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алтийская Государственная Академия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Рыбопромыслового Флота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</w:rPr>
        <w:t>Кафедра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маркетинг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>
          <w:b/>
          <w:b/>
          <w:sz w:val="52"/>
          <w:lang w:val="en-US"/>
        </w:rPr>
      </w:pPr>
      <w:r>
        <w:rPr>
          <w:b/>
          <w:sz w:val="52"/>
        </w:rPr>
        <w:t>Реферат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sz w:val="70"/>
          <w:lang w:val="en-US"/>
        </w:rPr>
        <w:t>“</w:t>
      </w:r>
      <w:r>
        <w:rPr>
          <w:i/>
          <w:sz w:val="70"/>
        </w:rPr>
        <w:t>Коммерция в сфере услуг</w:t>
      </w:r>
      <w:r>
        <w:rPr>
          <w:i/>
          <w:sz w:val="70"/>
          <w:lang w:val="en-US"/>
        </w:rPr>
        <w:t>”</w:t>
      </w:r>
    </w:p>
    <w:p>
      <w:pPr>
        <w:pStyle w:val="Normal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right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ыполнил: студент 1-го курса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группы К-11</w:t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</w:rPr>
        <w:t>Ефимов Артем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lang w:val="en-US"/>
        </w:rPr>
        <w:t xml:space="preserve">Научный руководитель:   доцент кафедры </w:t>
      </w:r>
    </w:p>
    <w:p>
      <w:pPr>
        <w:pStyle w:val="Normal"/>
        <w:jc w:val="right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en-US"/>
        </w:rPr>
        <w:t xml:space="preserve">маркетинга  Матвеева Е.А.   </w:t>
      </w:r>
    </w:p>
    <w:p>
      <w:pPr>
        <w:pStyle w:val="Normal"/>
        <w:jc w:val="right"/>
        <w:rPr>
          <w:rFonts w:ascii="Comic Sans MS" w:hAnsi="Comic Sans MS" w:cs="Comic Sans MS"/>
          <w:sz w:val="44"/>
          <w:lang w:val="en-US"/>
        </w:rPr>
      </w:pPr>
      <w:r>
        <w:rPr>
          <w:rFonts w:cs="Comic Sans MS" w:ascii="Comic Sans MS" w:hAnsi="Comic Sans MS"/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ind w:left="0" w:hanging="0"/>
        <w:jc w:val="center"/>
        <w:rPr>
          <w:sz w:val="32"/>
          <w:lang w:val="en-US"/>
        </w:rPr>
      </w:pPr>
      <w:r>
        <w:rPr>
          <w:sz w:val="32"/>
        </w:rPr>
        <w:t>Калининград 199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</w:rPr>
      </w:pPr>
      <w:r>
        <w:rPr>
          <w:sz w:val="44"/>
        </w:rPr>
        <w:t>План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Виды и секторы услуг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ущность услуги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Основные характеристики услуги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Классификация услуг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Роль услуг в экономике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имеры калининградского рынка услу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lang w:val="en-US"/>
        </w:rPr>
      </w:pPr>
      <w:r>
        <w:rPr/>
        <w:t>Заключ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i/>
          <w:sz w:val="36"/>
          <w:lang w:val="en-US"/>
        </w:rPr>
        <w:t>Введение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знь современного человека, так или иначе, связана с услугами. Ведь к торговле услугами относятся и предоставление коммунальных  благ, и связь, и банковский бизнес, и оптовая и розничная торговля, транспортные перевозки, а также страхование, юридические, медицинские, образовательные услуги и т.д. От качества услуг зависит и доход государства, и прибыль фирм, комфорт, безопасность, и благосостояние потреб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Связь здесь прямая и очевидная: качественные услуги привлекают внимание, вызывают желание пользоваться ими, чтобы облегчить жизнь. Постепенно складывающаяся позитивная ситуация в розничной торговле позволяет потребителям сравнить одну услугу с другой, а также подталкивает конкурентов к предоставлению постоянно улучшающихся услуг при обеспечении их кач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both"/>
        <w:rPr/>
      </w:pPr>
      <w:r>
        <w:rPr>
          <w:sz w:val="24"/>
        </w:rPr>
        <w:t>Необходимость развития сферы услуг требует существенной пере</w:t>
        <w:softHyphen/>
        <w:t>стройки структуры потребления населения, значительного возрастания до</w:t>
        <w:softHyphen/>
        <w:t>ли услуг и сокращения удельного веса материального потребления. Нужно коренным образом улучшить качество и культуру обслуживания, расши</w:t>
        <w:softHyphen/>
        <w:t>рить сеть соответствующих предприятий, увеличить объем реализации услуг, внедрить их новые виды и формы (особенно это выгодно для Кали</w:t>
        <w:softHyphen/>
        <w:t xml:space="preserve">нинградской области, которую посещает большое количество туристов)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Одним из основных феноменов американской действительности яв</w:t>
        <w:softHyphen/>
        <w:t>ляется гигантский рост сферы услуг. Сегодня на нее приходится 73% рабо</w:t>
        <w:softHyphen/>
        <w:t>чих мест из числа остающихся после вычета всех занятых в сельском хо</w:t>
        <w:softHyphen/>
        <w:t>зяйстве. Для сравнения: в ФРГ в сфере услуг занят 41% рабочей силы, в Италии - 35%. Растущее благосостояние, увеличение свободного времени и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усложнение товаров, требующих технического обслуживания,</w:t>
      </w:r>
      <w:r>
        <w:rPr>
          <w:sz w:val="24"/>
          <w:lang w:val="en-US"/>
        </w:rPr>
        <w:t xml:space="preserve">  превратили </w:t>
      </w:r>
      <w:r>
        <w:rPr>
          <w:sz w:val="24"/>
        </w:rPr>
        <w:t xml:space="preserve">Соединенные Штаты Америки </w:t>
      </w:r>
      <w:r>
        <w:rPr>
          <w:i/>
          <w:sz w:val="24"/>
        </w:rPr>
        <w:t>в</w:t>
      </w:r>
      <w:r>
        <w:rPr>
          <w:sz w:val="24"/>
        </w:rPr>
        <w:t xml:space="preserve"> страну с первой в мире с экономикой услуг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>
          <w:i/>
          <w:i/>
          <w:sz w:val="36"/>
          <w:lang w:val="en-US"/>
        </w:rPr>
      </w:pPr>
      <w:r>
        <w:rPr>
          <w:i/>
          <w:sz w:val="36"/>
        </w:rPr>
        <w:t>Виды и секторы услуг</w:t>
      </w:r>
    </w:p>
    <w:p>
      <w:pPr>
        <w:pStyle w:val="Normal1"/>
        <w:spacing w:lineRule="auto" w:line="240"/>
        <w:ind w:left="0" w:firstLine="567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Отрасли сферы услуг чрезвычайно разнообразны. К сфере обслужи</w:t>
        <w:softHyphen/>
        <w:t>вания относится и государственный сектор с его судами, биржами труда, больницами, ссудными кассами, военными службами, полицией, пожарной охраной, почтой, органами регулирования и школами, и частный неком</w:t>
        <w:softHyphen/>
        <w:t>мерческий сектор с его музеями, благотворительными организациями, цер</w:t>
        <w:softHyphen/>
        <w:t>ковью, колледжами, фондами и больницами. К сфере услуг относится и добрая часть коммерческого сектора с его авиакомпаниями, банками, бюро компьютерного обслуживания, отелями, страховыми компаниями, юриди</w:t>
        <w:softHyphen/>
        <w:t>ческими фирмами, консультативными фирмами по вопросам управления, частнопрактикующими врачами, кинофирмами, фирмами по ремонту сан</w:t>
        <w:softHyphen/>
        <w:t>технического оборудования и фирмами-торговцами недвижимостью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екторы услуг: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1. Авиакомпа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2. Транспортные организации (железнодорожные, водные, автомо</w:t>
        <w:softHyphen/>
        <w:t>бильные)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3. Гостиничное хозяйств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4. Страховые компа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5. Юридические фирмы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6. Рекламные агентств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7. Бытовое обслуживание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Наряду с традиционными отраслями сферы обслуживания постоянно возникают новые службы. Появились фирмы, которые за определенную плату помогут вам сбалансировать свой бюджет, разбудят вас утром, отве</w:t>
        <w:softHyphen/>
        <w:t>зут на службу или подыщут новый дом, новую работу, новую жену, пред</w:t>
        <w:softHyphen/>
        <w:t>сказателя будущего и т. п. Может быть, вам хочется взять напрокат садо</w:t>
        <w:softHyphen/>
        <w:t>вый трактор, несколько голов крупного рогатого скота или несколько ори</w:t>
        <w:softHyphen/>
        <w:t>гинальных живописных полотен? Если вам нужны деловые услуги, другие фирмы спланируют ваше участие в конференциях и торговых совещаниях, разработают для вас нужные товары, обработают необходимые данные или предоставят в ваше распоряжение временных секретарей и даже руководи</w:t>
        <w:softHyphen/>
        <w:t>те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36"/>
          <w:lang w:val="en-US"/>
        </w:rPr>
      </w:pPr>
      <w:r>
        <w:rPr>
          <w:i/>
          <w:sz w:val="36"/>
        </w:rPr>
        <w:t>Сущность услуги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од услугами понимают огромное разнообразие видов деятельности и коммерческих занятий. Услуга определяется следующим образом: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Услуга - любое мероприятие или выгода, которые одна сторона мо</w:t>
        <w:softHyphen/>
        <w:t>жет предложить другой и которые в основном неосязаемы и не приводят к завладению чем-либо. Производство услуг может быть, а может и не быть связано с товаром в его материальном виде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нимая комнату в отеле, откладывая деньги в банк, путешествуя на самолете, посещая психиатра, подстригаясь у парикмахера, сдавая в ремонт автомобиль, мы во всех этих случаях приобретаем услуги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угам присущи четыре характеристики:</w:t>
      </w:r>
    </w:p>
    <w:p>
      <w:pPr>
        <w:pStyle w:val="Normal1"/>
        <w:spacing w:lineRule="auto" w:line="240"/>
        <w:ind w:left="4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567"/>
        <w:rPr>
          <w:sz w:val="24"/>
        </w:rPr>
      </w:pPr>
      <w:r>
        <w:rPr>
          <w:sz w:val="24"/>
        </w:rPr>
        <w:t>1. Услуги неосязаемы. Их невозможно увидеть, попробовать на вкус, услышать  или понюхать до момента приобретения. Женщина, "подновляющая лицо" у косметолога, не увидит результатов, пока не купит услугу, а пациент, пришедший на прием к психиатру, не может заранее знать результата посещения. Покупатель вынужден просто верить продавцу на слово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Для укрепления доверия к себе со стороны клиентов поставщик услуг может принять ряд конкретных мер. Во-первых, он может повысить осязае</w:t>
        <w:softHyphen/>
        <w:t>мость своего товара. Специалист по пластическим операциям может нари</w:t>
        <w:softHyphen/>
        <w:t>совать, как будет выглядеть лицо пациентки после операции. Во-вторых, он может не просто описать свою услугу, а заострить внимание на связанных с нею выгодах. Так, представитель приемной комиссии колледжа может рас</w:t>
        <w:softHyphen/>
        <w:t>сказать потенциальным студентам не только о жизни студгородка, но и о том, как великолепно устраиваются выпускники этого заведения после его окончания. В-третьих, для повышения степени доверия поставщик может придумать для своей услуги марочное название, например, фирма «Идеал сервис»(отдых класса люкс), обслуживание "На красном ковре" (т. е. как высоких почетных гостей). В-четвертых, для создания атмосферы доверия поставщик может привлечь к пропаганде своей услуги какую-либо знаменитость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2. Услуга неотделима от своего источника, будь то человек или ма</w:t>
        <w:softHyphen/>
        <w:t>шина, тогда как товар в материальном виде существует независимо от при</w:t>
        <w:softHyphen/>
        <w:t>сутствия или отсутствия его источника. Возьмем для приема посещение концерта Марка Алмонда. Зрелищно-развлекательная ценность неотъемлема от исполнителя. Услуга будет уже не той, если ведущий объ</w:t>
        <w:softHyphen/>
        <w:t>явит, что Алмонд нездоров и заменит Маша Растпутина. А это означает что число возможных покупателей услуги, т. е. желающих присутствовать на "живом" выступлении Марка Алмонда, ограничится вре</w:t>
        <w:softHyphen/>
        <w:t>менем концертных гастролей исполнителя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Существует несколько стратегических подходов к преодолению дан</w:t>
        <w:softHyphen/>
        <w:t>ного ограничения. Поставщик услуги может научиться работать с более многочисленными группами клиентов. Психотерапевты уже переключились с терапии отдельных лиц или небольших групп на работу с большими ауди</w:t>
        <w:softHyphen/>
        <w:t>ториями, когда на сеансе психотерапии присутствует сразу более 300 чело</w:t>
        <w:softHyphen/>
        <w:t>век. Поставщик услуги может научиться работать быстро. Тот же самый психотерапевт может тратить на каждого пациента не по 50, а по 30 мин. и принять гораздо больше людей. Организация обслуживания может подго</w:t>
        <w:softHyphen/>
        <w:t>товить большее число поставщиков услуг и тем самым укрепить доверие к себе со стороны клиентов, как это сделала, скажем, фирма"Х. энд Р. Блок", расширив свою общенациональную сеть консультантов по вопросам нало</w:t>
        <w:softHyphen/>
        <w:t>гообложения.</w:t>
      </w:r>
    </w:p>
    <w:p>
      <w:pPr>
        <w:pStyle w:val="TextBodyIndent"/>
        <w:rPr/>
      </w:pPr>
      <w:r>
        <w:rPr/>
        <w:t>3. Непостоянство качества. Качество услуг колеблется в широких пределах в зависимости от их поставщиков, а также от времени и места их оказания. В. Сассун пострижет вас гораздо лучше, чем только что окон</w:t>
        <w:softHyphen/>
        <w:t>чивший курсы молодой парикмахер. Но и сам Сассун может подстричь вас по-разному в зависимости от своего физического состояния и расположения духа в момент стрижки. Покупатели услуг нередко знают о подобном раз</w:t>
        <w:softHyphen/>
        <w:t>бросе качества и при выборе поставщика услуг советуются с другими поку</w:t>
        <w:softHyphen/>
        <w:t>пателями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Для обеспечения контроля качества фирмы услуг могут провести два мероприятия. Во-первых, выделить средства для привлечения и обучения по-настоящему хороших специалистов. Авиакомпании, банки и отели тра</w:t>
        <w:softHyphen/>
        <w:t>тят значительные суммы на обучение своих служащих искусству добротных услуг. В любом отеле "Мариотт" посетителя встретят одинаково услужливые и приветливые работники. Во-вторых, поставщик услуг должен постоянно следить за степенью удовлетворенности клиентуры с помощью системы жа</w:t>
        <w:softHyphen/>
        <w:t>лоб и предложении, опросов и проведения сравнительных покупок для вы</w:t>
        <w:softHyphen/>
        <w:t>явления случаев неудовлетворительного обслуживания и исправления си</w:t>
        <w:softHyphen/>
        <w:t>туации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4. Несохраняемость. Услуги невозможно сохранить. Причина, по ко</w:t>
        <w:softHyphen/>
        <w:t>торой многие врачи берут плату и с неявившихся на прием пациентов, за</w:t>
        <w:softHyphen/>
        <w:t>ключается в том, что стоимостная значимость услуги существовала в мо</w:t>
        <w:softHyphen/>
        <w:t>мент неявки пациента. В условиях постоянства спроса несохраняемость услуги не является проблемой, ибо можно заблаговременно должным обра</w:t>
        <w:softHyphen/>
        <w:t>зом укомплектовать организацию. А вот если спрос колеблется, перед фир</w:t>
        <w:softHyphen/>
        <w:t>мами услуг встают серьезные проблемы. Например, с учетом потребности в перевозках в часы пик предприятиям общественного транспорта приходит</w:t>
        <w:softHyphen/>
        <w:t>ся иметь гораздо больше транспортных средств, чем это было бы необхо</w:t>
        <w:softHyphen/>
        <w:t>димо при неизменном уровне спроса на протяжении всего дня.</w:t>
      </w:r>
    </w:p>
    <w:p>
      <w:pPr>
        <w:pStyle w:val="Normal1"/>
        <w:spacing w:lineRule="auto" w:line="240"/>
        <w:ind w:left="40" w:firstLine="567"/>
        <w:rPr>
          <w:sz w:val="24"/>
        </w:rPr>
      </w:pPr>
      <w:r>
        <w:rPr>
          <w:i/>
          <w:sz w:val="24"/>
        </w:rPr>
        <w:t>Со стороны спроса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1. Установление дифференцированных цен может сместить часть спроса с пикового времени на периоды затишья. Среди примеров такого "подхода -установление низких цен на предвечерние сеансы в кинотеатрах и цен со скидкой на прокат автомобилей в течение уик-энда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 xml:space="preserve">2. Можно намеренно культивировать спрос в периоды его спада. Фирма "Макдональдс" придумала специальные завтраки для детей под названием </w:t>
      </w:r>
      <w:r>
        <w:rPr>
          <w:sz w:val="24"/>
          <w:lang w:val="en-US"/>
        </w:rPr>
        <w:t>“Happy Meal”</w:t>
      </w:r>
      <w:r>
        <w:rPr>
          <w:sz w:val="24"/>
        </w:rPr>
        <w:t xml:space="preserve"> , а отели стали предлагать программы мини-отпуска на уик-энд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3. В периоды максимального спроса можно предлагать дополнитель</w:t>
        <w:softHyphen/>
        <w:t>ные услуги в качестве альтернативы для ожидающих своей очереди клиен</w:t>
        <w:softHyphen/>
        <w:t>тов, например, устроить коктейль-бар для посетителей, ждущих столика в ресторане или доступа к банковскому автомату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4. Одним из способов управления уровнем спроса является введение систем предварительных заказов. Такими системами широко пользуются авиакомпании, системы и врачи.</w:t>
      </w:r>
    </w:p>
    <w:p>
      <w:pPr>
        <w:pStyle w:val="Normal1"/>
        <w:spacing w:lineRule="auto" w:line="240"/>
        <w:ind w:left="40" w:firstLine="567"/>
        <w:rPr>
          <w:sz w:val="24"/>
        </w:rPr>
      </w:pPr>
      <w:r>
        <w:rPr>
          <w:i/>
          <w:sz w:val="24"/>
        </w:rPr>
        <w:t>Со стороны предложения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1. Для обслуживания клиентов в периоды максимального спроса можно привлекать временных служащих или служащих на неполный рабо</w:t>
        <w:softHyphen/>
        <w:t>чий день. При увеличении контингента студентов колледжа привлекают дополнительных преподавателей на временную работу, а ресторан в случае необходимости берет на временную работу дополнительное число офици</w:t>
        <w:softHyphen/>
        <w:t>анток.</w:t>
      </w:r>
    </w:p>
    <w:p>
      <w:pPr>
        <w:pStyle w:val="Normal"/>
        <w:ind w:firstLine="567"/>
        <w:jc w:val="both"/>
        <w:rPr/>
      </w:pPr>
      <w:r>
        <w:rPr>
          <w:sz w:val="24"/>
        </w:rPr>
        <w:t>2. Можно установить особый распорядок работ в период пиковой за</w:t>
        <w:softHyphen/>
        <w:t>грузки. В такие моменты служащие выполняют только самые необходимые обязанности. В период максимальных нагрузок врачам помогает средний медицинский персонал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3. Можно поощрять выполнение большего числа работ самими кли</w:t>
        <w:softHyphen/>
        <w:t>ентами, которые могут сами заполнять собственные медицинские карты или самостоятельно: упаковывать купленные в магазине продукты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4. Можно разработать программу предоставления услуг совместными силами, как в тех случаях, когда несколько больниц сообща приобретают необходимое им медицинское оборудование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5. Можно предпринять действие, делающее возможным рост су</w:t>
        <w:softHyphen/>
        <w:t>ществующих мощностей, как в тех случаях, когда парк с аттракционами приобретает окружающие его земельные участки с целью дальнейшего расширения.</w:t>
      </w:r>
    </w:p>
    <w:p>
      <w:pPr>
        <w:pStyle w:val="TextBody"/>
        <w:jc w:val="both"/>
        <w:rPr/>
      </w:pPr>
      <w:r>
        <w:rPr>
          <w:sz w:val="24"/>
        </w:rPr>
        <w:t>Коммерция в сфере услуг включает аренду товаров, изменение или ремонт товаров, принадлежащих потребителям, и личные услуги. Иногда смешиваются товары и услуги. Однако когда мы покупаем использование номера в отеле, мы ничего не берем с собой, кроме памяти о проживании. Несмотря на то, что продукция консультанта может носить форму перепле</w:t>
        <w:softHyphen/>
        <w:t>тенного сообщения, потребитель покупает умственные способности, а не бумагу и чернил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  <w:t>Классификация услуг</w:t>
      </w:r>
    </w:p>
    <w:p>
      <w:pPr>
        <w:pStyle w:val="Normal1"/>
        <w:spacing w:lineRule="auto" w:line="218" w:before="40" w:after="0"/>
        <w:ind w:left="40" w:firstLine="567"/>
        <w:rPr/>
      </w:pPr>
      <w:r>
        <w:rPr>
          <w:sz w:val="24"/>
        </w:rPr>
        <w:t>К числу первых попыток классификации услуг, идеи которых получили свое дальнейшее развитие, следует отнести работы Стентона и Джадда, опубликованные в 1964 году.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Стентон дифференцирует услуги, оказываемые на коммерческой ос</w:t>
        <w:softHyphen/>
        <w:t>нове, на 10 групп, включающих: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1. услуги по предоставлению жилья;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2. обслуживание семей (ремонт жилища, уход за ландшафтом, уборка жилых помещений и др.)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3. отдых и развлечения;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4. индивидуальное санитарно-гигиеническое обслуживание (стирка, сухая чистка, косметические услуги и др.)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5. медицинские и другие услуги здравоохранения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6. частное образование;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7. услуги в области бизнеса и другие профессиональные услуги (пра</w:t>
        <w:softHyphen/>
        <w:t>вовые, бухгалтерские, консультационные и др.)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8. страховые и финансовые услуги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9. транспортные услуги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>10. услуги в области коммуникаций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В данном перечне мы хотели бы привлечь внимание к седьмой группе, в которой под термином профессиональные объединены разноотраслевые услуги. В дальнейшем эта идея послужила основой для одного из фун</w:t>
        <w:softHyphen/>
        <w:t>даментальных признаков классификации услуг в, а именно: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их деления на профессиональные</w:t>
      </w:r>
      <w:r>
        <w:rPr>
          <w:sz w:val="24"/>
          <w:lang w:val="en-US"/>
        </w:rPr>
        <w:t xml:space="preserve"> (professional)</w:t>
      </w:r>
      <w:r>
        <w:rPr>
          <w:sz w:val="24"/>
        </w:rPr>
        <w:t xml:space="preserve"> и непрофессиональные </w:t>
      </w:r>
      <w:r>
        <w:rPr>
          <w:sz w:val="24"/>
          <w:lang w:val="en-US"/>
        </w:rPr>
        <w:t>(nonprofessional)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Джадд предложил свою схему классификации услуг, выделив три принципиальные группы: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луги, связанные с физическими товарами, которыми клиент владеет и которые использует, но не на правах собственника;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луги, связанные с физическими товарами, являющимися собст</w:t>
        <w:softHyphen/>
        <w:t>венностью клиента.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луги, не связанные с физическими товарами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Отметим, что идея Джадда о выявлении характера связей услуг с физическими товарами несомненно явилась прообразом для целого ряда признаков, которые сегодня применяются в различных схемах маркетин</w:t>
        <w:softHyphen/>
        <w:t>говых классификаций. В частности, уже два года спустя, в 1966 году, Ратмелл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 опубликовал результаты исследований по структуре различных продуктовых предложений с выделением удельного веса физического и сервисного компонентов в их составе. При этом за основу первичной группировки услуг Ратмеллом почти в полном объеме был принят перечень Стентона (восемь групп из десяти).</w:t>
      </w:r>
    </w:p>
    <w:p>
      <w:pPr>
        <w:pStyle w:val="Normal1"/>
        <w:spacing w:lineRule="auto" w:line="218"/>
        <w:ind w:left="40" w:firstLine="567"/>
        <w:rPr>
          <w:sz w:val="24"/>
          <w:lang w:val="en-US"/>
        </w:rPr>
      </w:pPr>
      <w:r>
        <w:rPr>
          <w:sz w:val="24"/>
        </w:rPr>
        <w:t>На основе полученных результатов Ратмелл расположил проанализи</w:t>
        <w:softHyphen/>
        <w:t>рованные продуктовые предложения вдоль горизонтальной оси по мере увеличения в их составе удельного веса сервисного компонента, что явилось наглядной иллюстрацией описываемого признака классификации услуг. В 1974 году им же было предложено классифицировать услуги по типам продавцов и покупателей, по мотивам и практике совершения покупок, а также по степени их регулирования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Конец 70-х и начало 80-х годов ознаменовались взрывной волной углубления и расширения состава признаков классификации услуг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Базируясь на работах предшественников, Шостак (1977) , Сассер, Олсен и Викофф (1978) развивают содержание сооотношения физиче</w:t>
        <w:softHyphen/>
        <w:t>ских товаров и услуг в составе продуктовых предложений, называя по</w:t>
        <w:softHyphen/>
        <w:t>следние продуктовыми пакетами. Шостак вводит спектральную шкалу услуг с выделением осязаемой</w:t>
      </w:r>
      <w:r>
        <w:rPr>
          <w:sz w:val="24"/>
          <w:lang w:val="en-US"/>
        </w:rPr>
        <w:t xml:space="preserve"> (tangible)</w:t>
      </w:r>
      <w:r>
        <w:rPr>
          <w:sz w:val="24"/>
        </w:rPr>
        <w:t xml:space="preserve"> и неосязаемой</w:t>
      </w:r>
      <w:r>
        <w:rPr>
          <w:sz w:val="24"/>
          <w:lang w:val="en-US"/>
        </w:rPr>
        <w:t xml:space="preserve"> (intangible)</w:t>
      </w:r>
      <w:r>
        <w:rPr>
          <w:sz w:val="24"/>
        </w:rPr>
        <w:t xml:space="preserve"> доми</w:t>
        <w:softHyphen/>
        <w:t>нанты, а также предлагает молекулярную модель, описывающую состав и взаимосвязи осязаемых и неосязаемых элементов услуги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В 1978 году Хилл отмечает различие между услугами с воздействием на людей или на физические предметы и между индивидуальными и коллективными услугами. Кроме того, проводится дифференциация между эффектами, вызываемыми оказанием услуг, а именно между: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оянными и временными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атимыми и необратимыми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изическими и ментальными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В том же году Чейз предлагает классифицировать услуги по степени требуемого контакта (высокий — низкий) сервисной организации с кли</w:t>
        <w:softHyphen/>
        <w:t>ентами, а Томас — в зависимости от того, базируется ли предоставление услуги на труде человека или на использовании оборудования. Им вы</w:t>
        <w:softHyphen/>
        <w:t>делены две, наиболее общие, группы услуг: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азирующиеся на использовании человеческого труда</w:t>
      </w:r>
      <w:r>
        <w:rPr>
          <w:sz w:val="24"/>
          <w:lang w:val="en-US"/>
        </w:rPr>
        <w:t xml:space="preserve"> (people based services);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 xml:space="preserve">• </w:t>
      </w:r>
      <w:r>
        <w:rPr>
          <w:sz w:val="24"/>
        </w:rPr>
        <w:t>базирующиеся на использовании техники</w:t>
      </w:r>
      <w:r>
        <w:rPr>
          <w:sz w:val="24"/>
          <w:lang w:val="en-US"/>
        </w:rPr>
        <w:t xml:space="preserve"> (equipment based services). </w:t>
      </w:r>
      <w:r>
        <w:rPr>
          <w:sz w:val="24"/>
        </w:rPr>
        <w:t>В свою очередь первая группа услуг включает: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луги, выполняемые неквалифицированными работниками</w:t>
      </w:r>
      <w:r>
        <w:rPr>
          <w:sz w:val="24"/>
          <w:lang w:val="en-US"/>
        </w:rPr>
        <w:t xml:space="preserve"> (unskilled labour);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луги, выполняемые квалифицированными работниками</w:t>
      </w:r>
      <w:r>
        <w:rPr>
          <w:sz w:val="24"/>
          <w:lang w:val="en-US"/>
        </w:rPr>
        <w:t xml:space="preserve"> (skilled labour);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 xml:space="preserve">— </w:t>
      </w:r>
      <w:r>
        <w:rPr>
          <w:sz w:val="24"/>
        </w:rPr>
        <w:t>услуги профессиональных работников</w:t>
      </w:r>
      <w:r>
        <w:rPr>
          <w:sz w:val="24"/>
          <w:lang w:val="en-US"/>
        </w:rPr>
        <w:t xml:space="preserve"> (professionals). </w:t>
      </w:r>
      <w:r>
        <w:rPr>
          <w:sz w:val="24"/>
        </w:rPr>
        <w:t>Вторая группа услуг подразделяется на: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втоматизированные</w:t>
      </w:r>
      <w:r>
        <w:rPr>
          <w:sz w:val="24"/>
          <w:lang w:val="en-US"/>
        </w:rPr>
        <w:t xml:space="preserve"> (automated);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—</w:t>
      </w:r>
      <w:r>
        <w:rPr>
          <w:sz w:val="24"/>
        </w:rPr>
        <w:t>- выполняемые с помощью относительно неквалифицированных опе</w:t>
        <w:softHyphen/>
        <w:t>раторов</w:t>
      </w:r>
      <w:r>
        <w:rPr>
          <w:sz w:val="24"/>
          <w:lang w:val="en-US"/>
        </w:rPr>
        <w:t xml:space="preserve"> (monitored by relatively unskilled operators)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выполняемые с помощью квалифицированньис операторов</w:t>
      </w:r>
      <w:r>
        <w:rPr>
          <w:sz w:val="24"/>
          <w:lang w:val="en-US"/>
        </w:rPr>
        <w:t xml:space="preserve"> (operated by skilled operators)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В 1980 году Котлер</w:t>
      </w:r>
      <w:r>
        <w:rPr>
          <w:sz w:val="24"/>
          <w:lang w:val="en-US"/>
        </w:rPr>
        <w:t xml:space="preserve"> </w:t>
      </w:r>
      <w:r>
        <w:rPr>
          <w:sz w:val="24"/>
        </w:rPr>
        <w:t>синтезирует работы предшественников, выделяя при этом различия в целях деятельности сервисных организаций, а Лав</w:t>
        <w:softHyphen/>
        <w:t>лок  проводит различие услуг по: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азовым характеристикам спроса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держанию и благам;</w:t>
      </w:r>
    </w:p>
    <w:p>
      <w:pPr>
        <w:pStyle w:val="Normal1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цедурам поставки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Проявив завидную аналитическую и творческую активность, Лавлок в 1983 году осуществляет публикацию в</w:t>
      </w:r>
      <w:r>
        <w:rPr>
          <w:sz w:val="24"/>
          <w:lang w:val="en-US"/>
        </w:rPr>
        <w:t xml:space="preserve"> Journal of Marketing,</w:t>
      </w:r>
      <w:r>
        <w:rPr>
          <w:sz w:val="24"/>
        </w:rPr>
        <w:t xml:space="preserve"> содержащую сводный обзор подходов к классификации услуг в маркетинге, а также матричный принцип для разработки новых схем анализа Данная пуб</w:t>
        <w:softHyphen/>
        <w:t>ликация удостаивается престижной премии, а арсенал маркетологов по</w:t>
        <w:softHyphen/>
        <w:t>полняется весьма весомым и гибким инструментом.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Так, в основу первой и наиболее важной матрицы Лавлоком положены два фундаментальных признака классификации услуг: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став объектов (на кого или на что направлены действия, являю</w:t>
        <w:softHyphen/>
        <w:t>щиеся сутью услуги);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характер этих действий — являются ли они осязаемыми или нео</w:t>
        <w:softHyphen/>
        <w:t>сязаемыми.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В четырех квадрантах созданной автором матрицы отражены услуги, представляющие из себя: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1. Совершение осязаемых действий, направленных на людей (напри</w:t>
        <w:softHyphen/>
        <w:t>мер, перевозка на самолете, стрижка волос, хирургическая операция и др.). В ходе данных процессов предоставления услуги необходимо физи</w:t>
        <w:softHyphen/>
        <w:t>ческое присутствие заказчика для того, чтобы он мог получить желаемые блага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2. Совершение осязаемых действий, направленных на физическое имущество заказчика. Например, фрахтовая перевозка, стрижка газона, охрана дачи и др. В этих случаях должен присутствовать физический объект заказчика, но не сам заказчик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3. Неосязаемые действия, направленные на сознание человека, такие, как радио и телевидение, образование (обработка ментального стимула —</w:t>
      </w:r>
      <w:r>
        <w:rPr>
          <w:sz w:val="24"/>
          <w:lang w:val="en-US"/>
        </w:rPr>
        <w:t xml:space="preserve"> mental stimulus processing).</w:t>
      </w:r>
      <w:r>
        <w:rPr>
          <w:sz w:val="24"/>
        </w:rPr>
        <w:t xml:space="preserve"> В этом случае заказчики должны присут</w:t>
        <w:softHyphen/>
        <w:t>ствовать ментально, но могут находиться либо в специальном помещении, где предоставляется услуга, либо в определенном месте, связь с которым осуществляется посредством передаваемых сигналов или с помощью телекоммуникаций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4. Неосязаемые действия, направленные на неосязаемые активы (стра</w:t>
        <w:softHyphen/>
        <w:t>хование, обработка информации, инвестиции, банковское дело и др.). Для предоставления этих услуг прямая вовлеченность заказчика может быть ненужной (по крайней мере в теории) — достаточно, чтобы был инициирован заказ на услугу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водя более глубокий анализ данной матрицы, Лавлок создает платформу для дифференциации возможных стратегий сервисных орга</w:t>
        <w:softHyphen/>
        <w:t>низаций исходя из понятия вовлеченности клиента в процесс обслужи</w:t>
        <w:softHyphen/>
        <w:t>вания. Рассматривая содержание сервисного компонента в продуктовом предложении в качестве дифференцирующего признака, Котлер в 1991 году предложил идентифицировать четыре группы продуктов</w:t>
      </w:r>
      <w:r>
        <w:rPr>
          <w:sz w:val="24"/>
          <w:vertAlign w:val="superscript"/>
          <w:lang w:val="en-US"/>
        </w:rPr>
        <w:t xml:space="preserve">   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1. Чистый осязаемый товар</w:t>
      </w:r>
      <w:r>
        <w:rPr>
          <w:sz w:val="24"/>
          <w:lang w:val="en-US"/>
        </w:rPr>
        <w:t xml:space="preserve"> (a pure tangible good).</w:t>
      </w:r>
      <w:r>
        <w:rPr>
          <w:sz w:val="24"/>
        </w:rPr>
        <w:t xml:space="preserve"> В этом случае осязаемым товаром является, например, мыло, зубная паста или соль. Продукт не предполагает предоставления каких-либо услуг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2. Осязаемый товар с предоставлением сопутствующих услуг</w:t>
      </w:r>
      <w:r>
        <w:rPr>
          <w:sz w:val="24"/>
          <w:lang w:val="en-US"/>
        </w:rPr>
        <w:t xml:space="preserve"> (a tangible good with accompanying services).</w:t>
      </w:r>
      <w:r>
        <w:rPr>
          <w:sz w:val="24"/>
        </w:rPr>
        <w:t xml:space="preserve"> В этом случае предложение состоит из осязаемого товара и одной или двух сопутствующих услуг, чтобы сделать его еще более привлекательным в глазах покупателя</w:t>
      </w:r>
      <w:r>
        <w:rPr>
          <w:sz w:val="24"/>
          <w:lang w:val="en-US"/>
        </w:rPr>
        <w:t xml:space="preserve"> (to enhance its consumer appeal).</w:t>
      </w:r>
      <w:r>
        <w:rPr>
          <w:sz w:val="24"/>
        </w:rPr>
        <w:t xml:space="preserve"> Например, компания, производящая автомобили, про</w:t>
        <w:softHyphen/>
        <w:t>дает их с гарантийными обязательствами по ремонту и т. п. Котлер ссылается на Левитта, который отмечает, что «чем сложнее производимый вид продукта (например, автомобиль, компьютер), тем больше его реа</w:t>
        <w:softHyphen/>
        <w:t>лизация зависит от качества и доступности сопутствующих услуг, предо</w:t>
        <w:softHyphen/>
        <w:t>ставляемых потребителю (например, выставочные залы, доставка, ремонт и техобслуживание, руководство по эксплуатации, подготовка операторов продаваемых приборов и машин, выполнение гарантийных обязательств). «Дженерал Моторз» является, например, скорее сервисно-интенсивной компанией</w:t>
      </w:r>
      <w:r>
        <w:rPr>
          <w:sz w:val="24"/>
          <w:lang w:val="en-US"/>
        </w:rPr>
        <w:t xml:space="preserve"> (more service-intensive),</w:t>
      </w:r>
      <w:r>
        <w:rPr>
          <w:sz w:val="24"/>
        </w:rPr>
        <w:t xml:space="preserve"> нежели производственно-интенсивной </w:t>
      </w:r>
      <w:r>
        <w:rPr>
          <w:sz w:val="24"/>
          <w:lang w:val="en-US"/>
        </w:rPr>
        <w:t>(manufacturing-intensive).</w:t>
      </w:r>
      <w:r>
        <w:rPr>
          <w:sz w:val="24"/>
        </w:rPr>
        <w:t xml:space="preserve"> Если бы она не предоставляла услуг, то объем ее продаж сразу бы снизился» •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3. Основная услуга с незначительными сопутствующими товарами и услугами</w:t>
      </w:r>
      <w:r>
        <w:rPr>
          <w:sz w:val="24"/>
          <w:lang w:val="en-US"/>
        </w:rPr>
        <w:t xml:space="preserve"> (a major service with accompanying minor goods and services).</w:t>
      </w:r>
      <w:r>
        <w:rPr>
          <w:sz w:val="24"/>
        </w:rPr>
        <w:t xml:space="preserve"> В этом случае основная часть предложения составляет услуга с некоторыми дополнительными услугами и/или поддерживающими товарами</w:t>
      </w:r>
      <w:r>
        <w:rPr>
          <w:sz w:val="24"/>
          <w:lang w:val="en-US"/>
        </w:rPr>
        <w:t xml:space="preserve"> (supporting goods).</w:t>
      </w:r>
      <w:r>
        <w:rPr>
          <w:sz w:val="24"/>
        </w:rPr>
        <w:t xml:space="preserve"> Например, авиапассажиры приобретают право на услуги по пе</w:t>
        <w:softHyphen/>
        <w:t>ревозке. Они прибывают в место назначения, не имея на руках ничего осязаемого, свидетельствующего об их затратах. Тем не менее перевозка включала такие осязаемые продукты, как питание и напитки, корешок билета и журналы, предлагаемые на борту самолета. Наконец, для осу</w:t>
        <w:softHyphen/>
        <w:t>ществления услуг по перевозке необходимо наличие такого капиталоем</w:t>
        <w:softHyphen/>
        <w:t>кого товара, как самолет, но основную часть предложения все-таки со</w:t>
        <w:softHyphen/>
        <w:t>ставляет услуга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4. Чистая услуга</w:t>
      </w:r>
      <w:r>
        <w:rPr>
          <w:sz w:val="24"/>
          <w:lang w:val="en-US"/>
        </w:rPr>
        <w:t xml:space="preserve"> (a pure service).</w:t>
      </w:r>
      <w:r>
        <w:rPr>
          <w:sz w:val="24"/>
        </w:rPr>
        <w:t xml:space="preserve"> Здесь предложение состоит в первую очередь из услуги. Примером чистой услуги может быть психотерапия и массаж. Психоаналитик предоставляет чистую услугу, где единственным осязаемым товаром является его офис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Котлер подчеркивает, что услуги различаются также в зависимости от того, направлены ли они на удовлетворение персональных нужд</w:t>
      </w:r>
      <w:r>
        <w:rPr>
          <w:sz w:val="24"/>
          <w:lang w:val="en-US"/>
        </w:rPr>
        <w:t xml:space="preserve"> (personal needs) —</w:t>
      </w:r>
      <w:r>
        <w:rPr>
          <w:sz w:val="24"/>
        </w:rPr>
        <w:t xml:space="preserve"> персональные услуги</w:t>
      </w:r>
      <w:r>
        <w:rPr>
          <w:sz w:val="24"/>
          <w:lang w:val="en-US"/>
        </w:rPr>
        <w:t xml:space="preserve"> (personal services)</w:t>
      </w:r>
      <w:r>
        <w:rPr>
          <w:sz w:val="24"/>
        </w:rPr>
        <w:t xml:space="preserve"> или нужды предприятия </w:t>
      </w:r>
      <w:r>
        <w:rPr>
          <w:sz w:val="24"/>
          <w:lang w:val="en-US"/>
        </w:rPr>
        <w:t>(business needs).</w:t>
      </w:r>
      <w:r>
        <w:rPr>
          <w:sz w:val="24"/>
        </w:rPr>
        <w:t xml:space="preserve"> Врач берет разную плату за медицинский осмотр в зависимости от того, является ли его пациентом частное лицо или слу</w:t>
        <w:softHyphen/>
        <w:t>жащий компании, имеющей договор на медицинское обслуживание</w:t>
      </w:r>
      <w:r>
        <w:rPr>
          <w:sz w:val="24"/>
          <w:lang w:val="en-US"/>
        </w:rPr>
        <w:t xml:space="preserve"> (an employee on a retainer).</w:t>
      </w:r>
      <w:r>
        <w:rPr>
          <w:sz w:val="24"/>
        </w:rPr>
        <w:t xml:space="preserve"> Производители услуг обычно разрабатывают раз</w:t>
        <w:softHyphen/>
        <w:t>личные программы маркетинга для рынка личных услуг и рынка услуг предприятиям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Наконец, производители услуг различаются по своим целям</w:t>
      </w:r>
      <w:r>
        <w:rPr>
          <w:sz w:val="24"/>
          <w:lang w:val="en-US"/>
        </w:rPr>
        <w:t xml:space="preserve"> (objectives), </w:t>
      </w:r>
      <w:r>
        <w:rPr>
          <w:sz w:val="24"/>
        </w:rPr>
        <w:t>которые могут быть ориентированы на получение прибыли</w:t>
      </w:r>
      <w:r>
        <w:rPr>
          <w:sz w:val="24"/>
          <w:lang w:val="en-US"/>
        </w:rPr>
        <w:t xml:space="preserve"> (profit)</w:t>
      </w:r>
      <w:r>
        <w:rPr>
          <w:sz w:val="24"/>
        </w:rPr>
        <w:t xml:space="preserve"> или на некоммерческую (неприбыльную —</w:t>
      </w:r>
      <w:r>
        <w:rPr>
          <w:sz w:val="24"/>
          <w:lang w:val="en-US"/>
        </w:rPr>
        <w:t xml:space="preserve"> nonprofit)</w:t>
      </w:r>
      <w:r>
        <w:rPr>
          <w:sz w:val="24"/>
        </w:rPr>
        <w:t xml:space="preserve"> деятельность, а также по характеру собственности — частной</w:t>
      </w:r>
      <w:r>
        <w:rPr>
          <w:sz w:val="24"/>
          <w:lang w:val="en-US"/>
        </w:rPr>
        <w:t xml:space="preserve"> (private)</w:t>
      </w:r>
      <w:r>
        <w:rPr>
          <w:sz w:val="24"/>
        </w:rPr>
        <w:t xml:space="preserve"> или общественной</w:t>
      </w:r>
      <w:r>
        <w:rPr>
          <w:sz w:val="24"/>
          <w:lang w:val="en-US"/>
        </w:rPr>
        <w:t xml:space="preserve"> (public). </w:t>
      </w:r>
      <w:r>
        <w:rPr>
          <w:sz w:val="24"/>
        </w:rPr>
        <w:t>В результате комбинации этих характеристик возникают четыре различных</w:t>
      </w:r>
      <w:r>
        <w:rPr>
          <w:sz w:val="24"/>
          <w:lang w:val="en-US"/>
        </w:rPr>
        <w:t xml:space="preserve"> </w:t>
      </w:r>
      <w:r>
        <w:rPr>
          <w:sz w:val="24"/>
        </w:rPr>
        <w:t>типа сервисных организаций. Совершенно очевидно, что программы мар</w:t>
        <w:softHyphen/>
        <w:t>кетинга больницы с частным капиталом будут серьезно отличаться от программ аналогичного учреждения, созданного благотворительным фон</w:t>
        <w:softHyphen/>
        <w:t>дом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Несмотря на уже имеющуюся в настоящее время достаточно основа</w:t>
        <w:softHyphen/>
        <w:t>тельную разработку фундамента классификации услуг в маркетинге, этот процесс нельзя считать полностью завершенным. Напротив, вступив, по мнению многих специалистов, в пору революционных преобразований, сфера услуг требует все новых и новых маркетинговых идей. В частности, серьезным катализатором здесь выступает развитие информационных и биотехнологий, а также средств телекоммуникаций.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По нашему мнению, мир сервиса уже сделал шаг в новое измерение, где одним из первых вопросов, на который потребуется найти ответ многим управляющим компаниями, наряду с классическим — каким биз</w:t>
        <w:softHyphen/>
        <w:t>несом мы занимаемся? — будет — в каком рыночном пространстве мы собираемся работать?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>Ранее традиционное единое рыночное пространство теперь имеет две составляющие:</w:t>
      </w:r>
    </w:p>
    <w:p>
      <w:pPr>
        <w:pStyle w:val="Normal1"/>
        <w:spacing w:lineRule="auto" w:line="218"/>
        <w:ind w:left="40" w:firstLine="567"/>
        <w:rPr/>
      </w:pPr>
      <w:r>
        <w:rPr>
          <w:sz w:val="24"/>
        </w:rPr>
        <w:t xml:space="preserve">• </w:t>
      </w:r>
      <w:r>
        <w:rPr>
          <w:sz w:val="24"/>
        </w:rPr>
        <w:t>существующее в реальной действительности — реальное рыночное пространство (РРП) и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уществующее в виртуальной действительности — виртуальное ры</w:t>
        <w:softHyphen/>
        <w:t>ночное пространство (ВРП).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  <w:t>Вводя этот новый признак в коммерческую классификацию услуг, мы также отображаем реально существующую действительность.</w:t>
      </w:r>
    </w:p>
    <w:p>
      <w:pPr>
        <w:pStyle w:val="Normal1"/>
        <w:spacing w:lineRule="auto" w:line="240" w:before="20" w:after="0"/>
        <w:ind w:left="40" w:firstLine="567"/>
        <w:rPr/>
      </w:pPr>
      <w:r>
        <w:rPr>
          <w:sz w:val="24"/>
        </w:rPr>
        <w:t>По мнению западных специалистов, в недалеком будущем банковские учреждения ожидают революционные изменения. Развитие телекоммуникаций и средств вычислительной тех</w:t>
        <w:softHyphen/>
        <w:t>ники позволит миллионам служащих работать дома. Умень</w:t>
        <w:softHyphen/>
        <w:t>шится необходимость в административных зданиях и слу</w:t>
        <w:softHyphen/>
        <w:t>жебных помещениях. Дом станет для служащего тем ра</w:t>
        <w:softHyphen/>
        <w:t>бочим местом, где будет обрабатываться информац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вый шаг на этом пути уже сделан. В октябре 1995 г. в США открылся первый в мире виртуальный банк</w:t>
      </w:r>
      <w:r>
        <w:rPr>
          <w:sz w:val="24"/>
          <w:lang w:val="en-US"/>
        </w:rPr>
        <w:t xml:space="preserve"> (Security First Network Bank).</w:t>
      </w:r>
      <w:r>
        <w:rPr>
          <w:sz w:val="24"/>
        </w:rPr>
        <w:t xml:space="preserve"> Он предоставляет своим клиентам воз</w:t>
        <w:softHyphen/>
        <w:t xml:space="preserve">можность оплачивать счета и проверять свой баланс через </w:t>
      </w:r>
      <w:r>
        <w:rPr>
          <w:sz w:val="24"/>
          <w:lang w:val="en-US"/>
        </w:rPr>
        <w:t>World Wide Web.</w:t>
      </w:r>
      <w:r>
        <w:rPr>
          <w:sz w:val="24"/>
        </w:rPr>
        <w:t xml:space="preserve"> Но клиенты не могут сходить в местное отделение банка, так как он функционирует в сетях</w:t>
      </w:r>
      <w:r>
        <w:rPr>
          <w:sz w:val="24"/>
          <w:lang w:val="en-US"/>
        </w:rPr>
        <w:t xml:space="preserve"> Internet. </w:t>
      </w:r>
      <w:r>
        <w:rPr>
          <w:sz w:val="24"/>
        </w:rPr>
        <w:t>Адрес этого банка:</w:t>
      </w:r>
      <w:r>
        <w:rPr>
          <w:sz w:val="24"/>
          <w:lang w:val="en-US"/>
        </w:rPr>
        <w:t xml:space="preserve"> http:</w:t>
      </w:r>
      <w:r>
        <w:rPr>
          <w:sz w:val="24"/>
        </w:rPr>
        <w:t>//</w:t>
      </w:r>
      <w:r>
        <w:rPr>
          <w:sz w:val="24"/>
          <w:lang w:val="en-US"/>
        </w:rPr>
        <w:t xml:space="preserve"> www. sfnd.com.</w:t>
      </w:r>
      <w:r>
        <w:rPr>
          <w:sz w:val="24"/>
        </w:rPr>
        <w:t xml:space="preserve"> Клиенты банка расположены в 45 штатах США. Они оперируют с чеками и депозитными счетами, ведут электронные бюджеты. В планах банка — виртуальная торговля ценными бумагами, операции с кредитными карточками, ипотечное кредитова</w:t>
        <w:softHyphen/>
        <w:t>ние и выдача потребительских ссуд. А его глобальная цель — полный комплекс интерактивных банковских услуг в ре</w:t>
        <w:softHyphen/>
        <w:t>жиме реального времени круглосуточно. Виртуализация по</w:t>
        <w:softHyphen/>
        <w:t>зволит в будущем сократить затраты банка на персонал и капитальное строительство. Примечательно, что</w:t>
      </w:r>
      <w:r>
        <w:rPr>
          <w:sz w:val="24"/>
          <w:lang w:val="en-US"/>
        </w:rPr>
        <w:t xml:space="preserve"> Security First Network Bank</w:t>
      </w:r>
      <w:r>
        <w:rPr>
          <w:sz w:val="24"/>
        </w:rPr>
        <w:t xml:space="preserve"> выплачивает по депозитному сертификату</w:t>
      </w:r>
      <w:r>
        <w:rPr>
          <w:sz w:val="24"/>
          <w:lang w:val="en-US"/>
        </w:rPr>
        <w:t xml:space="preserve">  </w:t>
      </w:r>
      <w:r>
        <w:rPr>
          <w:sz w:val="24"/>
        </w:rPr>
        <w:t>сроком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год и минимальной суммой</w:t>
      </w:r>
      <w:r>
        <w:rPr>
          <w:sz w:val="24"/>
          <w:lang w:val="en-US"/>
        </w:rPr>
        <w:t xml:space="preserve"> 1500</w:t>
      </w:r>
      <w:r>
        <w:rPr>
          <w:sz w:val="24"/>
        </w:rPr>
        <w:t xml:space="preserve"> долл.</w:t>
      </w:r>
      <w:r>
        <w:rPr>
          <w:sz w:val="24"/>
          <w:lang w:val="en-US"/>
        </w:rPr>
        <w:t xml:space="preserve"> 6% </w:t>
      </w:r>
      <w:r>
        <w:rPr>
          <w:sz w:val="24"/>
        </w:rPr>
        <w:t>годов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больше, чем другие банки.</w:t>
      </w:r>
    </w:p>
    <w:p>
      <w:pPr>
        <w:pStyle w:val="Normal1"/>
        <w:spacing w:lineRule="auto" w:line="259"/>
        <w:ind w:left="4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 w:before="40" w:after="0"/>
        <w:ind w:left="40" w:firstLine="567"/>
        <w:rPr/>
      </w:pPr>
      <w:r>
        <w:rPr>
          <w:sz w:val="24"/>
        </w:rPr>
        <w:t>Одним из факторов, стимулирующих такие изменения, является рас</w:t>
        <w:softHyphen/>
        <w:t>ширение возможностей экономии времени клиентов, что отражает их стремление получать более быстрое и удобное обслуживание. Парадок</w:t>
        <w:softHyphen/>
        <w:t>сально, но электронные контакты могут способствовать сближению про</w:t>
        <w:softHyphen/>
        <w:t>изводителей и потребителей услуг. Сервисные организации все больше осознают возможность совершенствования услуг путем использования современных технологий.</w:t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firstLine="567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36"/>
        </w:rPr>
        <w:t>Роль услуг в экономике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TextBody"/>
        <w:jc w:val="both"/>
        <w:rPr/>
      </w:pPr>
      <w:r>
        <w:rPr>
          <w:sz w:val="24"/>
        </w:rPr>
        <w:t xml:space="preserve">В связи с ростом торговли, резко возрос обмен услугами </w:t>
      </w:r>
      <w:r>
        <w:rPr>
          <w:sz w:val="24"/>
          <w:lang w:val="en-US"/>
        </w:rPr>
        <w:t xml:space="preserve">: </w:t>
      </w:r>
      <w:r>
        <w:rPr>
          <w:sz w:val="24"/>
        </w:rPr>
        <w:t>научно-техническими , производственными , коммерческими , финансово –кредитного характера . Активная торговля машинами и оборудованием породило ряд новых услуг , таких как инжиниринг , лизинг , консалтинг ,информационно- вычислительные услуги . Опираясь н а информационные технологии и телекоммуникации , многие виды услуг  перешагнули национальные границы интегрируются глобальный рынок .Мощный толчок этому процессу с середины 90 г. дают интернет   и другие сетевые системы передачи информации. Объемы экспорта услуг мировой торговли выросли к 1997г. до 410 млрд. дол и приближаются к 1\4 стоимости товарного экспорта. По динамике и во внешнеторговой  сфере лидирует группа деловых услуг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х доля в экспорте услуг из развитых стран возросла до 44 </w:t>
      </w:r>
      <w:r>
        <w:rPr>
          <w:sz w:val="24"/>
          <w:lang w:val="en-US"/>
        </w:rPr>
        <w:t>%</w:t>
      </w:r>
      <w:r>
        <w:rPr>
          <w:sz w:val="24"/>
        </w:rPr>
        <w:t>.</w:t>
      </w:r>
    </w:p>
    <w:p>
      <w:pPr>
        <w:pStyle w:val="Normal1"/>
        <w:spacing w:lineRule="auto" w:line="240"/>
        <w:ind w:left="40" w:firstLine="567"/>
        <w:rPr>
          <w:sz w:val="24"/>
        </w:rPr>
      </w:pPr>
      <w:r>
        <w:rPr>
          <w:sz w:val="24"/>
        </w:rPr>
        <w:t xml:space="preserve">Крупной статьей остается туризм , доля которого в  стоимости услуг превышает 1\3 .Внешнеторговый оборот услугами концентрируется в группе развитых стран. Главные экспортеры – США, Голландия, Франция и Великобритания , в большой степени импортируют услуги Германия ,Япония ,Италия . И здесь по темпам роста лидирует финансовые и компьютерные услуги , а также бухгалтерские , аудиторские , рекламные ,юридические , консалтинговые по вопросам маркетинга , управления ,повышения эффективности и т.д. В 1997 г. на долю развитых стран приходилось 88 </w:t>
      </w:r>
      <w:r>
        <w:rPr>
          <w:sz w:val="24"/>
          <w:lang w:val="en-US"/>
        </w:rPr>
        <w:t xml:space="preserve">% </w:t>
      </w:r>
      <w:r>
        <w:rPr>
          <w:sz w:val="24"/>
        </w:rPr>
        <w:t>всего экспорта деловых услуг. Новые технологии значительно расширяют рамки внешней торговли услугами здравоохранения, образования , науки, культуры и искусства. Сохраняющая не транспортабельность многих услуг определят более крупную роль  зарубежных инвестиций в этой сфере. К прямым иностранным инвестициям как альтернативной форме внешнеторговых операций активно прибегают транснациональных компаний многих отраслей .Прямые инвестиции идут  в телекоммуникации , торговлю и многие отрасли услуг – общественное питание , банковскую сферу ,страховой бизнес ,деловые услуги , здравоохранение и т.д. Хотя юридические и политические барьеры для международного обмена на данном рынке остаются до последнего времени более высокими , чем на товарных рынках , услуги активно содействовать глобализации хозяйственной жизни,  ускоряя и углубляя этот процесс.</w:t>
      </w:r>
    </w:p>
    <w:p>
      <w:pPr>
        <w:pStyle w:val="Normal1"/>
        <w:spacing w:lineRule="auto" w:line="240"/>
        <w:ind w:left="4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Соединенные Штаты Америки часто представляют как страну с са</w:t>
        <w:softHyphen/>
        <w:t>мой развитой экономикой сервиса в мире. В частном секторе 75% занятых работают в сфере сервиса. В 60-е годы средняя семья расходовала 40% свое</w:t>
        <w:softHyphen/>
        <w:t>го бюджета на услуги. К 1985 г. эта цифра достигла 50%. В этот же период ежегодные расходы на услуги выросли с 131 млрд. до I. 3 трлн. долл. для конечных потребителей, 80% из них составляют расходы на жилье, меди</w:t>
        <w:softHyphen/>
        <w:t>цинскую помощь и домашние цели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Указываются различные причины роста услуг конечным потребите</w:t>
        <w:softHyphen/>
        <w:t>лям, такие, как повышение благосостояния населения, наличие сложных товаров, требующих специализированной установки и ремонта и т. д. В промышленности деловые и ремонтные услуги также испытали в течение последнего десятилетия бурный рост. Наиболее динамично разви</w:t>
        <w:softHyphen/>
        <w:t>вающимися из них являются: ремонт компьютеров и обучение работе на них, управленческое консультирование, инжиниринг и аренда оборудова</w:t>
        <w:softHyphen/>
        <w:t>ния. Несмотря на эти внушительные цифры, данные об услугах занижены. Они не включают сектор скрытых услуг, который связан с поставкой, мон</w:t>
        <w:softHyphen/>
        <w:t>тажом, обслуживанием, обучением, ремонтом и другими услугами, которые предоставляются фирмами, делающими упор на продажу товаров. Напри</w:t>
        <w:softHyphen/>
        <w:t>мер, несмотря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фирмы "Эппл" и "Ксерокс" классифицируются как производители, многие из их служащих заняты в программах обучения ди</w:t>
        <w:softHyphen/>
        <w:t>леров и пользователей, в обслуживании, поставке запасных частей и гаран</w:t>
        <w:softHyphen/>
        <w:t>тийном ремонте.</w:t>
      </w:r>
    </w:p>
    <w:p>
      <w:pPr>
        <w:pStyle w:val="Normal1"/>
        <w:spacing w:lineRule="auto" w:line="240"/>
        <w:ind w:left="40" w:firstLine="567"/>
        <w:rPr/>
      </w:pPr>
      <w:r>
        <w:rPr>
          <w:sz w:val="24"/>
        </w:rPr>
        <w:t>Крайне интенсивный характер носит конкуренция между системами кредитных карточек. Среди трех ведущих систем в этой области - "Виза" (77 млн. обладателей карточки внутри США и общий объем операций 80 млрд. долл. в год), "Мастеркард" (60 млн. обладателей в США и ежегодный обо</w:t>
        <w:softHyphen/>
        <w:t>рот 40 млрд. долл.). Эти фирмы осуществляют широкую рекламу, всячески стараются добиться того, чтобы торговые организации признавали их кар</w:t>
        <w:softHyphen/>
        <w:t>точки, и предлагают дополнительные услуги, такие, как дорожные чеки и выплаты наличными. Одной из новейших фирм в этой области является подразделение компании "Сирз"-"Дискавери", подкрепляющее это реклам</w:t>
        <w:softHyphen/>
        <w:t>ной компанией стоимостью в 40 млн. долл.</w:t>
      </w:r>
    </w:p>
    <w:p>
      <w:pPr>
        <w:pStyle w:val="Normal1"/>
        <w:spacing w:lineRule="auto" w:line="240"/>
        <w:ind w:left="40" w:firstLine="567"/>
        <w:rPr>
          <w:sz w:val="24"/>
          <w:lang w:val="en-US"/>
        </w:rPr>
      </w:pPr>
      <w:r>
        <w:rPr>
          <w:sz w:val="24"/>
        </w:rPr>
        <w:t>Поскольку в настоящее время используется несколько миллионов персональных компьютеров, процветает еще одна область сервиса - ремонт ЭВМ. Уже сейчас владельцы персональных компьютеров ежегодно расхо</w:t>
        <w:softHyphen/>
        <w:t>дуют на ремонт 1 млрд. долл. -сумму, которая, согласно предположениям, удвоится. Крупнейшей независимой фирмой (т. е.: не связанной с каким-либо из производителей ЭВМ) является ТРВ, которая осуществляет 100 тыс. ремонтов для фирм, или на местах, или в ремонтном центре ТРВ.</w:t>
      </w:r>
    </w:p>
    <w:p>
      <w:pPr>
        <w:pStyle w:val="Normal1"/>
        <w:spacing w:lineRule="auto" w:line="24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numPr>
          <w:ilvl w:val="0"/>
          <w:numId w:val="0"/>
        </w:numPr>
        <w:ind w:left="0" w:hanging="0"/>
        <w:rPr>
          <w:lang w:val="en-US"/>
        </w:rPr>
      </w:pPr>
      <w:r>
        <w:rPr>
          <w:i w:val="false"/>
          <w:sz w:val="36"/>
        </w:rPr>
        <w:t>Примеры калининградского рынка услуг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Калининградский рынок услуг представлен во всем своем разнообразии. Мы можем купить буквально любую необходимую нам услу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реди них бытовые: «Экспресс-стирка», «Экспресс-чистка», уборка квартир, домов, мойка окон. Аварийное вскрытие замков – фирма «Рив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лиграфические: фирма «Джи-Эс» в т.ч. и реклам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слуги парикмахера: салон «Мария», салон «Ренессанс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раховые: «Айни», Росгорстрах-Калинигра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удиторские: «БалтАудит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 только малая часть того, чем мы можем воспользоваться на калиниградском рынке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сходя из всего вышесказанного, мы можем сделать вывод о важности услуг в нашей жизни. Рынок услуг постоянно находится в развитии и совершенствовании. Многие услуги характеризуются высокими издержками и низкой надежностью. Одним из решений этой проблемы является применение комплексов твердой, мягкой и гибридных технологий. Твердая технология связана с заменой оборудования, например использованием электронных систем подтверждения кредита взамен ручной проверки кредитоспособности. Эту технологию нельзя применить там, где нужны значительная личная квалификация и контакт, например, при оказании медицинских, юридических услуг, в парикмахерск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ягкие технологи заменяют индивидуальные услуги заранее запланированными комплексами. Например, многие туристические фирмы продают заранее запланированные путешествия. Среди них такие калининградские фирмы, как «Мик-Авиа», «Анюта», «Балтама Турс»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>
          <w:i/>
          <w:sz w:val="36"/>
        </w:rPr>
        <w:t>Список литературы:</w:t>
      </w:r>
    </w:p>
    <w:p>
      <w:pPr>
        <w:pStyle w:val="Normal1"/>
        <w:spacing w:lineRule="auto" w:line="240"/>
        <w:ind w:left="0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.Чечеткина Маркетинг №2 1999 \\ Анализ и оценка конкурентоспособности услуг розничной торговли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.А. Матвеева Субмодели маркетинга, Калининград 1996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Е.П. Голубков Основы маркетинга, Москва 1999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. Челенков Маркетинг №3 1998 \\  Основы классификации услуг как маркетингового продукт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Газета «Экстра-Пресс» №3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азета «Реклама» №4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циональная библиотека Конгресса США (стат. данные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40" w:firstLine="4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1:42:00Z</dcterms:created>
  <dc:creator>Angel</dc:creator>
  <dc:description/>
  <dc:language>en-US</dc:language>
  <cp:lastModifiedBy>Angel</cp:lastModifiedBy>
  <dcterms:modified xsi:type="dcterms:W3CDTF">1999-12-08T19:42:00Z</dcterms:modified>
  <cp:revision>6</cp:revision>
  <dc:subject/>
  <dc:title>Балтийская Государственная Академия</dc:title>
</cp:coreProperties>
</file>