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546325448"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2046193751"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422240025"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641891374"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831291560"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823507584"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