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Министерство общего и профессионального образования Росс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Уральский государственный технически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Преподаватель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Ведерникова Я.А.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Студент гр ХЭ-11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Попова Ю.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УРСОВАЯ РАБО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курсу "Основы предпринимательской деятельности"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ИКРОМАРКЕТИНГОВОЕ  ИССЛЕДОВАНИЕ</w:t>
      </w:r>
    </w:p>
    <w:p>
      <w:pPr>
        <w:pStyle w:val="Heading1"/>
        <w:rPr/>
      </w:pPr>
      <w:r>
        <w:rPr/>
        <w:t>"КОНКУРЕНТЫ"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Екатеринбур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99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ведени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раткая характеристика страхового рынка Росс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раткая характеристика страхового рынка Екатеринбур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сновные направления конкуренции в страховании в настоящее врем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сновные конкуренты и их характеристи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дачи по продвижению бизнеса в условиях конкурен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/>
      </w:pPr>
      <w:r>
        <w:rPr/>
        <w:t>Я позволила себе провести маркетинговое исследование страхового рынка т.к. более 7 лет работаю в этом бизнесе. В том числе пять с половиной лет (с самого ее основания) я работаю руководителем страховой компании.</w:t>
      </w:r>
    </w:p>
    <w:p>
      <w:pPr>
        <w:pStyle w:val="TextBody"/>
        <w:ind w:firstLine="720"/>
        <w:jc w:val="both"/>
        <w:rPr/>
      </w:pPr>
      <w:r>
        <w:rPr/>
        <w:t>Данное исследование основано на сборе информации в процессе тесного общения с сотрудниками страховых компаний, анкетирование и опросники не использовали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</w:rPr>
      </w:pPr>
      <w:r>
        <w:rPr>
          <w:sz w:val="28"/>
        </w:rPr>
        <w:t>Краткая характеристика страхового рынка Ро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/>
      </w:pPr>
      <w:r>
        <w:rPr/>
        <w:t xml:space="preserve">Коммерческий Страховой рынок в России начал свое развитие после перестройки в 1986 году образованием АСКО. </w:t>
      </w:r>
    </w:p>
    <w:p>
      <w:pPr>
        <w:pStyle w:val="2"/>
        <w:ind w:firstLine="720"/>
        <w:rPr/>
      </w:pPr>
      <w:r>
        <w:rPr/>
        <w:t xml:space="preserve">Сотрудники АСКО начали предлагать предприятиям и населению широкий спектр новых видов страхования, которых не знал Госстрах. АСКО быстро развернули сеть филиалов по всей стране, клиенты шли к ним с охотой, увидев новый западный подход к страховому делу по сравнению с опостылевшим Госстрахом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Екатеринбурге первой коммерческой страховой компанией также стал (в 1989 г) филиал АСКО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 этому времени здесь собралась отличная команда молодых образованных инициативных людей, с жадностью вбиравших в себя знания нового для всех страхового бизнеса. В то время АСКО выковало лучшие кадры страховщиков, которые работают и поныне в руководящих звеньях многих уральских страховых организац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тем образовались "Белая Башня", "Остин" (1991 г.), делением АСКО образовалась СК "ЭЛИС" (1992 г.) и другие. 1992 год принес Екатеринбургу много филиалов московских компаний, большинство из которых сейчас уже не существуе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сновными видами страхования, дающими значительные финансовые поступления, были: смешанное страхование жизни ("зарплатная схема") и страхование невозврата банковского кредита. Абсолютная безрисковость первого и легкость получения больших денег второго расслабили руководство страховых организаций. Они перестали уделять внимание классическим видам страхования, превратив компанию в инструмент получения больших карманных денег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Естественно праздник был недолгим. Уже в 1993-94 году пошли массовые невозвраты кредитов, а вслед за ними массовые крушения страховых компаний. А в 1994 году, с выходом новых условий лицензирования страховых организаций, закрылась для массового потребления и схема по смешанному страхованию жизн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скольку денежный поток по схемам прекратился, а больше ничего к этому времени делать уже не умели, оставшиеся в живых компании сильно призадумались. Что делать?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дни продолжили поиск безрисковых денег и новых схем по минимизации налогообложения. Другим наше государство подкинуло возможность собирать деньги принудительным страхованием (например, если не застрахуешь ответственность риэлтера – не получишь лицензию на риэлтерскую деятельность; не застрахуешь магазин – не получишь его в аренду у госкомимущества, и т.д.). А третьи вспомнили о нормальном страховании и занялись и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сегодняшний момент среди прямых страховщиков мы видим все те же три основных направления деятельности. Я не беру в расчет сетевой маркетинг под видом страхования, т.к. он не имеет ничего общего с реальной страховой деятельность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роме направлений работы все страховые организации можно разделить по клановой принадлежности и ее отсутствии. "Согаз" – компания Газпрома, Страховое общество "Лукойл" – компания понятно чья,  и т.п. Но вместе с ними существуют компании более или менее самостоятельные – "Ингосстрах", "Росно", "Россия", которые менее явно работают на своих хозяев, либо их хозяева заинтересованы непосредственно в развитии страхового бизнеса как такового, а не рассматривают компанию как инструмент для реализации своих схе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отдельное направление можно выделить перестраховочные организации, но поскольку они не являются нашими конкурентами, я не буду на этом останавливать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</w:rPr>
      </w:pPr>
      <w:r>
        <w:rPr>
          <w:sz w:val="28"/>
        </w:rPr>
        <w:t>Краткая характеристика страхового рынка Екатеринбур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траховой рынок Екатеринбурга, как и российский, можно начать классифицировать по тем же принципа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нашем городе существуют компании, которые специализируются на минимизации налогообложения (по понятным причинам примеры приводить не буду), но нужно сказать, что таких становится все меньш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реди компании, занимающихся принудительным страхованием, ярко выделяется "Экспресс-Гарант" с принудительным страхованием грузов по железной дороге, Военно-страховая компания, Страховая компания УВД, со страхованием ответственности предприятий – источников повышенной опасности. Несколько компаний ("Ретра", "Гарос", "Уралкоопполис", "Гамма" и другие) входит в круг страховщиков принудительного страхования муниципальной собственности в пользу Г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реди компаний, серьезно занимающихся рисковым имущественным страхованием можно отметить следующие: Брокерская компания "Белая башня и К", "Северная казна", "Ермак", "Уральская страховая палата", "Уралрос" и др.</w:t>
      </w:r>
    </w:p>
    <w:p>
      <w:pPr>
        <w:pStyle w:val="Normal"/>
        <w:ind w:firstLine="720"/>
        <w:jc w:val="both"/>
        <w:rPr/>
      </w:pPr>
      <w:r>
        <w:rPr>
          <w:sz w:val="28"/>
        </w:rPr>
        <w:t>Наши компании также можно разделить на принадлежащие и не принадлежащие к финансовым группам. Из местных компаний к первым определенно можно отнести "Северную казну", "Гамму" (Уралтрансгаз), "Ермак"(Зяблицев) и т.д.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отдельную категорию я выделила бы московские филиалы – "Инкорстрах", "Спасские ворота", "Согаз", Военно-страховую, "Интеррос-согласие" и многие д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еперь попробую кратко описать особенности бизнеса каждой из категор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мпании "зарплатных схем" работают тихо, незаметно для широкой публики, там не нужны специалисты по рисковому страхованию, и, зачастую, в таких компаниях работает не более 5-6 человек. Они должны иметь хорошего юриста, который в любой момент должен доказать, что, то, что они делают абсолютно законно. Руководство этих компаний должно систематически общаться с клиентами и стимулировать невнимание к своей деятельности фискальных органов. При соблюдении правил игры можно получать очень хорошие деньг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мпании принудительного страхования тоже не нуждаются в рекламе, и имеют хорошую прибыль за счет произвольности страховых тарифов, редко возникающих претензий со стороны страхователей и отсутствия конкурен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мпании, занимающиеся нормальным страхованием, вынуждены более серьезно и научно относиться к своей работе. Здесь нужны и реклама, и маркетинговые исследования и квалифицированные специалисты, как по выплатам, так и по продажам. Более подробно я рассмотрю это поздне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арманным и клановым компаниям легче работать, если имя финансовой группы уже раскручено, да, кроме того, к ним без особых усилий с их стороны постоянно идет поток клиентов, тесно связанных с финансовой группой или зависящим от группы. Пример – СК "Северная казна". Половину ее оборотов по имущественному страхованию составляет страхование залогового имущества клиентов, которые берут кредит в Банке "Северная казна", или имеют там расчетные счета. Члены "клана" обязаны страховаться только в своей компан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осковские филиалы приходят на наш рынок с московскими тарифами и условиями страхования. Этот разносторонний демпинг дает им преимущество перед недалекими страхователями. Преимущества дает также раскрученность московских компаний по центральным СМИ и большие (по нашим понятиям) размеры уставных капиталов. Ведь рядовой страхователь не задумывается над тем, какие реальные активы за ними стоят, и с кого он будет требовать страховое возмещение в случае закрытия филиала как нерентабельн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</w:rPr>
      </w:pPr>
      <w:r>
        <w:rPr>
          <w:sz w:val="28"/>
        </w:rPr>
        <w:t>Основные направления конкуренции в настоящее врем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этом разделе я позволю себе отбросить все направления, кроме классического рискового страхования и говорить далее о конкуренции внутри него, т.к. наша компания занимается преимущественно этим, и особенности конкуренции в других сферах меня мало интересую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фере классического страхования существуют свои направления работы. Интересно работать с юридическими лицами по страхованю имуещства, работников, грузоперевозок и другим видам. Работа с юридическими лицами более продуктивна. Размер страхового платежа по договору как правило в несколько раз больше, чем по договору в физическим. Но здесь существуют свои сложности. Убедить предприятие – это как минимум убедить руководителя, главного бухгалтера и юриста. Все они в среднем имеют более высокий уровень образованности, и действуют скорее разумно, нежели эмоционально. Тут нужно не просто красиво рассказать, нужно еще и проиллюстрировать цифрами и цитат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новные конкурентные баталии между страховщиками разражаются по тем видам страхования, на которые есть лицензии у большего количества компаний (имущество, грузы, автотранспорт, ответственность, несчастный случай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 менее интересно работать с людьми. Т.к. хоть платежи у них и меньше, но зато их самих горазда больш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десь основные баталии только начинаются, и в основном по страхованию автотранспорта и автогражданской ответственности. По остальным позициям этот рынок еще непаханое поле. Например, свои машины страхует 15% потенциальных страхователей, имущество 1%, автогражданскую ответственность – 0,5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чем выражается конкурентная борьба?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ело совсем не в размере страхового тарифа, а в том какая реальная защита стоит за конкретным страховым полисом, в различии условий страхования. Уже если условия у двух компаний полностью совпадают, то можно сравнивать тариф, наличие или отсутствие дополнительных услуг, условия рассрочки, финансовые показатели самой компании и т.д. К сожалению, клиенты, как правило, не проводят сравнение даже по первой позиции. Они сравнивают не условия, а только тарифы, и поэтому возможностей для нечестной конкуренции очень мног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звращаясь к конкуренции, нужно сказать, что вышесказанное более характерно для физических лиц. Поэтому в работе с юридическими лицами на первый план борьбы выходят характеристики самой компании и компетентность ее специалистов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sz w:val="28"/>
        </w:rPr>
        <w:t>Основные конкуренты и их характерист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СК "Северная казна", принадлежит к финансовой группе, основаны в 1994 г.</w:t>
      </w:r>
    </w:p>
    <w:p>
      <w:pPr>
        <w:pStyle w:val="Normal"/>
        <w:rPr>
          <w:sz w:val="28"/>
        </w:rPr>
      </w:pPr>
      <w:r>
        <w:rPr>
          <w:sz w:val="28"/>
        </w:rPr>
        <w:t>Уставной капитал 3 000 000 рублей.</w:t>
      </w:r>
    </w:p>
    <w:p>
      <w:pPr>
        <w:pStyle w:val="Normal"/>
        <w:rPr>
          <w:sz w:val="28"/>
        </w:rPr>
      </w:pPr>
      <w:r>
        <w:rPr>
          <w:sz w:val="28"/>
        </w:rPr>
        <w:t>Лицензия – расширенная.</w:t>
      </w:r>
    </w:p>
    <w:p>
      <w:pPr>
        <w:pStyle w:val="Normal"/>
        <w:rPr>
          <w:sz w:val="28"/>
        </w:rPr>
      </w:pPr>
      <w:r>
        <w:rPr>
          <w:sz w:val="28"/>
        </w:rPr>
        <w:t>В 1998 году собрано 12 190 000 рублей взносов по имущественному страхованию (1 место в области)</w:t>
      </w:r>
    </w:p>
    <w:p>
      <w:pPr>
        <w:pStyle w:val="Normal"/>
        <w:rPr>
          <w:sz w:val="28"/>
        </w:rPr>
      </w:pPr>
      <w:r>
        <w:rPr>
          <w:sz w:val="28"/>
        </w:rPr>
        <w:t>Коллектив – стабильный.</w:t>
      </w:r>
    </w:p>
    <w:p>
      <w:pPr>
        <w:pStyle w:val="Normal"/>
        <w:rPr/>
      </w:pPr>
      <w:r>
        <w:rPr>
          <w:sz w:val="28"/>
        </w:rPr>
        <w:t xml:space="preserve">Тарифы – </w:t>
      </w:r>
      <w:r>
        <w:rPr>
          <w:sz w:val="28"/>
          <w:u w:val="single"/>
        </w:rPr>
        <w:t>демпинговые</w:t>
      </w:r>
      <w:r>
        <w:rPr>
          <w:sz w:val="28"/>
        </w:rPr>
        <w:t>, при условиях страхования, уступающих нашим (больше сроки выплат, не выплачивают по большему количеству оснований).</w:t>
      </w:r>
    </w:p>
    <w:p>
      <w:pPr>
        <w:pStyle w:val="Normal"/>
        <w:rPr>
          <w:sz w:val="28"/>
        </w:rPr>
      </w:pPr>
      <w:r>
        <w:rPr>
          <w:sz w:val="28"/>
        </w:rPr>
        <w:t>Размеры агентского вознаграждения – ниже наших, отпускные не платят, больничные не платят, оклады есть, проездные е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БК "Белая Башня и К",  не принадлежит к финансовой группе, основаны в 1990 г.</w:t>
      </w:r>
    </w:p>
    <w:p>
      <w:pPr>
        <w:pStyle w:val="Normal"/>
        <w:rPr>
          <w:sz w:val="28"/>
        </w:rPr>
      </w:pPr>
      <w:r>
        <w:rPr>
          <w:sz w:val="28"/>
        </w:rPr>
        <w:t>Уставной капитал мал. Работают как брокер от английской компании "</w:t>
      </w:r>
      <w:r>
        <w:rPr>
          <w:sz w:val="28"/>
          <w:lang w:val="en-US"/>
        </w:rPr>
        <w:t>Mash &amp; Marshal</w:t>
      </w:r>
      <w:r>
        <w:rPr>
          <w:sz w:val="28"/>
        </w:rPr>
        <w:t>"</w:t>
      </w:r>
    </w:p>
    <w:p>
      <w:pPr>
        <w:pStyle w:val="Normal"/>
        <w:rPr>
          <w:sz w:val="28"/>
        </w:rPr>
      </w:pPr>
      <w:r>
        <w:rPr>
          <w:sz w:val="28"/>
        </w:rPr>
        <w:t>В 1998 году собрано 5 485 000 рублей взносов по имущественному страхованию (3 место в области)</w:t>
      </w:r>
    </w:p>
    <w:p>
      <w:pPr>
        <w:pStyle w:val="Normal"/>
        <w:rPr>
          <w:sz w:val="28"/>
        </w:rPr>
      </w:pPr>
      <w:r>
        <w:rPr>
          <w:sz w:val="28"/>
        </w:rPr>
        <w:t>Лицензия – сравнимая с нашей.</w:t>
      </w:r>
    </w:p>
    <w:p>
      <w:pPr>
        <w:pStyle w:val="Normal"/>
        <w:rPr>
          <w:sz w:val="28"/>
        </w:rPr>
      </w:pPr>
      <w:r>
        <w:rPr>
          <w:sz w:val="28"/>
        </w:rPr>
        <w:t>Коллектив – стабильный.</w:t>
      </w:r>
    </w:p>
    <w:p>
      <w:pPr>
        <w:pStyle w:val="Normal"/>
        <w:rPr/>
      </w:pPr>
      <w:r>
        <w:rPr>
          <w:sz w:val="28"/>
        </w:rPr>
        <w:t xml:space="preserve">Тарифы – </w:t>
      </w:r>
      <w:r>
        <w:rPr>
          <w:sz w:val="28"/>
          <w:u w:val="single"/>
        </w:rPr>
        <w:t>нормальные</w:t>
      </w:r>
      <w:r>
        <w:rPr>
          <w:sz w:val="28"/>
        </w:rPr>
        <w:t>, при условиях страхования, не уступающих нашим (выплата по ценам на момент страхового случая).</w:t>
      </w:r>
    </w:p>
    <w:p>
      <w:pPr>
        <w:pStyle w:val="Normal"/>
        <w:rPr/>
      </w:pPr>
      <w:r>
        <w:rPr>
          <w:sz w:val="28"/>
        </w:rPr>
        <w:t xml:space="preserve">Размеры агентского вознаграждения – ниже наших, отпускные  платят, больничные не платят, оклады есть, проездные есть, есть задержки по выплате заработной платы и были </w:t>
      </w:r>
      <w:r>
        <w:rPr>
          <w:sz w:val="28"/>
          <w:u w:val="single"/>
        </w:rPr>
        <w:t>задержки по выплате страховых возмещений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СГ "Спасские ворота", </w:t>
      </w:r>
      <w:r>
        <w:rPr>
          <w:b/>
          <w:u w:val="single"/>
        </w:rPr>
        <w:t>московский филиал</w:t>
      </w:r>
      <w:r>
        <w:rPr/>
        <w:t>, принадлежит к финансовой группе МОСТ</w:t>
      </w:r>
    </w:p>
    <w:p>
      <w:pPr>
        <w:pStyle w:val="Normal"/>
        <w:rPr>
          <w:sz w:val="28"/>
        </w:rPr>
      </w:pPr>
      <w:r>
        <w:rPr>
          <w:sz w:val="28"/>
        </w:rPr>
        <w:t>Уставной капитал - рублей.</w:t>
      </w:r>
    </w:p>
    <w:p>
      <w:pPr>
        <w:pStyle w:val="Normal"/>
        <w:rPr>
          <w:sz w:val="28"/>
        </w:rPr>
      </w:pPr>
      <w:r>
        <w:rPr>
          <w:sz w:val="28"/>
        </w:rPr>
        <w:t>Лицензия – генеральная.</w:t>
      </w:r>
    </w:p>
    <w:p>
      <w:pPr>
        <w:pStyle w:val="Normal"/>
        <w:rPr>
          <w:sz w:val="28"/>
        </w:rPr>
      </w:pPr>
      <w:r>
        <w:rPr>
          <w:sz w:val="28"/>
        </w:rPr>
        <w:t>Коллектив – стабильный, но слабый.</w:t>
      </w:r>
    </w:p>
    <w:p>
      <w:pPr>
        <w:pStyle w:val="Normal"/>
        <w:rPr/>
      </w:pPr>
      <w:r>
        <w:rPr>
          <w:sz w:val="28"/>
        </w:rPr>
        <w:t xml:space="preserve">Тарифы – </w:t>
      </w:r>
      <w:r>
        <w:rPr>
          <w:sz w:val="28"/>
          <w:u w:val="single"/>
        </w:rPr>
        <w:t>демпинговые</w:t>
      </w:r>
      <w:r>
        <w:rPr>
          <w:sz w:val="28"/>
        </w:rPr>
        <w:t>, при условиях страхования, не уступающих нашим ().</w:t>
      </w:r>
    </w:p>
    <w:p>
      <w:pPr>
        <w:pStyle w:val="Normal"/>
        <w:rPr>
          <w:sz w:val="28"/>
        </w:rPr>
      </w:pPr>
      <w:r>
        <w:rPr>
          <w:sz w:val="28"/>
        </w:rPr>
        <w:t>Размеры агентского вознаграждения –  выше наших, отпускные не платят, больничные не платят, окладов нет, проездные е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СК "Гамма", принадлежит к финансовой группе, основаны в 1994 г.</w:t>
      </w:r>
    </w:p>
    <w:p>
      <w:pPr>
        <w:pStyle w:val="Normal"/>
        <w:rPr>
          <w:sz w:val="28"/>
        </w:rPr>
      </w:pPr>
      <w:r>
        <w:rPr>
          <w:sz w:val="28"/>
        </w:rPr>
        <w:t>Уставной капитал 10 000 000 рублей. (надутый, взаимопроникновение)</w:t>
      </w:r>
    </w:p>
    <w:p>
      <w:pPr>
        <w:pStyle w:val="Normal"/>
        <w:rPr>
          <w:sz w:val="28"/>
        </w:rPr>
      </w:pPr>
      <w:r>
        <w:rPr>
          <w:sz w:val="28"/>
        </w:rPr>
        <w:t>Лицензия – расширенная.</w:t>
      </w:r>
    </w:p>
    <w:p>
      <w:pPr>
        <w:pStyle w:val="Normal"/>
        <w:rPr>
          <w:sz w:val="28"/>
        </w:rPr>
      </w:pPr>
      <w:r>
        <w:rPr>
          <w:sz w:val="28"/>
        </w:rPr>
        <w:t>В 1998 году собрано 4 610 000 рублей взносов по имущественному страхованию (4 место в области)</w:t>
      </w:r>
    </w:p>
    <w:p>
      <w:pPr>
        <w:pStyle w:val="Normal"/>
        <w:rPr>
          <w:sz w:val="28"/>
        </w:rPr>
      </w:pPr>
      <w:r>
        <w:rPr>
          <w:sz w:val="28"/>
        </w:rPr>
        <w:t>Коллектив – слабый, текучка.</w:t>
      </w:r>
    </w:p>
    <w:p>
      <w:pPr>
        <w:pStyle w:val="Normal"/>
        <w:rPr/>
      </w:pPr>
      <w:r>
        <w:rPr>
          <w:sz w:val="28"/>
        </w:rPr>
        <w:t xml:space="preserve">Тарифы – </w:t>
      </w:r>
      <w:r>
        <w:rPr>
          <w:sz w:val="28"/>
          <w:u w:val="single"/>
        </w:rPr>
        <w:t>нормальные</w:t>
      </w:r>
      <w:r>
        <w:rPr>
          <w:sz w:val="28"/>
        </w:rPr>
        <w:t>, при условиях страхования, не уступающих нашим ().</w:t>
      </w:r>
    </w:p>
    <w:p>
      <w:pPr>
        <w:pStyle w:val="Normal"/>
        <w:rPr>
          <w:sz w:val="28"/>
        </w:rPr>
      </w:pPr>
      <w:r>
        <w:rPr>
          <w:sz w:val="28"/>
        </w:rPr>
        <w:t>Размеры агентского вознаграждения – ниже наших, отпускные не платят, больничные не платят, окладов нет, проездные е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Евро-Азиатская СК, не принадлежит к финансовой группе, основаны в 1993г.</w:t>
      </w:r>
    </w:p>
    <w:p>
      <w:pPr>
        <w:pStyle w:val="Normal"/>
        <w:rPr>
          <w:sz w:val="28"/>
        </w:rPr>
      </w:pPr>
      <w:r>
        <w:rPr>
          <w:sz w:val="28"/>
        </w:rPr>
        <w:t>Уставной капитал 12 000 000 рублей. (надутый, взаимопроникновение с ГСК)</w:t>
      </w:r>
    </w:p>
    <w:p>
      <w:pPr>
        <w:pStyle w:val="Normal"/>
        <w:rPr>
          <w:sz w:val="28"/>
        </w:rPr>
      </w:pPr>
      <w:r>
        <w:rPr>
          <w:sz w:val="28"/>
        </w:rPr>
        <w:t>Лицензия – расширенная.</w:t>
      </w:r>
    </w:p>
    <w:p>
      <w:pPr>
        <w:pStyle w:val="Normal"/>
        <w:rPr>
          <w:sz w:val="28"/>
        </w:rPr>
      </w:pPr>
      <w:r>
        <w:rPr>
          <w:sz w:val="28"/>
        </w:rPr>
        <w:t>В 1998 году собрано 1 190 000 рублей взносов по имущественному страхованию (8 место в области)</w:t>
      </w:r>
    </w:p>
    <w:p>
      <w:pPr>
        <w:pStyle w:val="Normal"/>
        <w:rPr>
          <w:sz w:val="28"/>
        </w:rPr>
      </w:pPr>
      <w:r>
        <w:rPr>
          <w:sz w:val="28"/>
        </w:rPr>
        <w:t>Коллектив – слабый, большая текучка.</w:t>
      </w:r>
    </w:p>
    <w:p>
      <w:pPr>
        <w:pStyle w:val="Normal"/>
        <w:rPr/>
      </w:pPr>
      <w:r>
        <w:rPr>
          <w:sz w:val="28"/>
        </w:rPr>
        <w:t xml:space="preserve">Тарифы – </w:t>
      </w:r>
      <w:r>
        <w:rPr>
          <w:sz w:val="28"/>
          <w:u w:val="single"/>
        </w:rPr>
        <w:t>нормальные</w:t>
      </w:r>
      <w:r>
        <w:rPr>
          <w:sz w:val="28"/>
        </w:rPr>
        <w:t>, при условиях страхования, не уступающих нашим ().</w:t>
      </w:r>
    </w:p>
    <w:p>
      <w:pPr>
        <w:pStyle w:val="Normal"/>
        <w:rPr>
          <w:sz w:val="28"/>
        </w:rPr>
      </w:pPr>
      <w:r>
        <w:rPr>
          <w:sz w:val="28"/>
        </w:rPr>
        <w:t>Размеры агентского вознаграждения – ниже наших, отпускные не платят, больничные не платят, окладов нет, проездные е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6. СК "Ермак", принадлежит к финансовой группе, основаны в 1995г.</w:t>
      </w:r>
    </w:p>
    <w:p>
      <w:pPr>
        <w:pStyle w:val="Normal"/>
        <w:rPr>
          <w:sz w:val="28"/>
        </w:rPr>
      </w:pPr>
      <w:r>
        <w:rPr>
          <w:sz w:val="28"/>
        </w:rPr>
        <w:t xml:space="preserve">Уставной капитал 3 000 000 рублей. </w:t>
      </w:r>
    </w:p>
    <w:p>
      <w:pPr>
        <w:pStyle w:val="Normal"/>
        <w:rPr/>
      </w:pPr>
      <w:r>
        <w:rPr>
          <w:sz w:val="28"/>
        </w:rPr>
        <w:t>Лицензия – сходная с нашей.</w:t>
      </w:r>
    </w:p>
    <w:p>
      <w:pPr>
        <w:pStyle w:val="Normal"/>
        <w:rPr>
          <w:sz w:val="28"/>
        </w:rPr>
      </w:pPr>
      <w:r>
        <w:rPr>
          <w:sz w:val="28"/>
        </w:rPr>
        <w:t>В 1998 году собрано 3 207 000 рублей взносов по имущественному страхованию (5 место в области)</w:t>
      </w:r>
    </w:p>
    <w:p>
      <w:pPr>
        <w:pStyle w:val="Normal"/>
        <w:rPr/>
      </w:pPr>
      <w:r>
        <w:rPr>
          <w:sz w:val="28"/>
        </w:rPr>
        <w:t>Коллектив – стабильный.</w:t>
      </w:r>
    </w:p>
    <w:p>
      <w:pPr>
        <w:pStyle w:val="Normal"/>
        <w:rPr/>
      </w:pPr>
      <w:r>
        <w:rPr>
          <w:sz w:val="28"/>
        </w:rPr>
        <w:t xml:space="preserve">Тарифы – </w:t>
      </w:r>
      <w:r>
        <w:rPr>
          <w:sz w:val="28"/>
          <w:u w:val="single"/>
        </w:rPr>
        <w:t>нормальные</w:t>
      </w:r>
      <w:r>
        <w:rPr>
          <w:sz w:val="28"/>
        </w:rPr>
        <w:t>, при условиях страхования, не уступающих нашим ().</w:t>
      </w:r>
    </w:p>
    <w:p>
      <w:pPr>
        <w:pStyle w:val="Normal"/>
        <w:rPr/>
      </w:pPr>
      <w:r>
        <w:rPr>
          <w:sz w:val="28"/>
        </w:rPr>
        <w:t>Размеры агентского вознаграждения – ниже наших, отпускные не платят, больничные не платят, окладов нет, проездных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</w:rPr>
      </w:pPr>
      <w:r>
        <w:rPr>
          <w:sz w:val="28"/>
        </w:rPr>
        <w:t>Задачи  продвижения бизнеса в условиях конкурен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  <w:t>Основной задачей является наиболее полная и подробная реклама своих услуг среди населения и руководителей предприятий, разъяснение наших условий и преимуществ перед условиями конкурентов. Вместе с тем нужна постоянная имиджевая реклама, убеждающая в надежности, стабильности, компетент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алее необходимо постоянно следить за изменением в услугах, предлагаемых конкурентами. Как за тем, какие новые виды страхования они предлагают, так и за тем, что нового они вносят в классическое страхование. Пытаться опередить в разработке новых проектов, искать свободные ниши и занимать их раньше конкурен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алее прорыв на уровне кадров.</w:t>
      </w:r>
    </w:p>
    <w:p>
      <w:pPr>
        <w:pStyle w:val="Normal"/>
        <w:ind w:firstLine="720"/>
        <w:jc w:val="both"/>
        <w:rPr/>
      </w:pPr>
      <w:r>
        <w:rPr>
          <w:sz w:val="28"/>
        </w:rPr>
        <w:t>На уровне продаж, страховых агентов. Необходимо помнить о постоянном повышении квалификации агентов, разъяснения новшеств и особенностей работы с клиентом по новым проектам. Нужно находить и не упускать эффективных агентов, "переманивать" их из других компаний, совершенствовать технологии управления персоналом на уровне отдела продаж, куда включать и улучшение условий работы (рабочее место, телефон, визитки, материальная заинтересованность в успехе организации в целом) и поддержание корпоративного духа и корпоративной культуры.</w:t>
      </w:r>
    </w:p>
    <w:p>
      <w:pPr>
        <w:pStyle w:val="Normal"/>
        <w:ind w:firstLine="720"/>
        <w:jc w:val="both"/>
        <w:rPr/>
      </w:pPr>
      <w:r>
        <w:rPr>
          <w:sz w:val="28"/>
        </w:rPr>
        <w:t>На уровне штатных специалистов – повышение квалификации. Создание для клиента приятного микроклимата, притягивание клиента на уровне эмоционального общения, комплексное обслуживание, предложение сопутствующих услу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алее - повышение собственной финансовой устойчивости.</w:t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360" w:hanging="360"/>
        <w:jc w:val="center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/>
      </w:pPr>
      <w:r>
        <w:rPr/>
        <w:t>Данное исследование является узким направлением общего маркетингового исследования страхового рынка. В сравнительных характеристиках конкурентов я не раскрывала подробно детали отличий в предлагаемых услугах ввиду специфичности терминологии и большого объема параметров, которые были взяты для сравнения. Но, тем не менее, само сравнение действительно проводилось и  проводится постоян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6T06:23:00Z</dcterms:created>
  <dc:creator> Кириллов</dc:creator>
  <dc:description/>
  <dc:language>en-US</dc:language>
  <cp:lastModifiedBy> Кириллов</cp:lastModifiedBy>
  <cp:lastPrinted>1999-10-16T16:11:00Z</cp:lastPrinted>
  <dcterms:modified xsi:type="dcterms:W3CDTF">1999-10-16T11:23:00Z</dcterms:modified>
  <cp:revision>6</cp:revision>
  <dc:subject/>
  <dc:title>Министерство общего и профессионального образования России</dc:title>
</cp:coreProperties>
</file>