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Временный план работы над рефератом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улировка заглав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Составление учебного плана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семе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ение графика самостоятельной рабо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учебного эксперимента для составления хронокарты рабочего д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 же для хронокарты одного ча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ение таблицы нормативов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сение в реферат результатов тес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выводов и рекоменд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ьютерная верст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ечат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ончательное внешнее оформ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дача реферат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ий государственный технологический университет – МАТИ им. К.Э.Циолковского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96"/>
          <w:szCs w:val="96"/>
        </w:rPr>
      </w:pPr>
      <w:r>
        <w:rPr>
          <w:sz w:val="96"/>
          <w:szCs w:val="96"/>
          <w:u w:val="single"/>
        </w:rPr>
        <w:t>РЕФЕРАТ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56"/>
          <w:szCs w:val="56"/>
        </w:rPr>
      </w:pPr>
      <w:r>
        <w:rPr>
          <w:sz w:val="56"/>
          <w:szCs w:val="56"/>
        </w:rPr>
        <w:t>по тем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“</w:t>
      </w:r>
      <w:r>
        <w:rPr>
          <w:i/>
          <w:iCs/>
          <w:sz w:val="56"/>
          <w:szCs w:val="56"/>
        </w:rPr>
        <w:t>Организация и планирование самостоятельной работы”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уппа: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л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л: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ва, 1996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135" w:footer="0" w:bottom="1276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3324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1034"/>
        <w:gridCol w:w="1498"/>
        <w:gridCol w:w="1510"/>
        <w:gridCol w:w="1707"/>
        <w:gridCol w:w="1765"/>
        <w:gridCol w:w="1492"/>
        <w:gridCol w:w="2172"/>
      </w:tblGrid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мет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екции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минары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аб.работы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.п/реферат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часов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.контроля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афедра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Информатика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/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/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/85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замен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.матем.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Философия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/8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/26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/34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т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софии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Ин. язык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/34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/34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т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.языков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Физ.культура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/51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/51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т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.воспитания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рг.сам.работы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/0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.П./1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/17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т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атериалов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сн.формир-я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/0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/0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ПЛА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Выс.математика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/1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/34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.П./17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/68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замен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.матем.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Химия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/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/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/34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т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имии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Н.г,черчение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/3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/85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г. и черчения</w:t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 выбору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/17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276" w:gutter="0" w:header="0" w:top="1134" w:footer="0" w:bottom="1797"/>
          <w:pgNumType w:fmt="decimal"/>
          <w:formProt w:val="false"/>
          <w:textDirection w:val="lrTb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График самостоятельной работы на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en-US"/>
        </w:rPr>
        <w:t>I</w:t>
      </w:r>
      <w:r>
        <w:rPr>
          <w:b/>
          <w:bCs/>
          <w:sz w:val="36"/>
          <w:szCs w:val="36"/>
          <w:u w:val="single"/>
        </w:rPr>
        <w:t xml:space="preserve"> семестр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29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0"/>
        <w:gridCol w:w="320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396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едмет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бота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едели в семестр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3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384" w:hRule="atLeast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ч.геом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ер-е плоскостей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еобраз-е  к.ч.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ер-е поверхностей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.матем.</w:t>
            </w:r>
          </w:p>
        </w:tc>
        <w:tc>
          <w:tcPr>
            <w:tcW w:w="3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Курсовая работа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Черчение</w:t>
            </w:r>
          </w:p>
        </w:tc>
        <w:tc>
          <w:tcPr>
            <w:tcW w:w="32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еометрич.черчение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оекц-е черчение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рг.с.р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ферат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276" w:gutter="0" w:header="0" w:top="993" w:footer="0" w:bottom="1797"/>
          <w:pgNumType w:fmt="decimal"/>
          <w:formProt w:val="false"/>
          <w:textDirection w:val="lrTb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ронокарты сут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удний ден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1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35"/>
        <w:gridCol w:w="322"/>
        <w:gridCol w:w="611"/>
      </w:tblGrid>
      <w:tr>
        <w:trPr>
          <w:trHeight w:val="250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и затрат</w:t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Часы суток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60" w:hRule="atLeast"/>
        </w:trPr>
        <w:tc>
          <w:tcPr>
            <w:tcW w:w="15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ени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ыт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.учеба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.работа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лечения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н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ое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удний 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1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35"/>
        <w:gridCol w:w="322"/>
        <w:gridCol w:w="611"/>
      </w:tblGrid>
      <w:tr>
        <w:trPr>
          <w:trHeight w:val="250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и затрат</w:t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Часы суток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60" w:hRule="atLeast"/>
        </w:trPr>
        <w:tc>
          <w:tcPr>
            <w:tcW w:w="15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ени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ыт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.учеба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.работа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лечения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н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26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ое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ходной день.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1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35"/>
        <w:gridCol w:w="322"/>
        <w:gridCol w:w="611"/>
      </w:tblGrid>
      <w:tr>
        <w:trPr>
          <w:trHeight w:val="250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и затрат</w:t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13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Часы суток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60" w:hRule="atLeast"/>
        </w:trPr>
        <w:tc>
          <w:tcPr>
            <w:tcW w:w="15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ени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ыт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.учеба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.работа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лечения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хх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н</w:t>
            </w:r>
          </w:p>
        </w:tc>
        <w:tc>
          <w:tcPr>
            <w:tcW w:w="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260" w:hRule="atLeas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ое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ронокарты одного часа самостоятельной работ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 физико-математических задач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222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4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1854"/>
      </w:tblGrid>
      <w:tr>
        <w:trPr>
          <w:trHeight w:val="250" w:hRule="atLeast"/>
        </w:trPr>
        <w:tc>
          <w:tcPr>
            <w:tcW w:w="2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и</w:t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минут</w:t>
            </w:r>
          </w:p>
        </w:tc>
      </w:tr>
      <w:tr>
        <w:trPr>
          <w:trHeight w:val="26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учение конспекта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 литературы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пектирование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е работы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ческие работы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ы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минание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чер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4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1854"/>
      </w:tblGrid>
      <w:tr>
        <w:trPr>
          <w:trHeight w:val="250" w:hRule="atLeast"/>
        </w:trPr>
        <w:tc>
          <w:tcPr>
            <w:tcW w:w="2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и</w:t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минут</w:t>
            </w:r>
          </w:p>
        </w:tc>
      </w:tr>
      <w:tr>
        <w:trPr>
          <w:trHeight w:val="26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формата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уч. условий задачи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 литературы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тка поля чертежа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ческие работы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ы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ельная проверка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исание небольшого доклад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221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4"/>
        <w:gridCol w:w="347"/>
        <w:gridCol w:w="347"/>
        <w:gridCol w:w="347"/>
        <w:gridCol w:w="347"/>
        <w:gridCol w:w="347"/>
        <w:gridCol w:w="314"/>
        <w:gridCol w:w="283"/>
        <w:gridCol w:w="356"/>
        <w:gridCol w:w="356"/>
        <w:gridCol w:w="356"/>
        <w:gridCol w:w="356"/>
        <w:gridCol w:w="356"/>
        <w:gridCol w:w="1905"/>
      </w:tblGrid>
      <w:tr>
        <w:trPr>
          <w:trHeight w:val="250" w:hRule="atLeast"/>
        </w:trPr>
        <w:tc>
          <w:tcPr>
            <w:tcW w:w="2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и</w:t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минут</w:t>
            </w:r>
          </w:p>
        </w:tc>
      </w:tr>
      <w:tr>
        <w:trPr>
          <w:trHeight w:val="26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,идея,цель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 литературы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бор и систематизация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сание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ых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ельная проверка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Нормативы времени трудоемк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6"/>
        <w:gridCol w:w="1726"/>
        <w:gridCol w:w="1701"/>
        <w:gridCol w:w="1701"/>
      </w:tblGrid>
      <w:tr>
        <w:trPr>
          <w:trHeight w:val="260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ы самост.работы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ы дисциплин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время в минутах)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.-экономич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стеств.-научн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технич.</w:t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учебника(1 стр)</w:t>
            </w:r>
          </w:p>
        </w:tc>
        <w:tc>
          <w:tcPr>
            <w:tcW w:w="1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6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5</w:t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 с коспектир-ем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10</w:t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науч.-тех.лит-ры(1 стр)</w:t>
            </w:r>
          </w:p>
        </w:tc>
        <w:tc>
          <w:tcPr>
            <w:tcW w:w="1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8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5</w:t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 с коспектир-ем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2</w:t>
            </w:r>
          </w:p>
        </w:tc>
      </w:tr>
      <w:tr>
        <w:trPr>
          <w:trHeight w:val="230" w:hRule="atLeast"/>
        </w:trPr>
        <w:tc>
          <w:tcPr>
            <w:tcW w:w="41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11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.изучение на 1 уровне</w:t>
            </w:r>
          </w:p>
        </w:tc>
        <w:tc>
          <w:tcPr>
            <w:tcW w:w="1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учебник(1 стр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-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9</w:t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ауч.-тех. литер-ра</w:t>
            </w:r>
          </w:p>
        </w:tc>
        <w:tc>
          <w:tcPr>
            <w:tcW w:w="1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5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1</w:t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кон-ту(1 час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10</w:t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. к текущ.контролю усвоения на 2 уровне:</w:t>
            </w:r>
          </w:p>
        </w:tc>
        <w:tc>
          <w:tcPr>
            <w:tcW w:w="17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на 1 страницу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3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9</w:t>
            </w:r>
          </w:p>
        </w:tc>
      </w:tr>
      <w:tr>
        <w:trPr>
          <w:trHeight w:val="260" w:hRule="atLeast"/>
        </w:trPr>
        <w:tc>
          <w:tcPr>
            <w:tcW w:w="41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по конспекту(1 час)</w:t>
            </w:r>
          </w:p>
        </w:tc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24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2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воды и рекомендации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хронокарт дня, у меня очень мало времени на прогулки, оно появляется только по выходным дням. Но, если выделить на них время за счет времени на самостоятельную работу, можно не справиться с учебным планом. Я считаю, что я мало времени уделяю самостоятельной работе, особенно в начале семестра, потому что в его конце накопилось много задолжностей. Увеличивать время на самостоятельную работу за счет сна недопустимо, это приводит к переутомляемости и, в конечном счете, к плохому усвоению материала.Много времени у меня занимает транспорт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19:35:00Z</dcterms:created>
  <dc:creator>Alexandre Katalov</dc:creator>
  <dc:description/>
  <dc:language>en-US</dc:language>
  <cp:lastModifiedBy>Alexandre Katalov</cp:lastModifiedBy>
  <dcterms:modified xsi:type="dcterms:W3CDTF">1997-01-02T15:36:00Z</dcterms:modified>
  <cp:revision>12</cp:revision>
  <dc:subject/>
  <dc:title>Временный план работы над рефератом</dc:title>
</cp:coreProperties>
</file>