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Государственный комитет по высшему и среднему образованию Российской Федерации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  <w:t>Саратовский государственный технический университет.</w:t>
      </w:r>
    </w:p>
    <w:p>
      <w:pPr>
        <w:pStyle w:val="Heading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Кафедра экономики энергетики и приборостроения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  <w:t>Курсовая работа:</w:t>
      </w:r>
    </w:p>
    <w:p>
      <w:pPr>
        <w:pStyle w:val="Heading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62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Выполнил: студент ФЭТиП, группы ЭПУ-53</w:t>
      </w:r>
    </w:p>
    <w:p>
      <w:pPr>
        <w:pStyle w:val="Heading"/>
        <w:ind w:left="4962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Пузанков Ю. В.</w:t>
      </w:r>
    </w:p>
    <w:p>
      <w:pPr>
        <w:pStyle w:val="Heading"/>
        <w:ind w:left="4962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ind w:left="4962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Проверил: доцент</w:t>
      </w:r>
    </w:p>
    <w:p>
      <w:pPr>
        <w:pStyle w:val="Heading"/>
        <w:ind w:left="4962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Ефимов А. Н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Саратов. 1998г.</w:t>
      </w:r>
      <w:r>
        <w:br w:type="page"/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Содержание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660"/>
      </w:tblGrid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. Структурные подраздел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. Структурные подраздел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. Схем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4. Внешние функции управления и виды выполняемых работ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5. Нормы управляемост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6. Планирование и качественное управление производством и качеством продукци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8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7. Управление трудовыми ресурсам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8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8. Научно-техническое развитие и техническое обеспечение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9. Материально-техническое обеспечение и сбыт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0. Управление капитальным строительством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1. Бухгалтерская финансовая и правовая деятельность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2. Управление вспомогательными и обслуживающими процессам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3. Организация и совершенствование систем и процессов управл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2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4. Схем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5. Расчет годового экономического эффект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6. Положение об отделе технического контрол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7. Общие полож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8. Задач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9. Структур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0. Структурная схема ОТК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1. Функци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2. Информационно-функциональные связи отдела технического контрол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1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3. Информационные связи ОТК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4. Информационные связи отдел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5. Расчет численности работников подраздел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6. Используемые документы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2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6. Прав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7. Ответственность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8. Должностная инструкция начальника отдела технического контрол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9. Общие положения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0. Обязанности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1. Права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2. Ответственность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3. Список литературы</w:t>
            </w:r>
          </w:p>
        </w:tc>
        <w:tc>
          <w:tcPr>
            <w:tcW w:w="1660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 26</w:t>
            </w:r>
          </w:p>
        </w:tc>
      </w:tr>
    </w:tbl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  <w:r>
        <w:br w:type="page"/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4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е подраз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шт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й зам.Главного инженера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Генерального директора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зам.директора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конструкторский отдел(СК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технолога(ОГ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таллурга(ОТМ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й документации(ОТ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я заводская лаборатория(ЦЗ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ро по охране окружающей среды(Б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лой механизации(О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испытательная станция(КИ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ханика(ОГ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энергетика(ОГ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организации труда(ОН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ационализации и изобретательства(ОРИ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информации(ОН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еталлургии(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руда и зарплаты(ОТ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о-экономический отдел(ПЭ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-диспетчерский отдел(ПД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ия(Б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териально-технического снабжения(ОМТ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сбыта(ОС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внешнего контроля(ОВ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й отдел(Ф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ки безопасности(ОТ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питального строительства(ОК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ительный центр(В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орм и норматиов(ОН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дров(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обучения(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контроля(ОТ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 хозяйственный отдел(АХ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ежима(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отдел(Ю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ражданской обороны(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библиотека(Т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-коммунальный отдел(ОКК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изированная охрана(ВОХ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990"/>
        <w:gridCol w:w="108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ые подраз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шта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р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й зам.Главного инженера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Генерального директора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зам.директора(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конструкторский отдел(СК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технолога(ОГ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таллурга(ОТМ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й документации(ОТ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я заводская лаборатория(ЦЗ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ро по охране окружающей среды(Б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лой механизации(О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испытательная станция(КИ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ханика(ОГ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энергетика(ОГЭ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организации труда(ОН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ационализации и изобретательства(ОРИ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информации(О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еталлургии(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руда и зарплаты(ОТ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о-экономический отдел(ПЭ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-диспетчерский отдел(П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ия(Б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териально-технического снабжения(ОМТ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сбыта(ОС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внешнего контроля(ОВ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й отдел(Ф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ки безопасности(ОТ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питального строительства(ОК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ительный центр(В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орм и норматиов(ОН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дров(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обучения(ОТ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контроля(ОТ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 хозяйственный отдел(АХ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ежима(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отдел(Ю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ражданской обороны(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библиотека(Т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-коммунальный отдел(ОКК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изированная охрана(ВОХ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-1143000</wp:posOffset>
                </wp:positionV>
                <wp:extent cx="5111115" cy="8687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8687520"/>
                          <a:chOff x="0" y="0"/>
                          <a:chExt cx="5111280" cy="868752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4836240" y="1509480"/>
                            <a:ext cx="27504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206240" y="5486400"/>
                            <a:ext cx="5493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96160" y="1052280"/>
                            <a:ext cx="5493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.директор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96160" y="2515320"/>
                            <a:ext cx="5493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.директора по экономическим вопроса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96160" y="3977640"/>
                            <a:ext cx="5493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дра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83280" y="576072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ый конструкторски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51760" y="576072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технолог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20240" y="576072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механ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8000" y="576072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энергет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0" y="576072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энергет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83280" y="72237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металлург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51760" y="72237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рационализации и изобретате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20240" y="72237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заводская лаборатор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81760" y="1509480"/>
                            <a:ext cx="73224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териально- технического снабж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41680" y="1326600"/>
                            <a:ext cx="54936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879560" y="141804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по охране окружающей сре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73200" y="28803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41680" y="28803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10160" y="28803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ово- экономически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8640" y="28803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руда и зарпла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41680" y="4526280"/>
                            <a:ext cx="64080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военизи-рован-ной охра-ны и режи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10160" y="4526280"/>
                            <a:ext cx="64080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рациона-лизации и изо-бретатель-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48040" y="4526280"/>
                            <a:ext cx="64080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ехники безопас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73920" y="4526280"/>
                            <a:ext cx="64080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0" y="7223760"/>
                            <a:ext cx="640800" cy="11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о- диспетчерский отде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8000" y="7132320"/>
                            <a:ext cx="640800" cy="12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лой механиз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4080" y="685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694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694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0" y="2423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2423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960" y="2423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0" y="388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480" y="3976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960" y="3976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0" y="5531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480" y="5622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960" y="5622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04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440" y="2422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440" y="4068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9440" y="5622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704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206240" y="7680960"/>
                            <a:ext cx="64080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ехнического контрол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457920" cy="29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ектная схема предпри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768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080" y="76802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8503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040" y="841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8411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8503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-90.05pt;width:402.45pt;height:684.05pt" coordorigin="501,-1801" coordsize="8049,13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18;top:577;width:432;height:21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6;top:6840;width:864;height:21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0;top:-143;width:864;height:21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.директор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0;top:2161;width:864;height:21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.директора по эконом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0;top:4464;width:864;height:21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7272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ый конструкто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7272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техно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6;top:7272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3;top:7272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;top:7272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957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металлур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957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рационализации и изобрет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6;top:957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завод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577;width:1152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териально- технического 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2;top:289;width:864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2;top:433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по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4;top:273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2;top:273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273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ово- 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8;top:273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руда и зар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2;top:5328;width:1008;height:17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военизи-рован-ной охра-ны и режи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5328;width:1008;height:17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рациона-лизации и изо-бретатель-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5328;width:1008;height:17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ехники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5;top:5328;width:1008;height:17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;top:9576;width:1008;height:187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о- диспетче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3;top:9432;width:1008;height:201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лой мех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8999" to="7126,8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3,9143" to="5830,9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5,9143" to="4678,9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23,2016" to="7110,20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7,2016" to="5670,20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9,2016" to="4662,20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23,4320" to="7110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1,4463" to="5814,4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9,4463" to="4662,4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23,6911" to="7110,6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1,7055" to="5814,7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9,7055" to="4662,7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2,9287" to="3525,9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7,2015" to="3510,2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7,4607" to="3510,4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7,7055" to="3510,7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0,9287" to="2373,9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6;top:10296;width:1008;height:158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ехниче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;top:-1800;width:720;height:460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ектная схема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0295" to="7559,10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10295" to="7126,10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7,11591" to="5830,1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5,11447" to="4678,1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2,11447" to="3525,1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0,11591" to="2373,1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Важнейшие функции управления и виды выполняемых рабо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 Планирование и оперативное управление производством и качеством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Прогнозирование и планир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Оперативное управление производств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Контроль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Научно - техническое развитие и техническое обеспеч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Разработка новых конструкций изделий и совершенств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пускаем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Разработка новых и совершенствование действующих технологий 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хоснаст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Управление трудовыми ресурс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Подбор, расстановка и исследование кад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Подготовка кад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Организация труда и заработной пла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Совершенствование организации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Охрана труда и техника безопасно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 Материально-техническое снабжение и бы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Организация снабжения сырьем и бы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Организация сбы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Бухгалтерская, финансовая и правовая деятель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Бухгалтерский учет и отчетнос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Финансовое обеспеч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Правовая деятель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 Управление вспомогательными и обслуживающими процесс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Обеспечение производства инструмента и техоснаст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Ремонтное и энергообслужи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Транспортное обслужи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Хозяйственное и складское обслужи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 Организация и совершенствование систем и процессов управ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Проектирование и внедрение АСЧП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Эксплуатация и техническое обслуживание ИВ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Совершенствование организации управ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Механизированная обработка информ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Управление капитальным строительств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Общее руководство и экономическая деятель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Инженерно-техническое обеспечение и обслуживание капита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троительст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Нормы управляе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редняя норма управляемости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ей количество челове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дразделений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1 -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ектора 5 -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3 1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начальника отдела 3 -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юро - 5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ущий инженер - 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использовании первого способа количество проектных структурных </w:t>
      </w:r>
    </w:p>
    <w:p>
      <w:pPr>
        <w:pStyle w:val="Normal"/>
        <w:rPr>
          <w:sz w:val="24"/>
        </w:rPr>
      </w:pPr>
      <w:r>
        <w:rPr>
          <w:sz w:val="24"/>
        </w:rPr>
        <w:t>подразделений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= 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r - общее количество работников, занятых в i-м структурн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разделен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 - норма управляемости подраздел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проектируемых бюро (групп) можно определить по формуле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r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гр= --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y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заместителей начальников отдела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п</w:t>
      </w:r>
    </w:p>
    <w:p>
      <w:pPr>
        <w:pStyle w:val="Heading5"/>
        <w:rPr/>
      </w:pPr>
      <w:r>
        <w:rPr/>
        <w:t>Чз= 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Yз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старших инженеров можно определить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сч= 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ходя из вышеприведенных соображений, составим новую организационную</w:t>
      </w:r>
    </w:p>
    <w:p>
      <w:pPr>
        <w:pStyle w:val="Normal"/>
        <w:rPr>
          <w:sz w:val="24"/>
        </w:rPr>
      </w:pPr>
      <w:r>
        <w:rPr>
          <w:sz w:val="24"/>
        </w:rPr>
        <w:t>структуру по каждой функции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Функция: планирование и качественное управление производством и качеством продукции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710"/>
        <w:gridCol w:w="567"/>
        <w:gridCol w:w="710"/>
        <w:gridCol w:w="567"/>
        <w:gridCol w:w="567"/>
        <w:gridCol w:w="531"/>
        <w:gridCol w:w="567"/>
        <w:gridCol w:w="889"/>
      </w:tblGrid>
      <w:tr>
        <w:trPr>
          <w:trHeight w:val="130" w:hRule="atLeast"/>
        </w:trPr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ро по охране окр.среды(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ово-экономичес-кий от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Э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внешнего контроля (ОВ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контроля (О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+БО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Функция: управление трудовыми ресурсами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/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организации труда(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руда и зарплаты (ОТ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ки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дров(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+О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го обучения(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ражданской обороны (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я: научно-техническое развитие и техническое обеспечени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4"/>
        <w:gridCol w:w="141"/>
        <w:gridCol w:w="459"/>
        <w:gridCol w:w="567"/>
        <w:gridCol w:w="567"/>
        <w:gridCol w:w="567"/>
        <w:gridCol w:w="534"/>
        <w:gridCol w:w="141"/>
        <w:gridCol w:w="459"/>
        <w:gridCol w:w="567"/>
        <w:gridCol w:w="567"/>
        <w:gridCol w:w="567"/>
        <w:gridCol w:w="1101"/>
      </w:tblGrid>
      <w:tr>
        <w:trPr/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й конструкторский отдел(СКО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технолога (ОГ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таллурга (ОТМе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М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ехнической документации(ОТД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+Т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ая заводская лаборатория (ЦЗЛ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З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ационализации и изобретатетльства(ОРИЗ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И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еталлургии ОМ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орм и норматиов( 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ая библиотека( 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я: материально-техническое снабжение и сбы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/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териально-технического снабжения (ОМТ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Т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сбыта(ОС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  <w:t>Функция: управление капитальным строительство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710"/>
        <w:gridCol w:w="567"/>
        <w:gridCol w:w="710"/>
        <w:gridCol w:w="567"/>
        <w:gridCol w:w="567"/>
        <w:gridCol w:w="710"/>
        <w:gridCol w:w="567"/>
        <w:gridCol w:w="813"/>
      </w:tblGrid>
      <w:tr>
        <w:trPr/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-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капитального строительства(ОК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Функция: бухгалтерская финанасовая и правовая деятельность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783"/>
        <w:gridCol w:w="494"/>
        <w:gridCol w:w="567"/>
        <w:gridCol w:w="567"/>
        <w:gridCol w:w="567"/>
        <w:gridCol w:w="567"/>
        <w:gridCol w:w="567"/>
        <w:gridCol w:w="567"/>
        <w:gridCol w:w="1099"/>
      </w:tblGrid>
      <w:tr>
        <w:trPr/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ия(Б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й отдел(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отдел(Ю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ЮО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я: управление вспомагательными и обслуживающими процессам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710"/>
        <w:gridCol w:w="567"/>
        <w:gridCol w:w="710"/>
        <w:gridCol w:w="567"/>
        <w:gridCol w:w="567"/>
        <w:gridCol w:w="710"/>
        <w:gridCol w:w="567"/>
        <w:gridCol w:w="813"/>
      </w:tblGrid>
      <w:tr>
        <w:trPr/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алой механизации (О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испыт. станция(КИ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механика (ОГ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главного энергетика (ОГЭ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.-диспетчерск. отдел(ПД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. Хозяйств. отдел(АХ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режима(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.коммунальный отдел(ЖК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К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изированная охрана (ВОХ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ХР+О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Функция: организация и совершенствование систем и процессов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/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.структура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ная структу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-го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нач о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 бю-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ин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наз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научной информации (О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Н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итель-ный центр(В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783"/>
        <w:gridCol w:w="494"/>
        <w:gridCol w:w="567"/>
        <w:gridCol w:w="567"/>
        <w:gridCol w:w="567"/>
        <w:gridCol w:w="567"/>
        <w:gridCol w:w="567"/>
        <w:gridCol w:w="567"/>
        <w:gridCol w:w="10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-574040</wp:posOffset>
                </wp:positionV>
                <wp:extent cx="5943600" cy="8869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869680"/>
                          <a:chOff x="0" y="0"/>
                          <a:chExt cx="5943600" cy="8869680"/>
                        </a:xfrm>
                      </wpg:grpSpPr>
                      <wps:wsp>
                        <wps:cNvSpPr/>
                        <wps:spPr>
                          <a:xfrm>
                            <a:off x="548640" y="864432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371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800"/>
                            <a:ext cx="13716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15800"/>
                            <a:ext cx="13716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.директора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м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15800"/>
                            <a:ext cx="13716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.директора по эконом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15800"/>
                            <a:ext cx="13716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п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ый конструктор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5760"/>
                            <a:ext cx="118872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технол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52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50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44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424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металл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6368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рационализации и изобрет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42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заводская лабора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65600"/>
                            <a:ext cx="118872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териально- технического 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796400"/>
                            <a:ext cx="11887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3652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0150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по охране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838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аучной организации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6560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504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3652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ново- эконом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01500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руда и зар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15000"/>
                            <a:ext cx="1097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ехнического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715040"/>
                            <a:ext cx="10972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военизирован-ной ох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365200"/>
                            <a:ext cx="1097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рациона-лизации и изо-бретатель-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745800"/>
                            <a:ext cx="10972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ехники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65600"/>
                            <a:ext cx="109728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3640"/>
                            <a:ext cx="1188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о- диспетчер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1308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ическая библио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6288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техническ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00880"/>
                            <a:ext cx="1188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научн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562880"/>
                            <a:ext cx="12801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лой мех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300880"/>
                            <a:ext cx="12801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ьно- испытательная 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0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344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42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0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157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2842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0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6344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2842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90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6344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2842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93436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3436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93436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93436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5838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233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8830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432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35838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5328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18300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8324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4822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888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1316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8544600"/>
                            <a:ext cx="30175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тическая структура предприят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7848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76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5214600"/>
                            <a:ext cx="10972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ражданской обо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945400"/>
                            <a:ext cx="118872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45.2pt;width:468pt;height:698.4pt" coordorigin="72,-904" coordsize="9360,13968">
                <v:line id="shape_0" from="936,12709" to="936,1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8;top:-904;width:21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-249;width:215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-249;width:215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.директора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м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-249;width:215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.директора по эконом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-249;width:215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п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774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ый конструкто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798;width:187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технол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2820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3844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4867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5890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металлур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6913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рационализации и изобрет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7937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завод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74;width:1871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териально- технического 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925;width:1871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820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844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по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6157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аучной организации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774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797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2820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ново- 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3844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руда и зар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3844;width:172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ехнического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1797;width:1727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военизирован-ной ох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2820;width:172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рациона-лизации и изо-бретатель-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4995;width:1727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ехники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774;width:1727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8960;width:187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о- диспетчер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9982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ическая 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1006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техническ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12168;width:187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научн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11006;width:2015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лой мех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12168;width:2015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ьно- испытательная 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,519" to="792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670" to="792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2693" to="936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19" to="3240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798" to="3240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693" to="324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519" to="5544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670" to="5688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693" to="5688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6,519" to="8136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670" to="8280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693" to="8280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3717" to="936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717" to="3240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3717" to="5832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3717" to="8280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4740" to="936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5763" to="936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6786" to="936,6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4,5902" to="8424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4,4740" to="8424,4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7809" to="1224,7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8833" to="1224,8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9855" to="1224,9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0879" to="1224,1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1519" to="2087,1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1902" to="1224,1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2552;width:4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тическая структура предприят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,332" to="936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61" to="2087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6;top:7308;width:1727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ражданской обо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8459;width:1871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режи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годового экономического эффект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объеди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1 +280* 2 +160* 2 )*12= 2460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ТК</w:t>
      </w:r>
    </w:p>
    <w:p>
      <w:pPr>
        <w:pStyle w:val="Normal"/>
        <w:rPr>
          <w:sz w:val="24"/>
        </w:rPr>
      </w:pPr>
      <w:r>
        <w:rPr>
          <w:sz w:val="24"/>
        </w:rPr>
        <w:t>Ф=(450*1+400*1+320* 3 +280* 5 +160* 0 )*12= 3852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бъединенного структурного подразделения:</w:t>
      </w:r>
    </w:p>
    <w:p>
      <w:pPr>
        <w:pStyle w:val="Normal"/>
        <w:rPr>
          <w:sz w:val="24"/>
        </w:rPr>
      </w:pPr>
      <w:r>
        <w:rPr>
          <w:sz w:val="24"/>
        </w:rPr>
        <w:t>Ф=450*1+400*1+320* 15360 + 23520 + 17280 = 66360 руб.</w:t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реструктур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= 86760 - 66360 = 20400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экономический эффект от объедин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1 +280* 2 +160*-4 )*12= 13080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4 +160*-3 )*12= 2556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ТД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3 +160* 13 )*12= 4812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бъединенного структурного подразделения:</w:t>
      </w:r>
    </w:p>
    <w:p>
      <w:pPr>
        <w:pStyle w:val="Normal"/>
        <w:rPr>
          <w:sz w:val="24"/>
        </w:rPr>
      </w:pPr>
      <w:r>
        <w:rPr>
          <w:sz w:val="24"/>
        </w:rPr>
        <w:t>Ф=450*1+400*1+320* 19200 + 30240 + 28800 = 88440 руб.</w:t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реструктур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= 119040 - 88440 = 306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экономический эффект от объедин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3 +160*-2 )*12= 24120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1 +280* 1 +160* 1 )*12= 1932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К</w:t>
      </w:r>
    </w:p>
    <w:p>
      <w:pPr>
        <w:pStyle w:val="Normal"/>
        <w:rPr>
          <w:sz w:val="24"/>
        </w:rPr>
      </w:pPr>
      <w:r>
        <w:rPr>
          <w:sz w:val="24"/>
        </w:rPr>
        <w:t>Ф=(450*1+400*1+320* 1 +280* 2 +160* 11 )*12= 4188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бъединенного структурного подразделения:</w:t>
      </w:r>
    </w:p>
    <w:p>
      <w:pPr>
        <w:pStyle w:val="Normal"/>
        <w:rPr>
          <w:sz w:val="24"/>
        </w:rPr>
      </w:pPr>
      <w:r>
        <w:rPr>
          <w:sz w:val="24"/>
        </w:rPr>
        <w:t>Ф=450*1+400*1+320* 19200 + 26880 + 34560 = 90840 руб.</w:t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реструктур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= 131640 - 90840 = 408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экономический эффект от объединения 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ЮО</w:t>
      </w:r>
    </w:p>
    <w:p>
      <w:pPr>
        <w:pStyle w:val="Normal"/>
        <w:rPr>
          <w:sz w:val="24"/>
        </w:rPr>
      </w:pPr>
      <w:r>
        <w:rPr>
          <w:sz w:val="24"/>
        </w:rPr>
        <w:t>Ф=(450*1+400*1+320* 1 +280* 1 +160*-1 )*12= 15480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3 +160* 7 )*12= 4140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бъединенного структурного подразделения:</w:t>
      </w:r>
    </w:p>
    <w:p>
      <w:pPr>
        <w:pStyle w:val="Normal"/>
        <w:rPr>
          <w:sz w:val="24"/>
        </w:rPr>
      </w:pPr>
      <w:r>
        <w:rPr>
          <w:sz w:val="24"/>
        </w:rPr>
        <w:t>Ф=450*1+400*1+320* 11520 + 13440 + 19200 = 54360 руб.</w:t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реструктур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= 74760 - 54360 = 204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экономический эффект от объедин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довой фонд зарплаты 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4 +160* 1 )*12= 3324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ВОХР</w:t>
      </w:r>
    </w:p>
    <w:p>
      <w:pPr>
        <w:pStyle w:val="Normal"/>
        <w:rPr>
          <w:sz w:val="24"/>
        </w:rPr>
      </w:pPr>
      <w:r>
        <w:rPr>
          <w:sz w:val="24"/>
        </w:rPr>
        <w:t>Ф=(450*1+400*1+320* 2 +280* 3 +160* 13 )*12= 52920 руб.</w:t>
      </w:r>
    </w:p>
    <w:p>
      <w:pPr>
        <w:pStyle w:val="Normal"/>
        <w:rPr>
          <w:sz w:val="24"/>
        </w:rPr>
      </w:pPr>
      <w:r>
        <w:rPr>
          <w:sz w:val="24"/>
        </w:rPr>
        <w:t>Годовой фонд зарплаты объединенного структурного подразделения:</w:t>
      </w:r>
    </w:p>
    <w:p>
      <w:pPr>
        <w:pStyle w:val="Normal"/>
        <w:rPr>
          <w:sz w:val="24"/>
        </w:rPr>
      </w:pPr>
      <w:r>
        <w:rPr>
          <w:sz w:val="24"/>
        </w:rPr>
        <w:t>Ф=450*1+400*1+320* 15360 + 23520 + 40320 = 89400 руб.</w:t>
      </w:r>
    </w:p>
    <w:p>
      <w:pPr>
        <w:pStyle w:val="Normal"/>
        <w:rPr>
          <w:sz w:val="24"/>
        </w:rPr>
      </w:pPr>
      <w:r>
        <w:rPr>
          <w:sz w:val="24"/>
        </w:rPr>
        <w:t>Годовой экономический эффект от реструктуриз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= 109800 - 89400 = 20400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рабочих и служащих можно определить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Чuc=Тoy/Фд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Toy- общее время на выполнение документированных и недокументирова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тивно- управленческих работ, час.</w:t>
      </w:r>
    </w:p>
    <w:p>
      <w:pPr>
        <w:pStyle w:val="Normal"/>
        <w:rPr>
          <w:sz w:val="24"/>
        </w:rPr>
      </w:pPr>
      <w:r>
        <w:rPr>
          <w:sz w:val="24"/>
        </w:rPr>
        <w:t>Фдр- действительный годовой фонд времени одного работника,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oy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дPi -время работы пресонала данного подразделения с i-ым документом за</w:t>
      </w:r>
    </w:p>
    <w:p>
      <w:pPr>
        <w:pStyle w:val="Normal"/>
        <w:rPr>
          <w:sz w:val="24"/>
        </w:rPr>
      </w:pPr>
      <w:r>
        <w:rPr>
          <w:sz w:val="24"/>
        </w:rPr>
        <w:t>год (i=1,2,3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нPj -время на выполнение персоналом предприятия недокументированных работ</w:t>
      </w:r>
    </w:p>
    <w:p>
      <w:pPr>
        <w:pStyle w:val="Normal"/>
        <w:rPr>
          <w:sz w:val="24"/>
        </w:rPr>
      </w:pPr>
      <w:r>
        <w:rPr>
          <w:sz w:val="24"/>
        </w:rPr>
        <w:t>j-го вида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- количество документированных докум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- количество недокументированных работ для данного подразд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мя работы подразделения с i- ым документом определяется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уле: </w:t>
      </w:r>
    </w:p>
    <w:p>
      <w:pPr>
        <w:pStyle w:val="Heading5"/>
        <w:rPr/>
      </w:pPr>
      <w:r>
        <w:rPr/>
        <w:t>ВдРi=ti*ki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i- время, затрачиваемое работником на обработку i-го документа</w:t>
      </w:r>
    </w:p>
    <w:p>
      <w:pPr>
        <w:pStyle w:val="Normal"/>
        <w:rPr>
          <w:sz w:val="24"/>
        </w:rPr>
      </w:pPr>
      <w:r>
        <w:rPr>
          <w:sz w:val="24"/>
        </w:rPr>
        <w:t>прост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- коэффициент, учитывающий сложность докуме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ределении времени выполнения недокументированных работ примем,</w:t>
      </w:r>
    </w:p>
    <w:p>
      <w:pPr>
        <w:pStyle w:val="Normal"/>
        <w:rPr>
          <w:sz w:val="24"/>
        </w:rPr>
      </w:pPr>
      <w:r>
        <w:rPr>
          <w:sz w:val="24"/>
        </w:rPr>
        <w:t>что для отдела кадров оно составляет 40% всего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нРj=(ВдРi*40%)/(100%-4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нд рабочего времени одного работни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др=(248-24)*8=1920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ОЖЕНИЕ ОБ ОТДЕЛЕ ТЕХНИЧЕСКОГО КОНТРОЛЯ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положени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дел технического контроля является самостоятельным структурным</w:t>
      </w:r>
    </w:p>
    <w:p>
      <w:pPr>
        <w:pStyle w:val="Normal"/>
        <w:rPr>
          <w:sz w:val="24"/>
        </w:rPr>
      </w:pPr>
      <w:r>
        <w:rPr>
          <w:sz w:val="24"/>
        </w:rPr>
        <w:t>подразделением предприятия и подчиняется непосредственно директо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твращение выпуска (поставки) предприятием продукции, не</w:t>
      </w:r>
    </w:p>
    <w:p>
      <w:pPr>
        <w:pStyle w:val="Normal"/>
        <w:rPr>
          <w:sz w:val="24"/>
        </w:rPr>
      </w:pPr>
      <w:r>
        <w:rPr>
          <w:sz w:val="24"/>
        </w:rPr>
        <w:t>соответствующей требованиям стандартов и технических условий,</w:t>
      </w:r>
    </w:p>
    <w:p>
      <w:pPr>
        <w:pStyle w:val="Normal"/>
        <w:rPr>
          <w:sz w:val="24"/>
        </w:rPr>
      </w:pPr>
      <w:r>
        <w:rPr>
          <w:sz w:val="24"/>
        </w:rPr>
        <w:t>утвержденным образцам (эталонам), проектно- конструкторской и</w:t>
      </w:r>
    </w:p>
    <w:p>
      <w:pPr>
        <w:pStyle w:val="Normal"/>
        <w:rPr>
          <w:sz w:val="24"/>
        </w:rPr>
      </w:pPr>
      <w:r>
        <w:rPr>
          <w:sz w:val="24"/>
        </w:rPr>
        <w:t>технологической документации, условиям поставки и договорам, или</w:t>
      </w:r>
    </w:p>
    <w:p>
      <w:pPr>
        <w:pStyle w:val="Normal"/>
        <w:rPr>
          <w:sz w:val="24"/>
        </w:rPr>
      </w:pPr>
      <w:r>
        <w:rPr>
          <w:sz w:val="24"/>
        </w:rPr>
        <w:t>некомплектной продукции, а также укрепление производственной</w:t>
      </w:r>
    </w:p>
    <w:p>
      <w:pPr>
        <w:pStyle w:val="Normal"/>
        <w:rPr>
          <w:sz w:val="24"/>
        </w:rPr>
      </w:pPr>
      <w:r>
        <w:rPr>
          <w:sz w:val="24"/>
        </w:rPr>
        <w:t>дисциплины и повышение ответственности всех звеньев производства за</w:t>
      </w:r>
    </w:p>
    <w:p>
      <w:pPr>
        <w:pStyle w:val="Normal"/>
        <w:rPr>
          <w:sz w:val="24"/>
        </w:rPr>
      </w:pPr>
      <w:r>
        <w:rPr>
          <w:sz w:val="24"/>
        </w:rPr>
        <w:t>качество выпускаемой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руктура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у и штаты отдела утверждает директор предприятия в</w:t>
      </w:r>
    </w:p>
    <w:p>
      <w:pPr>
        <w:pStyle w:val="Normal"/>
        <w:rPr>
          <w:sz w:val="24"/>
        </w:rPr>
      </w:pPr>
      <w:r>
        <w:rPr>
          <w:sz w:val="24"/>
        </w:rPr>
        <w:t>соответствие с типовыми структурами аппарата управления и нормативами</w:t>
      </w:r>
    </w:p>
    <w:p>
      <w:pPr>
        <w:pStyle w:val="Normal"/>
        <w:rPr>
          <w:sz w:val="24"/>
        </w:rPr>
      </w:pPr>
      <w:r>
        <w:rPr>
          <w:sz w:val="24"/>
        </w:rPr>
        <w:t>численности ИТР и служащих в пределах установленных лимитов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труктурная схема О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6040</wp:posOffset>
                </wp:positionV>
                <wp:extent cx="5577840" cy="1554480"/>
                <wp:effectExtent l="5080" t="5080" r="5080" b="1752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554480"/>
                          <a:chOff x="0" y="0"/>
                          <a:chExt cx="5577840" cy="1554480"/>
                        </a:xfrm>
                      </wpg:grpSpPr>
                      <wps:wsp>
                        <wps:cNvSpPr txBox="1"/>
                        <wps:spPr>
                          <a:xfrm>
                            <a:off x="2194560" y="54864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аборатор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0972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ическое бю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боратория охраны окружающей 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монтная группа К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4864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 контролеров отгруз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192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28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.2pt;width:439.2pt;height:122.4pt" coordorigin="-72,104" coordsize="8784,2448">
                <v:shape id="shape_0" fillcolor="white" stroked="t" o:allowincell="f" style="position:absolute;left:3384;top:968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248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аборатор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832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106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ическое бю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1832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боратория охраны окружающей сре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монтная группа К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968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 контролеров отгруз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92" to="6839,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2264" to="6839,2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392" to="6120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256" to="683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1256" to="626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36" to="2519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56" to="2519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264" to="2519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36" to="2520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56" to="3383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Функци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онтроль за качеством и комплектностью изготавливаемых</w:t>
      </w:r>
    </w:p>
    <w:p>
      <w:pPr>
        <w:pStyle w:val="Normal"/>
        <w:rPr>
          <w:sz w:val="24"/>
        </w:rPr>
      </w:pPr>
      <w:r>
        <w:rPr>
          <w:sz w:val="24"/>
        </w:rPr>
        <w:t>предприятием изделий.</w:t>
      </w:r>
    </w:p>
    <w:p>
      <w:pPr>
        <w:pStyle w:val="Normal"/>
        <w:rPr>
          <w:sz w:val="24"/>
        </w:rPr>
      </w:pPr>
      <w:r>
        <w:rPr>
          <w:sz w:val="24"/>
        </w:rPr>
        <w:t>работы:</w:t>
      </w:r>
    </w:p>
    <w:p>
      <w:pPr>
        <w:pStyle w:val="Normal"/>
        <w:rPr>
          <w:sz w:val="24"/>
        </w:rPr>
      </w:pPr>
      <w:r>
        <w:rPr>
          <w:sz w:val="24"/>
        </w:rPr>
        <w:t>1.1 Контроль за соответствие продукции стандартам, техническим</w:t>
      </w:r>
    </w:p>
    <w:p>
      <w:pPr>
        <w:pStyle w:val="Normal"/>
        <w:rPr>
          <w:sz w:val="24"/>
        </w:rPr>
      </w:pPr>
      <w:r>
        <w:rPr>
          <w:sz w:val="24"/>
        </w:rPr>
        <w:t>условиям, нормалям, эталонам и чертежам.</w:t>
      </w:r>
    </w:p>
    <w:p>
      <w:pPr>
        <w:pStyle w:val="Normal"/>
        <w:rPr>
          <w:sz w:val="24"/>
        </w:rPr>
      </w:pPr>
      <w:r>
        <w:rPr>
          <w:sz w:val="24"/>
        </w:rPr>
        <w:t>1.2 Клеймение забракованной и принятой продукции.</w:t>
      </w:r>
    </w:p>
    <w:p>
      <w:pPr>
        <w:pStyle w:val="Normal"/>
        <w:rPr>
          <w:sz w:val="24"/>
        </w:rPr>
      </w:pPr>
      <w:r>
        <w:rPr>
          <w:sz w:val="24"/>
        </w:rPr>
        <w:t>1.3 Оформление документации на принятую и забракованную продукцию.</w:t>
      </w:r>
    </w:p>
    <w:p>
      <w:pPr>
        <w:pStyle w:val="Normal"/>
        <w:rPr>
          <w:sz w:val="24"/>
        </w:rPr>
      </w:pPr>
      <w:r>
        <w:rPr>
          <w:sz w:val="24"/>
        </w:rPr>
        <w:t>1.4 Контроль за изъятием из производства окончательно забракова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дел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редъявление принятой продукции заказчикам, если это предусмотр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гов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Анализ и технический учет брака и дефектов продукции предприятия.</w:t>
      </w:r>
    </w:p>
    <w:p>
      <w:pPr>
        <w:pStyle w:val="Normal"/>
        <w:rPr>
          <w:sz w:val="24"/>
        </w:rPr>
      </w:pPr>
      <w:r>
        <w:rPr>
          <w:sz w:val="24"/>
        </w:rPr>
        <w:t>работы:</w:t>
      </w:r>
    </w:p>
    <w:p>
      <w:pPr>
        <w:pStyle w:val="Normal"/>
        <w:rPr>
          <w:sz w:val="24"/>
        </w:rPr>
      </w:pPr>
      <w:r>
        <w:rPr>
          <w:sz w:val="24"/>
        </w:rPr>
        <w:t>3.1 Разработка и контроль за проведением мероприятий, направленных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брака и устранение дефектов.</w:t>
      </w:r>
    </w:p>
    <w:p>
      <w:pPr>
        <w:pStyle w:val="Normal"/>
        <w:rPr>
          <w:sz w:val="24"/>
        </w:rPr>
      </w:pPr>
      <w:r>
        <w:rPr>
          <w:sz w:val="24"/>
        </w:rPr>
        <w:t>3.2 Выявление лиц, виновных в выпуске бракованной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Организация получения от потребителей и систематизация информации</w:t>
      </w:r>
    </w:p>
    <w:p>
      <w:pPr>
        <w:pStyle w:val="Normal"/>
        <w:rPr>
          <w:sz w:val="24"/>
        </w:rPr>
      </w:pPr>
      <w:r>
        <w:rPr>
          <w:sz w:val="24"/>
        </w:rPr>
        <w:t>о надежности издел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Контроль за качеством поступающих на завод для изготовления изделий</w:t>
      </w:r>
    </w:p>
    <w:p>
      <w:pPr>
        <w:pStyle w:val="Normal"/>
        <w:rPr>
          <w:sz w:val="24"/>
        </w:rPr>
      </w:pPr>
      <w:r>
        <w:rPr>
          <w:sz w:val="24"/>
        </w:rPr>
        <w:t>основного производства сырья, материалов, полуфабрикатов и</w:t>
      </w:r>
    </w:p>
    <w:p>
      <w:pPr>
        <w:pStyle w:val="Normal"/>
        <w:rPr>
          <w:sz w:val="24"/>
        </w:rPr>
      </w:pPr>
      <w:r>
        <w:rPr>
          <w:sz w:val="24"/>
        </w:rPr>
        <w:t>комплектующих изделий с заводов- поставщиков.</w:t>
      </w:r>
    </w:p>
    <w:p>
      <w:pPr>
        <w:pStyle w:val="Normal"/>
        <w:rPr>
          <w:sz w:val="24"/>
        </w:rPr>
      </w:pPr>
      <w:r>
        <w:rPr>
          <w:sz w:val="24"/>
        </w:rPr>
        <w:t>работы:</w:t>
      </w:r>
    </w:p>
    <w:p>
      <w:pPr>
        <w:pStyle w:val="Normal"/>
        <w:rPr>
          <w:sz w:val="24"/>
        </w:rPr>
      </w:pPr>
      <w:r>
        <w:rPr>
          <w:sz w:val="24"/>
        </w:rPr>
        <w:t>5.1 составление актов на недоброкачественное сырье, материалы 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тующие и готовые изделия для предъявления претенз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авщика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Контроль за комплектованием, упаковкой и консервацией готовой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дук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Контроль за своевременной подготовкой и проведением мероприятий,</w:t>
      </w:r>
    </w:p>
    <w:p>
      <w:pPr>
        <w:pStyle w:val="Normal"/>
        <w:rPr>
          <w:sz w:val="24"/>
        </w:rPr>
      </w:pPr>
      <w:r>
        <w:rPr>
          <w:sz w:val="24"/>
        </w:rPr>
        <w:t>связанных с введением новых стандартов, технических условий и</w:t>
      </w:r>
    </w:p>
    <w:p>
      <w:pPr>
        <w:pStyle w:val="Normal"/>
        <w:rPr>
          <w:sz w:val="24"/>
        </w:rPr>
      </w:pPr>
      <w:r>
        <w:rPr>
          <w:sz w:val="24"/>
        </w:rPr>
        <w:t xml:space="preserve">норма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нтроль за наличием товарного знака (торговой марки) предприятия</w:t>
      </w:r>
    </w:p>
    <w:p>
      <w:pPr>
        <w:pStyle w:val="Normal"/>
        <w:rPr>
          <w:sz w:val="24"/>
        </w:rPr>
      </w:pPr>
      <w:r>
        <w:rPr>
          <w:sz w:val="24"/>
        </w:rPr>
        <w:t>на готовых издел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Систематический контроль за состоянием контрольно-измерительных</w:t>
      </w:r>
    </w:p>
    <w:p>
      <w:pPr>
        <w:pStyle w:val="Normal"/>
        <w:rPr>
          <w:sz w:val="24"/>
        </w:rPr>
      </w:pPr>
      <w:r>
        <w:rPr>
          <w:sz w:val="24"/>
        </w:rPr>
        <w:t>средств на предприятии, а также за своевременным представлением 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сприемк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Контроль за качеством изготовления изделий. и инспектирование</w:t>
      </w:r>
    </w:p>
    <w:p>
      <w:pPr>
        <w:pStyle w:val="Normal"/>
        <w:rPr>
          <w:sz w:val="24"/>
        </w:rPr>
      </w:pPr>
      <w:r>
        <w:rPr>
          <w:sz w:val="24"/>
        </w:rPr>
        <w:t>состояния находящихся в эксплуатации на предприятии инструмен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остнастк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Составление и представление директору предприятия на утверждение</w:t>
      </w:r>
    </w:p>
    <w:p>
      <w:pPr>
        <w:pStyle w:val="Normal"/>
        <w:rPr>
          <w:sz w:val="24"/>
        </w:rPr>
      </w:pPr>
      <w:r>
        <w:rPr>
          <w:sz w:val="24"/>
        </w:rPr>
        <w:t>и выполнение графиков периодических испытаний серийных изделий в</w:t>
      </w:r>
    </w:p>
    <w:p>
      <w:pPr>
        <w:pStyle w:val="Normal"/>
        <w:rPr>
          <w:sz w:val="24"/>
        </w:rPr>
      </w:pPr>
      <w:r>
        <w:rPr>
          <w:sz w:val="24"/>
        </w:rPr>
        <w:t>соответствии с нормами ТУ, ГОСТов, МРТУ а также проверок соблюдения</w:t>
      </w:r>
    </w:p>
    <w:p>
      <w:pPr>
        <w:pStyle w:val="Normal"/>
        <w:rPr>
          <w:sz w:val="24"/>
        </w:rPr>
      </w:pPr>
      <w:r>
        <w:rPr>
          <w:sz w:val="24"/>
        </w:rPr>
        <w:t>требований важнейших технологических 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Инспекторский контроль за соблюдением условий хранения на</w:t>
      </w:r>
    </w:p>
    <w:p>
      <w:pPr>
        <w:pStyle w:val="Normal"/>
        <w:rPr>
          <w:sz w:val="24"/>
        </w:rPr>
      </w:pPr>
      <w:r>
        <w:rPr>
          <w:sz w:val="24"/>
        </w:rPr>
        <w:t>складах, предприятия комплектующих изделий, сырья, материалов и</w:t>
      </w:r>
    </w:p>
    <w:p>
      <w:pPr>
        <w:pStyle w:val="Normal"/>
        <w:rPr>
          <w:sz w:val="24"/>
        </w:rPr>
      </w:pPr>
      <w:r>
        <w:rPr>
          <w:sz w:val="24"/>
        </w:rPr>
        <w:t>готовой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Осуществление учета показателей качества выпускаемой продукции по</w:t>
      </w:r>
    </w:p>
    <w:p>
      <w:pPr>
        <w:pStyle w:val="Normal"/>
        <w:rPr>
          <w:sz w:val="24"/>
        </w:rPr>
      </w:pPr>
      <w:r>
        <w:rPr>
          <w:sz w:val="24"/>
        </w:rPr>
        <w:t>всем подразделениям производства, работающим по системе бездефектного</w:t>
      </w:r>
    </w:p>
    <w:p>
      <w:pPr>
        <w:pStyle w:val="Normal"/>
        <w:rPr>
          <w:sz w:val="24"/>
        </w:rPr>
      </w:pPr>
      <w:r>
        <w:rPr>
          <w:sz w:val="24"/>
        </w:rPr>
        <w:t>изготовления продукции и сдачи ее ОТК и заказчику с перв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ъяв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Организация и внедрение прогрессивных методов контроля и оценки</w:t>
      </w:r>
    </w:p>
    <w:p>
      <w:pPr>
        <w:pStyle w:val="Normal"/>
        <w:rPr>
          <w:sz w:val="24"/>
        </w:rPr>
      </w:pPr>
      <w:r>
        <w:rPr>
          <w:sz w:val="24"/>
        </w:rPr>
        <w:t>качеств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Проведение на предусмотренных утвержденным технологическим</w:t>
      </w:r>
    </w:p>
    <w:p>
      <w:pPr>
        <w:pStyle w:val="Normal"/>
        <w:rPr>
          <w:sz w:val="24"/>
        </w:rPr>
      </w:pPr>
      <w:r>
        <w:rPr>
          <w:sz w:val="24"/>
        </w:rPr>
        <w:t>процессом выборочных проверок качества готовой продукции ,сырья,</w:t>
      </w:r>
    </w:p>
    <w:p>
      <w:pPr>
        <w:pStyle w:val="Normal"/>
        <w:rPr>
          <w:sz w:val="24"/>
        </w:rPr>
      </w:pPr>
      <w:r>
        <w:rPr>
          <w:sz w:val="24"/>
        </w:rPr>
        <w:t>материалов, полуфабрикатов и комплектующих изделий, качества</w:t>
      </w:r>
    </w:p>
    <w:p>
      <w:pPr>
        <w:pStyle w:val="Normal"/>
        <w:rPr>
          <w:sz w:val="24"/>
        </w:rPr>
      </w:pPr>
      <w:r>
        <w:rPr>
          <w:sz w:val="24"/>
        </w:rPr>
        <w:t>выполнения отдельных технологических операций и переходов, качества</w:t>
      </w:r>
    </w:p>
    <w:p>
      <w:pPr>
        <w:pStyle w:val="Normal"/>
        <w:rPr>
          <w:sz w:val="24"/>
        </w:rPr>
      </w:pPr>
      <w:r>
        <w:rPr>
          <w:sz w:val="24"/>
        </w:rPr>
        <w:t>и состояния оборудования и инструментов, условий производства,</w:t>
      </w:r>
    </w:p>
    <w:p>
      <w:pPr>
        <w:pStyle w:val="Normal"/>
        <w:rPr>
          <w:sz w:val="24"/>
        </w:rPr>
      </w:pPr>
      <w:r>
        <w:rPr>
          <w:sz w:val="24"/>
        </w:rPr>
        <w:t>хранения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Участие в испытаниях новых и модернизированных образцов</w:t>
      </w:r>
    </w:p>
    <w:p>
      <w:pPr>
        <w:pStyle w:val="Normal"/>
        <w:rPr>
          <w:sz w:val="24"/>
        </w:rPr>
      </w:pPr>
      <w:r>
        <w:rPr>
          <w:sz w:val="24"/>
        </w:rPr>
        <w:t>продукции, а также в согласованиях ТД на эту продукцию с целью</w:t>
      </w:r>
    </w:p>
    <w:p>
      <w:pPr>
        <w:pStyle w:val="Normal"/>
        <w:rPr>
          <w:sz w:val="24"/>
        </w:rPr>
      </w:pPr>
      <w:r>
        <w:rPr>
          <w:sz w:val="24"/>
        </w:rPr>
        <w:t>обеспечения условий для эффективного контроля ее ка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 Участие в работах по подготовке продукции к аттестации, </w:t>
      </w:r>
    </w:p>
    <w:p>
      <w:pPr>
        <w:pStyle w:val="Normal"/>
        <w:rPr>
          <w:sz w:val="24"/>
        </w:rPr>
      </w:pPr>
      <w:r>
        <w:rPr>
          <w:sz w:val="24"/>
        </w:rPr>
        <w:t>проведения аттестации, осуществление контроля за соблюдением условий</w:t>
      </w:r>
    </w:p>
    <w:p>
      <w:pPr>
        <w:pStyle w:val="Normal"/>
        <w:rPr>
          <w:sz w:val="24"/>
        </w:rPr>
      </w:pPr>
      <w:r>
        <w:rPr>
          <w:sz w:val="24"/>
        </w:rPr>
        <w:t xml:space="preserve">аттест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Участие в подготовке договоров на поставку предприятию</w:t>
      </w:r>
    </w:p>
    <w:p>
      <w:pPr>
        <w:pStyle w:val="Normal"/>
        <w:rPr>
          <w:sz w:val="24"/>
        </w:rPr>
      </w:pPr>
      <w:r>
        <w:rPr>
          <w:sz w:val="24"/>
        </w:rPr>
        <w:t>предназначенных для основного производства сырья, материалов и</w:t>
      </w:r>
    </w:p>
    <w:p>
      <w:pPr>
        <w:pStyle w:val="Normal"/>
        <w:rPr>
          <w:sz w:val="24"/>
        </w:rPr>
      </w:pPr>
      <w:r>
        <w:rPr>
          <w:sz w:val="24"/>
        </w:rPr>
        <w:t>комплектующих в части согласования условий приемки их по каче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Разработка предложений о повышении требований к качеству</w:t>
      </w:r>
    </w:p>
    <w:p>
      <w:pPr>
        <w:pStyle w:val="Normal"/>
        <w:rPr>
          <w:sz w:val="24"/>
        </w:rPr>
      </w:pPr>
      <w:r>
        <w:rPr>
          <w:sz w:val="24"/>
        </w:rPr>
        <w:t>изготовляемой и потребляемой продукции, о совершенствовании</w:t>
      </w:r>
    </w:p>
    <w:p>
      <w:pPr>
        <w:pStyle w:val="Normal"/>
        <w:rPr>
          <w:sz w:val="24"/>
        </w:rPr>
      </w:pPr>
      <w:r>
        <w:rPr>
          <w:sz w:val="24"/>
        </w:rPr>
        <w:t>нормативно- технической документации, устанавливающей эти треб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ФОРМАЦИОННО-ФУНКЦИОНАЛЬНЫЕ СВЯЗ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ДЕЛА ТЕХНИЧЕСКОГО КОНТРОЛ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Документы, разрабатываемые и используемые отделом техниче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троля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таблица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43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450"/>
        <w:gridCol w:w="992"/>
        <w:gridCol w:w="1418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кумен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 раб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доемкость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о бра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о виновных в образовании бра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на принятие реклам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терь, связанных с устранением бра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ание на проведение исследований материал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о нарушении технологического проце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испытания узлов, агрегатов и д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е по улучшению качества продук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об отклонении от стандар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жение по улучшению качества ремонта оборуд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ремонт оборуд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получение комплектующих и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окончательное закрытие ящиков, вагонов и т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применение в производстве полученных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 выдачи со склада материалов, имеющих отклонения 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формационные связи ОТК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4846320" cy="3007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3007440"/>
                          <a:chOff x="0" y="0"/>
                          <a:chExt cx="4846320" cy="3007440"/>
                        </a:xfrm>
                      </wpg:grpSpPr>
                      <wps:wsp>
                        <wps:cNvSpPr txBox="1"/>
                        <wps:spPr>
                          <a:xfrm>
                            <a:off x="2194560" y="10666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струмента-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512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энерге-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008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стандартизации и норм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80864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и основного и вспомогательного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158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техноло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335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главного меха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сбы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териально- технического снаб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024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заводская лаборато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5502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альная 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0058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тдел главного конструкт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0pt;width:381.6pt;height:236.8pt" coordorigin="504,0" coordsize="7632,4736">
                <v:shape id="shape_0" fillcolor="white" stroked="t" o:allowincell="f" style="position:absolute;left:3960;top:168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струмента-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2008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энерге-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2992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стандартизации и нормал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2848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и основного и вспомогательного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18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техноло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8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главного механ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0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сбы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984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териально- технического снаб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4016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заводская лаборато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40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альная 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0;width:1583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тдел главного конструкто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формационные связи отдел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таблица .</w:t>
      </w:r>
    </w:p>
    <w:p>
      <w:pPr>
        <w:pStyle w:val="TextBody"/>
        <w:rPr/>
      </w:pPr>
      <w:r>
        <w:rPr/>
      </w:r>
    </w:p>
    <w:tbl>
      <w:tblPr>
        <w:tblW w:w="8595" w:type="dxa"/>
        <w:jc w:val="left"/>
        <w:tblInd w:w="-9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4"/>
        <w:gridCol w:w="3891"/>
        <w:gridCol w:w="1984"/>
        <w:gridCol w:w="851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кого получ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 потерях от брака з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 потерях от брака за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 потерях от брака за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 по анализу качества материалов и сы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испытанию узлов и агрегатов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я по расчетам для определения качества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на соответствие материалов ТУ и ГОС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пригодности применения материалов в технологическом проц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очный лист(ярлы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договора с поставщ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б изменениях в догов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и вспомогательные цехи предприятия_ 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численности работников подразделения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рабочих и служащих можно определить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uc=Тoy/Фд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Toy- общее время на выполнение документированных и недокументирова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тивно- управленческих работ, час.</w:t>
      </w:r>
    </w:p>
    <w:p>
      <w:pPr>
        <w:pStyle w:val="Normal"/>
        <w:rPr>
          <w:sz w:val="24"/>
        </w:rPr>
      </w:pPr>
      <w:r>
        <w:rPr>
          <w:sz w:val="24"/>
        </w:rPr>
        <w:t>Фдр- действительный годовой фонд времени одного работника,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oy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дPi -время работы пресонала данного подразделения с i-ым документом за</w:t>
      </w:r>
    </w:p>
    <w:p>
      <w:pPr>
        <w:pStyle w:val="Normal"/>
        <w:rPr>
          <w:sz w:val="24"/>
        </w:rPr>
      </w:pPr>
      <w:r>
        <w:rPr>
          <w:sz w:val="24"/>
        </w:rPr>
        <w:t>год (i=1,2,3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нPj -время на выполнение персоналом предприятия недокументированных работ</w:t>
      </w:r>
    </w:p>
    <w:p>
      <w:pPr>
        <w:pStyle w:val="Normal"/>
        <w:rPr>
          <w:sz w:val="24"/>
        </w:rPr>
      </w:pPr>
      <w:r>
        <w:rPr>
          <w:sz w:val="24"/>
        </w:rPr>
        <w:t>j-го вида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- количество документированных докум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- количество недокументированных работ для данного подразд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мя работы подразделения с i- ым документом определяется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формуле: </w:t>
      </w:r>
    </w:p>
    <w:p>
      <w:pPr>
        <w:pStyle w:val="Heading5"/>
        <w:rPr/>
      </w:pPr>
      <w:r>
        <w:rPr/>
        <w:t>ВдРi=ti*ki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i- время, затрачиваемое работником на обработку i-го документа</w:t>
      </w:r>
    </w:p>
    <w:p>
      <w:pPr>
        <w:pStyle w:val="Normal"/>
        <w:rPr>
          <w:sz w:val="24"/>
        </w:rPr>
      </w:pPr>
      <w:r>
        <w:rPr>
          <w:sz w:val="24"/>
        </w:rPr>
        <w:t>прост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- коэффициент, учитывающий сложность докуме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ределении времени выполнения недокументированных работ примем,</w:t>
      </w:r>
    </w:p>
    <w:p>
      <w:pPr>
        <w:pStyle w:val="Normal"/>
        <w:rPr>
          <w:sz w:val="24"/>
        </w:rPr>
      </w:pPr>
      <w:r>
        <w:rPr>
          <w:sz w:val="24"/>
        </w:rPr>
        <w:t>что для отдела кадров оно составляет 40% всего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нРj=(ВдРi*40%)/(100%-4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нд рабочего времени одного работник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др=(248-24)*8=1920 час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ведем расчет для регламентно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ьзуемые документы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План работы отдела на год</w:t>
      </w:r>
    </w:p>
    <w:p>
      <w:pPr>
        <w:pStyle w:val="Normal"/>
        <w:rPr>
          <w:sz w:val="24"/>
        </w:rPr>
      </w:pPr>
      <w:r>
        <w:rPr>
          <w:sz w:val="24"/>
        </w:rPr>
        <w:t>План работы отдела на месяц</w:t>
      </w:r>
    </w:p>
    <w:p>
      <w:pPr>
        <w:pStyle w:val="Normal"/>
        <w:rPr>
          <w:sz w:val="24"/>
        </w:rPr>
      </w:pPr>
      <w:r>
        <w:rPr>
          <w:sz w:val="24"/>
        </w:rPr>
        <w:t>План работы отдела на квартал</w:t>
      </w:r>
    </w:p>
    <w:p>
      <w:pPr>
        <w:pStyle w:val="Normal"/>
        <w:rPr>
          <w:sz w:val="24"/>
        </w:rPr>
      </w:pPr>
      <w:r>
        <w:rPr>
          <w:sz w:val="24"/>
        </w:rPr>
        <w:t>Трудоемкость документированных работ:</w:t>
      </w:r>
    </w:p>
    <w:p>
      <w:pPr>
        <w:pStyle w:val="Normal"/>
        <w:rPr/>
      </w:pPr>
      <w:r>
        <w:rPr>
          <w:sz w:val="24"/>
        </w:rPr>
        <w:t>ВдР</w:t>
      </w:r>
      <w:r>
        <w:rPr>
          <w:sz w:val="24"/>
          <w:lang w:val="en-US"/>
        </w:rPr>
        <w:t xml:space="preserve">i=986+234+564=1774 </w:t>
      </w:r>
      <w:r>
        <w:rPr>
          <w:sz w:val="24"/>
        </w:rPr>
        <w:t>час.</w:t>
      </w:r>
    </w:p>
    <w:p>
      <w:pPr>
        <w:pStyle w:val="Normal"/>
        <w:rPr>
          <w:sz w:val="24"/>
        </w:rPr>
      </w:pPr>
      <w:r>
        <w:rPr>
          <w:sz w:val="24"/>
        </w:rPr>
        <w:t>Трудоемкость недокументированных работ:</w:t>
      </w:r>
    </w:p>
    <w:p>
      <w:pPr>
        <w:pStyle w:val="Normal"/>
        <w:rPr/>
      </w:pPr>
      <w:r>
        <w:rPr>
          <w:sz w:val="24"/>
        </w:rPr>
        <w:t>ВнР</w:t>
      </w:r>
      <w:r>
        <w:rPr>
          <w:sz w:val="24"/>
          <w:lang w:val="en-US"/>
        </w:rPr>
        <w:t>i=0</w:t>
      </w:r>
      <w:r>
        <w:rPr>
          <w:sz w:val="24"/>
        </w:rPr>
        <w:t>.5*1774=887час.</w:t>
      </w:r>
    </w:p>
    <w:p>
      <w:pPr>
        <w:pStyle w:val="Normal"/>
        <w:rPr>
          <w:sz w:val="24"/>
        </w:rPr>
      </w:pPr>
      <w:r>
        <w:rPr>
          <w:sz w:val="24"/>
        </w:rPr>
        <w:t>Общая трудоемкость:</w:t>
      </w:r>
    </w:p>
    <w:p>
      <w:pPr>
        <w:pStyle w:val="Normal"/>
        <w:rPr>
          <w:sz w:val="24"/>
        </w:rPr>
      </w:pPr>
      <w:r>
        <w:rPr>
          <w:sz w:val="24"/>
        </w:rPr>
        <w:t>Вобщ=887+1774=2661 час.</w:t>
      </w:r>
    </w:p>
    <w:p>
      <w:pPr>
        <w:pStyle w:val="Normal"/>
        <w:rPr>
          <w:sz w:val="24"/>
        </w:rPr>
      </w:pPr>
      <w:r>
        <w:rPr>
          <w:sz w:val="24"/>
        </w:rPr>
        <w:t>Количество работников:</w:t>
      </w:r>
    </w:p>
    <w:p>
      <w:pPr>
        <w:pStyle w:val="Normal"/>
        <w:rPr>
          <w:sz w:val="24"/>
        </w:rPr>
      </w:pPr>
      <w:r>
        <w:rPr>
          <w:sz w:val="24"/>
        </w:rPr>
        <w:t>2661/192=2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а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екращать приемку и отгрузку готовой продукции, не</w:t>
      </w:r>
    </w:p>
    <w:p>
      <w:pPr>
        <w:pStyle w:val="Normal"/>
        <w:rPr>
          <w:sz w:val="24"/>
        </w:rPr>
      </w:pPr>
      <w:r>
        <w:rPr>
          <w:sz w:val="24"/>
        </w:rPr>
        <w:t>соответствуующей требованиям ГОСТ,ТУ, эталонам, чертежам,</w:t>
      </w:r>
    </w:p>
    <w:p>
      <w:pPr>
        <w:pStyle w:val="Normal"/>
        <w:rPr>
          <w:sz w:val="24"/>
        </w:rPr>
      </w:pPr>
      <w:r>
        <w:rPr>
          <w:sz w:val="24"/>
        </w:rPr>
        <w:t>установленной комплектности и технической документации, немедленно</w:t>
      </w:r>
    </w:p>
    <w:p>
      <w:pPr>
        <w:pStyle w:val="Normal"/>
        <w:rPr>
          <w:sz w:val="24"/>
        </w:rPr>
      </w:pPr>
      <w:r>
        <w:rPr>
          <w:sz w:val="24"/>
        </w:rPr>
        <w:t>известив об этом директора предприятия. Распоряжение начальника ОТК о</w:t>
      </w:r>
    </w:p>
    <w:p>
      <w:pPr>
        <w:pStyle w:val="Normal"/>
        <w:rPr>
          <w:sz w:val="24"/>
        </w:rPr>
      </w:pPr>
      <w:r>
        <w:rPr>
          <w:sz w:val="24"/>
        </w:rPr>
        <w:t>прекращении отгрузки и приемки может быть отменено только на</w:t>
      </w:r>
    </w:p>
    <w:p>
      <w:pPr>
        <w:pStyle w:val="Normal"/>
        <w:rPr>
          <w:sz w:val="24"/>
        </w:rPr>
      </w:pPr>
      <w:r>
        <w:rPr>
          <w:sz w:val="24"/>
        </w:rPr>
        <w:t>основании письменного приказа директора. Одновременно с выполнением</w:t>
      </w:r>
    </w:p>
    <w:p>
      <w:pPr>
        <w:pStyle w:val="Normal"/>
        <w:rPr>
          <w:sz w:val="24"/>
        </w:rPr>
      </w:pPr>
      <w:r>
        <w:rPr>
          <w:sz w:val="24"/>
        </w:rPr>
        <w:t>такого приказа директора предприятия начальник ОТК должен немедленно</w:t>
      </w:r>
    </w:p>
    <w:p>
      <w:pPr>
        <w:pStyle w:val="Normal"/>
        <w:rPr>
          <w:sz w:val="24"/>
        </w:rPr>
      </w:pPr>
      <w:r>
        <w:rPr>
          <w:sz w:val="24"/>
        </w:rPr>
        <w:t>сообщить о нем главному управлению и главной инспекции министерства</w:t>
      </w:r>
    </w:p>
    <w:p>
      <w:pPr>
        <w:pStyle w:val="Normal"/>
        <w:rPr>
          <w:sz w:val="24"/>
        </w:rPr>
      </w:pPr>
      <w:r>
        <w:rPr>
          <w:sz w:val="24"/>
        </w:rPr>
        <w:t>по качеству продукции.Разногласия между директором предприятия и</w:t>
      </w:r>
    </w:p>
    <w:p>
      <w:pPr>
        <w:pStyle w:val="Normal"/>
        <w:rPr>
          <w:sz w:val="24"/>
        </w:rPr>
      </w:pPr>
      <w:r>
        <w:rPr>
          <w:sz w:val="24"/>
        </w:rPr>
        <w:t>начальником ОТК по качеству продукции разрешаются руководством</w:t>
      </w:r>
    </w:p>
    <w:p>
      <w:pPr>
        <w:pStyle w:val="Normal"/>
        <w:rPr>
          <w:sz w:val="24"/>
        </w:rPr>
      </w:pPr>
      <w:r>
        <w:rPr>
          <w:sz w:val="24"/>
        </w:rPr>
        <w:t>главного упра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Вносить предложения руководству предприятия о приостановке</w:t>
      </w:r>
    </w:p>
    <w:p>
      <w:pPr>
        <w:pStyle w:val="Normal"/>
        <w:rPr>
          <w:sz w:val="24"/>
        </w:rPr>
      </w:pPr>
      <w:r>
        <w:rPr>
          <w:sz w:val="24"/>
        </w:rPr>
        <w:t>процесса изготовления пародукции в отдельных подразделениях и цехах в</w:t>
      </w:r>
    </w:p>
    <w:p>
      <w:pPr>
        <w:pStyle w:val="Normal"/>
        <w:rPr>
          <w:sz w:val="24"/>
        </w:rPr>
      </w:pPr>
      <w:r>
        <w:rPr>
          <w:sz w:val="24"/>
        </w:rPr>
        <w:t>том случае, если она не соответствует стандартам, техническим</w:t>
      </w:r>
    </w:p>
    <w:p>
      <w:pPr>
        <w:pStyle w:val="Normal"/>
        <w:rPr>
          <w:sz w:val="24"/>
        </w:rPr>
      </w:pPr>
      <w:r>
        <w:rPr>
          <w:sz w:val="24"/>
        </w:rPr>
        <w:t>условиям, чертежам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Не принимать готовую продукцию, если она предъявляется</w:t>
      </w:r>
    </w:p>
    <w:p>
      <w:pPr>
        <w:pStyle w:val="Normal"/>
        <w:rPr>
          <w:sz w:val="24"/>
        </w:rPr>
      </w:pPr>
      <w:r>
        <w:rPr>
          <w:sz w:val="24"/>
        </w:rPr>
        <w:t>некомплектной или не обеспечена соответствующей документацией,</w:t>
      </w:r>
    </w:p>
    <w:p>
      <w:pPr>
        <w:pStyle w:val="Normal"/>
        <w:rPr>
          <w:sz w:val="24"/>
        </w:rPr>
      </w:pPr>
      <w:r>
        <w:rPr>
          <w:sz w:val="24"/>
        </w:rPr>
        <w:t>потверждающей качество входящих в нее материалов и издел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Браковать на любом участке производства материалы, заготовки,</w:t>
      </w:r>
    </w:p>
    <w:p>
      <w:pPr>
        <w:pStyle w:val="Normal"/>
        <w:rPr>
          <w:sz w:val="24"/>
        </w:rPr>
      </w:pPr>
      <w:r>
        <w:rPr>
          <w:sz w:val="24"/>
        </w:rPr>
        <w:t>детали, не соответствующие стандартам, техническим нормам, чертеж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Контролировать работу цехов и отделов завода и устранение в</w:t>
      </w:r>
    </w:p>
    <w:p>
      <w:pPr>
        <w:pStyle w:val="Normal"/>
        <w:rPr>
          <w:sz w:val="24"/>
        </w:rPr>
      </w:pPr>
      <w:r>
        <w:rPr>
          <w:sz w:val="24"/>
        </w:rPr>
        <w:t>производстве причин бра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Требовать от начальников цехов, отделов и служб предприятия</w:t>
      </w:r>
    </w:p>
    <w:p>
      <w:pPr>
        <w:pStyle w:val="Normal"/>
        <w:rPr>
          <w:sz w:val="24"/>
        </w:rPr>
      </w:pPr>
      <w:r>
        <w:rPr>
          <w:sz w:val="24"/>
        </w:rPr>
        <w:t>проведения всех необходимых мероприятий, направленных на повышение</w:t>
      </w:r>
    </w:p>
    <w:p>
      <w:pPr>
        <w:pStyle w:val="Normal"/>
        <w:rPr>
          <w:sz w:val="24"/>
        </w:rPr>
      </w:pPr>
      <w:r>
        <w:rPr>
          <w:sz w:val="24"/>
        </w:rPr>
        <w:t>обеспечение надлежащего качества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Принимать окнчательное решение о качестве продукции в случае</w:t>
      </w:r>
    </w:p>
    <w:p>
      <w:pPr>
        <w:pStyle w:val="Normal"/>
        <w:rPr>
          <w:sz w:val="24"/>
        </w:rPr>
      </w:pPr>
      <w:r>
        <w:rPr>
          <w:sz w:val="24"/>
        </w:rPr>
        <w:t>возникновения разногласий между работниками ОТК и работниками цехов и</w:t>
      </w:r>
    </w:p>
    <w:p>
      <w:pPr>
        <w:pStyle w:val="Normal"/>
        <w:rPr>
          <w:sz w:val="24"/>
        </w:rPr>
      </w:pPr>
      <w:r>
        <w:rPr>
          <w:sz w:val="24"/>
        </w:rPr>
        <w:t>других подразделенийц предприят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Представлять руководству предприятия предложения о привлечении к</w:t>
      </w:r>
    </w:p>
    <w:p>
      <w:pPr>
        <w:pStyle w:val="Normal"/>
        <w:rPr>
          <w:sz w:val="24"/>
        </w:rPr>
      </w:pPr>
      <w:r>
        <w:rPr>
          <w:sz w:val="24"/>
        </w:rPr>
        <w:t>ответственности рнаботников, виновных в выпуске некачественной</w:t>
      </w:r>
    </w:p>
    <w:p>
      <w:pPr>
        <w:pStyle w:val="Normal"/>
        <w:rPr>
          <w:sz w:val="24"/>
        </w:rPr>
      </w:pPr>
      <w:r>
        <w:rPr>
          <w:sz w:val="24"/>
        </w:rPr>
        <w:t>продукции, нарушении технологии производства и применении</w:t>
      </w:r>
    </w:p>
    <w:p>
      <w:pPr>
        <w:pStyle w:val="Normal"/>
        <w:rPr>
          <w:sz w:val="24"/>
        </w:rPr>
      </w:pPr>
      <w:r>
        <w:rPr>
          <w:sz w:val="24"/>
        </w:rPr>
        <w:t>недоброкачественных материалов, сырья и полуфабрик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Требовать от подразделений предприятия представления необходимых</w:t>
      </w:r>
    </w:p>
    <w:p>
      <w:pPr>
        <w:pStyle w:val="Normal"/>
        <w:rPr>
          <w:sz w:val="24"/>
        </w:rPr>
      </w:pPr>
      <w:r>
        <w:rPr>
          <w:sz w:val="24"/>
        </w:rPr>
        <w:t>материалов для осуществления работы, входящей в компетенцию отде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Обращаться непосредственно в главное управление (по</w:t>
      </w:r>
    </w:p>
    <w:p>
      <w:pPr>
        <w:pStyle w:val="Normal"/>
        <w:rPr>
          <w:sz w:val="24"/>
        </w:rPr>
      </w:pPr>
      <w:r>
        <w:rPr>
          <w:sz w:val="24"/>
        </w:rPr>
        <w:t>подчиненности) и в главную инспекцию министерства в тех случаях,</w:t>
      </w:r>
    </w:p>
    <w:p>
      <w:pPr>
        <w:pStyle w:val="Normal"/>
        <w:rPr>
          <w:sz w:val="24"/>
        </w:rPr>
      </w:pPr>
      <w:r>
        <w:rPr>
          <w:sz w:val="24"/>
        </w:rPr>
        <w:t>когда вопросы, касающиеся качества продукции и организации контроля</w:t>
      </w:r>
    </w:p>
    <w:p>
      <w:pPr>
        <w:pStyle w:val="Normal"/>
        <w:rPr>
          <w:sz w:val="24"/>
        </w:rPr>
      </w:pPr>
      <w:r>
        <w:rPr>
          <w:sz w:val="24"/>
        </w:rPr>
        <w:t>за ним, решаются на предприятии неоперативно и не в полной ме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ственность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Всю полноту ответственности за качество и свовременнось</w:t>
      </w:r>
    </w:p>
    <w:p>
      <w:pPr>
        <w:pStyle w:val="Normal"/>
        <w:rPr>
          <w:sz w:val="24"/>
        </w:rPr>
      </w:pPr>
      <w:r>
        <w:rPr>
          <w:sz w:val="24"/>
        </w:rPr>
        <w:t>возложенных настоящим Положением на отдел задач и функций несет</w:t>
      </w:r>
    </w:p>
    <w:p>
      <w:pPr>
        <w:pStyle w:val="Normal"/>
        <w:rPr>
          <w:sz w:val="24"/>
        </w:rPr>
      </w:pPr>
      <w:r>
        <w:rPr>
          <w:sz w:val="24"/>
        </w:rPr>
        <w:t>начальник отде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Степень ответственности других работников устанавливается их</w:t>
      </w:r>
    </w:p>
    <w:p>
      <w:pPr>
        <w:pStyle w:val="Normal"/>
        <w:rPr>
          <w:sz w:val="24"/>
        </w:rPr>
      </w:pPr>
      <w:r>
        <w:rPr>
          <w:sz w:val="24"/>
        </w:rPr>
        <w:t>должностными инструкц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ЛЖНОСТНАЯ ИНСТРУКЦИЯ НАЧАЛЬНИКА ОТДЕЛ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ГО КОНТРОЛ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ие положения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Начальник отдела технического контроля непосредственно подчиняется</w:t>
      </w:r>
    </w:p>
    <w:p>
      <w:pPr>
        <w:pStyle w:val="Normal"/>
        <w:rPr>
          <w:sz w:val="24"/>
        </w:rPr>
      </w:pPr>
      <w:r>
        <w:rPr>
          <w:sz w:val="24"/>
        </w:rPr>
        <w:t>директору зав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Начальник ОТК назначается на должность приказом директора. На</w:t>
      </w:r>
    </w:p>
    <w:p>
      <w:pPr>
        <w:pStyle w:val="Normal"/>
        <w:rPr>
          <w:sz w:val="24"/>
        </w:rPr>
      </w:pPr>
      <w:r>
        <w:rPr>
          <w:sz w:val="24"/>
        </w:rPr>
        <w:t>должность начальника ОТК назначаются лица с высшим образованием и</w:t>
      </w:r>
    </w:p>
    <w:p>
      <w:pPr>
        <w:pStyle w:val="Normal"/>
        <w:rPr>
          <w:sz w:val="24"/>
        </w:rPr>
      </w:pPr>
      <w:r>
        <w:rPr>
          <w:sz w:val="24"/>
        </w:rPr>
        <w:t>стажем работы на руководящей должности не менее 3 лет.</w:t>
      </w:r>
    </w:p>
    <w:p>
      <w:pPr>
        <w:pStyle w:val="Normal"/>
        <w:rPr>
          <w:sz w:val="24"/>
        </w:rPr>
      </w:pPr>
      <w:r>
        <w:rPr>
          <w:sz w:val="24"/>
        </w:rPr>
        <w:t>Основание для освобождения от занимаемой должности- несоответствие</w:t>
      </w:r>
    </w:p>
    <w:p>
      <w:pPr>
        <w:pStyle w:val="Normal"/>
        <w:rPr>
          <w:sz w:val="24"/>
        </w:rPr>
      </w:pPr>
      <w:r>
        <w:rPr>
          <w:sz w:val="24"/>
        </w:rPr>
        <w:t>занимой должности или заявление об уходе по собюственному желанию.</w:t>
      </w:r>
    </w:p>
    <w:p>
      <w:pPr>
        <w:pStyle w:val="Normal"/>
        <w:rPr>
          <w:sz w:val="24"/>
        </w:rPr>
      </w:pPr>
      <w:r>
        <w:rPr>
          <w:sz w:val="24"/>
        </w:rPr>
        <w:t>Начальник ОТК освобождается от должности приказом дире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Начальник ОТК руководствуется в работе настоящей должностной</w:t>
      </w:r>
    </w:p>
    <w:p>
      <w:pPr>
        <w:pStyle w:val="Normal"/>
        <w:rPr>
          <w:sz w:val="24"/>
        </w:rPr>
      </w:pPr>
      <w:r>
        <w:rPr>
          <w:sz w:val="24"/>
        </w:rPr>
        <w:t>инструкцией и Положением об ОТ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язанност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Контролировать выполнение годовых, квартальных и месячных планов</w:t>
      </w:r>
    </w:p>
    <w:p>
      <w:pPr>
        <w:pStyle w:val="Normal"/>
        <w:rPr>
          <w:sz w:val="24"/>
        </w:rPr>
      </w:pPr>
      <w:r>
        <w:rPr>
          <w:sz w:val="24"/>
        </w:rPr>
        <w:t>работы ОТ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Анализировать причины брака, доводить их до сведения директора</w:t>
      </w:r>
    </w:p>
    <w:p>
      <w:pPr>
        <w:pStyle w:val="Normal"/>
        <w:rPr>
          <w:sz w:val="24"/>
        </w:rPr>
      </w:pPr>
      <w:r>
        <w:rPr>
          <w:sz w:val="24"/>
        </w:rPr>
        <w:t>предприятия и следить за устран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Осуществлять рациональную организацию труда работников ОТ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Вести установленную отчетность по работе ОТ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а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екращать приемку и отгрузку готовой продукции, не</w:t>
      </w:r>
    </w:p>
    <w:p>
      <w:pPr>
        <w:pStyle w:val="Normal"/>
        <w:rPr>
          <w:sz w:val="24"/>
        </w:rPr>
      </w:pPr>
      <w:r>
        <w:rPr>
          <w:sz w:val="24"/>
        </w:rPr>
        <w:t>соответствующей требованиям ГОСТ,ТУ, эталонам, чертежам,</w:t>
      </w:r>
    </w:p>
    <w:p>
      <w:pPr>
        <w:pStyle w:val="Normal"/>
        <w:rPr>
          <w:sz w:val="24"/>
        </w:rPr>
      </w:pPr>
      <w:r>
        <w:rPr>
          <w:sz w:val="24"/>
        </w:rPr>
        <w:t>установленной комплектности и технической документации, немедленно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ив об этом директора предприя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Вносить предложения руководству предприятия о приостановке</w:t>
      </w:r>
    </w:p>
    <w:p>
      <w:pPr>
        <w:pStyle w:val="Normal"/>
        <w:rPr>
          <w:sz w:val="24"/>
        </w:rPr>
      </w:pPr>
      <w:r>
        <w:rPr>
          <w:sz w:val="24"/>
        </w:rPr>
        <w:t>процесса изготовления продукции в отдельных подразделениях и цехах в</w:t>
      </w:r>
    </w:p>
    <w:p>
      <w:pPr>
        <w:pStyle w:val="Normal"/>
        <w:rPr>
          <w:sz w:val="24"/>
        </w:rPr>
      </w:pPr>
      <w:r>
        <w:rPr>
          <w:sz w:val="24"/>
        </w:rPr>
        <w:t>том случае, если она не соответствует стандартам, техническим</w:t>
      </w:r>
    </w:p>
    <w:p>
      <w:pPr>
        <w:pStyle w:val="Normal"/>
        <w:rPr>
          <w:sz w:val="24"/>
        </w:rPr>
      </w:pPr>
      <w:r>
        <w:rPr>
          <w:sz w:val="24"/>
        </w:rPr>
        <w:t>условиям, чертежам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Перемещать подчиненных работников на другие должности,</w:t>
      </w:r>
    </w:p>
    <w:p>
      <w:pPr>
        <w:pStyle w:val="Normal"/>
        <w:rPr>
          <w:sz w:val="24"/>
        </w:rPr>
      </w:pPr>
      <w:r>
        <w:rPr>
          <w:sz w:val="24"/>
        </w:rPr>
        <w:t>предварительно согласовав перемещение с отделом кад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Премировать и депремировать подчиненных работ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Обращаться в случае конфликтов с директором предприятия по вопросу</w:t>
      </w:r>
    </w:p>
    <w:p>
      <w:pPr>
        <w:pStyle w:val="Normal"/>
        <w:rPr>
          <w:sz w:val="24"/>
        </w:rPr>
      </w:pPr>
      <w:r>
        <w:rPr>
          <w:sz w:val="24"/>
        </w:rPr>
        <w:t>качества продукции в главное управление и главную инспекцию министерства</w:t>
      </w:r>
    </w:p>
    <w:p>
      <w:pPr>
        <w:pStyle w:val="Normal"/>
        <w:rPr>
          <w:sz w:val="24"/>
        </w:rPr>
      </w:pPr>
      <w:r>
        <w:rPr>
          <w:sz w:val="24"/>
        </w:rPr>
        <w:t>по качеству продукции. Разногласия между директором предприятия и</w:t>
      </w:r>
    </w:p>
    <w:p>
      <w:pPr>
        <w:pStyle w:val="Normal"/>
        <w:rPr>
          <w:sz w:val="24"/>
        </w:rPr>
      </w:pPr>
      <w:r>
        <w:rPr>
          <w:sz w:val="24"/>
        </w:rPr>
        <w:t>начальником ОТК по качеству продукции разрешаются руководством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ого управ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ственность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чальник отдела технического контроля несет всю полноту</w:t>
      </w:r>
    </w:p>
    <w:p>
      <w:pPr>
        <w:pStyle w:val="Normal"/>
        <w:rPr>
          <w:sz w:val="24"/>
        </w:rPr>
      </w:pPr>
      <w:r>
        <w:rPr>
          <w:sz w:val="24"/>
        </w:rPr>
        <w:t>ответственности за качественное и своевременное выполнение</w:t>
      </w:r>
    </w:p>
    <w:p>
      <w:pPr>
        <w:pStyle w:val="Normal"/>
        <w:rPr>
          <w:sz w:val="24"/>
        </w:rPr>
      </w:pPr>
      <w:r>
        <w:rPr>
          <w:sz w:val="24"/>
        </w:rPr>
        <w:t>обязанностей, возложенных на его данной должностной инструкцией.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 литературы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зелевич Л.А. Анализ организационных структур, Л.:-ЛГУ, 197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зелевич Л.А. Моделирование организационных структур, Л.:-ЛГУ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/>
      </w:pPr>
      <w:r>
        <w:rPr>
          <w:sz w:val="28"/>
        </w:rPr>
        <w:t>Воротников В.В. Нормирование  труда ИТР и служащих, М.: - Экономика,  19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>
          <w:sz w:val="28"/>
        </w:rPr>
      </w:pPr>
      <w:r>
        <w:rPr>
          <w:sz w:val="28"/>
        </w:rPr>
        <w:t>Должностная инструкция для определения ИТР и служащих, М.: - Минэлектротехпром, 19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>
          <w:sz w:val="28"/>
        </w:rPr>
      </w:pPr>
      <w:r>
        <w:rPr>
          <w:sz w:val="28"/>
        </w:rPr>
        <w:t>Модин А.А. Разработка модели структур управления. Информация и модели структур управления, М.: - Наука, 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>
          <w:sz w:val="28"/>
        </w:rPr>
      </w:pPr>
      <w:r>
        <w:rPr>
          <w:sz w:val="28"/>
        </w:rPr>
        <w:t>Методические рекомендации по определению функций управления промышленным предприятием, Львов,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/>
      </w:pPr>
      <w:r>
        <w:rPr>
          <w:sz w:val="28"/>
        </w:rPr>
        <w:t>Методические указания по разработке нормативов численности и типовых структур аппарата управления промышленным предприятием, М.: - НИИ труда, 19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/>
      </w:pPr>
      <w:r>
        <w:rPr>
          <w:sz w:val="28"/>
        </w:rPr>
        <w:t>Нормы управляемости для функциональных руководителей предприятий, Л.: - ЦКОТ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>
          <w:sz w:val="28"/>
        </w:rPr>
      </w:pPr>
      <w:r>
        <w:rPr>
          <w:sz w:val="28"/>
        </w:rPr>
        <w:t>Овсиевич Б.Л. Модели формирования организационных структур, Л.: - Наука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rPr/>
      </w:pPr>
      <w:r>
        <w:rPr>
          <w:sz w:val="28"/>
        </w:rPr>
        <w:t>Построение аппарата управления на предприятиях и в производственных объединениях. Межотраслевые методические рекомендации, М.: - НИИ труда, 197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-52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2:03:00Z</dcterms:created>
  <dc:creator>Гвоздицин Александр свет Геннадьевич</dc:creator>
  <dc:description/>
  <dc:language>en-US</dc:language>
  <cp:lastModifiedBy>user</cp:lastModifiedBy>
  <dcterms:modified xsi:type="dcterms:W3CDTF">1998-12-28T10:24:00Z</dcterms:modified>
  <cp:revision>6</cp:revision>
  <dc:subject/>
  <dc:title>структурные подразделения</dc:title>
</cp:coreProperties>
</file>