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</w:t>
      </w:r>
      <w:r>
        <w:rPr>
          <w:rFonts w:cs="MS Sans Serif" w:ascii="MS Sans Serif" w:hAnsi="MS Sans Serif"/>
          <w:b/>
          <w:position w:val="20"/>
          <w:sz w:val="28"/>
          <w:u w:val="single"/>
        </w:rPr>
        <w:t xml:space="preserve">ПЕРЕЧЕНЬ СЛУЖЕБНЫХ, ПРОИЗВОДСТВЕННЫХ, БЫТОВЫХ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b/>
          <w:position w:val="20"/>
          <w:sz w:val="28"/>
        </w:rPr>
        <w:t xml:space="preserve">                                             </w:t>
      </w:r>
      <w:r>
        <w:rPr>
          <w:rFonts w:cs="MS Sans Serif" w:ascii="MS Sans Serif" w:hAnsi="MS Sans Serif"/>
          <w:b/>
          <w:position w:val="20"/>
          <w:sz w:val="28"/>
          <w:u w:val="single"/>
        </w:rPr>
        <w:t>ПОМЕЩЕНИЙ. ОБОРУДО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  <w:u w:val="single"/>
        </w:rPr>
        <w:t>СЛУЖЕБНЫЕ ПОМЕЩЕНИЯ:</w:t>
      </w:r>
      <w:r>
        <w:rPr>
          <w:rFonts w:cs="MS Sans Serif" w:ascii="MS Sans Serif" w:hAnsi="MS Sans Serif"/>
          <w:position w:val="20"/>
          <w:sz w:val="28"/>
        </w:rPr>
        <w:t xml:space="preserve"> кабинет заведующей , производством , бухгалтера и директ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  <w:u w:val="single"/>
        </w:rPr>
        <w:t>ПРОИЗВОДСТВЕННЫЕ ПОМЕЩЕНИЯ:</w:t>
      </w:r>
      <w:r>
        <w:rPr>
          <w:rFonts w:cs="MS Sans Serif" w:ascii="MS Sans Serif" w:hAnsi="MS Sans Serif"/>
          <w:position w:val="20"/>
          <w:sz w:val="28"/>
        </w:rPr>
        <w:t xml:space="preserve"> горячий цех , холодный цех ,кладовая , мой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  <w:u w:val="single"/>
        </w:rPr>
        <w:t>ТОРГОВЫЕ ПОМЕЩЕНИЯ:</w:t>
      </w:r>
      <w:r>
        <w:rPr>
          <w:rFonts w:cs="MS Sans Serif" w:ascii="MS Sans Serif" w:hAnsi="MS Sans Serif"/>
          <w:position w:val="20"/>
          <w:sz w:val="28"/>
        </w:rPr>
        <w:t xml:space="preserve"> обеденный зал , вестибю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  <w:u w:val="single"/>
        </w:rPr>
        <w:t>БЫТОВЫЕ ПОМЕЩЕНИЯ:</w:t>
      </w:r>
      <w:r>
        <w:rPr>
          <w:rFonts w:cs="MS Sans Serif" w:ascii="MS Sans Serif" w:hAnsi="MS Sans Serif"/>
          <w:position w:val="20"/>
          <w:sz w:val="28"/>
        </w:rPr>
        <w:t xml:space="preserve"> комната отдыха , душевая , сан.узе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  <w:u w:val="single"/>
        </w:rPr>
        <w:t>В ХОЛОДНОМ ЦЕХЕ</w:t>
      </w:r>
      <w:r>
        <w:rPr>
          <w:rFonts w:cs="MS Sans Serif" w:ascii="MS Sans Serif" w:hAnsi="MS Sans Serif"/>
          <w:position w:val="20"/>
          <w:sz w:val="28"/>
        </w:rPr>
        <w:t xml:space="preserve"> я буду готовить холодные блюда и закуски , бутерброды , сладкие блюда и холодные супы. Поскольку здесь значительное количество блюд и изделий не подвергаются тепловой обработке , то необходимо соблюдать санитарные правила при организации технологического процесса. Окна в холодном цехе должны выходить на север или северо-запад. Все холодные блюда и закуски готовят непосредственно перед отпуском потребителю. Холодный цех располагается таким образом, чтоб достигалась кратчайшая связь с моечной столовой посу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  <w:u w:val="single"/>
        </w:rPr>
        <w:t>В ОВОЩНОМ ЦЕХЕ</w:t>
      </w:r>
      <w:r>
        <w:rPr>
          <w:rFonts w:cs="MS Sans Serif" w:ascii="MS Sans Serif" w:hAnsi="MS Sans Serif"/>
          <w:position w:val="20"/>
          <w:sz w:val="28"/>
        </w:rPr>
        <w:t xml:space="preserve"> я буду обрабатывать сырье, готовить полуфабрикаты. Овощной цех располагается так, чтобы он имел удобное сообщение с холодным цехом. В барах, где обрабатывают небольшой объем сырья,организуют общие рабочие места для обработки картофеля и корнеплодов. Различные технологические процессы и операции выполняют последовательно на одном и том же оборудован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  <w:u w:val="single"/>
        </w:rPr>
        <w:t>В МЯСНОМ ЦЕХЕ</w:t>
      </w:r>
      <w:r>
        <w:rPr>
          <w:rFonts w:cs="MS Sans Serif" w:ascii="MS Sans Serif" w:hAnsi="MS Sans Serif"/>
          <w:position w:val="20"/>
          <w:sz w:val="28"/>
        </w:rPr>
        <w:t xml:space="preserve"> я буду разделывать мясо, рыбу и сырые мясные продук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Готовить полуфабрикаты. Основное освещение в цехе дневное. Дополнительное освещение – лампы дневного света. Пол плиточный. В цехе две ванны для мяса и рыбы. В цехе установлен  электропривод МИМ-500 , рыбоочистительная машина РО- 1М ., три производственных стола , деревянная колода для рубки мяса и инвентар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  <w:u w:val="single"/>
        </w:rPr>
        <w:t>В ГОРЯЧЕМ ЦЕХУ</w:t>
      </w:r>
      <w:r>
        <w:rPr>
          <w:rFonts w:cs="MS Sans Serif" w:ascii="MS Sans Serif" w:hAnsi="MS Sans Serif"/>
          <w:position w:val="20"/>
          <w:sz w:val="28"/>
        </w:rPr>
        <w:t xml:space="preserve"> я буду готовить горячие закуски , вторые блюда , горячие напитки , мучные кондитерские изделия , горячие бутерброды. В помещении горячего цеха должна быть вытяжка, вентиляция , кондиционеры. Необходимо соблюдать технику безопасности и санитарные треб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2"/>
        <w:rPr/>
      </w:pPr>
      <w:r>
        <w:rPr>
          <w:rFonts w:eastAsia="MS Sans Serif"/>
        </w:rPr>
        <w:t xml:space="preserve">      </w:t>
      </w:r>
      <w:r>
        <w:rPr>
          <w:u w:val="single"/>
        </w:rPr>
        <w:t>КЛАДОВАЯ</w:t>
      </w:r>
      <w:r>
        <w:rPr/>
        <w:t xml:space="preserve"> – в ней я буду хранить краткосрочно продукты , безалкогольные и вино-водочные изделия. Сроки хранения в кладовой зависят от его типа , района расположения , климатических условий данной мест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  <w:u w:val="single"/>
        </w:rPr>
        <w:t>В МОЙКЕ</w:t>
      </w:r>
      <w:r>
        <w:rPr>
          <w:rFonts w:cs="MS Sans Serif" w:ascii="MS Sans Serif" w:hAnsi="MS Sans Serif"/>
          <w:position w:val="20"/>
          <w:sz w:val="28"/>
        </w:rPr>
        <w:t xml:space="preserve"> я буду мыть грязные приборы , посуду , инвентарь. Запрещается мыть посуду  разног назначения в одной и той же вод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  <w:u w:val="single"/>
        </w:rPr>
        <w:t>ОБЕДЕННЫЙ ЗАЛ.</w:t>
      </w:r>
      <w:r>
        <w:rPr>
          <w:rFonts w:cs="MS Sans Serif" w:ascii="MS Sans Serif" w:hAnsi="MS Sans Serif"/>
          <w:position w:val="20"/>
          <w:sz w:val="28"/>
        </w:rPr>
        <w:t xml:space="preserve"> Это основное помещение бара, где я обслуживаю потребителей. Зал должен быть удобным и привлекательным. В зале потребитель должен быть обеспечен определенной степенью уединенности, интимности. Освещение лучше иметь не очень яркое для того, чтобы свет отражался от стен и потолка в зависимости от светильников. В создании комфорта зала важную роль играют: освещение , акустика, вентиляция,сервировка столов., музыка и т.д. Зал должен иметь связь с холодным цехом и моечной столовой посуд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  <w:u w:val="single"/>
        </w:rPr>
        <w:t>ВЕСТИБЮЛЬ</w:t>
      </w:r>
      <w:r>
        <w:rPr>
          <w:rFonts w:cs="MS Sans Serif" w:ascii="MS Sans Serif" w:hAnsi="MS Sans Serif"/>
          <w:position w:val="20"/>
          <w:sz w:val="28"/>
        </w:rPr>
        <w:t xml:space="preserve"> – гардероб. Это первое помещение куда попадают потребители и где начинается их обслуживание. В вестибюль входит гардероб, который предназначен для приема верхней одежды посетителей. Рядом с гардеробом располагаются два сан.узла. В вестибюле следует размещать информацию об услугах, и указател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  <w:u w:val="single"/>
        </w:rPr>
        <w:t>ТУАЛЕТНАЯ КОМНАТА.</w:t>
      </w:r>
      <w:r>
        <w:rPr>
          <w:rFonts w:cs="MS Sans Serif" w:ascii="MS Sans Serif" w:hAnsi="MS Sans Serif"/>
          <w:position w:val="20"/>
          <w:sz w:val="28"/>
        </w:rPr>
        <w:t xml:space="preserve"> Она служит для удобства посетителей. К их санитарному состоянию предъявляют самые высокие требования: чистота. освещение . вентиляция. В туалетной комнате должны быть горячая и холодная вода, мыло , электрополотенце, зеркало, туалетная бумаг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</w:t>
      </w:r>
      <w:r>
        <w:rPr>
          <w:rFonts w:cs="MS Sans Serif" w:ascii="MS Sans Serif" w:hAnsi="MS Sans Serif"/>
          <w:position w:val="20"/>
          <w:sz w:val="28"/>
          <w:u w:val="single"/>
        </w:rPr>
        <w:t>КАБИНЕТ ЗАВЕДУЮЩЕЙ.</w:t>
      </w:r>
      <w:r>
        <w:rPr>
          <w:rFonts w:cs="MS Sans Serif" w:ascii="MS Sans Serif" w:hAnsi="MS Sans Serif"/>
          <w:position w:val="20"/>
          <w:sz w:val="28"/>
        </w:rPr>
        <w:t xml:space="preserve"> В кабинете располагаются рабочие места зав.производством и бухгалтера. Здесь происходит разработка меню, калькуляция блюд, отпечатка меню. Стены обклеены светлыми обоями. На окнах светлые шторы, На полу линолеум, Расположены 2 рабочих стола, 2кресла, шкаф для хранения бумаг, документов , отчетов и д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  <w:u w:val="single"/>
        </w:rPr>
        <w:t>КАБИНЕТ ДИРЕКТОРА.</w:t>
      </w:r>
      <w:r>
        <w:rPr>
          <w:rFonts w:cs="MS Sans Serif" w:ascii="MS Sans Serif" w:hAnsi="MS Sans Serif"/>
          <w:position w:val="20"/>
          <w:sz w:val="28"/>
        </w:rPr>
        <w:t xml:space="preserve"> В кабинете директора решаются наиболее важные вопросы о работе и развитии предприятия, заключение  договоров.Распологаются рабочие места директора, мягкий стул , 2 мягких кресла, стулья., секретер для хранения документов, сейф для личных дел и другого материала необходимого для работы, на стенах светлые стеновые панели, подвесные потолки, на окнах жалюзи, яркое освещение. На полу – линолеу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</w:t>
      </w:r>
      <w:r>
        <w:rPr>
          <w:rFonts w:cs="MS Sans Serif" w:ascii="MS Sans Serif" w:hAnsi="MS Sans Serif"/>
          <w:position w:val="20"/>
          <w:sz w:val="28"/>
          <w:u w:val="single"/>
        </w:rPr>
        <w:t>КОМНАТА ОТДЫХА.</w:t>
      </w:r>
      <w:r>
        <w:rPr>
          <w:rFonts w:cs="MS Sans Serif" w:ascii="MS Sans Serif" w:hAnsi="MS Sans Serif"/>
          <w:position w:val="20"/>
          <w:sz w:val="28"/>
        </w:rPr>
        <w:t xml:space="preserve"> Это комната для официантов, служит местом отдыха       .а так же для исправления каких-либо недостатков в начале и в течение рабочего дня.  На стенах светлые обои. На окнах светлая тюль и шторы, на полу линолеум. Здесь расположен шкаф для одежды и обуви, большое зеркало, мягкая мебель, журнальный столи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</w:t>
      </w:r>
      <w:r>
        <w:rPr>
          <w:rFonts w:cs="MS Sans Serif" w:ascii="MS Sans Serif" w:hAnsi="MS Sans Serif"/>
          <w:b/>
          <w:position w:val="20"/>
          <w:sz w:val="28"/>
          <w:u w:val="single"/>
        </w:rPr>
        <w:t>О Б О Р У Д О В А Н И 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Машина – это совокупность механизма выполняющих определенную работу или преобразующих один вид энергии в другой в зависимости от назначения и видообрабатывемого продукта. Машины предприятия и питания можно подразделить на следующие группы: а) механическое оборудование (машины для обработки овощей , машины для обработки мяса и рыбы , машины для приготовления теста, машины для нарезки хлеба и гастрономических продуктов , универсальные машины )  , б) тепловое оборудование ., в) холодильное оборудо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М О К – 2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После проверки , подают воду в камеру , включают машину и загружают картофель приблизительно на 50% объема камеры. Картофель должен быть чистым иначе быстро изнашиваются абразивы , а также  картофель должен быть одинакового размера, иначе увеличится количество отходов, очистка в среднем длится 2 – 4 минуты. , при этом  отходы должны составлять не более 20% .  По окончании работы машину промываем на холостом ходу   . не промывать сверху из шланга , т.к. вода может попасть на электродвигател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М И М – 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 xml:space="preserve">Мясо нарезанное кусочками подается в камеру , где захватывается вращающимся шнеком, подвигается к режущим ножам , которые измельчают продукты. После чего мясо продавливается шнеком через отверстие решеток.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Мясо должно быть освобождено от костей и сухожилий , не допускается работа на холостом ходу, размалывание сухарей и специй. Режим толкания к шнеку , что приводит к износу рабочих инструментов. Наживную гайку окончательно завинчивают. При включении электродвигателя до незначительного увеличения шума в редукторе. После окончания работы ножи , решетки и шнек извлекают специальным крючком , промывают горячей водой и высушивают но не на горячих поверхностя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Р О – 1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Перед началом работы закрепляют корпус машины с помощью кронштейна на производственном столе , затем прикрепляют скребок к гибкому валу. Проверяют работу на холостом ходу . После проверки приступают к очистке рыбы. Рыбу укладывают на разделочную доску , и придерживая за хвостовой плавник водят скребком по тушке от хвоста к голове , после работы скребок промываю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Т М М – 1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Загрузка дежи должна быть не более 50% для крутого теста и 80 до 90%  для жидкого теста. Дежу вкатывают на плиту приподнятом месильном рычаге и оградительном щитках. Для скрепления дежи с приводом поворачивают ее до упора , после чего опускают рычаг и щитки. Во время замеса запрещается наклоняться над дежой , также брать пробу. После окончания работы и выключения машины , маховиком выводят рычаг в верхнее положение , поднимают ограждение и нажатием на педаль откатываю деж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С В 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Тепловая обработка в электромашинном поле. СВЧ относятся к объемным способам обработки при которых нагрев происходит по всему объема продукта. В СВЧ  ток  частоты 50 герц. , чем больше частота тем больше выделения теплоты. Электромагнитные волны поступают в камеру , где образуется магнитное поле СВЧ , которое заставляет колебаться молекулы продукта. Вибрация приводи к взаимному трению при чем в больших количествах. Особенностью приготовления пищи , что теплота возникает в самом продукт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С Э С М – 0,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 xml:space="preserve">После проверки сан.состояния и заземления сковороду устанавливают в горизонтальное положение . Установить  нужно температуру терморегулятором , залить необходимое количество жира и включить. После погасания сигнальной лампы  «нагрев» загружают продукт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Не следует включать сковороду при отсутствии в чаше жира, а также оставлять включенной после окончания жарки , опрокидывать только после отключения. После окончания работы и выключения ,  после разгрузки и остывания чашы ее очищают деревянным скребком , промывают и просушивают и обмазывают жир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К Н Э – 100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Открыть вентиль на водопроводе , проверить уровень воды в трубе переливной / от 6 до 8 см. ниже кромки трубы/. Проверить работу поплавка ,в процессе работы  регулярно разбирать кипяток, первые 3-5мин. сливают , т.к. вода может быть не кипяченой. Следить за сигнальной трубкой,; вытекает холодная вода – износилась прокладка клапана и питательная коробка переполнена, вытекает горячая вода – переполнен сборник кипятка т. к электрон отключил те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М Э П – 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 xml:space="preserve">Мармит предназначен для порционирования первых блюд. Он входит в комплект оборудования механизированных линий раздачи и состоит из сварной рамы с облицовками. Рама имеет ходовую часть снабженную двумя парами колес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При работе на электромармитах для первых блюд соблюдают правила эксплуатации , аналогичные правилам работы на электромармита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Перед началом работы на мармитах для вторых блюд проверяю надежность заземления, состояние пуска оборудования и санитарного состояния аппаратов. Работу реле давления проверяют путем предварительного закрывания вентиля для воды и включения аппарата в сеть. При этом через некоторое время должна загореться сигнальная лампа « нет воды». Наполняют парогенератор водой и проверяют работу поплавкового клапана. Затем включают тены парогенератора , теплового шкафа и через 40 минут заполняют мармитницы. Время хранения блюд в мармитницах не должно превышать 2 часов. По окончании работы мармиты выключают из сети и при вынутом поплавковом устройстве тщательно промывают поддон , парогенератор , мармитницу . затем поплавковое устройство устанавливают на место , парогенератор заполняют водой , наружную поверхность протирают салфетко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С О Э С М –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Применяют в холодных и горячих цехах. Представляют собой охлажденный шкаф , верхняя поверхность которого является столом для приготов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Холодильные установки должны располагаться в сухих хорошо освещенных помещениях , в дали от отопительных приборов . Установка должна быть заземлена . Приборы управления и контроля должны быть в хорошем состоянии. В местах соединения трубок не должно быть масляных пятен . Необходимо соблюдать режим хранения продуктов. В холодильных установках не имеющих автоматического оттаивания снеговой шубы с испарителя , необходимо отключать от электросети для оттаивания при  толщине шубы 5-6 мм. Включать установку следует после полного просыхания поверхности испарителя .  При проявлении каких-либо неисправностей отключить установку , вызвать механи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О К А – 44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Машина предназначена для механизации кассовых операций учета денежных поступлений и контроля под указанными операци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Машина  без постамента имеет съемные ключи для пуска машины, и обеспечивает независимую работу четырех кассиров. Они регистрируют сумму в 4х  суммирующих счетчиков и счетчиков частных итогов , подсчитывают суммы заказов , печатают чековую ленту и производят ее нарезку , печатают контрольную лент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П Э С М – 4 Ш 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После проверки включают плиту общим пусковым устройством , а каждую конфорку индивидуальным переключателем. Включать конфорки следует только после их загрузки. На высшую степень нагрева /450-470 градусов/. Включать на высшую степень нагрева следует только для их разогрева , а затем следует переключить на среднюю или слабую степень нагрева. Для экономии электроэнергии необходимо следить , чтобы дно посуды плотно прижимало конфорки , а также за несколько минут до конца работы их следует выключать. На плитную посуду заполняют  до 80% ее объема , т.к. выплескивание жидкости на конфорки они могут растрескать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По окончании работы все рукоятки установить на нуль, отключить от се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                   </w:t>
      </w:r>
      <w:r>
        <w:rPr>
          <w:rFonts w:cs="MS Sans Serif" w:ascii="MS Sans Serif" w:hAnsi="MS Sans Serif"/>
          <w:position w:val="20"/>
          <w:sz w:val="28"/>
        </w:rPr>
        <w:t>К В Э –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 xml:space="preserve">Перед началом работы проверяют сан.состояние .В   сосуд заливают 7 литров воды ,  а пакетный переключатель ставят в положение «кипячения» . За 5 минут до окончания снимают крышку сварочного сосуда и на фильтр равномерно засыпают молотый кофе по норме. Через 3-5 минут после закипания напиток готов к употреблению. После этого кофеварку переводят на режим « подогрев» , при этом поддерживается температура напитка 60-80 градусов. Для вторичного приготовления напитка кофеварку отключают , а фильтр освобождают от кофейной гущи и промывают. После окончания работы переключатель устанавливают в положение «выключено» и отключают кофеварку от сети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sectPr>
      <w:type w:val="nextPage"/>
      <w:pgSz w:w="11906" w:h="16838"/>
      <w:pgMar w:left="1134" w:right="454" w:gutter="0" w:header="0" w:top="28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MS Sans Serif" w:hAnsi="MS Sans Serif" w:cs="MS Sans Serif"/>
      <w:sz w:val="2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MS Sans Serif" w:hAnsi="MS Sans Serif" w:cs="MS Sans Serif"/>
      <w:sz w:val="28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8:52:00Z</dcterms:created>
  <dc:creator>Sacha</dc:creator>
  <dc:description/>
  <dc:language>en-US</dc:language>
  <cp:lastModifiedBy>Sacha</cp:lastModifiedBy>
  <cp:lastPrinted>1999-05-04T17:32:00Z</cp:lastPrinted>
  <dcterms:modified xsi:type="dcterms:W3CDTF">1999-05-04T12:48:00Z</dcterms:modified>
  <cp:revision>22</cp:revision>
  <dc:subject/>
  <dc:title>                                      </dc:title>
</cp:coreProperties>
</file>