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АЯ АВИАЦИОННАЯ СЛУЖБА</w:t>
      </w:r>
    </w:p>
    <w:p>
      <w:pPr>
        <w:pStyle w:val="Heading2"/>
        <w:rPr/>
      </w:pPr>
      <w:r>
        <w:rPr/>
        <w:t>АКАДЕМИЯ ГРАЖДАНСКОЙ АВИ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По дисциплине:  </w:t>
      </w:r>
      <w:r>
        <w:rPr>
          <w:i/>
          <w:sz w:val="28"/>
        </w:rPr>
        <w:t>«</w:t>
      </w:r>
      <w:r>
        <w:rPr>
          <w:i/>
          <w:caps/>
          <w:sz w:val="28"/>
        </w:rPr>
        <w:t>Организация и технологии перевозок</w:t>
      </w:r>
      <w:r>
        <w:rPr>
          <w:i/>
          <w:sz w:val="28"/>
        </w:rPr>
        <w:t>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caps/>
          <w:sz w:val="28"/>
        </w:rPr>
        <w:t>н</w:t>
      </w:r>
      <w:r>
        <w:rPr>
          <w:sz w:val="28"/>
        </w:rPr>
        <w:t>а тему</w:t>
      </w:r>
      <w:r>
        <w:rPr>
          <w:caps/>
          <w:sz w:val="28"/>
        </w:rPr>
        <w:t>: «Перевозка скоропортящихся грузов»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103"/>
        <w:rPr>
          <w:caps/>
          <w:sz w:val="32"/>
        </w:rPr>
      </w:pPr>
      <w:r>
        <w:rPr>
          <w:caps/>
          <w:sz w:val="32"/>
        </w:rPr>
        <w:t xml:space="preserve">Выполнил: </w:t>
      </w:r>
      <w:r>
        <w:rPr>
          <w:i/>
          <w:caps/>
          <w:sz w:val="32"/>
        </w:rPr>
        <w:t>П</w:t>
      </w:r>
      <w:r>
        <w:rPr>
          <w:i/>
          <w:sz w:val="32"/>
        </w:rPr>
        <w:t>русаков</w:t>
      </w:r>
      <w:r>
        <w:rPr>
          <w:i/>
          <w:caps/>
          <w:sz w:val="32"/>
        </w:rPr>
        <w:t xml:space="preserve"> Д.В.</w:t>
      </w:r>
    </w:p>
    <w:p>
      <w:pPr>
        <w:pStyle w:val="Normal"/>
        <w:ind w:firstLine="5103"/>
        <w:rPr/>
      </w:pPr>
      <w:r>
        <w:rPr>
          <w:caps/>
          <w:sz w:val="32"/>
        </w:rPr>
        <w:t xml:space="preserve">ГРУППА: </w:t>
      </w:r>
      <w:r>
        <w:rPr>
          <w:i/>
          <w:caps/>
          <w:sz w:val="32"/>
        </w:rPr>
        <w:t>753</w:t>
      </w:r>
    </w:p>
    <w:p>
      <w:pPr>
        <w:pStyle w:val="Normal"/>
        <w:ind w:firstLine="5103"/>
        <w:rPr>
          <w:sz w:val="32"/>
        </w:rPr>
      </w:pPr>
      <w:r>
        <w:rPr>
          <w:caps/>
          <w:sz w:val="32"/>
        </w:rPr>
        <w:t xml:space="preserve">ПРОВЕРИЛ: </w:t>
      </w:r>
      <w:r>
        <w:rPr>
          <w:i/>
          <w:caps/>
          <w:sz w:val="32"/>
        </w:rPr>
        <w:t>С</w:t>
      </w:r>
      <w:r>
        <w:rPr>
          <w:i/>
          <w:sz w:val="32"/>
        </w:rPr>
        <w:t>видзинский С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ель работы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сходные данные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транспортной тары и средств пакетирования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подвижного состава и его потребного парк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маршрута перевоз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ределение расчетного срока достав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счет времени перемещения по участкам маршру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расчетных температур воздуха на участках и остановочных пунктах маршрут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оптимального температурного режима перевоз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теплопритоков в грузовую кабина за время выполнения рейса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Таблица результатов расчетов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График теплопритоков за время перевозки груз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РАБО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перевозки продуктов питания из пункта производства в пункт потреб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реши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бор транспортной тары и средств пакетирования для перевозки, определение способа крепления на подвижном составе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Выбор типа подвижного состава, используемого для перевозки, и потребного парка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маршрута перевозки и остановочных пунктов в соответствии с действующими путями сообще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Расчет времени перемещения по участкам маршрута на выбранном подвижном составе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расчетного срока доставки и сравнение его с предельным сроком транспортировки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расчетных температур воздуха на участках маршрута и в остановочных пунктах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Выбор  оптимального температурного режима перевозки груза в соответствии с его характером и свойствами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теплопритоков в грузовую кабину за время выполнения рейса и интенсивности компенсирующей работы холодильного оборудова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олнительных расходов связанных с обеспечением температурного режима перевозки.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21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отправления: </w:t>
      </w:r>
      <w:r>
        <w:rPr>
          <w:i/>
          <w:sz w:val="28"/>
        </w:rPr>
        <w:t>г. Одесса, Украина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назначения: </w:t>
      </w:r>
      <w:r>
        <w:rPr>
          <w:i/>
          <w:sz w:val="28"/>
        </w:rPr>
        <w:t>г. Санкт-Петербург, Россия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Груз: </w:t>
      </w:r>
      <w:r>
        <w:rPr>
          <w:i/>
          <w:sz w:val="28"/>
        </w:rPr>
        <w:t>Бананы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Месяц: </w:t>
      </w:r>
      <w:r>
        <w:rPr>
          <w:i/>
          <w:sz w:val="28"/>
        </w:rPr>
        <w:t>Август</w:t>
      </w:r>
    </w:p>
    <w:p>
      <w:pPr>
        <w:pStyle w:val="21"/>
        <w:numPr>
          <w:ilvl w:val="0"/>
          <w:numId w:val="0"/>
        </w:numPr>
        <w:ind w:left="643" w:firstLine="208"/>
        <w:rPr/>
      </w:pPr>
      <w:r>
        <w:rPr>
          <w:b/>
          <w:sz w:val="28"/>
        </w:rPr>
        <w:t xml:space="preserve">Масса: </w:t>
      </w:r>
      <w:r>
        <w:rPr>
          <w:i/>
          <w:sz w:val="28"/>
        </w:rPr>
        <w:t>40 тонн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Вид транспорта: </w:t>
      </w:r>
      <w:r>
        <w:rPr>
          <w:i/>
          <w:sz w:val="28"/>
        </w:rPr>
        <w:t>Железнодорожный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Количество остановок в пути: </w:t>
      </w:r>
      <w:r>
        <w:rPr>
          <w:i/>
          <w:sz w:val="28"/>
        </w:rPr>
        <w:t>3 остановки по 2 часа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1. ВЫБОР ТРАНСПОРТНОЙ ТАРЫ И СРЕДСТВ ПАКЕТИР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характером перевозимого груза, в качестве тары нужно применить коробки с габаритными размерами 400</w:t>
      </w:r>
      <w:r>
        <w:rPr>
          <w:sz w:val="28"/>
          <w:lang w:val="en-US"/>
        </w:rPr>
        <w:t>x300x300 мм, грузовместимостью 14 кг., масса коробки 0.2 кг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Таким образом потребное количество коробок будет равно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Целесообразно пакетировать коробки на поллетах</w:t>
      </w:r>
      <w:r>
        <w:rPr>
          <w:sz w:val="28"/>
          <w:lang w:val="en-US"/>
        </w:rPr>
        <w:t xml:space="preserve"> (</w:t>
      </w:r>
      <w:r>
        <w:rPr>
          <w:sz w:val="28"/>
        </w:rPr>
        <w:t>поддонах</w:t>
      </w:r>
      <w:r>
        <w:rPr>
          <w:sz w:val="28"/>
          <w:lang w:val="en-US"/>
        </w:rPr>
        <w:t>)</w:t>
      </w:r>
      <w:r>
        <w:rPr>
          <w:sz w:val="28"/>
        </w:rPr>
        <w:t xml:space="preserve"> с габаритными размерами 1200</w:t>
      </w:r>
      <w:r>
        <w:rPr>
          <w:sz w:val="28"/>
          <w:lang w:val="en-US"/>
        </w:rPr>
        <w:t>x1000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На поддонах коробки размещаются следующим образо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110</wp:posOffset>
                </wp:positionH>
                <wp:positionV relativeFrom="paragraph">
                  <wp:posOffset>40005</wp:posOffset>
                </wp:positionV>
                <wp:extent cx="2743835" cy="208089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080800"/>
                          <a:chOff x="0" y="0"/>
                          <a:chExt cx="2743920" cy="208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920" cy="2080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286360" y="456840"/>
                              <a:ext cx="5486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4560" cy="1644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21040"/>
                              <a:ext cx="0" cy="131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53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1752480"/>
                              <a:ext cx="5486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0080"/>
                            <a:ext cx="219456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220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3.15pt;width:223.25pt;height:163.85pt" coordorigin="786,63" coordsize="4465,3277">
                <v:group id="shape_0" style="position:absolute;left:786;top:63;width:4465;height:32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87;top:782;width:863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rect id="shape_0" fillcolor="white" stroked="t" o:allowincell="f" style="position:absolute;left:786;top:63;width:3455;height:2588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786,2652" to="786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242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63" to="4673,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673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411" to="4530,248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74,2824" to="3953,28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82;top:2823;width:863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86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4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0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6;top:1071;width:3456;height:1581">
                  <v:group id="shape_0" style="position:absolute;left:786;top:1071;width:3456;height:790">
                    <v:rect id="shape_0" fillcolor="white" stroked="t" o:allowincell="f" style="position:absolute;left:786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6;top:1862;width:3456;height:790">
                    <v:rect id="shape_0" fillcolor="white" stroked="t" o:allowincell="f" style="position:absolute;left:786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070</wp:posOffset>
                </wp:positionH>
                <wp:positionV relativeFrom="paragraph">
                  <wp:posOffset>40005</wp:posOffset>
                </wp:positionV>
                <wp:extent cx="2469515" cy="2011680"/>
                <wp:effectExtent l="1270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011680"/>
                          <a:chOff x="0" y="0"/>
                          <a:chExt cx="246960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15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924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58840"/>
                              <a:ext cx="201168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76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168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737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32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03120" y="732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3.15pt;width:194.45pt;height:158.4pt" coordorigin="5682,63" coordsize="3889,3168">
                <v:group id="shape_0" style="position:absolute;left:5682;top:63;width:3168;height:2302">
                  <v:group id="shape_0" style="position:absolute;left:5682;top:63;width:3168;height:1822">
                    <v:group id="shape_0" style="position:absolute;left:5682;top:63;width:3168;height:910">
                      <v:rect id="shape_0" fillcolor="white" stroked="t" o:allowincell="f" style="position:absolute;left:5682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82;top:975;width:3168;height:910">
                      <v:rect id="shape_0" fillcolor="white" stroked="t" o:allowincell="f" style="position:absolute;left:5682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682;top:1888;width:3168;height:477">
                    <v:rect id="shape_0" fillcolor="white" stroked="t" o:allowincell="f" style="position:absolute;left:5682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66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58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82;top:2367;width:3168;height:288">
                  <v:rect id="shape_0" fillcolor="white" stroked="t" o:allowincell="f" style="position:absolute;left:5682;top:2367;width:3167;height:287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114,2367" to="611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8,2367" to="697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54,2367" to="755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418,2367" to="841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8850,63" to="9137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9137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2655" to="5682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8850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99" to="8708,27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94,210" to="8994,25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78;top:27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2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поддоне размещается 50 коробок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 необходимое количество поддонов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>= 58 шту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Масса одного поддо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брутто – 740 к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нетто – 7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БОР ПОДВИЖНОГО СОСТАВА И ЕГО ПОТРЕБНОГО ПА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еревозки груза применяется АРВ (автономный рефрежераторный вагон) длиной 21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длина грузового помещения: 17520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ширина грузового помещения: 2615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доны размещаются по 32 штуки в 1 вагон, следовательно всего для перевозки 58 поддонов необходимо 2 АРВ с размещением в нем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30</wp:posOffset>
                </wp:positionH>
                <wp:positionV relativeFrom="paragraph">
                  <wp:posOffset>63500</wp:posOffset>
                </wp:positionV>
                <wp:extent cx="6157595" cy="1231265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1231200"/>
                          <a:chOff x="0" y="0"/>
                          <a:chExt cx="6157440" cy="1231200"/>
                        </a:xfrm>
                      </wpg:grpSpPr>
                      <wpg:grpSp>
                        <wpg:cNvGrpSpPr/>
                        <wpg:grpSpPr>
                          <a:xfrm>
                            <a:off x="6318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36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964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00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7480" y="504360"/>
                            <a:ext cx="731520" cy="5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964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1800" y="316800"/>
                            <a:ext cx="5043240" cy="914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2312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168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55800" y="152640"/>
                            <a:ext cx="8236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15.75pt;width:505.25pt;height:86.2pt" coordorigin="-294,315" coordsize="10105,1724">
                <v:group id="shape_0" style="position:absolute;left:917;top:743;width:2977;height:1152">
                  <v:group id="shape_0" style="position:absolute;left:917;top:743;width:425;height:1152">
                    <v:rect id="shape_0" fillcolor="white" stroked="t" o:allowincell="f" style="position:absolute;left:91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42;top:743;width:425;height:1152">
                    <v:rect id="shape_0" fillcolor="white" stroked="t" o:allowincell="f" style="position:absolute;left:1342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42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767;top:743;width:425;height:1152">
                    <v:rect id="shape_0" fillcolor="white" stroked="t" o:allowincell="f" style="position:absolute;left:176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6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93;top:743;width:425;height:1152">
                    <v:rect id="shape_0" fillcolor="white" stroked="t" o:allowincell="f" style="position:absolute;left:219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618;top:743;width:425;height:1152">
                    <v:rect id="shape_0" fillcolor="white" stroked="t" o:allowincell="f" style="position:absolute;left:261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44;top:743;width:425;height:1152">
                    <v:rect id="shape_0" fillcolor="white" stroked="t" o:allowincell="f" style="position:absolute;left:304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4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69;top:743;width:425;height:1152">
                    <v:rect id="shape_0" fillcolor="white" stroked="t" o:allowincell="f" style="position:absolute;left:346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97;top:743;width:2977;height:1152">
                  <v:group id="shape_0" style="position:absolute;left:5597;top:743;width:850;height:1152">
                    <v:group id="shape_0" style="position:absolute;left:5597;top:743;width:425;height:1152">
                      <v:rect id="shape_0" fillcolor="white" stroked="t" o:allowincell="f" style="position:absolute;left:5597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97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022;top:743;width:425;height:1152">
                      <v:rect id="shape_0" fillcolor="white" stroked="t" o:allowincell="f" style="position:absolute;left:6022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2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47;top:743;width:425;height:1152">
                    <v:rect id="shape_0" fillcolor="white" stroked="t" o:allowincell="f" style="position:absolute;left:644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4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873;top:743;width:425;height:1152">
                    <v:rect id="shape_0" fillcolor="white" stroked="t" o:allowincell="f" style="position:absolute;left:687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7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298;top:743;width:425;height:1152">
                    <v:rect id="shape_0" fillcolor="white" stroked="t" o:allowincell="f" style="position:absolute;left:729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9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724;top:743;width:425;height:1152">
                    <v:rect id="shape_0" fillcolor="white" stroked="t" o:allowincell="f" style="position:absolute;left:772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2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149;top:743;width:425;height:1152">
                    <v:rect id="shape_0" fillcolor="white" stroked="t" o:allowincell="f" style="position:absolute;left:814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4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45;top:819;width:1001;height:1000">
                  <v:group id="shape_0" style="position:absolute;left:4245;top:819;width:1001;height:576">
                    <v:rect id="shape_0" fillcolor="white" stroked="t" o:allowincell="f" style="position:absolute;left:4821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45;top:1243;width:1001;height:576">
                    <v:rect id="shape_0" fillcolor="white" stroked="t" o:allowincell="f" style="position:absolute;left:4821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775;top:599;width:7941;height:14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4179,2039" to="5312,203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4179,599" to="5312,59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717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f" o:allowincell="f" style="position:absolute;left:-293;top:316;width:129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340;width:1296;height:9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ВЫБОР МАРШРУТА ПЕРЕВОЗ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виду срочности доставки вагоны включаются в состав пассажирского поезда и следуют по следующему маршруту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192405</wp:posOffset>
                </wp:positionV>
                <wp:extent cx="5850255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365760"/>
                          <a:chOff x="0" y="0"/>
                          <a:chExt cx="585036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Д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ИТО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ГИЛ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ТЕБ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5.15pt;width:460.65pt;height:28.8pt" coordorigin="66,303" coordsize="9213,576">
                <v:shape id="shape_0" fillcolor="white" stroked="f" o:allowincell="f" style="position:absolute;left:66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ДЕС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8;top:30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ИТО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8;top:303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ГИЛЕ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4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ТЕБС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3;top:30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П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6,591" to="193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591" to="409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591" to="6113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8,591" to="8129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маршруте мы имеем 3 остановки по 2 часа в следующих пун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томи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гиле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теб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ПРЕДЕЛЕНИЕ РАСЧЕТНОГО СРОКА ДОСТА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ок доставки расчитывается по следующей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L – расстояние между пунктами отправления и назначения, L=1696 </w:t>
      </w:r>
      <w:r>
        <w:rPr>
          <w:sz w:val="28"/>
        </w:rPr>
        <w:t>км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 скорость движения состава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>= 90 км/ч;</w:t>
      </w:r>
    </w:p>
    <w:p>
      <w:pPr>
        <w:pStyle w:val="Normal"/>
        <w:ind w:left="1560" w:hanging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– время на выполнение операций, связанных с отправлением и прибытием груза, Т</w:t>
      </w:r>
      <w:r>
        <w:rPr>
          <w:sz w:val="28"/>
          <w:vertAlign w:val="subscript"/>
        </w:rPr>
        <w:t>оп</w:t>
      </w:r>
      <w:r>
        <w:rPr>
          <w:sz w:val="28"/>
        </w:rPr>
        <w:t>= 24 часа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зад </w:t>
      </w:r>
      <w:r>
        <w:rPr>
          <w:sz w:val="28"/>
        </w:rPr>
        <w:t>– время на задержки и остановки в пути, Т</w:t>
      </w:r>
      <w:r>
        <w:rPr>
          <w:sz w:val="28"/>
          <w:vertAlign w:val="subscript"/>
        </w:rPr>
        <w:t>зад</w:t>
      </w:r>
      <w:r>
        <w:rPr>
          <w:sz w:val="28"/>
        </w:rPr>
        <w:t>= 3*2 = 6 ча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ок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едельный срок доставки данного груза Т</w:t>
      </w:r>
      <w:r>
        <w:rPr>
          <w:sz w:val="28"/>
          <w:vertAlign w:val="subscript"/>
        </w:rPr>
        <w:t>пред</w:t>
      </w:r>
      <w:r>
        <w:rPr>
          <w:sz w:val="28"/>
        </w:rPr>
        <w:t>= не ограниче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овательно все сроки доставки соблюд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РАСЧЕТ ВРЕМЕНИ ПРЕМЕ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ЧАСТКАМ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ремя перемещения расчитывается по формуле:</w:t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десса - Житоми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томир - Могилев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огилев - Витебск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итебск - С-Петербург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ОПРЕДЕЛЕНИЕ РАСЧЕТНЫХ ТЕМПЕРАТУР ВОЗДУХА НА УЧАСТКАХ И В ОСТАНОВОЧНЫХ ПУНКТАХ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етная температура наружного воздуха на момент прибытия или отправления определяется по формула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 часа ночи до 13 часов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)*( T - 1) / 12 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3 часов до 1 часа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-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)*( T - 13) / 12 ,</w:t>
      </w:r>
    </w:p>
    <w:p>
      <w:pPr>
        <w:pStyle w:val="Normal"/>
        <w:ind w:firstLine="56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где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 xml:space="preserve"> - </w:t>
      </w:r>
      <w:r>
        <w:rPr>
          <w:sz w:val="28"/>
        </w:rPr>
        <w:t>расчетная температура воздуха в заданной точке на 1 час ночи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 – момент времени на который расчитывается температур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редняя температура на участке или в промежуточном пункте определяется как среднее арифметическое температуры на момент прибытия и отправления. При этом, если временный интервал включает 1 час ночи или 13 часов, то температура в эти моменты включается в расчет средн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>1) Погрузка груза в Одессе начинается в 7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заканчивается в 7</w:t>
      </w:r>
      <w:r>
        <w:rPr>
          <w:sz w:val="28"/>
          <w:vertAlign w:val="superscript"/>
        </w:rPr>
        <w:t>45</w:t>
      </w:r>
      <w:r>
        <w:rPr>
          <w:sz w:val="28"/>
        </w:rPr>
        <w:t>. Отправление поезда в 8</w:t>
      </w:r>
      <w:r>
        <w:rPr>
          <w:sz w:val="28"/>
          <w:vertAlign w:val="superscript"/>
        </w:rPr>
        <w:t xml:space="preserve">00 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есс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) Состав прибывает в Житомир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отправляется из Житомира в 14</w:t>
      </w:r>
      <w:r>
        <w:rPr>
          <w:sz w:val="28"/>
          <w:vertAlign w:val="superscript"/>
        </w:rPr>
        <w:t>00</w:t>
      </w:r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Температура на участке Одесса – Житомир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е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есс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4) Состав прибывает в Могилев в 20</w:t>
      </w:r>
      <w:r>
        <w:rPr>
          <w:sz w:val="28"/>
          <w:vertAlign w:val="superscript"/>
          <w:lang w:val="en-US"/>
        </w:rPr>
        <w:t>06</w:t>
      </w:r>
      <w:r>
        <w:rPr>
          <w:sz w:val="28"/>
          <w:lang w:val="en-US"/>
        </w:rPr>
        <w:t xml:space="preserve"> и отправляется из Могилева в 22.</w:t>
      </w:r>
      <w:r>
        <w:rPr>
          <w:sz w:val="28"/>
          <w:vertAlign w:val="superscript"/>
          <w:lang w:val="en-US"/>
        </w:rPr>
        <w:t>06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) Температура на участке Житомир – Могилев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6) Состав прибывает в Витебск в 0</w:t>
      </w:r>
      <w:r>
        <w:rPr>
          <w:sz w:val="28"/>
          <w:vertAlign w:val="superscript"/>
          <w:lang w:val="en-US"/>
        </w:rPr>
        <w:t>00</w:t>
      </w:r>
      <w:r>
        <w:rPr>
          <w:sz w:val="28"/>
          <w:lang w:val="en-US"/>
        </w:rPr>
        <w:t xml:space="preserve"> и отправляется из Витебска в 2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) Температура на участке Могилев – Витебск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8) Состав прибывает в Санкт-Петербург в 10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е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) Температура на участке Витебск – С-Пб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е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 ВЫБОР ОПТИМАЛЬНОГО ТЕМПЕРАТУРНОГО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ЖИМА ПЕРЕВОЗК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В связи с характером и свойствами груза, для него установлен температурный режим перевозки t</w:t>
      </w:r>
      <w:r>
        <w:rPr>
          <w:sz w:val="28"/>
          <w:vertAlign w:val="subscript"/>
        </w:rPr>
        <w:t>пер</w:t>
      </w:r>
      <w:r>
        <w:rPr>
          <w:sz w:val="28"/>
        </w:rPr>
        <w:t>= +12С, с вентилирова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ОПРЕДЕЛЕНИЕ ТЕПЛОПРИТОКОВ В ГРУЗОВУЮ КАБИ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ВРЕМЯ ВЫПОЛНЕНИЯ РЕЙ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) Теплоприток через обшивку грузовой кабины вследствие теплопередачи от наружного воздуха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ind w:left="1985" w:hanging="1134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оответственно коэффициент теплопередачи и площадь грузовой кабины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8.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температура наружного воздуха на </w:t>
      </w:r>
      <w:r>
        <w:rPr>
          <w:sz w:val="28"/>
          <w:lang w:val="en-US"/>
        </w:rPr>
        <w:t>i</w:t>
      </w:r>
      <w:r>
        <w:rPr>
          <w:sz w:val="28"/>
        </w:rPr>
        <w:t>-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 xml:space="preserve">T(i) – </w:t>
      </w:r>
      <w:r>
        <w:rPr>
          <w:sz w:val="28"/>
        </w:rPr>
        <w:t xml:space="preserve">продолжительность нахождения транспортного средства на </w:t>
      </w:r>
      <w:r>
        <w:rPr>
          <w:sz w:val="28"/>
          <w:lang w:val="en-US"/>
        </w:rPr>
        <w:t>i-</w:t>
      </w:r>
      <w:r>
        <w:rPr>
          <w:sz w:val="28"/>
        </w:rPr>
        <w:t>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соответственно коэффициенты теплопередачи и площадь поверхности перегородок между грузовой кабиной и машинным отделением АРВ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14.5 м</w:t>
      </w:r>
      <w:r>
        <w:rPr>
          <w:sz w:val="28"/>
          <w:vertAlign w:val="superscript"/>
        </w:rPr>
        <w:t>2</w:t>
      </w:r>
      <w:r>
        <w:rPr>
          <w:sz w:val="28"/>
        </w:rPr>
        <w:t>,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температура воздуха в служебном помещении.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Теплоприоток за счет инфильтрации воздуха:</w:t>
      </w:r>
    </w:p>
    <w:p>
      <w:pPr>
        <w:pStyle w:val="Normal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объем инфильтрации воздуха: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.1*V</w:t>
      </w:r>
      <w:r>
        <w:rPr>
          <w:sz w:val="28"/>
          <w:vertAlign w:val="subscript"/>
        </w:rPr>
        <w:t xml:space="preserve">своб </w:t>
      </w:r>
      <w:r>
        <w:rPr>
          <w:sz w:val="28"/>
        </w:rPr>
        <w:t>= 3.7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>теплоемкость воздуха: 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лотность воздуха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.28 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Теплоприток за счет охлаждения груза и тары:</w:t>
      </w:r>
    </w:p>
    <w:p>
      <w:pPr>
        <w:pStyle w:val="Normal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>и С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теплоемкость груза и тары: </w:t>
      </w:r>
    </w:p>
    <w:p>
      <w:pPr>
        <w:pStyle w:val="Normal"/>
        <w:ind w:firstLine="1985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.35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0.5</w:t>
      </w:r>
      <w:r>
        <w:rPr>
          <w:sz w:val="28"/>
        </w:rPr>
        <w:t xml:space="preserve"> 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0.6</w:t>
      </w:r>
      <w:r>
        <w:rPr>
          <w:sz w:val="28"/>
        </w:rPr>
        <w:t xml:space="preserve"> 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масса груза и тары: 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4000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= 58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168</w:t>
      </w:r>
      <w:r>
        <w:rPr>
          <w:sz w:val="28"/>
        </w:rPr>
        <w:t>0 кг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– температура груза при погрузк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1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4) Теплоприток за счет биохимического тепла, выделяемого плодами и овощами:</w:t>
      </w:r>
    </w:p>
    <w:p>
      <w:pPr>
        <w:pStyle w:val="Normal"/>
        <w:ind w:firstLine="141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>гд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эффициент удельных тепловыделений: </w:t>
      </w:r>
      <w:r>
        <w:rPr>
          <w:sz w:val="28"/>
          <w:lang w:val="en-US"/>
        </w:rPr>
        <w:t>q</w:t>
      </w:r>
      <w:r>
        <w:rPr>
          <w:sz w:val="28"/>
        </w:rPr>
        <w:t xml:space="preserve"> = 100 кДж</w:t>
      </w:r>
      <w:r>
        <w:rPr>
          <w:sz w:val="28"/>
          <w:lang w:val="en-US"/>
        </w:rPr>
        <w:t>/</w:t>
      </w:r>
      <w:r>
        <w:rPr>
          <w:sz w:val="28"/>
        </w:rPr>
        <w:t>т</w:t>
      </w:r>
      <w:r>
        <w:rPr>
          <w:sz w:val="28"/>
          <w:lang w:val="en-US"/>
        </w:rPr>
        <w:t>*</w:t>
      </w:r>
      <w:r>
        <w:rPr>
          <w:sz w:val="28"/>
        </w:rPr>
        <w:t>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Теплопритоки за счет воздействия солнечной радиации:</w:t>
      </w:r>
    </w:p>
    <w:p>
      <w:pPr>
        <w:pStyle w:val="Normal"/>
        <w:ind w:firstLine="141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б </w:t>
      </w:r>
      <w:r>
        <w:rPr>
          <w:sz w:val="28"/>
          <w:lang w:val="en-US"/>
        </w:rPr>
        <w:t>и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– соответственно площадь боковых и верхней поверхностей транспортного средств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111.6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55.8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р 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в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г </w:t>
      </w:r>
      <w:r>
        <w:rPr>
          <w:sz w:val="28"/>
        </w:rPr>
        <w:t xml:space="preserve">– эквивалентные температуры рассеянной и прямой радиации на вертикальные и горизонтальные поверхности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р</w:t>
      </w:r>
      <w:r>
        <w:rPr>
          <w:sz w:val="28"/>
        </w:rPr>
        <w:t xml:space="preserve"> = 1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в </w:t>
      </w:r>
      <w:r>
        <w:rPr>
          <w:sz w:val="28"/>
        </w:rPr>
        <w:t xml:space="preserve">= 5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г</w:t>
      </w:r>
      <w:r>
        <w:rPr>
          <w:sz w:val="28"/>
        </w:rPr>
        <w:t xml:space="preserve"> = 13.5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 xml:space="preserve">– </w:t>
      </w:r>
      <w:r>
        <w:rPr>
          <w:sz w:val="28"/>
        </w:rPr>
        <w:t>вероятность солнечных дней в году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ол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– продолжительность воздействия солнечной радиации на </w:t>
      </w:r>
      <w:r>
        <w:rPr>
          <w:sz w:val="28"/>
          <w:lang w:val="en-US"/>
        </w:rPr>
        <w:t>i-</w:t>
      </w:r>
      <w:r>
        <w:rPr>
          <w:sz w:val="28"/>
        </w:rPr>
        <w:t>ом расчетном интервале: летом от 5 до 2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6) Теплоприток за счет поступления свежего воздуха при вентилировании:</w:t>
      </w:r>
    </w:p>
    <w:p>
      <w:pPr>
        <w:pStyle w:val="Normal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>
          <w:sz w:val="28"/>
          <w:vertAlign w:val="superscript"/>
        </w:rPr>
      </w:pPr>
      <w:r>
        <w:rPr>
          <w:sz w:val="28"/>
          <w:lang w:val="en-US"/>
        </w:rPr>
        <w:t xml:space="preserve">n </w:t>
      </w:r>
      <w:r>
        <w:rPr>
          <w:sz w:val="28"/>
        </w:rPr>
        <w:t xml:space="preserve">– кратность вентелирования: </w:t>
      </w:r>
      <w:r>
        <w:rPr>
          <w:sz w:val="28"/>
          <w:lang w:val="en-US"/>
        </w:rPr>
        <w:t xml:space="preserve">n </w:t>
      </w:r>
      <w:r>
        <w:rPr>
          <w:sz w:val="28"/>
        </w:rPr>
        <w:t>= 10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 xml:space="preserve">– объем грузовой кабины не занятой грузом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>= 36.64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зность энтальпий наружного и внутреннего воздуха на </w:t>
      </w:r>
      <w:r>
        <w:rPr>
          <w:sz w:val="28"/>
          <w:lang w:val="en-US"/>
        </w:rPr>
        <w:t>i-</w:t>
      </w:r>
      <w:r>
        <w:rPr>
          <w:sz w:val="28"/>
        </w:rPr>
        <w:t>ом участке маршрута или в пункте стоянки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вентилирования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>=0</w:t>
      </w:r>
      <w:r>
        <w:rPr>
          <w:sz w:val="28"/>
        </w:rPr>
        <w:t>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  <w:t>7) Теплоприток эквивалентный работе вентиляторов-циркуляторов:</w:t>
      </w:r>
    </w:p>
    <w:p>
      <w:pPr>
        <w:pStyle w:val="Normal"/>
        <w:ind w:left="1843" w:hanging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 xml:space="preserve">мощность электродвигателя: </w:t>
      </w:r>
      <w:r>
        <w:rPr>
          <w:sz w:val="28"/>
          <w:lang w:val="en-US"/>
        </w:rPr>
        <w:t>N =</w:t>
      </w:r>
      <w:r>
        <w:rPr>
          <w:sz w:val="28"/>
        </w:rPr>
        <w:t xml:space="preserve"> 1.5 кВт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число электродвигателе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2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 xml:space="preserve">коэффициент тепловых потерь двигателя: </w:t>
      </w:r>
      <w:r>
        <w:rPr>
          <w:sz w:val="28"/>
          <w:lang w:val="en-US"/>
        </w:rPr>
        <w:t>r = 0.07</w:t>
      </w:r>
      <w:r>
        <w:rPr>
          <w:sz w:val="28"/>
        </w:rPr>
        <w:t>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цируляции воздуха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= 0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283"/>
        <w:jc w:val="both"/>
        <w:rPr>
          <w:sz w:val="28"/>
        </w:rPr>
      </w:pPr>
      <w:r>
        <w:rPr>
          <w:sz w:val="28"/>
        </w:rPr>
        <w:t>8) Теплоприток за счет первичного или предварительного охлаждения элементов грузовой кабины:</w:t>
      </w:r>
    </w:p>
    <w:p>
      <w:pPr>
        <w:pStyle w:val="Normal"/>
        <w:ind w:left="1134" w:firstLine="354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– соответственно теплоемкость и масса элементов грузовой кабины: 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0.7 кДж/кг*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19000 кг;</w:t>
      </w:r>
    </w:p>
    <w:p>
      <w:pPr>
        <w:pStyle w:val="Normal"/>
        <w:ind w:left="2268" w:hanging="141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 температура наружного воздуха в пункте погрузки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  <w:t>9) Теплоприток через открытые двери при погрузке и выгрузке:</w:t>
      </w:r>
    </w:p>
    <w:p>
      <w:pPr>
        <w:pStyle w:val="Normal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– соответственно приведенный коэффициент теплопередачи дверного проема и его площадь: 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0.11*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п</w:t>
      </w:r>
      <w:r>
        <w:rPr>
          <w:sz w:val="28"/>
        </w:rPr>
        <w:t xml:space="preserve">)+3.5, 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5.9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center"/>
        <w:rPr>
          <w:b/>
          <w:b/>
          <w:sz w:val="28"/>
        </w:rPr>
      </w:pPr>
      <w:r>
        <w:rPr>
          <w:b/>
          <w:sz w:val="28"/>
        </w:rPr>
        <w:t>ТАБЛИЦА РЕЗУЛЬТАТОВ РАСЧЕТОВ</w:t>
      </w:r>
    </w:p>
    <w:p>
      <w:pPr>
        <w:pStyle w:val="Normal"/>
        <w:ind w:left="2268" w:hanging="141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77"/>
        <w:gridCol w:w="852"/>
        <w:gridCol w:w="781"/>
        <w:gridCol w:w="850"/>
        <w:gridCol w:w="851"/>
        <w:gridCol w:w="817"/>
        <w:gridCol w:w="742"/>
        <w:gridCol w:w="851"/>
        <w:gridCol w:w="619"/>
        <w:gridCol w:w="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-цы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астки и пункты маршру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-Жито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т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том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гил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те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-теб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теб-С-П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П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в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сто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температура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плоприток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9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Сумма </w:t>
            </w: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6</w:t>
            </w:r>
          </w:p>
        </w:tc>
      </w:tr>
    </w:tbl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РАФИК ТЕПЛОПРИТОКОВ ЗА ВРЕМЯ ПЕРЕВОЗКИ</w:t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2268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624" w:dyaOrig="4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05pt;height:226.3pt" filled="f" o:ole="">
            <v:imagedata r:id="rId3" o:title=""/>
          </v:shape>
          <o:OLEObject Type="Embed" ProgID="" ShapeID="ole_rId2" DrawAspect="Content" ObjectID="_1916472109" r:id="rId2"/>
        </w:objec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</w: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1. Тертеров М.Н, Лысенко Н.Е., Панферов В.Н. Железнодорожный хладотранспорт. М.: Транспорт, 1987. 255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2. Тертеров М.Н., Леонтьев А.П. Подготовка и перевозка скоропортящихся грузов. М.: Транспорт, 1983. 223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3. Свидзинский С.И. Организация и технология перевозок: Методические указания по курсовому и дипломному проектированию. С-Пб: тип. Академии ГА, 1996. 12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230" w:right="12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LASTSAVEDBY </w:instrText>
    </w:r>
    <w:r>
      <w:rPr>
        <w:lang w:eastAsia="ru-RU"/>
      </w:rPr>
      <w:fldChar w:fldCharType="separate"/>
    </w:r>
    <w:r>
      <w:rPr>
        <w:lang w:eastAsia="ru-RU"/>
      </w:rPr>
      <w:t>Daymon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b/>
      <w:sz w:val="32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25:00Z</dcterms:created>
  <dc:creator>Daymon</dc:creator>
  <dc:description/>
  <dc:language>en-US</dc:language>
  <cp:lastModifiedBy>Daymon</cp:lastModifiedBy>
  <dcterms:modified xsi:type="dcterms:W3CDTF">1998-12-07T17:12:00Z</dcterms:modified>
  <cp:revision>17</cp:revision>
  <dc:subject/>
  <dc:title>ФЕДЕРАЛЬНАЯ АВИАЦИОННАЯ СЛУЖБА</dc:title>
</cp:coreProperties>
</file>