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едение ……………………………………………………………………    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ереоценка основных фондов как предпосылка нормализации инвестиционных процессов в России………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ущность и роль переоценки основных фондов предприятий ….    8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ереоценка основных фондов ставит проблемы …………………. 1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зультаты проведения переоценки в период с 1992 по 1997 год.. 1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ереоценка - необходимое звено в финансово - хозяйственном обороте………………………………………………………………   2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заимосвязь переоценки основных фондов и налога на имущество…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бзор результатов переоценок основных фондов российских предприятий в период с 1992 - 1996 гг.…………………     </w:t>
        <w:tab/>
        <w:t xml:space="preserve">          27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</w:rPr>
        <w:t xml:space="preserve">Влияние переоценки основных фондов предприятия на налог на имущество на примере Благовещенского </w:t>
      </w:r>
      <w:r>
        <w:rPr>
          <w:sz w:val="28"/>
          <w:lang w:val="en-US"/>
        </w:rPr>
        <w:t xml:space="preserve"> </w:t>
      </w:r>
      <w:r>
        <w:rPr>
          <w:sz w:val="28"/>
        </w:rPr>
        <w:t>монтажного управления филиала закрытого акционерного общества "Дальтехмонтаж"….  31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Заключение……………</w:t>
        <w:tab/>
        <w:tab/>
        <w:tab/>
        <w:tab/>
        <w:tab/>
        <w:tab/>
        <w:tab/>
        <w:tab/>
        <w:t xml:space="preserve">          50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Список использованных источников……..</w:t>
        <w:tab/>
        <w:tab/>
        <w:tab/>
        <w:tab/>
        <w:t xml:space="preserve">          53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риложения………………..</w:t>
        <w:tab/>
        <w:tab/>
        <w:tab/>
        <w:tab/>
        <w:tab/>
        <w:tab/>
        <w:tab/>
        <w:t xml:space="preserve">          55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95" w:leader="none"/>
      </w:tabs>
      <w:spacing w:lineRule="auto" w:line="360"/>
      <w:ind w:right="5103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2:32:00Z</dcterms:created>
  <dc:creator>Николай Александрович</dc:creator>
  <dc:description/>
  <dc:language>en-US</dc:language>
  <cp:lastModifiedBy>Artem</cp:lastModifiedBy>
  <dcterms:modified xsi:type="dcterms:W3CDTF">1999-08-13T14:13:00Z</dcterms:modified>
  <cp:revision>7</cp:revision>
  <dc:subject/>
  <dc:title>Аннотация</dc:title>
</cp:coreProperties>
</file>