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499663025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256818101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