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80" w:right="-365" w:hanging="0"/>
        <w:jc w:val="center"/>
        <w:rPr>
          <w:b/>
          <w:b/>
          <w:bCs/>
          <w:caps/>
          <w:spacing w:val="20"/>
          <w:sz w:val="26"/>
          <w:u w:val="none"/>
        </w:rPr>
      </w:pPr>
      <w:r>
        <w:rPr>
          <w:b/>
          <w:bCs/>
          <w:caps/>
          <w:spacing w:val="20"/>
          <w:sz w:val="26"/>
          <w:u w:val="none"/>
        </w:rPr>
        <w:t>ВОЛГО-ВЯТСКАЯ АКАДЕМИЯ ГОСУДАРСТВЕННОЙ СЛУЖБЫ</w:t>
      </w:r>
    </w:p>
    <w:p>
      <w:pPr>
        <w:pStyle w:val="Heading4"/>
        <w:ind w:left="180" w:right="-365" w:hanging="0"/>
        <w:rPr>
          <w:b w:val="false"/>
          <w:b w:val="false"/>
          <w:bCs w:val="false"/>
          <w:caps/>
          <w:spacing w:val="20"/>
          <w:sz w:val="26"/>
          <w:u w:val="none"/>
        </w:rPr>
      </w:pPr>
      <w:r>
        <w:rPr>
          <w:b w:val="false"/>
          <w:bCs w:val="false"/>
          <w:caps/>
          <w:spacing w:val="20"/>
          <w:sz w:val="26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ind w:left="180" w:right="-365" w:hanging="0"/>
        <w:rPr/>
      </w:pPr>
      <w:r>
        <w:rPr/>
        <w:t>Кафедра ЭКОНОМИЧЕСКОГО АНАЛИЗА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сциплина: 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Экономический анализ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  <w:t xml:space="preserve"> </w:t>
      </w:r>
    </w:p>
    <w:p>
      <w:pPr>
        <w:pStyle w:val="Heading6"/>
        <w:ind w:left="180" w:right="-365" w:hanging="0"/>
        <w:rPr/>
      </w:pPr>
      <w:r>
        <w:rPr/>
        <w:t xml:space="preserve">КУРСОВАЯ РАБОТА </w:t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на тему: «Прибыль и рентабельность </w:t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оизводственного предприятия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группы № 015 Катан Д.А.</w:t>
      </w:r>
    </w:p>
    <w:p>
      <w:pPr>
        <w:pStyle w:val="Normal"/>
        <w:ind w:left="540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b/>
          <w:bCs/>
          <w:sz w:val="28"/>
        </w:rPr>
        <w:t>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Heading7"/>
        <w:ind w:left="180" w:right="-365" w:hanging="0"/>
        <w:jc w:val="center"/>
        <w:rPr/>
      </w:pPr>
      <w:r>
        <w:rPr/>
        <w:t>Нижний Новгород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  <w:t>2002 год.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bookmarkStart w:id="0" w:name="BM6_1"/>
      <w:bookmarkEnd w:id="0"/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507"/>
        <w:gridCol w:w="697"/>
      </w:tblGrid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ВВЕД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</w:tc>
        <w:tc>
          <w:tcPr>
            <w:tcW w:w="7507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БЫЛЬ 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прибыли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ирование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формирования бухгалтерской прибыли (убытка)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и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методом прямого счета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аналитическим методом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rial"/>
                <w:b w:val="false"/>
                <w:bCs w:val="false"/>
                <w:iCs/>
                <w:szCs w:val="18"/>
              </w:rPr>
              <w:t xml:space="preserve">РЕНТАБЕЛЬНОСТЬ </w:t>
            </w:r>
            <w:r>
              <w:rPr>
                <w:b w:val="false"/>
                <w:bCs w:val="false"/>
              </w:rPr>
              <w:t>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1. Понятие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7507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2.2. Показатели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1. Рентабельность продукци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0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2. Рентабельность вложений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3. Общая рентабельность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4. Методика анализа общей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5. Порог рентабельности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6. Запас финансовой проч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/>
              <w:t>ИСТОЧНИКИ МАТЕРИАЛА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</w:tbl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Рыночная экономика в Российской Федерации набирает всё большую силу. Вместе с ней набирает силу и конкуренция как основной механизм регулирования хозяйственного процесс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</w:t>
        <w:softHyphen/>
        <w:t>ношений, заинтересованных в результатах его функционирован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Чтобы обеспечивать выживаемость предприятия в современных условиях, управленческому персоналу  необходимо прежде всего, уметь реально оценивать финансовые состояния как своего предприятия так и существующих потенциаль</w:t>
        <w:softHyphen/>
        <w:t>ных конкурентов. Важнейшее значение в определении финансового состояния предприятия состоит в своевременном и качественном анализе финансово-хозяйственной деятельност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Целью любого предприятия является прибыль, она же соответственно является и важнейшим объектом экономического анализа. Однако, сам размер прибыли не может охарактеризовать эффективность использования предприятием  своих ресурсов. Одним из основных показателей характеризующих эффективность работы предприятия является рентабельность. Рентабельность, в общем смысле, характеризует целесообразность затраченных ресурсов в отношении к вновь приобретенным (прибыли) ресурсам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Данный курсовой проект состоит из двух глав посвященных прибыли и рентабельности  производственных предприятий соответственно.  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Раздел 1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РИБЫЛЬ ПРОИЗВОДСТВЕННОГО ПРЕДПРИЯТИЯ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1.1. Понятие прибыли предприят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ежде всего, прибыль нужно рассмотреть как экономичес</w:t>
        <w:softHyphen/>
        <w:t>кую категорию, научную абстракцию, выражающую определенные производственные экономические отношения по поводу формирования и использования совокупного нацио</w:t>
        <w:softHyphen/>
        <w:t>нального продукта (ВВП), стоимости и прибавочной сто</w:t>
        <w:softHyphen/>
        <w:t>имости (прибавочного продукта). В реальной же экономиче</w:t>
        <w:softHyphen/>
        <w:t>ской жизни прибыль может принимать форму денежных средств, материальных ценностей, фондов, ресурсов и выгод. Конкретные формы проявления прибыли тесно связаны с на</w:t>
        <w:softHyphen/>
        <w:t>циональным регулированием экономики. При изучении воп</w:t>
        <w:softHyphen/>
        <w:t xml:space="preserve">роса следует обратить внимание на то, что в настоящее время используется несколько понятий прибыли: бухгалтерская валовая, прибыль до налогообложения, чистая и т. 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b/>
          <w:bCs/>
          <w:sz w:val="28"/>
          <w:szCs w:val="18"/>
        </w:rPr>
        <w:t>1.2.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ухгалтерская прибыль (убыток) есть конечный финансо</w:t>
        <w:softHyphen/>
        <w:t>вый результат, выявленный в отчетном периоде на основании бухгалтерского учета всех хозяйственных операций органи</w:t>
        <w:softHyphen/>
        <w:t>зации и оценки статей бухгалтерского балан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аловая прибыль - это разница между нетто-выручкой</w:t>
      </w:r>
      <w:r>
        <w:rPr>
          <w:b/>
          <w:bCs/>
          <w:sz w:val="28"/>
          <w:szCs w:val="18"/>
        </w:rPr>
        <w:t xml:space="preserve"> от </w:t>
      </w:r>
      <w:r>
        <w:rPr>
          <w:sz w:val="28"/>
          <w:szCs w:val="18"/>
        </w:rPr>
        <w:t>продажи товаров, продукции, работ, услуг и себестоимостью этих продаж без условно-постоянных управленческих расхо</w:t>
        <w:softHyphen/>
        <w:t>дов и затрат по сбыту (коммерческих расход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истая прибыль формируется в отчете о прибылях и убытках, по своему содержанию соот</w:t>
        <w:softHyphen/>
        <w:t>ветствует нераспределенной прибыли. Из таблицы видно, что в новом отчете о прибылях и убытках, во-первых, не обозна</w:t>
        <w:softHyphen/>
        <w:t>чена бухгалтерская прибыль — при необходимости ее можно будет определить как сумму прибыли (убытка) до налогооб</w:t>
        <w:softHyphen/>
        <w:t>ложения и чрезвычайных доходов, уменьшенную на чрезвы</w:t>
        <w:softHyphen/>
        <w:t>чайные расходы, а во-вторых, появились новые понятия прибыли до налогообложения и прибыли от обычной дея</w:t>
        <w:softHyphen/>
        <w:t>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до налогообложения есть, по существу, прибыль (убыток) от обычной деятельности, так как налоговые и иные аналогичные платежи представляют собой инструмент изъятия государством части прибыли, полученной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6"/>
        </w:rPr>
        <w:t>Схема формирования бухгалтерской прибыли (убытка) предприятия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803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4.2pt" to="225pt,3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ыручка от продажи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НДС, акцизы, экспортные пошлины и т.п.,</w:t>
            </w:r>
          </w:p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9.3pt" to="22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налоги и обязательные платежи их выруч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7081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3.45pt" to="225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Себестоимость проданных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Валовая прибы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14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4.05pt" to="225pt,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Коммер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857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.25pt" to="22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Управлен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0.45pt" to="216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от продаж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центы к получению (+), проценты к уплате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800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6.3pt" to="221.4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Доходы от участия в других организац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2.55pt" to="221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нереализ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7526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3.8pt" to="221.4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до налогообло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Налог на прибыль и другие аналогичные плате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Прибыль (убыток) от обычной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3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55pt" to="212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6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Чрезвычайные доходы (+), чрезвычайные расходы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Чистая прибыль (нераспределенная прибыль, непокрытый убыток)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both"/>
        <w:rPr/>
      </w:pPr>
      <w:r>
        <w:rPr/>
        <w:t>Показатель, обозначенный как прибыль (убыток) от обыч</w:t>
        <w:softHyphen/>
        <w:t>ной деятельности, есть чистая прибыль от обычной деятель</w:t>
        <w:softHyphen/>
        <w:t>ности, т. е. чистая прибыль без учета чрезвычайных доходов и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3. Функции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Рассматривая прибыль как экономическую категорию, не</w:t>
        <w:softHyphen/>
        <w:t>обходимо выделить выполняемые ею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 современной экономической науке не сложилось едино</w:t>
        <w:softHyphen/>
        <w:t>го мнения, что относить к функциям прибыли. Как правило, выделяют две основные</w:t>
      </w:r>
      <w:r>
        <w:rPr>
          <w:b/>
          <w:bCs/>
          <w:sz w:val="28"/>
          <w:szCs w:val="18"/>
        </w:rPr>
        <w:t xml:space="preserve"> функции прибыли</w:t>
      </w:r>
      <w:r>
        <w:rPr>
          <w:sz w:val="28"/>
          <w:szCs w:val="18"/>
        </w:rPr>
        <w:t xml:space="preserve"> — измеритель (мера) эффективности общественного производства и стиму</w:t>
        <w:softHyphen/>
        <w:t>лирующая функция.</w:t>
      </w:r>
    </w:p>
    <w:p>
      <w:pPr>
        <w:pStyle w:val="TextBodyIndent"/>
        <w:ind w:firstLine="540"/>
        <w:jc w:val="both"/>
        <w:rPr/>
      </w:pPr>
      <w:r>
        <w:rPr/>
        <w:t>Функция прибыли как меры эффективности производ</w:t>
        <w:softHyphen/>
        <w:t>ства заключается в том, что именно прибыль и рентабель</w:t>
        <w:softHyphen/>
        <w:t>ность являются основными показателями успешной дея</w:t>
        <w:softHyphen/>
        <w:t>тельности предприятия и предопределяют принятие таких решений, как выход фирмы на новые рынки сбыта, переток капитала из одних отраслей в другие и т. п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</w:rPr>
        <w:t>Стимулирующая функция прибыли предопределена тем, что прибыль позволяет получать не только личный доход ак</w:t>
        <w:softHyphen/>
        <w:t>ционерам компании, связанный с выплатой дивидендов, но и создает возможности для наращивания капитала, а соответ</w:t>
        <w:softHyphen/>
        <w:t>ственно и увеличения объема производства, роста сегмента рынка, на котором действует фирма, возможность выхода на новые рынки сбыта, что в свою очередь приводит к увеличе</w:t>
        <w:softHyphen/>
        <w:t>нию рабочих мест, увеличению налоговых поступлений в бюдже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4. Планирование прибыли методом прямого счета.</w:t>
      </w:r>
    </w:p>
    <w:p>
      <w:pPr>
        <w:pStyle w:val="3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3"/>
        <w:ind w:firstLine="540"/>
        <w:rPr/>
      </w:pPr>
      <w:r>
        <w:rPr/>
        <w:t>Экономически обоснованное определение размера прибыли имеет большое значение для предприятия, позволяет пра</w:t>
        <w:softHyphen/>
        <w:t>вильно оценить его финансовые ресурсы, размер платежей в бюджет, возможности расширенного воспроизводства и мате</w:t>
        <w:softHyphen/>
        <w:t>риального стимулирования работников. От объема прибыли, кроме этого, зависит и реализация дивидендной политики ак</w:t>
        <w:softHyphen/>
        <w:t>ционерного предприят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от продаж представляет собой валовую прибыль за вычетом управленческих и коммерчески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ланового размера прибыли (убытка) от про</w:t>
        <w:softHyphen/>
        <w:t>даж используют производственные показатели. Методы про</w:t>
        <w:softHyphen/>
        <w:t>гнозирования и планирования финансовых результатов в на</w:t>
        <w:softHyphen/>
        <w:t>стоящее время не регламентированы, но достаточно подробно описаны в литературе. Наиболее известны два традиционных способа планирования прибыли — метод прямого счета и ана</w:t>
        <w:softHyphen/>
        <w:t>литический, которые применяют с определенными ограниче</w:t>
        <w:softHyphen/>
        <w:t>ниями и сегодн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Метод</w:t>
      </w:r>
      <w:r>
        <w:rPr>
          <w:b/>
          <w:bCs/>
          <w:sz w:val="28"/>
          <w:szCs w:val="18"/>
        </w:rPr>
        <w:t xml:space="preserve"> прямого счета.</w:t>
      </w:r>
      <w:r>
        <w:rPr>
          <w:sz w:val="28"/>
          <w:szCs w:val="18"/>
        </w:rPr>
        <w:t xml:space="preserve"> Прямой счет основан на том, что количество реализуемой продукции (объем продаж) по каждой номенклатурной позиции умножают последовательно на цены реализации и на себестоимость каждой единицы. Разность между суммами обоих произведений по всем позициям номен</w:t>
        <w:softHyphen/>
        <w:t>клатуры составляет планируемый объем прибыли. По несрав</w:t>
        <w:softHyphen/>
        <w:t>нимой продукции себестоимость каждой единицы должна определяться по плановым единичным калькуляциям.</w:t>
      </w:r>
    </w:p>
    <w:p>
      <w:pPr>
        <w:pStyle w:val="3"/>
        <w:ind w:firstLine="540"/>
        <w:rPr/>
      </w:pPr>
      <w:r>
        <w:rPr/>
        <w:t>При этом используют формул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</w:rPr>
        <w:t xml:space="preserve">П = В - 3 </w:t>
      </w:r>
      <w:r>
        <w:rPr>
          <w:sz w:val="28"/>
          <w:szCs w:val="18"/>
        </w:rPr>
        <w:t>или</w:t>
      </w:r>
      <w:r>
        <w:rPr>
          <w:b/>
          <w:bCs/>
          <w:sz w:val="28"/>
          <w:szCs w:val="18"/>
        </w:rPr>
        <w:t xml:space="preserve"> П = П</w:t>
      </w:r>
      <w:r>
        <w:rPr>
          <w:b/>
          <w:bCs/>
          <w:sz w:val="28"/>
          <w:szCs w:val="18"/>
          <w:vertAlign w:val="subscript"/>
        </w:rPr>
        <w:t>1</w:t>
      </w:r>
      <w:r>
        <w:rPr>
          <w:b/>
          <w:bCs/>
          <w:sz w:val="28"/>
          <w:szCs w:val="18"/>
        </w:rPr>
        <w:t xml:space="preserve"> + П</w:t>
      </w:r>
      <w:r>
        <w:rPr>
          <w:b/>
          <w:bCs/>
          <w:sz w:val="28"/>
          <w:szCs w:val="18"/>
          <w:vertAlign w:val="subscript"/>
        </w:rPr>
        <w:t>2</w:t>
      </w:r>
      <w:r>
        <w:rPr>
          <w:b/>
          <w:bCs/>
          <w:sz w:val="28"/>
          <w:szCs w:val="18"/>
        </w:rPr>
        <w:t xml:space="preserve"> – П</w:t>
      </w:r>
      <w:r>
        <w:rPr>
          <w:b/>
          <w:bCs/>
          <w:sz w:val="28"/>
          <w:szCs w:val="18"/>
          <w:vertAlign w:val="subscript"/>
        </w:rPr>
        <w:t>3</w:t>
      </w:r>
      <w:r>
        <w:rPr>
          <w:b/>
          <w:bCs/>
          <w:sz w:val="28"/>
          <w:szCs w:val="18"/>
        </w:rPr>
        <w:t>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де П — прибыл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В — выручка от реализации продукции по оптовым ценам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  <w:lang w:val="en-US" w:eastAsia="en-US"/>
        </w:rPr>
        <w:t xml:space="preserve">      </w:t>
      </w:r>
      <w:r>
        <w:rPr>
          <w:sz w:val="28"/>
          <w:szCs w:val="18"/>
          <w:lang w:val="en-US" w:eastAsia="en-US"/>
        </w:rPr>
        <w:t>3 —</w:t>
      </w:r>
      <w:r>
        <w:rPr>
          <w:sz w:val="28"/>
          <w:szCs w:val="18"/>
        </w:rPr>
        <w:t xml:space="preserve"> полная себестоимость реализуемой продукции, кото</w:t>
        <w:softHyphen/>
        <w:t>рая включает в себя себестоимость проданных товаров, продукции, работ, услуг, коммерческие и управленче</w:t>
        <w:softHyphen/>
        <w:t>ские расход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1</w:t>
      </w:r>
      <w:r>
        <w:rPr>
          <w:sz w:val="28"/>
          <w:szCs w:val="18"/>
        </w:rPr>
        <w:t>, П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 xml:space="preserve"> — соответственно прибыль в остатках готовой про</w:t>
        <w:softHyphen/>
        <w:t>дукции на начало и конец планового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18"/>
        </w:rPr>
        <w:t xml:space="preserve"> — прибыль в товарной продукции планового года, оп</w:t>
        <w:softHyphen/>
        <w:t>ределяемая исходя из плана производства по разверну</w:t>
        <w:softHyphen/>
        <w:t>той номенклатуре, плановых калькуляций по каждому изделию, смет управленческих и коммерческих расхо</w:t>
        <w:softHyphen/>
        <w:t>дов.</w:t>
      </w:r>
    </w:p>
    <w:p>
      <w:pPr>
        <w:pStyle w:val="3"/>
        <w:ind w:firstLine="540"/>
        <w:rPr/>
      </w:pPr>
      <w:r>
        <w:rPr/>
        <w:t>Прибыль в переходящих остатках готовой продукции обычно рассчитывают по всей их совокупности. Поскольку эти остатки учитывают по условно-производственной себе</w:t>
        <w:softHyphen/>
        <w:t>стоимости, то и прибыль по ним исчисляют как разницу меж</w:t>
        <w:softHyphen/>
        <w:t>ду суммой входных и выходных остатков в ценах реализации и по производственной себестоимости. Все коммерческие и управленческие расходы условно относят на выпуск товар</w:t>
        <w:softHyphen/>
        <w:t>ной продукции. Прибыль в переходящих остатках можно также исчислять исходя из производственной себестоимо</w:t>
        <w:softHyphen/>
        <w:t>сти и уровня рентабельности к себестоимости за 4 квартал со</w:t>
        <w:softHyphen/>
        <w:t>ответственно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Объем и состав остатков нереализованной готовой про</w:t>
        <w:softHyphen/>
        <w:t>дукции на начало и конец года зависит от учетной политики предприятия. При определении выручки «по оплате» остатки готовой продукции включа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готовую продукцию и товары для перепродажи на склад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товары отгруженные, но не оплаченные покупателями и заказчиками, в том числе товары на ответственном хранении.</w:t>
      </w:r>
    </w:p>
    <w:p>
      <w:pPr>
        <w:pStyle w:val="3"/>
        <w:ind w:firstLine="540"/>
        <w:rPr/>
      </w:pPr>
      <w:r>
        <w:rPr/>
        <w:t>Если учетная политика предприятия определяет момен</w:t>
        <w:softHyphen/>
        <w:t>том реализации продукции ее отгрузку, то остатки нереализо</w:t>
        <w:softHyphen/>
        <w:t>ванной готовой продукции представляют собой готовую про</w:t>
        <w:softHyphen/>
        <w:t>дукцию и товары для перепродажи на скла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ямой счет методически чрезвычайно прост, но при боль</w:t>
        <w:softHyphen/>
        <w:t>шом количестве наименований продукции трудоемкость его значительно возрастает. Расчет требу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а) определения ассортимента по всем позициям номен</w:t>
        <w:softHyphen/>
        <w:t>клату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) составления калькуляций по всем изделиям сравним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) исчисления плановой себестоимости и договорных цен по несравнимой продукции, что, в свою очередь, пред</w:t>
        <w:softHyphen/>
        <w:t>полагает разработку сметы производства по всем ее элемента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) установления цен реализации выпускаем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Большим недостатком метода является то, что он не позво</w:t>
        <w:softHyphen/>
        <w:t>ляет выявить факторы, влияющие на размер прибыли в пла</w:t>
        <w:softHyphen/>
        <w:t>новом периоде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1.5. Планирование прибыли аналитическим мет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0"/>
        </w:rPr>
        <w:t>Аналитический метод.</w:t>
      </w:r>
      <w:r>
        <w:rPr>
          <w:sz w:val="28"/>
          <w:szCs w:val="20"/>
        </w:rPr>
        <w:t xml:space="preserve"> Он находит применение при планиро</w:t>
        <w:softHyphen/>
        <w:t>вании прибыли в отраслях с широким ассортиментом продук</w:t>
        <w:softHyphen/>
        <w:t>ции, а также как дополнение к прямому методу, для проверки. Базой расчета служат затраты на 1 тыс. руб. товарной продук</w:t>
        <w:softHyphen/>
        <w:t>ции, базовая рентабельность, а также совокупность отчетных показателей деятельности предприятия (факторный метод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 учетом затрат на 1 тыс. руб. товарной продукции при</w:t>
        <w:softHyphen/>
        <w:t>быль планируют по всему выпуску товарной продукции (сравнимой и несравнимой). Рассчитывают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= Т(100-З)/100,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где П — валовая прибыль от выпуска товарн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 — товарная продукция в ценах реализации предприя</w:t>
        <w:softHyphen/>
        <w:t>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>3 —</w:t>
      </w:r>
      <w:r>
        <w:rPr>
          <w:sz w:val="28"/>
          <w:szCs w:val="20"/>
        </w:rPr>
        <w:t xml:space="preserve"> затраты, руб., на 1 тыс. руб. товарной продукции, ис</w:t>
        <w:softHyphen/>
        <w:t>численной в ценах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общей суммы валовой прибыли от про</w:t>
        <w:softHyphen/>
        <w:t>даж полученный результат корректируют на изменение при</w:t>
        <w:softHyphen/>
        <w:t>были в переходящих остатках готов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метод применяют при укрупненном (пер</w:t>
        <w:softHyphen/>
        <w:t>спективном) планировании, а также на стадии составления предварительных расчетов для бизнес-пл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К аналитическому методу относят также планирование прибыли на основе базовой рентабельности. Это разновид</w:t>
        <w:softHyphen/>
        <w:t>ность аналитического метода расчета прибыли. Базовая рен</w:t>
        <w:softHyphen/>
        <w:t>табельность — отношение валовой прибыли по товарной продукции к ее себестоимости за отчетный год. В целях со</w:t>
        <w:softHyphen/>
        <w:t>поставления с плановым годом всю ожидаемую валовую прибыль за отчетный год корректируют на изменение цен,</w:t>
      </w:r>
      <w:r>
        <w:rPr>
          <w:sz w:val="18"/>
          <w:szCs w:val="18"/>
        </w:rPr>
        <w:t xml:space="preserve"> </w:t>
      </w:r>
      <w:r>
        <w:rPr>
          <w:sz w:val="28"/>
          <w:szCs w:val="18"/>
        </w:rPr>
        <w:t xml:space="preserve">даже если оно произошло в конце года. Кроме тог, из нее исключают часть, приходящуюся на продукцию, которую в плановом году снимают с производства.            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помощи показателя базовой рентабельности исчисля</w:t>
        <w:softHyphen/>
        <w:t>ют валовую прибыль по сравнимой товарной продукции. От</w:t>
        <w:softHyphen/>
        <w:t>дельно рассчитывают прибыль по несравнимой товарной про</w:t>
        <w:softHyphen/>
        <w:t>дукции, прибыль в переходящих остатках готовой продукции и прибыль от продаж в планируем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рибыли по сравнимой товарной продукции анализируют влияние на нее изменений по сравнению с от</w:t>
        <w:softHyphen/>
        <w:t>четным годом отдельных факторов: себестоимости продук</w:t>
        <w:softHyphen/>
        <w:t>ции, ее ассортимента и качества, цен реализации. Расчет включает девять стадий.</w:t>
      </w:r>
    </w:p>
    <w:p>
      <w:pPr>
        <w:pStyle w:val="Normal"/>
        <w:autoSpaceDE w:val="false"/>
        <w:spacing w:lineRule="auto" w:line="319"/>
        <w:ind w:firstLine="540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Расчет прибыли по сравнимой товарной продукции на основании базовой рентабельности. При этом в целях сопоставимости производится пересчет всей сравни</w:t>
        <w:softHyphen/>
        <w:t>мой товарной продукции планового года на себестои</w:t>
        <w:softHyphen/>
        <w:t>мость отчетного года исходя из предусмотренного</w:t>
      </w:r>
      <w:r>
        <w:rPr>
          <w:b/>
          <w:bCs/>
          <w:sz w:val="28"/>
          <w:szCs w:val="18"/>
        </w:rPr>
        <w:t xml:space="preserve"> ее </w:t>
      </w:r>
      <w:r>
        <w:rPr>
          <w:sz w:val="28"/>
          <w:szCs w:val="18"/>
        </w:rPr>
        <w:t>изменения (в %).</w:t>
      </w:r>
      <w:r>
        <w:rPr>
          <w:sz w:val="20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Определение влияния изменения себестоимости срав</w:t>
        <w:softHyphen/>
        <w:t>нимой товарной продукции на прибыль. Для этого со</w:t>
        <w:softHyphen/>
        <w:t>поставляют сравнимую товарную продукцию планово</w:t>
        <w:softHyphen/>
        <w:t>го года по себестоимости отчетного и планового года. Разница — сумма прибыли (убытка) от изменения себе</w:t>
        <w:softHyphen/>
        <w:t>стоим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3.</w:t>
      </w:r>
      <w:r>
        <w:rPr>
          <w:sz w:val="28"/>
          <w:szCs w:val="18"/>
        </w:rPr>
        <w:t xml:space="preserve"> Определение влияния на прибыль по сравнимой товар</w:t>
        <w:softHyphen/>
        <w:t>ной продукции изменений в ассортименте. Рассчитыва</w:t>
        <w:softHyphen/>
        <w:t>ют средний уровень рентабельности при структуре вы</w:t>
        <w:softHyphen/>
        <w:t>пуска продукции отчетного и планового года. Разница показывает отклонение рентабельности из-за измене</w:t>
        <w:softHyphen/>
        <w:t>ния ассорти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4.</w:t>
      </w:r>
      <w:r>
        <w:rPr>
          <w:sz w:val="28"/>
          <w:szCs w:val="18"/>
        </w:rPr>
        <w:t xml:space="preserve"> Расчет влияния качества на прибыль по сравнимой то</w:t>
        <w:softHyphen/>
        <w:t>варной продукции. Он производится на основании ко</w:t>
        <w:softHyphen/>
        <w:t>эффициента сортности. Определяют удельный вес каждого сорта выпускаемых изделий в общем объеме производства и соотношение между ценами на отдель</w:t>
        <w:softHyphen/>
        <w:t>ные сорта. Цену 1 сорта принимают за 100%, цену 2 сор</w:t>
        <w:softHyphen/>
        <w:t>та исчисляют в процентном отношении к цене 1 сорта и т. 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5.</w:t>
      </w:r>
      <w:r>
        <w:rPr>
          <w:sz w:val="28"/>
          <w:szCs w:val="18"/>
        </w:rPr>
        <w:t xml:space="preserve"> Расчет влияния на прибыль изменений цен реализации товарной продукции. Определяют товарную продук</w:t>
        <w:softHyphen/>
        <w:t>цию, на которую введены новые цены, в ценах реализации, умножая на изменение цен (в процентах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6.</w:t>
      </w:r>
      <w:r>
        <w:rPr>
          <w:sz w:val="28"/>
          <w:szCs w:val="18"/>
        </w:rPr>
        <w:t xml:space="preserve"> Исчисление прибыли в переходящих остатках готовой продукции. Себестоимость переходящих остатков ум</w:t>
        <w:softHyphen/>
        <w:t>ножают на рентабельность в 4 квартале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7.</w:t>
      </w:r>
      <w:r>
        <w:rPr>
          <w:sz w:val="28"/>
          <w:szCs w:val="18"/>
        </w:rPr>
        <w:t xml:space="preserve"> Расчет прибыли от продаж. Определяют валовую при</w:t>
        <w:softHyphen/>
        <w:t>быль с учетом влияния рассмотренных факторов и при</w:t>
        <w:softHyphen/>
        <w:t>были в переходящих остатках готовой продукции и вы</w:t>
        <w:softHyphen/>
        <w:t>читают коммерческие и управленческие расходы, планируемые отдельно на основе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8.</w:t>
      </w:r>
      <w:r>
        <w:rPr>
          <w:sz w:val="28"/>
          <w:szCs w:val="18"/>
        </w:rPr>
        <w:t xml:space="preserve"> Определение прибыли по несравнимой товарной про</w:t>
        <w:softHyphen/>
        <w:t>дукции. Эту прибыль находят прямым методом как раз</w:t>
        <w:softHyphen/>
        <w:t>ницу между ценой реализации предприятия и себесто</w:t>
        <w:softHyphen/>
        <w:t>имостью изделий. Если цены не установлены, прибыль исчисляют по среднему уровню рентаб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9.</w:t>
      </w:r>
      <w:r>
        <w:rPr>
          <w:sz w:val="28"/>
          <w:szCs w:val="18"/>
        </w:rPr>
        <w:t xml:space="preserve"> Расчет общей прибыли от продаж. Суммируют при</w:t>
        <w:softHyphen/>
        <w:t>быль от продаж сравнимой и несравнимой продукци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  <w:szCs w:val="18"/>
        </w:rPr>
        <w:t>Для исчисления конечного финансового результата, кро</w:t>
        <w:softHyphen/>
        <w:t>ме прибыли от продаж, рассчитывают результаты от операци</w:t>
        <w:softHyphen/>
        <w:t>онных и внереализационных доходов и расходов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 xml:space="preserve">Раздел 2. 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РЕНТАБЕЛЬНОСТЬ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ПРОИЗВОДСТВЕННОГО ПРЕДПРИЯТИЯ</w:t>
      </w:r>
    </w:p>
    <w:p>
      <w:pPr>
        <w:pStyle w:val="Heading2"/>
        <w:spacing w:lineRule="auto" w:line="240"/>
        <w:ind w:firstLine="567"/>
        <w:rPr>
          <w:rFonts w:cs="Arial"/>
          <w:b w:val="false"/>
          <w:b w:val="false"/>
          <w:bCs w:val="false"/>
          <w:iCs/>
          <w:sz w:val="44"/>
          <w:szCs w:val="18"/>
        </w:rPr>
      </w:pPr>
      <w:r>
        <w:rPr>
          <w:rFonts w:cs="Arial"/>
          <w:b w:val="false"/>
          <w:bCs w:val="false"/>
          <w:iCs/>
          <w:sz w:val="44"/>
          <w:szCs w:val="18"/>
        </w:rPr>
      </w:r>
    </w:p>
    <w:p>
      <w:pPr>
        <w:pStyle w:val="Normal"/>
        <w:rPr>
          <w:rFonts w:cs="Arial"/>
          <w:b/>
          <w:b/>
          <w:bCs/>
          <w:iCs/>
          <w:szCs w:val="18"/>
        </w:rPr>
      </w:pPr>
      <w:r>
        <w:rPr>
          <w:rFonts w:cs="Arial"/>
          <w:b/>
          <w:bCs/>
          <w:i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567"/>
        <w:rPr/>
      </w:pPr>
      <w:r>
        <w:rPr/>
        <w:t>2.1. Понятие рентаб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зультативность и экономическая целесообразность функционирования предприятия могут оцениваться с помощью абсолютных и относительных показателе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бсолютные показатели позволяют проанализировать динамику различных показателей прибыли за ряд лет. При этом следует отметить, что для получения более объективных результатов следует рассчитывать показатели с учетом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носительные показатели меньше подвержены влиянию инфляции т.к. представляют собой различные соотношения прибыли и вложенного капитала, или прибыли и производственных затра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абсолютной сумме прибыли не всегда можно судить об уровне доходности предприятия, так как на ее размер влияет не только качество работы, но и масштабы деятельности. Поэтому для характеристики эффективности работы предприятия наряду с абсолютной суммой прибыли используют относительный показатель – уровень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и характеристики наиболее целесообразно рассматривать относительно других временных периодов. Абсолютные цифры сами по себе несут немного информации. Лишь зная динамику их изменения, можно более достоверно судить о работе предприят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В условиях рыночных отношений велика роль показателей рентабельности продукции, характеризующих уровень прибыльности (убыточности) её производст</w:t>
        <w:softHyphen/>
        <w:t>ва. Показатели рентабельности являются относительными характеристиками фи</w:t>
        <w:softHyphen/>
        <w:t>нансовых результатов и эффективности деятельности предприятия. Они характери</w:t>
        <w:softHyphen/>
        <w:t>зуют относительную доходность предприятия, измеряемую в процентах к затратам средств или капитала с различных позици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.2. Показатели рентабельности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казатели рентабельности – это важнейшие характеристики фактической среды формирования прибыли и дохода предприятий. По этой причине они являются обязательными элементами сравнительного анализа и оценки финансового состояния предприятия. При анализе производства показатели рентабельности используются как инструмент инвестиционной политики и ценообразования. Основные показатели рентабельности можно объединить в следующие группы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bookmarkStart w:id="1" w:name="OCRUncertain413"/>
      <w:bookmarkStart w:id="2" w:name="OCRUncertain413"/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</w:rPr>
      </w:pPr>
      <w:bookmarkStart w:id="3" w:name="OCRUncertain413"/>
      <w:r>
        <w:rPr>
          <w:b/>
          <w:bCs/>
          <w:sz w:val="28"/>
        </w:rPr>
        <w:t>2.2.1.</w:t>
      </w:r>
      <w:bookmarkEnd w:id="3"/>
      <w:r>
        <w:rPr>
          <w:b/>
          <w:bCs/>
          <w:sz w:val="28"/>
        </w:rPr>
        <w:t xml:space="preserve"> Рентабельность про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продукции показывает, сколько прибыли приходится</w:t>
      </w:r>
      <w:r>
        <w:rPr>
          <w:sz w:val="28"/>
        </w:rPr>
        <w:t xml:space="preserve"> на единицу реализованной продукции. Рост данного показателя является следствием роста цен при постоянных затратах на производство реализованной продукции (работ, услуг) или снижения затрат на производство при постоянных ценах, то есть о снижении спроса на продукцию предприятия, а также более быстрым ростом цен чем затрат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ь рентабельности продукции включает в себя следующие показате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нтабельность всей реализованной продукции, представляющую собой отношение прибыли от реализации продукции на выручку от её </w:t>
      </w:r>
      <w:bookmarkStart w:id="4" w:name="OCRUncertain416"/>
      <w:r>
        <w:rPr>
          <w:sz w:val="28"/>
        </w:rPr>
        <w:t>реализа</w:t>
      </w:r>
      <w:bookmarkEnd w:id="4"/>
      <w:r>
        <w:rPr>
          <w:sz w:val="28"/>
        </w:rPr>
        <w:t>ции (без НДС</w:t>
      </w:r>
      <w:bookmarkStart w:id="5" w:name="OCRUncertain417"/>
      <w:r>
        <w:rPr>
          <w:sz w:val="28"/>
        </w:rPr>
        <w:t>);</w:t>
      </w:r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рентабельность, равная отношению балансовой прибыли к выруч</w:t>
        <w:softHyphen/>
        <w:t>ке от реализации про</w:t>
      </w:r>
      <w:bookmarkStart w:id="6" w:name="OCRUncertain418"/>
      <w:r>
        <w:rPr>
          <w:sz w:val="28"/>
        </w:rPr>
        <w:t>ду</w:t>
      </w:r>
      <w:bookmarkEnd w:id="6"/>
      <w:r>
        <w:rPr>
          <w:sz w:val="28"/>
        </w:rPr>
        <w:t>к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продаж по чистой пробыли, определяемая как отношение чистой прибыли к выручке от реализа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отдельных видов продукции. Отношение прибыли от реа</w:t>
        <w:softHyphen/>
        <w:t>лизации данного вида продукта к его продажной цене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2. Рентабельность вложений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вложений предприятия - это следующий показатель</w:t>
      </w:r>
      <w:r>
        <w:rPr>
          <w:sz w:val="28"/>
        </w:rPr>
        <w:t xml:space="preserve"> рента</w:t>
        <w:softHyphen/>
        <w:t>бельности, который показывает эффективность использования всего имущества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Среди показателей рентабельности предприятия выделяют 5 основных: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>1</w:t>
      </w:r>
      <w:bookmarkStart w:id="7" w:name="OCRUncertain587"/>
      <w:r>
        <w:rPr>
          <w:sz w:val="28"/>
        </w:rPr>
        <w:t>.</w:t>
      </w:r>
      <w:bookmarkEnd w:id="7"/>
      <w:r>
        <w:rPr>
          <w:sz w:val="28"/>
        </w:rPr>
        <w:t>Общая рентабельность вложений, показывающая какая часть балансовой прибыли приходится на 1руб. имущества предприятия, то есть насколько эффек</w:t>
        <w:softHyphen/>
        <w:t>тивно оно используетс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Рентабельность вложений по чистой прибыли;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Рентабельность собственных средств, позволяющий установить зависи</w:t>
        <w:softHyphen/>
        <w:t>мость между величиной инвестируемых собственных ресурсов и размером при</w:t>
        <w:softHyphen/>
        <w:t>были, полученной от их использования.</w:t>
      </w:r>
    </w:p>
    <w:p>
      <w:pPr>
        <w:pStyle w:val="2"/>
        <w:ind w:firstLine="567"/>
        <w:jc w:val="both"/>
        <w:rPr/>
      </w:pPr>
      <w:r>
        <w:rPr/>
        <w:t>4.Рентабельность долгосрочных финансовых вложений, показывающая эф</w:t>
        <w:softHyphen/>
        <w:t xml:space="preserve">фективность вложений предприятия в деятельность других организаций.        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</w:t>
      </w:r>
      <w:bookmarkStart w:id="8" w:name="OCRUncertain589"/>
      <w:r>
        <w:rPr>
          <w:sz w:val="28"/>
        </w:rPr>
        <w:t>.</w:t>
      </w:r>
      <w:bookmarkEnd w:id="8"/>
      <w:r>
        <w:rPr>
          <w:sz w:val="28"/>
        </w:rPr>
        <w:t>Рентабельность перманентного капитала. Показывает эффективн</w:t>
      </w:r>
      <w:bookmarkStart w:id="9" w:name="OCRUncertain590"/>
      <w:r>
        <w:rPr>
          <w:sz w:val="28"/>
        </w:rPr>
        <w:t>о</w:t>
      </w:r>
      <w:bookmarkEnd w:id="9"/>
      <w:r>
        <w:rPr>
          <w:sz w:val="28"/>
        </w:rPr>
        <w:t>сть ис</w:t>
        <w:softHyphen/>
        <w:t>пользования капитала, вложенного в деятельность данного предприятия на дли</w:t>
        <w:softHyphen/>
        <w:t xml:space="preserve">тельный срок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 Общая рентабельность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предприятия (общая рентабельность), определяют как отношение балансовой прибыли к средней стоимости</w:t>
      </w:r>
      <w:r>
        <w:rPr>
          <w:b/>
          <w:sz w:val="28"/>
        </w:rPr>
        <w:t xml:space="preserve"> </w:t>
      </w:r>
      <w:r>
        <w:rPr>
          <w:bCs/>
          <w:sz w:val="28"/>
        </w:rPr>
        <w:t>Основных производственных фондов и нормируемых оборотных средств</w:t>
      </w:r>
      <w:r>
        <w:rPr>
          <w:sz w:val="28"/>
        </w:rPr>
        <w:t>. Отношение фонда к материальным и приравненным к ним затратам отражает доходность предприятия. По иному, говоря, уровень общей рентабельности, то есть индикатор, отражающий прирост всего вложенного капитала (активов), равняется прибыли до начисления процентов * 100 и деленной на акти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,  исходя из уровня ее общей рентабельности, необходимо вычислить дополнительно еще два ключевых индикатора:  рентабельность оборота и число оборотов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оборота отражает зависимость между валовой выручкой (оборотом) предприятия и его издержками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Рент. ОБ. = Приб. до нач.% *100 / Валовая Выруч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больше прибыль по сравнению с валовой выручкой  предприятия, тем больше рентабельность оборо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 xml:space="preserve">Число ОБ. Капитала = Валовая Вырука / Активы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выше валовая выручка фирмы, тем больше число оборотов ее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итоге следует, что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Уровень Общей Рент. = Рент ОБ. * Число ОБ. Капитал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вязь между тремя ключевыми индикаторами представлена в следующей схеме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bookmarkStart w:id="10" w:name="_1098467028"/>
      <w:bookmarkStart w:id="11" w:name="_1098467023"/>
      <w:bookmarkEnd w:id="10"/>
      <w:bookmarkEnd w:id="11"/>
      <w:r>
        <w:rPr>
          <w:sz w:val="28"/>
        </w:rPr>
        <w:object w:dxaOrig="10063" w:dyaOrig="5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5pt;height:274.8pt" filled="f" o:ole="">
            <v:imagedata r:id="rId3" o:title=""/>
          </v:shape>
          <o:OLEObject Type="Embed" ProgID="" ShapeID="ole_rId2" DrawAspect="Content" ObjectID="_934169828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дача экономического анализа по рентабельности - выявить влияние внешних факторов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казатели рентабельности (доходности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. Рентабельность можно рассматривать как результат воздействия технико-экономических факторов, а значит как объекты технико-экономического анализа, основная цель которого  выявить количественную зависимость конечных финансовых результатов производственно- хозяйственной деятельности от основных технико-экономических факторов. </w:t>
      </w:r>
    </w:p>
    <w:p>
      <w:pPr>
        <w:pStyle w:val="Normal"/>
        <w:spacing w:lineRule="auto" w:line="360"/>
        <w:jc w:val="both"/>
        <w:rPr/>
      </w:pPr>
      <w:bookmarkStart w:id="12" w:name="_1098466283"/>
      <w:bookmarkStart w:id="13" w:name="_1098466090"/>
      <w:bookmarkEnd w:id="12"/>
      <w:bookmarkEnd w:id="13"/>
      <w:r>
        <w:rPr>
          <w:sz w:val="28"/>
        </w:rPr>
        <w:object w:dxaOrig="10490" w:dyaOrig="3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9pt;height:189.85pt" filled="f" o:ole="">
            <v:imagedata r:id="rId5" o:title=""/>
          </v:shape>
          <o:OLEObject Type="Embed" ProgID="" ShapeID="ole_rId4" DrawAspect="Content" ObjectID="_365549586" r:id="rId4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является результатом производственного процесса, она формируется под влиянием факторов, связанных с повышением эффективности оборотных средств, снижением себестоимости и повышением рентабельности продукции и отдельных изделий. Общую рентабельность предприятия необходимо рассматривать как функцию ряда количественных показателей - факторов: структуры и фондоотдачи основных производственных фондов,  оборачиваемости нормируемых оборотных средств, рентабельности  реализованной продукции. Это 2-й подход к анализу  рентабельности предприятия. Для такого анализа используют  модифицированную формулу расчета показателя общей рентабельности,  предложенную А.Д.Шереметом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ab/>
        <w:tab/>
        <w:tab/>
        <w:tab/>
        <w:t xml:space="preserve">Р = (Е / 1/УМ) + 1/К             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 xml:space="preserve">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</w:t>
      </w:r>
      <w:r>
        <w:rPr>
          <w:sz w:val="28"/>
        </w:rPr>
        <w:t xml:space="preserve"> - общая рентабельность предприятия 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Е</w:t>
      </w:r>
      <w:r>
        <w:rPr>
          <w:sz w:val="28"/>
        </w:rPr>
        <w:t xml:space="preserve"> - общая (балансовая) прибыль, % к объему реализованно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У</w:t>
      </w:r>
      <w:r>
        <w:rPr>
          <w:sz w:val="28"/>
        </w:rPr>
        <w:t xml:space="preserve"> - удельный вес активной части в общей стоимости основных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, доли единиц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М</w:t>
      </w:r>
      <w:r>
        <w:rPr>
          <w:sz w:val="28"/>
        </w:rPr>
        <w:t xml:space="preserve"> - коэффициент фондоотдачи активной части основных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- коэффициент оборачиваемости нормирован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2.4. Методика анализа общей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етодика анализа общей рентабельности: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о факторам эффективности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в зависимости от размера прибыли и величины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акторов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алансовая (общая) прибыль - это  конечный финансовый  результат производственно-финансовой деятельности.  Вместо  общей прибыли у предприятия может образоваться общий убыток, и  такое предприятие перейдет в категорию убыточных.  Общая  прибыль (убыток) состоит из прибыли (убытка) от реализации  продукции, работ и услуг; внереализационных прибылей и убытков.   Под рентабельностью предприятия понимается его способность к  приращению вложенного капитала.  Задачей анализа рентабельности   являются несколько положений: оценить динамику показателя  рентабельности с начала года, степень выполнения плана,  определяют и оценивают факторы, влияющие на эти показатели, и их отклонения от плана; выявляют и изучают причины потерь и убытков, вызванных бесхозяйственностью, ошибками в руководстве  и другими упущениями в производственно-хозяйственной  деятельности предприятия; вскрывают и подсчитывают резервы  возможного увеличения прибыли или дохода предприят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целесообразно рассчитывать также по отдельным направлениям работы предприятия, в частност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по основной деятельност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Рез. от реал. * 100 / Зат. на произв.  продукции   </w:t>
      </w:r>
    </w:p>
    <w:p>
      <w:pPr>
        <w:pStyle w:val="Normal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основного капитал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>Баланс. Пр. или Уб.  / Сумма соб. ср. на начало года и на конец год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 xml:space="preserve">2.5. Порог рентабельно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Существует определенное взаимовлияние и взаимозависи</w:t>
        <w:softHyphen/>
        <w:t>мость между затратами, объемом производства и прибыли. Известно, что при соблюдении всех прочих равных условий темпы роста прибыли всегда опережают темпы роста реализа</w:t>
        <w:softHyphen/>
        <w:t>ции продукции. При росте объема реализации продукции доля постоянных затрат в структуре себестоимости продук</w:t>
        <w:softHyphen/>
        <w:t>ции снижается и появляется «эффект дополнительной при</w:t>
        <w:softHyphen/>
        <w:t>был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Анализ безубыточности</w:t>
      </w:r>
      <w:r>
        <w:rPr>
          <w:sz w:val="28"/>
          <w:szCs w:val="18"/>
        </w:rPr>
        <w:t xml:space="preserve"> (анализ соотношения «затраты — объем производства — прибыль», CVP-анализ) </w:t>
      </w:r>
      <w:r>
        <w:rPr>
          <w:iCs/>
          <w:sz w:val="28"/>
          <w:szCs w:val="18"/>
        </w:rPr>
        <w:t>в настоящее время широко используется для опред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ритического объема производства для безубыточной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висимости финансового результата от изменений од</w:t>
        <w:softHyphen/>
        <w:t>ного из элементов соотнош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паса финансовой прочности предприя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оценки производственного рис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целесообразности собственного производства или за</w:t>
        <w:softHyphen/>
        <w:t>куп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минимальной договорной цены на определенный пери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планирования прибыли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Анализ безубыточности основан на ряде допущений. </w:t>
      </w:r>
      <w:r>
        <w:rPr>
          <w:bCs/>
          <w:sz w:val="28"/>
          <w:szCs w:val="18"/>
        </w:rPr>
        <w:t>Во-первых,</w:t>
      </w:r>
      <w:r>
        <w:rPr>
          <w:sz w:val="28"/>
          <w:szCs w:val="18"/>
        </w:rPr>
        <w:t xml:space="preserve"> затраты можно разделить на постоянные и пе</w:t>
        <w:softHyphen/>
        <w:t>ременные. Ряд затрат предприятия может содержать как пе</w:t>
        <w:softHyphen/>
        <w:t>ременную, так и постоянную части — так называемые сме</w:t>
        <w:softHyphen/>
        <w:t>шанные затраты (к ним чаще всего относятся расходы на электроэнергию, транспорт, содержание и эксплуатацию обо</w:t>
        <w:softHyphen/>
        <w:t>рудования). Смешанные затраты подлежат дифференциации на постоянную и переменную части. Следует также учиты</w:t>
        <w:softHyphen/>
        <w:t>вать, что сохранение постоянных издержек на одном уровне возможно только в ограниченном диапазоне объемов произ</w:t>
        <w:softHyphen/>
        <w:t>вод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Во-вторых,</w:t>
      </w:r>
      <w:r>
        <w:rPr>
          <w:sz w:val="28"/>
          <w:szCs w:val="18"/>
        </w:rPr>
        <w:t xml:space="preserve"> зависимость между объемом реализованной продукции и переменными издержками линейная. В реаль</w:t>
        <w:softHyphen/>
        <w:t>ной жизни переменные издержки могут изменяться в другой пропорции.</w:t>
      </w:r>
    </w:p>
    <w:p>
      <w:pPr>
        <w:pStyle w:val="2"/>
        <w:ind w:firstLine="540"/>
        <w:jc w:val="both"/>
        <w:rPr/>
      </w:pPr>
      <w:r>
        <w:rPr/>
        <w:t>Известно, что соотношение переменных издержек и объе</w:t>
        <w:softHyphen/>
        <w:t>ма производства зависит как от жизненного цикла изделия, так и от инфляции, по-разному затрагивающей цены на поку</w:t>
        <w:softHyphen/>
        <w:t>паемое сырье, материалы, заработную плат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третьи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стается неизменным ассортимент издел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четверты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бъем производства и реализации в прогнози</w:t>
        <w:softHyphen/>
        <w:t>руемом периоде рав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Данные допущения соответствуют условиям массового производства с достаточно непродолжительным производ</w:t>
        <w:softHyphen/>
        <w:t>ственным циклом, что дает возможность широкого примене</w:t>
        <w:softHyphen/>
        <w:t>ния анализа безубыточности на таких предприятиях. Не могут опираться на подобный анализ в финансовом планировании предприятия авиа-, судостроения, производители уникаль</w:t>
        <w:softHyphen/>
        <w:t>н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Основной составной частью анализа безубыточности яв</w:t>
        <w:softHyphen/>
        <w:t>ляется определение</w:t>
      </w:r>
      <w:r>
        <w:rPr>
          <w:bCs/>
          <w:sz w:val="28"/>
          <w:szCs w:val="18"/>
        </w:rPr>
        <w:t xml:space="preserve"> «точки безубыточности» («порога рен</w:t>
        <w:softHyphen/>
        <w:t>табельности», «мертвой точки»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Точка безубыточности</w:t>
      </w:r>
      <w:r>
        <w:rPr>
          <w:sz w:val="28"/>
          <w:szCs w:val="18"/>
        </w:rPr>
        <w:t xml:space="preserve"> — это такой объем реализации, при котором выручка покрывает все издержки предприятия, свя</w:t>
        <w:softHyphen/>
        <w:t>занные с производством и реализацией продукции.</w:t>
      </w:r>
    </w:p>
    <w:p>
      <w:pPr>
        <w:pStyle w:val="TextBodyIndent"/>
        <w:ind w:firstLine="540"/>
        <w:jc w:val="both"/>
        <w:rPr/>
      </w:pPr>
      <w:r>
        <w:rPr/>
        <w:t>При расчете точки безубыточности надо учитывать, что в модели линейной зависимости точка безубыточности может быть одна, в то время как на практике функция затрат носит нелинейный характер и может пересекать линию объемов производства в нескольких местах. Поэтому анализ должен точно очерчивать границы роста объемов производства, когда допущения линейного характера зависимости оправданы производственными услов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Минимальный объем реализации 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  <w:vertAlign w:val="subscript"/>
          <w:lang w:val="en-US"/>
        </w:rPr>
        <w:t>min</w:t>
      </w:r>
      <w:r>
        <w:rPr>
          <w:sz w:val="28"/>
          <w:szCs w:val="18"/>
        </w:rPr>
        <w:t xml:space="preserve"> покрывающий за</w:t>
        <w:softHyphen/>
        <w:t>траты на производство и реализацию (EBIT == 0), т.</w:t>
      </w:r>
      <w:r>
        <w:rPr>
          <w:bCs/>
          <w:sz w:val="28"/>
          <w:szCs w:val="18"/>
        </w:rPr>
        <w:t xml:space="preserve"> е. точку безубыточности,</w:t>
      </w:r>
      <w:r>
        <w:rPr>
          <w:sz w:val="28"/>
          <w:szCs w:val="18"/>
        </w:rPr>
        <w:t xml:space="preserve"> в единицах продукции определяю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/>
        </w:rPr>
        <w:t>Q</w:t>
      </w:r>
      <w:r>
        <w:rPr>
          <w:b/>
          <w:bCs/>
          <w:sz w:val="28"/>
          <w:szCs w:val="18"/>
          <w:vertAlign w:val="subscript"/>
          <w:lang w:val="en-US"/>
        </w:rPr>
        <w:t>min</w:t>
      </w:r>
      <w:r>
        <w:rPr>
          <w:b/>
          <w:bCs/>
          <w:sz w:val="28"/>
          <w:szCs w:val="18"/>
          <w:lang w:val="en-US"/>
        </w:rPr>
        <w:t xml:space="preserve"> = F/(P-a)</w:t>
      </w:r>
      <w:r>
        <w:rPr>
          <w:sz w:val="28"/>
          <w:szCs w:val="18"/>
          <w:lang w:val="en-US"/>
        </w:rPr>
        <w:t xml:space="preserve"> , </w:t>
      </w:r>
      <w:r>
        <w:rPr>
          <w:sz w:val="28"/>
          <w:szCs w:val="18"/>
        </w:rPr>
        <w:t>шт</w:t>
      </w:r>
      <w:r>
        <w:rPr>
          <w:sz w:val="28"/>
          <w:szCs w:val="18"/>
          <w:lang w:val="en-US"/>
        </w:rPr>
        <w:t xml:space="preserve">.  </w:t>
      </w:r>
      <w:r>
        <w:rPr>
          <w:sz w:val="28"/>
          <w:szCs w:val="18"/>
        </w:rPr>
        <w:t>или в денеж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0"/>
          <w:lang w:val="en-US"/>
        </w:rPr>
        <w:t>B</w:t>
      </w:r>
      <w:r>
        <w:rPr>
          <w:b/>
          <w:sz w:val="28"/>
          <w:szCs w:val="20"/>
          <w:vertAlign w:val="subscript"/>
          <w:lang w:val="en-US"/>
        </w:rPr>
        <w:t>min</w:t>
      </w:r>
      <w:r>
        <w:rPr>
          <w:b/>
          <w:sz w:val="28"/>
          <w:szCs w:val="20"/>
          <w:lang w:val="en-US"/>
        </w:rPr>
        <w:t>=F/(1-b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sz w:val="28"/>
          <w:szCs w:val="22"/>
          <w:lang w:val="en-US"/>
        </w:rPr>
      </w:pPr>
      <w:r>
        <w:rPr>
          <w:rFonts w:cs="Arial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количество единиц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 —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F—</w:t>
      </w:r>
      <w:r>
        <w:rPr>
          <w:sz w:val="28"/>
          <w:szCs w:val="20"/>
        </w:rPr>
        <w:t>расходы постоянны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V— расходы переменны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 — величина переменных затрат в цене единицы продукции</w:t>
      </w:r>
      <w:r>
        <w:rPr>
          <w:sz w:val="28"/>
          <w:szCs w:val="1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</w:t>
      </w:r>
      <w:r>
        <w:rPr>
          <w:sz w:val="28"/>
          <w:szCs w:val="18"/>
        </w:rPr>
        <w:t xml:space="preserve"> — доля переменных затрат в базовой выруч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еличина прибыли при запланированных объемах произ</w:t>
        <w:softHyphen/>
        <w:t>водства и реализации будет равна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EBIT=PQ – F - a * Q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EBIT</w:t>
      </w:r>
      <w:r>
        <w:rPr>
          <w:sz w:val="28"/>
          <w:szCs w:val="18"/>
        </w:rPr>
        <w:t xml:space="preserve"> — прибыль до уплаты процентов и 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мимо рассмотренного математического метода анализа безубыточности рекомендуется рассмотреть маржинальный метод, в основе которого лежит маржинальная прибыл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Маржинальная прибыль представляет собой превышение выручки над величиной переменных затрат на производство и реализацию продукции, работ, услу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Маржинальный</w:t>
      </w:r>
      <w:r>
        <w:rPr>
          <w:sz w:val="28"/>
          <w:szCs w:val="18"/>
        </w:rPr>
        <w:t xml:space="preserve"> подход лежит в основе управленческих ре</w:t>
        <w:softHyphen/>
        <w:t>шений, связанных с ассортиментной политикой, с продвиже</w:t>
        <w:softHyphen/>
        <w:t>нием продукции на рынок, ценообразованием и рядом других задач повышения конкурентоспособности производимой продукции. Доля маржинальной прибыли в цене единицы продукции является постоянной величиной, и предпочтение отдается тому виду продукции, который обеспечивает наибольшее значение маржинальной прибыли. Снижение пока</w:t>
        <w:softHyphen/>
        <w:t>зателей маржинальной прибыли вызывает необходимость до</w:t>
        <w:softHyphen/>
        <w:t>полнительного производства и реализации продукции или пересмотра ассортиментной полити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Удельная маржинальная прибыль</w:t>
      </w:r>
      <w:r>
        <w:rPr>
          <w:sz w:val="28"/>
          <w:szCs w:val="18"/>
        </w:rPr>
        <w:t xml:space="preserve"> (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>) — производ</w:t>
        <w:softHyphen/>
        <w:t>ный показатель, который характеризует величину маржи</w:t>
        <w:softHyphen/>
        <w:t>нальной прибыли в цене единицы проду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 w:eastAsia="en-US"/>
        </w:rPr>
        <w:t>GMgm =</w:t>
      </w:r>
      <w:r>
        <w:rPr>
          <w:b/>
          <w:bCs/>
          <w:sz w:val="28"/>
          <w:szCs w:val="18"/>
        </w:rPr>
        <w:t xml:space="preserve"> </w:t>
      </w:r>
      <w:r>
        <w:rPr>
          <w:b/>
          <w:bCs/>
          <w:iCs/>
          <w:sz w:val="28"/>
          <w:szCs w:val="18"/>
        </w:rPr>
        <w:t>р -</w:t>
      </w:r>
      <w:r>
        <w:rPr>
          <w:b/>
          <w:bCs/>
          <w:sz w:val="28"/>
          <w:szCs w:val="18"/>
        </w:rPr>
        <w:t xml:space="preserve"> а,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 xml:space="preserve"> — удельная маржинальная прибыл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а —</w:t>
      </w:r>
      <w:r>
        <w:rPr>
          <w:sz w:val="28"/>
          <w:szCs w:val="18"/>
        </w:rPr>
        <w:t xml:space="preserve"> переменные затраты в единице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Коэффициент маржинальной прибыли —</w:t>
      </w:r>
      <w:r>
        <w:rPr>
          <w:sz w:val="28"/>
          <w:szCs w:val="18"/>
        </w:rPr>
        <w:t xml:space="preserve"> это отношение маржинальной прибыли к выручке от реализации. Он пока</w:t>
        <w:softHyphen/>
        <w:t>зывает, какая доля выручки от реализации используется на покрытие постоянных затрат в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Коэффициент маржинальной прибыли рассчитывается как доля маржинальной прибыли в выручке от реализации (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>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KGM = GM/S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>2.6. Запас финансовой проч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Необходимо раскрыть содержание этого термина, определить порядок расчета его величи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 xml:space="preserve">Запас финансовой прочности, или кромка безопасности, </w:t>
      </w:r>
      <w:r>
        <w:rPr>
          <w:sz w:val="28"/>
          <w:szCs w:val="18"/>
        </w:rPr>
        <w:t>показывает, насколько можно сокращать производство про</w:t>
        <w:softHyphen/>
        <w:t>дукции, не неся при этом убытков. В абсолютном выражении расчет представляет разницу между запланированным объе</w:t>
        <w:softHyphen/>
        <w:t>мом реализации и точкой безубыто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В абсолю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  <w:vertAlign w:val="subscript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  <w:vertAlign w:val="subscript"/>
          <w:lang w:val="en-US" w:eastAsia="en-US"/>
        </w:rPr>
      </w:pPr>
      <w:r>
        <w:rPr>
          <w:b/>
          <w:sz w:val="28"/>
          <w:szCs w:val="1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В относитель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(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) /</w:t>
      </w:r>
      <w:r>
        <w:rPr>
          <w:b/>
          <w:sz w:val="28"/>
          <w:szCs w:val="16"/>
        </w:rPr>
        <w:t xml:space="preserve">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казатель финансовой прочности, рассчитанный в от</w:t>
        <w:softHyphen/>
        <w:t>носительном выражении как доля от прогнозируемого объема реализации, используется для оценки произ</w:t>
        <w:softHyphen/>
        <w:t>водственного риска, т. е. потерь, связанных со структу</w:t>
        <w:softHyphen/>
        <w:t>рой затрат на производств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3. В стоимос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* Р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* Р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издел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ем выше показатель финансовой прочности, тем меньше риск потерь для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ная и всесторонняя оценка риска имеет принципиаль</w:t>
        <w:softHyphen/>
        <w:t>ное значение при принятии финансовых решений, поэтому в западном финансовом менеджменте разработаны многочис</w:t>
        <w:softHyphen/>
        <w:t>ленные методы, позволяющие с помощью математического аппарата просчитать последствия предпринимаемых м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Главная цель производственного предприятия в современных условиях - получение максимальной прибыли, что невозможно без эффективного управления капиталом. Поиски резервов для увеличения прибыльности предприятия составляют основную задачу управленц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Очевидно, что от эффективности управления финансовыми ресурсами и предприятием целиком и полностью зависит результат деятельности предприятия в целом. Если  дела на предприятии идут самотеком, а стиль управления в новых рыночных условиях не меняется, то борьба за выживание становится непрерывно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В первой главе данной работы был показан механизм выявления результатов хозяйственно деятельности предприятия. </w:t>
      </w:r>
    </w:p>
    <w:p>
      <w:pPr>
        <w:pStyle w:val="TextBodyIndent"/>
        <w:rPr/>
      </w:pPr>
      <w:r>
        <w:rPr/>
        <w:t xml:space="preserve">Во второй главе, занимающей большую часть работы, были изложены возможные варианты анализа результата деятельности предприятия. </w:t>
      </w:r>
    </w:p>
    <w:p>
      <w:pPr>
        <w:pStyle w:val="TextBodyIndent"/>
        <w:rPr/>
      </w:pPr>
      <w:r>
        <w:rPr/>
        <w:t xml:space="preserve">Главная цель работы – консолидация отдельных научно-методических материалов по поднятому вопросу, с намерением приобретения теоретических навыков по анализу финансово-хозяйственной деятельности производственного предприятия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ТОЧНИКИ МАТЕРИАЛ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sz w:val="28"/>
          <w:szCs w:val="20"/>
        </w:rPr>
        <w:t>Дамари Р., Финансы и предпринимательство / Пер. с англ. Вышинский Е.В., Пипейкина В.П.: Елень, 1992. – 222 с.</w:t>
      </w:r>
      <w:r>
        <w:rPr>
          <w:rStyle w:val="Hdrsite1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/>
      </w:pPr>
      <w:r>
        <w:rPr>
          <w:sz w:val="28"/>
          <w:szCs w:val="20"/>
        </w:rPr>
        <w:t>Ковалев В.В., Финансовый анализ. — М, Финансы и статистика, 1996. – 432 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алабанов И.Т., Финансовый анализ и планирование хозяйствующего субъекта. – 2-е изд., доп. – М.: Финансы и статистика, 2001. –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Попова Р.Г., Самонова И.Н., Доброседова И.И., Финансы предприятий, — СПб: Питер, 2002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soglasie.rostovcity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rels.obninsk.com</w:t>
      </w:r>
      <w:r>
        <w:rPr>
          <w:rStyle w:val="Hdrsite1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  <w:lang w:val="en-US"/>
        </w:rPr>
        <w:t>exlibris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ng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567"/>
      <w:jc w:val="both"/>
      <w:textAlignment w:val="baselin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drsite1">
    <w:name w:val="hdrsite1"/>
    <w:basedOn w:val="Style8"/>
    <w:qFormat/>
    <w:rPr>
      <w:rFonts w:ascii="Arial" w:hAnsi="Arial" w:cs="Arial"/>
      <w:color w:val="0066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280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07:00Z</dcterms:created>
  <dc:creator>Дмитрий</dc:creator>
  <dc:description/>
  <dc:language>en-US</dc:language>
  <cp:lastModifiedBy>Дмитрий</cp:lastModifiedBy>
  <dcterms:modified xsi:type="dcterms:W3CDTF">2002-11-12T14:07:00Z</dcterms:modified>
  <cp:revision>2</cp:revision>
  <dc:subject/>
  <dc:title>                                               Введение</dc:title>
</cp:coreProperties>
</file>