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2"/>
        </w:rPr>
        <w:t xml:space="preserve"> </w:t>
      </w:r>
      <w:r>
        <w:rPr>
          <w:b w:val="false"/>
          <w:sz w:val="28"/>
        </w:rPr>
        <w:t>Министерство образования Российской Федерации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Вятский государственный университет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Факультет автоматизации машиностроения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Кафедра экономики и предпринимательств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  <w:t>ОАО «Вентэкс»</w:t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БИЗНЕС – ПЛАН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4"/>
        </w:rPr>
      </w:pPr>
      <w:r>
        <w:rPr>
          <w:b w:val="false"/>
          <w:sz w:val="34"/>
        </w:rPr>
        <w:t>«Производство гофрированного картона и тары из него»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полнили студенты группы ____________________________________________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верила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_______200_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Содержание</w:t>
      </w:r>
    </w:p>
    <w:p>
      <w:pPr>
        <w:pStyle w:val="Heading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юм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 Сведения о предприятии и выбор организационно-правовой формы</w:t>
        <w:tab/>
        <w:t>4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2 Описание продукции</w:t>
        <w:tab/>
        <w:tab/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 Организационная структура предприятия</w:t>
        <w:tab/>
        <w:tab/>
        <w:tab/>
        <w:tab/>
        <w:tab/>
        <w:t>5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4 Виды деятельности и порядок формирования уставного капитала</w:t>
        <w:tab/>
        <w:t>5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4.1 Виды деятельности</w:t>
        <w:tab/>
        <w:tab/>
        <w:tab/>
        <w:tab/>
        <w:tab/>
        <w:tab/>
        <w:tab/>
        <w:tab/>
        <w:tab/>
        <w:t>5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4.2 Порядок формирования уставного капитала</w:t>
        <w:tab/>
        <w:tab/>
        <w:tab/>
        <w:tab/>
        <w:tab/>
        <w:t>6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5 Маркетинг и сбыт</w:t>
        <w:tab/>
        <w:tab/>
        <w:tab/>
        <w:tab/>
        <w:tab/>
        <w:tab/>
        <w:tab/>
        <w:tab/>
        <w:tab/>
        <w:t>6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5.1 Поставщики</w:t>
        <w:tab/>
        <w:tab/>
        <w:tab/>
        <w:tab/>
        <w:tab/>
        <w:tab/>
        <w:tab/>
        <w:tab/>
        <w:tab/>
        <w:tab/>
        <w:t>6</w:t>
      </w:r>
    </w:p>
    <w:p>
      <w:pPr>
        <w:pStyle w:val="Heading"/>
        <w:jc w:val="left"/>
        <w:rPr/>
      </w:pPr>
      <w:r>
        <w:rPr>
          <w:b w:val="false"/>
          <w:sz w:val="28"/>
        </w:rPr>
        <w:t>5.2 Потребители</w:t>
        <w:tab/>
        <w:tab/>
        <w:tab/>
        <w:tab/>
        <w:tab/>
        <w:tab/>
        <w:tab/>
        <w:tab/>
        <w:tab/>
        <w:tab/>
        <w:t>6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5.3 Конкуренты</w:t>
        <w:tab/>
        <w:tab/>
        <w:tab/>
        <w:tab/>
        <w:tab/>
        <w:tab/>
        <w:tab/>
        <w:tab/>
        <w:tab/>
        <w:tab/>
        <w:t>7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5.4 Поддержка со стороны государства</w:t>
        <w:tab/>
        <w:tab/>
        <w:tab/>
        <w:tab/>
        <w:tab/>
        <w:tab/>
        <w:t>7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6 Производственный план</w:t>
        <w:tab/>
        <w:tab/>
        <w:tab/>
        <w:tab/>
        <w:tab/>
        <w:tab/>
        <w:tab/>
        <w:tab/>
        <w:t>7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6.1 Месторасположение, земля, производственные площади</w:t>
        <w:tab/>
        <w:tab/>
        <w:tab/>
        <w:t>7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6.2 Технология, качество и сертификация производства</w:t>
        <w:tab/>
        <w:tab/>
        <w:tab/>
        <w:t>7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6.3 Кадровое обеспечение</w:t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6.4 Материалы, используемые для производства</w:t>
        <w:tab/>
        <w:tab/>
        <w:tab/>
        <w:tab/>
        <w:t>8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7 Финансовый план</w:t>
        <w:tab/>
        <w:tab/>
        <w:tab/>
        <w:tab/>
        <w:tab/>
        <w:tab/>
        <w:tab/>
        <w:tab/>
        <w:tab/>
        <w:t>9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7.1 Основа для финансово-экомических расчетов</w:t>
        <w:tab/>
        <w:tab/>
        <w:tab/>
        <w:tab/>
        <w:t>9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7.2 Гарантии возврата кредита и процентов по кредиту</w:t>
        <w:tab/>
        <w:tab/>
        <w:tab/>
        <w:t>9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7.3 Расчет затрат на производство</w:t>
        <w:tab/>
        <w:tab/>
        <w:tab/>
        <w:tab/>
        <w:tab/>
        <w:tab/>
        <w:tab/>
        <w:t>10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7.4 Сведения о предлагаемой прибыльности проекта (в расчете на год)</w:t>
        <w:tab/>
        <w:t>11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7.5 Показатели эффективности проекта</w:t>
        <w:tab/>
        <w:tab/>
        <w:tab/>
        <w:tab/>
        <w:tab/>
        <w:tab/>
        <w:t>11</w:t>
      </w:r>
    </w:p>
    <w:p>
      <w:pPr>
        <w:pStyle w:val="Heading"/>
        <w:ind w:left="720" w:hanging="720"/>
        <w:jc w:val="left"/>
        <w:rPr>
          <w:b w:val="false"/>
          <w:b w:val="false"/>
          <w:sz w:val="32"/>
        </w:rPr>
      </w:pPr>
      <w:r>
        <w:rPr>
          <w:b w:val="false"/>
          <w:sz w:val="28"/>
        </w:rPr>
        <w:t>Приложение А (справочное). Прайс-лист ОАО «Вентэкс»</w:t>
        <w:tab/>
        <w:tab/>
        <w:tab/>
        <w:t xml:space="preserve">13  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ing"/>
        <w:ind w:left="720" w:hanging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</w:t>
      </w:r>
      <w:r>
        <w:rPr>
          <w:b w:val="false"/>
          <w:sz w:val="32"/>
        </w:rPr>
        <w:t>Резю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8"/>
        </w:rPr>
        <w:t>Данным проектом предполагается закупка комплекта оборудования для производства 8,5 млн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год гофрированного картона в ОАО «Вентэкс». Гофрокартон предназначен для изготовления упаковки (тары) для различных продовольственных товаров и товаров народного потреб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В настоящее время на предприятии уже работает комплект оборудования мощностью 10 тыс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год. Под новое оборудование имеются производственные площади и возможность подготовки квалифицированных кадр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ализация данного проекта позволит создать 100 новых рабочих мест. Что значительно (почти наполовину) снизит уровень социально-экономических проблем в поселке Первомайский Слободского района, где расположено предприятие. По состоянию на 23.04.02г. уровень безработицы в поселке составляет 11,9 процентов или 209 человек из 1752 трудоспособных граждан не имеют рабо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учение кадров предполагается производить непосредственно на предприятии за счет собственных средств. Минимальные затраты на создание одного рабочего места составят 26,8 тыс. руб., максимальные – 32 тыс. руб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пускаемая тара пользуется повышенным спросом у предприятий области. В настоящее время за счет продукции ОАО «Вентэкс» удовлетворяются лишь 10% потребности в картонной таре на рынках Кировской области, после реализации данного проекта будет удовлетворяться 18% спроса. Таким образом, установленные мощности будут загружены полностью, портфель заказов имеетс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реализации проекта потребуется 2,86 млн. руб. капитальных вложений. Инвестиции предполагается произвести за сч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Собственных средств – 1,42 млн. руб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Кредитов – 1,44 млн. руб.</w:t>
      </w:r>
    </w:p>
    <w:p>
      <w:pPr>
        <w:pStyle w:val="TextBodyIndent"/>
        <w:rPr>
          <w:sz w:val="28"/>
        </w:rPr>
      </w:pPr>
      <w:r>
        <w:rPr>
          <w:sz w:val="28"/>
        </w:rPr>
        <w:t>Кредит предполагается получить сроком на 3 года под ставку 10% годовы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жидаемая рентабельность производства от 15 до 60%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арантиями возврата кредита является быстрая окупаемость вложенных средств, неограниченный спрос на продукцию предприятия и имеющиеся товарно-материальные цен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АО «Вентэкс» образовано путем реструктуризации ОАО «Спичечная фабрика «Белка». В результате цех производства гофрокартона и тары из него выделился в самостоятельную организационную структуру.</w:t>
      </w:r>
      <w:r>
        <w:br w:type="page"/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1 Сведения о предприятии и выбор организационно-правовой формы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скольку общество организовано на базе одного из цехов ОАО «Спичечная фабрика «Белка», у него имеется вся необходимая инфраструктура: тупиковая железнодорожная ветка, автомобильные подъездные пути, водопровод, канализационный коллектор, обеспечено теплом и паром, электроэнергией, связью и пр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меются налаженные и отработанные связи с поставщиками материалов и покупателями продукции. ОАО «Вентэкс» работает на правах малого предприятия, что дает большие возможности гибкого реагирования на быстроменяющиеся условия рын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рганизационно-правовая форма ОАО, в отличие от других форм, позволяет довольно быстро в короткие сроки привлечь к своему предприятию крупные инвестиции, в сжатые сроки сформировать уставный капитал и, в следствии этого, более быстро пройти государственную регистрацию. При данной организационно-правовой форме можно выпускать неограниченное количество акций, любой стоимости и распространять их среди неограниченного числа лиц. При ОАО реализуется наиболее демократичное управление предприятием. Участники ОАО (акционеры) не отвечают по его обязательствам и несут риск убытков, связанных с деятельностью общества, в пределах стоимости принадлежащим им акций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589" w:firstLine="262"/>
        <w:jc w:val="left"/>
        <w:rPr/>
      </w:pPr>
      <w:r>
        <w:rPr/>
        <w:t>2 Описание продукции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офрированный картон производится согласно ГОСТ 7376-89 из 2-х слоев картона и 1 слоя бумаги, склеиваемых между собой, причем средний слой (бумага) гофрируется. Ширина выпускаемого полотна (1050 мм и 1260 мм) позволяет выпускать любые типы и размеры ящиков в зависимости от спроса на ни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офрированный картон, выпускаемый на предприятии, имеет следующие характеристики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36"/>
        <w:gridCol w:w="2503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Ти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лас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Марк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 11; Т 12; Т 13; Т 1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 21; Т 22; Т 23; Т 24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3"/>
        <w:gridCol w:w="863"/>
        <w:gridCol w:w="864"/>
        <w:gridCol w:w="863"/>
        <w:gridCol w:w="863"/>
        <w:gridCol w:w="864"/>
        <w:gridCol w:w="863"/>
        <w:gridCol w:w="864"/>
      </w:tblGrid>
      <w:tr>
        <w:trPr>
          <w:trHeight w:val="80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 показателя</w:t>
            </w:r>
          </w:p>
        </w:tc>
        <w:tc>
          <w:tcPr>
            <w:tcW w:w="6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Марка картона</w:t>
            </w:r>
          </w:p>
        </w:tc>
      </w:tr>
      <w:tr>
        <w:trPr>
          <w:trHeight w:val="56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 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 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 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 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 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 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 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 2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Сопротивление продавливанию, МПа, не мене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Ударное сопротивление разрыву с приложением разрушающего усилия вдоль гофров по линии релевки после выполнения одного двойного перегиба на 180 градусов, кН/м, не мене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Сопротивление торцевому сжатию вдоль гофров, кН/м, не мене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Сопротивление расслаиванию, кН/м, не мене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Влажность, 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Ящики из гофрированного картона выпускаются в соответствии с ГОСТ 9142-90 и соответствуют всем требованиям данного стандарта, а цены выгодно отличаются от цен на аналогичную продукцию предприятий – конкурентов. Кроме того, положительным моментом для потребителей области является возможность покупки тары мелкими партиями (экономя на складских расходах) на условиях самовывоза автотранспортом или доставка производится на транспорте изготовителя с доплатой за услуги транспорта. Это значительно дешевле, чем доставка железнодорожным транспортом из Архангельска или Набережных Челнов. На всю продукцию имеется сертификат качеств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851"/>
        <w:jc w:val="left"/>
        <w:rPr/>
      </w:pPr>
      <w:r>
        <w:rPr/>
        <w:t>3 Организационная структура предпри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  <w:t>Организационная структура предприятия включает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щее собрание акционеров – высший орган управления обществом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вет директоров – орган, осуществляющий общее руководство деятельностью обществом, за исключением вопросов отнесенных к компетенциям общего собрания акционер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Единоличный исполнительный орган (генеральный директор) – руководит текущей деятельностью предприят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left"/>
        <w:rPr/>
      </w:pPr>
      <w:r>
        <w:rPr/>
        <w:t>4 Виды деятельности и порядок формирования уставного капитал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4.1 Виды деятельност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изводство гофрокартона и тары из него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озничная и оптовая торговля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нешняя экономическая деятельность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ная деятельность, не запрещенная законодательством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left"/>
        <w:rPr/>
      </w:pPr>
      <w:r>
        <w:rPr/>
        <w:t>4.2 Порядок формирования уставного капитала</w:t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t>60% уставного капитала – ОАО «Спичечная фабрика «Белка»</w:t>
      </w:r>
    </w:p>
    <w:p>
      <w:pPr>
        <w:pStyle w:val="3"/>
        <w:jc w:val="both"/>
        <w:rPr>
          <w:sz w:val="28"/>
        </w:rPr>
      </w:pPr>
      <w:r>
        <w:rPr>
          <w:sz w:val="28"/>
        </w:rPr>
        <w:t>40% - трудовой коллектив ОАО «Вентэкс»</w:t>
      </w:r>
    </w:p>
    <w:p>
      <w:pPr>
        <w:pStyle w:val="3"/>
        <w:jc w:val="both"/>
        <w:rPr>
          <w:sz w:val="28"/>
        </w:rPr>
      </w:pPr>
      <w:r>
        <w:rPr>
          <w:sz w:val="28"/>
        </w:rPr>
        <w:t>Распределение прибыли осуществляется согласно пункта 7.5. Оставшаяся прибыль направляется на начисление дивидендов акционерам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6"/>
        <w:ind w:firstLine="851"/>
        <w:jc w:val="left"/>
        <w:rPr/>
      </w:pPr>
      <w:r>
        <w:rPr/>
        <w:t>5 Маркетинг и сбыт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8"/>
        </w:rPr>
      </w:pPr>
      <w:r>
        <w:rPr>
          <w:sz w:val="28"/>
        </w:rPr>
        <w:t>Для определения маркетинговой стратегии поведения предприятия на рынке, а также каналов сбыта продукции, необходимо изучить среду, в которой данное предприятие функциониру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кружающая среда нашего предприятия это: поставщики, конкуренты, покупатели и государство, регламентирующее условия работы на рынке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5.1 Поставщики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ставщиками материалов являются российские предприятия, выпускающие бумагу и картон. Качество материалов полностью соответствует, требованиям предъявляемым к ним. Предложения на поставку материалов превышают спрос на них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5.2 Потребители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8"/>
        </w:rPr>
      </w:pPr>
      <w:r>
        <w:rPr>
          <w:sz w:val="28"/>
        </w:rPr>
        <w:t>В условиях бурного развития рыночных отношений немаловажная роль в сбыте продуктов и товаров народного потребления отводится их упаковке и таре. Но краткосрочные торговые связи между предприятиями не позволяют пользоваться дорогостоящей возвратной фанерной тар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этому тара из гофрированного картона используется повсеместно, где ее характеристики подходят для упаковываемого продук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требителями гофротары являются предприятия Кировской области: маслозаводы, маргариновые и сухаробараночные комбинаты, кондитерские фабрики, ликеро-водочные заводы, машиностроительные заводы, предприятия легкой промышленности, мебельные комбинаты. За пределами области большой интерес к продукции нашего предприятия проявляет рыбозаготовительная промышленность. Поскольку спрос на гофротару в пределах области после ввода нового оборудования будет удовлетворен только на 18%, нет оснований опасаться снижений объемов из-за отсутствия спроса на продукцию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5.3 Конкуренты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8"/>
        </w:rPr>
      </w:pPr>
      <w:r>
        <w:rPr>
          <w:sz w:val="28"/>
        </w:rPr>
        <w:t>Основными конкурентами на рынке гофротары в России являются Набережно-Челнинский и Архангельский картонно-бумажные комбинаты. Эти предприятия – основные поставщики тары в Волго-Вятский и Северо-Западный регионы Росс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Кировской области гофротару начало производить Кирово-Чепецкое режимное учреждение и картонно-бумажное предприятие в поселке Коминтерн. Появление предприятия–конкурента в Кировской области мы не считаем отрицательным фактором, поскольку спрос на тару будет удовлетворен только на 25-30% (по объемам выпуска двух предприятий), что говорит о большом потенциале спроса на данную продукцию в случае приобретения российскими производителями необходимой финансовой устойчивости. Кроме того, есть стимул постоянно совершенствовать технологию производства: производить не только коробки и ящики из картона, но и мешки различного типа, улучшать качество изделия, снижать издержки производства и цену на товар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5.4 Поддержка со стороны государства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8"/>
        </w:rPr>
      </w:pPr>
      <w:r>
        <w:rPr>
          <w:sz w:val="28"/>
        </w:rPr>
        <w:t>В рамках правительственной поддержки лесной, целлюлозо-бумажной и деревообрабатывающей промышленности, деятельность ОАО «Вентэкс» поощряетс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предприятие может для удовлетворения практически неограниченных потребностей рынка увеличить выпуск своей продукции. Однако ограничением можно считать объем платежеспособных заказов на готовую продукцию и финансовые возможности ее производства (наличие оборотных средств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851"/>
        <w:jc w:val="left"/>
        <w:rPr/>
      </w:pPr>
      <w:r>
        <w:rPr/>
        <w:t>6 Производственный план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6.1 Месторасположение, земля, производственные площади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8"/>
        </w:rPr>
      </w:pPr>
      <w:r>
        <w:rPr>
          <w:sz w:val="28"/>
        </w:rPr>
        <w:t>ОАО «Вентэкс» арендует у ОАО «Спичечная фабрика «Белка» производственные помещения и помещение под офис, а также пользуется существующей инфраструктурой. Условия аренды не являются обременительным фактором для предприятия. Срок аренды не ограниче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 счет аренды предприятие полностью обеспечено земельными и производственными площадями, складскими помещениями для хранения материалов и готовой продук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зможных альтернатив месторасположения предприятие не имее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6.2 Технология, качество и сертификация производства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8"/>
        </w:rPr>
      </w:pPr>
      <w:r>
        <w:rPr>
          <w:sz w:val="28"/>
        </w:rPr>
        <w:t>При производстве гофротары используется имеющаяся технология и оборудование. Установка дополнительной линии по производству гофротары и комлпектующего оборудования к ней не нарушит существующей технологии, а позволят углубить переработку гофролиста, увеличить ассортимент и качество выпускаемой продукции. Качество продукции соответствует установленным стандартам, нареканий со стороны потребителей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предприятии имеется оборудование для удаления отходов производства, выбросы загрязняющих веществ в природную среду не превышают предельно-допустимы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ертификации производства не требуетс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6.3 Кадровое обеспечени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 реализацией рассматриваемого проекта, будет создано 100 новых рабочих мест. Потребуются высококвалифицированные кадры различных профессий, в том числе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tbl>
      <w:tblPr>
        <w:tblW w:w="7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2757"/>
      </w:tblGrid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ботающ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личество человек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Сдельщики (сдельная – премиальная оплата труда) – основной производственный персона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Вспомогательно-производственный персонал (повременная оплата труда) – наладчики, слесари, механики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аппарата управления (тарифная ставка) – генеральный директор, бухгалтерия, главный инженер, отдел снабжения и сбыт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(повременная оплата труда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ланируется работников набирать из числа стоящих на учете в Слободском центре занятости и проживающих в п.Первомайском. Это позволит сократить уровень безработицы в поселке с 11,9% до 6,9%, а также уменьшить издержки производства за счет отсутствия расходов на доставку работников к месту рабо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учение персонала будет производится непосредственно на рабочих местах за счет средств предприят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6.4 Материалы, используемые для производства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ля обеспечения производства 8534 тыс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гофрополотна в год необходимо 2731 т картона, 1792 т бумаги, 597 т силикатной глыбы, 85 т декстри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еспечение производства материалами будет осуществляться с российских предприятий-поставщиков. Поставляемые материалы имеют все параметры, необходимые для производства качественной тары. Объем предложений на поставку материалов превышает потребность предприятия в них.</w:t>
      </w:r>
    </w:p>
    <w:p>
      <w:pPr>
        <w:pStyle w:val="Normal"/>
        <w:ind w:firstLine="851"/>
        <w:jc w:val="both"/>
        <w:rPr/>
      </w:pPr>
      <w:r>
        <w:rPr>
          <w:sz w:val="28"/>
        </w:rPr>
        <w:t>Вода на технологические нужды потребляется в соответствии с отраслевой Инструкцией для разработки норм и нормативов водопотребления на предприятиях лесной, целлюлозо-бумажной и деревообрабатывающей промышленности. Удельный расход воды составляет 0,4 т на 1 тыс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гофрополотна.</w:t>
      </w:r>
    </w:p>
    <w:p>
      <w:pPr>
        <w:pStyle w:val="Normal"/>
        <w:ind w:firstLine="851"/>
        <w:jc w:val="both"/>
        <w:rPr/>
      </w:pPr>
      <w:r>
        <w:rPr>
          <w:sz w:val="28"/>
        </w:rPr>
        <w:t>Расход электроэнергии и пара производится в соответствии с установленными мощностями и соответствует необходимым параметрам. Удельный расход электроэнергии составляет 2,9 кВт/час на тыс. м</w:t>
      </w:r>
      <w:r>
        <w:rPr>
          <w:sz w:val="28"/>
          <w:vertAlign w:val="superscript"/>
        </w:rPr>
        <w:t>2</w:t>
      </w:r>
      <w:r>
        <w:rPr>
          <w:sz w:val="28"/>
        </w:rPr>
        <w:t>, теплоэнергии – 1,4 Гкал на тыс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готовой продук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ду, электроэнергию и пар предприятие покупает у ОАО «Спичечная фабрика «Белка», используя ее инфраструктур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851"/>
        <w:jc w:val="left"/>
        <w:rPr/>
      </w:pPr>
      <w:r>
        <w:rPr/>
        <w:t>7 Финансовый план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rPr>
          <w:sz w:val="28"/>
        </w:rPr>
      </w:pPr>
      <w:r>
        <w:rPr>
          <w:sz w:val="32"/>
        </w:rPr>
        <w:t>7.1 Основа для финансово-экономических расчетов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8"/>
        </w:rPr>
      </w:pPr>
      <w:r>
        <w:rPr>
          <w:sz w:val="28"/>
        </w:rPr>
        <w:t>Основная валюта проекта – российский рубль. Расчеты осуществляются в базисных ценах, взятых на 28.04.02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торой валютой является американский доллар. Его курс принят равным 31,1977 рублей по курсу валют ЦБ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асштаб отражения событий – 3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осуществления проекта предполагается осуществить капитальные вложения в сумме 2,86 млн. руб., в том числе: 1,42 млн. руб. – за счет собственных средств, 1,44 млн. руб. – за счет заемных средст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7.2 Гарантии возврата кредита и процентов по кредиту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8"/>
        </w:rPr>
      </w:pPr>
      <w:r>
        <w:rPr>
          <w:sz w:val="28"/>
        </w:rPr>
        <w:t>Данным проектом предполагается получение 1,44 млн. руб. льготных долгосрочных кредитов сроком на 3 года под 10% годовы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редит предполагается получить в 3-ем квартале 2002г., в 4-ом квартале провести закупку и монтаж оборудования, а с 1-го квартала 2003г. начать производство продукции. Сроки по монтажу и пуску оборудования реальны, поскольку персонал имеет опыт монтажа и эксплуатации аналогичного оборудования, установленного на предприятии 2 года назад. Под установку нового оборудования уже подготовлены фундаменты, начато изготовление необходимого нестандартизированного оборудовани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83"/>
        <w:gridCol w:w="1500"/>
        <w:gridCol w:w="1500"/>
        <w:gridCol w:w="1500"/>
        <w:gridCol w:w="1500"/>
      </w:tblGrid>
      <w:tr>
        <w:trPr>
          <w:trHeight w:val="11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казатели в ценах 28.04.02г. (млн. руб./тыс. долл. США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реализации проекта (годы)</w:t>
            </w:r>
          </w:p>
        </w:tc>
      </w:tr>
      <w:tr>
        <w:trPr>
          <w:trHeight w:val="5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произво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7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7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/7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ре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6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6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/6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е влож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6/91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42/4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/4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за пользование кредит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возврата кредита, в том числе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От суммы креди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сумма % за кред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/1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/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/1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/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/1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/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кредита и % за кред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/19,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/18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/16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ашение кредита и % по нему из прибы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/19,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8/18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/16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ок кредита и % по нему на конец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/30,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/15,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7.3 Расчет затрат на производство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8"/>
        </w:rPr>
        <w:t>Если основными затратами, связанными с реализацией проекта до начала производства являются затраты на покупку и монтаж оборудования, то после начала производства – по приобретению материалов, топливно-энергетических ресурсов, выплате заработной платы и налоговым отчислениям. Расчет дан на объем 8534 тыс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гофрополотна в год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-ние стат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диница 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Норма расхода на 1000 м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Расх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ена за единицу (тыс. 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мма без учета НДС, тыс. руб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Карт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1,29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ма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0,3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икатная глыб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6,59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стр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9,4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2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-энергия (с учетом преобразо-вания и передач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/ча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5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аботная плата производст-венных рабочи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,39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исления от заработной платы (38,5%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,2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овые и обще-хозяйствен-ные расхо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0,95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01</w:t>
            </w:r>
          </w:p>
        </w:tc>
      </w:tr>
    </w:tbl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Таким образом, себестоимость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гофрополотна составит 2,30 рубле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7.4 Сведения о предполагаемой прибыльности проекта (в расчете на год)</w:t>
      </w:r>
    </w:p>
    <w:p>
      <w:pPr>
        <w:pStyle w:val="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rPr/>
      </w:pPr>
      <w:r>
        <w:rPr>
          <w:b w:val="false"/>
          <w:sz w:val="28"/>
        </w:rPr>
        <w:t>1.Объем производства, тыс. м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– 8534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2.Выручка от реализации продукции (без учета НДС), тыс. руб. – 23041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3.Затраты на производство и реализацию продукции, тыс. руб. – 19628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4.Прибыль от реализации, тыс. руб. – 3413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5.Прибыль, остающаяся в распоряжении предприятия, тыс. руб. – 1700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6.Доля чистой прибыли в объеме продаж, кф – 0,074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аткосрочные кредиты под оборотные средства предприятие брать не планирует. На пополнение оборотных средств будет расходоваться часть прибыли, остающейся в распоряжении предприятия после уплаты обязательных платежей, возврата кредита и процентов по нему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7.5 Показатели эффективности проекта</w:t>
      </w:r>
    </w:p>
    <w:p>
      <w:pPr>
        <w:pStyle w:val="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млн. руб.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035"/>
        <w:gridCol w:w="2081"/>
        <w:gridCol w:w="2082"/>
      </w:tblGrid>
      <w:tr>
        <w:trPr>
          <w:trHeight w:val="3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№ </w:t>
            </w:r>
            <w:r>
              <w:rPr>
                <w:b w:val="false"/>
                <w:i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Наименование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Срок реализации</w:t>
            </w:r>
          </w:p>
        </w:tc>
      </w:tr>
      <w:tr>
        <w:trPr>
          <w:trHeight w:val="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сбыта продук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Амортизационные отчис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баланс поступлений (1+2+3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ПЛАТЫ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платы, необходимые для деятельности предприят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9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9,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прибы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ругие налог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0,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0,1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0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звращение кредита и % по нем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0,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0,5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0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быль, направляемая на пополнение СО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сумма общих выпла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2,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2,5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ЭФФЕКТ (ликвидность проекта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,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,4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2,5</w:t>
            </w:r>
          </w:p>
        </w:tc>
      </w:tr>
    </w:tbl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иведенные данные говорят о том, что предложенный проект эффективен и вполне приемлем для инвестора.</w:t>
      </w:r>
      <w:r>
        <w:br w:type="page"/>
      </w:r>
    </w:p>
    <w:p>
      <w:pPr>
        <w:pStyle w:val="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Приложение А</w:t>
      </w:r>
    </w:p>
    <w:p>
      <w:pPr>
        <w:pStyle w:val="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(справочное)</w:t>
      </w:r>
    </w:p>
    <w:p>
      <w:pPr>
        <w:pStyle w:val="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айс-лист ОАО «Вентэкс»</w:t>
      </w:r>
    </w:p>
    <w:p>
      <w:pPr>
        <w:pStyle w:val="2"/>
        <w:ind w:right="140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  <w:t>Гофролист</w:t>
      </w:r>
    </w:p>
    <w:p>
      <w:pPr>
        <w:pStyle w:val="2"/>
        <w:jc w:val="center"/>
        <w:rPr/>
      </w:pPr>
      <w:r>
        <w:rPr>
          <w:b w:val="false"/>
        </w:rPr>
        <w:t>Цена 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8=00 рублей с учетом НДС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  <w:t>Гофроящики</w:t>
      </w:r>
    </w:p>
    <w:p>
      <w:pPr>
        <w:pStyle w:val="2"/>
        <w:jc w:val="center"/>
        <w:rPr/>
      </w:pPr>
      <w:r>
        <w:rPr>
          <w:b w:val="false"/>
        </w:rPr>
        <w:t>Цена 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8=50 рублей с учетом НДС</w:t>
      </w:r>
    </w:p>
    <w:p>
      <w:pPr>
        <w:pStyle w:val="2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644"/>
        <w:gridCol w:w="1356"/>
        <w:gridCol w:w="1500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№ </w:t>
            </w:r>
            <w:r>
              <w:rPr>
                <w:b w:val="false"/>
                <w:i/>
              </w:rPr>
              <w:t>ящи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ГО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нутренние размеры, м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b w:val="false"/>
                <w:i/>
              </w:rPr>
              <w:t>Площадь раскроя, мм</w:t>
            </w:r>
            <w:r>
              <w:rPr>
                <w:b w:val="false"/>
                <w:i/>
                <w:vertAlign w:val="superscript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Цена 1 штуки,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Примене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</w:tbl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709" w:right="1132" w:hanging="709"/>
        <w:jc w:val="center"/>
        <w:rPr/>
      </w:pPr>
      <w:r>
        <w:rPr/>
        <w:t>ГОСТ 13511-91 Гофроящики для упаковки пищевых продуктов, спичек, табачных изделий и моющих средств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644"/>
        <w:gridCol w:w="1356"/>
        <w:gridCol w:w="1500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0*215*3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ргарин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и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53*237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64*2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66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66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5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ло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85*2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карон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380*253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00*253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19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66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,23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чень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Х/б издел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380*3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,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380*4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35*400*3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40*350*3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70*285*19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5*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62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6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,33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69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карон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ки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70*380*28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65*3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27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2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28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8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,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карон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ки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15*365*31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10*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98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88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87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абак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51*380*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7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,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иральный порошок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5*270*4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,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тиральный порошок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55*380*3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ички</w:t>
            </w:r>
          </w:p>
        </w:tc>
      </w:tr>
    </w:tbl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left="709" w:right="1274" w:hanging="709"/>
        <w:jc w:val="center"/>
        <w:rPr/>
      </w:pPr>
      <w:r>
        <w:rPr/>
        <w:t>ГОСТ 13512-91 Гофроящики для упаковки пищевых продуктов, кондитерских изделий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644"/>
        <w:gridCol w:w="1356"/>
        <w:gridCol w:w="1500"/>
        <w:gridCol w:w="15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0*330*1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рмелад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5*290*8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30*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2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8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околад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5*330*212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10*2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69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8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54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36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феты шоколад-ны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0*350*28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80*2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4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93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03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,34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фе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85*9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10*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42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61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0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фе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85*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88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0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4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фе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85*142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5*2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11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19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89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метан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85*1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77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9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7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12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,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рожено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фе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85*2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чень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рожено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фе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ки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. с вкладышем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. с прокладко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85*28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10*282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5*2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1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3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83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89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,17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89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,06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,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чень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рожено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фе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380*228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00*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8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2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33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91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чень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яники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Х/б издел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b w:val="false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ка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и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. с прокладкой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. с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380*237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5*37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00*2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95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1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6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36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46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20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,3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,66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чень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яники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Х/б издел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380*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фе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0*285*1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фе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45*190*2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фе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709" w:right="1132" w:hanging="709"/>
        <w:jc w:val="center"/>
        <w:rPr/>
      </w:pPr>
      <w:r>
        <w:rPr/>
        <w:t>ГОСТ 13513-86 Гофроящики для упаковки продукции мясной, молочной и пищеперерабатывающей промышленност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50"/>
        <w:gridCol w:w="1544"/>
        <w:gridCol w:w="1547"/>
        <w:gridCol w:w="1304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 вкладыш комплек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536" w:leader="none"/>
              </w:tabs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60*200*200</w:t>
            </w:r>
          </w:p>
          <w:p>
            <w:pPr>
              <w:pStyle w:val="2"/>
              <w:tabs>
                <w:tab w:val="clear" w:pos="720"/>
                <w:tab w:val="left" w:pos="4536" w:leader="none"/>
              </w:tabs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0*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86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13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19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ыр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162*3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льмен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85*1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льмен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3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380*2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льмен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5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70*380*1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ясо, </w:t>
            </w:r>
          </w:p>
          <w:p>
            <w:pPr>
              <w:pStyle w:val="2"/>
              <w:ind w:righ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тица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tabs>
                <w:tab w:val="clear" w:pos="720"/>
                <w:tab w:val="left" w:pos="1288" w:leader="none"/>
              </w:tabs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. вертик. 2 шт</w:t>
            </w:r>
          </w:p>
          <w:p>
            <w:pPr>
              <w:pStyle w:val="2"/>
              <w:tabs>
                <w:tab w:val="clear" w:pos="720"/>
                <w:tab w:val="left" w:pos="1288" w:leader="none"/>
              </w:tabs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плект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30*320*340</w:t>
            </w:r>
          </w:p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5*3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17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7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5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,19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91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3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яйцо</w:t>
            </w:r>
          </w:p>
        </w:tc>
      </w:tr>
    </w:tbl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709" w:right="1132" w:hanging="709"/>
        <w:jc w:val="center"/>
        <w:rPr/>
      </w:pPr>
      <w:r>
        <w:rPr/>
        <w:t>ГОСТ 13516-86 Гофроящики для упаковки консервов, прессервов и пищевых жидкост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304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0*270*2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6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сервы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7*317*173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0*3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67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90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5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67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,32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гущено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локо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шетка 2шт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ка 2шт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чай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. с 2 реш.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. с 2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.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пл. с 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чайк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7*317*243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0*230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12*312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20*3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60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7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95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02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54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5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46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60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82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,36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,67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11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анки 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-х литро-вые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2*253*306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7*24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14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9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07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71</w:t>
            </w:r>
          </w:p>
          <w:p>
            <w:pPr>
              <w:pStyle w:val="2"/>
              <w:ind w:right="282" w:hanging="0"/>
              <w:jc w:val="left"/>
              <w:rPr/>
            </w:pPr>
            <w:r>
              <w:rPr>
                <w:b w:val="false"/>
              </w:rPr>
              <w:t>6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сервы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чай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0*264*232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69*27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54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8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56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96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ыбны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сервы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28*1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4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вощны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сервы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28*2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вощные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сервы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чай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28*258</w:t>
            </w:r>
          </w:p>
          <w:p>
            <w:pPr>
              <w:pStyle w:val="2"/>
              <w:ind w:right="-111" w:hanging="0"/>
              <w:jc w:val="left"/>
              <w:rPr/>
            </w:pPr>
            <w:r>
              <w:rPr>
                <w:b w:val="false"/>
              </w:rPr>
              <w:t>1381*2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35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9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6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40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80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гущеное молоко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кладыш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ки 2шт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. с вклад.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. с прок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28*287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96*277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5*2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72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1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3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71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,81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71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53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ыбные, мясные консервы</w:t>
            </w:r>
          </w:p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дка 20 бутылок по 0,5 л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/>
            </w:pPr>
            <w:r>
              <w:rPr>
                <w:b w:val="false"/>
              </w:rPr>
              <w:t>380*253*2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сервы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85*2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4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сервы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ка 2шт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ечай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. с обечайкой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. с прокладк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12*330*165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07*303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59*3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32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03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35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22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,00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,43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,65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,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ясные консервы, майонез</w:t>
            </w:r>
          </w:p>
        </w:tc>
      </w:tr>
    </w:tbl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709" w:right="1132" w:hanging="709"/>
        <w:jc w:val="left"/>
        <w:rPr/>
      </w:pPr>
      <w:r>
        <w:rPr/>
        <w:t>ГОСТ 13526-86 Гофроящики для упаковки вино-водочных издели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304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шетка 3шт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шетка 2шт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на 12 бутыл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42*253*306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4*296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38*29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14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,07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62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85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мкость 0,75 л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7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228*2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7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 бутылок 0,5 л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шетка 3шт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шетка 2шт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кладка 1шт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на 12 бутыл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304*285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0*300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0*376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5*29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2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,29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71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89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95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,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ампанс-кое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робка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шетка 3шт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шетка 2шт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кладка </w:t>
            </w:r>
          </w:p>
          <w:p>
            <w:pPr>
              <w:pStyle w:val="2"/>
              <w:ind w:right="-9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плект на 20 бутыл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0*304*285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0*280</w:t>
            </w:r>
          </w:p>
          <w:p>
            <w:pPr>
              <w:pStyle w:val="2"/>
              <w:ind w:right="-111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0*280</w:t>
            </w:r>
          </w:p>
          <w:p>
            <w:pPr>
              <w:pStyle w:val="2"/>
              <w:ind w:right="-111" w:hanging="0"/>
              <w:jc w:val="left"/>
              <w:rPr/>
            </w:pPr>
            <w:r>
              <w:rPr>
                <w:b w:val="false"/>
              </w:rPr>
              <w:t>375*3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2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6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,29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71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89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95</w:t>
            </w:r>
          </w:p>
          <w:p>
            <w:pPr>
              <w:pStyle w:val="2"/>
              <w:ind w:right="28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ьяк</w:t>
            </w:r>
          </w:p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дка</w:t>
            </w:r>
          </w:p>
          <w:p>
            <w:pPr>
              <w:pStyle w:val="2"/>
              <w:ind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,5 л</w:t>
            </w:r>
          </w:p>
        </w:tc>
      </w:tr>
    </w:tbl>
    <w:p>
      <w:pPr>
        <w:pStyle w:val="2"/>
        <w:ind w:left="709" w:right="282" w:hanging="709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68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1:40:00Z</dcterms:created>
  <dc:creator>Denis</dc:creator>
  <dc:description/>
  <dc:language>en-US</dc:language>
  <cp:lastModifiedBy>Denis</cp:lastModifiedBy>
  <cp:lastPrinted>2002-05-05T15:06:00Z</cp:lastPrinted>
  <dcterms:modified xsi:type="dcterms:W3CDTF">2003-03-04T21:40:00Z</dcterms:modified>
  <cp:revision>2</cp:revision>
  <dc:subject/>
  <dc:title>Раздел 1</dc:title>
</cp:coreProperties>
</file>