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970995954"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586721337"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820389394"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61845552"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2052794640"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717967768"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1205504635"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254302914"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262029500"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216273502"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858860897"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761952148"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43611564"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1042557115"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1478275551"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508003863"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