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856111358"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924751500"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151963445"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996245843"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178615083"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353853304"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34180571"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850210414"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106042317"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694155379"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786530749"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524528200"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347730941"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610867816"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498115754"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2020902548"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