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1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36"/>
        </w:rPr>
      </w:pPr>
      <w:r>
        <w:rPr>
          <w:sz w:val="36"/>
        </w:rPr>
        <w:t>Камский политехнический институт</w:t>
      </w:r>
    </w:p>
    <w:p>
      <w:pPr>
        <w:pStyle w:val="Normal1"/>
        <w:ind w:firstLine="85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Техникум при Камском политехническом институте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i/>
          <w:sz w:val="32"/>
          <w:u w:val="single"/>
        </w:rPr>
        <w:t>по дисциплине: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 xml:space="preserve">«Микроэкономика»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(Экономика предприятия)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i/>
          <w:sz w:val="32"/>
          <w:u w:val="single"/>
        </w:rPr>
        <w:t>тема: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«Расчет себестоимости продукции и экономической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эффективности предприятия ООО «Падишах-Комфорт»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по производству офисных стульев модели «ZIG-ZAG»</w:t>
      </w:r>
    </w:p>
    <w:p>
      <w:pPr>
        <w:pStyle w:val="Normal1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i/>
          <w:i/>
          <w:sz w:val="32"/>
        </w:rPr>
      </w:pPr>
      <w:r>
        <w:rPr>
          <w:i/>
          <w:sz w:val="32"/>
        </w:rPr>
        <w:t>Выполнила: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студентка группы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Викторова М.В.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i/>
          <w:i/>
          <w:sz w:val="32"/>
        </w:rPr>
      </w:pPr>
      <w:r>
        <w:rPr>
          <w:i/>
          <w:sz w:val="32"/>
        </w:rPr>
        <w:t>Руководитель: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Габдуллин Л. В.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Набережные Челны, 2002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ХАРАКТЕРИСТИКА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1. Описание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2. Описание продукци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СНОВНЫЕ ФОН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СЧЕТ СТАТЕЙ СЕБЕСТОИМОСТИ ПРОДУКЦИ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1. Сырье, материалы, покупные комплектующ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2. Численность работников предприятия и заработная плата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3. Расходы на содержание и эксплуатацию оборудования (РСЭО)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napToGrid w:val="false"/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1. Определение потребности в энергетических ресурсах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2. Топливо, смазочные и обтирочные материал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3. Малоценные и быстроизнашивающиеся инструмент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4. Затраты на текущий ремонт оборудован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5. Амортизационные отчислен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6. Сводная ведомость РСЭО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284"/>
              <w:rPr>
                <w:sz w:val="28"/>
              </w:rPr>
            </w:pPr>
            <w:r>
              <w:rPr>
                <w:sz w:val="28"/>
              </w:rPr>
              <w:t>3.4. Общецеховые (общепроизводственны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rPr>
                <w:sz w:val="28"/>
              </w:rPr>
            </w:pPr>
            <w:r>
              <w:rPr>
                <w:sz w:val="28"/>
              </w:rPr>
              <w:t>3.5. Общезаводские (общехозяйственны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799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rPr>
                <w:sz w:val="28"/>
              </w:rPr>
            </w:pPr>
            <w:r>
              <w:rPr>
                <w:sz w:val="28"/>
              </w:rPr>
              <w:t>3.6. Внепроизводственные (коммерчески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1290" w:hRule="atLeast"/>
        </w:trPr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  <w:t>Расчет общей суммы издержек и определение цены продукции ООО «Падишах-Комфорт»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843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  <w:t>5. Расчет доходов, прибыли, рентабельност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спех предприятия, функционирующего в условиях рыночной экономики, определяется, как правило, способностью его руководителей грамотно вести управление фирмой. В этих условиях от менеджеров предприятий и специалистов экономических служб требуются не только теоретические знания в области экономики, но и умение их использовать на практике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анной курсовой работе я постараюсь (с помощью нормативной и экономической литературы) достаточно последовательно и точно рассчитать себестоимость продукции в  ценах 2002 года, определить цену выпускаемого изделия, а также проанализировать экономическую эффективность предприятия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учесть, что расчет производится в учебных целях на одно изделие - в реальных условиях фирмы производят намного большую номенклатуру своей продукци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ною было выбрано мебельное производство, малое предприятие ООО «Падишах-Комфорт» выпускает офисные стулья модели «ZIG-ZAG» на металлическом каркасе с покрытием из искусственной кож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АРАКТЕРИАСТИКА ПРЕДПРИЯТИЯ.</w:t>
      </w:r>
    </w:p>
    <w:p>
      <w:pPr>
        <w:pStyle w:val="Normal1"/>
        <w:spacing w:lineRule="auto" w:line="36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1.1. Описание предприятия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лое предприятие ООО «Падишах-Комфорт»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онно-правовая форма: общество с ограниченной ответственностью (ООО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чредители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276" w:hanging="425"/>
        <w:jc w:val="both"/>
        <w:rPr>
          <w:sz w:val="28"/>
        </w:rPr>
      </w:pPr>
      <w:r>
        <w:rPr>
          <w:sz w:val="28"/>
        </w:rPr>
        <w:t>директор предприятия (физическое лицо) Валеев Фарид Маратович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276" w:hanging="425"/>
        <w:jc w:val="both"/>
        <w:rPr>
          <w:sz w:val="28"/>
        </w:rPr>
      </w:pPr>
      <w:r>
        <w:rPr>
          <w:sz w:val="28"/>
        </w:rPr>
        <w:t>главный бухгалтер предприятия (физическое лицо) Ржевская Карина Анатольевн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Форма собственности: предприятие частное, принадлежащее учредителям.</w:t>
      </w:r>
    </w:p>
    <w:p>
      <w:pPr>
        <w:pStyle w:val="BodyTex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дрес предприятия: 423810, Татарстан, г. Набережные Челны, ул. М. Джалиля, 57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ел. (8552) 57-50-64, факс (8552) 57-65-10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нная страница http://www.padishah-komfort.ru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нная почта pk@padishah-komfort.chelny.ru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Банковские реквизиты предприятия ООО «Падишах-Комфорт»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К БАРС банк, г. Набережные Челны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ный счет № 6941056210000002588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Н № 1650015862</w:t>
      </w:r>
    </w:p>
    <w:p>
      <w:pPr>
        <w:pStyle w:val="BodyTex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рофиль предприятия: мебельная промышленность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ускаемая продукция: офисная мебель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9130</wp:posOffset>
                </wp:positionH>
                <wp:positionV relativeFrom="paragraph">
                  <wp:posOffset>102235</wp:posOffset>
                </wp:positionV>
                <wp:extent cx="4592955" cy="29432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2943360"/>
                          <a:chOff x="0" y="0"/>
                          <a:chExt cx="4592880" cy="2943360"/>
                        </a:xfrm>
                      </wpg:grpSpPr>
                      <wps:wsp>
                        <wps:cNvSpPr/>
                        <wps:spPr>
                          <a:xfrm>
                            <a:off x="1005120" y="790560"/>
                            <a:ext cx="720" cy="157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0"/>
                            <a:ext cx="20098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098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221120"/>
                            <a:ext cx="17226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-технолог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368440"/>
                            <a:ext cx="17226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о  офисных стульев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360000"/>
                            <a:ext cx="57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8.05pt;width:361.7pt;height:231.75pt" coordorigin="1038,161" coordsize="7234,4635">
                <v:line id="shape_0" from="2621,1406" to="2621,3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6;top:161;width:3164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61;width:3164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4;top:2084;width:2712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-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4;top:3891;width:271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о  офисных стулье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03,728" to="5107,7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ис. 1.1. Структура предприятия ООО «Падишах-Комфорт»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ежим работы предприятия: 5-дневная рабочая неделя в 2 смены по 8 часов. Число календарных дней в году - 365, праздничных – 15 дн/год, выходных – 104 дн/год, число дней планового ремонта – 10 дн/год. Количество предпраздничных дней (сокращение смены на 1 час) – 9 дн/год. Фонд рабочего времени:</w:t>
      </w:r>
    </w:p>
    <w:p>
      <w:pPr>
        <w:pStyle w:val="Heading1"/>
        <w:numPr>
          <w:ilvl w:val="0"/>
          <w:numId w:val="0"/>
        </w:numPr>
        <w:ind w:left="0" w:firstLine="851"/>
        <w:rPr/>
      </w:pPr>
      <w:r>
        <w:rPr/>
        <w:t>Фрв = 365 – (15 + 104 + 10 ) = 236 дн/год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Фрв = 236 дн/год * 8 час/см * 2 см – 9 дн/год * 1 час * 2 см = 3758 час/год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firstLine="851"/>
        <w:jc w:val="center"/>
        <w:rPr/>
      </w:pPr>
      <w:r>
        <w:rPr/>
        <w:t>1.2. Описание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 xml:space="preserve">Предприятие выпускает офисную мебель: стул офисный. В дальнейшем, при налаживании работы предприятия планируется выпуск следующей номенклатуры: кресло офисное, стол журнальный, стол письменный, стол офисный, подставки под теле-видио-аппаратуру, столы под оргтехнику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араметры выпускаемой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ул офисный модели «ZIG-ZAG» с подлокотниками. Основой конструкции является каркас из гнутой стальной трубы. Дефицитные материалы не используются. Покрытие – винилискожа различных расцветок по желанию покупателей. Сидение, спинка и подлокотники стула – мягкие (проставлен поролон). Все материалы стула офисного  экологически чисты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ысота стула до сиденья - </w:t>
        <w:tab/>
        <w:tab/>
        <w:t>47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сота спинки стула от сиденья -</w:t>
        <w:tab/>
        <w:t>50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ысота подлокотников - </w:t>
        <w:tab/>
        <w:tab/>
        <w:t>20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Ширина стула - </w:t>
        <w:tab/>
        <w:tab/>
        <w:tab/>
        <w:tab/>
        <w:t>43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Глубина посадки стула - </w:t>
        <w:tab/>
        <w:tab/>
        <w:t>42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>Планируемая программа выпуска и реализации продукции в 2002 г. – 12 000 штук стульев офисных «</w:t>
      </w:r>
      <w:r>
        <w:rPr>
          <w:sz w:val="28"/>
          <w:lang w:val="en-US"/>
        </w:rPr>
        <w:t>ZIG-ZAG</w:t>
      </w:r>
      <w:r>
        <w:rPr>
          <w:sz w:val="28"/>
        </w:rPr>
        <w:t>». Месячный объем производства и реализации – 1 000 ш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sz w:val="28"/>
        </w:rPr>
        <w:t>Возможные вариации формы офисных стульев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>»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565</wp:posOffset>
                </wp:positionH>
                <wp:positionV relativeFrom="paragraph">
                  <wp:posOffset>69215</wp:posOffset>
                </wp:positionV>
                <wp:extent cx="463677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3657600"/>
                          <a:chOff x="0" y="0"/>
                          <a:chExt cx="463680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1440"/>
                            <a:ext cx="138168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0"/>
                            <a:ext cx="139824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1640" y="1920240"/>
                            <a:ext cx="1369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37560" y="182880"/>
                            <a:ext cx="123444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" y="2011680"/>
                            <a:ext cx="1423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2011680"/>
                            <a:ext cx="120780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5.45pt;width:365.1pt;height:288pt" coordorigin="319,109" coordsize="7302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9;top:253;width:2175;height:27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39;top:109;width:2201;height:27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983;top:3133;width:2156;height:25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397;width:1943;height:259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1;top:3277;width:2241;height:25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719;top:3277;width:1901;height:24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2. ОСНОВНЫЕ ФОНДЫ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сновные производственные фонды предприятия ООО «Падишах-Комфорт» включают в себя все средства труда, которые функционируют в сфере производства офисных стульев и непосредственно или косвенно участвуют в производственном процессе. 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редприятие ООО «Падишах-комфорт» находится в промышленной зоне (2 км от города) в отдельно стоящем 2-х этажном здании, размер которого составляет 250 кв.м. Помещение арендуется у ОАО «КАМАЗ» (ОАО «КАМАЗ» сдает неиспользуемые и простаивающие помещения и оборудование), поэтому здание не принадлежит предприятию. Ежемесячно начисляется арендная плата, которая уплачивается ОАО «КАМАЗ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еречень станков, оборудования и транспортных средств, составляющие активные фонды, с указанием их стоимости и мощности двигателя, приведены в табл. 2.1 и 2.2.</w:t>
      </w:r>
    </w:p>
    <w:p>
      <w:pPr>
        <w:pStyle w:val="BodyText"/>
        <w:numPr>
          <w:ilvl w:val="0"/>
          <w:numId w:val="0"/>
        </w:numPr>
        <w:ind w:left="0" w:firstLine="851"/>
        <w:jc w:val="right"/>
        <w:rPr/>
      </w:pPr>
      <w:r>
        <w:rPr/>
        <w:t>Таблица 2.1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  <w:t>Основные фонды ООО «Падишах-Комфорт»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2770"/>
        <w:gridCol w:w="708"/>
        <w:gridCol w:w="1134"/>
        <w:gridCol w:w="1276"/>
        <w:gridCol w:w="1276"/>
        <w:gridCol w:w="1417"/>
      </w:tblGrid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щность, кВт/ча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идравлический трубогиб ТГ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18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18,44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дирочный шлифовальный станок 3В-8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33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 233,69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тик. сверлильный станок 2Н-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свароч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35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 столя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3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 слеса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ью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00,00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977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 852,13</w:t>
            </w:r>
          </w:p>
        </w:tc>
      </w:tr>
    </w:tbl>
    <w:p>
      <w:pPr>
        <w:pStyle w:val="BodyText"/>
        <w:numPr>
          <w:ilvl w:val="0"/>
          <w:numId w:val="0"/>
        </w:numPr>
        <w:ind w:left="0" w:firstLine="851"/>
        <w:jc w:val="right"/>
        <w:rPr/>
      </w:pPr>
      <w:r>
        <w:rPr/>
        <w:t>Таблица 2.2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>
          <w:b/>
        </w:rPr>
        <w:t>Транспортные средства</w:t>
      </w:r>
      <w:r>
        <w:rPr>
          <w:b/>
          <w:lang w:val="en-US"/>
        </w:rPr>
        <w:t xml:space="preserve"> </w:t>
      </w:r>
      <w:r>
        <w:rPr/>
        <w:t>ООО «Падишах-Комфорт»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551"/>
        <w:gridCol w:w="1134"/>
        <w:gridCol w:w="2410"/>
        <w:gridCol w:w="1984"/>
      </w:tblGrid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</w:tr>
      <w:tr>
        <w:trPr>
          <w:trHeight w:val="46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</w:tr>
      <w:tr>
        <w:trPr>
          <w:trHeight w:val="41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узчик ДВ-1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</w:tr>
      <w:tr>
        <w:trPr>
          <w:trHeight w:val="4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</w:tr>
    </w:tbl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Heading8"/>
        <w:numPr>
          <w:ilvl w:val="0"/>
          <w:numId w:val="0"/>
        </w:numPr>
        <w:ind w:left="851" w:hanging="0"/>
        <w:rPr/>
      </w:pPr>
      <w:r>
        <w:rPr/>
        <w:t>3. РАСЧЕТ СТАТЕЙ СЕБЕСТОИМОСТИ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Оборотные активы предприятия</w:t>
      </w:r>
      <w:r>
        <w:rPr/>
        <w:t xml:space="preserve"> – это те активы, которые в результате хозяйственной деятельности полностью переносят свою стоимость на готовый продукт, принимают однократное участие в процессе производства, изменяя при этом натурально-вещественную форму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Оборотные средства по составу подразделяются на оборотные фонды и фонды обращения. В состав оборотных фондов входят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производственные запасы (запасы сырья, материалов, комплектующих изделий, топлива, тары, спецодежды рабочих, быстро изнашивающегося инструмента и хозяйственного инвентаря)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незавершенное производство и полуфабрикаты собственного изготовления – это детали, узлы и изделия, не прошедшие всех стадий обработки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расходы будущих периодов – затраты на подготовку и освоение новых видов продукции, производимые в данный период, но подлежащие погашению в будущем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Фонды обращения включают готовую продукцию в сфере реализации и денежные средства.</w:t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ind w:left="0" w:firstLine="851"/>
        <w:jc w:val="center"/>
        <w:rPr/>
      </w:pPr>
      <w:r>
        <w:rPr/>
        <w:t>3.1. Сырье, материалы, покупные комплектующие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Основой офисного стула является стальная труба. Возвратных отходов, т.е. материала, остающегося после производства и годного для изготовления новой продукции или реализации нет. Это объясняется размерами трубы и экономным ее использованием. Вес заготовки трубы (4,6 кг на ед. продукции) соответствует ее чистому весу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В статью «Сырье и материалы» включаются сырье и материалы, из которых изготавливается стул офисный, проходящие все соответствующие технологические процессы. Это: труба, винилискожа, поролон, фанера,  металлический рулон. Также необходимы  вспомогательные материалы для  покраски каркаса стула: препараты, спирт, грунт; оберточная бумага. Транспортно-заготовительные расходы, связанные с доставкой  и складированием материалов уже учтены в цене соответствующего  материала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Покупными комплектующими считается то, что не проходит на данном предприятии обработку, а включается в изделие в том виде, в каком приобретено. В данном случае это - болты, гайки, шурупы, скрепки для закрепления покрытия (винилискожи) на фанер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 сырья, материалов и покупных комплектующих представлен в табл. 3.1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Топливо и  энергия на технологические цели</w:t>
      </w:r>
      <w:r>
        <w:rPr>
          <w:sz w:val="28"/>
        </w:rPr>
        <w:t xml:space="preserve"> в силу  специфики производства  офисных  стульев не используютс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Стоимость материалов и покупных комплектующих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172"/>
        <w:gridCol w:w="2409"/>
        <w:gridCol w:w="851"/>
        <w:gridCol w:w="992"/>
        <w:gridCol w:w="992"/>
        <w:gridCol w:w="1276"/>
      </w:tblGrid>
      <w:tr>
        <w:trPr>
          <w:trHeight w:val="9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матери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рма рас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умма на ед. продукции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снов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ба 25*2,6*6, сталь 12х18Н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кас сту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он. 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илискож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3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олон 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сиденья, спинки, подлок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67</w:t>
            </w:r>
          </w:p>
        </w:tc>
      </w:tr>
      <w:tr>
        <w:trPr>
          <w:trHeight w:val="9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нера (или ДСП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а сиденья, спинки, подлок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75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арочная проволо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ка ш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1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лон 3*1100, стать 08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нштейны соеди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4"/>
              </w:rPr>
              <w:t>0,4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0,02</w:t>
            </w:r>
          </w:p>
        </w:tc>
      </w:tr>
      <w:tr>
        <w:trPr>
          <w:trHeight w:val="50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помогатель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парат моющий КМ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ирт бутилов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центрат фосфат КФ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нт ВКФ-93 чер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раска карка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7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мага оберто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,44</w:t>
            </w:r>
          </w:p>
        </w:tc>
      </w:tr>
      <w:tr>
        <w:trPr>
          <w:trHeight w:val="64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4,46</w:t>
            </w:r>
          </w:p>
        </w:tc>
      </w:tr>
      <w:tr>
        <w:trPr>
          <w:trHeight w:val="54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упные комплектующи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т 411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13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ка заклад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ка М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4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гай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уруп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</w:t>
            </w:r>
          </w:p>
        </w:tc>
      </w:tr>
      <w:tr>
        <w:trPr>
          <w:trHeight w:val="40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репка мебе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2</w:t>
            </w:r>
          </w:p>
        </w:tc>
      </w:tr>
      <w:tr>
        <w:trPr>
          <w:trHeight w:val="5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покупных комплектую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,19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3.2. Численность работников предприятия и заработная плата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 заработной платы будем производить на основе месячных показателей. РСиС (руководители, специалисты и служащие) получают заработную плату в виде оклада. Заработная плата рабочих рассчитывается на предприятии «Падишах-Комфорт» по сдельной форме оплаты труда на единицу продукции. Заработная плата вспомогательных рабочих определяется повременной формой оплаты труда, исходя из квалификационного разряда и часовой тарифной ставки. Руководство предприятия обеспечивает своим работникам достойную оплату их труда (за базу взято производство 200 стульев офисных в месяц), что гарантирует предприятие от частых увольнений и недовольства со стороны персонала. По результатам работы, работникам может выплачиваться дополнительная премия в качестве материального поощрения на усмотрение директор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На статью </w:t>
      </w:r>
      <w:r>
        <w:rPr>
          <w:b/>
          <w:sz w:val="28"/>
        </w:rPr>
        <w:t>«Дополнительная заработная плата»</w:t>
      </w:r>
      <w:r>
        <w:rPr>
          <w:sz w:val="28"/>
        </w:rPr>
        <w:t xml:space="preserve"> относятся выплаты, предусмотренные законодательством, за непроработанное на производстве время рабочих:  оплата отпусков, оплата льготных часов, выплаты за выслугу лет, за выполнение государственных обязанностей и т.д. Дополнительная заработная плата определяется  по нормативу  (проценту) к основной.  Данный процент  примем  равным 12%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данном случае, поскольку заработная плата персонала определялась  на основе  месячного заработка исходя из современных  условий, в расчете фонда  оплаты труда уже учтена как основная,  так и дополнительная заработная плат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2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Структура штатов и заработная плата персонала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974"/>
        <w:gridCol w:w="765"/>
        <w:gridCol w:w="936"/>
        <w:gridCol w:w="851"/>
        <w:gridCol w:w="992"/>
        <w:gridCol w:w="1276"/>
        <w:gridCol w:w="992"/>
      </w:tblGrid>
      <w:tr>
        <w:trPr>
          <w:trHeight w:val="13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фессия, должност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я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за мес., руб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/плата за год всего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/плата на ед. прод., руб</w:t>
            </w:r>
          </w:p>
        </w:tc>
      </w:tr>
      <w:tr>
        <w:trPr>
          <w:trHeight w:val="696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раб-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СиС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. бухгалте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женер-техноло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Си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,00</w:t>
            </w:r>
          </w:p>
        </w:tc>
      </w:tr>
      <w:tr>
        <w:trPr>
          <w:trHeight w:val="50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сновные рабочие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игади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сар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лифоваль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03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ля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ойщиц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осн. рабочи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02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,2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помогательные рабочие: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сарь-ремонтн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дитель а/м «Газель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иров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борщик-кладов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вспом. рабочи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66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,90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5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,1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Отчисления на социальные нужды</w:t>
      </w:r>
      <w:r>
        <w:rPr>
          <w:sz w:val="28"/>
        </w:rPr>
        <w:t xml:space="preserve"> производятся  предприятием в государственные  фонды Российской Федерации  и  Республики Татарстан.  С 01.01.2002  года отчисления на  социальные нужды  составляют 36,8 %  от фонда  оплаты труда (основной и дополнительной  заработной  платы). Из  них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1,2 % - отчисления в  Фонд страхования от несчастных случаев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28 %  - отчисления в  Пенсионный фонд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4 % - отчисления  в Фонд социального страхования РФ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0,2 %  - отчисления в Фонд медицинского страхования РФ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3,4 % - отчисления в Фонд медицинского страхования Р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Таким образом, отчисления на социальные нужды на ед. продукции в калькуляции составят: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50,2 руб. * 36,8% /100 = 18,47 руб.,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где 50,2 руб. – заработная плата основных производственных рабочих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3.3. Расходы на  содержание и эксплуатацию оборудования (РСЭО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 данную статью  относят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на содержание  оборудования  и других рабочих мест, стоимость смазочных, обтирочных материалов, охлаждающей жидкост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се виды заработной платы вспомогательных рабочих, обслуживающих оборудование (наладчиков, смазчиков, слесарей) и отчисления на социальное  страхование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электроэнергии, воды,  пара, сжатого воздуха и других энергоносителей, расходуемых на  приведение в движение рабочих  частей машин и механизмов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на текущий ремонт производственного оборудования,  транспортных средств и ценных инструментов, включающие стоимость запасных частей и материалов для ремонта, заработную  плату ремонтников и отчисления на социальное страхование, стоимость услуг ремонтных организаций и т.д.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на возмещение износа быстроизнашивающихся инструментов и расходов по их восстановлению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я  производственного  оборудования и транспортных средств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чие расходы, связанные  с работой оборудовани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  <w:t>3.3.1. Определение потребности в энергетических ресурсах</w:t>
      </w:r>
    </w:p>
    <w:p>
      <w:pPr>
        <w:pStyle w:val="BodyTextIndent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Силовая электроэнергия</w:t>
      </w:r>
      <w:r>
        <w:rPr>
          <w:sz w:val="28"/>
        </w:rPr>
        <w:t xml:space="preserve"> рассчитывается исходя из мощности установленных на оборудовании двигателей (т.е. нагрузки) и количества часов их работы, необходимого для производства продукции (1000 шт. офисных стульев в месяц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bookmarkStart w:id="0" w:name="энергия"/>
      <w:bookmarkEnd w:id="0"/>
      <w:r>
        <w:rPr>
          <w:sz w:val="28"/>
        </w:rPr>
        <w:t>Фонд рабочего времени оборудования см. п.1.1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Световая электроэнергия</w:t>
      </w:r>
      <w:r>
        <w:rPr/>
        <w:t xml:space="preserve"> также определяется из нагрузки освещения (всех световых приборов) на объем помещений (250 кв.м). Эта норма составляет 34,56 кВт/час. Время освещения увеличивается по сравнению с фондом рабочего времени оборудования, т.к. учитывает время на плановый ремонт этого оборудования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Фонд времени на освещение (без учета дней на плановый ремонт):</w:t>
      </w:r>
    </w:p>
    <w:p>
      <w:pPr>
        <w:pStyle w:val="BodyText"/>
        <w:numPr>
          <w:ilvl w:val="0"/>
          <w:numId w:val="0"/>
        </w:numPr>
        <w:ind w:left="0" w:hanging="0"/>
        <w:jc w:val="center"/>
        <w:rPr/>
      </w:pPr>
      <w:r>
        <w:rPr/>
        <w:t>365 – (15 + 104) = 246 дн/год</w:t>
      </w:r>
    </w:p>
    <w:p>
      <w:pPr>
        <w:pStyle w:val="BodyText"/>
        <w:numPr>
          <w:ilvl w:val="0"/>
          <w:numId w:val="0"/>
        </w:numPr>
        <w:ind w:left="0" w:hanging="0"/>
        <w:jc w:val="center"/>
        <w:rPr/>
      </w:pPr>
      <w:r>
        <w:rPr/>
        <w:t xml:space="preserve">246 дн/год * 8 час/см * 2 см – 9 дн/год * 1 час * 2 см = 3 918 час/год, 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где: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15 дн/год – праздничные дни;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104 дн/год – выходные дни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9 дн/год - предпраздничные дни (сокращение смены на 1 час)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2 смены по 8 часов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 средств на электроэнергию представлен в табл. 3.3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3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Расчет потребности энергоносителей</w:t>
      </w:r>
    </w:p>
    <w:tbl>
      <w:tblPr>
        <w:tblW w:w="95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2052"/>
        <w:gridCol w:w="720"/>
        <w:gridCol w:w="660"/>
        <w:gridCol w:w="768"/>
        <w:gridCol w:w="1188"/>
        <w:gridCol w:w="648"/>
        <w:gridCol w:w="1080"/>
        <w:gridCol w:w="984"/>
        <w:gridCol w:w="984"/>
      </w:tblGrid>
      <w:tr>
        <w:trPr>
          <w:trHeight w:val="130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грузка, кВт/час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-т использ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времени (час/год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 э-энергии (кВт в год) (ст.3 *ст.4 *ст.5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(руб/кВ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год) (ст.6* ст.7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мес) (ст.8 /12 мес.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ед) (ст.9 / 1000 шт/мес)</w:t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Электроэнергия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0 900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 717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393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40</w:t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.ч.: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494,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14,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trHeight w:val="731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1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гидравлический трубогиб ТГ-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8 940,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462,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5,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21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2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обдирочный шлифовальный станок 3В-85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 443,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657,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21,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22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3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вертик. сверлильный станок 2Н-1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8 260,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673,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06,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31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4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 электросварочный аппара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7 850,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320,5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93,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9</w:t>
            </w:r>
          </w:p>
        </w:tc>
      </w:tr>
      <w:tr>
        <w:trPr>
          <w:trHeight w:val="77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вещение (световая энерг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9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 406,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602,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66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7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затраты на электроэнергию для работы оборудования составят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год – 11 114,29 руб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месяц – 926,19 руб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ед. продукции (с учетом выпуска 1000 шт. в месяц) – 0,93 руб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2. Топливо, смазочные и обтирочные материалы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Топливо</w:t>
      </w:r>
      <w:r>
        <w:rPr/>
        <w:t xml:space="preserve"> на данном предприятии используется в процессе производства офисных стульев для транспортных целей (расчет произведен по нормам, соответствующим имеющимся транспортным средствам). Смазочные материалы и топливо для технологических целей также рассчитываются по нормативам как оборудования, так и для транспорта (см. табл. 3.4 – 3.5). 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851"/>
        <w:jc w:val="right"/>
        <w:rPr/>
      </w:pPr>
      <w:r>
        <w:rPr/>
        <w:t>Таблица 3.4</w:t>
      </w:r>
    </w:p>
    <w:p>
      <w:pPr>
        <w:pStyle w:val="Heading7"/>
        <w:numPr>
          <w:ilvl w:val="0"/>
          <w:numId w:val="0"/>
        </w:numPr>
        <w:ind w:left="851" w:hanging="0"/>
        <w:jc w:val="center"/>
        <w:rPr/>
      </w:pPr>
      <w:r>
        <w:rPr/>
        <w:t>Расчет топлива для транспортных средств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2472"/>
        <w:gridCol w:w="1134"/>
        <w:gridCol w:w="1843"/>
        <w:gridCol w:w="1843"/>
        <w:gridCol w:w="1417"/>
      </w:tblGrid>
      <w:tr>
        <w:trPr>
          <w:trHeight w:val="7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Ед. из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/м "Газел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грузчик ДВ-17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сумма</w:t>
            </w:r>
          </w:p>
        </w:tc>
      </w:tr>
      <w:tr>
        <w:trPr>
          <w:trHeight w:val="6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овой пробе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 расхода на 10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ин А-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топливо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0000 *18 /100 *9,0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 48 6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08 *7,3 /100 *7,0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 5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115,09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топливо в м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м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92,92</w:t>
            </w:r>
          </w:p>
        </w:tc>
      </w:tr>
      <w:tr>
        <w:trPr>
          <w:trHeight w:val="72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умма затрат на топливо на 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уб/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,09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Кроме смазочных материалов, которые необходимы для бесперебойной  работы оборудования, на предприятии используются </w:t>
      </w:r>
      <w:r>
        <w:rPr>
          <w:b/>
          <w:sz w:val="28"/>
        </w:rPr>
        <w:t>обтирочные материалы</w:t>
      </w:r>
      <w:r>
        <w:rPr>
          <w:sz w:val="28"/>
        </w:rPr>
        <w:t xml:space="preserve">. Для этого обычно закупаются отходы швейных фабрик (некондиционные куски ткани) или ветошь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считаем расходы на обтирку оборудования и  транспортных средств: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расход обтирки - 17 кг в месяц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тоимость ветоши - 9 руб/кг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в мес. - 153 руб/мес.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в  год - 1 836 руб/год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на ед. продукции - 0,15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firstLine="45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right"/>
        <w:rPr>
          <w:sz w:val="28"/>
        </w:rPr>
      </w:pPr>
      <w:r>
        <w:rPr>
          <w:sz w:val="28"/>
        </w:rPr>
        <w:t>Таблица 3.5</w:t>
      </w:r>
    </w:p>
    <w:p>
      <w:pPr>
        <w:pStyle w:val="Heading7"/>
        <w:numPr>
          <w:ilvl w:val="0"/>
          <w:numId w:val="0"/>
        </w:numPr>
        <w:ind w:left="851" w:hanging="0"/>
        <w:jc w:val="center"/>
        <w:rPr/>
      </w:pPr>
      <w:r>
        <w:rPr/>
        <w:t>Смазочные материалы на технологические цели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632"/>
        <w:gridCol w:w="816"/>
        <w:gridCol w:w="984"/>
        <w:gridCol w:w="984"/>
        <w:gridCol w:w="864"/>
        <w:gridCol w:w="876"/>
        <w:gridCol w:w="1061"/>
        <w:gridCol w:w="850"/>
        <w:gridCol w:w="851"/>
      </w:tblGrid>
      <w:tr>
        <w:trPr>
          <w:trHeight w:val="15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идол ГОСТ 1033-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индустр. М-20А ГОСТ 20799-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М-8 ТУ 38.101.79-7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ИГП-38 ТУ 38.101.413-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рес. масло "Энэком" ТУ 0253-005-47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Солидол</w:t>
            </w:r>
            <w:r>
              <w:rPr>
                <w:color w:val="000000"/>
                <w:sz w:val="24"/>
              </w:rPr>
              <w:t xml:space="preserve"> "С" ГОСТ 4366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овая потребность 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08</w:t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а/м "Газель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8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погрузчик ДВ-17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88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гидравлический трубогиб ТГ-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обдирочный шлифовальный станок 3В-8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вертик. сверлил. станок 2Н-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смаз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в год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/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,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6,50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в мес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/мес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55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на ед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е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1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0"/>
        </w:numPr>
        <w:ind w:left="851" w:hanging="0"/>
        <w:jc w:val="left"/>
        <w:rPr>
          <w:i/>
          <w:i/>
        </w:rPr>
      </w:pPr>
      <w:r>
        <w:rPr>
          <w:i/>
        </w:rPr>
        <w:t>3.3.3. Малоценные и быстроизнашивающиеся инструменты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Расчет потребности инструмента производится исходя из норм расхода обработки деталей на каждое оборудование.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851"/>
        <w:jc w:val="right"/>
        <w:rPr/>
      </w:pPr>
      <w:r>
        <w:rPr/>
        <w:t>Таблица 3.6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Быстроизнашивающийся инструмент</w:t>
      </w:r>
    </w:p>
    <w:tbl>
      <w:tblPr>
        <w:tblW w:w="91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639"/>
        <w:gridCol w:w="1400"/>
        <w:gridCol w:w="967"/>
        <w:gridCol w:w="789"/>
        <w:gridCol w:w="552"/>
        <w:gridCol w:w="1025"/>
        <w:gridCol w:w="600"/>
        <w:gridCol w:w="835"/>
        <w:gridCol w:w="852"/>
      </w:tblGrid>
      <w:tr>
        <w:trPr>
          <w:trHeight w:val="56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мен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дет, обрабат. 1 инстр-т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, руб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ность на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ность в мес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на ед.</w:t>
            </w:r>
          </w:p>
        </w:tc>
      </w:tr>
      <w:tr>
        <w:trPr>
          <w:trHeight w:val="305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109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влический трубогиб ТГ-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Круг обрезной </w:t>
            </w:r>
            <w:r>
              <w:rPr>
                <w:i/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400х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97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дир. шлифовальный станок 3В-8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иф. круг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. сверл. станок 2Н-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Сверло </w:t>
            </w:r>
            <w:r>
              <w:rPr>
                <w:i/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Сверло </w:t>
            </w:r>
            <w:r>
              <w:rPr>
                <w:i/>
                <w:color w:val="000000"/>
                <w:sz w:val="24"/>
              </w:rPr>
              <w:t>ф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лесарн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льни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53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16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3,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>
          <w:color w:val="auto"/>
        </w:rPr>
      </w:pPr>
      <w:r>
        <w:rPr>
          <w:color w:val="auto"/>
        </w:rPr>
        <w:t>Таблица 3.7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Мерительный и прочий инструмент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925"/>
        <w:gridCol w:w="804"/>
        <w:gridCol w:w="1121"/>
        <w:gridCol w:w="890"/>
        <w:gridCol w:w="1324"/>
        <w:gridCol w:w="1369"/>
        <w:gridCol w:w="1276"/>
      </w:tblGrid>
      <w:tr>
        <w:trPr>
          <w:trHeight w:val="95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струмен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ность на 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а, руб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в год, руб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в мес.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 на ед., руб.</w:t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лет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нке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3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8"/>
              </w:rPr>
              <w:t xml:space="preserve">Метчик </w:t>
            </w:r>
            <w:r>
              <w:rPr>
                <w:i/>
                <w:color w:val="000000"/>
                <w:sz w:val="28"/>
              </w:rPr>
              <w:t>ф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8"/>
              </w:rPr>
              <w:t xml:space="preserve">Метчик </w:t>
            </w:r>
            <w:r>
              <w:rPr>
                <w:i/>
                <w:color w:val="000000"/>
                <w:sz w:val="28"/>
              </w:rPr>
              <w:t>ф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ано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л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йсши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ольни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8"/>
              </w:rPr>
              <w:t>0,0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жниц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4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 37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3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3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4. Затраты на текущий ремонт оборудования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Определим </w:t>
      </w:r>
      <w:r>
        <w:rPr>
          <w:b/>
          <w:sz w:val="28"/>
        </w:rPr>
        <w:t>затраты на текущий ремонт оборудования</w:t>
      </w:r>
      <w:r>
        <w:rPr>
          <w:sz w:val="28"/>
        </w:rPr>
        <w:t xml:space="preserve"> исходя из  нормативных ставок. Объединим все оборудование предприятия,  подлежащее ремонту в 3 группы: металлорежущее оборудование  (трубогиб и станки), сварочное (один электросварочный автомат) и транспортное  (погрузчик и а/м «Газель»). По каждой группе оборудования по справочнику определяется объем ЕРС (единица ремонтной  сложности) механической и электрической части. Нормы затрат в рублях взяты из практики работы малых предприятий с небольшим парком оборудования.  По транспортным средствам предусматривается техническое обслуживание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стоимость ремонта входит оплата труда ремонтников, отчисления на социальное страхование, стоимость расходных материалов и запасных  частей  на ремон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слугами сторонних организаций по ремонту ООО «Падишах-Комфорт» не пользуетс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8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/>
      </w:pPr>
      <w:r>
        <w:rPr/>
        <w:t>Затраты  на текущий ремонт  оборудования</w:t>
      </w:r>
    </w:p>
    <w:tbl>
      <w:tblPr>
        <w:tblW w:w="93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1932"/>
        <w:gridCol w:w="783"/>
        <w:gridCol w:w="880"/>
        <w:gridCol w:w="821"/>
        <w:gridCol w:w="831"/>
        <w:gridCol w:w="689"/>
        <w:gridCol w:w="1031"/>
        <w:gridCol w:w="905"/>
        <w:gridCol w:w="937"/>
      </w:tblGrid>
      <w:tr>
        <w:trPr>
          <w:trHeight w:val="14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уппа оборудова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. ед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овый объем ЕРС на все обор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ы затрат в  руб. на 1 Е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в год, 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раты в мес., руб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раты на ед., руб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. ч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. ч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. ч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. 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аллорежуще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8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9,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,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оч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9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ическое обслужива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,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89,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5,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22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5. Амортизационные отчисления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Амортизация</w:t>
      </w:r>
      <w:r>
        <w:rPr>
          <w:sz w:val="28"/>
        </w:rPr>
        <w:t xml:space="preserve"> - это процесс постоянного перенесения стоимости основных фондов на производимую продукцию в целях накопления средств для полного их восстановления. Величина амортизационных отчислений рассчитывается  путем умножения балансовой стоимости на норму амортизации (в процентах,  определяется нормативно по справочникам) и деления на 100. Отношение годовых амортизационных отчислений (в рублях) к балансовой стоимости основных фондов, выраженное в процентах, называется нормой амортизации. Балансовая стоимость - та,  по которой основные фонды числятся в бухгалтерском балансе. Балансовая стоимость оборудования берется с учетом переоценки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9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Амортизационная стоимость  оборудования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936"/>
        <w:gridCol w:w="567"/>
        <w:gridCol w:w="1189"/>
        <w:gridCol w:w="1189"/>
        <w:gridCol w:w="741"/>
        <w:gridCol w:w="1134"/>
        <w:gridCol w:w="1134"/>
        <w:gridCol w:w="992"/>
      </w:tblGrid>
      <w:tr>
        <w:trPr>
          <w:trHeight w:val="8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в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в ме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на ед.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ед</w:t>
            </w:r>
          </w:p>
        </w:tc>
      </w:tr>
      <w:tr>
        <w:trPr>
          <w:trHeight w:val="50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т.5 *ст.6 /1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влический трубогиб ТГ-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318,4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318,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дирочный шлифовальный станок 3В-8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33,6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33,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. сверлильный станок 2Н-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0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свароч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5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т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3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леса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ьют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00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3</w:t>
            </w:r>
          </w:p>
        </w:tc>
      </w:tr>
      <w:tr>
        <w:trPr>
          <w:trHeight w:val="6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 977,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 852,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 392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8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28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онные отчисления транспортных средств считаются  исходя из  мощности двигателя и пробег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0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Амортизационная стоимость транспортных средств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547"/>
        <w:gridCol w:w="549"/>
        <w:gridCol w:w="1469"/>
        <w:gridCol w:w="1526"/>
        <w:gridCol w:w="1457"/>
        <w:gridCol w:w="1317"/>
        <w:gridCol w:w="1053"/>
      </w:tblGrid>
      <w:tr>
        <w:trPr>
          <w:trHeight w:val="9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. стоимость в г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. стоимость в мес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. ст-ть на ед.</w:t>
            </w:r>
          </w:p>
        </w:tc>
      </w:tr>
      <w:tr>
        <w:trPr>
          <w:trHeight w:val="32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ель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480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6,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6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узчик ДВ-179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53,6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2,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1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 834,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569,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,57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6. Сводная ведомость РСЭО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сметным методом был  произведен расчет затрат на содержание и эксплуатацию оборудования. Общая сумма РСЭО составила 27,15 руб. на единицу выпускаемой продукции (325 805,25 руб/год или 27 150,444 руб/мес.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з рис. 3.1 видно, что наибольшую долю в РСЭО составляет заработная плата обслуживающего персонала (51%) и отчисления на социальные нужды (19%). Топливо, смазочные и обтирочные материалы составляют 16%, амортизация 7%. Малая доля электроэнергии (3%) в составе РСЭО объясняется спецификой производства офисных стульев - производство не является энергоемким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1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одная ведомость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асходов на содержание и эксплуатацию  оборудования (РСЭО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i/>
          <w:i/>
          <w:sz w:val="28"/>
        </w:rPr>
      </w:pPr>
      <w:r>
        <w:rPr>
          <w:i/>
          <w:sz w:val="28"/>
        </w:rPr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4500"/>
        <w:gridCol w:w="1475"/>
        <w:gridCol w:w="1417"/>
        <w:gridCol w:w="1418"/>
      </w:tblGrid>
      <w:tr>
        <w:trPr>
          <w:trHeight w:val="98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электроэнергии на приведение в  движение  рабочих частей оборудо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14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6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3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топлива для транспортных средст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49 1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92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9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смазоч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06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обтироч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8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</w:tr>
      <w:tr>
        <w:trPr>
          <w:trHeight w:val="93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быстроизнашивающихся  инструмент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1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6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мерительного и прочего инструмен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6 3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1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3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 на текущий ремонт оборудования и транспор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589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2</w:t>
            </w:r>
          </w:p>
        </w:tc>
      </w:tr>
      <w:tr>
        <w:trPr>
          <w:trHeight w:val="59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 оборудо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392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8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 транспор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83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6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7</w:t>
            </w:r>
          </w:p>
        </w:tc>
      </w:tr>
      <w:tr>
        <w:trPr>
          <w:trHeight w:val="12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. плата (основная и дополнит.) вспомогат. рабочих, обслуживающих оборудование: ремонтника, водителей, уборщик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 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9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числения на соц.нужды (36,8% от з/платы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382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11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2</w:t>
            </w:r>
          </w:p>
        </w:tc>
      </w:tr>
      <w:tr>
        <w:trPr>
          <w:trHeight w:val="5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РСЭ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5 805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15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,15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расходы на содержание и эксплуатацию оборудования на единицу выпускаемой продукции составляют 27,15 руб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цент РСЭО к заработной плате основных рабочих составляет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sz w:val="28"/>
        </w:rPr>
      </w:pPr>
      <w:r>
        <w:rPr>
          <w:sz w:val="28"/>
        </w:rPr>
        <w:t>27,15 руб. / 50,2 руб. = 54,1%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object w:dxaOrig="11521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55pt;margin-top:0.9pt;width:452.7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76552519" r:id="rId14"/>
        </w:objec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3.4. Общецеховые (общепроизводственные) расходы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бщецеховые, или так называемые общепроизводственные расходы (ОПР), включают затраты по содержанию помещений, а также затраты связанные с  организацией, обслуживанием и управлением производством. Сюда входит ряд статей: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Содержание цехового  персонала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Содержание зданий, сооружений и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Текущий ремонт  зданий и сооружений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Амортизация зданий,  сооружений и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Расходы по охране труда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Возмещение износа малоценного и быстро изнашивающего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Прочие затраты»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ПР являются условно-постоянными затратами, т.к. они напрямую не зависят от  объема выпуска продукции. Примером тому может служить арендная плата или заработная плата директора. Эти выплаты будут производиться в полном размере даже при значительном снижении производства  продукции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 практике в большинстве случаев рассчитывается смета общецеховых расходов и делится на заработную плату основных производственных рабочих. Таким образом, находится процент накладных общецеховых расходов для отнесения их стоимости на единицу готовой  продукции. Если объем производства будет падать, то пропорционально уменьшится и заработная плата основных рабочих. В этом случае отношение суммы общецеховых расходов и заработной платы основных рабочих будет больше, чем в первом случа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считаем некоторые из вышеперечисленных статей общецеховых расходов для предприятия по производству офисных стульев ООО «Падишах-Комфорт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Как уже было сказано выше, помещение предприятие ООО «Падишах-Комфорт» арендует у ОАО «КАМАЗ» (ОАО «КАМАЗ» сдает неиспользуемые и простаивающие помещения и оборудование). Ежемесячно начисляется арендная плата, которая уплачивается ОАО «КАМАЗ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>
          <w:b/>
        </w:rPr>
        <w:t>Арендная плата</w:t>
      </w:r>
      <w:r>
        <w:rPr/>
        <w:t xml:space="preserve"> включает в себя сумму амортизации здания, налог на имущество и арендный процент. Расчет  ведется именно таким образом (а не через сумму арендной платы на 1 кв.м.), потому что наше  предприятие занимает  данное небольшое здание целиком и другие арендаторы отсутствуют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Расчет арендной платы здания: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Балансовая стоимость здания - </w:t>
        <w:tab/>
        <w:t>50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Накопленный износ - </w:t>
        <w:tab/>
        <w:tab/>
        <w:tab/>
        <w:t>15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Остаточная стоимость (разница балансовой стоимости и накопленного износа) = 500 000 руб. – 150 000 руб. = 35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Сумма амортизации (1% от балансов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00 000 руб. * 0,01 = 5 00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Налог на имущество (2% от остаточн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350 000 руб. * 0,02 = 7 00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Арендный процент (0,01% от балансов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00 000 руб. * 0,0001 = 5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Арендная плата (в год) = сумма амортизации + налог на имущество + арендный процент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 000 + 7 000 + 50 = 13 050 руб/год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рендная плата (в мес.) = 13 050 руб/год / 12 мес = 1 087,5 руб/мес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рендная плата (на ед.) = 1 087,5 руб/мес / 1000 шт. = 1,09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Сумма затрат на </w:t>
      </w:r>
      <w:r>
        <w:rPr>
          <w:b/>
          <w:sz w:val="28"/>
        </w:rPr>
        <w:t>освещение помещений</w:t>
      </w:r>
      <w:r>
        <w:rPr>
          <w:sz w:val="28"/>
        </w:rPr>
        <w:t xml:space="preserve"> (световая электроэнергия) была рассчитана в п. 3.3.1 и составила 17 602,79 руб/год (1 466,90 руб/мес.) или 1,47 руб. на единицу продукции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 xml:space="preserve">Расход средств на </w:t>
      </w:r>
      <w:r>
        <w:rPr>
          <w:b/>
        </w:rPr>
        <w:t>отопление</w:t>
      </w:r>
      <w:r>
        <w:rPr/>
        <w:t xml:space="preserve"> определяется на основе соответствующих норм и нормативов исходя из объема отапливаемого помещения и продолжительности отопительного сезона в году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грузка на объем помещения (9,2 т. м. куб.) = 0,004 Гкал/ча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ремя использования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8 мес/год по 30 дн/мес (24 час/сутки) = 5760 час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риф теплоэнергии – 158 руб за Гкал/ча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сумма затрат на теплоэнергию в год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0,004 * 5760 * 158 = 3640,32 руб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теплоэнергию в месяц: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3640 / 12 = 303,36 руб/ме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теплоэнергию на ед.: 303 / 1000 шт. = 0,30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Расход воды на хозяйственно-бытовые нужды</w:t>
      </w:r>
      <w:r>
        <w:rPr>
          <w:sz w:val="28"/>
        </w:rPr>
        <w:t xml:space="preserve"> рассчитывается на основе норм на одного работающего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грузка на 1 человека - 0,025 куб.м в сутк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ремя использования - 246 сут/год (как на освещение)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оличество работающих - 21 человек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риф – 0,56 руб / куб.м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сумма затрат на воду в год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0,25 * 246 * 21 чел. * 0,56 = 723,24 руб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воду в месяц: 723,24 / 12 = 60,27 руб/ме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воду на ед.: 60,27 / 1000 шт. = 0,06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Спецодежду</w:t>
      </w:r>
      <w:r>
        <w:rPr>
          <w:sz w:val="28"/>
        </w:rPr>
        <w:t xml:space="preserve"> работников предприятие обновляет каждый год. Кроме того, необходимо произвести расчет мыла (гигиена работников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2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Расчет потребности в спецодежде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381"/>
        <w:gridCol w:w="641"/>
        <w:gridCol w:w="709"/>
        <w:gridCol w:w="992"/>
        <w:gridCol w:w="851"/>
        <w:gridCol w:w="1134"/>
        <w:gridCol w:w="1134"/>
        <w:gridCol w:w="992"/>
      </w:tblGrid>
      <w:tr>
        <w:trPr>
          <w:trHeight w:val="177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 ра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требность в год на 1 ра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рма расхода, шт/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ед. прод.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юм х/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4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лат х/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тин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9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вицы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4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чат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 2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очная маск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ные оч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59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 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8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/>
      </w:pPr>
      <w:r>
        <w:rPr/>
        <w:t>Расчет потребности затрат на мыло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численность, потребляемая мыло(осн. и вспом. рабочие) – 18 чел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расход на 1 раб. – 125 гр. в месяц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цена  - 5 руб. (кусок 250 гр)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в мес. – 18 * 125 *5 /250 = 45 руб/мес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в год – 45 *12 мес. = 540 руб/год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на ед. продукции – 540 / 12000 = 0,05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по статьям «Заработная плата цехового персонала» и «Отчисления на социальные нужды» отсутствуют. Как такого цехового персонала на нашем малом предприятии нет, и все расходы, связанные с оплатой труда вспомогательных рабочих по производству офисных стульев были отнесены в статью «Расходы на содержание и эксплуатацию оборудования»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</w:t>
      </w:r>
      <w:r>
        <w:rPr>
          <w:b/>
          <w:sz w:val="28"/>
        </w:rPr>
        <w:t>прочим общецеховым расходом</w:t>
      </w:r>
      <w:r>
        <w:rPr>
          <w:sz w:val="28"/>
        </w:rPr>
        <w:t xml:space="preserve"> в данном случае можно  отнести: 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екущий ремонт здания и помещений (в том числе ремонт кровли, осветительно-отопительной системы, водоснабжения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озмещение износа малоценного и быстро изнашивающегося инвентаря (в том числе мел для разметки винилискожи, ведра, тряпки, кисти, швабры, чистящие средства для уборки помещений, необходимая мебель для работников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одержание здания и помещений (в том числе оплата услуг санэпидемстанции города по обработке помещений от грызунов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тарные материалы (в том числе тара и емкости для перемещения полуфабрикатов внутри цеха и складирования готовых офисных стульев) и другие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Эти прочие общецеховые расходы можно принять равными 10% от заработной платы основных рабочих на единицу продукции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50,2 руб. * 10% / 100 = 5,02 руб/ед.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3.13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водная ведомость общецеховых расходов</w:t>
      </w:r>
    </w:p>
    <w:p>
      <w:pPr>
        <w:pStyle w:val="Normal1"/>
        <w:spacing w:lineRule="auto" w:line="360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4500"/>
        <w:gridCol w:w="1584"/>
        <w:gridCol w:w="1450"/>
        <w:gridCol w:w="1276"/>
      </w:tblGrid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а зда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9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 на освещение помещ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602,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66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7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 на отопление помещ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640,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 средств на воду для промышленно-бытовых нуж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3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8"/>
              </w:rPr>
              <w:t>0,06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спецодежд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0</w:t>
            </w:r>
          </w:p>
        </w:tc>
      </w:tr>
      <w:tr>
        <w:trPr>
          <w:trHeight w:val="5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 средств  на мыл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щецеховые  расходы (10% от з/платы осн. рабочих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2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2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общецеховые расход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416,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784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,79</w:t>
            </w:r>
          </w:p>
        </w:tc>
      </w:tr>
    </w:tbl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бщецеховые расходы на единицу выпускаемой продукции составляют 8,79 руб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object w:dxaOrig="1024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95pt;margin-top:50.65pt;width:426.35pt;height:214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41632136" r:id="rId16"/>
        </w:object>
      </w:r>
      <w:r>
        <w:rPr>
          <w:sz w:val="28"/>
        </w:rPr>
        <w:t>Процент же общих накладных общецеховых расходов к заработной плате основных рабочих составляет: 8,79 руб / 50,2 руб = 17,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5. Общезаводские (общехозяйственные) расход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общезаводским, или так называемым общехозяйственным расходам (ОХР), относятся заработная плата административно-управленческого персонала, расходы на служебные командировки, общезаводской инвентарь и др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ецеховые расходы рассчитываются аналогично общецеховым (процентом от заработной платы основных рабочих). Они также являются условно-постоянными затратами, и напрямую не зависят от  объема выпуска продукци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работная плата руководителей, специалистов и служащих (РСиС), т.е. управленческо-административного аппарата была определена выше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</w:rPr>
        <w:t xml:space="preserve">В общехозяйственные расходах также считаются </w:t>
      </w:r>
      <w:r>
        <w:rPr>
          <w:b/>
          <w:sz w:val="28"/>
        </w:rPr>
        <w:t>налоги</w:t>
      </w:r>
      <w:r>
        <w:rPr>
          <w:sz w:val="28"/>
        </w:rPr>
        <w:t>, включаемые в себестоимость (налог на приобретение транспортных средств законодательно отменен; все ставки взяты на 01.01.2002 г.)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Налог на пользователей автодорог</w:t>
      </w:r>
      <w:r>
        <w:rPr>
          <w:sz w:val="28"/>
        </w:rPr>
        <w:t xml:space="preserve"> (1% от суммы реализации (выручки) без НДС. Сумму реализации (выручки) рассчитаем на основании годовой программы выпуска офисных стульев (12000 шт.) и рыночной цены (в среднем такие стулья на рынке стоят по 450 руб. без НДС):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в год: 12000 шт. *450 руб. *1% /100 = 54 000 руб/го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в мес.: 54 000 / 12 мес. = 4 500 руб/мес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на ед.: 4 500 / 1000 шт. = 4,5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Налог с владельцев автотранспортных средств</w:t>
      </w:r>
      <w:r>
        <w:rPr>
          <w:sz w:val="28"/>
        </w:rPr>
        <w:t xml:space="preserve"> (начисляется в зависимости от мощности двигателя). Для а/м «Газель» мощностью 100 лош.сил – ставка 2 руб. с 1 л.с. в год (по РТ):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в год: 2 руб * 100 л.с. = 200 руб/го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в мес.: 200 /12 = 16,67 руб/мес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на ед.: 16,67 /1000 = 0,02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 погрузчика данный налог не платится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Плата за услуги по пожарной безопасности</w:t>
      </w:r>
      <w:r>
        <w:rPr>
          <w:sz w:val="28"/>
        </w:rPr>
        <w:t xml:space="preserve"> – 0,2% от стоимости основных фондов и прочих материальных ценностей, откорректированных с учетом их огнестойкости (корректирующий коэффициент 1,4 - 1,7):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Плата за услуги по пожарной безопасности в год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(29 852,13 + 156 950,00) * 1,5 * 0,2% /100 = 560,41 руб/год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мес.: 560,41 / 12 = 46,7 руб/мес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На ед.: 46,7 / 1000 = 0,05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(где 29 852,13 и 156 950,00 руб. – стоимость оборудования и транспортных средств соответственно)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К прочим общезаводским расходом</w:t>
      </w:r>
      <w:r>
        <w:rPr>
          <w:sz w:val="28"/>
        </w:rPr>
        <w:t xml:space="preserve"> в данном случае можно  отнести: 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лужебные командировки директора (в том числе по поиску и заключению договоров с покупателями и поставщиками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я нематериальных активов (в том числе амортизация программы по бухгалтерии «1С»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приобретение необходимой технической, нормативной и бухгалтерской литературы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лата консультационных услуг юридического и налогового  характера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слуги сторонних организаций по обслуживанию сигнализации здания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износа малоценных и быстроизнашивающихся предметов (МБП) (в том числе канцтоваров, бумаги для отчетных документов, расходных материалов к компьютеру, принтеру и пр.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азмер прочих общезаводских расходов примем 8 % от заработной платы основных рабочих на единицу продукции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50,2 руб. * 8 % / 100 =  4,02 руб/ед.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3.14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водная ведомость общезаводских расходов</w:t>
      </w:r>
    </w:p>
    <w:p>
      <w:pPr>
        <w:pStyle w:val="Normal1"/>
        <w:spacing w:lineRule="auto" w:line="360"/>
        <w:ind w:firstLine="851"/>
        <w:jc w:val="right"/>
        <w:rPr/>
      </w:pPr>
      <w:r>
        <w:rPr/>
        <w:t>в руб.</w:t>
      </w:r>
    </w:p>
    <w:tbl>
      <w:tblPr>
        <w:tblW w:w="9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4464"/>
        <w:gridCol w:w="1625"/>
        <w:gridCol w:w="1497"/>
        <w:gridCol w:w="1325"/>
      </w:tblGrid>
      <w:tr>
        <w:trPr>
          <w:trHeight w:val="10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. плата (основная и дополнит.) РСи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 0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0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числения на соц.нужды (36,8% от з/платы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 488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624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2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пользователей автодорог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0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0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с владельцев автотранспортных средст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6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слуги по пожарной безопасност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0,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щецеховые  расходы (8% от з/платы осн. рабочих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 192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16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2</w:t>
            </w:r>
          </w:p>
        </w:tc>
      </w:tr>
      <w:tr>
        <w:trPr>
          <w:trHeight w:val="6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общецеховые расход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8 440,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 203,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,21</w:t>
            </w:r>
          </w:p>
        </w:tc>
      </w:tr>
    </w:tbl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бщезаводские расходы на единицу выпускаемой продукции составляют 33,21 руб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оцент же общих накладных общезаводских расходов к заработной плате основных рабочих составляет: 33,21 руб. / 50,2 руб. = 66 %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ибольшую долю в общезаводских расходах составляет  заработная плата (54%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55pt;margin-top:-16.05pt;width:458.25pt;height:25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37738804" r:id="rId18"/>
        </w:object>
      </w:r>
      <w:r>
        <w:rPr>
          <w:sz w:val="28"/>
        </w:rPr>
        <w:t>Прочие производственные расходы в данном расчете отсутствуют, т.к. все возможные затраты были нами учтены в статьях общецеховых и общезаводских расходов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6. Внепроизводственные (коммерческие) расход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внепроизводственным в основном относятся коммерческие расходы, такие как: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рекламу (в том числе в печатных изданиях, телевизионная реклама, радиореклама, реклама на щитах и световых экранах)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оформление буклетов своей продукции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проведение маркетинговых исследований и поиск новых покупателей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оздание собственных торговых точек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лата услуг юриста, нотариуса при заключении договоров и др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непроизводственные расходы считаются процентом от производственной себестоимости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ственная себестоимость на офисные стулья составляет 364,47 руб/ед. Процент внепроизводственных расходов примем равным 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мер внепроизводственных расходов на ед. продукции: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364,47 руб/ед. * 5% /100 = 18,22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асчет общей суммы издержек и определение</w:t>
      </w:r>
    </w:p>
    <w:p>
      <w:pPr>
        <w:pStyle w:val="Normal1"/>
        <w:spacing w:lineRule="auto" w:line="360"/>
        <w:ind w:left="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цены продукции ООО «Падишах-Комфорт»</w:t>
      </w:r>
    </w:p>
    <w:p>
      <w:pPr>
        <w:pStyle w:val="Normal1"/>
        <w:spacing w:lineRule="auto" w:line="360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Цена продукции</w:t>
      </w:r>
      <w:r>
        <w:rPr>
          <w:sz w:val="28"/>
        </w:rPr>
        <w:t xml:space="preserve"> определяется как сумма общих издержек производственного и непроизводственного характера и прибыли. Прибыль определим через рентабельность, т.е. через процент к полной сумме издержек. Полная себестоимость производства офисных стульев составляет 382,69 руб. на единицу товара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пустим, что рентабельность составляет 1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</w:rPr>
        <w:t>Производство и реализация одного офисного стула модели «</w:t>
      </w:r>
      <w:r>
        <w:rPr>
          <w:sz w:val="28"/>
          <w:lang w:val="en-US"/>
        </w:rPr>
        <w:t>ZIG-ZAG</w:t>
      </w:r>
      <w:r>
        <w:rPr>
          <w:sz w:val="28"/>
        </w:rPr>
        <w:t xml:space="preserve">» приносит прибыль в размере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382,69 * 15% /100 = 57,40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цена нашей единицы продукции составит 440,09 руб. (без НДС). (Рыночная цена аналогичного офисного стула - 450 руб. без НДС).</w:t>
      </w:r>
      <w:r>
        <w:br w:type="page"/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1"/>
        <w:spacing w:lineRule="auto" w:line="360"/>
        <w:ind w:firstLine="851"/>
        <w:jc w:val="center"/>
        <w:rPr/>
      </w:pPr>
      <w:r>
        <w:rPr>
          <w:b/>
          <w:sz w:val="28"/>
        </w:rPr>
        <w:t>Калькуляция на стул офисный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 xml:space="preserve">» 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ОО «Падишах-Комфорт»</w:t>
      </w:r>
    </w:p>
    <w:p>
      <w:pPr>
        <w:pStyle w:val="Normal1"/>
        <w:ind w:firstLine="851"/>
        <w:jc w:val="right"/>
        <w:rPr/>
      </w:pPr>
      <w:r>
        <w:rPr/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3416"/>
        <w:gridCol w:w="1142"/>
        <w:gridCol w:w="2"/>
        <w:gridCol w:w="1550"/>
        <w:gridCol w:w="1701"/>
        <w:gridCol w:w="992"/>
      </w:tblGrid>
      <w:tr>
        <w:trPr>
          <w:trHeight w:val="13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№ </w:t>
            </w: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 статьи зат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на ед.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в мес. (на 1000 шт. стулье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в год (на 12000 шт. стулье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татей затрат в цене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ырье и 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,46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 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 573 5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9%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озвратные отходы (вычитаютс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20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купные комплектующие изделия, полуфабрикаты и услуги сторонних организ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,1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12 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6 2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%</w:t>
            </w:r>
          </w:p>
        </w:tc>
      </w:tr>
      <w:tr>
        <w:trPr>
          <w:trHeight w:val="39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опливо на технолог. ц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нергия на технолог. ц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сновная и дополнительная заработная плата основных производственных рабочи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,20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02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%</w:t>
            </w:r>
          </w:p>
        </w:tc>
      </w:tr>
      <w:tr>
        <w:trPr>
          <w:trHeight w:val="72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числения на социальные нужды (36,8% от з/плат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18,4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 473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21 68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%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подготовку и освоение производств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8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,15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 15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5 80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цехов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,7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 78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5 416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Ограничен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31,26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b/>
                <w:color w:val="000000"/>
                <w:sz w:val="26"/>
              </w:rPr>
              <w:t>331 25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 975 10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75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заводски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,2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 203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8 44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%</w:t>
            </w:r>
          </w:p>
        </w:tc>
      </w:tr>
      <w:tr>
        <w:trPr>
          <w:trHeight w:val="54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оизводствен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64,4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64 46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 373 54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3%</w:t>
            </w:r>
          </w:p>
        </w:tc>
      </w:tr>
      <w:tr>
        <w:trPr>
          <w:trHeight w:val="9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непроизводственные расходы (5% от производств. себестоим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,2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 223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8 677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ол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82,6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82 685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 592 22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7%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быль (15% от полной себестоим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,40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 402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88 833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е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40,0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40 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5 281 05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0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ДС (20% от цен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8,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8 01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6 21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дажная цена с НД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28,1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528 105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 337 267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960" w:dyaOrig="5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55pt;margin-top:19.95pt;width:470.25pt;height:28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16602864" r:id="rId20"/>
        </w:object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граниченная себестоимость включает в себя все затраты, производимые предприятием в цехе, т.е. до статьи «Общецеховые расходы» включительно. Производственная себестоимость – это сумма ограниченной себестоимости и общезаводских расходов. Полная себестоимость – это сумма производственной себестоимости и внепроизводственных расходов. Цена складывается из полной себестоимости и прибыли. Продажной ценой считается цена с налогом на добавленную стоимость (НДС) (20% от цены)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на с НДС: 440,09 руб. * 20% /100 = 528,11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для анализа и сравнения принимается цена без НДС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5. Расчет доходов, прибыли, рентабельности</w:t>
      </w:r>
    </w:p>
    <w:p>
      <w:pPr>
        <w:pStyle w:val="Normal1"/>
        <w:spacing w:lineRule="auto" w:line="360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так, расчетная цена одного офисного стула составляет 440,09 руб. В месяц при объеме производства в 1000 штук, выручка предприятия должна составить 440 088 руб. (в год при 12000 шт. – 5 281 055,84 руб.). 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Выручка</w:t>
      </w:r>
      <w:r>
        <w:rPr>
          <w:sz w:val="28"/>
        </w:rPr>
        <w:t xml:space="preserve"> – это сумма денежных поступлений от реализации продукции, т.е. произведение цены единицы продукции и объема выпуска в штуках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нное производство офисных стульев является материалоемким (49% всех затрат приходится на сырье и материалы). Доля заработной платы составляет 11%. Также большую долю занимают накладные расходы: 6% РСЭО, 2% общецеховые расходы, 8% общезаводские, 4% внепроизводственные расходы. Прибыль в цене занимает 13%.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казатель прибыльности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быль является обобщающим показателем эффективности деятельности предприятия. Различают балансовую и чистую прибыль. балансовая прибыль определяется как разница между выручкой от реализации продукции и затратами на ее производство и реализацию. Чистая прибыль – это прибыль, остающаяся в распоряжении предприятия после вычитания налога на прибыль и других платежей, предусмотренных законодательством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алансовая прибыль ООО «Падишах-Комфорт» составляет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на единицу - 57,40 руб.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в месяц - 57 402,78 руб.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в год - 688 833,37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балансовой прибыли необходимо вычесть налоги и платежи: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Налог на имущество</w:t>
      </w:r>
      <w:r>
        <w:rPr>
          <w:sz w:val="28"/>
        </w:rPr>
        <w:t xml:space="preserve"> (2% от среднегодовой стоимости основных средств предприятия):</w:t>
      </w:r>
    </w:p>
    <w:p>
      <w:pPr>
        <w:pStyle w:val="Normal1"/>
        <w:spacing w:lineRule="auto" w:line="360"/>
        <w:ind w:left="851" w:hanging="0"/>
        <w:jc w:val="center"/>
        <w:rPr>
          <w:sz w:val="28"/>
        </w:rPr>
      </w:pPr>
      <w:r>
        <w:rPr>
          <w:sz w:val="28"/>
        </w:rPr>
        <w:t>(29 852,13 + 156 950,00) * 2% /100 = 3 736,04 руб/год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мес.: 3736,04 / 12 = 311,34 руб/мес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На ед.: 311,34 / 1000 = 0,31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(где 29 852,13 и 156 950,00 руб. – стоимость оборудования и транспортных средств соответственно)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2. Целевой сбор на содержание правоохранительных органов (милиции)</w:t>
      </w:r>
      <w:r>
        <w:rPr>
          <w:sz w:val="28"/>
        </w:rPr>
        <w:t xml:space="preserve"> (3% от среднесписочной численности работников * минимальную ставку оплату труда)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мес.: 21 чел. * 100 руб. * 3%/100 = 63 руб/мес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д: 63 * 12 мес. = 756 руб/го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ед.: 63 руб. / 1000 шт. = 0,06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(где 21 чел. – численность предприятия; 100 руб. – минимальная ставка оплаты труда для данного расчета на 1 работника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лее лучше оперировать годовыми показателям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перед уплаты налога на прибыль предприятия, налогооблагаемая база составляет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д: 688 833,37 руб. – 3 736,04 руб. – 756 руб. = 684 341,33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226" w:leader="none"/>
        </w:tabs>
        <w:spacing w:lineRule="auto" w:line="360"/>
        <w:ind w:firstLine="851"/>
        <w:jc w:val="both"/>
        <w:rPr/>
      </w:pPr>
      <w:r>
        <w:rPr>
          <w:b/>
          <w:sz w:val="28"/>
        </w:rPr>
        <w:t>3. Налог на прибыль.</w:t>
      </w:r>
      <w:r>
        <w:rPr>
          <w:sz w:val="28"/>
        </w:rPr>
        <w:t xml:space="preserve"> На 2002 год он составляет 24% с налогооблагаемой базы: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год: 684 341,33 руб. * 24% /100 = 164 241,92 руб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Можно определить чистую прибыль: 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684 341,33 – 164 241,92 = 520 099,41 руб. в год.</w:t>
      </w:r>
      <w:r>
        <w:br w:type="page"/>
      </w:r>
    </w:p>
    <w:p>
      <w:pPr>
        <w:pStyle w:val="Normal1"/>
        <w:spacing w:lineRule="auto" w:line="360"/>
        <w:ind w:left="851" w:hanging="0"/>
        <w:jc w:val="right"/>
        <w:rPr>
          <w:sz w:val="28"/>
        </w:rPr>
      </w:pPr>
      <w:r>
        <w:rPr>
          <w:sz w:val="28"/>
        </w:rPr>
        <w:t>Таблица 5.1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оказатели деятельности предприятия 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ОО «Падишах-Комфорт»</w:t>
      </w:r>
    </w:p>
    <w:p>
      <w:pPr>
        <w:pStyle w:val="Normal1"/>
        <w:spacing w:lineRule="auto" w:line="360"/>
        <w:ind w:firstLine="851"/>
        <w:jc w:val="center"/>
        <w:rPr/>
      </w:pPr>
      <w:r>
        <w:rPr>
          <w:b/>
          <w:sz w:val="28"/>
        </w:rPr>
        <w:t>по производству стульев офисных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>»</w:t>
      </w:r>
    </w:p>
    <w:p>
      <w:pPr>
        <w:pStyle w:val="Normal1"/>
        <w:spacing w:lineRule="auto" w:line="360"/>
        <w:ind w:firstLine="851"/>
        <w:jc w:val="right"/>
        <w:rPr/>
      </w:pPr>
      <w:r>
        <w:rPr/>
        <w:t>в руб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3300"/>
        <w:gridCol w:w="1683"/>
        <w:gridCol w:w="1951"/>
        <w:gridCol w:w="1734"/>
      </w:tblGrid>
      <w:tr>
        <w:trPr>
          <w:trHeight w:val="15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 (на 1000 шт. стульев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 (на 12000 шт. стульев)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 685,2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92 222,47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ибыль (балансовая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 402,7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88 833,37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ена (выручка) без  НД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0,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0 088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 281 055,84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 на имуще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1,3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736,04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 сбор на  содержание милици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6,00</w:t>
            </w:r>
          </w:p>
        </w:tc>
      </w:tr>
      <w:tr>
        <w:trPr>
          <w:trHeight w:val="71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ооблагаемая база (баланс. пр. - налог - сбор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0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28,4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 341,33</w:t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 на  прибыль (24%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686,8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 241,92</w:t>
            </w:r>
          </w:p>
        </w:tc>
      </w:tr>
      <w:tr>
        <w:trPr>
          <w:trHeight w:val="5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Чистая прибы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,3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 341,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20 099,41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 в прибыли (чистая пр. - балансовая пр.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28"/>
              </w:rPr>
              <w:t>14 061,1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 733,96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 (выручка - полная с-ть + з/п ВСЕХ работников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 502,7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74 033,37</w:t>
            </w:r>
          </w:p>
        </w:tc>
      </w:tr>
      <w:tr>
        <w:trPr>
          <w:trHeight w:val="9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нтабельность производства по чистой прибыли (чист. пр. / полную с-сть * 100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%</w:t>
            </w:r>
          </w:p>
        </w:tc>
      </w:tr>
      <w:tr>
        <w:trPr>
          <w:trHeight w:val="8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нтабельность производства по балансовой прибыли (баланс. пр. / полную с-сть * 100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</w:tr>
    </w:tbl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табл. 5.1  видно, что на налоги и платежи из балансовой прибыли предприятие теряет 168 733,96 руб в го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i/>
          <w:i/>
          <w:sz w:val="28"/>
        </w:rPr>
      </w:pPr>
      <w:r>
        <w:rPr>
          <w:b/>
          <w:i/>
          <w:sz w:val="28"/>
        </w:rPr>
        <w:t>Показатель доходности</w:t>
      </w:r>
    </w:p>
    <w:p>
      <w:pPr>
        <w:pStyle w:val="Normal1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ход характеризует конечный результат деятельности предприятия, исчисляемый путем исключения из выручки (без НДС) всех затрат на производство и реализацию продукции,  вошедших в полную  себестоимость кроме затрат на оплату труда всего персонала предприятия (РСиС, основные и вспомогательные рабочие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ООО «Падишах-Комфорт» доход составляет 1 674 033,37 руб. в год. Это значит, что именно такую годовую сумму получат предприятие (юридическое лицо в виде прибыли) и работники (физические лица в виде заработной платы) до уплаты налогов с прибыл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казатель рентабельности. Рентабельность характеризует эффективность работы предприятия за определенный период времени (в данном случае - год) и измеряется в процентах. В данной работе рассчитываем только рентабельность производства как отношение прибыли к общей сумме его расходов, налогов и платежей, включаемых в себестоимость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сравнения определяем рентабельность производства по чистой прибили (чистая пр. / полную с-ть *100 %) и рентабельность производства по балансовой прибыли (балансовая пр. / полную с-сть *100 %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вое значение равно 11%, второе - 15%. Физически это  означает, что на каждый вложенный в производство рубль  предприятие получает 11 копеек (11% с рубля) чистой прибыли (или 15 копеек балансовой) на свой расчетный счет (кроме того, что он возвращает этот вложенный рубль на расходы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жно сделать вывод, что предприятие довольно эффективное,  поскольку разница в рентабельности в 4% (15% - 11%) является небольшим отклонением и себестоимость товара определяется как «оптимальная».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атриваемое предприятие ООО «Падишах-Комфорт» будет работать эффективно, принося прибыль его владельцам (директору и главному бухгалтеру) и обеспечивая стабильную заработную плату всем работникам фирмы. Также продукция - стулья офисные модели «ZIG-ZAG» будет пользоваться спросом, т.к. наши цены (440,09 руб.) значительно ниже, чем у конкурентов (минимальная рыночная цена - 450 руб.). Это преимущество по цене даст фирме возможность развивать и расширять производство офисной мебел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ство офисных стульев является материалоемким (49% затрат составляют материалы). Но снижать себестоимость за счет сокращения затрат на сырье и материалы не имеет  смысла, т.к. более дешевое сырье может оказаться хуже качеством и фирма потеряет больше на выпуске некачественной,  хотя и дешевой продукции. Снижение затрат на оплату труда тоже не оправдано, поскольку это чревато увольнением работников.  Можно попробовать сократить накладные расходы, хотя и они сведены к минимуму. На настоящий момент в современных экономических условиях, сложившихся в стране, предприятие является доходным, рентабельным и стабильным.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расхода топлива и смазочных материалов на автомобильном транспорте. – М.: «Автомобильный транспорт», 1995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емонт и обслуживание машиностроительного оборудование. Справочник / Под ред. Сикорского В. Г. – М.: Машиностроение, 1991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Иванов А. А., Калинина М. И. Учебное пособие: Экономика предприятия. – М.: «Экономика и финансы», 2000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предприятия: Учебник / Под ред. проф. О.И. Волкова. – М.: Инфра-М, 2000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985" w:right="737" w:gutter="0" w:header="0" w:top="113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76"/>
        </w:tabs>
        <w:ind w:left="1376" w:hanging="525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spacing w:lineRule="auto" w:line="360"/>
      <w:ind w:left="851" w:hanging="0"/>
      <w:jc w:val="both"/>
      <w:outlineLvl w:val="6"/>
    </w:pPr>
    <w:rPr>
      <w:sz w:val="28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spacing w:lineRule="auto" w:line="360"/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spacing w:lineRule="auto" w:line="360"/>
      <w:ind w:firstLine="851"/>
      <w:jc w:val="right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Ee6">
    <w:name w:val="загол eeвок 6"/>
    <w:basedOn w:val="Normal1"/>
    <w:next w:val="Normal1"/>
    <w:qFormat/>
    <w:pPr>
      <w:keepNext w:val="true"/>
      <w:spacing w:lineRule="auto" w:line="360"/>
      <w:ind w:firstLine="851"/>
      <w:jc w:val="center"/>
    </w:pPr>
    <w:rPr>
      <w:b/>
      <w:sz w:val="28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8"/>
    </w:rPr>
  </w:style>
  <w:style w:type="paragraph" w:styleId="BodyText2">
    <w:name w:val="Body Text 2"/>
    <w:basedOn w:val="Normal1"/>
    <w:qFormat/>
    <w:pPr>
      <w:spacing w:lineRule="auto" w:line="360"/>
      <w:ind w:firstLine="851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851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package" Target="embeddings/oleObject1.xlsx"/><Relationship Id="rId15" Type="http://schemas.openxmlformats.org/officeDocument/2006/relationships/image" Target="media/image7.wmf"/><Relationship Id="rId16" Type="http://schemas.openxmlformats.org/officeDocument/2006/relationships/package" Target="embeddings/oleObject2.xlsx"/><Relationship Id="rId17" Type="http://schemas.openxmlformats.org/officeDocument/2006/relationships/image" Target="media/image8.wmf"/><Relationship Id="rId18" Type="http://schemas.openxmlformats.org/officeDocument/2006/relationships/package" Target="embeddings/oleObject3.xlsx"/><Relationship Id="rId19" Type="http://schemas.openxmlformats.org/officeDocument/2006/relationships/image" Target="media/image9.wmf"/><Relationship Id="rId20" Type="http://schemas.openxmlformats.org/officeDocument/2006/relationships/package" Target="embeddings/oleObject4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00:00Z</dcterms:created>
  <dc:creator>Владимир</dc:creator>
  <dc:description/>
  <dc:language>en-US</dc:language>
  <cp:lastModifiedBy>Denis</cp:lastModifiedBy>
  <cp:lastPrinted>2002-04-09T20:32:00Z</cp:lastPrinted>
  <dcterms:modified xsi:type="dcterms:W3CDTF">2002-06-06T13:37:00Z</dcterms:modified>
  <cp:revision>36</cp:revision>
  <dc:subject/>
  <dc:title>ВВЕДЕНИЕ</dc:title>
</cp:coreProperties>
</file>