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20158930"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841339557"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1168837826"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609253262"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925746528"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135336433"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09491698"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1546539992"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998764249"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1370947054"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1092180329"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2066249800"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1914986999"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