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1.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Введ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Целью данной работы является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изучение рыночной стратегии рыбокоптильного цеха на рынке рыбной продукции в г.Киеве и киевской обл., а также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введение инноваций в товарную политику изучаемой продук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работе будет рассмотрена деятельность рыбокоптильного цеха №1 г. Вишневый Киевской обл. на данном этапе и с точки зрения инноваций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едлагаемая цехом продукция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рыба холодного копчения и соленая рыба) давно известна и распространена на рынке г.Киева и Киевской обл. Однако есть законные основания говорить о некачественной продукции. По данным Минестерства рыбного хозяйства около 50% рыбной продукции изготовлено из рыбы, не имеющей сертификата качества, а около 60% готовой продукции не проверены санитарными станциями. Предлагаемая готовая продукция имеет ряд преимуществ перед аналогичной продукцией конкурентов, что будет рассмотрено ниж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основной задачей данного исследования является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удовлетворение потребительского спроса на продукцию данного вида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 именно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-первых, совершенствование объективных и рыночных характеристик уже существующего товар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-вторых, поиск новых каналов сбыта продукции (новых рынков, где, возможно,не предлагалась продукция данной технологии приготовления, а также выход на внешние рынки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-третьих, применять стратегию поддерживающего маркетинга (при полном спросе на данную продукцию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2. Общие сведения о фирм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ыбокоптильный цех “АКВАРИУМ” существует и функционирует 3 года ( с 14 апреля 1995 года). Юридический адрес предприятия: Киевская область, г.Вишневый, пер.Советский 2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едприятие “Аквариум” относится к разряду малых предприятий (в производственной сфере численностью до 50 человек) . Организационная форма цеха - общество с ограниченной ответственностью. Участники его несут ответственность по долгам в границах своих вклад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ормируя уставный фонд, работники цеха сделали следующие вклад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чальник цеха- здания и оборудование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астер цеха- денежные средсрва в размере 3000 гривен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лавный бухгалтер- денежные средства в размере 3000 гриве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чредительными документами общества оговорено, что оно имеет право заниматься предпринимательской, коммерческой, посреднической и торговой деятельность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данный момент в малом предприятии “Аквариум” зарегестрировано 11 работников: начальник цеха, мастер цеха, главный бухгалтер, секретарь ,   лаборант, 2 сторожа и 4 работника цеха           ( занимающихся непосредственно производством продукции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Учредительными документами также оговорено распределение прибыли между работниками цеха. В первый год работы предприятия рабочие имели заработную плату 80 гривен, в то время как учредителям фирмы начислений заработной платы не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изводилось. Такое решение было принято на учредительном собрании фирмы. Все свободные денежные средства шли на развитие предприятия :  совершенствование технологического процесса производства продукции, оборудования ; ремонт производственных и непроизводственых помещений, обустрйство территории фирмы. В настоящее время, при нормальной работе предприятия, прибыль распределяется между учредителями фирмы в соответствии с внесенными долями, рабочие получают зароботную плату в размере 120 гривен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3. Харктеристика  продукта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ыбокоптильный  цех фирмы  “Аквариум”  занимается  производством  рыбы  холодного копчения  и соленой  рыбы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ологический  процесс  производства  копченой  рыбы  включает  следующие  стадии 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. Сортировка  рыбы.</w:t>
      </w:r>
      <w:r>
        <w:rPr>
          <w:rFonts w:eastAsia="Times New Roman Cyr" w:cs="Times New Roman Cyr" w:ascii="Times New Roman Cyr" w:hAnsi="Times New Roman Cyr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 Отмоч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. Навешива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. Подсуш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5. Копчени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Сортировка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ыбу сортируют по качеству и размерам. Рыбу, содержащую менее 8% соли, направляют ра копчение, не отмачивая, но тщательно промывая в вод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Отмочка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репкосоленую рыбу вымачивают для понижения общего количества соли в полуфабрикате, слабосоленую - для опреснения поверхностных слоев, что дает возможность избежать выделения соли на поверхности рыбы после копч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 завершении процесса отмочки контролируется соленость рыбы (содержание соли в рыбе 1-го сорта должно лежать в пределах от 4 до 7,5 %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Навешивание рыбы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сле отмочки рыбу навешивают на вагонетки. Наэтом этапе контролируется правильность навески : на одну вагонетку должна быть навешана рыба одного размера и качества с интервалами, исключающими соприкосновени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Подсушка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подсушке из рыбы удаляется излишняя влага, ее поверхность подготавливается к обработке дымом. Рыбу просушивают в сушильно-проволочной камере с искуственной вентиляцие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сушка начинается при более низкой температуре (18</w:t>
      </w:r>
      <w:r>
        <w:rPr>
          <w:rFonts w:eastAsia="Symbol" w:cs="Symbol" w:ascii="Symbol" w:hAnsi="Symbol"/>
          <w:sz w:val="28"/>
          <w:szCs w:val="28"/>
          <w:lang w:val="ru-RU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) и заканчивается при более высокой (25</w:t>
      </w:r>
      <w:r>
        <w:rPr>
          <w:rFonts w:eastAsia="Symbol" w:cs="Symbol" w:ascii="Symbol" w:hAnsi="Symbol"/>
          <w:sz w:val="28"/>
          <w:szCs w:val="28"/>
          <w:lang w:val="ru-RU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). Конец подсушки рыбы контролируется органолептическими так и химическими методами. Достаточно подсушенная рыба должна быть матовой, со слегка опавшей спинкой, плотным мясо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Копчение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ыба загружается в коптильные камеры и коптится при температуре 20-30</w:t>
      </w:r>
      <w:r>
        <w:rPr>
          <w:rFonts w:eastAsia="Symbol" w:cs="Symbol" w:ascii="Symbol" w:hAnsi="Symbol"/>
          <w:sz w:val="28"/>
          <w:szCs w:val="28"/>
          <w:lang w:val="ru-RU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ерекопченной  и недосушенной рыбе под влиянием высоких температур при подсушке и копчении образуется деффект подпаривания - частичное свертывание белка ( мясо дряблое, рыхлое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ологический процесс произвоидства соленой рыбы проходит следующие этапы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. Приемка, сортировка, мой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 Посо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. Выгрузка, мойка, сортировк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Приемка, сортировка, мойка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ыбу сортируют на крупную и среднюю, хорошо промывают водой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Посол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сол происходит в специальных ваннах. Рыбу заливают раствором тузлука; температура его не должна превышать 10</w:t>
      </w:r>
      <w:r>
        <w:rPr>
          <w:rFonts w:eastAsia="Symbol" w:cs="Symbol" w:ascii="Symbol" w:hAnsi="Symbol"/>
          <w:sz w:val="28"/>
          <w:szCs w:val="28"/>
          <w:lang w:val="ru-RU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Выгрузка, мойка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 истечении времени посола рыбу выгружают и промывают в чистой вод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осуществления описаных  технологических прцессов понадобится следующее оборудование: печи коптильные дымовые, ванны для посола, холодильники для хранения рыбы, вагонетки, искусственные вентиляторы, стол для проверки рыбы. Изучаемый цех полностью оснащен всем необходимы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процесса копчения необходимо топливо, в качестве которого цех использует опилки лиственных пород деревьев (поставщик опилок -Боярское лесное хозяйство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ыба соленая и холодного копчения изготавливается из свежемороженной скумбрии, поставщиками которой на данный момент является Прибалтийская фирма “Балтика”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еперь рассмотрим уже готовый продукт. Основными показателями, которыми можно охарактеризовать продукцию данного вида, являются :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змер рыб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нешний вид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чество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цена за 1килограм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па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касается внешнего вида, запаха и качества продукции можно сказать, что продукция в процессе производства подвергается строгому контролю со стороны лаборанта-технолога  и мастера цеха. После чего готовая продукция проходит проверку в более высоких инстанциях (санэпидемстанция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обенности продукции, производимой фирмой “Аквариум” будут рассмотрены в вопросах конкурентоспособность предприятия и потребительские мотив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4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Рыба как продукт пит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ировая добыча рыбы и нерыбных объектов постоянно увеличивается, причем главным образом в морях и океан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Ценность рыбы как продукта питания определяется значительным содержанием протеина (белка). Однако помимо полноценных белков в рыбе содержатся хорошо усвояемые жиры, минеральные вещества, а также небольшое количество углеводов, ферментов, и водо- и жирорастворимых витамин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ищевую ценность продукта питания обычно определяют по их калорийности , а питательную - по усвояемости содержащихся в них органогенных веществ. Конечно, при употреблении в пищу продуктов учитываются и их вкусовые свойст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нститутом питания на основе многолетних наблюдений установлены следующие коэффициенты усвояемости пищевых веществ при смешанном питании взрослых людей в % 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теина(белка)                84.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жира                                94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глеводов                         95.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бычно усвояемость белков рыбьего мяса принимают равной 97%,а рыбьих жиров - 91%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Элементарный химический состав рыбы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 элементарным понимают химический состав целой рыбы, мяса или отдельных органов или даже некоторых тканей ее тела, выраженный в виде содержания в них отдельных химических макро- или микроэлемен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рыбе содержатся многие из этих элементов, которые находятся в определенном соотношении с содержанием их в окружающей среде. Из минеральных вещвств в морской рыбе в наибольших количествах содержится кальций, фосфор, сера, хлор, натрий и магний, а также минимальные количества таких элементов как железо, медь, цинк, кобальт, йод и д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бщий химический состав рыбы сильно изменяется в зависимости от семейства, рода и вида, к которому она принадлежит, возраста, пола, времени вылова, кормности водоема, в котором она обитает и от условий окружающей ее сред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 решении многих технологических вопросов бывает необходимо значение химического состава съедобной части тела рыбы. Пищевая ценность мяса рыбы определяется путем химического анализа мяса рыбы без кожи (у крупных рыб) или с кож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подводя итог перечисленных характеристик рыбы, можно сделать вывод, что рыба как продукт питания по калорийности и полезности химического состава не уступает пищевой ценности мясу убойного скота и мясу птицы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5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 xml:space="preserve">Рыночная стратегия фирмы.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5.1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Анализ макро- и микромаркетинговой среды фирмы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) Оценка макро фактор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ценивая экономические факторы маркетинговой сферы фирмы, можно признать их не вполне благоприятными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 изучении рынка рыбной продукции нас интересует потребитель, а следовательно и его покупательская способность. Покупательская способность населения за последнее время значительно снизилась, что связано с нестабильной политической и экономической ситуацией в Украине, а именно: инфляция, задолженности по выплате заработных плат, отсутствие сбережений у населения, трудности в получении кредита в банке, а также обложение физических лиц налогами. Этот фактор в значительной степени отражается на ценах на продукцию, то есть низкая покупательская способность в некоторых случаях приводит к падению цен на продукци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днако, с момента проведения денежной реформы (которая проходила в октябре 1996года) экономическая ситуация в стране  стабилизировалась. И на сегодняшний день экономическая среда фирмы стала намного благоприятней, за счет отсутствия инфляции,  погашения по заработным платам и др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отличие от экономической сферы факторы культурной среды фирмы можно признать целиком благоприятными для ее деятель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ыба всегда была очень ценима как продукт питания, а в свое время рыба, подвергающаяся какой-либо обработке (соление, вяление, сушение, копчение и т.д) считалась дефицитом. И как раз здесь речь идет о предпочтениях потребителей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настоящее время рынок Украины насыщен различного рода продукцией. Однако, каждый потребитель имеет свои взгляды на отдельные товары и руководствуется личными мотивами для их приобретения. Конкретно для рассматриваемой продукции выбор потребителей можно обосновать как приверженность основным традициям: предпочтение отечественной продукции (соленой икопченой рыбе)  в виду особенностей ее приготовления и использования натуральных ингридиентов в процессе обработки рыб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то касается природных факторов, то их оценка с позиции фирмы неоднозначна. С одной стороны доступность сырья и отсутствие проблем с его поставками и все ухудшающаяся экологическая обстановка с другой: загрязнение водоемов, болезни рыбы. Все эти факторы не позволяют оценивать природные факторы категорично.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сматривая научно-техническую сферу, можно сказать, что в данный период фирма заострила внимание на внедрении небольших усовершенствований в уже существующий това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) Оценка микро фактор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дукция рыбокоптильного цеха “Аквариум” изготавливается из свежемороженной скумбрии . Поставщиком выше указанного сырья является Прибалтийская рыболовная фирма “Балтика”, с которой заключен долгосрочный догово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пливо для процесса копчения в виде опилок лиственных пород деревьев поставляется Боярским лесным хозяйством. Все поставщики прекрасно зарекомендовали себя за период сотрудничества. Поставки осуществляются на выгодных условиях и в указанные сро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 сбыте и распространении продукции фирма не пользуется услугами маркетинговых посредников, так как за время деятельности смогла закрепить за собой постоянных клиентов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жно выделить 2 основных клиентурных рынка, на которых выступает фирма со своей продукцией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потребительский рынок: отдельные лица приобретают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дукцию для личного пот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бления 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 рынок  промежуточных продавц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етью сбыта  продукции  являются  магазины  г.киева  и  киевской  области.    Основными  каналами  распределения продукции  являются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.     Предприятие-изготовитель - Мелкооптовая - Потребител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ргов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 такой  схеме  будет  распределяться  10%  изготавливаемой  продук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     Предприятие-изготовитель - Розничнная - Потребител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ргов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 такой  схеме  будут  распределяться  остальные  90%  продук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 xml:space="preserve">5.2. Конкурентные  позиции фирмы .                                  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едлагаемый  рынок  сбыта  продукции - Киевская  область  и  город  Киев. На  данном  рынке  были  изучены  уже  существующие  рыбообрабатывающие  цеха  и  предприятия. К ним относятся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. Боярский  рыбокоптильный цех,  расположенный  в  городе  Боярк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  Новоселковский  рыбокоптильный  цех,  с.Новоселки 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.  “Киеврыба” , предприятие , расположенное  в  г.Киев 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.  Другие  мелкие  рыбобрабатывающие  цеха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анализируем  деятельность  этих  цехов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оярский  рыбокоптильный  цех - недавно  организованное  частное  предприятие ( действует  на  рынке  уже  3 года) . Основные  направления  деятельности - соление  и  горячее  копчение  рыбы . Имеет  большие  производственные  площади , а также  мощности - 3  дымовые  печи  для  копчения, 5  ванн для  соления  и  2  больших  холодильника  для  хранения  рыбы . Цех  способен  перерабатывать  до  80  тонн  сырья  в  месяц , однако,  из-за  плохо  налаженных  контактов  с  поставщиками  предприятие  не полностью  используют  производственные  мощности . Кроме  того , следует  учесть,  что из-за  высоких  цеховых  расходов  цена на  рыбу  выше , чем  в  других  рыбообрабатывающих  цехах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воселковский  рыбокоптильный  цех - частное  предприятие  также  занимающееся  солением  и  горячим  копчением  рыбы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Цех имеет  малые  производственные  мощности -  1  дымовая  печь  для  копчения,  две  ванны  для  соления , и  1  холодильник  для  хранения  рыбы . Может  перерабатывать  до  20  тонн рыбы  в  месяц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едприятие  “Киеврыба”  - государственное  предприятие  еще  недавно  занимающее  львиную  долю  рынка  ( около  80% ) , однако, в  настоящий  момент  предприятие  убыточно  и  простаивает . Таким  образом , в  данное  время  не  представляет  собой  конкуренции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ругие  рыбообрабатывающие  цеха  очень  малы  и  имеют  малую  долю  на  рынке , чтобы  представлять  серьезную  конкуренцию  “Аквариуму”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ишневский  рыбокоптильный  цех  имеет  3  дымовые  печи , 10 ванн  для  соления , 3  больших  холодильника ,  способен  перерабатывать  около  80-100 тонн  сырья  в  месяц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оотношение  долей  на  рынке  рыбной  продукции  указанных  выше  предприятий  и фирмы  “Аквариум”  представлены  на  рисунке :  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ие малые            Новоселковский рыбокоптильный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554480</wp:posOffset>
                </wp:positionH>
                <wp:positionV relativeFrom="paragraph">
                  <wp:posOffset>128270</wp:posOffset>
                </wp:positionV>
                <wp:extent cx="3018155" cy="10064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10065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4pt;margin-top:10.1pt;width:237.6pt;height:79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03120</wp:posOffset>
                </wp:positionH>
                <wp:positionV relativeFrom="paragraph">
                  <wp:posOffset>219710</wp:posOffset>
                </wp:positionV>
                <wp:extent cx="1005840" cy="365760"/>
                <wp:effectExtent l="6350" t="6350" r="635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7.3pt" to="244.75pt,4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34640</wp:posOffset>
                </wp:positionH>
                <wp:positionV relativeFrom="paragraph">
                  <wp:posOffset>128270</wp:posOffset>
                </wp:positionV>
                <wp:extent cx="274320" cy="4572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0.1pt" to="244.75pt,46.0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цеха                                           цех 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54480</wp:posOffset>
                </wp:positionH>
                <wp:positionV relativeFrom="paragraph">
                  <wp:posOffset>462280</wp:posOffset>
                </wp:positionV>
                <wp:extent cx="0" cy="4572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36.4pt" to="122.4pt,72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279400</wp:posOffset>
                </wp:positionV>
                <wp:extent cx="0" cy="640080"/>
                <wp:effectExtent l="6985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2pt" to="360pt,72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108960</wp:posOffset>
                </wp:positionH>
                <wp:positionV relativeFrom="paragraph">
                  <wp:posOffset>5080</wp:posOffset>
                </wp:positionV>
                <wp:extent cx="1005840" cy="274320"/>
                <wp:effectExtent l="635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4pt" to="323.95pt,21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ярский цех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108960</wp:posOffset>
                </wp:positionH>
                <wp:positionV relativeFrom="paragraph">
                  <wp:posOffset>18415</wp:posOffset>
                </wp:positionV>
                <wp:extent cx="0" cy="548640"/>
                <wp:effectExtent l="6985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.45pt" to="244.8pt,4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ишневский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ыбокоптильный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554480</wp:posOffset>
                </wp:positionH>
                <wp:positionV relativeFrom="paragraph">
                  <wp:posOffset>46355</wp:posOffset>
                </wp:positionV>
                <wp:extent cx="2927350" cy="9156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7520" cy="9158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7,1272" path="m4063,0l0,41l12,106l35,171l68,236l112,299l167,363l232,425l306,486l391,545l485,604l589,660l702,715l824,768l955,819l1093,868l1240,914l1394,959l1555,1000l1723,1039l1896,1075l2076,1109l2261,1139l2450,1167l2644,1191l2841,1212l3042,1230l3246,1245l3451,1257l3658,1265l3867,1270l4076,1271l4063,0e" stroked="t" o:allowincell="f" style="position:absolute;margin-left:122.45pt;margin-top:39.7pt;width:115.5pt;height:3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6080</wp:posOffset>
                </wp:positionH>
                <wp:positionV relativeFrom="paragraph">
                  <wp:posOffset>46355</wp:posOffset>
                </wp:positionV>
                <wp:extent cx="3293110" cy="9156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280" cy="9158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1,1272" path="m0,0l13,1271l246,1269l479,1264l710,1256l940,1244l1167,1229l1392,1211l1612,1189l1829,1165l2040,1137l2247,1107l2447,1074l2641,1038l2828,999l3008,957l3180,913l3344,867l3499,818l3644,768l3781,715l3907,660l4023,604l4129,546l4224,487l4308,426l4381,365l4442,302l4492,239l4530,175l4556,110l4570,45l0,0e" stroked="t" o:allowincell="f" style="position:absolute;margin-left:360.05pt;margin-top:39.7pt;width:129.5pt;height:3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ех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ind w:left="1890" w:hanging="63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отношение долей рынка  на  3-й  год деятельности Вишневского рыбокоптильного цех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5.3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Мотивации потребителей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  проведении  маркетингового  исследования  какого-либо  рынка  неоходимо  иметь  четкое  представление  о  его  потребителях ,а  именно : об  их  предпочтениях , о принципах , которыми  руководствуется  покупатель при  выборе  товара и  т.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 совершаемые  потребителем  покупки  большое  влияние  оказывают  внешние  факторы , а также  внутренние  факторы  индивида , которые  не  поддаются  контролю  со  стороны  деятелей  рынка . Однако  все  эти  факторы  необходимо  принимать  во  внимание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новным  товаром  рассматриваемого  нами  рынка  является  рыба . Копченая  и  соленая  рыба как  пищевой  продукт  не является  предметом  первой  необходимости  в  питании  человека. При покупке  нашей  продукции  потребитель  скорее  руководствуется  факторами  психологического  порядка , а  именно : мотивации , восприятие , усвоение , убеждение , отношение . Сейчас  на  рынке  рыбной  продукции  появилось  большое  количество  аналогичного товара  зарубежного  производства . Однако , “наш”  потребитель  в  силу  уже  сложившихся  традиций и отношений  предпочитает  отечественную  продукцию  зарубежной . Это  можно  обьяснить , например, уверенностью  потребителя  в  том , что  при  производстве  “нашей”  продукции  используются  натуральные  ингридиенты . То  есть  покупатель  мало  осведомлен  и  иногда  не  доверяет  или  сомневается  в  качестве  импортных  продуктов  питания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 выбор  потребителя  влияют  и  внешние  факторы , такие  как  цена, качество  товара , его  внешний  вид , а также  характерные  особенности  продукта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  стороны  производителя  (в  данном  случае  производителем  является  рыбокоптильный  цех  “Аквариум”)  предлагаемая  готовая  продукция  имеет  ряд  преимуществ  перед  аналогичной  продукцией  конкурентов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о-первых , рыба холдного  копчения  является  более  полезным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здоровым  продуктом , так  как  обладает  значительно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меньшим  количеством  концерогенных  соединений , чем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рыба  горячего  копчения , предлагаемая  конкурентами 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во-вторых , цена  как  для  копченой  так  и  соленой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рыбы  доступна  и  ниже , чем  у  конкурентов 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в-третьих , всегда  высокое  качество  продукции , т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как  все  рабочие  цеха  высококвалифицированные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рыбообработчи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5.4.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Сегментирование рынка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Всем  известно , что  рынки  состоят  из  покупателей , а  покупатели  отличаются  друг  от  друга  по  самым  разным  параметрам . Разными  могут  быть  потребности , ресурсы , географическое  положение , покупательские  отношения  и  привычки . И  любой  из  этих  переменных  можно  воспользоваться  в  качестве  основы  для  сегментирования  рынка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Мы  предлагаем  провести  сегментирование  по  поведенческому  принципу , то  есть  на  основе  поведенческих  особенностей   разделить  потребителей  на  группы  в  зависимости  от  их  знаний , отношений , характера  использования  товара  и  реакции  на  этот  товар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Для  проведения  сегментирования  по  поведенческому  принципу  существует  несколько  переменных  величин , таких  как : повод  для  совершения  покупки , искомые  выгоды , интенсивность  потребления , степень  приверженности , отношение  к  товару  и  т.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Для  сегментирования  изучаемого  нами  рынка мы  воспользовались  следующими  переменными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-  искомые  выгод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-  интенсивность  потребл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-  степень  привержен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-  отношение  к  товар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роведя  сегментирование  на  основе  выгод  мы  постарались  выяснить  основные  выгоды , которые  потребители  ожидают  от  нашей  продукции . В  результате  исследования  было  выявлено  три  сегмента  по  разновидностям  выгод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1. Экономия - низкая  цена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2. Вкусовые  качества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3.Полезность  действия - наличие  в  рыбе  многих  полезных  веществ ; значительно  меньшее  содержание  концерогенных  веществ  в  рыбе  холодного  копчения , чем  в  рыбе  горячего копчения )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Следующим  параметром  является  интенсивность  потребл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Рынок  можно разбить  на  группы  слабых , умеренных  и  активных  потребителей . Исследуя  рынок , были  выявлены  такие  закономерности : например , соленую  рыбу  не  используют  в  рационе  9%  потребителей , остальные  же  91%  распределились  таким  образом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40%  составили  умеренные  потребители , на  долю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которых  приходится  приблизительно  30%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общего  объема  потребления  соленой  рыб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51%  составили  активные  потребители , на  дол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которых  приходится  соответственно  70%  о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общего  объема  потребления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Ситуация  на  рынке  рыбы  холодного  копчения  несколько  иная . Здесь  уже  20%  потребителей  не употребляет  ее  в  пищу , 55%  являются  умеренными  потребителями  и  25% - активными  потребителями , на  которых  приходится  85%  от  общего  потребления  рыбы  холодного  копчения . Здесь  можно  сказать  о  том , что  более чем  для  50%  потребителей  не  существует  разницы  между  рыбой  холодного  и  горячего  копчений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Еще  одним  параметром  является  повод  для  совершения  покупки . Этот  фактор  нельзя  назвать  основным  , так  как  рыба в  любом  виде  является  продуктом , входящим  в  необходимый  потребительский  рацион . Но  если  говорить  о    копченой  и  соленой  рыбе , то   можно  отметить , что зачастую  эти  продукты  используют  в  качестве  украшения  стола , закуски (особенно  под  пиво)  и  т.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росегментировав  потребителей  по  поведенческому  принципу  и  рассмотрев  возможности  различных  сегментов , фирма  приняла  решение  выступать  со  своей  продукцией  на  всех  сегментах , то  есть  для  фирмы  наиболее  привлекательным  является  недифференцированный  маркетинг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во-первых , издержки  по  производству  товара  невысоки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во-вторых , фирма  создает  товар , рассчитанный  на  самые  крупные  сегменты  рынка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в-третьих , недифференцированный  маркетинг  экономичен  в  связи  с  отсутствием  необходимости  в проведении  маркетинговых  исследований  сегментов  рынка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5.5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Позиционирование  товара  на  рынке  рыб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продук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 xml:space="preserve">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пределение  конкурентных  позиций  фирмы  “Аквариум” ,а  также    на  рынке  рыбной  продукции  дает  возможность  оценить  товар  со  стороны  потребителей  в  сравнении  с  аналогичной  продукцией  конкурен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tbl>
      <w:tblPr>
        <w:tblW w:w="95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340"/>
        <w:gridCol w:w="2430"/>
      </w:tblGrid>
      <w:tr>
        <w:trPr>
          <w:trHeight w:val="1710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Показател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Боярский рыбокоптильный це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Новоселковский рыбокоптильный цех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Создаваемый цех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А. Копченая  рыб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размер рыбы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крупная, средня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средняя, мелка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крупная, средняя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твердо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тверда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твердая ,мягка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твердая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качеств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II,I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сор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II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 сорт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I,II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 сорт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цена за 1кг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гр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0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ко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гр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0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ко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гр54коп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запа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иногда с запахом смол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без посторонних запахов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без посторонних запахов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Б. Соленая рыб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размер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крупная, средня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средняя, мелка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крупная, средняя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твердо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тверда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твердая, мягка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твердая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качеств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II,I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сор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II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сорт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I,II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сорт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запа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иногда с посторонними запахам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без посторонних запахов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без посторонних запахов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це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гр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9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ко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гр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24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ко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гр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9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коп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сходя  из  данных , представленных  в  таблице , можно  предположить , что  основным  критерием  оценки  копченой  и  соленой  рыбы  со  стороны  потребителя  являются  цена  товара  и  его  качество . Поэтому  продукцию , выпускаемую  фирмой  “Аквариум”  можно  спозиционировать  по  двум  показателям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це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качест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учая  конкурентов  рыбокоптильного  цеха , мы  выяснили , что некоторые  из  фирм  производят  продукцию  аналогичного  качества , однако , цены  на  нее  несколько  выше ,чем  у  “Аквариума”. Таким  образом , проникая  на  сегменты  потребителей , сформировавшиеся  на  рынке  рыбной  прлукции , фирма  “Аквариум” имеет  преимущество  в  двух  основных  показателях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личное”  качество  при  доступных  ценах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6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Товарная  политика  фирм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смотрим  наш  продукт  на  рынке  рыбной  продукции  как  товар.  Имеет  ли  он  в  наличии  все  необходимые  объективные  и  рыночные  характеристики ,  которые  привлекли  бы  внимание  покупателя 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 данном  этапе  производимая  продукция  находится  на  уровне  товара  в  реальном  исполнении ,  то  есть  обладает  определенным  уровнем  качества , набором  свойств , оформлением .  Товар  существует , и  тем  не  менее , это  не  значит , что  потребитель  обратит  на  него  внимание .  Задача  производителя  в  том  и  состоит , чтобы  покупатель  был  информирован  об  особенностях  и  преимуществах  нашего  товара  перед  анадогичной  продукцией  конкурентов . Кроме  того , большую  роль  в  оценке  потребителем  прдукта  являются  такие  показатели  как  его  марка , упаковка , некоторые  виды  услуг  после  продажи , например , поставки , кредитование , гарантии . Рассмотрим  эти  показатели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Упаковка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паковка  играет  существенную  роль , особенно  для  продуктов  питания . “Оболочка”  для  товара  должна  нести  максимально  информационный  характер , а  также  иметь  привлекательный  внешний  вид  для  заинтересованности  покупателем в  определенном  продукте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 касается   нашей  продукции , то  упаковка  оставляет  желать  лучшего . Сейчас  она  представляет  собой  обычные  белые  картонные  коробки : копченая  рыба  расфасовывается  по  10  кг  в  коробке . Соленая  рыба  упаковывается  в  такие  же  коробки , обработанные  с  внутренней  стороны  полиэтиленом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и  один  ни  другой  вид  рыбы  не  рекомендуется  полностью  упаковывать  в  полиэтилен ,  так  как  могут  быть  утрачены  некоторые   вкусовые  качества  продук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Маркировка  товара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нутри  каждой  упаковки  есть  сертификат  качества ,  в  котором  содержится  информация  о  приобретаемом  продукте ,  а  также  сведения  о  самой  фирме - производителе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 маркировке  присутствует  этикетка  с  описанием  сортности  товара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ак  можно , заметить  упаковка  для  нашей  продукции  не  может  удовлетворить  всех  потребностей  покупателя , и  поэтому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ебует  некоторых  усовершенствований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Ассортимен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 касается  товарного  ассортимента  выпускаемой  продукции ,  можно  заметить , что  он  требует  расширений  за  счет  новых  изделий  в  его  существующих  рамках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 насыщение  товарного  ассортимента  влияют  несколько  причин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о-первых , это  стремление  получать  дополнительные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были 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-вторых , ликвидировать  пробелы  с  целью  недопущ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ия  конкурентов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Услуги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едприятие  “Аквариум”  должно  разработать  комплекс  услуг , которые  потребители  хотели  бы  иметь  и  которые  были  бы  эффективным  орудием  в  борьбе  с  конкурентами . Фирме  предстоит  решить , какие  именно  наиболее  важные  услуги  следует  предложить , каким  должен  быть  качественный  уровень  каждой  из  предлагаемых  услуг  и  в  каких  формах  эти  услуги  будут  предлагаться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Жизненный  цикл  товар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 момента  начала  деятельности  рыбокоптильного  цеха  “Аквариум”  производимая  продукция  прошла  две  стадии  жизненного  цикла  товара : этап  внедрения ,  этап  роста  и  в  настоящий  момент  находится  на  этапе  зрелости . Для  нашей  продукции  характерен  традиционный  жизненный  цикл  товара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40080</wp:posOffset>
                </wp:positionH>
                <wp:positionV relativeFrom="paragraph">
                  <wp:posOffset>-640080</wp:posOffset>
                </wp:positionV>
                <wp:extent cx="0" cy="2651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-50.4pt" to="50.4pt,15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11680</wp:posOffset>
                </wp:positionH>
                <wp:positionV relativeFrom="paragraph">
                  <wp:posOffset>-548640</wp:posOffset>
                </wp:positionV>
                <wp:extent cx="0" cy="2468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-43.2pt" to="158.4pt,151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108960</wp:posOffset>
                </wp:positionH>
                <wp:positionV relativeFrom="paragraph">
                  <wp:posOffset>-548640</wp:posOffset>
                </wp:positionV>
                <wp:extent cx="0" cy="2468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-43.2pt" to="244.8pt,151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206240</wp:posOffset>
                </wp:positionH>
                <wp:positionV relativeFrom="paragraph">
                  <wp:posOffset>-548640</wp:posOffset>
                </wp:positionV>
                <wp:extent cx="0" cy="2468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-43.2pt" to="331.2pt,151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212080</wp:posOffset>
                </wp:positionH>
                <wp:positionV relativeFrom="paragraph">
                  <wp:posOffset>-548640</wp:posOffset>
                </wp:positionV>
                <wp:extent cx="0" cy="2468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-43.2pt" to="410.4pt,151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48640</wp:posOffset>
                </wp:positionH>
                <wp:positionV relativeFrom="paragraph">
                  <wp:posOffset>109855</wp:posOffset>
                </wp:positionV>
                <wp:extent cx="493776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8.65pt" to="431.95pt,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ве  стадии  жизненного  цикла  товара  позади , поэтому  необходимо  как  можно  тщательнее  изучить  положение  товара  на  рынке  на  данный  период  времени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тап  зрелости  для  товара  протяжнее  предыдущих  и  ставит  сложные  задачи  в  области  управления  маркетингом . Прохождение  продукции  фирмы  “Аквариум”  через  этот  этап  жизненного  цикла  характеризуется  следующими  показателями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. Основной  целью  рыбокоптильного  цеха  является  сохранение  преимущества  на  рынке  рыбной  продукции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 Замедление  темпов  роста  сбыта  ведет  к  обострению  конкуренции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. Сохранить  стабильную  прибыль фирмы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сматривая  вместе  все  эти  показатели , можно  прийти  только  к одному  выводу , что  в  связи  с  растущей  конкуренцией  фирме  необходимо  применять  стратегию  модификации  для  удержания  своих  позиций  на  рынке  рыбной  продукции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Пути  усовершенствования  рыбной  продук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фирмы   “Аквариум”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 предыдущих  разделах  мы  рассмотрели  рыночную  стратегию  и  товарную  политику  рыбокоптильного  цеха  “Аквариум”  положение  фирмы  на  рынке , восприятие  ее  продукции  потребителем , свойства  товара , его  жизненный  цикл . Все  показатели , перечисленные  выше , указывают  на  то , что  фирм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обходимы  некоторые  изменения  как  в  товаре  так  и  в  структуре  организации  деятельности  предприятия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-первых , это  связано  с  потребителем . В  настоящее  время  ассортимент  товара  на  рынке  рыбной  прдукции  в  целом  очень  широк ,  что  позволяет  потребителю  выбирать  и  сравнивать  эту  продукцию . В  связи  с  этим  потребитель  стал  более  щепитильным  и  требовательным  при  выборе  рыбы . Здесь  основную  роль  играют  цена  и  качество  товара . Однако ,   наличие  большого  количества  импортной  рыбной  продукции  на  отечественном  рынке  не  дает  возможности  “нашим”  фирмам  поступиться  в  таких  характеристиках  товара  как  упаковка , маркировка , сервисное  обслуживание . Для  рыбокоптильного  цеха  “Аквариум”  необходимы  некоторые  изменения  именно  в  рыночных  характеристиках  товара , а  также  представляется  возможным  расширить  ассортимент  производимой  продукции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-вторых , растущая  кокуренция  на  рынке  рыбной  продукции  требует  от  производителя  максимальных  усилий  для  удержания  своих  позиций  на  исследуемом  рынке . Для  того , чтобы  “удержаться  на  плаву” , руководство  фирмы  должно  быть  постоянно  осведомлено  о  своих  конкурентах ,  потребителях , учитывать  предпочтения  потребителей  относительно  качества  продукции  и  т.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-третьих , в  предыдущей  главе  мы  выяснили , что  наш  продукт  находится   на  этапе  зрелости  жизненного  цикла  товара , а  это  значит , что  фирма  “Аквариум”  должна  предпринять  какие  либо  меры  по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совершенствованию  това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дификации  рын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еред  тем  как  перейти  к  обсуждению  предложений  по  усовершенствованию  товара  на  рынке  рыбной  продукции  необходимо  отметить , что  применяя стратегию  модификации , фирма  “Аквариум”  будет  использовать  в  своих  нововведениях  стратегию  диференциации  с  целью  поиска  компромиса  между  индивидуализацией  продукта  и  возможностями  производства  и  сбыта . Кроме  того  для  фирмы  в  настоящий  момент  необходимы  нововведения , не  требующие  больших  затрат  и  обновления  оборудования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так , с  целью  получения  дополнительных  прибылей  и  ликвидации  пробелов  с  целью  недопущения  конкурентов  разработаны  следующие  предложения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. Оговорим  рыночные  характеристики  това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Серви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зможно  создание  отдела  доставки  продукции  к  заказчику  в  случае  покупки  большой  партии  рыбы , а  также  по  личному  желанию  клиента . Доставка  может  производится  за  небольшую  дополнительную  плату . Создание  такого  отдела  не  требует  осбых  материальных  затрат , так  как  во-первых , на  территории  фирмы  в  распоряжении  начальника  цеха  находится  2  грузовых  автобуса (которые  вполне  могут  быть  использованы  с  целью  доставки  продукции) , во-вторых , приемом  заказов  от  клиентов  может  заниматься  секретарь . Заказы  от  клиентов  на  доставку  могут  приниматься  по  телефону  или  факсу , а  также  на  месте  в  случае  наличия  хотя  бы  одной  машины  на  территории  цеха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мимо  транспортировки  фирма  может  предоставлять  услуги  по  выполнению  индивидуальных  заказов  от  клиентов . Например , заказчик  хотел  бы  воспользоваться  услугами  рыбокоптильного  цеха  для  копчения  своей  рыбы . По  контактному  телефону  он  сможет  договориться  с  фирмой  о  времени , сроках  и  стоимости  изготовления  продукции  (стоимость  услуги  не  включает  стоимость  сырья  клиента)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Упаков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 уже  было  отмечено , рыба  упаковывается  в  коробки  по  10  килограмм . Однако , в  настоящий  момент  заключен  договор  с  картонажным  цехом  (г.Вишневый) , который  занимается  разработкой  1-2 килограммовой  упаковки  для  копченой  и  соленой  рыбы , что  тоже  может  быть  очень  удобным  для  покупателя , особенно  для  конечного  потребителя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Маркиров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тикетка , находящаяся  внутри  упаковки , должна  нести  информацию  о  самой  фирме  “Аквариум” , а  именно : адрес  фирмы , информацию  о  предоставляемых  услугах  (в  частности  транспортировка  и  выполнение  индивидуальных  заказов) , контактные  телефоны  в  случае  заказа  продукции  производимой  рыбокоптильным  цехом , индивидуальных  заказов  и  транспортировки  продукции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Ассортимен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ейчас  перед  руководством  фирмы  стоит  вопрос  о  наращивании  ассортимента  продукции  без  материальных  вложений  в  новые  технологии  и  без  изменмения  технологического  процесса  приготовления  рыбы .  Это  вполне  возможно  особенно  для  процесса  копчения , так  как  любой  вид  рыбы  имеет  свои  специфические  особенности  (вкус , запах)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 при  процессе  копчения  эта  специфика  сохраняетя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 настоящее  время  от  поставщиков  поступили  предложения  о  производстве  таких  видов  рыб  как  мойва  и  салака . Производство  этих  видов  рыб  очень  выгодно  для  фирмы  из-з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ешевизны  сырья . Делая  финансовые  вложения  в  расширение  ассортмента , фирма  сможет  увеличить  свои  прибыли  приблизительно  на  20-30%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2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Выход  на  другие  рын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 фирмы  представляется  возможным  выход  со  своей  продукцией  на  промышленный  рынок . На  промышленном  рынке  потребителями  нашей  продукции  могут  быть  рестораны  и  кафе  г.Киева  и  Киевской  области . Сейчас  фирма  ведет  успешные  переговоры  с  некоторыми  из  них . Основным  критерием  оценки  нашей  продукции  для  потребителей  промышленного  рынка  опять  же  таки  могут  быть  только  цена  и  качество . Поскольку  наш  товар  характеризуется  высоким  качеством  и  доступными  ценами , то  существует  большая  вероятность успеха  фирмы  при  выходе  на  промышленный  рынок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Реклам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то касается  рекламы , то  в  настоящий  момент  она  отсутствует. Для  минимальных  затрат  на  рекламу  фирме  можно  предложить  почтовую  рассылку  прайслистов  на  производимую  продукцию , а  также  передачу  их  по  факсу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Выводы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 данной  работе  была  рассмотрена  деятельность  рыбокоптильного  цеха  “Аквариум”.  Фирма  имеет  большую  долю  на  рынке  рыбной  продукции  г.Киева  и  Киевской  области . Однако, фирма  при  всевозрастающей  конкуренции  должна  позаботиться  о  сохранении  своих  позиций  на  данном  рынке . Поэтому  она  выбрала  для  своей  дальнейшей  деятельности  стратегию  модификации . Руководство  посчитало  целесообразным  произвести  модификацию  рынка  и  диференциацию  товара  ,а  именно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 выход  на  промышленный  рынок 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 нововведения  в  упаковку  и  маркировку  товара 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 оказание  услуг  по транспортировке  продукции  и  выполн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индивидуальных  заказов 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- наращивание  ассортимента  продукции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Все  эти  предложения  не  требуют  от  фирмы  больших  материальных  затрат  и  вместе  с  тем  несут  прибыль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инистерство   образования   Украины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циональный   технический   Университет   Украины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иевский   политехнический   институ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акультет   менеджмента   и   маркетинг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афедра   промышленного   маркетинга       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Курсовая   работа   на   тему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  “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ратегия   модификации   рыбной   продукции   фирм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“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квариум”  на  рынке  Киева  и  Киевской  области”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боту  выполнила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удентка  4  курса, ФММ, гр.УМ-3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заренко  Ирина  Юрьев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боту  проверила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цент  Кубышина  Н. 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бота  защищена  с  оценкой :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иев - 1997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Содержание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. Введение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 Общие  сведения  о  фирме  “Аквариум”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. Характеристика  продукта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3.1. Особенности  технологического  процесса  приготовлени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ыбы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. Рыба   как   продукт   питания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5. Рыночная   стратегия   фирмы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5.1. Макро-   и   микромаркетинговая   среда   фирмы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5.2. Конкурентные   позиции  фирмы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5.3. Мотивации  потребителей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5.4. Сегментирование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5.5. Позиционирование товара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6. Товарная  политика  фирмы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6.1. Упаковка  товара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6.2. Маркировка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6.3. Ассортимент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6.4. Сервис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6.5. Жизненный  цикл  товара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7. Пути  усовершенствования  рыбной  продукции  фирмы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“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квариум”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8. Выводы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Литерату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.  Основы  маркетинга : Пер.  с  англ. / общ. ред.  и  вступ.  с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.М.Пеньковой . - М: Прогресс, 1990. - 736 с.   Котлер  Ф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  Промисловий  маркетинг : под  ред. А.О.Старостиной. - Учеб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ик. К: “Иван  Федоров”, 1997, 400ст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.  Основы  предпринимательского  дела, изд-во  БЕ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4.  Инноавции  на  предприятии 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5.  Конспект  лекций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инистерство   образования   Украи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циональный   технический   Университет   Украин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иевский   политехнический   институ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акультет  менеджмента  и  маркетинг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федра  промышленного  маркетинг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урсовая   работа   на   тему 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Стратегия   внедрения   печенья   на  рынок   г.Киева”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боту   выполнила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удентка  4  курса, ФММ, гр.УМ-3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ойчук   Ольг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боту   проверила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цент   Кубышина  Н. 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бота   защищена   с   оценкой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иев - 1997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</w:p>
    <w:sectPr>
      <w:type w:val="nextPage"/>
      <w:pgSz w:w="12240" w:h="15840"/>
      <w:pgMar w:left="1728" w:right="100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3T14:53:00Z</dcterms:created>
  <dc:creator>АБВ</dc:creator>
  <dc:description/>
  <dc:language>en-US</dc:language>
  <cp:lastModifiedBy>Лазин Руслан</cp:lastModifiedBy>
  <cp:lastPrinted>1997-05-05T21:00:00Z</cp:lastPrinted>
  <dcterms:modified xsi:type="dcterms:W3CDTF">1998-05-26T15:18:00Z</dcterms:modified>
  <cp:revision>90</cp:revision>
  <dc:subject/>
  <dc:title>                                                      Введение.</dc:title>
</cp:coreProperties>
</file>