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ЛЮЧЕНИЕ.</w:t>
      </w:r>
    </w:p>
    <w:p>
      <w:pPr>
        <w:pStyle w:val="TextBodyIndent"/>
        <w:spacing w:lineRule="auto" w:line="360"/>
        <w:ind w:firstLine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представленной работе были рассмотрены актуальные для экономики страны в целом и для компании в частности вопросы, а именно методы оценки экономической эффективности инвестиционных проектов, а также учет рисков в данных методах. </w:t>
      </w:r>
    </w:p>
    <w:p>
      <w:pPr>
        <w:pStyle w:val="TextBodyIndent"/>
        <w:spacing w:lineRule="auto" w:line="360"/>
        <w:ind w:firstLine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данной работе были описаны основные методики оценки инвестиционных проектов, на основании которых были сделаны выводы о степени предпочтительности каждого из них. В связи с тем, что различные методики склонны давать отличную друг от друга интерпретацию рассматриваемых проектов, сделан вывод о необходимости оценивать проекты с помощью нескольких методик и делать выводы о степени инвестиционной привлекательности проектов, анализируя полученные результаты в совокупности. </w:t>
      </w:r>
    </w:p>
    <w:p>
      <w:pPr>
        <w:pStyle w:val="TextBodyIndent"/>
        <w:spacing w:lineRule="auto" w:line="360"/>
        <w:ind w:firstLine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В проектной главе был посчитан реальный инвестиционный проект и представлен алгоритм его расчета. В качестве предложения по совершенствованию  применяемых методов расчета  эффективности проектов представлен метод для учета рисков в инвестиционном проектировании и для получения более точных и достоверных результатов оценки инвестиционных проектов. Этот метод представляют собой имитационное моделирование для анализа рисков инвестиционных проектов. Цели проведения подобных экспериментов могут быть самыми различными – от выявления свойств и закономерностей исследуемой системы, до решения конкретных практических задач. С развитием средств вычислительной техники и программного обеспечения, спектр применения имитации в сфере экономики существенно расширяется. Ее можно использовать как для решения задач внутрифирменного управления, так и для моделирования на макроэкономическом уровне. В заключении следует отметить, что имитационное моделирование позволяет учесть максимально возможное число факторов внешней среды для поддержки  принятия управленческих решений и является наиболее действенным средством анализа инвестиционных рисков. Необходимость его применения в отечественной финансовой практике обусловлена особенностями российского рынка, характеризующегося субъективизмом, зависимостью от внеэкономических факторов и высокой степенью неопределенности. Результаты имитации  могут быть дополнены вероятностным и статистическим анализом и в целом обеспечивают менеджера наиболее полной информацией о степени влияния ключевых факторов на ожидаемые результаты и возможных сценариях развития событий. </w:t>
      </w:r>
    </w:p>
    <w:p>
      <w:pPr>
        <w:pStyle w:val="TextBodyIndent"/>
        <w:spacing w:lineRule="auto" w:line="360"/>
        <w:ind w:firstLine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 недостаткам преложенного к применению подхода следует отнести</w:t>
      </w:r>
      <w:r>
        <w:rPr>
          <w:rFonts w:cs="Times New Roman" w:ascii="Times New Roman" w:hAnsi="Times New Roman"/>
          <w:i w:val="false"/>
          <w:sz w:val="24"/>
          <w:lang w:val="en-US"/>
        </w:rPr>
        <w:t>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удность понимания и восприятия менеджерами имитационных моделей, учитывающих большое число внешних факторов, вследствие их математической сложности и объемности</w:t>
      </w:r>
      <w:r>
        <w:rPr>
          <w:rFonts w:cs="Times New Roman" w:ascii="Times New Roman" w:hAnsi="Times New Roman"/>
          <w:i w:val="false"/>
          <w:sz w:val="24"/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возможность возникновения при разработке реальных моделей необходимости привлечения специалистов или научных консультантов</w:t>
      </w:r>
      <w:r>
        <w:rPr>
          <w:rFonts w:cs="Times New Roman" w:ascii="Times New Roman" w:hAnsi="Times New Roman"/>
          <w:i w:val="false"/>
          <w:sz w:val="24"/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относительную неточность полученных результатов, по сравнению с другими методами численного анализа.</w:t>
      </w:r>
    </w:p>
    <w:p>
      <w:pPr>
        <w:pStyle w:val="TextBodyIndent"/>
        <w:spacing w:lineRule="auto" w:line="360"/>
        <w:ind w:firstLine="426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несмотря на отмеченные недостатки, в настоящее время имитационное моделирование является основой для создания новых перспективных технологий управления и принятия решений в сфере бизнеса, а развитие вычислительной техники и программного обеспечения делает этот метод все более доступным для широкого круга специалистов-практиков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5:03:00Z</dcterms:created>
  <dc:creator>ЛУКОЙЛ-ПЕРМЬ</dc:creator>
  <dc:description/>
  <dc:language>en-US</dc:language>
  <cp:lastModifiedBy>ЛУКОЙЛ-ПЕРМЬ</cp:lastModifiedBy>
  <cp:lastPrinted>2001-06-18T14:12:00Z</cp:lastPrinted>
  <dcterms:modified xsi:type="dcterms:W3CDTF">2001-06-18T09:12:00Z</dcterms:modified>
  <cp:revision>6</cp:revision>
  <dc:subject/>
  <dc:title>Выводы</dc:title>
</cp:coreProperties>
</file>