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ідгу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укового керівника на магістерську роботу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Ступак  Оксани  Павлів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“</w:t>
      </w:r>
      <w:r>
        <w:rPr>
          <w:sz w:val="28"/>
          <w:lang w:val="uk-UA"/>
        </w:rPr>
        <w:t>Наукові основи регулювання зовнішньоекономіч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 xml:space="preserve">діяльності спільних підприємств регіон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(на прикладі Київської області)” К.: 1998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Характерною рисою періоду перехідної економіки в Україні є формування мережі спільних підприємств, що супроводжується виникненням ряду організаційно-управлінських проблем. Актуальним питанням регулювання спільної підприємницької діяльності в Україні і присвячена магістерська робота О.П.Ступак. Вона переконливо обгрунтувала актуальність проблеми, чітко визначила мету, завдання, предмет та об‘єкт дослідження, що погоджується зі змісто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вертає увагу самостійність магістра у визначенні типових видів СП, опису характерних їх особливостей. Розкриті складові механізму створення СП, стимулювання і регулювання інвестиційної діяльності та зроблені відповідні висновки (с.46). Показані окремі переваги СП у порівнянні з іншими формами економічного співробітництва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Майже половина тексту роботи відведена магістром аналізу ефективності спільних підприємств (на прикладі Київської області). Ця частина забезпечена інформативним матеріалом та належною науковою його інтерпретацією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Ряд положень, логічних схем і таблиць мають посилання на першоджерела, що свідчить про творче опрацювання та систематизацію наукового апарату. На належному рівні використані законодавча та нормативна база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роблені висновки достовірні, переконливо відображають проведену аналітичну роботу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упак О.П. при підготовці магістерської роботи проявила працьовитість, самостійність, високого рівня навички наукового аналізу та аналітичного узагальнення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обота виконана і оформлена у відповідності з усіма вимогами. Рекомендується до захисту і заслуговує на оцінку “Відмінно”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Науковий керівник: д.е.н., проф. Стеченко Д.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1.06.1998р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14:03:00Z</dcterms:created>
  <dc:creator>Butch</dc:creator>
  <dc:description/>
  <dc:language>en-US</dc:language>
  <cp:lastModifiedBy>Butch</cp:lastModifiedBy>
  <cp:lastPrinted>1998-06-21T17:57:00Z</cp:lastPrinted>
  <dcterms:modified xsi:type="dcterms:W3CDTF">1998-06-21T14:57:00Z</dcterms:modified>
  <cp:revision>3</cp:revision>
  <dc:subject/>
  <dc:title>Відгук</dc:title>
</cp:coreProperties>
</file>