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617582396"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94831796"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234236338"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765995827"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