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044331876"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33411953"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789655019"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749223742"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