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pPr>
      <w:r>
        <w:rPr/>
        <w:t>План</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1" </w:instrText>
          </w:r>
          <w:r>
            <w:rPr>
              <w:lang w:val="en-US"/>
            </w:rPr>
            <w:fldChar w:fldCharType="separate"/>
          </w:r>
          <w:r>
            <w:rPr>
              <w:lang w:val="en-US"/>
            </w:rPr>
            <w:t>Введение</w:t>
            <w:tab/>
          </w:r>
          <w:hyperlink w:anchor="__RefHeading___Toc515179251">
            <w:r>
              <w:rPr>
                <w:rStyle w:val="IndexLink"/>
                <w:lang w:val="en-US"/>
              </w:rPr>
              <w:t>3</w:t>
            </w:r>
          </w:hyperlink>
        </w:p>
        <w:p>
          <w:pPr>
            <w:pStyle w:val="Contents1"/>
            <w:tabs>
              <w:tab w:val="clear" w:pos="720"/>
              <w:tab w:val="right" w:pos="9344" w:leader="dot"/>
            </w:tabs>
            <w:rPr>
              <w:lang w:val="en-US"/>
            </w:rPr>
          </w:pPr>
          <w:r>
            <w:rPr>
              <w:lang w:val="en-US"/>
            </w:rPr>
            <w:t>1. Происхождение и состав томского купечества</w:t>
            <w:tab/>
          </w:r>
          <w:hyperlink w:anchor="__RefHeading___Toc515179252">
            <w:r>
              <w:rPr>
                <w:rStyle w:val="IndexLink"/>
                <w:lang w:val="en-US"/>
              </w:rPr>
              <w:t>4</w:t>
            </w:r>
          </w:hyperlink>
        </w:p>
        <w:p>
          <w:pPr>
            <w:pStyle w:val="Contents1"/>
            <w:tabs>
              <w:tab w:val="clear" w:pos="720"/>
              <w:tab w:val="right" w:pos="9344" w:leader="dot"/>
            </w:tabs>
            <w:rPr>
              <w:lang w:val="en-US"/>
            </w:rPr>
          </w:pPr>
          <w:r>
            <w:rPr>
              <w:lang w:val="en-US"/>
            </w:rPr>
            <w:t>2. Основные потребности и интересы томского купечества</w:t>
            <w:tab/>
          </w:r>
          <w:hyperlink w:anchor="__RefHeading___Toc515179253">
            <w:r>
              <w:rPr>
                <w:rStyle w:val="IndexLink"/>
                <w:lang w:val="en-US"/>
              </w:rPr>
              <w:t>11</w:t>
            </w:r>
          </w:hyperlink>
        </w:p>
        <w:p>
          <w:pPr>
            <w:pStyle w:val="Contents1"/>
            <w:tabs>
              <w:tab w:val="clear" w:pos="720"/>
              <w:tab w:val="right" w:pos="9344" w:leader="dot"/>
            </w:tabs>
            <w:rPr>
              <w:lang w:val="en-US"/>
            </w:rPr>
          </w:pPr>
          <w:r>
            <w:rPr>
              <w:lang w:val="en-US"/>
            </w:rPr>
            <w:t>3. Торговля томского купечества</w:t>
            <w:tab/>
          </w:r>
          <w:hyperlink w:anchor="__RefHeading___Toc515179254">
            <w:r>
              <w:rPr>
                <w:rStyle w:val="IndexLink"/>
                <w:lang w:val="en-US"/>
              </w:rPr>
              <w:t>16</w:t>
            </w:r>
          </w:hyperlink>
        </w:p>
        <w:p>
          <w:pPr>
            <w:pStyle w:val="Contents1"/>
            <w:tabs>
              <w:tab w:val="clear" w:pos="720"/>
              <w:tab w:val="right" w:pos="9344" w:leader="dot"/>
            </w:tabs>
            <w:rPr>
              <w:lang w:val="en-US"/>
            </w:rPr>
          </w:pPr>
          <w:r>
            <w:rPr>
              <w:lang w:val="en-US"/>
            </w:rPr>
            <w:t>4. Томское купечество и местные промыслы</w:t>
            <w:tab/>
          </w:r>
          <w:hyperlink w:anchor="__RefHeading___Toc515179255">
            <w:r>
              <w:rPr>
                <w:rStyle w:val="IndexLink"/>
                <w:lang w:val="en-US"/>
              </w:rPr>
              <w:t>23</w:t>
            </w:r>
          </w:hyperlink>
        </w:p>
        <w:p>
          <w:pPr>
            <w:pStyle w:val="Contents1"/>
            <w:tabs>
              <w:tab w:val="clear" w:pos="720"/>
              <w:tab w:val="right" w:pos="9344" w:leader="dot"/>
            </w:tabs>
            <w:rPr>
              <w:lang w:val="en-US"/>
            </w:rPr>
          </w:pPr>
          <w:r>
            <w:rPr>
              <w:lang w:val="en-US"/>
            </w:rPr>
            <w:t>5. Обрабатывающая промышленность</w:t>
            <w:tab/>
          </w:r>
          <w:hyperlink w:anchor="__RefHeading___Toc515179256">
            <w:r>
              <w:rPr>
                <w:rStyle w:val="IndexLink"/>
                <w:lang w:val="en-US"/>
              </w:rPr>
              <w:t>26</w:t>
            </w:r>
          </w:hyperlink>
        </w:p>
        <w:p>
          <w:pPr>
            <w:pStyle w:val="Contents1"/>
            <w:tabs>
              <w:tab w:val="clear" w:pos="720"/>
              <w:tab w:val="right" w:pos="9344" w:leader="dot"/>
            </w:tabs>
            <w:rPr>
              <w:lang w:val="en-US"/>
            </w:rPr>
          </w:pPr>
          <w:r>
            <w:rPr>
              <w:lang w:val="en-US"/>
            </w:rPr>
            <w:t>6. Благотворительность</w:t>
            <w:tab/>
          </w:r>
          <w:hyperlink w:anchor="__RefHeading___Toc515179257">
            <w:r>
              <w:rPr>
                <w:rStyle w:val="IndexLink"/>
                <w:lang w:val="en-US"/>
              </w:rPr>
              <w:t>29</w:t>
            </w:r>
          </w:hyperlink>
        </w:p>
        <w:p>
          <w:pPr>
            <w:pStyle w:val="Contents1"/>
            <w:tabs>
              <w:tab w:val="clear" w:pos="720"/>
              <w:tab w:val="right" w:pos="9344" w:leader="dot"/>
            </w:tabs>
            <w:rPr>
              <w:lang w:val="en-US"/>
            </w:rPr>
          </w:pPr>
          <w:r>
            <w:rPr>
              <w:lang w:val="en-US"/>
            </w:rPr>
            <w:t>Заключение</w:t>
            <w:tab/>
          </w:r>
          <w:hyperlink w:anchor="__RefHeading___Toc515179258">
            <w:r>
              <w:rPr>
                <w:rStyle w:val="IndexLink"/>
                <w:lang w:val="en-US"/>
              </w:rPr>
              <w:t>36</w:t>
            </w:r>
          </w:hyperlink>
        </w:p>
        <w:p>
          <w:pPr>
            <w:pStyle w:val="Contents1"/>
            <w:tabs>
              <w:tab w:val="clear" w:pos="720"/>
              <w:tab w:val="right" w:pos="9344" w:leader="dot"/>
            </w:tabs>
            <w:rPr>
              <w:lang w:val="en-US"/>
            </w:rPr>
          </w:pPr>
          <w:r>
            <w:rPr>
              <w:lang w:val="en-US"/>
            </w:rPr>
            <w:t>Список литературы</w:t>
            <w:tab/>
          </w:r>
          <w:hyperlink w:anchor="__RefHeading___Toc515179259">
            <w:r>
              <w:rPr>
                <w:rStyle w:val="IndexLink"/>
                <w:lang w:val="en-US"/>
              </w:rPr>
              <w:t>37</w:t>
            </w:r>
          </w:hyperlink>
          <w:r>
            <w:rPr>
              <w:rStyle w:val="IndexLink"/>
              <w:lang w:val="en-US"/>
            </w:rPr>
            <w:fldChar w:fldCharType="end"/>
          </w:r>
        </w:p>
      </w:sdtContent>
    </w:sdt>
    <w:p>
      <w:pPr>
        <w:pStyle w:val="Normal"/>
        <w:rPr>
          <w:lang w:val="en-US"/>
        </w:rPr>
      </w:pPr>
      <w:r>
        <w:rPr>
          <w:lang w:val="en-US"/>
        </w:rPr>
      </w:r>
    </w:p>
    <w:p>
      <w:pPr>
        <w:pStyle w:val="Heading1"/>
        <w:ind w:hanging="0"/>
        <w:rPr/>
      </w:pPr>
      <w:bookmarkStart w:id="0" w:name="__RefHeading___Toc515179251"/>
      <w:bookmarkEnd w:id="0"/>
      <w:r>
        <w:rPr/>
        <w:t>Введение</w:t>
      </w:r>
    </w:p>
    <w:p>
      <w:pPr>
        <w:pStyle w:val="Normal"/>
        <w:rPr/>
      </w:pPr>
      <w:r>
        <w:rPr/>
        <w:t>Сегодня, когда наша страна создает государство с рыночной экономикой, возрастает роль предпринимателя. Я понимаю, что экономика России в значительной мере зависит от предпринимательской деятельности. В связи с этим у меня возник интерес к истории томского купечества. Я исследовал этот вопрос и мне удалось выяснить, что томское купечество имело очень много важных для современного предпринимателя качеств: деловитость, авантюризм, предприимчивость, меценатство, патриотизм, стремление к славе.</w:t>
      </w:r>
    </w:p>
    <w:p>
      <w:pPr>
        <w:pStyle w:val="Normal"/>
        <w:rPr/>
      </w:pPr>
      <w:r>
        <w:rPr/>
        <w:t>Наибольший интерес вызвала семья Кухтериных. К сожалению, мне не удалось установить, живы ли сегодня родственники Кухтериных, если живы, то живут ли они в Томске.</w:t>
      </w:r>
    </w:p>
    <w:p>
      <w:pPr>
        <w:pStyle w:val="Normal"/>
        <w:rPr/>
      </w:pPr>
      <w:r>
        <w:rPr/>
        <w:t>Многое из того, что было сделано в 19 веке сделано благодаря томскому купечеству.</w:t>
      </w:r>
    </w:p>
    <w:p>
      <w:pPr>
        <w:pStyle w:val="Heading1"/>
        <w:ind w:hanging="0"/>
        <w:rPr/>
      </w:pPr>
      <w:bookmarkStart w:id="1" w:name="__RefHeading___Toc515179252"/>
      <w:bookmarkEnd w:id="1"/>
      <w:r>
        <w:rPr/>
        <w:t>1. Происхождение и состав томского купечества</w:t>
      </w:r>
    </w:p>
    <w:p>
      <w:pPr>
        <w:pStyle w:val="Normal"/>
        <w:rPr/>
      </w:pPr>
      <w:r>
        <w:rPr/>
        <w:t>Происхождение той или иной социальной группы, в том числе и регионального купечества, является одной из важнейших и сложных проблем отечественной историографии. Сложность решения проблемы заключается в том, что необходимо подробно рассмотреть социальных, национальный, возрастной и отраслевой состав купечества на разных отрезках времени, выяснить преемственность в передаче купеческого звания из поколения в поколение и другие связанные с этим характеристики.</w:t>
      </w:r>
    </w:p>
    <w:p>
      <w:pPr>
        <w:pStyle w:val="Normal"/>
        <w:rPr/>
      </w:pPr>
      <w:r>
        <w:rPr/>
        <w:t>Рассмотрим состав купечества в Томске в 30-е годы 18 века. По всем трем гильдиям здесь числилось 69 купцов. Среди них 26 произошло из местной купеческой среды (38%), 3 было из приезжих купцов (4,5%), 32 человека имело крестьянское происхождение, причем в подавляющем большинстве это были горнозаводские крестьяне (45%); 3 купца происходило из отставных казаков (5,4%), 2 было из приезжих «бухарцев», по одному купцу в Томске представили городские обыватели (мещане), дворяне и низшее духовенство — отставной дьяк.</w:t>
      </w:r>
    </w:p>
    <w:p>
      <w:pPr>
        <w:pStyle w:val="Normal"/>
        <w:rPr/>
      </w:pPr>
      <w:r>
        <w:rPr/>
        <w:t>Национальный и в соответствии с этим вероисповедальный состав томских купцов был в то время практически однородный: 97% русских купцов исповедовало православие, и только два купца были уроженцами Средней Азии и считали себя мусульманами.</w:t>
      </w:r>
    </w:p>
    <w:p>
      <w:pPr>
        <w:pStyle w:val="Normal"/>
        <w:rPr/>
      </w:pPr>
      <w:r>
        <w:rPr/>
        <w:t>Интересно рассмотреть возрастной состав томских купцов. Больше половины из них (51%) были в возрасте от 30 до 50 лет, то есть в годы зрелости и расцвета, когда человек мог сполна отвечать за свои поступки и по праву находиться у руля семейного коммерческого дела. На полюсах этой «золотой середины» равновесия не было, так как купцов до 30 лет было 13%, а старше 50 — 36%. Обращает на себя внимание значительное число купцов пожилого возраста (старше 60 лет), что говорит о высокой продолжительности жизни томских купцов 18 века, крепком здоровье и хорошо сохранившейся ясности ума, потому что занятие коммерцией всегда было делом рискованным и требовало от коммерсантов постоянно быть в «хорошей форме».</w:t>
      </w:r>
    </w:p>
    <w:p>
      <w:pPr>
        <w:pStyle w:val="Normal"/>
        <w:rPr/>
      </w:pPr>
      <w:r>
        <w:rPr/>
        <w:t xml:space="preserve">Правительство Александра </w:t>
      </w:r>
      <w:r>
        <w:rPr>
          <w:lang w:val="en-US"/>
        </w:rPr>
        <w:t>I</w:t>
      </w:r>
      <w:r>
        <w:rPr/>
        <w:t xml:space="preserve"> проводило жесткую политику в отношении купечества, так как дефицит государственного бюджета в условиях тяжелых войн начала 19 века был постоянным, размеры объявленного  капитала и налогов с них были увеличены в несколько раз, что привело к резкому уменьшению его численности и кардинальному изменению его состава.</w:t>
      </w:r>
    </w:p>
    <w:p>
      <w:pPr>
        <w:pStyle w:val="Normal"/>
        <w:rPr/>
      </w:pPr>
      <w:r>
        <w:rPr/>
        <w:t>Практически полностью прекратилось пополнение купечества из мещан и крестьян, так как находиться в гильдиях стало невыгодным делом. В 1815 году в Томске отмечено купцов первой гильдии 4 человека. Все они были людьми пожилыми, и свои капиталы составляли в основном в 18 веке. Капиталов второй гильдии в Томске в это время не было, а капиталы третьей гильдии объявили 6 семейств.</w:t>
      </w:r>
    </w:p>
    <w:p>
      <w:pPr>
        <w:pStyle w:val="Normal"/>
        <w:rPr/>
      </w:pPr>
      <w:r>
        <w:rPr/>
        <w:t>Сравнивая данные за 1815 год с предыдущими материалами, можно отметить, что среди томского купечества за 30 лет значительно увеличилась доля потомственного купечества, что большинство купцов было пожилого возраста, а само существование купеческого сословия в это время было поставлено под угрозу. Такие обстоятельства свидетельствуют о вырождении старинного купечества, которое не смогло приспособиться к новым условиям предпринимательства.</w:t>
      </w:r>
    </w:p>
    <w:p>
      <w:pPr>
        <w:pStyle w:val="Normal"/>
        <w:rPr/>
      </w:pPr>
      <w:r>
        <w:rPr/>
        <w:t>Данные за 1821 год только подтверждают эти выводы. Всего тогда в Томске насчитывалось 22 капитала, в том числе по двум высшим гильдиям отмечено по два капитала, по третьей гильдии — 18. К сожалению, в источниках за 1821 год социальное происхождение купцов не отмечено, но можно сравнивать возраст глав купеческих семей. Для купцов в возрасте свыше 50 лет за 36 лет, прошедших с момента регистрации купечества в 1785 году увеличилась с 36 до 54%, «золотая середина» в возрасте от 30 до 50 лет уменьшилась с 51 до 46%, а глав купеческих капиталов младше 30 лет не зафиксировано.</w:t>
      </w:r>
    </w:p>
    <w:p>
      <w:pPr>
        <w:pStyle w:val="Normal"/>
        <w:rPr/>
      </w:pPr>
      <w:r>
        <w:rPr/>
        <w:t>По национальному составу томское купечество оставалось практически однородным. Русские православного вероисповедания составляли подавляющее большинство томских купцов. Едва ли не единственным исключением в этот период является крупный торговец разного рода товарами, прежде всего китайскими Калина Касимов. В одних случаях он упоминается как «бухарец», в других о нем говорилось, что он из «ясачных татар».</w:t>
      </w:r>
    </w:p>
    <w:p>
      <w:pPr>
        <w:pStyle w:val="Normal"/>
        <w:rPr/>
      </w:pPr>
      <w:r>
        <w:rPr/>
        <w:t>Что касается отраслевого состава томского купечества в конце 18 — начале 19 веков, то трудно определить достаточно точно, кто чем тогда занимался. В общих чертах можно сказать, что верхушка купечества, кроме традиционной оптовой и розничной торговли, занималась подрядами, откупами и поставками. Меньшая часть томских купцов совмещала торговлю с доставкой грузов сухопутным путем и по воде.</w:t>
      </w:r>
    </w:p>
    <w:p>
      <w:pPr>
        <w:pStyle w:val="Normal"/>
        <w:rPr/>
      </w:pPr>
      <w:r>
        <w:rPr/>
        <w:t>Предпринимательство в этот период в Томске и в Сибири в целом не имело особой специализации. Однако её отсутствие еще не свидетельствовало о комплексном способе ведения коммерческих дел. Диверсификация, то есть одновременное вкладывание капиталов в различные отрасли местного хозяйства, была еще впереди. Только во второй половине 19 века в Томске и других городах Сибири начнут складываться семейные и не только семейные фирмы и товарищества с широким спектром разного рода коммерческих занятий, где торговля дополнялась промышленностью, а транспортировка кладей — ростовщичеством. На рубеже 18 и 19 веков выбор предпринимательской деятельности определялся местной экономической конъюнктурой и прямой выгодой.</w:t>
      </w:r>
    </w:p>
    <w:p>
      <w:pPr>
        <w:pStyle w:val="Normal"/>
        <w:rPr/>
      </w:pPr>
      <w:r>
        <w:rPr/>
        <w:t>Сильное влияние на состав томского купечества оказала отраслевая перестройка 30-40 годов 19 века. В это время начинается активный промысел золота в Енисейской тайге, и в Томске концентрируются золотопромышленники, которые для ведения своих дел должны были вступить в гильдию. Поэтому в высших гильдиях купечества в этот период находятся преимущественно золотопромышленники или купцы, совмещающие добычу золота с торговлей. Большинство из них приехало в Томск из Европейской России, где они также состояли в купеческих гильдиях. Наиболее видные из них Е.В. Филимонов, Е.Д.  Бобков.</w:t>
      </w:r>
    </w:p>
    <w:p>
      <w:pPr>
        <w:pStyle w:val="Normal"/>
        <w:rPr/>
      </w:pPr>
      <w:r>
        <w:rPr/>
        <w:t>В томское купечество в этот период вынуждены были вступить наиболее предприимчивые местные чиновники, которые иногда через брачные союзы становились наследниками купеческих капиталов и владельцами золотых приисков. К их числу принадлежали Ф.А. Громов, который женился на дочери А.Е. Филимонова и З.М. Цибульский, женатый на дочери умершего в 1843 году Е.Д. Бобкова.</w:t>
      </w:r>
    </w:p>
    <w:p>
      <w:pPr>
        <w:pStyle w:val="Normal"/>
        <w:rPr/>
      </w:pPr>
      <w:r>
        <w:rPr/>
        <w:t>Сильнее в этот период проявляется заинтересованность купцов в развитии собственной промышленности и транспорта. Все чаще торговля совмещается с выделкой кожи, производством мыла и свечей, судовладением и извозом. Это в сою очередь приводило не только к увеличению численности купечества, но и к размыванию узкосословных купеческих рамок, вливанию в гильдии людей разного звания, состояния и национальности, что было предпосылкой для образования на базе купечества местной буржуазии, однако процесс этот был долгий и сложный и в 19 веке не завершился.</w:t>
      </w:r>
    </w:p>
    <w:p>
      <w:pPr>
        <w:pStyle w:val="Normal"/>
        <w:rPr/>
      </w:pPr>
      <w:r>
        <w:rPr/>
        <w:t>По национальному составу в 30-40-е годы томское купечество было полностью однородным, то есть русско-православным.</w:t>
      </w:r>
    </w:p>
    <w:p>
      <w:pPr>
        <w:pStyle w:val="Normal"/>
        <w:rPr/>
      </w:pPr>
      <w:r>
        <w:rPr/>
        <w:t>Больше всего было купцов в возрасте от 50 до 60 лет (44%), далее идет группа в возрасте от 40 до 50 лет — 28% и люди старше 60 лет — 17%. Доля купцов моложе 40 лет была самой небольшой — 11%.</w:t>
      </w:r>
    </w:p>
    <w:p>
      <w:pPr>
        <w:pStyle w:val="Normal"/>
        <w:rPr/>
      </w:pPr>
      <w:r>
        <w:rPr/>
        <w:t>Отмеченные выше тенденции развития томского купечества сохранялись на протяжении всего дореформенного времени. Происходили только значительные количественные изменения: увеличивалось число купцов как по городу в целом, так и в отдельных гильдиях, рос удельный вес купечества среди других слоев населения. Это сословие становилось все больше открытым, доступным для разбогатевших мещан и крестьян, так как плата за вступление в гильдию не менялась на протяжении всей первой половины 19 века и в условиях постоянного обесценивания русского рубля выгоды от нахождения в гильдии перекрывали расходы, связанные с нахождением в ней.</w:t>
      </w:r>
    </w:p>
    <w:p>
      <w:pPr>
        <w:pStyle w:val="Normal"/>
        <w:rPr/>
      </w:pPr>
      <w:r>
        <w:rPr/>
        <w:t>В связи с этим в 1860 году в Томске было зарегистрировано 90 купеческих капиталов, в том числе и капитала от первой гильдии (4,4% всех капиталов), 17 — второй гильдии (18,8%) и 69 — третьей гильдии (76,8%).</w:t>
      </w:r>
    </w:p>
    <w:p>
      <w:pPr>
        <w:pStyle w:val="Normal"/>
        <w:rPr/>
      </w:pPr>
      <w:r>
        <w:rPr/>
        <w:t>Следующий этап истории томского купечества наступает после реформы 1861 года. Реформа открывает новые возможности в разных сферах жизни, в том числе в торговле и промышленности. Этому способствовало принятие в 1863 году и усовершенствование в 1865 году прогрессивного законодательства о торговле и промыслах в Российской империи. Для российского купечества оставляли только две гильдии. По первой гильдии с правом оптового торга и приравненных к нему занятий в Томске было зарегистрировано 19 личных капиталов и один приходился на Сибирский общественный банк Поповых.  По второй гильдии, дающей право на розничный торг, было объявлено 125 капиталов. Исчерпывающая информация по социальному составу купцов может быть дана только по первой гильдии. Больше половины первогильдийцев было потомственными купцами (52,6%), треть происходила из крестьян (31,6%), а остальные были из мещан и других сословий. Большинство купцов первой гильдии было русскими и православными.</w:t>
      </w:r>
    </w:p>
    <w:p>
      <w:pPr>
        <w:pStyle w:val="Normal"/>
        <w:rPr/>
      </w:pPr>
      <w:r>
        <w:rPr/>
        <w:t>По сравнению с другими периодами истории томского купечества наметилась тенденция омоложения его состава. По первой гильдии на возраст от 30 до 50 лет приходилось 52,7% всех купцов, оставалось их довольно много в возрасте старше 60 лет — 26,3%, но появились и молодые купцы — 5,2% из них были младше 30 лет. Новые условия создавали более широкие возможности для внедрения в предпринимательство новых людей и осуществления смелых коммерческих планов. Купцы в этот период стремятся освободиться не только от жесткого контроля за собой со стороны общества и администрации, но и от семейной патриархальщины, которая лишила их инициативы и самостоятельности. Наблюдается довольно кратковременный период притока в купечество относительно молодых предпринимателей, которые закладывали тогда прочный фундамент для будущих семейных фирм. Большинство из них до конца 19 века имели тенденции роста и обещали затем превратиться в крепкие многоотраслевые предпринимательские структуры.</w:t>
      </w:r>
    </w:p>
    <w:p>
      <w:pPr>
        <w:pStyle w:val="Normal"/>
        <w:rPr/>
      </w:pPr>
      <w:r>
        <w:rPr/>
        <w:t>По второй гильдии наблюдались сходные с первой гильдией показатели, однако сведения официальной статистики в отношении мелких торговцев не полны и фрагментарны, по ним трудно сделать объективный анализ возрастного состава купечества. Достаточно полны сведения только по национальному составу: русские — 85%, евреи — 10,4</w:t>
      </w:r>
      <w:r>
        <w:rPr>
          <w:lang w:val="en-US"/>
        </w:rPr>
        <w:t>%</w:t>
      </w:r>
      <w:r>
        <w:rPr/>
        <w:t>, татары — 2,6%, немцы — 1,3%, поляки — 0,7%.</w:t>
      </w:r>
    </w:p>
    <w:p>
      <w:pPr>
        <w:pStyle w:val="Normal"/>
        <w:rPr/>
      </w:pPr>
      <w:r>
        <w:rPr/>
        <w:t>Более полную характеристику по составу томского купечества можно дать по спискам 1887 года. За десятилетие почти вдвое уменьшилась численность первой гильдии (10 вместо 19). Все первогильдийцы были в возрасте далеко за 40, большинство из них были потомственными купцами и русскими.</w:t>
      </w:r>
    </w:p>
    <w:p>
      <w:pPr>
        <w:pStyle w:val="Normal"/>
        <w:rPr/>
      </w:pPr>
      <w:r>
        <w:rPr/>
        <w:t>Почти на треть уменьшилась численность купцов второй гильдии: из 125 капиталов к 1887 году осталось только 92. Очевидно ухудшение местной экономической конъюнктуры, упадок золотопромышленности, усиление конкуренции со стороны Европейской России привели к сокращению томских капиталов. Однако сокращение их имело иной, чем прежде характер. Если раньше по названным причинам терпели крушение самые крупные местные капиталы, увлекая за собой другие, менее крупные, то к концу века разоряются мелкие, малозаметные в коммерческом мире купцы. Вырисовывается основной костяк купечества, который включает в себя около четверти всех купцов. Расширяется сфера их предпринимательской деятельности, идет омоложение, хотя и медленное, состава томского купечества.</w:t>
      </w:r>
    </w:p>
    <w:p>
      <w:pPr>
        <w:pStyle w:val="Normal"/>
        <w:rPr/>
      </w:pPr>
      <w:r>
        <w:rPr/>
        <w:t>В национальном составе за десятилетие с 1877 года особых изменений во второй гильдии не произошло. По-прежнему большинство купцов были русскими, доля купцов из евреев за 10 лет увеличилась с 10 до 14%, незначительным было вкрапление купцов татар, поляков, немцев.</w:t>
      </w:r>
    </w:p>
    <w:p>
      <w:pPr>
        <w:pStyle w:val="Normal"/>
        <w:rPr/>
      </w:pPr>
      <w:r>
        <w:rPr/>
        <w:t>В списках купцов на 1897 год числится 14 купцов первой гильдии. По возрасту они делились так: 3 человека — до 40 лет, 3 человека — до 50 лет, 2 человека — до 60 лет, 6 человек были старше 60 лет. Имея значительные капиталы, они вместе с 13 томскими фирмами стремились подчинить себе более мелкие капиталы в своей отрасли, вытеснить из неё конкурентов. Для большей устойчивости купцы первой гильдии, торговые дома и товарищества, помимо традиционной торговли, вкладывали деньги в промышленность и другие отрасли хозяйства. Из 27 томских крупных торговцев и фирм 12 торговало товарами собственного производства, 5 совмещали торговлю с транспортировкой грузов. Это являлось своеобразной гарантией «непотопляемости» семейных коммерческих фирм, создавало условия для их долговременного существования.</w:t>
      </w:r>
    </w:p>
    <w:p>
      <w:pPr>
        <w:pStyle w:val="Normal"/>
        <w:rPr/>
      </w:pPr>
      <w:r>
        <w:rPr/>
        <w:t>Купцы второй гильдии создавали в Томске фон и ту почву, без которой было невозможно существование крупных томских иногородних капиталов. В нашей исторической литературе часто повторяется тезис о жесткой конкуренции среди предпринимателей, но это раскрывает только одну сторону предпринимательства. Правильно и другое: капиталист не мог существовать без массы посредников между ним и потребителями его товаров, без поставщиков сырья, и всего остального, что необходимо для его производства и торговли. Предприниматели того времени прекрасно понимали, что коммерческий мир един и неделим.</w:t>
      </w:r>
    </w:p>
    <w:p>
      <w:pPr>
        <w:pStyle w:val="Heading1"/>
        <w:ind w:hanging="0"/>
        <w:rPr/>
      </w:pPr>
      <w:bookmarkStart w:id="2" w:name="__RefHeading___Toc515179253"/>
      <w:bookmarkEnd w:id="2"/>
      <w:r>
        <w:rPr/>
        <w:t>2. Основные потребности и интересы томского купечества</w:t>
      </w:r>
    </w:p>
    <w:p>
      <w:pPr>
        <w:pStyle w:val="Normal"/>
        <w:rPr/>
      </w:pPr>
      <w:r>
        <w:rPr/>
        <w:t>Молодой К. Маркс образно и емко писал об основной черте буржуазии вообще, и это вполне приемлемо для характеристики томского купечества: «Буржуазия живет только для наживы, она не знает иного блаженства, кроме быстрого обогащения, не знает других страданий, кроме денежных потерь».</w:t>
      </w:r>
    </w:p>
    <w:p>
      <w:pPr>
        <w:pStyle w:val="Normal"/>
        <w:rPr/>
      </w:pPr>
      <w:r>
        <w:rPr/>
        <w:t>Многочисленные подтверждения алчности томских предпринимателей из купцов отложились в периодической печати и публицистике 19 века. Особенно много этой проблеме уделял Н.М. Ядринцев, который детство провел в Томске, обучался в Томской губернской гимназии и потом часто бывал в Томске. Поэтому его слова о том, что «деньги и нажива деморализовали сибиряка прежде, чем он получил развитие и составил себе понятие о других целях жизни», во многом относятся и к томскому купечеству.</w:t>
      </w:r>
    </w:p>
    <w:p>
      <w:pPr>
        <w:pStyle w:val="Normal"/>
        <w:rPr/>
      </w:pPr>
      <w:r>
        <w:rPr/>
        <w:t>Наиболее ярко всепоглощающая страсть к обогащению проявилась у томского купца Е.И. Королева. Он был заметной, может быть самой крупной фигурой среди томских купцов второй половины 19 века. В коммерческой деятельности Е.И. Королев был беспощаден к своим конкурентам и должникам. В обыденной жизни это проявлялось в грубости и пренебрежении к людям и нормам общественной жизни.</w:t>
      </w:r>
    </w:p>
    <w:p>
      <w:pPr>
        <w:pStyle w:val="Normal"/>
        <w:rPr/>
      </w:pPr>
      <w:r>
        <w:rPr/>
        <w:t>Для томской жизни этого периода также характерно распространение разного рода нарушений законов и обман покупателей и работников со стороны торговцев и промышленников. Довольно часто томские купцы практиковали обвес покупателей.</w:t>
      </w:r>
    </w:p>
    <w:p>
      <w:pPr>
        <w:pStyle w:val="Normal"/>
        <w:rPr/>
      </w:pPr>
      <w:r>
        <w:rPr/>
        <w:t>Особенно много нарушений было связано с торговлей в крае вином, сначала в форме откупов, а потом через свободные, но обложенные акцизным сбором винокурение и виноторговлю. Связь предпринимателей с откупщиками, служба у них в качестве доверенных лиц и управляющих неразрывно была связана с обманом хозяина — откупщика и потребителей вина. Ни громадные оклады, в несколько раз превосходящие губернаторские, ни участие в прибыли, ни другие льготы не могли спасти откуп от разного рода злоупотреблений. П.А. Зайончковский приводил довольно много свидетельств, что в сибирских губерниях особенно сильно процветало мздоимство, а взятка с откупщиков питейных сборов даже не рассматривалась как недозволенное явление и считалась в порядке вещей.</w:t>
      </w:r>
    </w:p>
    <w:p>
      <w:pPr>
        <w:pStyle w:val="Normal"/>
        <w:rPr/>
      </w:pPr>
      <w:r>
        <w:rPr/>
        <w:t>Существовало много различных способов обмана приисковых рабочих в золотопромышленности Западной Сибири. Об этом много говорится в разной литературе, закупка всего необходимого на прииски проходило не честно. Газеты сообщали, что крестьяне, привозившие на золотые прииски сено и продовольствие, жалуются на постоянные обвесы.</w:t>
      </w:r>
    </w:p>
    <w:p>
      <w:pPr>
        <w:pStyle w:val="Normal"/>
        <w:rPr/>
      </w:pPr>
      <w:r>
        <w:rPr/>
        <w:t>Тем не менее, было бы ошибкой признавать единственно верным представление о примитивности и паразитизме, хищничестве и накопительстве как главных всепоглощающих доминантах для деятельности купечества. В его действиях обнаруживается противоречивость: наряду со стремлением к просветительству и благотворительности, своеобразная демократичность и стремление к полной свободе действий для капитала, что перемалывало архаичную феодальную сословность. Эти противоречивые характеристики были во многом общими для купечества в период становления буржуазных отношений.</w:t>
      </w:r>
    </w:p>
    <w:p>
      <w:pPr>
        <w:pStyle w:val="Normal"/>
        <w:rPr/>
      </w:pPr>
      <w:r>
        <w:rPr/>
        <w:t>Весьма противоречивым представляется также облик российского купечества. С одной стороны, современными исследователями отмечается отсутствие у него политической и социальной самостоятельности, стремления к свободе и поиски для себя высоких покровителей из аристократии и чиновников, желание у верхушки купечества самим вступить в дворянство и получить тем самым дворянские льготы и привилегии. С другой стороны, к позитивному началу русского купечества относят работу по налаживанию системы капиталистического хозяйства в стране, противодействие засилью феодально-бюрократической системы и выработка собственного самосознания.</w:t>
      </w:r>
    </w:p>
    <w:p>
      <w:pPr>
        <w:pStyle w:val="Normal"/>
        <w:rPr/>
      </w:pPr>
      <w:r>
        <w:rPr/>
        <w:t>Стремление к выгоде, к накоплению и приумножению своих капиталов в глазах томских купцов было совершенно естественным и оправданным, в этом они не находили ничего предосудительного. Человек в 19 веке занимался торговлей и промышленностью так же, как крестьянин распахивал новые поля и удобрял землю, чтобы получить лучший урожай, а ремесленник совершенствовал свое мастерство — и через все это они могли больше зарабатывать, дороже продавать свой труд.</w:t>
      </w:r>
    </w:p>
    <w:p>
      <w:pPr>
        <w:pStyle w:val="Normal"/>
        <w:rPr/>
      </w:pPr>
      <w:r>
        <w:rPr/>
        <w:t>В городах с развитыми торговлей и промыслами центр естественным путем перемещался из крепостей в посад, с горы в подол. В конце 19 века ядром всей планировки в Тюмени, Томске и Красноярске становятся торговые и гостинодворские площади с крупными гостиными дворами, торговыми рядами и лавками. Такие изменения указывают на то, что названные города становятся городами буржуазно-купеческого типа. В Томске центром города с конца 19 века становится Базарная площадь, где находился гостиный двор с торговыми рядами, зданием городского самоуправления и Богоявленская церковь.</w:t>
      </w:r>
    </w:p>
    <w:p>
      <w:pPr>
        <w:pStyle w:val="Normal"/>
        <w:rPr/>
      </w:pPr>
      <w:r>
        <w:rPr/>
        <w:t>Местное купечество стало главным заказчиком каменного строительства в Томске, выработало свой стиль архитектуры торговых и жилых зданий. В 19 веке в Сибири гостиные дворы строили в каждом крупном городе, и они были не выше двух этажей. Здание возводилось по примеру прямоугольника или квадрата. Внутренний двор служил для сортировки и хранения товаров. Торговали по наружному периметру гостиного двора, где сооружались лавки и соединяющие их галереи.</w:t>
      </w:r>
    </w:p>
    <w:p>
      <w:pPr>
        <w:pStyle w:val="Normal"/>
        <w:rPr/>
      </w:pPr>
      <w:r>
        <w:rPr/>
        <w:t>Наряду с совершенствованием планировки и строительства торговых и производственных помещений, купцы Томска, совместно с купечеством других регионов, выработали свой заказ на архитектуру зданий особого типа, которые совмещали в себе жилое помещение с торговыми, складскими и хозяйственными постройками. В основу такого комплекса было положено двух, а позднее трехэтажное здание, на нижнем этаже которого располагались торговые помещения, а на внутреннем дворе строился флигель, складские помещения, амбары, конюшня и другие постройки.</w:t>
      </w:r>
    </w:p>
    <w:p>
      <w:pPr>
        <w:pStyle w:val="Normal"/>
        <w:rPr/>
      </w:pPr>
      <w:r>
        <w:rPr/>
        <w:t>Условия проживания и профессиональная деятельность томского купечества дают основания считать, что Томск был типично купеческим городом, где роль градостроительного ядра играли добротные и красивые постройки купцов. Они подчеркивали своеобразие быта купечества, который во многом определялся традиционной патриархальностью и консерватизмом, но был неразрывно связан с народной потребностью для себя все делать добротно и красиво.</w:t>
      </w:r>
    </w:p>
    <w:p>
      <w:pPr>
        <w:pStyle w:val="Normal"/>
        <w:rPr/>
      </w:pPr>
      <w:r>
        <w:rPr/>
        <w:t>В купеческих зданиях сочеталась своеобразная оригинальная архитектура, включающая в себя элементы различных архитектурных направлений, декоративная изящная обработка и оформление внешнего вида зданий, добротно и прекрасно выкованные металлические решетки и ставни створного или шторного типа.</w:t>
      </w:r>
    </w:p>
    <w:p>
      <w:pPr>
        <w:pStyle w:val="Normal"/>
        <w:rPr/>
      </w:pPr>
      <w:r>
        <w:rPr/>
        <w:t>Материальные потребности купцов были по своей сути народными, типично национальными. Многое у купцов было как у крестьян и мещан, только богаче и лучше по качеству и больше по количеству. Такая тенденция в потребностях купечества хорошо прослеживается в купеческой манере одеваться. В парадных случаях купцы вынуждены были отдавать дань европейской моде, облачаясь в сюртуки, жилетки, туфли, а иногда и во фраки и цилиндры. Но лучше и естественнее они чувствовали себя в сапогах с высокими голенищами, картузе и в длиннополых, утепленных, из толстого сукна сюртуках, получивших название сибирок.</w:t>
      </w:r>
    </w:p>
    <w:p>
      <w:pPr>
        <w:pStyle w:val="Normal"/>
        <w:rPr/>
      </w:pPr>
      <w:r>
        <w:rPr/>
        <w:t>Особенно выпукло и определенно народные вкусы купцов проявлялись в выборе ими пищи. Конечно, в трактирах, ресторациях и гостях у местной знати купцы познакомились с блюдами европейской кухни. Однако полное удовлетворение они получали от родной сибирской кухни, основательность и питательность которой определялась суровостью климата и изобилием продуктов.</w:t>
      </w:r>
    </w:p>
    <w:p>
      <w:pPr>
        <w:pStyle w:val="Normal"/>
        <w:rPr/>
      </w:pPr>
      <w:r>
        <w:rPr/>
        <w:t>В первой половине 19 века среди сибирского купечества быстро распространяется увлечение пить чай. Удовольствие это было для того времени довольно дорогим, и в чаепитии выразилось отличие купцов от простых горожан и крестьян. За тем, правда, с появлением дешевых сотов чая, потребление этого напитка в Сибири стало повсеместным.</w:t>
      </w:r>
    </w:p>
    <w:p>
      <w:pPr>
        <w:pStyle w:val="Normal"/>
        <w:rPr/>
      </w:pPr>
      <w:r>
        <w:rPr/>
        <w:t>С того же время характерной чертой томского купечества в 19 веке было пристрастие к разгульному образу жизни. Купцы охотно шли на то, чтобы широко отпраздновать свои коммерческие успехи, семейные и церковные праздники, отметить все события в своей жизни и жизни своих родных.</w:t>
      </w:r>
    </w:p>
    <w:p>
      <w:pPr>
        <w:pStyle w:val="Normal"/>
        <w:rPr/>
      </w:pPr>
      <w:r>
        <w:rPr/>
        <w:t>Рассмотренные здесь основные потребности и интересы томского купечества служили базой для формирования у него социальной и ценностной ориентации, во многом определяли нормы поведения купцов.</w:t>
      </w:r>
    </w:p>
    <w:p>
      <w:pPr>
        <w:pStyle w:val="Heading1"/>
        <w:ind w:hanging="0"/>
        <w:rPr/>
      </w:pPr>
      <w:bookmarkStart w:id="3" w:name="__RefHeading___Toc515179254"/>
      <w:bookmarkEnd w:id="3"/>
      <w:r>
        <w:rPr/>
        <w:t>3. Торговля томского купечества</w:t>
      </w:r>
    </w:p>
    <w:p>
      <w:pPr>
        <w:pStyle w:val="Normal"/>
        <w:rPr/>
      </w:pPr>
      <w:r>
        <w:rPr/>
        <w:t>В конце 18 - начале 19 веков в Сибири происходил процесс повышения роли местного купечества, который напрямую был связан с экономическим развитием края, ростом городов и законодательным оформлением купеческих прав и обязанностей в торгово-промышленной деятельности. Становление купечества шло в условиях ограничений на торговлю и промыслы со стороны правительства и местной администрации, разного рода притеснений со стороны коррумпированных чиновников, конкуренции со стороны купцов из Европейской России.</w:t>
      </w:r>
    </w:p>
    <w:p>
      <w:pPr>
        <w:pStyle w:val="Normal"/>
        <w:rPr/>
      </w:pPr>
      <w:r>
        <w:rPr/>
        <w:t>Основной сферой предпринимательства, в которой проходили названные процессы, для подавляющего большинства томского купечества являлась торговля. Основу получения прибыли здесь составляла разница цен закупаемого и продаваемого товара. Подешевле купить, подороже продать — вот основной принцип примитивного товарообмена, господствовавшего в конце 18 - первой половине 19 веков. Только во второй половине 19 века в Сибири начинают применяться новые методы торговли: низкие цены как средство борьбы против конкурентов и достижения монополии в отдельных отраслях и на отдельных территориях, реклама как необходимое средство торговли, широкое применение кредита, верность данному слову как обязательное условие работы в коммерции и т.д.</w:t>
      </w:r>
    </w:p>
    <w:p>
      <w:pPr>
        <w:pStyle w:val="Normal"/>
        <w:rPr/>
      </w:pPr>
      <w:r>
        <w:rPr/>
        <w:t>Основная доля прибыли в торговле томского купечества складывалась из следующих составляющих. В основном это был выигрыш от разницы оптовых и розничных цен — оптовая цена привозимых как летом (водным путем), так и зимой (гужевым транспортом) товаров была ниже, чем розничная их цена в лавках, магазинах, лабазах и торговых рядах на базаре. Купечество выигрывало также на разнице цен на сельские товары в деревнях и селах и на городских рынках и в высоких ценах на промышленные товары в Сибири, произведенных в Европейской России.</w:t>
      </w:r>
    </w:p>
    <w:p>
      <w:pPr>
        <w:pStyle w:val="Normal"/>
        <w:rPr/>
      </w:pPr>
      <w:r>
        <w:rPr/>
        <w:t>Характер торговли влиял на складывание организационной структуры торговых отношений в крае. Отношения купца-оптовика и мелких розничных торговцев вели к тому, что возникла пережиточная форма зависимости последних от первого. Такие отношения получили в Сибири широкое распространение и назывались «монополией».</w:t>
      </w:r>
    </w:p>
    <w:p>
      <w:pPr>
        <w:pStyle w:val="Normal"/>
        <w:rPr/>
      </w:pPr>
      <w:r>
        <w:rPr/>
        <w:t>Другой особенностью торговли в отдельных регионах Сибири являлось отсутствие специализации отдельных торговцев на том или ином её виде и наличие ярмарочной торговли. Председатель Ирбитского ярмарочного комитета И.Я. Лопаткин в 1895 году докладывал в министерство финансов: «Главная особенность сибирской торговли заключается в отсутствии специализации: от миллионера, торгующего в нескольких губерниях, до коммерсанта, имеющего оборот в 2-3 десятка тысяч рублей, каждый покупает и продает в Сибири всевозможные товары».</w:t>
      </w:r>
    </w:p>
    <w:p>
      <w:pPr>
        <w:pStyle w:val="Normal"/>
        <w:rPr/>
      </w:pPr>
      <w:r>
        <w:rPr/>
        <w:t>При таком характере торговли возникали трудности в снабжении предпринимателей необходимыми товарами широкого ассортимента в небольших партиях. В сибирских регионах эта проблема решалась через ярмарочные формы торговли. Только на ярмарке предприниматель имел возможность встретить продавцов из разных мест, чтобы купить все необходимое для своей разнообразной торговли, и покупателей, которым он сбывал свои товары. Кроме того, развитие ярмарочной торговли обусловливалось малонаселенностью края, большой удаленностью населенных пунктов друг от друга, плохими путями сообщения, наличием кочевого скотоводства и некоторыми другими. В целом, кратковременные и периодические формы экономических отношений между районами при помощи ярмарок свидетельствовали о слабости хозяйственных связей между отдельными регионами Сибири, между Сибирью и Европейской Россией.</w:t>
      </w:r>
    </w:p>
    <w:p>
      <w:pPr>
        <w:pStyle w:val="Normal"/>
        <w:rPr/>
      </w:pPr>
      <w:r>
        <w:rPr/>
        <w:t>В рассматриваемый в данной монографии период обороты ярмарочной торговли имели тенденцию к росту, отражая, прежде всего количественные изменения в сибирской региональной торговле. Качественные изменения произойдут здесь только после строительства Сибирской железной дороги, когда значения ярмарок будет падать в связи с удешевлением транспортировки грузов на большие расстояния и приближением торговцев к фабрикантам в обход многочисленных посредников.</w:t>
      </w:r>
    </w:p>
    <w:p>
      <w:pPr>
        <w:pStyle w:val="Normal"/>
        <w:rPr/>
      </w:pPr>
      <w:r>
        <w:rPr/>
        <w:t>Из товаров, ввозимых в Сибирь, всегда первое место занимали различные ткани (50-60% всего ввоза), затем шли кожевенные изделия, галантерейные и бакалейные товары, сахар и прочие продукты. В числе вывозимых товаров на первом месте были кожи, сало, масло, волосы, щетина 40-50%, затем шла пушнина 25-30%. Анализ заявлений предпринимателей о разрешении им торговать на Ирбитской ярмарке позволяет довольно точно определить долю торгующих там торговцев из Томской губернии. В 1871 году среди заявленных на ярмарке 1230 российских фирм и торговцев было 494 сибирских, в том числе 172 из Тобольской губернии и 80 — из Томской. Таким образом, доля торговцев из Томской губернии составляла 6,5% всех российских, 16% всех сибирских и 26% всех западносибирских торговцев.</w:t>
      </w:r>
    </w:p>
    <w:p>
      <w:pPr>
        <w:pStyle w:val="Normal"/>
        <w:rPr/>
      </w:pPr>
      <w:r>
        <w:rPr/>
        <w:t>По содержанию своей торговли томские купцы сильно выделялись среди своих сибирских коллег, и определить чем они торговали можно по характеристике всей сибирской торговле на Ирбитской ярмарке. Как и в более ранние времена, первое место среди ввозимых товаров в 1880-е годы занимали ткани: 1882 год — их продано на ярмарке на 29,5 млн. руб. (64% оборота), в 1887 году — на 21,4 млн. руб. (62%). Больше всего продавалось хлопчатобумажных тканей: на 22 млн. руб. в 1882 году.</w:t>
      </w:r>
    </w:p>
    <w:p>
      <w:pPr>
        <w:pStyle w:val="Normal"/>
        <w:rPr/>
      </w:pPr>
      <w:r>
        <w:rPr/>
        <w:t>Ничтожен был оборот Томской ярмарки. В лучшие для неё времена, в 1860-е годы, сюда привозили товаров на 30-40 тыс. руб. и продавали на 8-12 тыс. руб. Проходила она с 15 декабря по 15 января и, например, в 1860-1861 годах на неё было привезено: масло скоромное и постное, пшеничный и ржаной хлеб, свежая говядина, птица домашняя и дикая, кедровый орех, лен и конопля выделанные, конфеты, чай, сахар, бухарские товары и некоторые изделия томских обывателей.</w:t>
      </w:r>
    </w:p>
    <w:p>
      <w:pPr>
        <w:pStyle w:val="Normal"/>
        <w:rPr/>
      </w:pPr>
      <w:r>
        <w:rPr/>
        <w:t>Динамику всего торгового оборота на всем протяжении изучаемого периода с достаточной полнотой выявить трудно, так как этот процесс отражался в источниках неточно: в интересах торгующих было уклониться от государственного налогообложения и преуменьшить свой торговый оборот и доходы от него. Можно примерно определить, что в начале 19 века внутриторговый оборот Томска был не менее 1,8-2 млн. руб., и к концу века он возрос, по данным официальной статистики, не менее чем в 10 раз и достиг 20 млн. руб. Например, в 1890 году он составлял 13143 тыс. руб., а если включить сюда обороты мелкой и базарной торговли, достигал 17,5 млн. руб.</w:t>
      </w:r>
    </w:p>
    <w:p>
      <w:pPr>
        <w:pStyle w:val="Normal"/>
        <w:rPr/>
      </w:pPr>
      <w:r>
        <w:rPr/>
        <w:t>Обращают на себя внимание следующие обстоятельства, касающиеся структуры томской торговли. Ведущее место здесь занимала торговля мануфактурой, то есть разного рода тканями фабричного производства. Сюда было вложено около трети всего торгового капитала города, который приносил не менее 170-200 тыс. руб. прибыли ежегодно. Эта торговля давала довольно высокий процент прибыли (6-7% в год по данным официальной статистики); и только виноторговля являлась более выгодным делом.</w:t>
      </w:r>
    </w:p>
    <w:p>
      <w:pPr>
        <w:pStyle w:val="Normal"/>
        <w:rPr/>
      </w:pPr>
      <w:r>
        <w:rPr/>
        <w:t>По явно заниженным и округленным данным, в 1889 году торговля тканями концентрировалась в Томске в двух лавках А.Ф. Второва с податным, то есть облагавшимся податью, годовым оборотом в 500 тыс. руб. и ежегодной прибылью в 25 тыс. руб. Почти такие же обороты и такую же прибыль имел торговый дом Петрова и Михайлова, а самым крупным в этой отрасли торговли был Н.Д. Стахеев — в трех лавках был оборот 680 тыс. руб. и прибыль 34 тыс. руб.</w:t>
      </w:r>
    </w:p>
    <w:p>
      <w:pPr>
        <w:pStyle w:val="Normal"/>
        <w:rPr/>
      </w:pPr>
      <w:r>
        <w:rPr/>
        <w:t>В таких условиях мелким торговцам тканями было трудно конкурировать с владельцами больших магазинов. Даже если они были в курсе моды и запросов различных слоев населения, имели кредиты товарами от фабриканта или крупного оптового торговца, они не имели достаточно средств, чтобы делать сезонные распродажи и покрывать убытки, вытекавшие из особенностей этой торговли. По иному строилась и производилась томская хлеботорговля, которая уступала торговле мануфактурой в объеме торгового оборота, прибыльности и отставала от других отраслей торговли в методах реализации товаров. Всего торговля хлебом в зерне и мукой не превышала 7-10% торгового оборота города Томска.</w:t>
      </w:r>
    </w:p>
    <w:p>
      <w:pPr>
        <w:pStyle w:val="Normal"/>
        <w:rPr/>
      </w:pPr>
      <w:r>
        <w:rPr/>
        <w:t>Обилие хлеба в Томском округе также тормозило развитие местного хлебного рынка и порождало дешевизну хлебобулочной продукции. По сведениям, представленным Томской городской думой Императорскому географическому обществу в середине 19 века, в Томске торговали ржаной и пшеничной мукой и овсом, которые выращивали в Томском округе и завозили в город по зимнему пути для местных нужд и казенных винокуренных заводов. Цена муки в то время была очень низкой.</w:t>
      </w:r>
    </w:p>
    <w:p>
      <w:pPr>
        <w:pStyle w:val="Normal"/>
        <w:rPr/>
      </w:pPr>
      <w:r>
        <w:rPr/>
        <w:t>Казенные винокуренные заводы могли стать в какой-то мере катализаторами хлеботорговли, так как для производства вина требовалось значительное количество хлеба. Но в дореволюционное время хлеб для этих заводов закупался чиновниками, что сужало в значительной степени рынок частной хлебной торговли. С другой стороны, чиновники закупали хлеб у непосредственных его производителей, то есть у крестьян.</w:t>
      </w:r>
    </w:p>
    <w:p>
      <w:pPr>
        <w:pStyle w:val="Normal"/>
        <w:rPr/>
      </w:pPr>
      <w:r>
        <w:rPr/>
        <w:t>На всем протяжении 19 века главной особенностью хлебной торговли в Сибири являлась сильная неравномерность цен на хлеб в разных районах края, которая была вызвана огромными расстояниями между населенными пунктами, неудовлетворительным качеством дорог, высокой стоимостью транспортировки хлеба, в многократном преобладании сельского населения над городским и самообеспечением большинства населения продукцией сельского хозяйства. Крупнейшими в Томске хлеботорговцами в конце 19 века были В.А. Горохов, А.Д. Родюков и И.Л. Фуксман.</w:t>
      </w:r>
    </w:p>
    <w:p>
      <w:pPr>
        <w:pStyle w:val="Normal"/>
        <w:rPr/>
      </w:pPr>
      <w:r>
        <w:rPr/>
        <w:t>С хлеботорговлей было тесно связано винокурение и виноторговля, так как зерновой хлеб являлся главным сырьем в винокурении, а все винозаводчики были крупнейшими в крае виноторговцами.</w:t>
      </w:r>
    </w:p>
    <w:p>
      <w:pPr>
        <w:pStyle w:val="Normal"/>
        <w:rPr/>
      </w:pPr>
      <w:r>
        <w:rPr/>
        <w:t>Предпринимательство в виноторговле лиц разного звания, в том числе и купцов, носило черты грубого первоначального накопления капиталов. Спаивание широких слоев сибирского населения с максимальной пользой для своего кармана являлось главным источником их обогащения. Винные откупа в Сибири представляли из себя крупные, защищаемые государством монополии, которые давали право узкому кругу лиц торговать вином без конкуренции и, по сути дела, без контроля со стороны государства.</w:t>
      </w:r>
    </w:p>
    <w:p>
      <w:pPr>
        <w:pStyle w:val="Normal"/>
        <w:rPr/>
      </w:pPr>
      <w:r>
        <w:rPr/>
        <w:t>После ликвидации в 1863 году откупов значительная часть нажитых на спаивании сибирского населения капиталов перетекла в Европейскую Россию, другая ненадолго задержалась в Сибири в золотопромышленности, а затем последовала большей частью за ними. Такой процесс указывает на колониальный характер экономики в Сибири и на то, что даже в первый, самый удачный для добычи золота период, скорость обращения капиталов и размер прибыли был ниже, чем в виноторговле.</w:t>
      </w:r>
    </w:p>
    <w:p>
      <w:pPr>
        <w:pStyle w:val="Normal"/>
        <w:rPr/>
      </w:pPr>
      <w:r>
        <w:rPr/>
        <w:t>Остается добавить, что в Томске виноторговля занимала третье место по объемам реализации продукции и составляла около 10% общего годового товарооборота. Зато, естественно, виноторговля стояла на первом месте по нормам прибыли, которая, по заниженным данным, соответствовала 8-9% в год.</w:t>
      </w:r>
    </w:p>
    <w:p>
      <w:pPr>
        <w:pStyle w:val="Normal"/>
        <w:rPr/>
      </w:pPr>
      <w:r>
        <w:rPr/>
        <w:t>Значительное место в торговле Томска занимала торговля бакалейными товарами. В течение 19 века удельный вес этой торговли составлял более четверти всего торгового оборота города. Только к концу века доля бакалейной торговли уменьшилась на 20-30% в связи с перевозкой чая морским путем из Владивостока в Одессу. Таким образом, торговля бакалейными товарами занимала второе место после мануфактурной торговли, в основном за счет торговли чаем, так как помимо внутренней торговли в Томске в больших объемах производилась транзитная торговля этими товарами. Город являлся крупным перевалочным пунктом между востоком и западом, умело пользовался выгодами как сухопутных путей сообщения, преимущественно Сибирским трактом, так и пароходством.</w:t>
      </w:r>
    </w:p>
    <w:p>
      <w:pPr>
        <w:pStyle w:val="Normal"/>
        <w:rPr/>
      </w:pPr>
      <w:r>
        <w:rPr/>
        <w:t>В начале 19 века некоторые томские купцы только приторговывали чаем, имея основную прибыль от торговли другими товарами. К их числу можно отнести П.Ф. Шумилова, М.А. Мыльникова, купцов Губинских и некоторых других. Только в 1830-е годы возникает некоторая специализация в торговле, и в Томске появляется свой крупный чаеторговец Г.И. Елисеев, который быстро из купцов третьей гильдии переходит в купцы первой гильдии и становится одним из богатейших людей города.</w:t>
      </w:r>
    </w:p>
    <w:p>
      <w:pPr>
        <w:pStyle w:val="Normal"/>
        <w:rPr/>
      </w:pPr>
      <w:r>
        <w:rPr/>
        <w:t>Торговля чаем имела на протяжении этого времени подъемы и спады. Кратковременное оживление здесь было связано с широким распространением по России торговле плиточным чаем, который был вполне доступен по цене каждому сибиряку. Одной из причин уменьшения объемов чаеторговли являлась повышение пошлин на чай в 1885 году, что вызвало переполох в сибирском торговом мире, и сибирские купцы составили докладную записку на имя министра финансов, в которой указывалось, что с наложением новых пошлин ни один ящик чая не пойдет через Сибирь. Тем не менее, торговля продолжалась, и привоз чая в Томск оставался примерно на одном уровне.</w:t>
      </w:r>
    </w:p>
    <w:p>
      <w:pPr>
        <w:pStyle w:val="Normal"/>
        <w:rPr/>
      </w:pPr>
      <w:r>
        <w:rPr/>
        <w:t>Довольно часто торговля чаем дополнялась торговлей сахаром, конфетами, пряниками и другими товарами.</w:t>
      </w:r>
    </w:p>
    <w:p>
      <w:pPr>
        <w:pStyle w:val="Normal"/>
        <w:rPr/>
      </w:pPr>
      <w:r>
        <w:rPr/>
        <w:t>Таким образом, торговля являлась основной сферой приложения капиталов томских купцов, и именно здесь на всем протяжении изучаемого периода происходило в основном первоначальное накопление капиталов и дальнейшее их наращивание. В томской торговле существовали различные отрасли, которые отличались друг от друга не только по своим торговым оборотам, но и по характеру и методам предпринимательства. Все они были связаны с другими отраслями хозяйства края, не могли друг без друга существовать.</w:t>
      </w:r>
    </w:p>
    <w:p>
      <w:pPr>
        <w:pStyle w:val="Heading1"/>
        <w:ind w:hanging="0"/>
        <w:rPr/>
      </w:pPr>
      <w:bookmarkStart w:id="4" w:name="__RefHeading___Toc515179255"/>
      <w:bookmarkEnd w:id="4"/>
      <w:r>
        <w:rPr/>
        <w:t>4. Томское купечество и местные промыслы</w:t>
      </w:r>
    </w:p>
    <w:p>
      <w:pPr>
        <w:pStyle w:val="Normal"/>
        <w:rPr/>
      </w:pPr>
      <w:r>
        <w:rPr/>
        <w:t>В экономике Томска, Томской губернии, как и всей Сибири в целом, значительное место занимали промыслы, возникновение, развитие и угасание которых во многом определялось природными ресурсами края. Велика была роль промыслов и в первоначальном накоплении капиталов на местах, где наиболее предприимчивые и активные крестьяне и мещане скапливали достаточные средства для перехода в купечества с последующим переездом в крупные центры Сибири, в том числе и в Томск. Промыслы, связанные с использованием человеком природных богатств, были более предпочтительны в плане обогащения, чем мелкое кустарное производство. Начинающие предприниматели имели возможность здесь при минимальных средствах, при сопутствующей им удаче и других благоприятных обстоятельствах в короткий срок многократно приумножить свои капиталы.</w:t>
      </w:r>
    </w:p>
    <w:p>
      <w:pPr>
        <w:pStyle w:val="Normal"/>
        <w:rPr/>
      </w:pPr>
      <w:r>
        <w:rPr/>
        <w:t>Рассмотрим промыслы по добыче природных богатств края как один из источников обогащения местного купечества и как сферу приложения местных капиталов. Эта область предпринимательства накладывала особый отпечаток на характер деятельности томских купцов, на их образ жизни и социально-психологический облик. Занимаясь промыслами, купцы, как правило, этим не ограничивались и вели активную торговлю с местным русским и аборигенным населением, на своих судах доставляли свои и чужие грузы до места назначения. Сейчас трудно даже приблизительно вычислить обороты добытой в Томском крае рыбы, дичи, мехов и ореха. Можно только с уверенностью сказать о значительной их доле в местном товарообороте.</w:t>
      </w:r>
    </w:p>
    <w:p>
      <w:pPr>
        <w:pStyle w:val="Normal"/>
        <w:rPr/>
      </w:pPr>
      <w:r>
        <w:rPr/>
        <w:t>Одним из распространенных промыслов в Томской губернии был «орешный» промысел. Он включал в себя добычу кедровых шишек, их последующую обработку и транспортировку к потребителю или заказчику. На большие объемы такого промысла в Томском округе указывает широкая торговля кедровым орехом томскими купцами. Например, в 40-е годы 19 века нарымские купцы Родюковы, которые в своей деятельности всегда были тесно связаны с Томском, через суд взыскивали с томского купца И. Шумилова 1066 руб. за самовольно захваченные в свою пользу орехи.</w:t>
      </w:r>
    </w:p>
    <w:p>
      <w:pPr>
        <w:pStyle w:val="Normal"/>
        <w:rPr/>
      </w:pPr>
      <w:r>
        <w:rPr/>
        <w:t>Запросы рынка в кедровом орехе, скупка его томскими купцами в «неограниченном количестве» приводили к тому, что население местностей, где были кедровые леса, заготавливали его не только для собственных нужд, но и на продажу.</w:t>
      </w:r>
    </w:p>
    <w:p>
      <w:pPr>
        <w:pStyle w:val="Normal"/>
        <w:rPr/>
      </w:pPr>
      <w:r>
        <w:rPr/>
        <w:t>Более точно можно определить объемы добытой в Томском округе пушнины, ввоз которой из Сибири составлял одну из главных статей дохода государственной казны и поэтому учет и контроль здесь был достаточно строгий. На территории Томского округа пушной промысел занимал незначительное место среди других отраслей хозяйства, и доля томской пушнины в конце 18 века, когда истребление ценных пород пушных зверей не приняло еще угрожающих для них масштабов, не превышало 3% всей добытой в Сибири пушнины, в том числе 3,1% меха самого ценного зверька — соболя.</w:t>
      </w:r>
    </w:p>
    <w:p>
      <w:pPr>
        <w:pStyle w:val="Normal"/>
        <w:rPr/>
      </w:pPr>
      <w:r>
        <w:rPr/>
        <w:t>Меховая торговля в Западной Сибири повсеместно совмещалась с рыбной торговлей и транспортировкой грузов. В 19 веке в этих сферах предпринимательства в низовьях Оби выделялись фамилии Кайгородовых, Новицких и другие.</w:t>
      </w:r>
    </w:p>
    <w:p>
      <w:pPr>
        <w:pStyle w:val="Normal"/>
        <w:rPr/>
      </w:pPr>
      <w:r>
        <w:rPr/>
        <w:t>Рыбный промысел имел особенности, которые отличали его от других видов сибирских промыслов. Главным из них была необходимость нанимать артели сезонных рабочих, а также серьезной была проблема хранения и транспортировки рыбы.</w:t>
      </w:r>
    </w:p>
    <w:p>
      <w:pPr>
        <w:pStyle w:val="Normal"/>
        <w:rPr/>
      </w:pPr>
      <w:r>
        <w:rPr/>
        <w:t>Подъем рыбоводства в Западной Сибири приходится на 1880-е годы, когда здесь вылавливалось свыше 2 млн. пудов различной рыбы.</w:t>
      </w:r>
    </w:p>
    <w:p>
      <w:pPr>
        <w:pStyle w:val="Normal"/>
        <w:rPr/>
      </w:pPr>
      <w:r>
        <w:rPr/>
        <w:t>Благодаря регулярным поставкам мороженой рыбы зимой из Нарыма, а свежей — летом из окрестных селений, а также по причине постоянного рыболовства жителей Томска, рыба разных сортов постоянно продавалась на томских базарах. Её обилие в местных реках и озерах, дешевизна добычи и транспортировки в город из-за небольших расстояний, ограниченное число покупателей в Томске и невозможность в тех условиях перевозить рыбу в больших количествах на большие расстояния — все это определяло низкие цены на рыбу и рыбопродукты на местных рынках в первой половине 19 века. Например, в 1846 году пуд осетрины стоил 2 руб., пуд стерляди стоил всего 70 коп.</w:t>
      </w:r>
    </w:p>
    <w:p>
      <w:pPr>
        <w:pStyle w:val="Normal"/>
        <w:rPr/>
      </w:pPr>
      <w:r>
        <w:rPr/>
        <w:t>Увеличение численности городского населения Западной Сибири, расширение рынка сбыта рыбопродукции и выгоды рыботорговли заставили томских купцов обратить свои взоры на рыболовные промыслы и вкладывать сюда значительные капиталы. Основные выгодные для рыболовства места находились в Нарымском крае, и формально право на их эксплуатацию принадлежало местному населению. Приезжие промысловики должны были арендовать у них речные и озерные воды, и аренда должна была возобновляться на аукционных торгах.</w:t>
      </w:r>
    </w:p>
    <w:p>
      <w:pPr>
        <w:pStyle w:val="Normal"/>
        <w:rPr/>
      </w:pPr>
      <w:r>
        <w:rPr/>
        <w:t>В конце 19 века рыбные промыслы в значительной степени были монополизированы и там добывалась основная масса рыбы, которая продавалась на местных и общественных рынках. Рыботорговля в дореформенный период имела комплексный характер и включала в себя добычу рыбы, торговлю, как самой рыбой, так и другими товарами, транспортировку рыбы и товаров до мест назначения.</w:t>
      </w:r>
    </w:p>
    <w:p>
      <w:pPr>
        <w:pStyle w:val="Normal"/>
        <w:rPr/>
      </w:pPr>
      <w:r>
        <w:rPr/>
        <w:t>Прибыли от промыслов по добычи рыбы, мехов, орехов и других природных богатств края сосредотачивались в руках крупных предпринимателей, которые постепенно из сословного купечества переходили в иное качество — в крупную буржуазию.</w:t>
      </w:r>
    </w:p>
    <w:p>
      <w:pPr>
        <w:pStyle w:val="Heading1"/>
        <w:ind w:hanging="0"/>
        <w:rPr/>
      </w:pPr>
      <w:bookmarkStart w:id="5" w:name="__RefHeading___Toc515179256"/>
      <w:bookmarkEnd w:id="5"/>
      <w:r>
        <w:rPr/>
        <w:t>5. Обрабатывающая промышленность</w:t>
      </w:r>
    </w:p>
    <w:p>
      <w:pPr>
        <w:pStyle w:val="Normal"/>
        <w:rPr/>
      </w:pPr>
      <w:r>
        <w:rPr/>
        <w:t>В дореформенное время обрабатывающая промышленность Сибири находилась в зачаточном состоянии, что определялось активными социально-экономическими условиями развития экономики, как Сибири, так и страны в целом.</w:t>
      </w:r>
    </w:p>
    <w:p>
      <w:pPr>
        <w:pStyle w:val="Normal"/>
        <w:rPr/>
      </w:pPr>
      <w:r>
        <w:rPr/>
        <w:t>В дореформенный период Томск сильно не выделялся среди других городов Сибири своим уровнем развития обрабатывающей промышленности, хотя и обеспечивал нетребовательных обывателей необходимыми в их жизни товарами и удовлетворял запросы торговых фирм.</w:t>
      </w:r>
    </w:p>
    <w:p>
      <w:pPr>
        <w:pStyle w:val="Normal"/>
        <w:rPr/>
      </w:pPr>
      <w:r>
        <w:rPr/>
        <w:t>Более точно в это время состояние обрабатывающей промышленности в Томске оценивало губернское правление. В 1842 году чиновники насчитали в городе 19 кожевенных заводов, которые выпускали продукции на 60307 руб. 23 коп., 2 свечных завода производили свечей на 2 тыс. руб., 2 мыловаренных завода — на 2900 руб., 2 канатных  — на 6750 руб. и 25 кирпичных производили кирпича на 40 тыс. руб. Всего промышленных заведений в городе было зарегистрировано 54, и товаров они выпускали тогда на 111957 руб. 23 коп.</w:t>
      </w:r>
    </w:p>
    <w:p>
      <w:pPr>
        <w:pStyle w:val="Normal"/>
        <w:rPr/>
      </w:pPr>
      <w:r>
        <w:rPr/>
        <w:t>Большинство предприятий города специализировалось на переработке и обработке продуктов животноводства. Первое место занимала здесь кожевенная промышленность, причем выделанные кожи употреблялись не только как материал для пошива обуви, спрос на которую вырос после начала работ на сибирских приисках, для изготовления конской упряжи и других хозяйственных поделок, но и как упаковочный материал при транзитных перевозках чая из Китая. Заведений для обработки кож было довольно много, но большинство из них были примитивны по своему устройству, малопроизводительны и стоили недорого. Сначала они принадлежали крестьянам и мещанам, но потом, увеличив объем производства и размеры прибыли, переходили к купцам или их владельцы сами вступали в купечество.</w:t>
      </w:r>
    </w:p>
    <w:p>
      <w:pPr>
        <w:pStyle w:val="Normal"/>
        <w:rPr/>
      </w:pPr>
      <w:r>
        <w:rPr/>
        <w:t>Дела самого крупного в дореформенное время в Томске кожевенного заводчика М.И. Шумилова шли неплохо, о чем свидетельствует его купеческая карьера. Шумилов с 1819 по 1824 год был в третьей гильдии купечества, с 1824 по 1839 — во второй и с 1839 по 1841 год — в первой гильдии.</w:t>
      </w:r>
    </w:p>
    <w:p>
      <w:pPr>
        <w:pStyle w:val="Normal"/>
        <w:rPr/>
      </w:pPr>
      <w:r>
        <w:rPr/>
        <w:t>Надо сказать, что капиталы в сибирском кожевенном производстве составлялись не только за счет организаторских, коммерческих и производственных талантов владельцев предприятий. Рабочие, трудившиеся на такого рода предприятиях находились в очень тяжелых условиях. Даже внедрение не на много облегчало их участь. В производственных помещениях, как отмечалось в газете, «воздух был наполнен парами и миазмами до такой степени, что возбуждает тошноту и положительно не выносим для непривычного человека».</w:t>
      </w:r>
    </w:p>
    <w:p>
      <w:pPr>
        <w:pStyle w:val="Normal"/>
        <w:rPr/>
      </w:pPr>
      <w:r>
        <w:rPr/>
        <w:t>Примитивность самого производства, слабая организация сбыта продукции обусловливала низкие темпы роста местной промышленности по обработке продуктов животноводства. В середине 1880-х годов произошел кризис на салотопенном производстве, продукция которого шла на изготовление сальных свечей и заводы этой отрасли встретили тогда «небывалую конкуренцию в лице нефтепромышленности, которая поставляет дешевые осветительные средства». В это же время произошло сокращение и в других отраслях местной обрабатывающей промышленности, так как в начале 1880-х годов наблюдался небывалый подъем этих отраслей. Кроме этого необходимо учитывать то обстоятельство, что в обрабатывающей промышленности не произошло отделения торгового капитала от промышленного, и поэтому большинство заведений возникали не как самостоятельные предприятия, а как придаток к более крупному, в большинстве случаев торговому делу.</w:t>
      </w:r>
    </w:p>
    <w:p>
      <w:pPr>
        <w:pStyle w:val="Normal"/>
        <w:rPr/>
      </w:pPr>
      <w:r>
        <w:rPr/>
        <w:t>Особое место по размерам производства и уровню его организации занимало в Сибири винокурение. В дореформенный период почти все предприятия этой отрасли принадлежали государству. В середине 19 века они стали сдаваться в аренду или продаваться частным лицам.</w:t>
      </w:r>
    </w:p>
    <w:p>
      <w:pPr>
        <w:pStyle w:val="Normal"/>
        <w:rPr/>
      </w:pPr>
      <w:r>
        <w:rPr/>
        <w:t>Переход от откупной продажи вина и акцизной, когда государством взималась определенная пошлина с сыропроизведенного и продажного вина, а разница между стоимостью продажного вина и акцизом присваивалась заводчиками, привел к увеличению числа винокуренных заводов и, соответственно, увеличению числа купцов.</w:t>
      </w:r>
    </w:p>
    <w:p>
      <w:pPr>
        <w:pStyle w:val="Normal"/>
        <w:rPr/>
      </w:pPr>
      <w:r>
        <w:rPr/>
        <w:t>Для покрытия издержек далеко не совершенного производства, в целях всемерного увеличения прибыли в винокурении Западной Сибири и в отдельных ее регионах применялись отсталые методы эксплуатации наемного труда, выражавшиеся в ненормированном рабочем дне, низкой заработной плате и др.</w:t>
      </w:r>
    </w:p>
    <w:p>
      <w:pPr>
        <w:pStyle w:val="Normal"/>
        <w:rPr/>
      </w:pPr>
      <w:r>
        <w:rPr/>
        <w:t>В целом винокурение играла в экономике края видную роль. В этой отрасли было проведено машин в производство раньше, чем в других отраслях.</w:t>
      </w:r>
    </w:p>
    <w:p>
      <w:pPr>
        <w:pStyle w:val="Normal"/>
        <w:rPr/>
      </w:pPr>
      <w:r>
        <w:rPr/>
        <w:t>Мукомольное производство занимало в Западной Сибири второе место после винокурения. Отметим высокую прибыльность мукомольного дела в Сибири.</w:t>
      </w:r>
    </w:p>
    <w:p>
      <w:pPr>
        <w:pStyle w:val="Normal"/>
        <w:rPr/>
      </w:pPr>
      <w:r>
        <w:rPr/>
        <w:t>Можно также отметить, что многие мельницы принадлежали частью крупным торговцам, частью винозаводчикам, которые сами производили широкую торговлю, то есть отделения промышленного капитала от торгового в этой отрасли не произошло.</w:t>
      </w:r>
    </w:p>
    <w:p>
      <w:pPr>
        <w:pStyle w:val="Normal"/>
        <w:rPr/>
      </w:pPr>
      <w:r>
        <w:rPr/>
        <w:t>Таким образом, в обрабатывающей промышленности Западной Сибири и отдельных её регионов ведущую роль играла мануфактура и формы промышленного производства, находящиеся на переходной стадии от мануфактуры к фабрике. Это говорит о более позднем, чем в Европейской России, начале промышленного переворота.</w:t>
      </w:r>
    </w:p>
    <w:p>
      <w:pPr>
        <w:pStyle w:val="Heading1"/>
        <w:ind w:hanging="0"/>
        <w:rPr>
          <w:lang w:eastAsia="ru-RU"/>
        </w:rPr>
      </w:pPr>
      <w:bookmarkStart w:id="6" w:name="__RefHeading___Toc515179257"/>
      <w:bookmarkEnd w:id="6"/>
      <w:r>
        <w:rPr>
          <w:lang w:eastAsia="ru-RU"/>
        </w:rPr>
        <w:t>6. Благотворительность</w:t>
      </w:r>
    </w:p>
    <w:p>
      <w:pPr>
        <w:pStyle w:val="Normal"/>
        <w:rPr/>
      </w:pPr>
      <w:r>
        <w:rPr>
          <w:lang w:eastAsia="ru-RU"/>
        </w:rPr>
        <w:t>Важной и неотъемлемой частью деятельности купечества является благотворительность. Щедрые пожертвования на общественные нужды, на развитие культуры и образования, на нужды церкви и здравоохранения, забота о сиротах, инвалидах, бездомных, заключенных и других категориях обездоленного населения — все это было привычной статьей расходов российских купцов. Особенно ярко эта особенность деятельности русского купечества проявлялась у московских купцов. По масштабам пожертвований им не было равных в России. Главными причинами такого размаха благотворительности московского купечества является сосредоточение в Москве значительной части национального богатства и купеческих капиталов, которые стекались сюда со всей России.</w:t>
      </w:r>
    </w:p>
    <w:p>
      <w:pPr>
        <w:pStyle w:val="Normal"/>
        <w:rPr/>
      </w:pPr>
      <w:r>
        <w:rPr>
          <w:lang w:eastAsia="ru-RU"/>
        </w:rPr>
        <w:t>Благотворительность была характерной чертой и для провинциального, в том числе и томского купечества. В исторической краеведческой литературе этот вопрос освещен слабо, показательны только отдельные крупные пожертвования томских купцов на общественные нужды города и края. Между тем благотворительность, на наш взгляд, необходимо рассматривать как типичное явление общественной жизни региона, которая касалась многих ее сторон. Необходимость делиться своим богатством с нуждающимися внедрялась в сознание купцов вместе с основными догматами православия. Поэтому к одной из причин благотворительности следует отнести народную религиозную традицию, глубокую религиозность купцов, возможность заслужить прощение своих грехов за свои «благие дела».</w:t>
      </w:r>
    </w:p>
    <w:p>
      <w:pPr>
        <w:pStyle w:val="Normal"/>
        <w:rPr/>
      </w:pPr>
      <w:r>
        <w:rPr>
          <w:lang w:eastAsia="ru-RU"/>
        </w:rPr>
        <w:t>Еще одной причиной благотворительности можно назвать тщеславие купцов. За наиболее крупные пожертвования правительство награждало чинами и званиями, крупные жертвователи имели возможность занимать крупные должности в местном самоуправлении. Большое значение для благотворительности имел местный патриотизм купцов, они не могли допустить, чтобы в соседних городах, примерно равных по численности населения и экономической мощи, что-то было лучше — соборы, церкви, общественные и жилые здания, чтобы молва приписывала соседям большую щедрость, чем им самим.</w:t>
      </w:r>
    </w:p>
    <w:p>
      <w:pPr>
        <w:pStyle w:val="Normal"/>
        <w:rPr/>
      </w:pPr>
      <w:r>
        <w:rPr>
          <w:lang w:eastAsia="ru-RU"/>
        </w:rPr>
        <w:t>Особое внимание при характеристике благотворительности следует обратить на личные качества купцов, их семейное положение, характер их жен и т.п. Часто несколько купцов при примерно равных капиталах и доходах с ним сильно отличались друг от друга в размерах благотворительности. Положительно влияли на размеры пожертвований добродушие купца, его любовь к общественному признанию своих заслуг; больше других жертвовали вдовцы и семьи, где не было детей, не было прямых наследников. Меньше других жертвовали люди болезненно скупые или, наоборот, склонные к мотовству, к прожиганию жизни через разгул и бессмысленную роскошь. Как правило, в коммерции дела обстояли гораздо лучше у первых и хуже у вторых, то есть успех в деле прямо пропорционален щедрости и благотворительности. Благотворительность в Сибири и Томске была значительной по объемам пожертвованных средств и разнообразна по сферам их вложения.</w:t>
      </w:r>
    </w:p>
    <w:p>
      <w:pPr>
        <w:pStyle w:val="Normal"/>
        <w:rPr/>
      </w:pPr>
      <w:r>
        <w:rPr>
          <w:lang w:eastAsia="ru-RU"/>
        </w:rPr>
        <w:t>На первом месте среди них, несомненно, стоят пожертвования на церковные нужды. Хотя меркантильные интересы частично не совпадали с догматами православия, которые не препятствовали, но и приветствовали обогащение, купцы охотно шли на обильные и частые пожертвования на нужды церкви. Известным свидетельством религиозности томских купцов и их пожертвований для укрепления является жизнь С.Ф. Хромова, который был духовно близок со знаменитым старцем Федором Кузьмичем. Хромов обеспечил старца жильем, материально его поддерживал, свято хранил о нем память и составил целую коллекцию из вещей старца. Показательным для Томска в плане купеческой благотворительности история строительства Троицкого кафедрального собора, которое длилось более полувека. В описи жертвователей на строительство и восстановление собора входило большинство томских купцов. Видную роль в этом играли Ф.С. Толкачев, П.В. Михайлов, Д.И. Тецков, Н.Е. Филимонов, А.М. Серебренников, Н.И. Верещагин и многие другие. Но и среди них выделяется по размерам своего пожертвования на собор З.М. Цибульский. Его пожертвование составило 150000 рублей.</w:t>
      </w:r>
    </w:p>
    <w:p>
      <w:pPr>
        <w:pStyle w:val="Normal"/>
        <w:rPr/>
      </w:pPr>
      <w:r>
        <w:rPr>
          <w:lang w:eastAsia="ru-RU"/>
        </w:rPr>
        <w:t>Нет возможности перечислять все пожертвования томских купцов на нужды церкви. Ими построены и снабжены некоторые церкви Томска и Томского округа, сооружали церкви и часовни в отдаленных от Томска местах, где они занимались промыслами, золотопромышленностью, торговлей. Например, П.В. Михайлов построил на свои средства церковь в Усть-Каменогорске, в селе Чердатском Мариинского округа и других местах.</w:t>
      </w:r>
    </w:p>
    <w:p>
      <w:pPr>
        <w:pStyle w:val="Normal"/>
        <w:rPr/>
      </w:pPr>
      <w:r>
        <w:rPr>
          <w:lang w:eastAsia="ru-RU"/>
        </w:rPr>
        <w:t>Другим поводом для благотворительности томских купцов были нужды народного образования, забота о сиротах и детях бедных родителей. Крупным жертвователем на нужды образования был И.А. Еренев. Он построил в Заозерском предместье, где у него были кожевенные заводы, два училища и был в них почетным блюстителем, то есть брал все расходы на себя. Широкую известность в Сибири получило созданное П.И. Макушиным «Общество попечения о начальном образовании в Томске». В кассу этого общества поступали средства от благотворительных концертов, балов, базаров, лекций и других мероприятий подобного рода, пожертвования от томских купцов.</w:t>
      </w:r>
    </w:p>
    <w:p>
      <w:pPr>
        <w:pStyle w:val="Normal"/>
        <w:rPr/>
      </w:pPr>
      <w:r>
        <w:rPr>
          <w:lang w:eastAsia="ru-RU"/>
        </w:rPr>
        <w:t>По подсчетам статистиков. В Сибири в разное время число кабаков и трактиров в десятки раз превосходило число начальных школ. Усилия по захвату монополии в винокурении не шли ни в какое сравнение с усилиями по распространению просвещения. Отметим редкий для Томской губернии факт. Когда купчиха Хотимская пожертвовала здание для школы в Киреевске, где у нее был винокуренный завод, а так же учебные столы, скамьи, шкафы для книг, учебники и другие пособия.</w:t>
      </w:r>
    </w:p>
    <w:p>
      <w:pPr>
        <w:pStyle w:val="Normal"/>
        <w:rPr/>
      </w:pPr>
      <w:r>
        <w:rPr>
          <w:lang w:eastAsia="ru-RU"/>
        </w:rPr>
        <w:t>Среди томских купцов выделялся размерами своих пожертвований в пользу образования, причем не только начального, но и высшего З.М. Цибульский. Вот наиболее значительные его пожертвования: 15000 рублей на окончание строительства реального училища в Томске, 18000 рублей на стипендии в различные учебные заведения, 40000 рублей на фундамент сибирского университета и 100000 рублей на завершение его строительства.</w:t>
      </w:r>
    </w:p>
    <w:p>
      <w:pPr>
        <w:pStyle w:val="Normal"/>
        <w:rPr>
          <w:lang w:eastAsia="ru-RU"/>
        </w:rPr>
      </w:pPr>
      <w:r>
        <w:rPr>
          <w:lang w:eastAsia="ru-RU"/>
        </w:rPr>
        <w:t>Заметное место в народном образовании Томска занимало ремесленное училище. О подготовке к его открытию и о начале его работы было много заметок в периодической печати того времени. Большие заслуги в этом деле имели супруги Королевы, которые пожертвовали на его строительство 35000 рублей.</w:t>
      </w:r>
    </w:p>
    <w:p>
      <w:pPr>
        <w:pStyle w:val="Normal"/>
        <w:rPr/>
      </w:pPr>
      <w:r>
        <w:rPr>
          <w:lang w:eastAsia="ru-RU"/>
        </w:rPr>
        <w:t>Благотворительность купечества коснулась многих сторон жизни Томска. В их числе было обеспечение Томичам условий для достойного проведения досуга. Прежде всего, это коснулось строительства театра. Конечно, его возведение и дальнейшее финансирование его работы нельзя отнести к благотворительности в чистом виде, но какого-либо дохода от работы театра ждать не приходилось. Сначала хотела построить театр на свои средства группа томских купцов, ассигнуя на это 30000 — 35000 рублей. Но Е И. Королев пожелал один построить театр по размерам несколько большим, за 50000 рублей. Дума пошла ему на встречу и предложила бесплатно места на набережной Томи.</w:t>
      </w:r>
    </w:p>
    <w:p>
      <w:pPr>
        <w:pStyle w:val="Normal"/>
        <w:rPr/>
      </w:pPr>
      <w:r>
        <w:rPr>
          <w:lang w:eastAsia="ru-RU"/>
        </w:rPr>
        <w:t>Еще одно крупное пожертвование на нужды города сделал С.С. Валгусов. После неудачи со строительством театра он получил разрешение на возведение в Томске, на углу мясного базара, здания бесплатной библиотеки. Пожертвования С.С. Валгусова было в одном ряду с пожертвованиями других сибирских купцов, которые, не имея возможности сами получить хорошее образование, ценили и любили книжное дело, старались шире распространять знания, стимулировать написание новых книг.</w:t>
      </w:r>
    </w:p>
    <w:p>
      <w:pPr>
        <w:pStyle w:val="Normal"/>
        <w:rPr/>
      </w:pPr>
      <w:r>
        <w:rPr>
          <w:lang w:eastAsia="ru-RU"/>
        </w:rPr>
        <w:t>Не прошли томские купцы и мимо созданного в Томске в конце 19 века «Общества содействия физическому развитию». Активным членом проявления общества был потомок известного в городе винозаводника П.В. Вытнов. В Петуховском саду общество устраивало зимой каток, летом площадки для игр детей и взрослых, был нанят инструктор для игр г. Филиппиус, в саду были проложены дорожки для членов общества велосипедистов, а на реке устраивались купальни со школой для плавания. Обществом проводились и другие мероприятия, связанные с большими расходами, часть которых получали через пожертвования томских купцов.</w:t>
      </w:r>
    </w:p>
    <w:p>
      <w:pPr>
        <w:pStyle w:val="Normal"/>
        <w:rPr/>
      </w:pPr>
      <w:r>
        <w:rPr>
          <w:lang w:eastAsia="ru-RU"/>
        </w:rPr>
        <w:t>Довольно часто в Томске и других городах Сибири возникали пожары, были наводнения и другие стихийные бедствия. Население оставалось без крова над головой и без необходимого имущества, и купцы помогали людям встать на ноги своими пожертвованиями. Например, 25 апреля 1882 года в Томске вспыхнул пожар, и в Заозерье выгорело три квартала домов. На следующий день, 26 апреля, пожар возник в центральной части города, на Песках. Первыми на бедствие откликнулись братья Королевы, которые представили в управу 500 рублей для раздачи беднейшим жителям города. Пострадавшим от пожара, и еще они пожертвовали 150 рублей на наем лошади с бочкой для подвоза воды на пожар. В дальнейшем круг жертвователей на помощь пострадавшим от этого пожара расширился, а суммы пожертвований во много раз увеличились.</w:t>
      </w:r>
    </w:p>
    <w:p>
      <w:pPr>
        <w:pStyle w:val="Normal"/>
        <w:rPr/>
      </w:pPr>
      <w:r>
        <w:rPr>
          <w:lang w:eastAsia="ru-RU"/>
        </w:rPr>
        <w:t>Жертвовали купцы Томска крупные суммы и в помощь беднейшим жителям, пострадавшим от пожаров других сибирских городах. Например, весной 1881 года началась подписка на средства для оказания помощи жителям Красноярска. Возглавил список жертвователей губернатор В.И. Мерцалов, внесший 25 рублей, а замкнула редакция «Сибирской газеты» с взносом в 20 рублей.</w:t>
      </w:r>
    </w:p>
    <w:p>
      <w:pPr>
        <w:pStyle w:val="Normal"/>
        <w:rPr/>
      </w:pPr>
      <w:r>
        <w:rPr>
          <w:lang w:eastAsia="ru-RU"/>
        </w:rPr>
        <w:t>Значимость взносов купцов ценна не только значимостью своих вкладов, но и обязательным участием в помощи пострадавшим. Все публикации о пожертвованиях, как правило, были полными. В списке включали даже лиц, не пожелавших себя назвать и внесших вклад в 1 рубль и выше. Поэтому любая помощь, независимо от ее величины, была бы обществом оценена, но отзывались на зов о помощи чаще всего купцы.</w:t>
      </w:r>
    </w:p>
    <w:p>
      <w:pPr>
        <w:pStyle w:val="Normal"/>
        <w:rPr/>
      </w:pPr>
      <w:r>
        <w:rPr>
          <w:lang w:eastAsia="ru-RU"/>
        </w:rPr>
        <w:t>Списки жертвователей и пожертвований можно еще долго расширять, и среди них обнаружатся довольно редкие и оригинальные инициативы. Так, купец А. Кухтерин в 1892 году снарядил за свой счет экспедицию профессора Томского университета С.И. Залесского с целью исследования целебных свойств Карачинского озера в Каинском уезде, а в следующем году экспедицию того же профессора финансировал Е. Королев.</w:t>
      </w:r>
    </w:p>
    <w:p>
      <w:pPr>
        <w:pStyle w:val="Normal"/>
        <w:rPr/>
      </w:pPr>
      <w:r>
        <w:rPr>
          <w:lang w:eastAsia="ru-RU"/>
        </w:rPr>
        <w:t>Многие пожертвования купцов были следствием глубокой религиозности купцов. Этот вывод подкрепляется еще и тем, что в наследстве многих купцов, как правило, обнаружены списки разных икон, драгоценных окладов и складней, книг духовного содержания. Купцы регулярно посещали церковь, были церковными старостами большинства храмов города, духовно были близки своим священникам и руководителям епархии.</w:t>
      </w:r>
    </w:p>
    <w:p>
      <w:pPr>
        <w:pStyle w:val="Normal"/>
        <w:rPr/>
      </w:pPr>
      <w:r>
        <w:rPr>
          <w:lang w:eastAsia="ru-RU"/>
        </w:rPr>
        <w:t>Одним из «движителем» благотворительности было во многом ущемленное властями и социально-политической обстановкой честолюбие и тщеславие купцов. Через благотворительность они могли как-то компенсировать свое приниженное, по сравнению с дворянами и чиновниками, положение. На открытии каких-либо заведений, созданных на средства благотворительности, присутствовала обычно вся администрация губернии или ее представители, городской голова и гласные думы, другие важные лица, которые говорили восхваляющие жертвователя речи, что не могло ему не нравиться. Полученные в результате благотворительности ордена и почетные звания также играли свою положительную роль в стимулировании пожертвований со стороны купечества.</w:t>
      </w:r>
    </w:p>
    <w:p>
      <w:pPr>
        <w:pStyle w:val="Normal"/>
        <w:rPr/>
      </w:pPr>
      <w:r>
        <w:rPr>
          <w:lang w:eastAsia="ru-RU"/>
        </w:rPr>
        <w:t>Для томских купцов важно было остаться в глазах людей добрыми и щедрыми мирянами-единоверцами, хорошими хозяевами, которые своей выгоды не упустят, но готовы и поделиться своим богатством. Томские купцы хотели оставить образцовые, с их точки зрения, по добротности и красоте зданий не только своим потомкам, но таким же образом строили дома для обездоленных - приюты, богадельни, сиропитательные дома, а также училища, школы и т.д. Кроме этого, они завещали большие суммы денег для раздачи бедным и нуждающимся, на поминовение завещателя и его родных, на нужды учебных и иных заведений.</w:t>
      </w:r>
    </w:p>
    <w:p>
      <w:pPr>
        <w:pStyle w:val="Normal"/>
        <w:rPr/>
      </w:pPr>
      <w:r>
        <w:rPr>
          <w:lang w:eastAsia="ru-RU"/>
        </w:rPr>
        <w:t>Трогательна была забота городской думы об известных своей благотворительностью купцах. По постановлению думы их портреты вывелись в здании городской думы, в общественном банке, в устроенных ими учебных заведениях, их именами назывались учебные заведения.</w:t>
      </w:r>
    </w:p>
    <w:p>
      <w:pPr>
        <w:pStyle w:val="Normal"/>
        <w:rPr>
          <w:lang w:eastAsia="ru-RU"/>
        </w:rPr>
      </w:pPr>
      <w:r>
        <w:rPr>
          <w:lang w:eastAsia="ru-RU"/>
        </w:rPr>
      </w:r>
    </w:p>
    <w:p>
      <w:pPr>
        <w:pStyle w:val="Heading1"/>
        <w:ind w:hanging="0"/>
        <w:rPr/>
      </w:pPr>
      <w:bookmarkStart w:id="7" w:name="__RefHeading___Toc515179258"/>
      <w:bookmarkEnd w:id="7"/>
      <w:r>
        <w:rPr/>
        <w:t>Заключение</w:t>
      </w:r>
    </w:p>
    <w:p>
      <w:pPr>
        <w:pStyle w:val="Normal"/>
        <w:rPr/>
      </w:pPr>
      <w:r>
        <w:rPr/>
        <w:t>Мое изучение истории томского купечества не является завершенным. Мне бы хотелось вернуться еще раз к этой теме, чтобы ответить еще на ряд вопросов:</w:t>
      </w:r>
    </w:p>
    <w:p>
      <w:pPr>
        <w:pStyle w:val="Normal"/>
        <w:numPr>
          <w:ilvl w:val="0"/>
          <w:numId w:val="2"/>
        </w:numPr>
        <w:tabs>
          <w:tab w:val="clear" w:pos="720"/>
          <w:tab w:val="left" w:pos="1080" w:leader="none"/>
        </w:tabs>
        <w:ind w:left="1080" w:hanging="360"/>
        <w:rPr/>
      </w:pPr>
      <w:r>
        <w:rPr/>
        <w:t>Кто из наследников бывших купеческих семей живет сегодня в Томске?</w:t>
      </w:r>
    </w:p>
    <w:p>
      <w:pPr>
        <w:pStyle w:val="Normal"/>
        <w:numPr>
          <w:ilvl w:val="0"/>
          <w:numId w:val="2"/>
        </w:numPr>
        <w:tabs>
          <w:tab w:val="clear" w:pos="720"/>
          <w:tab w:val="left" w:pos="1080" w:leader="none"/>
        </w:tabs>
        <w:ind w:left="1080" w:hanging="360"/>
        <w:rPr/>
      </w:pPr>
      <w:r>
        <w:rPr/>
        <w:t>Какова их судьба?</w:t>
      </w:r>
    </w:p>
    <w:p>
      <w:pPr>
        <w:pStyle w:val="Normal"/>
        <w:numPr>
          <w:ilvl w:val="0"/>
          <w:numId w:val="2"/>
        </w:numPr>
        <w:tabs>
          <w:tab w:val="clear" w:pos="720"/>
          <w:tab w:val="left" w:pos="1080" w:leader="none"/>
        </w:tabs>
        <w:ind w:left="1080" w:hanging="360"/>
        <w:rPr/>
      </w:pPr>
      <w:r>
        <w:rPr/>
        <w:t>Есть ли среди наследников люди занимающиеся предпринимательством сегодня?</w:t>
      </w:r>
    </w:p>
    <w:p>
      <w:pPr>
        <w:pStyle w:val="Normal"/>
        <w:rPr/>
      </w:pPr>
      <w:r>
        <w:rPr/>
        <w:t>Я надеюсь, что со временем смогу ответить на эти вопросы.</w:t>
      </w:r>
    </w:p>
    <w:p>
      <w:pPr>
        <w:pStyle w:val="Heading1"/>
        <w:ind w:hanging="0"/>
        <w:rPr/>
      </w:pPr>
      <w:bookmarkStart w:id="8" w:name="__RefHeading___Toc515179259"/>
      <w:bookmarkEnd w:id="8"/>
      <w:r>
        <w:rPr/>
        <w:t>Список литературы</w:t>
      </w:r>
    </w:p>
    <w:p>
      <w:pPr>
        <w:pStyle w:val="Normal"/>
        <w:rPr/>
      </w:pPr>
      <w:r>
        <w:rPr>
          <w:lang w:eastAsia="ru-RU"/>
        </w:rPr>
        <w:t>1. Томское купечество конца 18 начала 19 веков. В.П. Бойко, изд. «Водолей» 1999г.</w:t>
      </w:r>
    </w:p>
    <w:p>
      <w:pPr>
        <w:pStyle w:val="Normal"/>
        <w:rPr>
          <w:lang w:eastAsia="ru-RU"/>
        </w:rPr>
      </w:pPr>
      <w:r>
        <w:rPr>
          <w:lang w:eastAsia="ru-RU"/>
        </w:rPr>
        <w:t>2. Журнал «Томская старина» №1, 1999, г. Н. Дмитриенко приложение к газете « Сибирские Афины».</w:t>
      </w:r>
    </w:p>
    <w:p>
      <w:pPr>
        <w:pStyle w:val="Normal"/>
        <w:rPr>
          <w:lang w:eastAsia="ru-RU"/>
        </w:rPr>
      </w:pPr>
      <w:r>
        <w:rPr>
          <w:lang w:eastAsia="ru-RU"/>
        </w:rPr>
        <w:t>3. Газета «Былое» 9-10, 1996 г., В. Зеновьев, приложение к журналу «Родина».</w:t>
      </w:r>
    </w:p>
    <w:p>
      <w:pPr>
        <w:pStyle w:val="Normal"/>
        <w:rPr/>
      </w:pPr>
      <w:r>
        <w:rPr/>
        <w:t>4. Очерки истории города Томска.— Изд-во «Томск», 1954.</w:t>
      </w:r>
    </w:p>
    <w:p>
      <w:pPr>
        <w:pStyle w:val="Normal"/>
        <w:rPr/>
      </w:pPr>
      <w:r>
        <w:rPr/>
        <w:t>5. Очерки истории Томской области.— Изд-во Томского университета, 1968.</w:t>
      </w:r>
    </w:p>
    <w:p>
      <w:pPr>
        <w:pStyle w:val="Normal"/>
        <w:rPr/>
      </w:pPr>
      <w:r>
        <w:rPr/>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1134" w:right="1134"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6:03:00Z</dcterms:created>
  <dc:creator>Кеменов </dc:creator>
  <dc:description/>
  <dc:language>en-US</dc:language>
  <cp:lastModifiedBy>Кеменов </cp:lastModifiedBy>
  <cp:lastPrinted>2001-05-22T15:24:00Z</cp:lastPrinted>
  <dcterms:modified xsi:type="dcterms:W3CDTF">2001-05-22T11:33:00Z</dcterms:modified>
  <cp:revision>111</cp:revision>
  <dc:subject/>
  <dc:title>Введение</dc:title>
</cp:coreProperties>
</file>