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1618454948"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2088338775"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737939711"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