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КОМИТЕТ РОССИЙСКОЙ ФЕДЕРАЦИИ ПО РЫБОЛОВСТВ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2"/>
        <w:rPr/>
      </w:pPr>
      <w:r>
        <w:rPr/>
        <w:t>МУРМАНСКИЙ ГОСУДАРСТВЕННЫЙ ТЕХНИЧЕСКИЙ УНИВЕРСИТЕТ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3"/>
        <w:rPr/>
      </w:pPr>
      <w:r>
        <w:rPr/>
        <w:t>ФИНАНСОВЫЙ ФАКУЛЬТЕ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по дисциплине: «Введение в предпринимательство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</w:rPr>
        <w:t>на тему: «ФАКТОРИНГ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6480" w:firstLine="40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ВЫПОЛНИЛ:</w:t>
      </w:r>
    </w:p>
    <w:p>
      <w:pPr>
        <w:pStyle w:val="Heading5"/>
        <w:ind w:left="6480" w:firstLine="400"/>
        <w:jc w:val="left"/>
        <w:rPr/>
      </w:pPr>
      <w:r>
        <w:rPr/>
        <w:t>Студент группы Ф-182</w:t>
      </w:r>
    </w:p>
    <w:p>
      <w:pPr>
        <w:pStyle w:val="Normal"/>
        <w:ind w:left="6480" w:firstLine="40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оршков Андрей Олегович</w:t>
      </w:r>
    </w:p>
    <w:p>
      <w:pPr>
        <w:pStyle w:val="Normal"/>
        <w:ind w:left="6480" w:firstLine="40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6480" w:firstLine="40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ПРОВЕРИЛ:</w:t>
      </w:r>
    </w:p>
    <w:p>
      <w:pPr>
        <w:pStyle w:val="Normal"/>
        <w:ind w:left="6480" w:firstLine="40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едых С. П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МУРМАНСК </w:t>
      </w:r>
      <w:r>
        <w:rPr>
          <w:rFonts w:cs="Arial Narrow" w:ascii="Arial Narrow" w:hAnsi="Arial Narrow"/>
          <w:b/>
          <w:sz w:val="28"/>
          <w:lang w:val="en-US"/>
        </w:rPr>
        <w:t>`99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jc w:val="center"/>
            <w:rPr>
              <w:rFonts w:ascii="Courier New" w:hAnsi="Courier New" w:cs="Courier New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cs="Courier New" w:ascii="Courier New" w:hAnsi="Courier New"/>
              <w:lang w:val="en-US" w:eastAsia="en-US"/>
            </w:rPr>
            <w:instrText xml:space="preserve"> TOC \o "1-3" </w:instrText>
          </w:r>
          <w:r>
            <w:rPr>
              <w:sz w:val="28"/>
              <w:rFonts w:cs="Courier New" w:ascii="Courier New" w:hAnsi="Courier New"/>
              <w:lang w:val="en-US" w:eastAsia="en-US"/>
            </w:rPr>
            <w:fldChar w:fldCharType="separate"/>
          </w:r>
          <w:r>
            <w:rPr>
              <w:rFonts w:cs="Courier New" w:ascii="Courier New" w:hAnsi="Courier New"/>
              <w:sz w:val="28"/>
              <w:lang w:val="en-US" w:eastAsia="en-US"/>
            </w:rPr>
            <w:t>Введение</w:t>
            <w:tab/>
          </w:r>
          <w:hyperlink w:anchor="__RefHeading___Toc447469801">
            <w:r>
              <w:rPr>
                <w:rStyle w:val="IndexLink"/>
                <w:rFonts w:cs="Courier New" w:ascii="Courier New" w:hAnsi="Courier New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ourier New" w:hAnsi="Courier New" w:cs="Courier New"/>
              <w:sz w:val="28"/>
              <w:lang w:val="en-US" w:eastAsia="en-US"/>
            </w:rPr>
          </w:pPr>
          <w:r>
            <w:rPr>
              <w:rFonts w:cs="Courier New" w:ascii="Courier New" w:hAnsi="Courier New"/>
              <w:sz w:val="28"/>
              <w:lang w:val="en-US" w:eastAsia="en-US"/>
            </w:rPr>
            <w:t>Участники факторинговых операций</w:t>
            <w:tab/>
          </w:r>
          <w:hyperlink w:anchor="__RefHeading___Toc447469802">
            <w:r>
              <w:rPr>
                <w:rStyle w:val="IndexLink"/>
                <w:rFonts w:cs="Courier New" w:ascii="Courier New" w:hAnsi="Courier New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ourier New" w:hAnsi="Courier New" w:cs="Courier New"/>
              <w:sz w:val="28"/>
              <w:lang w:val="en-US" w:eastAsia="en-US"/>
            </w:rPr>
          </w:pPr>
          <w:r>
            <w:rPr>
              <w:rFonts w:cs="Courier New" w:ascii="Courier New" w:hAnsi="Courier New"/>
              <w:sz w:val="28"/>
              <w:lang w:val="en-US" w:eastAsia="en-US"/>
            </w:rPr>
            <w:t>Факторинговые операции</w:t>
            <w:tab/>
          </w:r>
          <w:hyperlink w:anchor="__RefHeading___Toc447469803">
            <w:r>
              <w:rPr>
                <w:rStyle w:val="IndexLink"/>
                <w:rFonts w:cs="Courier New" w:ascii="Courier New" w:hAnsi="Courier New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ourier New" w:hAnsi="Courier New" w:cs="Courier New"/>
              <w:sz w:val="28"/>
              <w:lang w:val="en-US" w:eastAsia="en-US"/>
            </w:rPr>
          </w:pPr>
          <w:r>
            <w:rPr>
              <w:rFonts w:cs="Courier New" w:ascii="Courier New" w:hAnsi="Courier New"/>
              <w:sz w:val="28"/>
              <w:lang w:val="en-US" w:eastAsia="en-US"/>
            </w:rPr>
            <w:t>Варианты обслуживания</w:t>
            <w:tab/>
          </w:r>
          <w:hyperlink w:anchor="__RefHeading___Toc447469804">
            <w:r>
              <w:rPr>
                <w:rStyle w:val="IndexLink"/>
                <w:rFonts w:cs="Courier New" w:ascii="Courier New" w:hAnsi="Courier New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ourier New" w:hAnsi="Courier New" w:cs="Courier New"/>
              <w:sz w:val="28"/>
              <w:lang w:val="en-US" w:eastAsia="en-US"/>
            </w:rPr>
          </w:pPr>
          <w:r>
            <w:rPr>
              <w:rFonts w:cs="Courier New" w:ascii="Courier New" w:hAnsi="Courier New"/>
              <w:sz w:val="28"/>
              <w:lang w:val="en-US" w:eastAsia="en-US"/>
            </w:rPr>
            <w:t>Договор факторинга</w:t>
            <w:tab/>
          </w:r>
          <w:hyperlink w:anchor="__RefHeading___Toc447469805">
            <w:r>
              <w:rPr>
                <w:rStyle w:val="IndexLink"/>
                <w:rFonts w:cs="Courier New" w:ascii="Courier New" w:hAnsi="Courier New"/>
                <w:sz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ourier New" w:hAnsi="Courier New" w:cs="Courier New"/>
              <w:sz w:val="28"/>
              <w:lang w:val="en-US" w:eastAsia="en-US"/>
            </w:rPr>
          </w:pPr>
          <w:r>
            <w:rPr>
              <w:rFonts w:cs="Courier New" w:ascii="Courier New" w:hAnsi="Courier New"/>
              <w:sz w:val="28"/>
              <w:lang w:val="en-US" w:eastAsia="en-US"/>
            </w:rPr>
            <w:t>Факторинг в России</w:t>
            <w:tab/>
          </w:r>
          <w:hyperlink w:anchor="__RefHeading___Toc447469806">
            <w:r>
              <w:rPr>
                <w:rStyle w:val="IndexLink"/>
                <w:rFonts w:cs="Courier New" w:ascii="Courier New" w:hAnsi="Courier New"/>
                <w:sz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ourier New" w:hAnsi="Courier New" w:cs="Courier New"/>
              <w:sz w:val="28"/>
              <w:lang w:val="en-US" w:eastAsia="en-US"/>
            </w:rPr>
          </w:pPr>
          <w:r>
            <w:rPr>
              <w:rFonts w:cs="Courier New" w:ascii="Courier New" w:hAnsi="Courier New"/>
              <w:sz w:val="28"/>
              <w:lang w:val="en-US" w:eastAsia="en-US"/>
            </w:rPr>
            <w:t>Дополнительные услуги</w:t>
            <w:tab/>
          </w:r>
          <w:hyperlink w:anchor="__RefHeading___Toc447469807">
            <w:r>
              <w:rPr>
                <w:rStyle w:val="IndexLink"/>
                <w:rFonts w:cs="Courier New" w:ascii="Courier New" w:hAnsi="Courier New"/>
                <w:sz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ourier New" w:hAnsi="Courier New" w:cs="Courier New"/>
              <w:sz w:val="28"/>
              <w:lang w:val="en-US" w:eastAsia="en-US"/>
            </w:rPr>
          </w:pPr>
          <w:r>
            <w:rPr>
              <w:rFonts w:cs="Courier New" w:ascii="Courier New" w:hAnsi="Courier New"/>
              <w:sz w:val="28"/>
              <w:lang w:val="en-US" w:eastAsia="en-US"/>
            </w:rPr>
            <w:t>Признаки факторинга на международном уровне</w:t>
            <w:tab/>
          </w:r>
          <w:hyperlink w:anchor="__RefHeading___Toc447469808">
            <w:r>
              <w:rPr>
                <w:rStyle w:val="IndexLink"/>
                <w:rFonts w:cs="Courier New" w:ascii="Courier New" w:hAnsi="Courier New"/>
                <w:sz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ourier New" w:hAnsi="Courier New" w:cs="Courier New"/>
              <w:sz w:val="28"/>
              <w:lang w:val="en-US" w:eastAsia="en-US"/>
            </w:rPr>
          </w:pPr>
          <w:r>
            <w:rPr>
              <w:rFonts w:cs="Courier New" w:ascii="Courier New" w:hAnsi="Courier New"/>
              <w:sz w:val="28"/>
              <w:lang w:val="en-US" w:eastAsia="en-US"/>
            </w:rPr>
            <w:t>Заключение</w:t>
            <w:tab/>
          </w:r>
          <w:hyperlink w:anchor="__RefHeading___Toc447469809">
            <w:r>
              <w:rPr>
                <w:rStyle w:val="IndexLink"/>
                <w:rFonts w:cs="Courier New" w:ascii="Courier New" w:hAnsi="Courier New"/>
                <w:sz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ourier New" w:hAnsi="Courier New" w:cs="Courier New"/>
              <w:sz w:val="28"/>
              <w:lang w:val="en-US" w:eastAsia="en-US"/>
            </w:rPr>
          </w:pPr>
          <w:r>
            <w:rPr>
              <w:rFonts w:cs="Courier New" w:ascii="Courier New" w:hAnsi="Courier New"/>
              <w:sz w:val="28"/>
              <w:lang w:val="en-US" w:eastAsia="en-US"/>
            </w:rPr>
            <w:t>ПРИЛОЖЕНИЕ</w:t>
            <w:tab/>
          </w:r>
          <w:hyperlink w:anchor="__RefHeading___Toc447469810">
            <w:r>
              <w:rPr>
                <w:rStyle w:val="IndexLink"/>
                <w:rFonts w:cs="Courier New" w:ascii="Courier New" w:hAnsi="Courier New"/>
                <w:sz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Courier New" w:hAnsi="Courier New" w:cs="Courier New"/>
              <w:sz w:val="28"/>
              <w:lang w:val="en-US" w:eastAsia="en-US"/>
            </w:rPr>
          </w:pPr>
          <w:r>
            <w:rPr>
              <w:rFonts w:cs="Courier New" w:ascii="Courier New" w:hAnsi="Courier New"/>
              <w:sz w:val="28"/>
              <w:lang w:val="en-US" w:eastAsia="en-US"/>
            </w:rPr>
            <w:t>ПРАВОВЫЕ ПРОБЛЕМЫ ФАКТОРИНГА</w:t>
            <w:tab/>
          </w:r>
          <w:hyperlink w:anchor="__RefHeading___Toc447469811">
            <w:r>
              <w:rPr>
                <w:rStyle w:val="IndexLink"/>
                <w:rFonts w:cs="Courier New" w:ascii="Courier New" w:hAnsi="Courier New"/>
                <w:sz w:val="28"/>
                <w:lang w:val="en-US" w:eastAsia="en-US"/>
              </w:rPr>
              <w:t>13</w:t>
            </w:r>
          </w:hyperlink>
          <w:r>
            <w:rPr>
              <w:rStyle w:val="IndexLink"/>
              <w:sz w:val="28"/>
              <w:rFonts w:cs="Courier New" w:ascii="Courier New" w:hAnsi="Courier New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400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447469801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ФАКТОРИНГ (в переводе с английского — посредничество) — это разновидность торгово-комиссионных операций, сочетающаяся с кредитованием обо</w:t>
        <w:softHyphen/>
        <w:t>ротного капитала клиента, и связанная с инкассированием его дебиторской задолженности (неоплаченными счетами-фактурами клиента в процессе реализации им товаров и услуг). Иначе говоря, в основе факторинговой (факторской) операции лежит покупка банком счетов-фактур поставщика на отгруженную продукцию (оказанную услугу) и передача банку права требования платежа с покупателя продукции (услуги). Поэтому факторинговые операции называют также кредитованием продаж поставщика или предоставлением факторингового кредита поставщику.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4"/>
        </w:rPr>
        <w:t>Первоначально факторинг, известный еще с XVI—</w:t>
      </w:r>
      <w:r>
        <w:rPr>
          <w:rFonts w:cs="Garamond" w:ascii="Garamond" w:hAnsi="Garamond"/>
          <w:caps/>
          <w:sz w:val="24"/>
        </w:rPr>
        <w:t>xvii</w:t>
      </w:r>
      <w:r>
        <w:rPr>
          <w:rFonts w:cs="Garamond" w:ascii="Garamond" w:hAnsi="Garamond"/>
          <w:smallCaps/>
          <w:sz w:val="24"/>
        </w:rPr>
        <w:t xml:space="preserve"> </w:t>
      </w:r>
      <w:r>
        <w:rPr>
          <w:rFonts w:cs="Garamond" w:ascii="Garamond" w:hAnsi="Garamond"/>
          <w:sz w:val="24"/>
        </w:rPr>
        <w:t>вв., возник как операция специализированных торговых посредников, а позднее в него включились торговые банки. Но только в 60-е годы нашего столетия факторские, операции пришли на смену коммерческому кредиту в вексельной форме и стали широко применяться для обслуживания процесса реализации продукции. Это было вызвано усилением инфляционных процессов и неустойчивостью в экономике ряда стран в тот период, что требовало более быстрой реализации продукции, т.е. ускорения перевода капитала из товарной формы в денежную. Широко используемая в странах рыночной экономики вексельная форма расчетов не всегда гарантирует своевременность получения средств и возмещение действительных затрат на производство продукции. Поэтому проблема дебиторской задолженности для поставщиков приобрела первостепенное значение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и неуплате в срок по векселю фирма-векселедержатель вынуждена взыскивать причитающуюся ей сумму в судебном порядке. Однако судебные издержки очень высоки, что нередко вынуждает векселедержателя списывать долги на убытки. Кроме того, фирмы стремятся "не выносить сор из избы" и не допускать судебных разбирательств. В поисках выхода из этой ситуации фирмы и стали обращаться за помощью в банки или же во входящие в банковские холдинги специализированные компании по урегулированию споров относительно оплаты векселей и других товарных документов. В результате возникают деловые контакты между отделами промышленных или торговых фирм, управляющими движением коммерческого кредита, и банками, регулирующими подобные споры между клиентами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Банки передают тесно связанным с ними фирмам данные о кредитоспособности их контрагентов, способствуют быстрейшей оплате счетов, гарантируют возмещение долга, оказывают давление на клиентов с тем, чтобы они при спорах с "дружественной" банку фирмой правильно относились к ее требованиям.</w:t>
      </w:r>
    </w:p>
    <w:p>
      <w:pPr>
        <w:pStyle w:val="2"/>
        <w:rPr/>
      </w:pPr>
      <w:r>
        <w:rPr/>
        <w:t>Как уже отмечалось выше, факторинг можно рассматривать как своеобразную форму кредитования поставщика факторской фирмой (банкой). Отличие факторского кредита от коммерческого для продавца товара заключается в том, что за проданный посредством факторинга товар он получит платеж наличными, а при продаже в кредит — только вексель. Полученный вексель он может учесть в банке и получить также наличные деньги, но меньше, чем при продаже счета-фактуры.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4"/>
        </w:rPr>
        <w:t>Для покупателя приобретение товара в долг по коммерческому кредиту почти не отличается от факторского кредита.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sz w:val="24"/>
        </w:rPr>
        <w:t>И в том, и а другом случае он обязан вернуть долг по истечении определенного срока: при коммерческом кредите — векселедержателю, при факторском — факторской компании. Тем не менее и для него факторское кредитование имеет некоторые преимущества: покупатель получает возможность вернуть долг через более длительный срок (в отдельных случаях долг пролонгируется под дополнительные обязательства), разрешается также частичное погашение долга, что стимулирует покупку товаров через факторские отделы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Коммерческие банки, развивая факторский кредит, получают дополнительную возможность расширять свои операции, увеличивать размеры прибылей и усиливать связи с клиентами.</w:t>
      </w:r>
    </w:p>
    <w:p>
      <w:pPr>
        <w:pStyle w:val="Normal"/>
        <w:spacing w:lineRule="auto" w:line="360"/>
        <w:ind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ind w:hanging="0"/>
        <w:jc w:val="center"/>
        <w:rPr/>
      </w:pPr>
      <w:bookmarkStart w:id="1" w:name="__RefHeading___Toc447469802"/>
      <w:bookmarkEnd w:id="1"/>
      <w:r>
        <w:rPr/>
        <w:t>Участники факторинговых операций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 факторинговых операциях участвуют три сто</w:t>
        <w:softHyphen/>
        <w:t>роны: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) фактор-посредник, которым может быть коммерческий банк или специализированная факторинго</w:t>
        <w:softHyphen/>
        <w:t>вая компания;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2) поставщик;</w:t>
      </w:r>
    </w:p>
    <w:p>
      <w:pPr>
        <w:pStyle w:val="Normal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3) покупатель.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jc w:val="center"/>
        <w:rPr/>
      </w:pPr>
      <w:bookmarkStart w:id="2" w:name="__RefHeading___Toc447469803"/>
      <w:bookmarkEnd w:id="2"/>
      <w:r>
        <w:rPr/>
        <w:t>Факторинговые операц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i/>
          <w:sz w:val="24"/>
        </w:rPr>
        <w:t>Факторинговые операции могут быть поделены на следующие виды:</w:t>
      </w:r>
    </w:p>
    <w:p>
      <w:pPr>
        <w:pStyle w:val="FR4"/>
        <w:spacing w:lineRule="auto" w:line="360" w:before="0" w:after="0"/>
        <w:ind w:left="720" w:hanging="72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i/>
          <w:sz w:val="24"/>
        </w:rPr>
        <w:t>ВНУТРЕННИЕ</w:t>
      </w:r>
      <w:r>
        <w:rPr>
          <w:rFonts w:cs="Garamond" w:ascii="Garamond" w:hAnsi="Garamond"/>
          <w:i/>
          <w:sz w:val="24"/>
        </w:rPr>
        <w:t xml:space="preserve"> —</w:t>
      </w:r>
      <w:r>
        <w:rPr>
          <w:rFonts w:cs="Garamond" w:ascii="Garamond" w:hAnsi="Garamond"/>
          <w:sz w:val="24"/>
        </w:rPr>
        <w:t xml:space="preserve"> если поставщик и его клиент, а также факторинговая компания находятся в одной и той же стране, или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b/>
          <w:i/>
          <w:sz w:val="24"/>
        </w:rPr>
        <w:t>МЕЖДУНАРОДНЫЕ;</w:t>
      </w:r>
    </w:p>
    <w:p>
      <w:pPr>
        <w:pStyle w:val="FR4"/>
        <w:spacing w:lineRule="auto" w:line="360" w:before="0" w:after="0"/>
        <w:ind w:left="720" w:hanging="720"/>
        <w:rPr/>
      </w:pPr>
      <w:r>
        <w:rPr>
          <w:rFonts w:cs="Garamond" w:ascii="Garamond" w:hAnsi="Garamond"/>
          <w:b/>
          <w:i/>
          <w:sz w:val="24"/>
        </w:rPr>
        <w:t>ОТКРЫТЫЕ</w:t>
      </w:r>
      <w:r>
        <w:rPr>
          <w:rFonts w:cs="Garamond" w:ascii="Garamond" w:hAnsi="Garamond"/>
          <w:sz w:val="24"/>
        </w:rPr>
        <w:t xml:space="preserve"> — если должник уведомлен об участии в сделке факторинговой компании, или </w:t>
      </w:r>
      <w:r>
        <w:rPr>
          <w:rFonts w:cs="Garamond" w:ascii="Garamond" w:hAnsi="Garamond"/>
          <w:b/>
          <w:i/>
          <w:sz w:val="24"/>
        </w:rPr>
        <w:t>ЗАКРЫТЫЕ.</w:t>
      </w:r>
      <w:r>
        <w:rPr>
          <w:rFonts w:cs="Garamond" w:ascii="Garamond" w:hAnsi="Garamond"/>
          <w:sz w:val="24"/>
        </w:rPr>
        <w:t xml:space="preserve"> Уведомление должника при открытом факторинге осуществляется путем надписи на счете-фактуре о том, что правопреемником по возникающему долгу является определенная факторинговая компания и что платеж должен осуществляться в ее пользу;</w:t>
      </w:r>
    </w:p>
    <w:p>
      <w:pPr>
        <w:pStyle w:val="FR4"/>
        <w:spacing w:lineRule="auto" w:line="360" w:before="0" w:after="0"/>
        <w:ind w:left="720" w:hanging="720"/>
        <w:rPr/>
      </w:pPr>
      <w:r>
        <w:rPr>
          <w:rFonts w:cs="Garamond" w:ascii="Garamond" w:hAnsi="Garamond"/>
          <w:b/>
          <w:sz w:val="24"/>
        </w:rPr>
        <w:t xml:space="preserve">С </w:t>
      </w:r>
      <w:r>
        <w:rPr>
          <w:rFonts w:cs="Garamond" w:ascii="Garamond" w:hAnsi="Garamond"/>
          <w:b/>
          <w:i/>
          <w:sz w:val="24"/>
        </w:rPr>
        <w:t>ПРАВОМ РЕГРЕССА</w:t>
      </w:r>
      <w:r>
        <w:rPr>
          <w:rFonts w:cs="Garamond" w:ascii="Garamond" w:hAnsi="Garamond"/>
          <w:sz w:val="24"/>
        </w:rPr>
        <w:t xml:space="preserve"> (обратного требования о возмещении уплаченной суммы) к поставщику или </w:t>
      </w:r>
      <w:r>
        <w:rPr>
          <w:rFonts w:cs="Garamond" w:ascii="Garamond" w:hAnsi="Garamond"/>
          <w:b/>
          <w:i/>
          <w:sz w:val="24"/>
        </w:rPr>
        <w:t>БЕЗ ПОДОБНОГО ПРАВА.</w:t>
      </w:r>
      <w:r>
        <w:rPr>
          <w:rFonts w:cs="Garamond" w:ascii="Garamond" w:hAnsi="Garamond"/>
          <w:sz w:val="24"/>
        </w:rPr>
        <w:t xml:space="preserve"> Здесь учитываются кредитные риски, возникающие при отказе клиента от выполнения своих обязательств. Защита от указанных рисков, осуществляемая факторинговой компанией, аналогична страхованию кредитов, производимому страховыми организациями;</w:t>
      </w:r>
    </w:p>
    <w:p>
      <w:pPr>
        <w:pStyle w:val="FR4"/>
        <w:spacing w:lineRule="auto" w:line="360" w:before="0" w:after="0"/>
        <w:ind w:left="720" w:hanging="72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С УСЛОВИЕМ КРЕДИТОВАНИЯ ПОСТАВЩИКА В ФОРМЕ ПРЕДВАРИТЕЛЬНОЙ ОПЛАТЫ ПЕРЕУСТУПАЕМЫХ ИМ ДОЛГОВЫХ ТРЕБОВАНИЙ или ОПЛАТЫ ТРЕБОВАНИЙ К ОПРЕДЕЛЕННОЙ ДАТЕ</w:t>
      </w:r>
    </w:p>
    <w:p>
      <w:pPr>
        <w:pStyle w:val="FR4"/>
        <w:spacing w:lineRule="auto" w:line="360" w:before="0" w:after="0"/>
        <w:ind w:left="0" w:firstLine="72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FR4"/>
        <w:spacing w:lineRule="auto" w:line="360" w:before="0" w:after="0"/>
        <w:ind w:left="0"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и заключении соглашения с правом регресса поставщик продолжает нести кредитные риски по долговым требованиям, проданным им факторинговой компании. Последняя при желании может воспользоваться правом регресса и продать обратно поставщику любое неоплаченное долговое требование в случае, если клиент отказывается от платежа (или если он оказался неплатежеспособным). Поставщик идет на такое условие в том случае, если считает, что у него не могут появиться сомнительные должники, что он хорошо знает своих клиентов, достаточно тщательно оценил их кредитоспособность, выработал свою собственную эффективную систему зашиты от кредитных рисков и потому не считает нужным оплачивать услуги по страхованию от появления сомнительных договоров.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4"/>
        </w:rPr>
        <w:t>Гарантированный и своевременный приток денежных средств может обеспечиваться только при соглашении без права регресса. Необходимо помнить, что если долговое требование будет признано недействительным (например, а случае если поставщик отгрузил клиенту не заказанный последним товар и затем переуступил выставленный за него счет), факторинговая компания все равно получает право регресса к поставщику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FR4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pacing w:lineRule="auto" w:line="360" w:before="0" w:after="0"/>
        <w:ind w:left="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Основным преимуществом варианта с предварительной оплатой является то, что платеж осуществляется в виде фиксированного процента от суммы этих требований, что обеспечивает поставщику получение больших средств при увеличении им объемов своих продаж (в отличие от банковского кредита, размер которого ограничен суммой активов, выступающих в качестве обеспечения). Он также имеет право в любое время отказаться от предварительной оплаты, причем обычно за это не предусматривается уплата комиссии за не использование кредита и не выдвигаются какие-либо условия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 варианте без предварительной оплаты сумма переуступленных долговых требований (за минусом издержек) перечисляется поставщику на определенную дату или по истечении определенного времени.</w:t>
      </w:r>
    </w:p>
    <w:p>
      <w:pPr>
        <w:pStyle w:val="Heading1"/>
        <w:jc w:val="center"/>
        <w:rPr/>
      </w:pPr>
      <w:bookmarkStart w:id="3" w:name="__RefHeading___Toc447469804"/>
      <w:bookmarkEnd w:id="3"/>
      <w:r>
        <w:rPr/>
        <w:t>Варианты обслужива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4"/>
        </w:rPr>
        <w:t>В зависимости от различных требований поставщика и факторинговой компании разработан ряд вариантов внутренних факторинговых соглашений. Соглашение о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b/>
          <w:i/>
          <w:sz w:val="24"/>
        </w:rPr>
        <w:t>ПОЛНОМ ОБСЛУЖИВАНИИ</w:t>
      </w:r>
      <w:r>
        <w:rPr>
          <w:rFonts w:cs="Garamond" w:ascii="Garamond" w:hAnsi="Garamond"/>
          <w:sz w:val="24"/>
        </w:rPr>
        <w:t xml:space="preserve"> (открытом факторинге без права регресса — </w:t>
      </w:r>
      <w:r>
        <w:rPr>
          <w:rFonts w:cs="Garamond" w:ascii="Garamond" w:hAnsi="Garamond"/>
          <w:sz w:val="24"/>
          <w:lang w:val="en-US"/>
        </w:rPr>
        <w:t>“old-line factoring”</w:t>
      </w:r>
      <w:r>
        <w:rPr>
          <w:rFonts w:cs="Garamond" w:ascii="Garamond" w:hAnsi="Garamond"/>
          <w:sz w:val="24"/>
        </w:rPr>
        <w:t>) заключается обычно при постоянных и достаточно длительных контактах между участниками и при соответствии показателей деятельности поставщика ряду требований. Например, английская фирма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b/>
          <w:i/>
          <w:sz w:val="24"/>
        </w:rPr>
        <w:t>Барклайз коммершиал сервисес</w:t>
      </w:r>
      <w:r>
        <w:rPr>
          <w:rFonts w:cs="Garamond" w:ascii="Garamond" w:hAnsi="Garamond"/>
          <w:sz w:val="24"/>
        </w:rPr>
        <w:t xml:space="preserve"> выдвигает при заключении соглашения о полном обслуживании следующие условия: годовой планируемый оборот поставщика должен быть не ниже 200 тыс. ф. ст.. реализация продукции должна осуществляться на обычных условиях, доля одного должника в общей сумме дебиторской задолженности не должна превышать 25—40%, а каждое требование должно выставляться на сумму не менее 100 ф. ст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i/>
          <w:sz w:val="24"/>
        </w:rPr>
        <w:t>Полное обслуживание включает в себя:</w:t>
      </w:r>
    </w:p>
    <w:p>
      <w:pPr>
        <w:pStyle w:val="FR4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полную защиту от появления сомнительных долгов и обеспечение гарантированного притока денежных средств;</w:t>
      </w:r>
    </w:p>
    <w:p>
      <w:pPr>
        <w:pStyle w:val="FR4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управление кредитом;</w:t>
      </w:r>
    </w:p>
    <w:p>
      <w:pPr>
        <w:pStyle w:val="FR4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учет продаж;</w:t>
      </w:r>
    </w:p>
    <w:p>
      <w:pPr>
        <w:pStyle w:val="FR4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кредитование в форме предварительной оплаты, по желанию поставщика, или оплату суммы переуступленных долговых требований (за минусом издержек) к определенной дате.</w:t>
      </w:r>
    </w:p>
    <w:p>
      <w:pPr>
        <w:pStyle w:val="Normal1"/>
        <w:spacing w:lineRule="auto" w:line="360" w:before="0" w:after="0"/>
        <w:ind w:firstLine="720"/>
        <w:rPr/>
      </w:pPr>
      <w:r>
        <w:rPr>
          <w:rFonts w:cs="Garamond" w:ascii="Garamond" w:hAnsi="Garamond"/>
          <w:sz w:val="24"/>
        </w:rPr>
        <w:t>В последнем случае наступление срока оплаты может варьироваться, но обычно факторские компании по соглашениям, не предусматривающим права регресса, гаранти</w:t>
        <w:softHyphen/>
        <w:t>руют оплату по истечении определенного количества дней с даты приобретения долгового требования независимо от того, оплатили ли клиенты свои долги или нет (при условии, что</w:t>
      </w:r>
      <w:r>
        <w:rPr/>
        <w:t xml:space="preserve"> </w:t>
      </w:r>
      <w:r>
        <w:rPr>
          <w:rFonts w:cs="Garamond" w:ascii="Garamond" w:hAnsi="Garamond"/>
          <w:sz w:val="24"/>
        </w:rPr>
        <w:t>кредиты были согласованы). Этот срок называется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b/>
          <w:i/>
          <w:sz w:val="24"/>
        </w:rPr>
        <w:t>ФИКСИРОВАННЫМ СРОКОМ ОПЛАТЫ</w:t>
      </w:r>
      <w:r>
        <w:rPr>
          <w:rFonts w:cs="Garamond" w:ascii="Garamond" w:hAnsi="Garamond"/>
          <w:sz w:val="24"/>
        </w:rPr>
        <w:t xml:space="preserve"> (</w:t>
      </w:r>
      <w:r>
        <w:rPr>
          <w:rFonts w:cs="Garamond" w:ascii="Garamond" w:hAnsi="Garamond"/>
          <w:sz w:val="24"/>
          <w:lang w:val="en-US"/>
        </w:rPr>
        <w:t>fixed maturity period)</w:t>
      </w:r>
      <w:r>
        <w:rPr>
          <w:rFonts w:cs="Garamond" w:ascii="Garamond" w:hAnsi="Garamond"/>
          <w:sz w:val="24"/>
        </w:rPr>
        <w:t>. Для его определения факторская компания изучает финансовую отчетность "будущего контрагента (поставщика) и производит расчет среднего срока оплаты его счетов клиентами. В начале действия соглашения компания будет исходить из этого срока, а затем будет стремиться к его уменьшению.</w:t>
      </w:r>
    </w:p>
    <w:p>
      <w:pPr>
        <w:pStyle w:val="Normal1"/>
        <w:spacing w:lineRule="auto" w:line="360" w:before="0" w:after="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1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pacing w:lineRule="auto" w:line="360" w:before="0" w:after="0"/>
        <w:ind w:firstLine="720"/>
        <w:rPr/>
      </w:pPr>
      <w:r>
        <w:rPr>
          <w:rFonts w:cs="Garamond" w:ascii="Garamond" w:hAnsi="Garamond"/>
          <w:b/>
          <w:sz w:val="20"/>
        </w:rPr>
        <w:t>Поскольку фиксированный срок погашения</w:t>
      </w:r>
      <w:r>
        <w:rPr>
          <w:rFonts w:cs="Garamond" w:ascii="Garamond" w:hAnsi="Garamond"/>
          <w:b/>
          <w:sz w:val="20"/>
          <w:lang w:val="en-US"/>
        </w:rPr>
        <w:t xml:space="preserve"> —</w:t>
      </w:r>
      <w:r>
        <w:rPr>
          <w:rFonts w:cs="Garamond" w:ascii="Garamond" w:hAnsi="Garamond"/>
          <w:b/>
          <w:sz w:val="20"/>
        </w:rPr>
        <w:t xml:space="preserve"> величина средняя, вполне естественно, что некоторые клиенты произведут платеж раньше, а некоторые</w:t>
      </w:r>
      <w:r>
        <w:rPr>
          <w:rFonts w:cs="Garamond" w:ascii="Garamond" w:hAnsi="Garamond"/>
          <w:b/>
          <w:sz w:val="20"/>
          <w:lang w:val="en-US"/>
        </w:rPr>
        <w:t xml:space="preserve"> —</w:t>
      </w:r>
      <w:r>
        <w:rPr>
          <w:rFonts w:cs="Garamond" w:ascii="Garamond" w:hAnsi="Garamond"/>
          <w:b/>
          <w:sz w:val="20"/>
        </w:rPr>
        <w:t xml:space="preserve"> позже. Преимущество для поставщика заключается в том, что он знает точную дату получения средств от компании и может потому планировать сроки погашения своей задолженности.</w:t>
      </w:r>
    </w:p>
    <w:p>
      <w:pPr>
        <w:pStyle w:val="Normal1"/>
        <w:spacing w:lineRule="auto" w:line="360" w:before="0" w:after="0"/>
        <w:ind w:firstLine="72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rFonts w:cs="Garamond" w:ascii="Garamond" w:hAnsi="Garamond"/>
          <w:sz w:val="24"/>
        </w:rPr>
        <w:t>За редким исключением полное обслуживание производится при условии, что поставщик переуступает фактору долги всех своих клиентов. Это устраняет возможность дискриминации, поскольку в противном случае поставщик может переуступить только те долговые требования, которые трудно инкассировать или по которым кредитные риски максимальны. Такой порядок выгоден и поставщику</w:t>
      </w:r>
      <w:r>
        <w:rPr>
          <w:rFonts w:cs="Garamond" w:ascii="Garamond" w:hAnsi="Garamond"/>
          <w:sz w:val="24"/>
          <w:lang w:val="en-US"/>
        </w:rPr>
        <w:t xml:space="preserve"> —</w:t>
      </w:r>
      <w:r>
        <w:rPr>
          <w:rFonts w:cs="Garamond" w:ascii="Garamond" w:hAnsi="Garamond"/>
          <w:sz w:val="24"/>
        </w:rPr>
        <w:t xml:space="preserve"> ему не придется вести двойной учет </w:t>
      </w:r>
      <w:r>
        <w:rPr>
          <w:rFonts w:cs="Garamond" w:ascii="Garamond" w:hAnsi="Garamond"/>
          <w:sz w:val="24"/>
          <w:lang w:val="en-US"/>
        </w:rPr>
        <w:t xml:space="preserve">и </w:t>
      </w:r>
      <w:r>
        <w:rPr>
          <w:rFonts w:cs="Garamond" w:ascii="Garamond" w:hAnsi="Garamond"/>
          <w:sz w:val="24"/>
        </w:rPr>
        <w:t>управлять кредитом по отдельным не переуступленным долговым требованиям. Таким образом, порядок оптимален для обеих сторон. Исключение составляют случаи, когда поставщик реализует продукцию своим отделениям, дочерним предприятиям или филиалам, а также если поставщик по отношению к какой-либо фирме является одновременно и продавцом, и покупателем</w:t>
      </w:r>
    </w:p>
    <w:p>
      <w:pPr>
        <w:pStyle w:val="FR1"/>
        <w:spacing w:lineRule="auto" w:line="360"/>
        <w:ind w:left="709" w:hanging="0"/>
        <w:jc w:val="both"/>
        <w:rPr/>
      </w:pPr>
      <w:r>
        <w:rPr>
          <w:rFonts w:cs="Garamond" w:ascii="Garamond" w:hAnsi="Garamond"/>
          <w:sz w:val="20"/>
        </w:rPr>
        <w:t xml:space="preserve">В США получила распространение и такая разновидности полного обслуживания, как </w:t>
      </w:r>
      <w:r>
        <w:rPr>
          <w:rFonts w:cs="Garamond" w:ascii="Garamond" w:hAnsi="Garamond"/>
          <w:i/>
          <w:sz w:val="20"/>
        </w:rPr>
        <w:t>ДРОБНЫЙ ФАКТОРИНГ</w:t>
      </w:r>
      <w:r>
        <w:rPr>
          <w:rFonts w:cs="Garamond" w:ascii="Garamond" w:hAnsi="Garamond"/>
          <w:sz w:val="20"/>
        </w:rPr>
        <w:t xml:space="preserve"> (</w:t>
      </w:r>
      <w:r>
        <w:rPr>
          <w:rFonts w:cs="Garamond" w:ascii="Garamond" w:hAnsi="Garamond"/>
          <w:sz w:val="20"/>
          <w:lang w:val="en-US"/>
        </w:rPr>
        <w:t>split factoring</w:t>
      </w:r>
      <w:r>
        <w:rPr>
          <w:rFonts w:cs="Garamond" w:ascii="Garamond" w:hAnsi="Garamond"/>
          <w:sz w:val="20"/>
        </w:rPr>
        <w:t>), используемый обычно более крупными, диверсифицированными фирмами. В этом случае фирма переуступает все свои долговые требования не одной, а нескольким факторинговым компаниям. Целью подобного приема может быть как минимизация риска неправильного выбора факторинговой компании, так и более узкая специализация отдельных факторинговых компаний на тех или иных направле</w:t>
        <w:softHyphen/>
        <w:t>ниях деятельности поставщика. Дробление осуществляется обычно по географическим районам, по группам товаров и т.д. В последнее время подобная практика встречается довольно редко.</w:t>
      </w:r>
    </w:p>
    <w:p>
      <w:pPr>
        <w:pStyle w:val="Normal1"/>
        <w:spacing w:lineRule="auto" w:line="360" w:before="0" w:after="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1"/>
        <w:spacing w:lineRule="auto" w:line="360" w:before="0" w:after="0"/>
        <w:ind w:firstLine="720"/>
        <w:rPr/>
      </w:pPr>
      <w:r>
        <w:rPr>
          <w:rFonts w:cs="Garamond" w:ascii="Garamond" w:hAnsi="Garamond"/>
          <w:sz w:val="24"/>
        </w:rPr>
        <w:t>Соглашение о полном обслуживании</w:t>
      </w:r>
      <w:r>
        <w:rPr>
          <w:rFonts w:cs="Garamond" w:ascii="Garamond" w:hAnsi="Garamond"/>
          <w:b/>
          <w:sz w:val="24"/>
        </w:rPr>
        <w:t xml:space="preserve"> с </w:t>
      </w:r>
      <w:r>
        <w:rPr>
          <w:rFonts w:cs="Garamond" w:ascii="Garamond" w:hAnsi="Garamond"/>
          <w:b/>
          <w:i/>
          <w:sz w:val="24"/>
        </w:rPr>
        <w:t>правом регресса</w:t>
      </w:r>
      <w:r>
        <w:rPr>
          <w:rFonts w:cs="Garamond" w:ascii="Garamond" w:hAnsi="Garamond"/>
          <w:sz w:val="24"/>
        </w:rPr>
        <w:t xml:space="preserve"> отличается от варианта </w:t>
      </w:r>
      <w:r>
        <w:rPr>
          <w:rFonts w:cs="Garamond" w:ascii="Garamond" w:hAnsi="Garamond"/>
          <w:b/>
          <w:i/>
          <w:sz w:val="24"/>
        </w:rPr>
        <w:t>без</w:t>
      </w:r>
      <w:r>
        <w:rPr>
          <w:rFonts w:cs="Garamond" w:ascii="Garamond" w:hAnsi="Garamond"/>
          <w:i/>
          <w:sz w:val="24"/>
        </w:rPr>
        <w:t xml:space="preserve"> </w:t>
      </w:r>
      <w:r>
        <w:rPr>
          <w:rFonts w:cs="Garamond" w:ascii="Garamond" w:hAnsi="Garamond"/>
          <w:b/>
          <w:i/>
          <w:sz w:val="24"/>
        </w:rPr>
        <w:t>права регресса</w:t>
      </w:r>
      <w:r>
        <w:rPr>
          <w:rFonts w:cs="Garamond" w:ascii="Garamond" w:hAnsi="Garamond"/>
          <w:sz w:val="24"/>
        </w:rPr>
        <w:t xml:space="preserve"> тем, что факторская компания не страхует кредитный риск, который продолжает нести поставщик. Это означает, что компания вправе вернуть поставщику долговые требования на любую сумму, не оплаченные клиентами в течение определенного срока (обычно в течение</w:t>
      </w:r>
      <w:r>
        <w:rPr>
          <w:rFonts w:cs="Garamond" w:ascii="Garamond" w:hAnsi="Garamond"/>
          <w:sz w:val="24"/>
          <w:lang w:val="en-US"/>
        </w:rPr>
        <w:t xml:space="preserve"> 90</w:t>
      </w:r>
      <w:r>
        <w:rPr>
          <w:rFonts w:cs="Garamond" w:ascii="Garamond" w:hAnsi="Garamond"/>
          <w:sz w:val="24"/>
        </w:rPr>
        <w:t xml:space="preserve"> дней с установленной даты платежа). Данное соглашение не предусматривает фиксированного срока оплаты</w:t>
      </w:r>
      <w:r>
        <w:rPr>
          <w:rFonts w:cs="Garamond" w:ascii="Garamond" w:hAnsi="Garamond"/>
          <w:sz w:val="24"/>
          <w:lang w:val="en-US"/>
        </w:rPr>
        <w:t xml:space="preserve"> —</w:t>
      </w:r>
      <w:r>
        <w:rPr>
          <w:rFonts w:cs="Garamond" w:ascii="Garamond" w:hAnsi="Garamond"/>
          <w:sz w:val="24"/>
        </w:rPr>
        <w:t xml:space="preserve"> она производится по мере поступления платежей от клиентов. Таким образом, поставщик не может воспользоваться выгодами гарантированного Притока денежных средств, как это имеет место в случае полного обслуживания без права регресса.</w:t>
      </w:r>
    </w:p>
    <w:p>
      <w:pPr>
        <w:pStyle w:val="Normal1"/>
        <w:spacing w:lineRule="auto" w:line="360" w:before="0" w:after="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Если поставщик почему-либо не заинтересован в заключении открытого соглашения, но испытывает потребность в получении полного набора услуг со стороны факторинговой компании, т.е. желает заключить закрытое (агентское) соглашение о полном обслуживании, то для этих целей факторинговая компания может учредить специальную сбытовую фирму, через которую будет осуществляться размещение заказов и на имя которой будут выставляться счета. Этот путь позволяет избежать уведомления клиентов о переуступке прав. Фирма будет иметь право собственности на товары и счета-фактуры, заниматься бухгалтерским учетом и инкассированием долговых требований и обеспечивать при необходимости защиту от кредитных рисков, как в случае полного обслуживания.</w:t>
      </w:r>
    </w:p>
    <w:p>
      <w:pPr>
        <w:pStyle w:val="Normal1"/>
        <w:spacing w:lineRule="auto" w:line="360" w:before="0" w:after="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Хотя такой организационный вариант сохраняет в тайне факт наличия факторингового соглашения (фирма имеет отдельный адрес и т.д.), он предполагает значительные дополнительные издержки факторинговой компании и приемлем лишь для, высокоприбыльных компаний со значительными оборотами. </w:t>
      </w:r>
    </w:p>
    <w:p>
      <w:pPr>
        <w:pStyle w:val="Normal1"/>
        <w:spacing w:lineRule="auto" w:line="360" w:before="0" w:after="0"/>
        <w:ind w:firstLine="720"/>
        <w:rPr/>
      </w:pPr>
      <w:r>
        <w:rPr>
          <w:rFonts w:cs="Garamond" w:ascii="Garamond" w:hAnsi="Garamond"/>
          <w:sz w:val="24"/>
        </w:rPr>
        <w:t xml:space="preserve">Развитием факторингового соглашения о полном обслуживании можно считать агентское соглашение, или </w:t>
      </w:r>
      <w:r>
        <w:rPr>
          <w:rFonts w:cs="Garamond" w:ascii="Garamond" w:hAnsi="Garamond"/>
          <w:b/>
          <w:i/>
          <w:sz w:val="24"/>
        </w:rPr>
        <w:t>СОГЛАШЕНИЕ ОБ ОПТОВОМ (ОТКРЫТОМ)</w:t>
      </w:r>
      <w:r>
        <w:rPr>
          <w:rFonts w:cs="Garamond" w:ascii="Garamond" w:hAnsi="Garamond"/>
          <w:i/>
          <w:sz w:val="24"/>
        </w:rPr>
        <w:t xml:space="preserve"> </w:t>
      </w:r>
      <w:r>
        <w:rPr>
          <w:rFonts w:cs="Garamond" w:ascii="Garamond" w:hAnsi="Garamond"/>
          <w:b/>
          <w:i/>
          <w:caps/>
          <w:sz w:val="24"/>
        </w:rPr>
        <w:t xml:space="preserve">факторинге </w:t>
      </w:r>
      <w:r>
        <w:rPr>
          <w:rFonts w:cs="Garamond" w:ascii="Garamond" w:hAnsi="Garamond"/>
          <w:sz w:val="24"/>
        </w:rPr>
        <w:t>(</w:t>
      </w:r>
      <w:r>
        <w:rPr>
          <w:rFonts w:cs="Garamond" w:ascii="Garamond" w:hAnsi="Garamond"/>
          <w:sz w:val="24"/>
          <w:lang w:val="en-US"/>
        </w:rPr>
        <w:t>bulk, wholesale factoring</w:t>
      </w:r>
      <w:r>
        <w:rPr>
          <w:rFonts w:cs="Garamond" w:ascii="Garamond" w:hAnsi="Garamond"/>
          <w:sz w:val="24"/>
        </w:rPr>
        <w:t>). Прибыльное предприятие с солидной историей может выработать собственную эффективную систему учета и управления кредитом, и услуги факторинговой компании в этой части ему могут быть не нужны либо невыгодны. Однако если оно нуждается в защите от кредитных рисков, то между ним и факторской компанией может быть заключено агентское соглашение, или соглашение об оптовом факторинге, в соответствии с которым компания будет приобретать неоплаченные долговые требования, а поставщик будет выступать в качестве агента по их инкассированию. Надпись на счете будет уведомлять об участии в сделке факторинговой компании, но вместо указания совершить платеж в пользу последней будет написано, что платеж надо совершить на имя поставщика, но и пользу факторинговой компании. Преимущество подобного соглашения в том, что снижаются расходы факторинговой компании по оценке кредитоспособности клиента и соответственно уменьшается плата, взимаемая с поставщика.</w:t>
      </w:r>
    </w:p>
    <w:p>
      <w:pPr>
        <w:pStyle w:val="Normal1"/>
        <w:spacing w:lineRule="auto" w:line="360" w:before="0" w:after="0"/>
        <w:ind w:left="709" w:hanging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  <w:t>Кредитование, предусматриваемое таким соглашением, аналогично кредито</w:t>
        <w:softHyphen/>
        <w:t>ванию на основе соглашения о полном обслуживании. Оплата оставшейся части производится только после погашения долгов клиентами. Поскольку факторинговая компания в данном случае не оказывает непосредственного влияния на процесс инкассирования, она не может гарантировать платеж к определенной дате.</w:t>
      </w:r>
    </w:p>
    <w:p>
      <w:pPr>
        <w:pStyle w:val="Normal1"/>
        <w:spacing w:lineRule="auto" w:line="360" w:before="0" w:after="0"/>
        <w:ind w:firstLine="720"/>
        <w:rPr/>
      </w:pPr>
      <w:r>
        <w:rPr>
          <w:rFonts w:cs="Garamond" w:ascii="Garamond" w:hAnsi="Garamond"/>
          <w:sz w:val="24"/>
        </w:rPr>
        <w:t xml:space="preserve">Если поставщик заинтересован только в кредитовании со стороны факторинговой компании, то между ними может быть заключено открытое или конфиденциальное </w:t>
      </w:r>
      <w:r>
        <w:rPr>
          <w:rFonts w:cs="Garamond" w:ascii="Garamond" w:hAnsi="Garamond"/>
          <w:b/>
          <w:i/>
          <w:sz w:val="24"/>
        </w:rPr>
        <w:t>СОГЛАШЕНИЕ ОБ УЧЕТЕ (ДИСКОНТИРОВАНИИ) СЧЕТОВ-ФАКТУР</w:t>
      </w:r>
      <w:r>
        <w:rPr>
          <w:rFonts w:cs="Garamond" w:ascii="Garamond" w:hAnsi="Garamond"/>
          <w:sz w:val="24"/>
        </w:rPr>
        <w:t xml:space="preserve"> (</w:t>
      </w:r>
      <w:r>
        <w:rPr>
          <w:rFonts w:cs="Garamond" w:ascii="Garamond" w:hAnsi="Garamond"/>
          <w:sz w:val="24"/>
          <w:lang w:val="en-US"/>
        </w:rPr>
        <w:t>invoice discounting, confidential invoice factoring</w:t>
      </w:r>
      <w:r>
        <w:rPr>
          <w:rFonts w:cs="Garamond" w:ascii="Garamond" w:hAnsi="Garamond"/>
          <w:sz w:val="24"/>
        </w:rPr>
        <w:t>)</w:t>
      </w:r>
      <w:r>
        <w:rPr>
          <w:rFonts w:cs="Garamond" w:ascii="Garamond" w:hAnsi="Garamond"/>
          <w:sz w:val="24"/>
          <w:lang w:val="en-US"/>
        </w:rPr>
        <w:t xml:space="preserve">. </w:t>
      </w:r>
      <w:r>
        <w:rPr>
          <w:rFonts w:cs="Garamond" w:ascii="Garamond" w:hAnsi="Garamond"/>
          <w:sz w:val="24"/>
        </w:rPr>
        <w:t>Впрочем, такого рола соглашение достаточно рискованно для факторинговой компании, вынужденной выдвигать в этом случае наиболее жесткие требования к поставщику, и его заключение имеет смысл лишь при условии, что финан</w:t>
        <w:softHyphen/>
        <w:t>совое положение последнего достаточно прочно.</w:t>
      </w:r>
    </w:p>
    <w:p>
      <w:pPr>
        <w:pStyle w:val="Normal1"/>
        <w:spacing w:lineRule="auto" w:line="360" w:before="0" w:after="0"/>
        <w:ind w:firstLine="720"/>
        <w:rPr/>
      </w:pPr>
      <w:r>
        <w:rPr>
          <w:rFonts w:cs="Garamond" w:ascii="Garamond" w:hAnsi="Garamond"/>
          <w:sz w:val="24"/>
        </w:rPr>
        <w:t>Многие поставщики по мере своего роста и упрочения финансового положения переходят от полного обслуживания к учету</w:t>
      </w:r>
      <w:r>
        <w:rPr>
          <w:rFonts w:cs="Garamond" w:ascii="Garamond" w:hAnsi="Garamond"/>
          <w:sz w:val="24"/>
          <w:lang w:val="en-US"/>
        </w:rPr>
        <w:t xml:space="preserve"> </w:t>
      </w:r>
      <w:r>
        <w:rPr>
          <w:rFonts w:cs="Garamond" w:ascii="Garamond" w:hAnsi="Garamond"/>
          <w:sz w:val="24"/>
        </w:rPr>
        <w:t>счетов-фактур в факторинговой компании. Существует и противоположная тенденция</w:t>
      </w:r>
      <w:r>
        <w:rPr>
          <w:rFonts w:cs="Garamond" w:ascii="Garamond" w:hAnsi="Garamond"/>
          <w:sz w:val="24"/>
          <w:lang w:val="en-US"/>
        </w:rPr>
        <w:t xml:space="preserve"> —</w:t>
      </w:r>
      <w:r>
        <w:rPr>
          <w:rFonts w:cs="Garamond" w:ascii="Garamond" w:hAnsi="Garamond"/>
          <w:sz w:val="24"/>
        </w:rPr>
        <w:t xml:space="preserve"> переход от учета к полному обслуживанию в случаях, когда поставщики сталкиваются с трудностями в управлении кредитом и инкассировании своих счетов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За дисконтирование счетов-фактур факторинговая компания взимает с клиента: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а) комиссионные (за инкассацию счетов);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б) процент по факторинговому кредиту. Он взима</w:t>
        <w:softHyphen/>
        <w:t>ется от даты предоставления кредита до срока поступ</w:t>
        <w:softHyphen/>
        <w:t>ления средств за эту продукцию от покупателя. Этот процент обычно на 1 — 2 пункта выше учетной ставки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омимо «дисконтирования фактур» факторинговая компания может выполнять ряд других услуг, связан</w:t>
        <w:softHyphen/>
        <w:t>ных с расчетами и основной хозяйственно-финансовой деятельностью клиент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вести полный бухгалтерский учет дебиторской за</w:t>
        <w:softHyphen/>
        <w:t>долженнос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консультировать по вопросам организации расче</w:t>
        <w:softHyphen/>
        <w:t>тов, заключения хозяйственных договоров, своевре</w:t>
        <w:softHyphen/>
        <w:t>менному получению платежей и т. п.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информировать о рынках сбыта, ценах на товары, платежеспособности будущих покупателей и т.п.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0"/>
        </w:rPr>
        <w:t>предоставлять транспортные, складские, страхо</w:t>
        <w:softHyphen/>
        <w:t>вые, рекламные и другие услуги.</w:t>
      </w:r>
    </w:p>
    <w:p>
      <w:pPr>
        <w:pStyle w:val="Normal1"/>
        <w:spacing w:lineRule="auto" w:line="360" w:before="0" w:after="0"/>
        <w:ind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jc w:val="center"/>
        <w:rPr/>
      </w:pPr>
      <w:bookmarkStart w:id="4" w:name="__RefHeading___Toc447469805"/>
      <w:bookmarkEnd w:id="4"/>
      <w:r>
        <w:rPr/>
        <w:t>Договор факторинга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авовой основой взаимоотношений факторинговой компании с клиентом яв</w:t>
        <w:softHyphen/>
        <w:t>ляется договор, определяющий обязательства и ответственность сторон. В частности, в нем оговари</w:t>
        <w:softHyphen/>
        <w:t>ваются вид факторинга, размер факторингового кре</w:t>
        <w:softHyphen/>
        <w:t>дита и процентная ставка за этот кредит, величина комиссионного вознаграждения по всем видам комис</w:t>
        <w:softHyphen/>
        <w:t>сионно-посреднических услуг, гарантии выполнения взаимных обязательств и материальная ответствен</w:t>
        <w:softHyphen/>
        <w:t>ность за их невыполнение, порядок оформления до</w:t>
        <w:softHyphen/>
        <w:t>кументов и другие условия по усмотрению сторон.</w:t>
      </w:r>
    </w:p>
    <w:p>
      <w:pPr>
        <w:pStyle w:val="3"/>
        <w:rPr/>
      </w:pPr>
      <w:r>
        <w:rPr/>
        <w:t>Поскольку факторинговые операции носят рисковый характер, до заключения договора с клиентом факторин</w:t>
        <w:softHyphen/>
        <w:t>говая компания должна тщательно изучить финансовое состояние потенциального клиента с тем, чтобы убедить</w:t>
        <w:softHyphen/>
        <w:t>ся в его конечной платежеспособности: проанализировать показатели ликвидности баланса, состав и длитель</w:t>
        <w:softHyphen/>
        <w:t>ность дебиторской задолженности возможности реали</w:t>
        <w:softHyphen/>
        <w:t>зации выпускаемой продукции, конъюнктуру рынков сбыта, круг покупателей продукции, будущего клиента и их платежеспособность и т. д. Для этого используются информация в печати, данные своих агентов, материалы изучения платеже- и кредитоспособности банковской клиентуры, бухгалтерская отчетность клиента и другая информация. Указанный анализ должен быть выполнен в течение двух недель. В случае положительного реше</w:t>
        <w:softHyphen/>
        <w:t>ния вопроса в заключенном договоре между клиентом и факторинговой компанией обычно предусматривает</w:t>
        <w:softHyphen/>
        <w:t>ся предельная сумма, на которую может быть выдан факторинговый кредит или приняты документы на инкассо. Для определения размера лимита клиент до</w:t>
        <w:softHyphen/>
        <w:t>лжен представить факторинговой фирме имеющиеся у него хозяйственные договоры с покупателями. До</w:t>
        <w:softHyphen/>
        <w:t>говор на факторинговое обслуживание заключается, как правило, на срок не менее чем на один год.</w:t>
      </w:r>
    </w:p>
    <w:p>
      <w:pPr>
        <w:pStyle w:val="3"/>
        <w:ind w:hanging="0"/>
        <w:rPr/>
      </w:pPr>
      <w:r>
        <w:rPr/>
      </w:r>
    </w:p>
    <w:p>
      <w:pPr>
        <w:pStyle w:val="Heading1"/>
        <w:ind w:hanging="0"/>
        <w:jc w:val="center"/>
        <w:rPr/>
      </w:pPr>
      <w:bookmarkStart w:id="5" w:name="__RefHeading___Toc447469806"/>
      <w:bookmarkEnd w:id="5"/>
      <w:r>
        <w:rPr/>
        <w:t>Факторинг в России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 нашей стране факторинговые операции впервые стали применяться с 1 октября 1988 г. ленинградским Промстройбанком, а с 1989 г. факторинговые отделы (группы) стали создаваться в других банковских учреждениях страны. Задача факторинговых отде</w:t>
        <w:softHyphen/>
        <w:t>лов — на договорной и платной основе выполнять для предприятий ряд кредитно-расчетных операций, свя</w:t>
        <w:softHyphen/>
        <w:t>занных со скорейшим завершением их расчетов за товары и услуги.</w:t>
      </w:r>
    </w:p>
    <w:p>
      <w:pPr>
        <w:pStyle w:val="3"/>
        <w:rPr/>
      </w:pPr>
      <w:r>
        <w:rPr/>
        <w:t>В настоящее время факторинговый отдел может предоставлять своим клиентам следующие основные виды услуг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приобретать у предприятий-поставщиков право на получение платежа по товарным операциям с опре</w:t>
        <w:softHyphen/>
        <w:t>деленного покупателя или группы покупателей, со</w:t>
        <w:softHyphen/>
        <w:t>став которой заранее согласовывается с факторин</w:t>
        <w:softHyphen/>
        <w:t>гом (покупка срочной задолженности по товарам отгруженным и услугам оказанным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осуществлять покупку у предприятий-поставщиков дебиторской задолженности по товарам отгружен</w:t>
        <w:softHyphen/>
        <w:t>ным и услугам оказанным, неоплаченным в срок покупателями (покупка просроченной дебиторской задолженности);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приобретать векселя у своих клиентов. </w:t>
      </w:r>
    </w:p>
    <w:p>
      <w:pPr>
        <w:pStyle w:val="3"/>
        <w:rPr/>
      </w:pPr>
      <w:r>
        <w:rPr/>
        <w:t>Суть операций факторингового отдела по услугам 1-й группы заключается в том, что отдел за счет своих средств гарантирует поставщику оплату выставляемых им на определенных плательщиком платежных требо</w:t>
        <w:softHyphen/>
        <w:t>ваний-поручений немедленно в день предъявления их в банк на инкассо. В свою очередь, поставщик передает факторингу право последующего получения платежей от этих покупателей в пользу факторинга на его счет. Досрочная (до получения платежа непосредственно от покупателя)-оплата платежных требований-поручений поставщика фактически означает предоставление ему факторингом кредита, который ликвидирует риск не</w:t>
        <w:softHyphen/>
        <w:t>своевременного поступления поставщику платежа, ис</w:t>
        <w:softHyphen/>
        <w:t>ключает зависимость его финансового положения от платежеспособности покупателя. В результате, полу</w:t>
        <w:softHyphen/>
        <w:t>чив незамедлительно денежные средства на свой счет, клиент факторинга -имеет возможность, в свою оче</w:t>
        <w:softHyphen/>
        <w:t>редь, без задержки рассчитаться со своими постав</w:t>
        <w:softHyphen/>
        <w:t>щиками, что способствует ускорению расчетов и со</w:t>
        <w:softHyphen/>
        <w:t>кращает неплатежи в хозяйстве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и покупке факторингом у хозорганов просрочен</w:t>
        <w:softHyphen/>
        <w:t>ной дебиторской задолженности по товарным опера</w:t>
        <w:softHyphen/>
        <w:t>циям он оплачивает поставщику за счет своих средств указанную задолженность не огульно, а при опреде</w:t>
        <w:softHyphen/>
        <w:t>ленных условиях: при сроке задержки платежа не более трех месяцев и лишь при получении от банка платель</w:t>
        <w:softHyphen/>
        <w:t>щика уведомления о том; что плательщик не снят полностью с кредитования и не объявлен неплатежес</w:t>
        <w:softHyphen/>
        <w:t>пособным. Операции по переуступке клиентом фак</w:t>
        <w:softHyphen/>
        <w:t>торингу просроченной дебиторской задолженности имеют повышенную степень риска. Это обусловливает более высокий размер комиссионного вознаграждения, уровень которого в 1,5 — 2 раза выше, чем при покуп</w:t>
        <w:softHyphen/>
        <w:t>ке факторингом задолженности по товарам отгружен</w:t>
        <w:softHyphen/>
        <w:t>ным, срок оплаты которых не наступил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 связи с развитием вексельной формы расчетов факторинг стал оказывать предприятиям новую услу</w:t>
        <w:softHyphen/>
        <w:t>гу — покупать у поставщиков векселя с немедленной их оплатой (учет векселя). Подобная факторинговая операция обеспечивает поставщику, отгрузившему то</w:t>
        <w:softHyphen/>
        <w:t>вар под вексель, получение денежных средств в оплату векселя при одновременном сохранении срока платежа по векселю для должника. За учет векселя факторинг взимает по договоренности с клиентом комиссионное вознаграждение (дисконт), которое представляет собой разницу между валютой векселя и суммой, получаемой от факторинга продавцом векселя.</w:t>
      </w:r>
    </w:p>
    <w:p>
      <w:pPr>
        <w:pStyle w:val="Heading1"/>
        <w:ind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ind w:hanging="0"/>
        <w:jc w:val="center"/>
        <w:rPr/>
      </w:pPr>
      <w:bookmarkStart w:id="6" w:name="__RefHeading___Toc447469807"/>
      <w:bookmarkEnd w:id="6"/>
      <w:r>
        <w:rPr/>
        <w:t>Дополнительные услуги</w:t>
      </w:r>
    </w:p>
    <w:p>
      <w:pPr>
        <w:pStyle w:val="Normal"/>
        <w:ind w:hanging="0"/>
        <w:rPr/>
      </w:pPr>
      <w:r>
        <w:rPr/>
      </w:r>
    </w:p>
    <w:p>
      <w:pPr>
        <w:pStyle w:val="3"/>
        <w:rPr/>
      </w:pPr>
      <w:r>
        <w:rPr/>
        <w:t>Наряду с этими основными услугами факторинг на комиссионных началах в порядке разовых операции может оказывать своим клиентам различного рода дополнительные услуг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постоянное и разовое консультирование хозорганов по вопросам совершенствования организации их рас</w:t>
        <w:softHyphen/>
        <w:t>четов с поставщиками и покупателями, повышения эффективности использования финансовых ресурсов, оздоровления финансового состояния и по другим эко</w:t>
        <w:softHyphen/>
        <w:t>номическим вопроса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юридические услуги (оказание помощи в подготов</w:t>
        <w:softHyphen/>
        <w:t>ке деловых бумаг и документов по кредитно-финансовым вопросам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ведение по поручению клиентов учета товаров от</w:t>
        <w:softHyphen/>
        <w:t>груженных, дебиторской задолженности с целью ис</w:t>
        <w:softHyphen/>
        <w:t>пользования данного учета для составления бухгал</w:t>
        <w:softHyphen/>
        <w:t>терских отчетов и оценки сложившейся практики пла</w:t>
        <w:softHyphen/>
        <w:t>тежных взаимоотношений.</w:t>
      </w:r>
    </w:p>
    <w:p>
      <w:pPr>
        <w:pStyle w:val="Heading1"/>
        <w:ind w:hanging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1"/>
        <w:ind w:hanging="0"/>
        <w:jc w:val="center"/>
        <w:rPr/>
      </w:pPr>
      <w:bookmarkStart w:id="7" w:name="__RefHeading___Toc447469808"/>
      <w:bookmarkEnd w:id="7"/>
      <w:r>
        <w:rPr/>
        <w:t>Признаки факторинга на международном уровне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 w:before="0" w:after="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 трактовке практики факторингового обслуживания, круга операций, включаемых в данное понятие, существуют некоторые различия</w:t>
      </w:r>
      <w:r>
        <w:rPr>
          <w:rFonts w:cs="Garamond" w:ascii="Garamond" w:hAnsi="Garamond"/>
          <w:sz w:val="24"/>
          <w:lang w:val="en-US"/>
        </w:rPr>
        <w:t xml:space="preserve"> </w:t>
      </w:r>
      <w:r>
        <w:rPr>
          <w:rFonts w:cs="Garamond" w:ascii="Garamond" w:hAnsi="Garamond"/>
          <w:sz w:val="24"/>
        </w:rPr>
        <w:t>по странам.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b/>
          <w:i/>
          <w:sz w:val="24"/>
        </w:rPr>
        <w:t>Так, признаками, позволя</w:t>
        <w:softHyphen/>
        <w:t>ющими сделать вывод о наличии факторинга, в США по-прежнему считаются: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 w:val="false"/>
          <w:sz w:val="20"/>
        </w:rPr>
        <w:t>административное обслуживание поставщика</w:t>
      </w:r>
      <w:r>
        <w:rPr>
          <w:rFonts w:cs="Garamond" w:ascii="Garamond" w:hAnsi="Garamond"/>
          <w:b w:val="false"/>
          <w:sz w:val="20"/>
          <w:lang w:val="en-US"/>
        </w:rPr>
        <w:t xml:space="preserve"> —</w:t>
      </w:r>
      <w:r>
        <w:rPr>
          <w:rFonts w:cs="Garamond" w:ascii="Garamond" w:hAnsi="Garamond"/>
          <w:b w:val="false"/>
          <w:sz w:val="20"/>
        </w:rPr>
        <w:t xml:space="preserve"> управление задолженностью по предос</w:t>
        <w:softHyphen/>
        <w:t>тавленному им коммерческому кредиту (ведение учета продаж, своевременное инкас</w:t>
        <w:softHyphen/>
        <w:t>сирование дебиторской задолженности);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страхование от кредитного риска (отсутствие права регресса);</w:t>
      </w:r>
    </w:p>
    <w:p>
      <w:pPr>
        <w:pStyle w:val="FR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кредитование в форме предварительной оплаты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4"/>
        </w:rPr>
        <w:t>Таким образом, классический факторинг американского образца предполагает полное обслуживание поставщика (открытый факторинг без права регресса). Именно в таком виде факторинг был "экспортирован" из США и Западную Европу в 60-е годы</w:t>
      </w:r>
      <w:r>
        <w:rPr>
          <w:rFonts w:cs="Garamond" w:ascii="Garamond" w:hAnsi="Garamond"/>
          <w:sz w:val="24"/>
          <w:lang w:val="en-US"/>
        </w:rPr>
        <w:t xml:space="preserve"> XX</w:t>
      </w:r>
      <w:r>
        <w:rPr>
          <w:rFonts w:cs="Garamond" w:ascii="Garamond" w:hAnsi="Garamond"/>
          <w:sz w:val="24"/>
        </w:rPr>
        <w:t xml:space="preserve"> в. Однако здесь он был существенным образом дополнен и модифицирован: сначала появились факторинг с правом регресса и закрытый факторинг, а затем и другие его варианты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тнесение этих вариантов или сочетаний их элементов к собственно факторингу является на сегодняшний день для западноевропейских экономистов и юристов вопросом дискуссионным. Одни считают факторингом только полное обслуживание как без, так и с правом регресса Другие полагают, что большинство модификаций скорее искажает сущность факторингового обслуживания, являясь лишь близкими факторингу операциями с долговыми требованиями.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b/>
          <w:i/>
          <w:sz w:val="24"/>
        </w:rPr>
        <w:t>К искажениям, по их мнению, относится следующее: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учет счетов-фактур не может быть отнесен к факторингу, так как не происходит передачи учета продаж, а дисконтирование счетов-фактур обычно является одноразовой операцией, осуществляемой на доверительной, зачастую конфиденциальной основе и не по всему обороту;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факторинг с правом регресса сводится, в соответствие с этим взглядом, к кредитной операции;</w:t>
      </w:r>
    </w:p>
    <w:p>
      <w:pPr>
        <w:pStyle w:val="FR3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0"/>
        </w:rPr>
        <w:t>закрытый (агентский) факторинг не может считаться факторингом, так как поставщик продолжает инкассировать долговые требования самостоятельно.</w:t>
      </w:r>
    </w:p>
    <w:p>
      <w:pPr>
        <w:pStyle w:val="FR3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pacing w:lineRule="auto" w:line="360" w:before="0" w:after="0"/>
        <w:ind w:left="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Таким образом, «истинным», или «чистым», факторингом по этому мнению, является лишь открытое соглашение о полном обслуживании без права регресса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Разногласия усугубляются в связи с отсутствием в национальных законодательствах соответствующих правовых норм. Вместе с тем в</w:t>
      </w:r>
      <w:r>
        <w:rPr>
          <w:rFonts w:cs="Garamond" w:ascii="Garamond" w:hAnsi="Garamond"/>
          <w:sz w:val="24"/>
          <w:lang w:val="en-US"/>
        </w:rPr>
        <w:t xml:space="preserve"> 1988</w:t>
      </w:r>
      <w:r>
        <w:rPr>
          <w:rFonts w:cs="Garamond" w:ascii="Garamond" w:hAnsi="Garamond"/>
          <w:sz w:val="24"/>
        </w:rPr>
        <w:t xml:space="preserve"> г. с принятием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b/>
          <w:i/>
          <w:sz w:val="24"/>
        </w:rPr>
        <w:t xml:space="preserve">Конвенции ЮНИДРУА </w:t>
      </w:r>
      <w:r>
        <w:rPr>
          <w:rFonts w:cs="Garamond" w:ascii="Garamond" w:hAnsi="Garamond"/>
          <w:sz w:val="24"/>
        </w:rPr>
        <w:t>о международном факторинге был сделан первый шаг в направлении унификации определения данных операций. В соответствии с положениями указанной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b/>
          <w:i/>
          <w:sz w:val="24"/>
        </w:rPr>
        <w:t>Конвенции опера</w:t>
        <w:softHyphen/>
        <w:t>ция считается факторингом, если она удовлетворяет как минимум двум из следующих четырех признаков:</w:t>
      </w:r>
    </w:p>
    <w:p>
      <w:pPr>
        <w:pStyle w:val="FR3"/>
        <w:spacing w:lineRule="auto" w:line="360" w:before="0" w:after="0"/>
        <w:ind w:left="0" w:firstLine="720"/>
        <w:rPr/>
      </w:pPr>
      <w:r>
        <w:rPr>
          <w:rFonts w:cs="Garamond" w:ascii="Garamond" w:hAnsi="Garamond"/>
          <w:sz w:val="20"/>
          <w:lang w:val="en-US"/>
        </w:rPr>
        <w:t>•</w:t>
      </w:r>
      <w:r>
        <w:rPr>
          <w:rFonts w:eastAsia="Garamond" w:cs="Garamond" w:ascii="Garamond" w:hAnsi="Garamond"/>
          <w:sz w:val="20"/>
        </w:rPr>
        <w:t xml:space="preserve">   </w:t>
      </w:r>
      <w:r>
        <w:rPr>
          <w:rFonts w:cs="Garamond" w:ascii="Garamond" w:hAnsi="Garamond"/>
          <w:sz w:val="20"/>
        </w:rPr>
        <w:t>Наличие кредитования;</w:t>
      </w:r>
    </w:p>
    <w:p>
      <w:pPr>
        <w:pStyle w:val="FR3"/>
        <w:spacing w:lineRule="auto" w:line="360" w:before="0" w:after="0"/>
        <w:ind w:left="0" w:firstLine="720"/>
        <w:rPr/>
      </w:pPr>
      <w:r>
        <w:rPr>
          <w:rFonts w:cs="Garamond" w:ascii="Garamond" w:hAnsi="Garamond"/>
          <w:sz w:val="20"/>
          <w:lang w:val="en-US"/>
        </w:rPr>
        <w:t>•</w:t>
      </w:r>
      <w:r>
        <w:rPr>
          <w:rFonts w:eastAsia="Garamond" w:cs="Garamond" w:ascii="Garamond" w:hAnsi="Garamond"/>
          <w:sz w:val="20"/>
        </w:rPr>
        <w:t xml:space="preserve">   </w:t>
      </w:r>
      <w:r>
        <w:rPr>
          <w:rFonts w:cs="Garamond" w:ascii="Garamond" w:hAnsi="Garamond"/>
          <w:sz w:val="20"/>
        </w:rPr>
        <w:t>ведение бухгалтерского учета поставщика;</w:t>
      </w:r>
    </w:p>
    <w:p>
      <w:pPr>
        <w:pStyle w:val="FR3"/>
        <w:spacing w:lineRule="auto" w:line="360" w:before="0" w:after="0"/>
        <w:ind w:left="0" w:firstLine="720"/>
        <w:rPr/>
      </w:pPr>
      <w:r>
        <w:rPr>
          <w:rFonts w:cs="Garamond" w:ascii="Garamond" w:hAnsi="Garamond"/>
          <w:sz w:val="20"/>
          <w:lang w:val="en-US"/>
        </w:rPr>
        <w:t>•</w:t>
      </w:r>
      <w:r>
        <w:rPr>
          <w:rFonts w:eastAsia="Garamond" w:cs="Garamond" w:ascii="Garamond" w:hAnsi="Garamond"/>
          <w:sz w:val="20"/>
        </w:rPr>
        <w:t xml:space="preserve">   </w:t>
      </w:r>
      <w:r>
        <w:rPr>
          <w:rFonts w:cs="Garamond" w:ascii="Garamond" w:hAnsi="Garamond"/>
          <w:sz w:val="20"/>
        </w:rPr>
        <w:t>инкассирование его задолженности;</w:t>
      </w:r>
    </w:p>
    <w:p>
      <w:pPr>
        <w:pStyle w:val="FR3"/>
        <w:spacing w:lineRule="auto" w:line="360" w:before="0" w:after="0"/>
        <w:ind w:left="0"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0"/>
          <w:lang w:val="en-US"/>
        </w:rPr>
        <w:t>•</w:t>
      </w:r>
      <w:r>
        <w:rPr>
          <w:rFonts w:eastAsia="Garamond" w:cs="Garamond" w:ascii="Garamond" w:hAnsi="Garamond"/>
          <w:sz w:val="20"/>
        </w:rPr>
        <w:t xml:space="preserve">   </w:t>
      </w:r>
      <w:r>
        <w:rPr>
          <w:rFonts w:cs="Garamond" w:ascii="Garamond" w:hAnsi="Garamond"/>
          <w:sz w:val="20"/>
        </w:rPr>
        <w:t>страхование от кредитного риска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i/>
          <w:sz w:val="24"/>
        </w:rPr>
        <w:t>При этом под международным факторингом подразумевается: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факторинговое обслуживание внешней торговли;</w:t>
      </w:r>
    </w:p>
    <w:p>
      <w:pPr>
        <w:pStyle w:val="FR3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0"/>
        </w:rPr>
        <w:t>открытие факторинговыми компаниями представительств или филиалов в других странах для осуществления факторингового обслуживания как внутренней, так и экспортно-импортной деятельности фирм этих стран.</w:t>
      </w:r>
    </w:p>
    <w:p>
      <w:pPr>
        <w:pStyle w:val="FR3"/>
        <w:spacing w:lineRule="auto" w:line="360" w:before="0" w:after="0"/>
        <w:ind w:left="0"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jc w:val="center"/>
        <w:rPr/>
      </w:pPr>
      <w:bookmarkStart w:id="8" w:name="__RefHeading___Toc447469809"/>
      <w:bookmarkEnd w:id="8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Факторинг является рискованным, но высокопри</w:t>
        <w:softHyphen/>
        <w:t>быльным банковским бизнесом, эффективным орудием финансового маркетинга, одной из форм интег</w:t>
        <w:softHyphen/>
        <w:t>рирования банковских операций, которые наиболее приспособлены к современным процессам развития экономики.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701" w:right="567" w:gutter="0" w:header="720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 современных условиях факторинг становится универсаль</w:t>
        <w:softHyphen/>
        <w:t xml:space="preserve">ной системой финансового обслуживания клиентов </w:t>
      </w:r>
      <w:r>
        <w:rPr>
          <w:rFonts w:cs="Garamond" w:ascii="Garamond" w:hAnsi="Garamond"/>
          <w:i/>
          <w:sz w:val="24"/>
        </w:rPr>
        <w:t>(конвенционный факторинг).</w:t>
      </w:r>
      <w:r>
        <w:rPr>
          <w:rFonts w:cs="Garamond" w:ascii="Garamond" w:hAnsi="Garamond"/>
          <w:sz w:val="24"/>
        </w:rPr>
        <w:t xml:space="preserve"> За клиентом сохраняются практически только производственные функции. При такой форме факторинга клиент может существенно сократить собственный штат служащих, что способ</w:t>
        <w:softHyphen/>
        <w:t>ствует снижению издержек по производству и сбыту продукции. Но одновременно возникает риск почти полной зависимости клиента от факторинговой компа</w:t>
        <w:softHyphen/>
        <w:t>нии, так как такие отношения ведут к полному осведо</w:t>
        <w:softHyphen/>
        <w:t>млению фактора о делах своих клиентов, подчинению их своему влиянию и контролю.</w:t>
      </w:r>
    </w:p>
    <w:p>
      <w:pPr>
        <w:pStyle w:val="Heading1"/>
        <w:jc w:val="center"/>
        <w:rPr/>
      </w:pPr>
      <w:bookmarkStart w:id="9" w:name="__RefHeading___Toc447469810"/>
      <w:bookmarkEnd w:id="9"/>
      <w:r>
        <w:rPr/>
        <w:t>ПРИЛОЖЕНИЕ</w:t>
      </w:r>
    </w:p>
    <w:p>
      <w:pPr>
        <w:pStyle w:val="Heading1"/>
        <w:jc w:val="center"/>
        <w:rPr/>
      </w:pPr>
      <w:bookmarkStart w:id="10" w:name="__RefHeading___Toc447469811"/>
      <w:bookmarkEnd w:id="10"/>
      <w:r>
        <w:rPr/>
        <w:t>ПРАВОВЫЕ ПРОБЛЕМЫ ФАКТОРИНГА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Хотя финансирование под уступку денежного требования и ранее находило применение - в бан</w:t>
        <w:softHyphen/>
        <w:t>ковской практике, новый Гражданский кодекс РФ (далее — ГК) установил специальное правовое регу</w:t>
        <w:softHyphen/>
        <w:t>лирование этого, вида договора. Применение соот</w:t>
        <w:softHyphen/>
        <w:t>ветствующих правовых норм порождает ряд про</w:t>
        <w:softHyphen/>
        <w:t>блем, правильное решение которых имеет важное значение для развития делового оборота вообще и банковской практики в частности. - Рассмотрим не</w:t>
        <w:softHyphen/>
        <w:t>которые проблемы договора факторинга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огласно ст. 824 ГК по договору финансирова</w:t>
        <w:softHyphen/>
        <w:t>ния под уступку денежного требования (договору факторинга) одна сторона (финансовый агент) пере</w:t>
        <w:softHyphen/>
        <w:t>лает или обязуется передать другой стороне (клиен</w:t>
        <w:softHyphen/>
        <w:t>ту) денежные средства в счет денежного требования клиента (кредитора) к третьему лицу (должнику), вытекающего из предоставления клиентом товаров, выполнения им работ или оказания услуг третьему лицу, а клиент уступает или обязуется уступить фи</w:t>
        <w:softHyphen/>
        <w:t>нансовому агенту это денежное требование (ст. 824 ГК)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Как правило, цель факторинга заключается в получении клиентом денежных средств в обмен на уступаемое им право требования. Но договор факто</w:t>
        <w:softHyphen/>
        <w:t>ринга может носить и обеспечительный характер, что имеет место, когда денежное требование к долж</w:t>
        <w:softHyphen/>
        <w:t>нику уступается клиентом в целях обеспечения ис</w:t>
        <w:softHyphen/>
        <w:t>полнения обязательств клиента перед финансовом агентом (п. 1 ст. 824 ГК). В качестве финансового агента могут выступать банки и иные кредитные ор</w:t>
        <w:softHyphen/>
        <w:t>ганизации, а также другие коммерческие организа</w:t>
        <w:softHyphen/>
        <w:t>ции, имеющие специальную лицензию на осуществ</w:t>
        <w:softHyphen/>
        <w:t>ление деятельности такого рода (ст. 825 ГК). Клиен</w:t>
        <w:softHyphen/>
        <w:t>том по договору факторинга может быть любое ли</w:t>
        <w:softHyphen/>
        <w:t>цо, хотя обычно в этом качестве выступают коммер</w:t>
        <w:softHyphen/>
        <w:t>ческие организации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енежным требованием, уступаемым по догово</w:t>
        <w:softHyphen/>
        <w:t>ру факторинга, может быть как существующее тре</w:t>
        <w:softHyphen/>
        <w:t>бование (то есть требование, срок платежа по кото</w:t>
        <w:softHyphen/>
        <w:t>рому уже наступил), так и будущее требование, то есть право на получение денежных средств, которое возникает в будущем. Пункт 1 ст. 826 ГК устанавли</w:t>
        <w:softHyphen/>
        <w:t>вает условия индентифицируемости уступаемого де</w:t>
        <w:softHyphen/>
        <w:t>нежного требования. Существующее требование должно быть определено в договоре таким образом, который позволяет идентифицировать это требова</w:t>
        <w:softHyphen/>
        <w:t>ние уже в момент -заключения договора, а будущее требование не позднее, чем в момент его возникновения. Отсутствие такой определенности влечет признание оговора факторинга незаключенным. По</w:t>
        <w:softHyphen/>
        <w:t>этому в договоре факторинга следует указывать точ</w:t>
        <w:softHyphen/>
        <w:t>ные реквизиты уступаемого требования (из какого обязательства оно возникло или возникнет, стороны этого обязательства, сукна требования и т. д.)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Момент перехода будущего требования опреде</w:t>
        <w:softHyphen/>
        <w:t>лен в п. 2 ст. 826 ГК: такое требование считается пе</w:t>
        <w:softHyphen/>
        <w:t>решедшим к финансовому агенту после того, как возникло само право на получение с должника де</w:t>
        <w:softHyphen/>
        <w:t>нежных средств, являющихся предметом договора. Если уступка денежного требования обусловлена оп</w:t>
        <w:softHyphen/>
        <w:t>ределенным событием, она вступает в силу после наступления этого события. При этом в каком-либо дополнительном оформлении уступки денежного требования нет необходимости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оскольку денежное требование, передаваемое по договору факторинга, практически во всех случа</w:t>
        <w:softHyphen/>
        <w:t>ях вытекает из сделки, для которой обязательна письменная форма, то и сам договор факторинга должен быть заключен в письменной форме (про</w:t>
        <w:softHyphen/>
        <w:t>стой или квалифицированной), а в установленных законом случаях подлежит государственной регист</w:t>
        <w:softHyphen/>
        <w:t>рации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Клиент несет перед финансовым агентом ответ</w:t>
        <w:softHyphen/>
        <w:t>ственность за действительность уступаемого денеж</w:t>
        <w:softHyphen/>
        <w:t>ного требования, если договором факторинга не предусмотрено иное (ст. 827 ГК). Денежное требова</w:t>
        <w:softHyphen/>
        <w:t>ние признается действительным, если выполняются следующие условия: а) клиент обладает правом на его передачу; б) в момент уступки требования ему не известны какие-либо обстоятельства, вследствие ко</w:t>
        <w:softHyphen/>
        <w:t>торых должник вправе не исполнять уступаемое тре</w:t>
        <w:softHyphen/>
        <w:t>бование. За неисполнение или ненадлежащее испол</w:t>
        <w:softHyphen/>
        <w:t>нение должником переданного требования клиент перед финансовым агентом не отвечает, если дого</w:t>
        <w:softHyphen/>
        <w:t>вором факторинга не предусмотрено иное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ущественное изъятие из общих правил об ус</w:t>
        <w:softHyphen/>
        <w:t>тупке права требования (ст. 382 ГК) установлено в ст. 822 ГК. Это касается необходимости получения согласия должника по уступаемому требованию на переход этого требования к другому лицу. По обще</w:t>
        <w:softHyphen/>
        <w:t>му правилу для перехода прав кредитора к другому лицу не требуется согласие должника, если иное не предусмотрено законом или договором. Отсюда сле</w:t>
        <w:softHyphen/>
        <w:t>дует, что такое согласие необходимо, если его полу</w:t>
        <w:softHyphen/>
        <w:t>чение предусмотрено договором между первоначаль</w:t>
        <w:softHyphen/>
        <w:t>ным кредитором и должником. Соответственно, при таких обстоятельствах совершенная без согласия должника уступка права требования в общем случае окажется ничтожной как не соответствующая требо</w:t>
        <w:softHyphen/>
        <w:t>ваниям закона. Однако для договора факторинга ст. 828 ГК устанавливает иное правило: уступка фи</w:t>
        <w:softHyphen/>
        <w:t>нансовому агенту денежного требования является действительной, даже если между клиентом и его должником существует соглашение о ее запрете или ограничении. Казалось бы, в такой ситуации уже нет смысла устанавливать в каком-либо договоре запрет или ограничение на уступку права требования в по</w:t>
        <w:softHyphen/>
        <w:t>рядке факторинга — ведь кредитор все равно ока</w:t>
        <w:softHyphen/>
        <w:t>жется вправе уступить это право. Тем не менее, ис</w:t>
        <w:softHyphen/>
        <w:t>пользуя правило п. 2 интересы, ст. 828 ГК, должник может надлежащим образом обеспечить свои инте</w:t>
        <w:softHyphen/>
        <w:t>ресы, установив в основном договоре достаточно высокий размер ответственности кредитора за нару</w:t>
        <w:softHyphen/>
        <w:t>шение соглашения о запрете или ограничении ус</w:t>
        <w:softHyphen/>
        <w:t>тупки права требования, поскольку от этой ответст</w:t>
        <w:softHyphen/>
        <w:t>венности кредитор не освобождается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бязанность должника в договоре факторинга произвести платеж финансовому агенту наступает лишь при условии, что он получил от клиента либо от финансового агента письменное уведомление об уступке денежного требования данному финансово</w:t>
        <w:softHyphen/>
        <w:t>му агенту и- в уведомлении определено подлежащее исполнению денежное требование, а также указан финансовый агент, которому должен быть произве</w:t>
        <w:softHyphen/>
        <w:t>ден платеж (п. 1 ст. 830 ГК). Последствием неиспол</w:t>
        <w:softHyphen/>
        <w:t>нения клиентом либо финансовым агентом обязан</w:t>
        <w:softHyphen/>
        <w:t>ности по уведомлению должника является сохране</w:t>
        <w:softHyphen/>
        <w:t>ние должником права произвести платеж первона</w:t>
        <w:softHyphen/>
        <w:t>чальному кредитору, при этом такое исполнение бу</w:t>
        <w:softHyphen/>
        <w:t>дет надлежащим (п. 1 ст. 382 ГК) и прекратит суще</w:t>
        <w:softHyphen/>
        <w:t>ствующее между должником и кредитором денежное обязательство. Такое же последствие наступает в случае неисполнения финансовым агентом просьбы должника о представлении ему в разумный срок до</w:t>
        <w:softHyphen/>
        <w:t>казательств того, что уступка требования финансо</w:t>
        <w:softHyphen/>
        <w:t>вому агенту действительно имела место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 случае обращения финансового агента к должнику с требованием произвести платеж долж</w:t>
        <w:softHyphen/>
        <w:t>ник вправе с соблюдением общих правил о зачете предъявить к зачету свои денежные требования, ос</w:t>
        <w:softHyphen/>
        <w:t>нованные на договоре с клиентом, которые уже име</w:t>
        <w:softHyphen/>
        <w:t>лись у должника к моменту получения им уведомле</w:t>
        <w:softHyphen/>
        <w:t>ния об уступке требования. Заметим, что в состав таких требований не включаются требования, кото</w:t>
        <w:softHyphen/>
        <w:t>рые могли бы возникнуть у должника к клиенту в связи с нарушением последним соглашения о запре</w:t>
        <w:softHyphen/>
        <w:t>те или ограничении уступки требования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озможны случаи, когда должник окажется вправе потребовать от финансового агента возврата уплаченной ему суммы. Один из таких случаев пре</w:t>
        <w:softHyphen/>
        <w:t>дусмотрен в ст. 833 ГК — нарушение клиентом сво</w:t>
        <w:softHyphen/>
        <w:t>их обязательств по договору, заключенному с долж</w:t>
        <w:softHyphen/>
        <w:t>ником. В сегодняшних реалиях ненадлежащее ис</w:t>
        <w:softHyphen/>
        <w:t>полнение обязательств — явление достаточно час</w:t>
        <w:softHyphen/>
        <w:t>тое, поэтому банки и другие организации, выступа</w:t>
        <w:softHyphen/>
        <w:t>ющие в роли финансовых агентов, имеют значитель</w:t>
        <w:softHyphen/>
        <w:t>ные шансы столкнуться с требованием должника о возврате уплаченной суммы, основанным на ст. 833 ГК. Ввиду недостаточно удачного изложения в ГК этой нормы остановимся на ее анализе более подробно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ункт 1 ст. 833 ГК устанавливает, что в случае нарушения клиентом своих обязательств по догово</w:t>
        <w:softHyphen/>
        <w:t>ру, заключенному должником (далее — основной договор), должник не вправе требовать от финансо</w:t>
        <w:softHyphen/>
        <w:t>вого агента возврата уплаченных ему по перешедше</w:t>
        <w:softHyphen/>
        <w:t>му требованию сумм, если должник вправе получить такие суммы непосредственно с клиента. В пункте 2 той же статьи указывается, что если такое право у должника существует, он все же вправе потребовать возврата суммы именно финансовым агентом, если докажет, что финансовый агент не исполнил свое обязательство осуществить клиенту обещанный пла</w:t>
        <w:softHyphen/>
        <w:t>теж, связанный с уступкой требования, либо произ</w:t>
        <w:softHyphen/>
        <w:t>вел такой платеж, зная о нарушении клиентом того обязательства перед должником, к которому отно</w:t>
        <w:softHyphen/>
        <w:t>сится этот платеж. Применение п. ст. 833 ГК вряд ли вызовет трудности, но п. 1 этой статьи допускает не</w:t>
        <w:softHyphen/>
        <w:t>однозначное толкование. Поясним это на примере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едположим, что основной договор — это до</w:t>
        <w:softHyphen/>
        <w:t>говор поставки. Клиент банка, уступающий ему де</w:t>
        <w:softHyphen/>
        <w:t>нежное требование — это поставщик; должник — покупатель; денежное требование — требование уп</w:t>
        <w:softHyphen/>
        <w:t>латы цены товара. Обязанность поставщика по дого</w:t>
        <w:softHyphen/>
        <w:t>вору поставки заключается в передаче товара, обя</w:t>
        <w:softHyphen/>
        <w:t>занность покупателя — уплатить обусловленную до</w:t>
        <w:softHyphen/>
        <w:t>говором цену. Поставщик заключил договор факто</w:t>
        <w:softHyphen/>
        <w:t>ринга с банком и передал ему свое денежное требо</w:t>
        <w:softHyphen/>
        <w:t>вание к покупателю, банк заплатил поставщику за переданное требование, а покупатель произвел бан</w:t>
        <w:softHyphen/>
        <w:t>ку платеж цены товара. Затем поставщик нарушает обязательство — не поставляет товар в установлен</w:t>
        <w:softHyphen/>
        <w:t>ный договором срок, и покупатель обращается к банку с требованием вернуть уплаченную сумку. Из текста п. 1 ст. 833 ГК следует, что, предъявляя такое требование к банку, покупатель должен доказать, что он не вправе получить уплаченную сумму непо</w:t>
        <w:softHyphen/>
        <w:t>средственно с поставщика. В каких же случаях поку</w:t>
        <w:softHyphen/>
        <w:t>патель может оказаться не вправе получить эту сум</w:t>
        <w:softHyphen/>
        <w:t>му непосредственно с поставщика? Во-первых, не всякое нарушение поставщиком своих обязательств порождает право покупателя требовать расторжения договора и возврата уплаченной суммы. Так, одно</w:t>
        <w:softHyphen/>
        <w:t>кратное нарушение поставщиком сроков поставки подобного права покупателю не дает, хотя он может применить к поставщику иные санкции (например, потребовать уплаты неустойки). Тем не менее, нару</w:t>
        <w:softHyphen/>
        <w:t>шение обязательства поставщиком налицо, при этом он не вправе получить уплаченную банку сумму с клиента. Буквальное прочтение п. 1 ст. 833 ГК поз</w:t>
        <w:softHyphen/>
        <w:t>воляет сделать вывод, что банк обязан возвратить покупателю полученную от него сумму, хотя такой вывод, конечно, не соответствует смыслу рассматри</w:t>
        <w:softHyphen/>
        <w:t>ваемой нормы — ведь не может покупатель вследст</w:t>
        <w:softHyphen/>
        <w:t>вие заключения между поставщиком и банком дого</w:t>
        <w:softHyphen/>
        <w:t>вора факторинга (в котором покупатель не участву</w:t>
        <w:softHyphen/>
        <w:t>ет) оказаться в лучшем положении, чем то, в кото</w:t>
        <w:softHyphen/>
        <w:t>ром бы он оказался в отсутствие такого договора. Возможна ситуация, когда просрочка поставки на</w:t>
        <w:softHyphen/>
        <w:t>ступает по вине самого покупателя (например, вследствие не сообщения поставщику реквизитов от</w:t>
        <w:softHyphen/>
        <w:t>грузки) — в этом случае предположение об обязанности банка возвратить платеж выглядело бы еще более абсурдным.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Итак, то, чего должник не был в вправе полу</w:t>
        <w:softHyphen/>
        <w:t>чить от клиента в отсутствие договора факторинга, он не вправе получить и от банка при наличии тако</w:t>
        <w:softHyphen/>
        <w:t>го договора (при этом "не вправе" не следует путать с "не может"). Собственно говоря, наличие договора факторинга не затрагивает интересы должника, и за</w:t>
        <w:softHyphen/>
        <w:t>конодатель предусматривает лишь два исключения, допуская прямое требование должника к финансо</w:t>
        <w:softHyphen/>
        <w:t>вому агенту. Первое из этих исключений объясняет</w:t>
        <w:softHyphen/>
        <w:t>ся тем, что финансовый агент своими неправомер</w:t>
        <w:softHyphen/>
        <w:t>ными действиями (неплатежом клиенту) ставит кли</w:t>
        <w:softHyphen/>
        <w:t>ента в такое положение, когда ему может оказаться затруднительно возвратить должнику уплаченную финансовому агенту сумму. Второе исключение имеет целью воспрепятствовать возможности недоб</w:t>
        <w:softHyphen/>
        <w:t>росовестного сговора финансового агента и клиента против должника. Поэтому следует исходить из то</w:t>
        <w:softHyphen/>
        <w:t>го, что при наличии законных оснований должник всегда вправе требовать от своего контрагента по ос</w:t>
        <w:softHyphen/>
        <w:t>новному договору возврата сумм, уплаченных долж</w:t>
        <w:softHyphen/>
        <w:t>ником во исполнение своих обязательств по этому договору.</w:t>
      </w:r>
    </w:p>
    <w:p>
      <w:pPr>
        <w:pStyle w:val="Normal"/>
        <w:spacing w:lineRule="auto" w:line="360"/>
        <w:ind w:firstLine="720"/>
        <w:rPr/>
      </w:pPr>
      <w:r>
        <w:rPr/>
        <w:t>Наконец остановимся еще на одной проблеме, которая может возникнуть в связи с заключением договора факторинга. Как следует из существа фак</w:t>
        <w:softHyphen/>
        <w:t>торинговой операции, исполнение денежного обязательства должника перед клиентом, вытекаю</w:t>
        <w:softHyphen/>
        <w:t>щее из основного договора, производится минуя расчетный счет клиента. Министерство финансов и ГНС РФ в совместном письме №45 и №Вг-6-09/301 от 5 мая 1996 года, развивая положе</w:t>
        <w:softHyphen/>
        <w:t>ния Указа Президента РФ 1006 от 23.05.94 "Об осу</w:t>
        <w:softHyphen/>
        <w:t>ществлении комплексных мер по своевременному и полному внесению в бюджет налогов и иных обя</w:t>
        <w:softHyphen/>
        <w:t>зательных платежей", пытались обязать юридичес</w:t>
        <w:softHyphen/>
        <w:t>ких лиц зачислять любые денежные поступления только на их расчетные счета. Но Министерство юстиции РФ отказало в регистрации этого письма, и на сегодняшний день оно не порождает правовых последствий. Однако действует Указ Президента РФ №1212 от 18.08.96 "О мерах по повышению со</w:t>
        <w:softHyphen/>
        <w:t>бираемости налогов и других обязательных плате</w:t>
        <w:softHyphen/>
        <w:t>жей и упорядочению наличного и безналичного де</w:t>
        <w:softHyphen/>
        <w:t>нежного обращения". В соответствии с п. 4 этого Указа любые денежные поступления в пользу пред</w:t>
        <w:softHyphen/>
        <w:t>приятия-недоимщика должны направляться на счет недоимщика. Поскольку уступка денежного требо</w:t>
        <w:softHyphen/>
        <w:t>вания приводит к тому, что денежное поступление минует счет недоимщика, договор факторинга мо</w:t>
        <w:softHyphen/>
        <w:t>жет оказаться недействительным как несоответст</w:t>
        <w:softHyphen/>
        <w:t>вующий требованиям закона. Конечно, денежные средства клиенту-недоимщику при этом поступят от финансового агента, причем поступят быстрее, чем поступили бы от должника (что само по себе соответствует целям ликвидации задолженности перед бюджетом), но в меньшем размере, посколь</w:t>
        <w:softHyphen/>
        <w:t>ку экономический смысл факторинговой операции заключается в создании дисконта между суммой де</w:t>
        <w:softHyphen/>
        <w:t>нежного требования и ценой его покупки. Отме</w:t>
        <w:softHyphen/>
        <w:t>ченная правовая неопределенность позволяет реко</w:t>
        <w:softHyphen/>
        <w:t>мендовать банкам при заключении договора факто</w:t>
        <w:softHyphen/>
        <w:t>ринга обращать внимание на наличие у клиента счета недоимщика при заключении договора фак</w:t>
        <w:softHyphen/>
        <w:t>торинга.</w:t>
      </w:r>
    </w:p>
    <w:p>
      <w:pPr>
        <w:sectPr>
          <w:headerReference w:type="default" r:id="rId4"/>
          <w:type w:val="nextPage"/>
          <w:pgSz w:w="11906" w:h="16820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360" w:before="0" w:after="0"/>
        <w:ind w:left="0" w:firstLine="720"/>
        <w:rPr/>
      </w:pPr>
      <w:r>
        <w:rPr/>
      </w:r>
    </w:p>
    <w:sectPr>
      <w:type w:val="continuous"/>
      <w:pgSz w:w="11906" w:h="16820"/>
      <w:pgMar w:left="1701" w:right="567" w:gutter="0" w:header="720" w:top="1134" w:footer="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0.3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0.3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jc w:val="right"/>
    </w:pPr>
    <w:rPr>
      <w:rFonts w:ascii="Arial" w:hAnsi="Arial" w:eastAsia="Times New Roman" w:cs="Arial"/>
      <w:b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40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180" w:after="0"/>
      <w:ind w:left="800" w:hanging="36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19" w:before="40" w:after="0"/>
      <w:ind w:left="320" w:hanging="34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rFonts w:ascii="Garamond" w:hAnsi="Garamond" w:cs="Garamond"/>
      <w:b/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rFonts w:ascii="Garamond" w:hAnsi="Garamond" w:cs="Garamond"/>
      <w:b/>
      <w:sz w:val="24"/>
    </w:rPr>
  </w:style>
  <w:style w:type="paragraph" w:styleId="Normal1">
    <w:name w:val="LO-Normal"/>
    <w:qFormat/>
    <w:pPr>
      <w:widowControl/>
      <w:bidi w:val="0"/>
      <w:spacing w:before="40" w:after="0"/>
      <w:ind w:firstLine="3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180" w:firstLine="40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360" w:firstLine="40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540" w:firstLine="400"/>
      <w:jc w:val="left"/>
    </w:pPr>
    <w:rPr/>
  </w:style>
  <w:style w:type="paragraph" w:styleId="Contents5">
    <w:name w:val="TOC 5"/>
    <w:basedOn w:val="Normal"/>
    <w:next w:val="Normal"/>
    <w:pPr>
      <w:ind w:left="720" w:firstLine="400"/>
      <w:jc w:val="left"/>
    </w:pPr>
    <w:rPr/>
  </w:style>
  <w:style w:type="paragraph" w:styleId="Contents6">
    <w:name w:val="TOC 6"/>
    <w:basedOn w:val="Normal"/>
    <w:next w:val="Normal"/>
    <w:pPr>
      <w:ind w:left="900" w:firstLine="400"/>
      <w:jc w:val="left"/>
    </w:pPr>
    <w:rPr/>
  </w:style>
  <w:style w:type="paragraph" w:styleId="Contents7">
    <w:name w:val="TOC 7"/>
    <w:basedOn w:val="Normal"/>
    <w:next w:val="Normal"/>
    <w:pPr>
      <w:ind w:left="1080" w:firstLine="400"/>
      <w:jc w:val="left"/>
    </w:pPr>
    <w:rPr/>
  </w:style>
  <w:style w:type="paragraph" w:styleId="Contents8">
    <w:name w:val="TOC 8"/>
    <w:basedOn w:val="Normal"/>
    <w:next w:val="Normal"/>
    <w:pPr>
      <w:ind w:left="1260" w:firstLine="400"/>
      <w:jc w:val="left"/>
    </w:pPr>
    <w:rPr/>
  </w:style>
  <w:style w:type="paragraph" w:styleId="Contents9">
    <w:name w:val="TOC 9"/>
    <w:basedOn w:val="Normal"/>
    <w:next w:val="Normal"/>
    <w:pPr>
      <w:ind w:left="1440" w:firstLine="40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3:46:00Z</dcterms:created>
  <dc:creator>Горшков Андрей Олегович</dc:creator>
  <dc:description/>
  <dc:language>en-US</dc:language>
  <cp:lastModifiedBy>Горшков Андрей Олегович</cp:lastModifiedBy>
  <cp:lastPrinted>1999-03-30T23:18:00Z</cp:lastPrinted>
  <dcterms:modified xsi:type="dcterms:W3CDTF">1999-03-30T19:30:00Z</dcterms:modified>
  <cp:revision>8</cp:revision>
  <dc:subject/>
  <dc:title>(в переводе с английского — посредничество) — это разновидность торгово-комиссионных операций, сочетающаяся с кредитованием обо-ротного капита^^а клиента, и связанная с инкассированием его дебиторской задолженности (неоплаченными счетами-фактурами лАтг-т</dc:title>
</cp:coreProperties>
</file>