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ПРИЛОЖЕНИЕ 2</w:t>
      </w:r>
    </w:p>
    <w:p>
      <w:pPr>
        <w:pStyle w:val="Normal"/>
        <w:ind w:hanging="0"/>
        <w:jc w:val="right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ХНОЛОГИЯ ХРАНЕНИЯ ДОКУМЕНТОВ В MS SQL SERVE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QL Server позволяет решить большинство проблем при создании распределенных систем обработки документов в архитектуре клиент/сервер. Однако реализуемые структуры баз данных несколько отличаются от классическ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ОНЦЕПЦИЯ ДОКУМЕНТА В РЕЛЯЦИОННЫХ Б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юбой документ в системе представляет из себя набор записей в одной или нескольких таблицах. Документы не пересекаются и однозначно идентифицируются по коду (номеру) документа. Это означает, что во всех таблицах БД одним из полей первичного ключа является код докумен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ужебная информация о документе хранится в специальной таблице, включающей в себя такие поля как название, дата заведения и последней модификации документа и др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я прочая информация, составляющая документ, хранится в других таблицах. Набор этих таблиц определяется для каждого из типов документов на стадии проектирования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кумент отличается от простого набора записей в таблицах тем, что может быть обновлен только в ходе одной протяженной транзакции. Это объясняется тем, что документ имеет свои собственные правила целостности. Например важна не только корректность ссылок таблиц "Покупатели", "Заказ" и "Спецификация заказа", но и то, чтобы количество товаров в спецификации заказа было именно то, которое было указано покупателе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ддержание целостности документа позволяет произвести денормализацию структуры БД с целью повышения ее производи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ЛАССИФИКАЦИЯ И АТРИБУТИКА ДОКУМЕНТ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кументы разделяются на типы. Тип определяет, в каких таблицах хранится тело документа. Набор типов определяется на стадии проектирования БД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того, чтобы не требовалось перепрограммирование при добавлении к документам дополнительных атрибутов (полей), применяется следующий механизм. Документы делятся на классы (иерархическое деление). Для каждого из классов задается набор дополнительных атрибутов, хранящихся в специальной таблиц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к показывает практика, наиболее эффективный способ поиска в больших массивах информации, структура которой известна пользователю - способ поиска с уточнением критериев, т.е. поиск по иерархическому справочнику. </w:t>
      </w:r>
    </w:p>
    <w:p>
      <w:pPr>
        <w:pStyle w:val="Normal"/>
        <w:jc w:val="both"/>
        <w:rPr/>
      </w:pPr>
      <w:r>
        <w:rPr>
          <w:sz w:val="24"/>
          <w:szCs w:val="24"/>
        </w:rPr>
        <w:t>Для этого применяется механизм, подобный механизму фолдеров (папок) в файловой системе. Для расширения возможностей системы папок разрешено использование в ней ссылок на документы (шорткатов, ярлыков, линков)</w:t>
      </w:r>
    </w:p>
    <w:sectPr>
      <w:type w:val="nextPage"/>
      <w:pgSz w:w="11906" w:h="16838"/>
      <w:pgMar w:left="1418" w:right="1134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25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9:34:00Z</dcterms:created>
  <dc:creator>Владимир Нефедьев</dc:creator>
  <dc:description/>
  <dc:language>en-US</dc:language>
  <cp:lastModifiedBy>Владимир Нефедьев</cp:lastModifiedBy>
  <dcterms:modified xsi:type="dcterms:W3CDTF">1997-11-01T18:47:00Z</dcterms:modified>
  <cp:revision>5</cp:revision>
  <dc:subject>MS SQL Server 6.5</dc:subject>
  <dc:title>ПРИЛОЖЕНИЕ 2</dc:title>
</cp:coreProperties>
</file>