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  <w:lang w:val="en-US"/>
        </w:rPr>
        <w:t xml:space="preserve">10 </w:t>
      </w:r>
      <w:r>
        <w:rPr>
          <w:sz w:val="32"/>
        </w:rPr>
        <w:t>Стандартизация</w:t>
      </w:r>
      <w:r>
        <w:rPr>
          <w:sz w:val="32"/>
          <w:lang w:val="en-US"/>
        </w:rPr>
        <w:t xml:space="preserve">. Нормативные  документы  по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sz w:val="32"/>
          <w:lang w:val="en-US"/>
        </w:rPr>
        <w:t>исполне</w:t>
        <w:softHyphen/>
        <w:softHyphen/>
        <w:softHyphen/>
        <w:softHyphen/>
        <w:softHyphen/>
        <w:t>нию бюджета Краснодарского края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Основными</w:t>
      </w:r>
      <w:r>
        <w:rPr/>
        <w:t xml:space="preserve">   </w:t>
      </w:r>
      <w:r>
        <w:rPr>
          <w:sz w:val="32"/>
        </w:rPr>
        <w:t xml:space="preserve">нормативными документами по учету исполнения краевых, областных, городских и районных бюджетов является: 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>1) Инструкция по бухгалтерскому учету исполнения республиканских бюджетов автономных республик и местных бюджетов в финансовых органах  от 16.05.75 г., утвержденная приказом</w:t>
      </w:r>
      <w:r>
        <w:rPr>
          <w:sz w:val="32"/>
          <w:lang w:val="en-US"/>
        </w:rPr>
        <w:t xml:space="preserve"> N49</w:t>
      </w:r>
      <w:r>
        <w:rPr>
          <w:sz w:val="32"/>
        </w:rPr>
        <w:t xml:space="preserve"> МФ СССР;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2) Инструкцией Госбанка РФ по кассовому исполнению Государственного бюджета РФ от 1.01.95г. </w:t>
      </w:r>
      <w:r>
        <w:rPr>
          <w:sz w:val="32"/>
          <w:lang w:val="en-US"/>
        </w:rPr>
        <w:t>N</w:t>
      </w:r>
      <w:r>
        <w:rPr>
          <w:sz w:val="32"/>
        </w:rPr>
        <w:t xml:space="preserve"> 239 ;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3) Бюджетная классификация Российской Федерации, утвержденная приказом МФ РФ </w:t>
      </w:r>
      <w:r>
        <w:rPr>
          <w:sz w:val="32"/>
          <w:lang w:val="en-US"/>
        </w:rPr>
        <w:t>N</w:t>
      </w:r>
      <w:r>
        <w:rPr>
          <w:sz w:val="32"/>
        </w:rPr>
        <w:t xml:space="preserve"> 1н от 06.01.98 г.;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4) Закон РФ « Об основах бюджетного устройства и бюджетного процесса в РФ » от 10.10.91 г. </w:t>
      </w:r>
      <w:r>
        <w:rPr>
          <w:sz w:val="32"/>
          <w:lang w:val="en-US"/>
        </w:rPr>
        <w:t>N</w:t>
      </w:r>
      <w:r>
        <w:rPr>
          <w:sz w:val="32"/>
        </w:rPr>
        <w:t xml:space="preserve"> 174-1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5) Проект федерального закона « О федеральном бюджете на 1998 г.»</w:t>
      </w:r>
    </w:p>
    <w:p>
      <w:pPr>
        <w:pStyle w:val="TextBodyIndent"/>
        <w:spacing w:before="120" w:after="0"/>
        <w:rPr/>
      </w:pPr>
      <w:r>
        <w:rPr/>
        <w:t>Главные бухгалтеры финансовых органов в своей работе руководствуются Правилами составления и исполнения Государственного бюджета РФ, утвержденными приказом МФ РФ от 10.03.95г., Положением о главных бухгалтерах, утвержденным Постановлением МФ РФ от 10.03.95г, и положениями о бухгалтериях финорганов, утвержденными в установленном порядке.</w:t>
      </w:r>
    </w:p>
    <w:p>
      <w:pPr>
        <w:pStyle w:val="TextBodyIndent"/>
        <w:spacing w:before="120" w:after="0"/>
        <w:rPr/>
      </w:pPr>
      <w:r>
        <w:rPr/>
        <w:t>Главная бухгалтерия Департамента по финансам, бюджету и контролю администрации Краснодарского края осуществляет инструктаж  и контроль по вопросам организации, порядка и методики ведения бухгалтерского учета и составления отчетности в нижестоящих финансовых органах, у главных распорядителей кредитов и в централизованных бухгалтериях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Департамент по финансам, бюджету и контролю осуществляет контроль за постановкой учета и отчетности об исполнении бюджета  и смет расходов у нижестоящих финансовых органах и главных распорядителей кредитов путем проведения проверок и обследований на местах и путем рассмотрения получаемой ими периодической и годовой отчетности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Для бухгалтерских записей операции по исполнению бюджета  в разработанную программу, в финансовом органе основанием служат следующие надлежащие оформлению документы</w:t>
      </w:r>
      <w:r>
        <w:rPr>
          <w:lang w:val="en-US"/>
        </w:rPr>
        <w:t>:</w:t>
      </w:r>
    </w:p>
    <w:p>
      <w:pPr>
        <w:pStyle w:val="TextBodyIndent"/>
        <w:spacing w:before="120" w:after="0"/>
        <w:ind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- </w:t>
      </w:r>
      <w:r>
        <w:rPr/>
        <w:t>справка-уведомление об изменении сметных назначений – размеров финансирования (ф.№2);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- справка о доходах, поступивших на текущий счет (основного) местного бюджета (ф.№3);</w:t>
      </w:r>
    </w:p>
    <w:p>
      <w:pPr>
        <w:pStyle w:val="TextBodyIndent"/>
        <w:spacing w:before="120" w:after="0"/>
        <w:ind w:hanging="0"/>
        <w:rPr/>
      </w:pPr>
      <w:r>
        <w:rPr/>
        <w:t>- распоряжение на перечисление средств с текущего счета (основного) местного бюджета (ф.№5)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уведомление по взаимным расчетам (ф.№11)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расходное расписание–план финансирования (ф.№12)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заключение о возврате доходов (ф.№21)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платежные поручения на перечисление средств из</w:t>
      </w:r>
    </w:p>
    <w:p>
      <w:pPr>
        <w:pStyle w:val="TextBodyIndent"/>
        <w:spacing w:before="120" w:after="0"/>
        <w:ind w:hanging="0"/>
        <w:rPr/>
      </w:pPr>
      <w:r>
        <w:rPr/>
        <w:t>местного бюджета распорядителям кредитов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Месячные отчеты должны выполняться в соответствий с формой №14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Мемориальный ордер (ф.№274-мех)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Бухгалтерский учет операций по исполнению республиканских бюджетов ведется в следующих учетных регистрах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книга «Журнал-главная» (ф.№1-ф)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книга текущих счетов распорядителей кредитов и</w:t>
      </w:r>
    </w:p>
    <w:p>
      <w:pPr>
        <w:pStyle w:val="TextBodyIndent"/>
        <w:spacing w:before="120" w:after="0"/>
        <w:ind w:hanging="0"/>
        <w:rPr/>
      </w:pPr>
      <w:r>
        <w:rPr/>
        <w:t>кассовых расходов (ф.№3-ф);</w:t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книга расчетов с другими бюджетами (ф.№4-ф);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 xml:space="preserve">книга доходов (ф.№5-ф); </w:t>
      </w:r>
    </w:p>
    <w:p>
      <w:pPr>
        <w:pStyle w:val="TextBodyIndent"/>
        <w:numPr>
          <w:ilvl w:val="0"/>
          <w:numId w:val="1"/>
        </w:numPr>
        <w:spacing w:before="120" w:after="0"/>
        <w:rPr/>
      </w:pPr>
      <w:r>
        <w:rPr/>
        <w:t>оборотные ведомости по учету счета (ф.№6-ф)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 xml:space="preserve">Формы книг, ведомостей и карточек приведены в приложении </w:t>
      </w:r>
      <w:r>
        <w:rPr>
          <w:lang w:val="en-US"/>
        </w:rPr>
        <w:t>В</w:t>
      </w:r>
      <w:r>
        <w:rPr/>
        <w:t>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Бухгалтерские книги, ведомости, карточки и т.п. на предстоящий финансовый год должны быть подготовлены в каждом финансовом органе не позднее 31 декабря.</w:t>
      </w:r>
    </w:p>
    <w:p>
      <w:pPr>
        <w:pStyle w:val="TextBodyIndent"/>
        <w:spacing w:before="120" w:after="0"/>
        <w:ind w:hanging="0"/>
        <w:rPr/>
      </w:pPr>
      <w:r>
        <w:rPr/>
        <w:t>По истечении каждого отчетного месяца все мемориальные ордера вместе с относящимися к ним документами должны быть подобраны в порядке последовательности их номеров и сброшюрованы. При незначительном количестве документов брошюровку их можно производить за три месяца в одну папку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Бухгалтерские регистры, документы, оборотные ведомости и отчеты должны храниться в запирающихся шкафах, под ответственностью главного бухгалтера или лица, им назначенного. Документы и регистры за текущий год хранятся отдельно от документов и регистров за прошлые годы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>Сроки хранения бухгалтерских документов, регистров, отчетов установлены перечнем документальных материалов, образующихся в деятельности Министерства Финансов РФ, сообщенных приказом Министра финансов СССР от 19 мая 1967 года №151, с учетом изменений, внесенных приказом Министра финансов СССР от 28 июня 1971 года. №132.</w:t>
      </w:r>
    </w:p>
    <w:p>
      <w:pPr>
        <w:pStyle w:val="TextBodyIndent"/>
        <w:spacing w:before="120" w:after="0"/>
        <w:ind w:hanging="0"/>
        <w:rPr/>
      </w:pPr>
      <w:r>
        <w:rPr/>
        <w:t xml:space="preserve">      </w:t>
      </w:r>
      <w:r>
        <w:rPr/>
        <w:t xml:space="preserve">Пропажу или утрату по тем, или иным причинам бухгалтерских документов, регистров и т.п. руководитель финансового органа обязательно оформляет соответствующим актом и письменно сообщает об этом в органы милиции по месту нахождения финансового органа и вышестоящему финансовому органу.  </w:t>
      </w:r>
    </w:p>
    <w:p>
      <w:pPr>
        <w:pStyle w:val="TextBodyIndent"/>
        <w:spacing w:before="120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  <w:r>
        <w:rPr/>
        <w:t>Отчеты распорядителей кредитов, а также отчеты по финансированию капитальных вложений и других мероприятий хранятся в отдельных папках в хронологическом порядке счетов. Отчеты хранятся отдельно по видам: месячные, квартальные, годовы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2:25:00Z</dcterms:created>
  <dc:creator>Игнатьев А. В.</dc:creator>
  <dc:description/>
  <dc:language>en-US</dc:language>
  <cp:lastModifiedBy>ГУРАЛЬНИКОВ_</cp:lastModifiedBy>
  <cp:lastPrinted>1998-05-25T18:24:00Z</cp:lastPrinted>
  <dcterms:modified xsi:type="dcterms:W3CDTF">1998-05-25T14:27:00Z</dcterms:modified>
  <cp:revision>13</cp:revision>
  <dc:subject/>
  <dc:title>      Основными   нормативными документами по учету исполнения краевых, областных, городских и районных бюджетов является: </dc:title>
</cp:coreProperties>
</file>