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</w:rPr>
        <w:t xml:space="preserve">     </w:t>
      </w:r>
      <w:r>
        <w:rPr/>
        <w:t xml:space="preserve">5 </w:t>
      </w:r>
      <w:r>
        <w:rPr>
          <w:spacing w:val="0"/>
        </w:rPr>
        <w:t>Статические модели надежности</w:t>
      </w:r>
    </w:p>
    <w:p>
      <w:pPr>
        <w:pStyle w:val="Heading1"/>
        <w:spacing w:before="120" w:after="0"/>
        <w:rPr>
          <w:spacing w:val="0"/>
        </w:rPr>
      </w:pPr>
      <w:r>
        <w:rPr>
          <w:spacing w:val="0"/>
        </w:rPr>
      </w:r>
    </w:p>
    <w:p>
      <w:pPr>
        <w:pStyle w:val="Heading1"/>
        <w:spacing w:before="120" w:after="0"/>
        <w:jc w:val="both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татические модели принципиально отличаются от динами</w:t>
        <w:softHyphen/>
        <w:t>ческих прежде всего тем, что в них не учитывается время появления ошибок в процессе тестирования и не используется никаких предположений о поведении функции риска. Эти модели строятся на твердом статическом фундаменте.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</w:p>
    <w:p>
      <w:pPr>
        <w:pStyle w:val="Normal"/>
        <w:spacing w:before="120" w:after="0"/>
        <w:rPr/>
      </w:pPr>
      <w:r>
        <w:rPr>
          <w:spacing w:val="0"/>
          <w:sz w:val="32"/>
        </w:rPr>
        <w:t xml:space="preserve">     </w:t>
      </w:r>
      <w:r>
        <w:rPr>
          <w:sz w:val="32"/>
        </w:rPr>
        <w:t>5</w:t>
      </w:r>
      <w:r>
        <w:rPr>
          <w:spacing w:val="0"/>
          <w:sz w:val="32"/>
        </w:rPr>
        <w:t xml:space="preserve">.1 Модель Миллса 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TextBody"/>
        <w:spacing w:before="120" w:after="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спользование этой модели предполагает необходимость перед началом тестирования искусственно вносить в программу  (засорять) некоторое количество известных ошибок. Ошибки вносятся случайным образом и фиксируются в протоколе искусственных ошибок. Специалист, проводящий тестирование, не знает ни количества ошибок, ни характера внесенных ошибок до момента  оценки показателей надежности по модели Миллса. Предполагается, что все ошибки (как естественные, так и искусственно внесенные ) имеют равную вероятность быть найденными в процессе тестирования.</w:t>
      </w:r>
    </w:p>
    <w:p>
      <w:pPr>
        <w:pStyle w:val="Normal"/>
        <w:spacing w:before="120" w:after="0"/>
        <w:jc w:val="both"/>
        <w:rPr/>
      </w:pPr>
      <w:r>
        <w:object w:dxaOrig="738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5pt;margin-top:91.05pt;width:369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537473" r:id="rId2"/>
        </w:objec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Тестируя программу в течении некоторого времени, собирается статистика об ошибках. В момент оценки надежности по протоколу искусственных ошибок все ошибки делятся на собственные и искусственные. Соотношение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дает возможность оценить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первоначальное количество ошибок в программе. В данном соотношении, которое называется формулой Миллса, </w:t>
      </w:r>
      <w:r>
        <w:rPr>
          <w:spacing w:val="0"/>
          <w:sz w:val="32"/>
          <w:lang w:val="en-US"/>
        </w:rPr>
        <w:t xml:space="preserve">S </w:t>
      </w:r>
      <w:r>
        <w:rPr>
          <w:spacing w:val="0"/>
          <w:sz w:val="32"/>
        </w:rPr>
        <w:t xml:space="preserve">– количество искусственно внесенных ошибок,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число найденных собственных ошибок, </w:t>
      </w:r>
      <w:r>
        <w:rPr>
          <w:spacing w:val="0"/>
          <w:sz w:val="32"/>
          <w:lang w:val="en-US"/>
        </w:rPr>
        <w:t xml:space="preserve">V – </w:t>
      </w:r>
      <w:r>
        <w:rPr>
          <w:spacing w:val="0"/>
          <w:sz w:val="32"/>
        </w:rPr>
        <w:t>число обнаруженных к моменту оценки искусственных ошибок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Вторая часть модели связанна с проверкой гипотезы от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. Предположим, что в программе имеется К собственных ошибок, и внесем в нее еще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ошибок. В процессе тестирования были обнаружены все </w:t>
      </w:r>
      <w:r>
        <w:rPr>
          <w:spacing w:val="0"/>
          <w:sz w:val="32"/>
          <w:lang w:val="en-US"/>
        </w:rPr>
        <w:t>S внесенных</w:t>
      </w:r>
      <w:r>
        <w:rPr>
          <w:spacing w:val="0"/>
          <w:sz w:val="32"/>
        </w:rPr>
        <w:t xml:space="preserve"> ошибок  и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 собственных ошибок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Тогда по формуле Миллса мы предполагаем, что первоначально в программе было </w:t>
      </w:r>
      <w:r>
        <w:rPr>
          <w:spacing w:val="0"/>
          <w:sz w:val="32"/>
          <w:lang w:val="en-US"/>
        </w:rPr>
        <w:t xml:space="preserve">N = n </w:t>
      </w:r>
      <w:r>
        <w:rPr>
          <w:spacing w:val="0"/>
          <w:sz w:val="32"/>
        </w:rPr>
        <w:t xml:space="preserve"> ошибок. Вероятность, с которой можно высказать такое предположение, возможно рассчитать по следующему соотношению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35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5pt;margin-top:16.2pt;width:367.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312768" r:id="rId4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</w:t>
      </w:r>
      <w:r>
        <w:rPr>
          <w:spacing w:val="0"/>
          <w:sz w:val="32"/>
          <w:lang w:val="en-US"/>
        </w:rPr>
        <w:t>Таким образом, величина С является мерой доверия к модели и показывает вероятность того, насколько правильно найдено значение N.</w:t>
      </w:r>
      <w:r>
        <w:rPr>
          <w:spacing w:val="0"/>
          <w:sz w:val="32"/>
        </w:rPr>
        <w:t xml:space="preserve"> Эти два связанных между собой по смыслу соотношения образуют полезную модель ошибок </w:t>
      </w:r>
      <w:r>
        <w:rPr>
          <w:spacing w:val="0"/>
          <w:sz w:val="32"/>
          <w:lang w:val="en-US"/>
        </w:rPr>
        <w:t>:</w:t>
      </w:r>
      <w:r>
        <w:rPr>
          <w:spacing w:val="0"/>
          <w:sz w:val="32"/>
        </w:rPr>
        <w:t xml:space="preserve"> первое предсказывает возможное первоначально имевшихся в программе  ошибок , а второе используется для установления доверительного уровня прогноза. Однако формула (5.2</w:t>
      </w:r>
      <w:r>
        <w:rPr>
          <w:sz w:val="32"/>
        </w:rPr>
        <w:t>)</w:t>
      </w:r>
      <w:r>
        <w:rPr>
          <w:spacing w:val="0"/>
          <w:sz w:val="32"/>
        </w:rPr>
        <w:t xml:space="preserve"> для расчета </w:t>
      </w:r>
      <w:r>
        <w:rPr>
          <w:spacing w:val="0"/>
          <w:sz w:val="32"/>
          <w:lang w:val="en-US"/>
        </w:rPr>
        <w:t xml:space="preserve">C </w:t>
      </w:r>
      <w:r>
        <w:rPr>
          <w:spacing w:val="0"/>
          <w:sz w:val="32"/>
        </w:rPr>
        <w:t xml:space="preserve">не может быть в случае, когда не обнаружены все искусственно рассеяние ошибки. Для этого случая, когда оценка надежности производиться до момента обнаружения всех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рассеянных ошибок, величина </w:t>
      </w:r>
      <w:r>
        <w:rPr>
          <w:spacing w:val="0"/>
          <w:sz w:val="32"/>
          <w:lang w:val="en-US"/>
        </w:rPr>
        <w:t>C</w:t>
      </w:r>
      <w:r>
        <w:rPr>
          <w:spacing w:val="0"/>
          <w:sz w:val="32"/>
        </w:rPr>
        <w:t xml:space="preserve"> рассчитывается по модифицируемой формуле   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23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15pt;margin-top:7.5pt;width:361.5pt;height:11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8048884" r:id="rId6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object w:dxaOrig="7229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15pt;margin-top:56.25pt;width:361.45pt;height:4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807691" r:id="rId8"/>
        </w:object>
      </w:r>
      <w:r>
        <w:rPr>
          <w:spacing w:val="0"/>
          <w:sz w:val="32"/>
          <w:lang w:val="en-US"/>
        </w:rPr>
        <w:t>где числитель и знаменатель формулы при  n &lt;= K являются биноминальными коэффициентами вида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>Например, если утверждается, что в программе нет ошибок, а к моменту оценки надежности обнаруженно 5 из 10 рассеянных ошибок и не обнаружено ни одной собственной ошибки, то вероятность того, что в программе действительно нет ошибок, будет равна</w:t>
      </w:r>
      <w:r>
        <w:rPr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Если </w:t>
      </w:r>
      <w:r>
        <w:object w:dxaOrig="747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05pt;margin-top:2pt;width:373.5pt;height:8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2588865" r:id="rId10"/>
        </w:object>
      </w:r>
      <w:r>
        <w:rPr>
          <w:spacing w:val="0"/>
          <w:sz w:val="32"/>
        </w:rPr>
        <w:t>при тех же исходных условиях оценка надежности производится в момент, когда обнаруженны 8 из 10 иску</w:t>
      </w:r>
      <w:r>
        <w:rPr>
          <w:sz w:val="32"/>
        </w:rPr>
        <w:t>с</w:t>
      </w:r>
      <w:r>
        <w:rPr>
          <w:spacing w:val="0"/>
          <w:sz w:val="32"/>
        </w:rPr>
        <w:t xml:space="preserve">ственных ошибок, то вероятность того, что в программе не было ошибок, увеличивается до 0.73. В действительности модель Миллса можно использовать для оценки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после каждой найденной ошибки. Предлагается во время всего периода тестирования отмечать на графике число найденных ошибок и текущее значение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>. Достоинством модели является простота применения математического аппарата, наглядность и возмож</w:t>
        <w:softHyphen/>
        <w:t>ность использования в процессе тестирования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днако она не лишена и ряда недостатков, самые существенные из которых – это необходимость внесения искусственных ошибок (этот процесс плохо формализуется) и достаточно вольное допущения величины </w:t>
      </w:r>
      <w:r>
        <w:rPr>
          <w:spacing w:val="0"/>
          <w:sz w:val="32"/>
          <w:lang w:val="en-US"/>
        </w:rPr>
        <w:t>K</w:t>
      </w:r>
      <w:r>
        <w:rPr>
          <w:spacing w:val="0"/>
          <w:sz w:val="32"/>
        </w:rPr>
        <w:t>, которое основывается исключительно на интуиции и опыте человека, проводящего оценку, т.е. допускается большое влияние субъективного фактора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z w:val="32"/>
        </w:rPr>
        <w:t>5</w:t>
      </w:r>
      <w:r>
        <w:rPr>
          <w:spacing w:val="0"/>
          <w:sz w:val="32"/>
        </w:rPr>
        <w:t>.2 Модель Липова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     </w:t>
      </w:r>
      <w:r>
        <w:rPr>
          <w:spacing w:val="0"/>
          <w:sz w:val="32"/>
        </w:rPr>
        <w:t xml:space="preserve">Липов модифицировал модель Миллса, рассмотрев вероятность обнаружения ошибки при использовании различного числа тестов. Если сделать то же предположение, что и модель Миллса, т.е. что собственные и искусственные ошибки имеют равную вероятность быть найденными, то вероятность обнаружения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собственных и </w:t>
      </w:r>
      <w:r>
        <w:rPr>
          <w:spacing w:val="0"/>
          <w:sz w:val="32"/>
          <w:lang w:val="en-US"/>
        </w:rPr>
        <w:t>V внесенных ошибок равна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589" w:dyaOrig="19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27.8pt;width:379.45pt;height:9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2396556" r:id="rId12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где m </w:t>
      </w:r>
      <w:r>
        <w:rPr>
          <w:spacing w:val="0"/>
          <w:sz w:val="32"/>
        </w:rPr>
        <w:t>– количество тестов, используемых при тестирован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       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 xml:space="preserve">  - вероятность обнаружения ошибки в каждом из </w:t>
      </w:r>
      <w:r>
        <w:rPr>
          <w:spacing w:val="0"/>
          <w:sz w:val="32"/>
          <w:lang w:val="en-US"/>
        </w:rPr>
        <w:t>m</w:t>
      </w:r>
      <w:r>
        <w:rPr>
          <w:spacing w:val="0"/>
          <w:sz w:val="32"/>
        </w:rPr>
        <w:t xml:space="preserve"> тес</w:t>
        <w:softHyphen/>
        <w:t xml:space="preserve">тов , </w:t>
      </w:r>
      <w:r>
        <w:rPr>
          <w:sz w:val="32"/>
        </w:rPr>
        <w:t>рассчитывается</w:t>
      </w:r>
      <w:r>
        <w:rPr>
          <w:spacing w:val="0"/>
          <w:sz w:val="32"/>
        </w:rPr>
        <w:t xml:space="preserve"> по формуле 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15pt;margin-top:14.25pt;width:379.45pt;height:4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670218" r:id="rId14"/>
        </w:objec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</w:t>
      </w:r>
      <w:r>
        <w:rPr>
          <w:spacing w:val="0"/>
          <w:sz w:val="32"/>
          <w:lang w:val="en-US"/>
        </w:rPr>
        <w:t xml:space="preserve">            </w:t>
      </w:r>
      <w:r>
        <w:rPr>
          <w:spacing w:val="0"/>
          <w:sz w:val="32"/>
          <w:lang w:val="en-US"/>
        </w:rPr>
        <w:t xml:space="preserve">S – </w:t>
      </w:r>
      <w:r>
        <w:rPr>
          <w:spacing w:val="0"/>
          <w:sz w:val="32"/>
        </w:rPr>
        <w:t xml:space="preserve">общее количество искусственно </w:t>
      </w:r>
      <w:r>
        <w:rPr>
          <w:sz w:val="32"/>
        </w:rPr>
        <w:t>внесенных</w:t>
      </w:r>
      <w:r>
        <w:rPr>
          <w:spacing w:val="0"/>
          <w:sz w:val="32"/>
        </w:rPr>
        <w:t xml:space="preserve"> ошибок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         </w:t>
      </w:r>
      <w:r>
        <w:rPr>
          <w:spacing w:val="0"/>
          <w:sz w:val="32"/>
          <w:lang w:val="en-US"/>
        </w:rPr>
        <w:t>N – количество собственных ошибок, имеюшихся в ПС до начала тестирования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object w:dxaOrig="7589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.35pt;margin-top:51.35pt;width:379.45pt;height:5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59647752" r:id="rId1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>Для использования модели Липова должны выполняться следующие условия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</w:rPr>
        <w:t>Оценка максимального правдоподобия (наиболее вероятност</w:t>
        <w:softHyphen/>
        <w:t xml:space="preserve">ное значение )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задаются соотношением</w:t>
      </w:r>
      <w:r>
        <w:rPr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15pt;margin-top:-2.5pt;width:379.45pt;height:5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20170899" r:id="rId18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Липова дополняет модель Миллса, дав возможность оценить вероятность обнаружения определенного количества ошибок к моменту оценки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45:00Z</dcterms:created>
  <dc:creator>Игнатьев А. В.</dc:creator>
  <dc:description/>
  <dc:language>en-US</dc:language>
  <cp:lastModifiedBy>Шубина Т.К.</cp:lastModifiedBy>
  <dcterms:modified xsi:type="dcterms:W3CDTF">1998-05-25T16:31:00Z</dcterms:modified>
  <cp:revision>60</cp:revision>
  <dc:subject/>
  <dc:title>     Статические модели надежности</dc:title>
</cp:coreProperties>
</file>