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</w:t>
      </w:r>
      <w:r>
        <w:rPr/>
        <w:t>3 Н</w:t>
      </w:r>
      <w:r>
        <w:rPr>
          <w:rFonts w:cs="Times New Roman"/>
          <w:spacing w:val="0"/>
          <w:sz w:val="32"/>
        </w:rPr>
        <w:t>адежность программного изделия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Одной из важнейших характеристик качества ПИ является надежность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i w:val="false"/>
          <w:spacing w:val="0"/>
          <w:sz w:val="32"/>
        </w:rPr>
        <w:t>Надежность</w:t>
      </w:r>
      <w:r>
        <w:rPr>
          <w:rFonts w:cs="Times New Roman"/>
          <w:i/>
          <w:spacing w:val="0"/>
          <w:sz w:val="32"/>
        </w:rPr>
        <w:t xml:space="preserve"> </w:t>
      </w:r>
      <w:r>
        <w:rPr>
          <w:rFonts w:cs="Times New Roman"/>
          <w:spacing w:val="0"/>
          <w:sz w:val="32"/>
        </w:rPr>
        <w:t>– это свойство ПИ сохранять работоспособность в течени</w:t>
      </w:r>
      <w:r>
        <w:rPr>
          <w:sz w:val="32"/>
        </w:rPr>
        <w:t>е</w:t>
      </w:r>
      <w:r>
        <w:rPr>
          <w:rFonts w:cs="Times New Roman"/>
          <w:spacing w:val="0"/>
          <w:sz w:val="32"/>
        </w:rPr>
        <w:t xml:space="preserve"> определенного периода времени, в определенных условиях эксплуатации учетом последствий для пользователя каждого отказ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Причиной отказа (перехода из работоспособного в неработоспособное состояние) ПИ является невозможность его полной проверки в процессе тестирования и испытаний. При эксплуатации ПИ в реальных условиях  может возникнуть такая комбинация входных данных, которая вызывает отказ. Таким образом, работоспособность ПИ зависит от входной информации, и чем меньше эта зависимость, тем выше уровень надежности программы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Для оценки надежности используются 3 группы показателей</w:t>
      </w:r>
      <w:r>
        <w:rPr>
          <w:sz w:val="32"/>
        </w:rPr>
        <w:t>:</w:t>
      </w:r>
      <w:r>
        <w:rPr>
          <w:rFonts w:cs="Times New Roman"/>
          <w:spacing w:val="0"/>
          <w:sz w:val="32"/>
        </w:rPr>
        <w:t xml:space="preserve"> качественные, порядковые и количественные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 </w:t>
      </w:r>
      <w:r>
        <w:rPr>
          <w:rFonts w:cs="Times New Roman"/>
          <w:spacing w:val="0"/>
          <w:sz w:val="32"/>
        </w:rPr>
        <w:t>Рассмотрим основные количественные показатели надежности программного изделия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1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 xml:space="preserve">Вероятность безотказной работы </w:t>
      </w:r>
      <w:r>
        <w:rPr>
          <w:rFonts w:cs="Times New Roman"/>
          <w:i w:val="false"/>
          <w:spacing w:val="0"/>
          <w:sz w:val="32"/>
          <w:lang w:val="en-US"/>
        </w:rPr>
        <w:t>P(t</w:t>
      </w:r>
      <w:r>
        <w:rPr>
          <w:rFonts w:cs="Times New Roman"/>
          <w:i w:val="false"/>
          <w:spacing w:val="0"/>
          <w:sz w:val="32"/>
          <w:vertAlign w:val="subscript"/>
          <w:lang w:val="en-US"/>
        </w:rPr>
        <w:t>з</w:t>
      </w:r>
      <w:r>
        <w:rPr>
          <w:rFonts w:cs="Times New Roman"/>
          <w:i w:val="false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  <w:lang w:val="en-US"/>
        </w:rPr>
        <w:t xml:space="preserve"> – это вероятность того, что в пределах заданной наработки отказ системы не возника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2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>Вероятность отказа</w:t>
      </w:r>
      <w:r>
        <w:rPr>
          <w:rFonts w:cs="Times New Roman"/>
          <w:spacing w:val="0"/>
          <w:sz w:val="32"/>
        </w:rPr>
        <w:t xml:space="preserve"> – вероятность того, что в пределах заданной наработки отказ системы возникает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Это показатель, обратный предыдущему.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</w:rPr>
        <w:t xml:space="preserve"> =1 – </w:t>
      </w:r>
      <w:r>
        <w:rPr>
          <w:rFonts w:cs="Times New Roman"/>
          <w:spacing w:val="0"/>
          <w:sz w:val="32"/>
          <w:lang w:val="en-US"/>
        </w:rPr>
        <w:t>P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                                            (3.1)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ru-RU"/>
        </w:rPr>
      </w:pPr>
      <w:r>
        <w:rPr>
          <w:rFonts w:cs="Times New Roman"/>
          <w:spacing w:val="0"/>
          <w:sz w:val="32"/>
          <w:lang w:val="en-US"/>
        </w:rPr>
        <w:t xml:space="preserve"> 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>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</w:rPr>
        <w:t xml:space="preserve"> – заданная наработка</w:t>
      </w:r>
      <w:r>
        <w:rPr>
          <w:sz w:val="32"/>
          <w:lang w:val="en-US"/>
        </w:rPr>
        <w:t>, ч.;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  <w:lang w:val="en-US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 xml:space="preserve">) – </w:t>
      </w:r>
      <w:r>
        <w:rPr>
          <w:rFonts w:cs="Times New Roman"/>
          <w:spacing w:val="0"/>
          <w:sz w:val="32"/>
        </w:rPr>
        <w:t>вероятность отказа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 xml:space="preserve">3. </w:t>
      </w:r>
      <w:r>
        <w:rPr>
          <w:rFonts w:cs="Times New Roman"/>
          <w:i w:val="false"/>
          <w:spacing w:val="0"/>
          <w:sz w:val="32"/>
        </w:rPr>
        <w:t>Интенсивность отказов системы</w:t>
      </w:r>
      <w:r>
        <w:rPr>
          <w:rFonts w:cs="Times New Roman"/>
          <w:spacing w:val="0"/>
          <w:sz w:val="32"/>
        </w:rPr>
        <w:t xml:space="preserve"> – это условная плотность вероятности возникновения отказа ПИ в определенный момент времени при условии, что до этого времени отказ не возник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62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9.35pt;width:381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29231" r:id="rId2"/>
        </w:object>
      </w:r>
      <w:r>
        <w:rPr>
          <w:rFonts w:cs="Times New Roman"/>
          <w:spacing w:val="0"/>
          <w:sz w:val="32"/>
        </w:rPr>
        <w:t xml:space="preserve">    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f(t) – </w:t>
      </w:r>
      <w:r>
        <w:rPr>
          <w:rFonts w:cs="Times New Roman"/>
          <w:spacing w:val="0"/>
          <w:sz w:val="32"/>
        </w:rPr>
        <w:t xml:space="preserve">плотность вероятности отказа в момент времени </w:t>
      </w:r>
      <w:r>
        <w:rPr>
          <w:rFonts w:cs="Times New Roman"/>
          <w:spacing w:val="0"/>
          <w:sz w:val="32"/>
          <w:lang w:val="en-US"/>
        </w:rPr>
        <w:t>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740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7pt;height: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019290" r:id="rId4"/>
        </w:object>
      </w:r>
      <w:r>
        <w:rPr>
          <w:rFonts w:cs="Times New Roman"/>
          <w:spacing w:val="0"/>
          <w:sz w:val="32"/>
        </w:rPr>
        <w:t xml:space="preserve">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Существует следующая связь между интенсивностью отказов системы и вероятностью безотказной работы /</w:t>
      </w:r>
      <w:r>
        <w:rPr>
          <w:sz w:val="32"/>
        </w:rPr>
        <w:t>10</w:t>
      </w:r>
      <w:r>
        <w:rPr>
          <w:rFonts w:cs="Times New Roman"/>
          <w:spacing w:val="0"/>
          <w:sz w:val="32"/>
        </w:rPr>
        <w:t xml:space="preserve">/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object w:dxaOrig="7860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3pt;height:5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488913" r:id="rId6"/>
        </w:object>
      </w:r>
      <w:r>
        <w:rPr>
          <w:rFonts w:cs="Times New Roman"/>
          <w:spacing w:val="0"/>
          <w:sz w:val="32"/>
          <w:vertAlign w:val="subscript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В частном случае, при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50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29.05pt;width:37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205632" r:id="rId8"/>
        </w:object>
      </w:r>
      <w:r>
        <w:rPr>
          <w:rFonts w:cs="Times New Roman"/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1634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40.65pt;width:81.7pt;height:21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7059715" r:id="rId10"/>
        </w:object>
      </w: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Если в процессе тестирования фиксируется число отказов за определённый временной интервал, то интенсивность отказов системы есть число отказов в единицу времен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4. Средняя наработка на отказ Т</w:t>
      </w:r>
      <w:r>
        <w:rPr>
          <w:rFonts w:cs="Times New Roman"/>
          <w:spacing w:val="0"/>
          <w:sz w:val="32"/>
          <w:vertAlign w:val="subscript"/>
          <w:lang w:val="en-US"/>
        </w:rPr>
        <w:t xml:space="preserve">i </w:t>
      </w:r>
      <w:r>
        <w:rPr>
          <w:rFonts w:cs="Times New Roman"/>
          <w:spacing w:val="0"/>
          <w:sz w:val="32"/>
          <w:lang w:val="en-US"/>
        </w:rPr>
        <w:t xml:space="preserve"> - </w:t>
      </w:r>
      <w:r>
        <w:rPr>
          <w:rFonts w:cs="Times New Roman"/>
          <w:spacing w:val="0"/>
          <w:sz w:val="32"/>
        </w:rPr>
        <w:t>математическое ожидание времени работы ПИ до очередного отказа</w:t>
      </w:r>
      <w:r>
        <w:rPr>
          <w:rFonts w:cs="Times New Roman"/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object w:dxaOrig="75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95pt;margin-top:19.75pt;width:375pt;height:5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34691169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object w:dxaOrig="7620" w:dyaOrig="1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95pt;margin-top:109.1pt;width:381pt;height:69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31139873" r:id="rId14"/>
        </w:object>
      </w:r>
      <w:r>
        <w:rPr>
          <w:rFonts w:cs="Times New Roman"/>
          <w:spacing w:val="0"/>
          <w:sz w:val="32"/>
          <w:lang w:val="en-US"/>
        </w:rPr>
        <w:t xml:space="preserve">      </w:t>
      </w:r>
      <w:r>
        <w:rPr>
          <w:rFonts w:cs="Times New Roman"/>
          <w:spacing w:val="0"/>
          <w:sz w:val="32"/>
          <w:lang w:val="en-US"/>
        </w:rPr>
        <w:t xml:space="preserve">Иначе среднюю наработку на отказ </w:t>
      </w:r>
      <w:r>
        <w:rPr>
          <w:rFonts w:cs="Times New Roman"/>
          <w:spacing w:val="0"/>
          <w:sz w:val="32"/>
        </w:rPr>
        <w:t>Т</w:t>
      </w:r>
      <w:r>
        <w:rPr>
          <w:rFonts w:cs="Times New Roman"/>
          <w:spacing w:val="0"/>
          <w:sz w:val="32"/>
          <w:vertAlign w:val="subscript"/>
          <w:lang w:val="en-US"/>
        </w:rPr>
        <w:t>i</w:t>
      </w:r>
      <w:r>
        <w:rPr>
          <w:rFonts w:cs="Times New Roman"/>
          <w:spacing w:val="0"/>
          <w:sz w:val="32"/>
          <w:lang w:val="en-US"/>
        </w:rPr>
        <w:t xml:space="preserve"> можно представить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t xml:space="preserve">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t - </w:t>
      </w:r>
      <w:r>
        <w:rPr>
          <w:rFonts w:cs="Times New Roman"/>
          <w:spacing w:val="0"/>
          <w:sz w:val="32"/>
        </w:rPr>
        <w:t xml:space="preserve"> время работы ПИ между отказами</w:t>
      </w:r>
      <w:r>
        <w:rPr>
          <w:sz w:val="32"/>
          <w:lang w:val="en-US"/>
        </w:rPr>
        <w:t>, с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 xml:space="preserve">n – </w:t>
      </w:r>
      <w:r>
        <w:rPr>
          <w:rFonts w:cs="Times New Roman"/>
          <w:spacing w:val="0"/>
          <w:sz w:val="32"/>
        </w:rPr>
        <w:t>количество отказов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тказов АСОД являются ошибки, которые могут быть вызван</w:t>
      </w:r>
      <w:r>
        <w:rPr>
          <w:rFonts w:cs="Times New Roman"/>
          <w:spacing w:val="0"/>
          <w:sz w:val="32"/>
          <w:lang w:val="en-US"/>
        </w:rPr>
        <w:t>:</w:t>
      </w:r>
      <w:r>
        <w:rPr>
          <w:rFonts w:cs="Times New Roman"/>
          <w:spacing w:val="0"/>
          <w:sz w:val="32"/>
        </w:rPr>
        <w:t xml:space="preserve"> внутренним устройством АСОД, реакцией АСОД на изменение внешней среды функционирования. Это значит , что даже при самом тщательном тестировании , если предположить, что удалось избавиться от всех внутренних ошибок, никогда нельзя с полной уверенностью утверждать, что в процессе эксплуатации базы данных отказ не возникн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Естественно, мы можем и должны стремиться повышать уровень надежности АСОД, но достижение 100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%-ной надежности лежит за пределами возможного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шибок в АСОД является нарушение правильности перевода информации (из одного представления в другое). Создание АСОД рассматривается как совокупность процессов перевода информации из одной формы представления в другую с фиксацией множества промежуточных решений, с участием специалистов различного профиля и квалификации. Кроме того, необходимо учитывать взаимного перекрывания процессов и наличие циклов обратной связи.( Например, ошибки, сделанные в процессе проектирования, могут быть обнаружены при программировании. Тогда возникает необходимость возврата к предшествующему этапу и устранению ошибки.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Классификация программных ошибок по категориям основана на эмпирических данных, полученных при разработке различных программных изделий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 xml:space="preserve">Под категорией ошибок понимается видовое описание ошибок конкретных типов. В полной классификации выделено более 160 категорий, объединенных в 20 классов. В таблице 3.1. приведены некоторые классы программных ошибок с применением категорий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Таблица 3.1- Классы программных ошибок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>
          <w:trHeight w:val="540" w:hRule="atLeast"/>
        </w:trPr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дентификаторы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sz w:val="32"/>
              </w:rPr>
              <w:t>К</w:t>
            </w:r>
            <w:r>
              <w:rPr>
                <w:rFonts w:cs="Times New Roman"/>
                <w:spacing w:val="0"/>
                <w:sz w:val="32"/>
              </w:rPr>
              <w:t>лас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категор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Ошибки вычис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определено общее  число элемен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вычислен физический или логический номер эле-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е ошиб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в определении грани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 неверное ветв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вода-вы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нформация не выводить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Данные потеряны или не храня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при манипулировании с битами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Продолжение таблицы 3.1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28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1                         2                                       3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Ошибочное использование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502920</wp:posOffset>
                      </wp:positionH>
                      <wp:positionV relativeFrom="margin">
                        <wp:posOffset>-548640</wp:posOffset>
                      </wp:positionV>
                      <wp:extent cx="6661150" cy="10083165"/>
                      <wp:effectExtent l="3175" t="3175" r="317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080" cy="10083240"/>
                                <a:chOff x="0" y="0"/>
                                <a:chExt cx="666108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10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1080" cy="100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540360"/>
                                    <a:ext cx="6654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540720"/>
                                    <a:ext cx="720" cy="54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7930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9360" y="9557280"/>
                                  <a:ext cx="339840" cy="4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440" y="244080"/>
                                    <a:ext cx="3060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984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9.6pt;margin-top:-43.2pt;width:524.5pt;height:793.9pt" coordorigin="-792,-864" coordsize="10490,15878">
                      <v:group id="shape_0" style="position:absolute;left:-792;top:-864;width:10490;height:15878">
                        <v:rect id="shape_0" stroked="t" o:allowincell="f" style="position:absolute;left:-792;top:-864;width:10489;height:15875;mso-wrap-style:none;v-text-anchor:middle;mso-position-horizontal-relative:margin;mso-position-vertic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-784,14160" to="9694,1416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161" to="9131,1501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558" to="9697,14558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44;top:14187;width:535;height:769">
      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перации изменения состояния би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EE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FF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компоновки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GG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межпрограммных интерфейса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И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ясност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  <w:spacing w:val="0"/>
                <w:sz w:val="32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Проблема создания надежных программных изделий имеет 2 стороны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разработка средств и методов, применения которых в процессе создания программы позволит обеспечить ему высокие показател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      </w:t>
            </w:r>
            <w:r>
              <w:rPr>
                <w:rFonts w:cs="Times New Roman"/>
                <w:spacing w:val="0"/>
                <w:sz w:val="32"/>
              </w:rPr>
              <w:t>развитие самой теори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  <w:r>
              <w:rPr>
                <w:rFonts w:cs="Times New Roman"/>
                <w:spacing w:val="0"/>
                <w:sz w:val="32"/>
              </w:rPr>
              <w:t xml:space="preserve"> создание стройной системы показателей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 xml:space="preserve">; </w:t>
            </w:r>
            <w:r>
              <w:rPr>
                <w:rFonts w:cs="Times New Roman"/>
                <w:spacing w:val="0"/>
                <w:sz w:val="32"/>
              </w:rPr>
              <w:t>планирование уровня надежности на начальных этапах разработки программного изделия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возможность оценить показатели надежности по результатам испытаний программ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контроль уровня надежности в процессе эксплуатации программного изделия.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В настоящее время остро стала проблема индустриализации процесса создания и сопровождения  программного изделия. Действенным шагом в решений этой проблемы является признание ПИ продукцией производственно-технического назначения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>Анализ потока данных базируется на исследовании процесса передачи и преобразования входных элементов. Первоначальный поток данных разбивается на вход, преобразование и выход, интерпретируемые в программы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управления вводом, выводом, непосредственно обработки информ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В методах расширения ядра и восходящего проектирования </w:t>
      </w:r>
      <w:r>
        <w:rPr>
          <w:sz w:val="32"/>
        </w:rPr>
        <w:t>(</w:t>
      </w:r>
      <w:r>
        <w:rPr>
          <w:rFonts w:cs="Times New Roman"/>
          <w:spacing w:val="0"/>
          <w:sz w:val="32"/>
        </w:rPr>
        <w:t>проектирование снизу-вверх) больше внимания уделяется не определению функции всей программы в целом, а тем частным функциям, которые потребуются проектируемой базе данных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 этом в методе расширения ядра осуществляется локализация основных частей программы, базирующихся на типичных для данного класса задач процессах обработки информации (контроль входных данных, сортировка, редактирование файлов, записей и т.д.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с дальнейшей  их детализацией, а также с первоначальными определениями и последующими изменениями управляющих связей. Перестройка связей между модулями определяется необходимостью функционирования объединения процедур обработк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В методе восходящего проектирования определяются  функции самого низкого уровня, обеспечивающие такие элементарные операции, как управление внешней памятью, выбор библиотечных процедур и т.д. Далее разработанные модули, реализующие эти функции, используются для определения функции и создания модулей более высокого уровня, таких, как обновление файлов,  корректировка информации и других, которые в свою очередь, включаются в части программы на более высоком уровне. Процесс продолжается до тех пор, пока разработка программы не будет завершена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Обе последние стратегии проектирования ориентированы на разработк</w:t>
      </w:r>
      <w:r>
        <w:rPr/>
        <w:t>у</w:t>
      </w:r>
      <w:r>
        <w:rPr>
          <w:rFonts w:cs="Times New Roman"/>
          <w:spacing w:val="0"/>
        </w:rPr>
        <w:t xml:space="preserve"> небольших по объёму вспомогательных систем ПИ с имеющимися аналогами реализации, а также могут использоваться при модификации программ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К таким технологиям можно отнести </w:t>
      </w:r>
      <w:r>
        <w:rPr>
          <w:rFonts w:cs="Times New Roman"/>
          <w:spacing w:val="0"/>
          <w:lang w:val="en-US"/>
        </w:rPr>
        <w:t>HIPO –</w:t>
      </w:r>
      <w:r>
        <w:rPr>
          <w:rFonts w:cs="Times New Roman"/>
          <w:spacing w:val="0"/>
        </w:rPr>
        <w:t>технологию и следующие технологии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PSL\PSA (Problem Statement Lanquaqe \ Problem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  <w:lang w:val="en-US"/>
        </w:rPr>
        <w:t>Statement Analyzer ), включающая язык и анализатор постановки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SREM (Software Requrement Engineering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lang w:val="en-US"/>
        </w:rPr>
        <w:t>Metodologi)</w:t>
      </w:r>
      <w:r>
        <w:rPr>
          <w:rFonts w:cs="Times New Roman"/>
          <w:spacing w:val="0"/>
        </w:rPr>
        <w:t>,методология разработки требований к ПО, ориентированный на разработку систем реального времени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PDM ( Process Design Metodology )</w:t>
      </w:r>
      <w:r>
        <w:rPr>
          <w:rFonts w:cs="Times New Roman"/>
          <w:spacing w:val="0"/>
        </w:rPr>
        <w:t xml:space="preserve">, методология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проектирования процессов, предназначенная для проектирования и тестирования ПС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SADT (Structured Analysis and Design Technique</w:t>
      </w:r>
      <w:r>
        <w:rPr>
          <w:lang w:val="en-US"/>
        </w:rPr>
        <w:t>)</w:t>
      </w:r>
      <w:r>
        <w:rPr>
          <w:rFonts w:cs="Times New Roman"/>
          <w:spacing w:val="0"/>
        </w:rPr>
        <w:t xml:space="preserve">,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методология структурного анализа и проектирования, состоящая из графического языка ссылок и языка синхронизации, используемая при разработке систем самых широких классов и т.д.</w:t>
      </w:r>
    </w:p>
    <w:p>
      <w:pPr>
        <w:pStyle w:val="TextBody"/>
        <w:spacing w:before="120" w:after="0"/>
        <w:ind w:left="0" w:hanging="0"/>
        <w:rPr/>
      </w:pPr>
      <w:r>
        <w:rPr>
          <w:rFonts w:cs="Times New Roman"/>
          <w:spacing w:val="0"/>
        </w:rPr>
        <w:t xml:space="preserve">     </w:t>
      </w:r>
      <w:r>
        <w:rPr/>
        <w:t xml:space="preserve">   </w:t>
      </w:r>
      <w:r>
        <w:rPr>
          <w:rFonts w:cs="Times New Roman"/>
          <w:spacing w:val="0"/>
        </w:rPr>
        <w:t>Все модели надежности можно классифицировать по тому, какой из перечисленных процессов они поддерживают (предсказывающие, прогнозные, измеряющие и т.д.). Нужно отметить, что модели надёжности, которые в качестве исходной информации используют данные об интервалах между отказами, можно отнести и к измеряющим, и к оценивающим в равной степени. Некоторые модели, основанные на информации, полученной в ходе тестирования АСОД, дают возможность делать прогнозы поведения АСОД в процессе эксплуатаци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 </w:t>
      </w:r>
      <w:r>
        <w:rPr/>
        <w:t xml:space="preserve">  </w:t>
      </w:r>
      <w:r>
        <w:rPr>
          <w:rFonts w:cs="Times New Roman"/>
          <w:spacing w:val="0"/>
        </w:rPr>
        <w:t xml:space="preserve">Рассмотрим классификацию моделей надежности  АСОД , приведенную на рисунке 3.1. АСОД подразделяется на аналитические и эмпирические. Аналитические модели дают возможность рассчитывать количественные показатели надежности, основываясь на данных о поведении программы в процессе тестирования </w:t>
      </w:r>
      <w:r>
        <w:rPr/>
        <w:t>(</w:t>
      </w:r>
      <w:r>
        <w:rPr>
          <w:rFonts w:cs="Times New Roman"/>
          <w:spacing w:val="0"/>
        </w:rPr>
        <w:t>измеряющие и оценивающие модели</w:t>
      </w:r>
      <w:r>
        <w:rPr/>
        <w:t>)</w:t>
      </w:r>
      <w:r>
        <w:rPr>
          <w:rFonts w:cs="Times New Roman"/>
          <w:spacing w:val="0"/>
        </w:rPr>
        <w:t>. Эмпирические модели базируются на анализе структурных особенностей программ. Они рассматривают зависимость показателей надёжности от числа межмодульных связей, количества циклов в модулях и т.д. Часто эмпирические модели не дают конечных результатов показателей надёжности, однако они включены в классификационную схему, так как развитие этих моделей позволяет выявлять взаимосвязь между сложностью АСОД и его надежностью. Эти модели можно использовать на этапе проектирования АСОД, когда осуществляется разбивка на модули и известна его структура.</w:t>
      </w:r>
    </w:p>
    <w:p>
      <w:pPr>
        <w:pStyle w:val="TextBody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02920</wp:posOffset>
                </wp:positionH>
                <wp:positionV relativeFrom="margin">
                  <wp:posOffset>-45720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36pt;width:524.5pt;height:793.9pt" coordorigin="-792,-720" coordsize="10490,15878">
                <v:group id="shape_0" style="position:absolute;left:-792;top:-720;width:10490;height:15878">
                  <v:rect id="shape_0" stroked="t" o:allowincell="f" style="position:absolute;left:-792;top:-720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304" to="9694,1430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305" to="9131,151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02" to="9697,1470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331;width:535;height:769">
                  <v:shape id="shape_0" stroked="f" o:allowincell="f" style="position:absolute;left:9189;top:14715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331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</w:rPr>
        <w:t xml:space="preserve">     </w:t>
      </w:r>
      <w:r>
        <w:rPr/>
        <w:t xml:space="preserve"> </w:t>
      </w:r>
      <w:r>
        <w:rPr>
          <w:rFonts w:cs="Times New Roman"/>
          <w:spacing w:val="0"/>
        </w:rPr>
        <w:t>Аналитические модели представлены двумя группами</w:t>
      </w:r>
      <w:r>
        <w:rPr>
          <w:rFonts w:cs="Times New Roman"/>
          <w:spacing w:val="0"/>
          <w:lang w:val="en-US"/>
        </w:rPr>
        <w:t>:</w:t>
      </w:r>
      <w:r>
        <w:rPr>
          <w:rFonts w:cs="Times New Roman"/>
          <w:spacing w:val="0"/>
        </w:rPr>
        <w:t xml:space="preserve"> динамические модели и статические. В динамических АСОД поведение ПС </w:t>
      </w:r>
      <w:r>
        <w:rPr/>
        <w:t>(</w:t>
      </w:r>
      <w:r>
        <w:rPr>
          <w:rFonts w:cs="Times New Roman"/>
          <w:spacing w:val="0"/>
        </w:rPr>
        <w:t>появление отказов</w:t>
      </w:r>
      <w:r>
        <w:rPr/>
        <w:t>)</w:t>
      </w:r>
      <w:r>
        <w:rPr>
          <w:rFonts w:cs="Times New Roman"/>
          <w:spacing w:val="0"/>
        </w:rPr>
        <w:t xml:space="preserve"> рассматривается во времени. В статических моделях появление отказов не связывают со временем, а учитывают только зависимость количества ошибок от числа тестовых прогонов (по области ошибок) или зависимость количества ошибок от характеристики входных данных </w:t>
      </w:r>
      <w:r>
        <w:rPr/>
        <w:t>(</w:t>
      </w:r>
      <w:r>
        <w:rPr>
          <w:rFonts w:cs="Times New Roman"/>
          <w:spacing w:val="0"/>
        </w:rPr>
        <w:t>по области данных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Для использования динамических моделей необходимо иметь данные о появлении отказов во времени. Если фиксируются интервалы каждого отказа, то получается непрерывная картина появления отказов во времени (группа динамических моделей с непрерывным временем). С другой стороны, может фиксироваться только число отказов за произвольный интервал времени. В этом случае поведение АСОД может быть представлено только в дискретных точках </w:t>
      </w:r>
      <w:r>
        <w:rPr/>
        <w:t>(</w:t>
      </w:r>
      <w:r>
        <w:rPr>
          <w:rFonts w:cs="Times New Roman"/>
          <w:spacing w:val="0"/>
        </w:rPr>
        <w:t>группа динамических моделей с дискретным временем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rPr>
          <w:rFonts w:cs="Times New Roman"/>
          <w:spacing w:val="0"/>
          <w:sz w:val="32"/>
          <w:vertAlign w:val="subscript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7:22:00Z</dcterms:created>
  <dc:creator>Игнатьев А. В.</dc:creator>
  <dc:description/>
  <dc:language>en-US</dc:language>
  <cp:lastModifiedBy>Игнатьев Александр</cp:lastModifiedBy>
  <cp:lastPrinted>1998-05-25T20:02:00Z</cp:lastPrinted>
  <dcterms:modified xsi:type="dcterms:W3CDTF">1998-05-28T10:21:00Z</dcterms:modified>
  <cp:revision>58</cp:revision>
  <dc:subject/>
  <dc:title>                   Надежность программного изделия</dc:title>
</cp:coreProperties>
</file>