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Введение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 </w:t>
      </w:r>
      <w:r>
        <w:rPr/>
        <w:t>В настоящее время финансовым органам принадлежит большая роль в контроле за исполнением бюджета, формировании его доходной  и расходной части,в контроле за соблюдением целевого и экономного расходования бюджетных средств.</w:t>
      </w:r>
    </w:p>
    <w:p>
      <w:pPr>
        <w:pStyle w:val="TextBody"/>
        <w:rPr/>
      </w:pPr>
      <w:r>
        <w:rPr/>
        <w:t xml:space="preserve">      </w:t>
      </w:r>
      <w:r>
        <w:rPr/>
        <w:t>Автоматизация сопровождает человеческое общество с момента его зарождения, она внутренне присуща его развитию. В методологий ее определяют как замещение процессов человеческой деятельности процессами технических устройств. Любопытство заставляло наших предков изучать окружающий мир. Как только они познавали какой-нибудь его элемент, лень толкала его их к созданию устройств, которые выполняли бы работу за них. Даже пещерный человек, взяв палку в руки, освобождал себя от необходимости залезать на дерево. Появился компьютер, и человеку так захотелось и свою главную функцию переложить на машину, что даже споры  разгорелись</w:t>
      </w:r>
      <w:r>
        <w:rPr>
          <w:lang w:val="en-US"/>
        </w:rPr>
        <w:t xml:space="preserve">: </w:t>
      </w:r>
      <w:r>
        <w:rPr/>
        <w:t>может ли компьютер думать</w:t>
      </w:r>
      <w:r>
        <w:rPr>
          <w:lang w:val="en-US"/>
        </w:rPr>
        <w:t xml:space="preserve"> ?</w:t>
      </w:r>
      <w:r>
        <w:rPr/>
        <w:t xml:space="preserve"> Однако процесс познания нельзя переложить на машину, поскольку именно он направляет развитие. Если познавать будут машины, то и развиваться будут они, а не человек. Императив развития предполагает, что сначала человек познает процесс и только потом он сможет переложить его реализацию на машины.   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собое место в учете исполнения бюджета Краснодарского края занимает  автоматизация контроля распределения средст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Управленческая   деятельность   выступает   в   современных   условиях   как   один   из   важнейших   факторов   функционирования   и   развития экономики государства.   Эта   деятельность   постоянно   совершенствуется   в   соответствии   с   объективными   требованиями   сегодняшнего дня.</w:t>
      </w:r>
    </w:p>
    <w:p>
      <w:pPr>
        <w:pStyle w:val="2"/>
        <w:rPr/>
      </w:pPr>
      <w:r>
        <w:rPr/>
        <w:t xml:space="preserve">      </w:t>
      </w:r>
      <w:r>
        <w:rPr/>
        <w:t xml:space="preserve">Изменения   условий   бюджетного финансирования,   необходимость   адекватного   приспособления   к   ней   системы   управления,   сказываются   не   только   на   совершенствовании   его   организации,   но   и    на   перераспределении   функций   управления   по   уровням   ответственности,   формам   их   взаимодействия   и   т.д..   Речь,   прежде   всего,   идет   о   такой   системе   управления   (принципах,   функциях,   методах,   организационной   структуре),   которая   порождена   организационной   необходимостью   и   закономерностью   хозяйствования,   связанными   с   удовлетворением,   в   первую   очередь,   индивидуальных   потребностей,   обеспечением   заинтересованности   работников   в    наивысших   конечных   результатах,   растущими   доходами   населения,   регулированием   товарно-денежных   отношений,   широким   использованием   новейших   достижений   научно-технической   революции.   </w:t>
      </w:r>
    </w:p>
    <w:p>
      <w:pPr>
        <w:pStyle w:val="Normal"/>
        <w:ind w:right="-142" w:firstLine="567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>Новейшие   достижения   в   области   микроэлектроники   привели   к   новым   концепциям   в   организации   информационных служб. Благодаря   высокопроизводитель</w:t>
        <w:softHyphen/>
        <w:t>ным и  экономичным   микропроцессорам   информационно-вычислительные   ресурсы   приближаются   к   рабочим   местам   менеджеров,   бухгалтеров,   плановиков,   администраторов,   инженеров   и   других   категорий   работников.   Совершенствуются   персональные   системы   обработки   данных, автоматизированные   рабочие   места   на   базе   персональных   компьютеров   (ПК),   которые   по   стоимости   приближаются   к   терминалам,   а   по   возможностям -- к   ЭВМ   третьего   поколения.   На   этой   основе   в   80-х   годах   наметилась   тенденция   развития   информационно-вычислительной   техники -- создание   локальных вычислительных   сетей   (ЛВС)   различного   назначения.   Однако,   в   ближайшее   время,   в   силу   сложившихся   экономических   условий,   самыми   распространенными   станут   ЛВС   коммерческого   назначения.</w:t>
      </w:r>
    </w:p>
    <w:p>
      <w:pPr>
        <w:pStyle w:val="Normal"/>
        <w:ind w:right="-142" w:firstLine="567"/>
        <w:jc w:val="both"/>
        <w:rPr>
          <w:sz w:val="32"/>
        </w:rPr>
      </w:pPr>
      <w:r>
        <w:rPr>
          <w:sz w:val="32"/>
        </w:rPr>
        <w:t>В   это   время   проявилась   и   другая   сторона   применения   персональной   вычислительной   техники.   Являясь   существенным   подспорьем   в   автоматизации   ряда   рутинных   работ,   широко   распространенные   персональные   ЭВМ   в   ряде   случаев   не   обеспечивали   создание   достаточно   мощных   автоматизированных   информационных   систем   (АИС)   на   базе   ЛВС.   Для   таких   АИС   потребовалось   использование   в   ЛВС   компьютеров,   рассчитанных   на   эффективную   работу   в   сети.   В   локальные   сети   стали   объединять   ПК,   мини-ЭВМ,   большие   ЭВМ,   рабочие  станции   и   специальные   ЭВМ,   концентрирующие   сетевые   ресурсы, -- серверы.</w:t>
      </w:r>
    </w:p>
    <w:p>
      <w:pPr>
        <w:pStyle w:val="Normal"/>
        <w:ind w:right="-142" w:firstLine="567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Наличие   в   офисе,   конторе,   учреждении   (предприятии,   цехе   и   т.д.) АСОД создает   для   пользователей   принципиально   новые   возможности   интегрального   характера,   благодаря   прикладным   системам  ПК   и   другому   оборудованию   сети.   Организуется   автоматизированный   документооборот   (электронная   почта),   создаются   различные   массивы   управленческой,   коммерческой   и   другой   информации   общего   назначения   и   персонально   используются   вычислительные   ресурсы   всей   сети,   а   не   только   отдельного   ПК.   Появляются   возможности   использования   различных   средств   или   инструментов   решения   определенных   профессиональных   задач   (например,   средств   машинной   графики,   подготовки   отчетов,   ведомостей,   докладов,   публикаций   и   других   документов). </w:t>
      </w:r>
    </w:p>
    <w:p>
      <w:pPr>
        <w:pStyle w:val="Normal"/>
        <w:spacing w:before="120" w:after="0"/>
        <w:jc w:val="both"/>
        <w:rPr/>
      </w:pPr>
      <w:r>
        <w:rPr>
          <w:sz w:val="32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42" w:hanging="0"/>
      <w:jc w:val="both"/>
    </w:pPr>
    <w:rPr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2:55:00Z</dcterms:created>
  <dc:creator>Игнатьев А. В.</dc:creator>
  <dc:description/>
  <dc:language>en-US</dc:language>
  <cp:lastModifiedBy>Чуяко О.В.</cp:lastModifiedBy>
  <cp:lastPrinted>1998-05-27T12:13:00Z</cp:lastPrinted>
  <dcterms:modified xsi:type="dcterms:W3CDTF">1998-05-27T08:13:00Z</dcterms:modified>
  <cp:revision>17</cp:revision>
  <dc:subject/>
  <dc:title>ВВЕДЕНИЕ </dc:title>
</cp:coreProperties>
</file>