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6 Описание программы автоматизации учета исполнения бюджета Краснодарского края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1 Средства разработки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1.1 Компилятор BORLAND PASCAL 7.0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ограмма написана на языке </w:t>
      </w:r>
      <w:r>
        <w:rPr>
          <w:sz w:val="32"/>
          <w:lang w:val="en-US"/>
        </w:rPr>
        <w:t xml:space="preserve">Turbo Pascal </w:t>
      </w:r>
      <w:r>
        <w:rPr>
          <w:sz w:val="32"/>
        </w:rPr>
        <w:t>версии 7.0. Турбо Паскаль появился на рынке программных продуктов в 1984 году и совершил революцию программировании. До того времени предпочтение отдавалось Бейсику – простому, дешевому и легко усвояемому. Паскаль же был аппаратно зависим, дорогим и сложным в обращении. С появлением Турбо Паскаля положение в корне изменилось. В настоящее время Турбо Паскаль занимает одно из лидирующих мест среди языков программирования. Турбо Паскаль может использоваться в большинстве существующих для персональных компьютеров операционных систем</w:t>
      </w:r>
      <w:r>
        <w:rPr>
          <w:sz w:val="32"/>
          <w:lang w:val="en-US"/>
        </w:rPr>
        <w:t xml:space="preserve">, будь то Windows 95 </w:t>
      </w:r>
      <w:r>
        <w:rPr>
          <w:sz w:val="32"/>
        </w:rPr>
        <w:t xml:space="preserve">или </w:t>
      </w:r>
      <w:r>
        <w:rPr>
          <w:sz w:val="32"/>
          <w:lang w:val="en-US"/>
        </w:rPr>
        <w:t>MS-DOS</w:t>
      </w:r>
      <w:r>
        <w:rPr>
          <w:sz w:val="3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Одним из важных требований при написаний программы было её простота в воде или выводе данных  для среднего бухгалтера, полное выполнение инструкции по бухгалтерскому учету исполнения республиканских бюджетов автономных республик и местных бюджетов в финансовых органах  от 16.05.75 г., утвержденная приказом</w:t>
      </w:r>
      <w:r>
        <w:rPr>
          <w:sz w:val="32"/>
          <w:lang w:val="en-US"/>
        </w:rPr>
        <w:t xml:space="preserve"> N49</w:t>
      </w:r>
      <w:r>
        <w:rPr>
          <w:sz w:val="32"/>
        </w:rPr>
        <w:t xml:space="preserve"> МФ СССР,  а также работа даже на 286 процессорах. Последнее требование связано с нехваткой средств на модернизацию имеющихся компьютеров. Поэтому в некоторых финансовых органах до сих пор ведется учет на старых компьютерах, не способных удовлетворять современным требованиям.</w:t>
      </w:r>
    </w:p>
    <w:p>
      <w:pPr>
        <w:pStyle w:val="TextBody"/>
        <w:spacing w:before="120" w:after="0"/>
        <w:rPr/>
      </w:pPr>
      <w:r>
        <w:rPr/>
        <w:t xml:space="preserve">      </w:t>
      </w:r>
      <w:r>
        <w:rPr/>
        <w:t>Компилятор Borland Pascal 7.0 позволяет создавать программы, которые могут выполнятся в реальном и защищенном режимах DOS и в среде WINDOWS.      Таким образом, эту версию компилятора могут использовать программисты, на любом типе ЭВМ, включая IBM PC/XT.</w:t>
      </w:r>
    </w:p>
    <w:p>
      <w:pPr>
        <w:pStyle w:val="TextBody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</w:t>
      </w:r>
      <w:r>
        <w:rPr/>
        <w:t xml:space="preserve">Напомню, что с шестой версии компилятора BP введена такая новинка, как объектно-ориентированная библиотека Turbo Vision 2.0, поставляемая вместе с компилятором, для создания DOS приложений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6.2 Объектно-ориентированная библиотека T</w:t>
      </w:r>
      <w:r>
        <w:rPr>
          <w:sz w:val="32"/>
          <w:lang w:val="en-US"/>
        </w:rPr>
        <w:t>urbo</w:t>
      </w:r>
      <w:r>
        <w:rPr>
          <w:sz w:val="32"/>
        </w:rPr>
        <w:t xml:space="preserve"> </w:t>
      </w:r>
      <w:r>
        <w:rPr>
          <w:sz w:val="32"/>
          <w:lang w:val="en-US"/>
        </w:rPr>
        <w:t>vision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овая версия объектно-ориентированной библиотеки для создания DOS-приложений TURBO VISION 2.0 содержит ряд новых объектов и изменений : объект TValidator  и объекты построенные на его основе, используются совместно со строками ввода для проверки введенных данных. Реализованы объекты для проверки вхождения данных в указанный диапазон, ограничения вводимых данных, но самое ценное - это объекты, позволяющие вводить информацию на основе шаблонов, задаваемых в формате Paradox и dBASE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И все же, что такое Turbo Visoin 2.0? TV - это мощная объектно-ориентированная оболочка для оконных программ. Borland International создала Turbo Vision, чтобы уберечь программистов от бесконечного создания оболочек для построения прикладных программ. 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 xml:space="preserve">    </w:t>
      </w:r>
      <w:r>
        <w:rPr>
          <w:sz w:val="32"/>
        </w:rPr>
        <w:t>Turbo Vision - это объектно-ориентированная библиотека, включающая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 w:val="32"/>
        </w:rPr>
      </w:pPr>
      <w:r>
        <w:rPr>
          <w:sz w:val="32"/>
        </w:rPr>
        <w:t>многократные перекрывающиеся окна с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изменяемыми размерам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32"/>
        </w:rPr>
      </w:pPr>
      <w:r>
        <w:rPr>
          <w:sz w:val="32"/>
        </w:rPr>
        <w:t>выпадающие меню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32"/>
        </w:rPr>
      </w:pPr>
      <w:r>
        <w:rPr>
          <w:sz w:val="32"/>
        </w:rPr>
        <w:t>поддержку мыш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32"/>
        </w:rPr>
      </w:pPr>
      <w:r>
        <w:rPr>
          <w:sz w:val="32"/>
        </w:rPr>
        <w:t>диалоговые окн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32"/>
        </w:rPr>
      </w:pPr>
      <w:r>
        <w:rPr>
          <w:sz w:val="32"/>
        </w:rPr>
        <w:t>кнопки, полосы скроллинга, окна ввода, зависимые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и независимые кнопки; </w:t>
      </w:r>
    </w:p>
    <w:p>
      <w:pPr>
        <w:pStyle w:val="Normal"/>
        <w:spacing w:before="120" w:after="0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Используя TV можно разрабатывать программы с незначительными усилиями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6.</w:t>
      </w:r>
      <w:r>
        <w:rPr>
          <w:sz w:val="32"/>
        </w:rPr>
        <w:t xml:space="preserve">3 Элементы </w:t>
      </w:r>
      <w:r>
        <w:rPr>
          <w:sz w:val="32"/>
          <w:lang w:val="en-US"/>
        </w:rPr>
        <w:t>Turbo vision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Turbo Vision - это объединение видимых элементов, событий и невидимых объектов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идимый элемент - это любой элемент программы, который виден на экране, и все эти элементы являются объектами. Поля, рамки окон, полосы скроллинга, полосы меню, диалоговые окна - это все видимые элементы. Видимые элементы могут объединяться для формирования более сложных элементов, таких как окна и диалоговые окна. Эти наборы видимых элементов называются группами, и они работают вместе так, как если бы это был один видимый элемент. Основными видимыми элементами являются следующие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32"/>
        </w:rPr>
      </w:pPr>
      <w:r>
        <w:rPr>
          <w:sz w:val="32"/>
        </w:rPr>
        <w:t>Панель экрана - это объект TDesktop, создающий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фоновое изображение рабочей панели экрана. Заполнение панели экрана осуществляется другими видимыми элементами, такими как TWindow, TDialog и т.п. Обычно владельцем группы TDesktop  является объект TApplication или его потомк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32"/>
        </w:rPr>
      </w:pPr>
      <w:r>
        <w:rPr>
          <w:sz w:val="32"/>
        </w:rPr>
        <w:t>Окна.   Для создания и использования окон в Turbo</w:t>
      </w:r>
    </w:p>
    <w:p>
      <w:pPr>
        <w:pStyle w:val="TextBody"/>
        <w:spacing w:before="120" w:after="0"/>
        <w:rPr/>
      </w:pPr>
      <w:r>
        <w:rPr/>
        <w:t>Vision предусмотрен объект TWindow.  Обычно этот объект владеет объектом TFrame  и поэтому очерчивается прямоугольной рамкой со стандартными кнопками изменения размера и закрытия. Если окно имеет несколько видимых элементов, его обработчик событий интерпретирует нажатие на клавиши Tab и Shift-Tab как команду активизации следующего (предыдущего) видимого элемента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Диалоговые окна.  Объект TDialog порожден от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TWindow и предназначен для реализации взаимодействия с пользователем. В отличие от TWindow диалоговое окно не может изменять свой размер, но может перемещаться по экрану. Его обработчик событий генерирует команду cmCancel в ответ на нажатие клавиши Esc (или воздействие мыши на кнопку закрытия) и команду cmDefault в ответ на нажатие Enter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32"/>
        </w:rPr>
      </w:pPr>
      <w:r>
        <w:rPr>
          <w:sz w:val="32"/>
        </w:rPr>
        <w:t>Кнопки.  Объект TButton - это прямоугольник с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надписью, имитирующий кнопку панели управления. Обычно TButton является элементом группы TDialog и нажатие на кнопку инициирует событие, связанное с какой-либо стандартной командой или командой пользователя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32"/>
        </w:rPr>
      </w:pPr>
      <w:r>
        <w:rPr>
          <w:sz w:val="32"/>
        </w:rPr>
        <w:t>Строки ввода.  Для ввода различных текстовых</w:t>
      </w:r>
    </w:p>
    <w:p>
      <w:pPr>
        <w:pStyle w:val="TextBody"/>
        <w:spacing w:before="120" w:after="0"/>
        <w:rPr/>
      </w:pPr>
      <w:r>
        <w:rPr/>
        <w:t xml:space="preserve">строк с клавиатуры используется объект TInputLine. Использование этого объекта дает в распоряжение пользователя мощные возможности встроенного редактора, обрабатывающего алфавитно-цифровые клавиши, клавиши перемещения курсора влево/вправо, а также клавиши Backspace, Delete, Insert, Home, End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32"/>
        </w:rPr>
      </w:pPr>
      <w:r>
        <w:rPr>
          <w:sz w:val="32"/>
        </w:rPr>
        <w:t>Просмотр списков.  Абстрактный объект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TListViewer предоставляет в распоряжение программиста средства просмотра списка строк и выбора из этого списка нужной строки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32"/>
        </w:rPr>
      </w:pPr>
      <w:r>
        <w:rPr>
          <w:sz w:val="32"/>
        </w:rPr>
        <w:t>Статический текст.  Объект TStaticText – это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видимый объект, используемый для вывода текстовых сообщений. В отличие от строк, созданных непосредственным выводом с использованием стандартной процедуры Writeln, текстовая строка объекта TStaticText может входить в группу видимых элементов (например, диалоговое окно) и управляться этой группой. Статический текст игнорирует любые события, посланные к нему. 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Событие - это что-то, на что программа должна отреагировать. События могут приходить от клавиатуры, от мышки или от других частей TV. Например, нажата клавиша - это событие такое же, как и нажатие кнопки мыши. События поступают в очередь внутри TV по мере их появления и затем обрабатываются обработчиком событий.  Объект Tapplication, который является ядром каждой программы на TV содержит обработчик событий. </w:t>
      </w:r>
    </w:p>
    <w:p>
      <w:pPr>
        <w:pStyle w:val="Normal"/>
        <w:spacing w:before="120" w:after="0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 </w:t>
      </w:r>
      <w:r>
        <w:rPr>
          <w:sz w:val="32"/>
        </w:rPr>
        <w:t>Например, клавиша F1 вызывает диалоговое окно, содержащее подсказку о создании программы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евидимые объекты - это любые другие объекты программы, отличные от видимых элементов. Они невидимы,  поскольку сами ничего не выводят на  экран.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ни производят вычисления, связь с периферией и выполняют другую работу прикладной программы. Когда невидимому объекту необходимо вывести что-либо на экран, он должен связаться с видимым элементом.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Для создания системы управления учета исполнения бюджета Краснодарского края использовалась стандартная объектно-ориентированная библиотека TURBO VISION. Именно она, поскольку без особых усилий была создана диалоговая программа с пользовательским интерфейсом высокого уровня, облегчившая взаимодействие пользователя с данными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</w:t>
      </w:r>
      <w:r>
        <w:rPr/>
        <w:t>6.4 Освоение программы</w:t>
      </w:r>
    </w:p>
    <w:p>
      <w:pPr>
        <w:pStyle w:val="Normal"/>
        <w:jc w:val="both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TextBody"/>
        <w:rPr/>
      </w:pPr>
      <w:r>
        <w:rPr/>
        <w:t xml:space="preserve">       </w:t>
      </w:r>
      <w:r>
        <w:rPr/>
        <w:t>Если у пользователя есть опыт работы с диалоговыми программами то эта система не требует предварительного освоения. Начать работать с ней можно в первый же день - вводить выписки банка,  смотреть итоги,  печатать документы. Более сложные функции программы можно осваивать постепенно по мере необходимо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both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both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94360</wp:posOffset>
                </wp:positionH>
                <wp:positionV relativeFrom="margin">
                  <wp:posOffset>-45720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36pt;width:524.5pt;height:793.9pt" coordorigin="-936,-720" coordsize="10490,15878">
                <v:group id="shape_0" style="position:absolute;left:-936;top:-720;width:10490;height:15878">
                  <v:rect id="shape_0" stroked="t" o:allowincell="f" style="position:absolute;left:-936;top:-720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304" to="9550,1430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305" to="8987,151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702" to="9553,1470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331;width:535;height:769">
                  <v:shape id="shape_0" stroked="f" o:allowincell="f" style="position:absolute;left:9045;top:14715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331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6.5 Требования к аппарату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) IBM PC XT/AT совместимый компьютер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Печатающее устройство совместимое с EPSON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3) MS-DOS 3.31 и выше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) 700Kb свободного пространства на диск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5)Наличие в файле CONFIG.SYS строки FILES=NN, где NN - число не более 50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6.6 Установка програм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Для установки системы следует убедиться в наличие свободного места на жестком диске.  Запустите с установочной дискеты программу INSTALL.EXE и укажите путь для установки программы. Для корректной работы программы должна быть установлена ЛВС со стандартным IPX протоколом. </w:t>
      </w:r>
    </w:p>
    <w:p>
      <w:pPr>
        <w:pStyle w:val="Normal"/>
        <w:jc w:val="both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6.7 Работа с данным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сле загрузки программы появляется главное меню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вод данных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справочники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ыходные документы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ыход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Работа с программой начинается после выбора нужной для работы даты, путем вызова (</w:t>
      </w:r>
      <w:r>
        <w:rPr>
          <w:sz w:val="32"/>
          <w:lang w:val="en-US"/>
        </w:rPr>
        <w:t>ALT + P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календаря. По умолчанию программа запускается с текущей дат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Через ввод  данных экономист должен вводить ежедневно разработанную выписку банка, учитывая свод доходов, свод расходов, уведомления по взаимным расчетам, ссуды. В меню «ввод данных» есть подменю «Расходы учреждения». Это подменю позволяет посмотреть все расходы по выбранному учреждению, за текущий месяц, с учетом разделов бюджетной классификации. Из этого подменю существует возможность правки проводок и разделов бюджетной классификации. Меню «ассигнования» позволяет осуществлять ввод справок-уведомлений на разрешение бюджетных расходов по данному распорядителю кредитов. Здесь также проводиться выписка из годовой росписи бюджета Краснодарского края.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Меню «кассовые расходы» создано для проводок кассовых расходов главных распорядителей кредитов за текущий месяц. Кассовые расходы заводятся бухгалтером в конце каждого месяца для составления месячной отчет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Меню «справочники» состоит из следующих справочников</w:t>
      </w:r>
      <w:r>
        <w:rPr>
          <w:sz w:val="32"/>
          <w:lang w:val="en-US"/>
        </w:rPr>
        <w:t>: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- виды операции. Это справочник бухгалтерских проводок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- </w:t>
      </w:r>
      <w:r>
        <w:rPr>
          <w:sz w:val="32"/>
        </w:rPr>
        <w:t>виды доходов. Справочник видов доходов по новой бюджетной классификации РФ, утвержденной Министерством Финансов 1.01.98г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- распорядители кредитов</w:t>
      </w:r>
      <w:r>
        <w:rPr>
          <w:sz w:val="32"/>
          <w:lang w:val="en-US"/>
        </w:rPr>
        <w:t xml:space="preserve">. </w:t>
      </w:r>
      <w:r>
        <w:rPr>
          <w:sz w:val="32"/>
        </w:rPr>
        <w:t>Справочник главных и неглавных распорядителей кредитов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бухгалтерские счет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иды расходов. В этом меню есть пять подменю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>разделы бюджетной классификации, ведомства, целевые статьи, виды расходов, экономические статьи расходов.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  <w:lang w:val="en-US"/>
        </w:rPr>
        <w:t>шифры месячной отчетности по доходам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шифры месячной отчетности по расходам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В меню </w:t>
      </w:r>
      <w:r>
        <w:rPr>
          <w:sz w:val="32"/>
        </w:rPr>
        <w:t>«выходные документы» формируются все выходные документы</w:t>
      </w:r>
      <w:r>
        <w:rPr>
          <w:sz w:val="32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1) М</w:t>
      </w:r>
      <w:r>
        <w:rPr>
          <w:sz w:val="32"/>
        </w:rPr>
        <w:t>емориальный ордер, распечатывается в конце каждого дня и показывает итоговые расходы и доходы за день по текущим проводк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) Справка о доходах, распечатывается в конце каждого дня и показывает итоговые суммы по разделам бюджетной классифик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3) Оборотные ведомости, формируются по учету сче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) Книга доходов, формируется в конце каждого месяца и показывает поступление доходов по дням за текущий месяц.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5) Книга расходов, составляет свод расходов по главным и неглавным распорядителям креди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) Журнал-главна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7) Составление месячной отчетности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8) Финансирование бюджета, позволяет показать остатки ассигнований по распорядителям креди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9) Расходы бюджета, показывают кассовые расходы и расходы по ОКБ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0) Учет краткосрочных ссу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1) Справка по взаимным расчетам распечатывается по районам и показывает расходы по взаимным расчет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2) Карточки распорядителей кредитов, формируются карточки распорядителей кредитов по главным, неглавным распорядителям, капвложениям, район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13) Справка по счету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4) Остатки по взаимным расчетам, показывает остатки по взаимным расчетам за текущий месяц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</w:t>
      </w:r>
      <w:r>
        <w:rPr/>
        <w:t>6.8 Преобразование данных при выводе документов на печатающие устройство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В основном, вывод осуществляется стандартными процедурами Borland Pascal. Но, например, для печати платежного поручения мне пришлось создать функцию для перевода суммы в слова (123 рубля в сто двадцать три рубля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eterburg">
    <w:charset w:val="00"/>
    <w:family w:val="auto"/>
    <w:pitch w:val="variable"/>
  </w:font>
  <w:font w:name="Roman 10cpi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Roman 10cpi" w:hAnsi="Roman 10cpi" w:cs="Roman 10cp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14"/>
        </w:tabs>
        <w:ind w:left="720" w:hanging="266"/>
      </w:pPr>
      <w:rPr>
        <w:rFonts w:ascii="Roman 10cpi" w:hAnsi="Roman 10cpi" w:cs="Roman 10cpi" w:hint="default"/>
        <w:sz w:val="2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Roman 10cpi" w:hAnsi="Roman 10cpi" w:cs="XeniaExtended"/>
      <w:sz w:val="28"/>
    </w:rPr>
  </w:style>
  <w:style w:type="character" w:styleId="WW8Num3z0">
    <w:name w:val="WW8Num3z0"/>
    <w:qFormat/>
    <w:rPr>
      <w:rFonts w:ascii="Roman 10cpi" w:hAnsi="Roman 10cpi" w:cs="XeniaExtended"/>
      <w:sz w:val="28"/>
    </w:rPr>
  </w:style>
  <w:style w:type="character" w:styleId="WW8Num4z0">
    <w:name w:val="WW8Num4z0"/>
    <w:qFormat/>
    <w:rPr>
      <w:rFonts w:ascii="Roman 10cpi" w:hAnsi="Roman 10cpi" w:cs="Roman 10cpi"/>
    </w:rPr>
  </w:style>
  <w:style w:type="character" w:styleId="WW8Num5z0">
    <w:name w:val="WW8Num5z0"/>
    <w:qFormat/>
    <w:rPr>
      <w:rFonts w:ascii="Roman 10cpi" w:hAnsi="Roman 10cpi" w:cs="XeniaExtended"/>
      <w:sz w:val="28"/>
    </w:rPr>
  </w:style>
  <w:style w:type="character" w:styleId="WW8Num6z0">
    <w:name w:val="WW8Num6z0"/>
    <w:qFormat/>
    <w:rPr>
      <w:rFonts w:ascii="Roman 10cpi" w:hAnsi="Roman 10cpi" w:cs="XeniaExtended"/>
      <w:sz w:val="28"/>
    </w:rPr>
  </w:style>
  <w:style w:type="character" w:styleId="WW8Num7z0">
    <w:name w:val="WW8Num7z0"/>
    <w:qFormat/>
    <w:rPr>
      <w:rFonts w:ascii="Roman 10cpi" w:hAnsi="Roman 10cpi" w:cs="XeniaExtended"/>
      <w:sz w:val="28"/>
    </w:rPr>
  </w:style>
  <w:style w:type="character" w:styleId="WW8Num8z0">
    <w:name w:val="WW8Num8z0"/>
    <w:qFormat/>
    <w:rPr>
      <w:rFonts w:ascii="Roman 10cpi" w:hAnsi="Roman 10cpi" w:cs="XeniaExtended"/>
      <w:sz w:val="28"/>
    </w:rPr>
  </w:style>
  <w:style w:type="character" w:styleId="WW8Num9z0">
    <w:name w:val="WW8Num9z0"/>
    <w:qFormat/>
    <w:rPr>
      <w:rFonts w:ascii="Roman 10cpi" w:hAnsi="Roman 10cpi" w:cs="XeniaExtended"/>
      <w:sz w:val="28"/>
    </w:rPr>
  </w:style>
  <w:style w:type="character" w:styleId="WW8Num10z0">
    <w:name w:val="WW8Num10z0"/>
    <w:qFormat/>
    <w:rPr>
      <w:rFonts w:ascii="Roman 10cpi" w:hAnsi="Roman 10cpi" w:cs="XeniaExtended"/>
      <w:sz w:val="28"/>
    </w:rPr>
  </w:style>
  <w:style w:type="character" w:styleId="WW8Num11z0">
    <w:name w:val="WW8Num11z0"/>
    <w:qFormat/>
    <w:rPr>
      <w:rFonts w:ascii="Roman 10cpi" w:hAnsi="Roman 10cpi" w:cs="XeniaExtended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9:26:00Z</dcterms:created>
  <dc:creator>Игнатьев А. В.</dc:creator>
  <dc:description/>
  <dc:language>en-US</dc:language>
  <cp:lastModifiedBy>Игнатьев Александр</cp:lastModifiedBy>
  <dcterms:modified xsi:type="dcterms:W3CDTF">1998-05-27T06:29:00Z</dcterms:modified>
  <cp:revision>21</cp:revision>
  <dc:subject/>
  <dc:title>       Описание программы автоматизации учета исполнения бюджета Краснодарского края</dc:title>
</cp:coreProperties>
</file>