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           </w:t>
      </w:r>
      <w:r>
        <w:rPr>
          <w:rFonts w:cs="Antiqua" w:ascii="Antiqua" w:hAnsi="Antiqua"/>
          <w:b w:val="false"/>
          <w:sz w:val="24"/>
        </w:rPr>
        <w:t xml:space="preserve">Пункт меню - </w:t>
      </w:r>
      <w:r>
        <w:rPr>
          <w:rFonts w:cs="Antiqua" w:ascii="Antiqua" w:hAnsi="Antiqua"/>
          <w:sz w:val="24"/>
        </w:rPr>
        <w:t>КАДРЫ</w:t>
      </w:r>
      <w:r>
        <w:rPr>
          <w:rFonts w:cs="Antiqua" w:ascii="Antiqua" w:hAnsi="Antiqua"/>
          <w:b w:val="false"/>
          <w:sz w:val="24"/>
        </w:rPr>
        <w:t xml:space="preserve"> 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r  </w:t>
        <w:tab/>
        <w:t>&amp;&amp; Пункт меню - Работа с картотекой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 COLOR SCHEME 12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kv_sch </w:t>
        <w:tab/>
        <w:t>&amp;&amp; Пункт меню(pop_vib) - жиль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kv=kw_ra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yl=_y.and.dom=_d.and.kw_ra=_kv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l  </w:t>
        <w:tab/>
        <w:t>&amp;&amp; пункт меню -  Картотека льготник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1 FROM 1,0 TO 20,79 system float grow close zo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lgot=.T. WIND kd1 color scheme 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3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c :H='С даты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dat_po :H='По дату' :w=INFO() :F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Heading1"/>
        <w:rPr>
          <w:rFonts w:ascii="Courier New" w:hAnsi="Courier New" w:cs="Courier New"/>
          <w:sz w:val="20"/>
          <w:lang w:eastAsia="ru-RU"/>
        </w:rPr>
      </w:pPr>
      <w:r>
        <w:rPr/>
        <w:tab/>
      </w:r>
    </w:p>
    <w:p>
      <w:pPr>
        <w:pStyle w:val="Heading1"/>
        <w:rPr/>
      </w:pPr>
      <w:r>
        <w:rPr/>
        <w:t xml:space="preserve">PROCEDURE BAZA  </w:t>
        <w:tab/>
        <w:t>&amp;&amp; пункт меню - База жильц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 WIND kd1 color scheme 1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R :W=INFO() :F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 :6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15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ol_vo :H='Кол-во' :W=INFO() :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sch </w:t>
        <w:tab/>
        <w:t>&amp;&amp; пункт меню - Ввод оплаты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W=INFO() :F :15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yl :H='Улица' :W=INFO() :F :r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om :H='Дом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kw_ra :H='Кв.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tel :H='Телефон':W=INFO() :F :r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 :H='Ст.знач':W=INFO() :F :v=r() :f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1 :H='Нов.знач' :v=r()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el_c :H='К оплате' :W=INFO() :F :8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1 color scheme 18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opl  </w:t>
        <w:tab/>
        <w:t xml:space="preserve">&amp;&amp; пункт меню - Ввод оплаты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lg=iif(lgot=.t.,'v','') :1 :H=''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15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pl_ta :H='ВВОД ОПЛАТЫ' :8 :V=sv3()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st_k :H='Остаток' :8 :W=INFO3()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_opl :H='Дата' :8 :W=INFO3()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_n :h='Начислен':8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sum_it :h='По льготе' :W=INFO3() :8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 :h='К оплате':10 :W=INFO3() :R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1 COLOR W+/RB,GR+/RB,N/g,GR+/g,GR+/N,GR+/RB,GR+/RB,,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</w:t>
      </w:r>
      <w:r>
        <w:rPr>
          <w:rFonts w:cs="Antiqua" w:ascii="Antiqua" w:hAnsi="Antiqua"/>
          <w:b w:val="false"/>
          <w:sz w:val="24"/>
        </w:rPr>
        <w:t xml:space="preserve">Пункт меню – </w:t>
      </w:r>
      <w:r>
        <w:rPr>
          <w:rFonts w:cs="Antiqua" w:ascii="Antiqua" w:hAnsi="Antiqua"/>
          <w:sz w:val="24"/>
        </w:rPr>
        <w:t xml:space="preserve">СЕРВИС             </w:t>
      </w:r>
      <w:r>
        <w:rPr>
          <w:rFonts w:cs="Antiqua" w:ascii="Antiqua" w:hAnsi="Antiqua"/>
          <w:b w:val="false"/>
          <w:sz w:val="24"/>
        </w:rPr>
        <w:t xml:space="preserve">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NORMS </w:t>
        <w:tab/>
        <w:t>&amp;&amp; пункт меню - Ввод нормативов оплаты (стоимости услуг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</w:t>
      </w:r>
      <w:r>
        <w:rPr>
          <w:rFonts w:cs="Courier New" w:ascii="Courier New" w:hAnsi="Courier New"/>
          <w:sz w:val="20"/>
          <w:lang w:val="en-US" w:eastAsia="ru-RU"/>
        </w:rPr>
        <w:t>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оимости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Стоимость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_kv_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Стоимость телефон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_te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Стоимость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_rad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Стоимость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_kom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Cтоимость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_gor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Стоимость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_xol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Стоимость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_oto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Стоимость электроэнерги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_elek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Бухгалте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4 GET _pod PICTURE 'xxxxxxxxxxxxxxx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 GET c function '*HN ОК;Отмена' VALID cf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1 SIZE 1,6,7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</w:t>
      </w:r>
    </w:p>
    <w:p>
      <w:pPr>
        <w:pStyle w:val="Heading1"/>
        <w:rPr/>
      </w:pPr>
      <w:r>
        <w:rPr/>
        <w:t xml:space="preserve">PROCEDURE VVV  </w:t>
        <w:tab/>
        <w:t>&amp;&amp; пункт меню - Ввод оплаты для олного квартиросъемщ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.AND.d=dom.AND.kv=kw_ra.AND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ВВОД ОПЛАТЫ ДЛЯ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ALLTRIM(FAM) COLOR W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Табель  -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14 SAY ALLTRIM(STR(TAB)) COLOR W+/B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TO 14,39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5 GET c.itog_n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По льготе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15 SAY ltrim(str(c.sum_it,7,2)) color r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3 SAY 'К оплате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5 GET c.itog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 SAY 'Введите уплаченную сумму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6 GET opl picture '####.##' VALID SM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4 SAY 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2 GET ost_k disable PICTURE '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5 GET sav FUNCTION '*H Ok;Отмена' VALID SAV() DEFA 1 SIZE 1,8,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7 CLEAR TO 20,5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adrr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highlight w:val="none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227927" r:id="rId1"/>
      </w:object>
    </w:r>
    <w:r>
      <w:rPr>
        <w:rStyle w:val="PageNumber"/>
        <w:rFonts w:cs="Antiqua" w:ascii="Antiqua" w:hAnsi="Antiqua"/>
        <w:lang w:eastAsia="ru-RU"/>
      </w:rPr>
      <w:t>Приложение № 1.4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 w:eastAsia="ru-RU"/>
      </w:rPr>
      <w:tab/>
      <w:t xml:space="preserve">        - </w:t>
    </w:r>
    <w:r>
      <w:rPr>
        <w:rFonts w:cs="Courier New" w:ascii="Courier New" w:hAnsi="Courier New"/>
        <w:b/>
        <w:sz w:val="24"/>
        <w:lang w:val="en-US" w:eastAsia="ru-RU"/>
      </w:rPr>
      <w:fldChar w:fldCharType="begin"/>
    </w:r>
    <w:r>
      <w:rPr>
        <w:sz w:val="24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4"/>
        <w:b/>
        <w:rFonts w:cs="Courier New" w:ascii="Courier New" w:hAnsi="Courier New"/>
        <w:lang w:val="en-US" w:eastAsia="ru-RU"/>
      </w:rPr>
      <w:fldChar w:fldCharType="separate"/>
    </w:r>
    <w:r>
      <w:rPr>
        <w:sz w:val="24"/>
        <w:b/>
        <w:rFonts w:cs="Courier New" w:ascii="Courier New" w:hAnsi="Courier New"/>
        <w:lang w:val="en-US" w:eastAsia="ru-RU"/>
      </w:rPr>
      <w:t>5</w:t>
    </w:r>
    <w:r>
      <w:rPr>
        <w:sz w:val="24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4"/>
        <w:lang w:val="en-US" w:eastAsia="ru-RU"/>
      </w:rPr>
      <w:t xml:space="preserve"> -</w:t>
    </w:r>
  </w:p>
  <w:p>
    <w:pPr>
      <w:pStyle w:val="Footer"/>
      <w:numPr>
        <w:ilvl w:val="0"/>
        <w:numId w:val="0"/>
      </w:numPr>
      <w:ind w:left="0" w:hanging="0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 xml:space="preserve">Просмотр с помощью команды </w:t>
    </w:r>
    <w:r>
      <w:rPr>
        <w:shadow/>
        <w:spacing w:val="70"/>
        <w:highlight w:val="yellow"/>
        <w:lang w:val="en-US"/>
      </w:rPr>
      <w:t>BROWSE</w:t>
    </w:r>
    <w:r>
      <w:rPr>
        <w:highlight w:val="yellow"/>
        <w:lang w:val="en-US"/>
      </w:rPr>
      <w:t xml:space="preserve"> – </w:t>
    </w:r>
    <w:r>
      <w:rPr>
        <w:b/>
        <w:spacing w:val="40"/>
        <w:highlight w:val="yellow"/>
        <w:lang w:val="en-US"/>
      </w:rPr>
      <w:t>BAZE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3:00Z</dcterms:created>
  <dc:creator>Пазов Олег</dc:creator>
  <dc:description/>
  <dc:language>en-US</dc:language>
  <cp:lastModifiedBy>Пазов Олег</cp:lastModifiedBy>
  <dcterms:modified xsi:type="dcterms:W3CDTF">2000-03-16T02:34:00Z</dcterms:modified>
  <cp:revision>8</cp:revision>
  <dc:subject/>
  <dc:title>PROCEDURE KDR_r  </dc:title>
</cp:coreProperties>
</file>