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a" w:hAnsi="Antiqua" w:cs="Antiqua"/>
          <w:b/>
          <w:b/>
          <w:sz w:val="24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Дополнение\Изменение данных      </w:t>
      </w:r>
      <w:r>
        <w:rPr>
          <w:rFonts w:cs="Courier New" w:ascii="Courier New" w:hAnsi="Courier New"/>
          <w:b/>
          <w:sz w:val="24"/>
          <w:lang w:eastAsia="ru-RU"/>
        </w:rPr>
        <w:t xml:space="preserve">            </w:t>
      </w:r>
      <w:r>
        <w:rPr>
          <w:rFonts w:cs="Courier New" w:ascii="Courier New" w:hAnsi="Courier New"/>
          <w:sz w:val="24"/>
          <w:lang w:eastAsia="ru-RU"/>
        </w:rPr>
        <w:t>**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ins </w:t>
        <w:tab/>
        <w:t>&amp;&amp; Процедура Дополнения\Изменения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d_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CLE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,OR1,LG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7 DO N_YDOS_AND_K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_PAD_OT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4,1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efine window hp from 12,28 to 20,60 shadow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1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HEL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or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ins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m_ins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ins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2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2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,10 GET m.fam 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10 GET m.tab picture '9999' VALID unic() ERROR 'Повтор Табел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,28 GET m.tel picture '99999999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m.yl  WHEN yliz_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30 GET m.dom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40 GET m.kw_ra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0 GET m.kv_m picture '###.##' default '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5,39 GET m.kol_vo DISABL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@ 3,2 GET yl_z FUNCTION '*I ' VALID YLIZ1() WHEN INS2() DEFA 1 SIZE 1,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GET m.elec picture '999999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GET m.elec1 picture '999999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5,43 GET or1 FUNCTION '*C Ордер' VALID O_R() </w:t>
      </w:r>
      <w:r>
        <w:rPr>
          <w:rFonts w:cs="Courier New" w:ascii="Courier New" w:hAnsi="Courier New"/>
          <w:b/>
          <w:sz w:val="20"/>
          <w:lang w:eastAsia="ru-RU"/>
        </w:rPr>
        <w:t>DEFA 0</w:t>
      </w:r>
      <w:r>
        <w:rPr>
          <w:rFonts w:cs="Courier New" w:ascii="Courier New" w:hAnsi="Courier New"/>
          <w:sz w:val="20"/>
          <w:lang w:eastAsia="ru-RU"/>
        </w:rPr>
        <w:t xml:space="preserve">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6,43 GET lg_ta FUNC  '*C Льгота' VALID vib_lg() </w:t>
      </w:r>
      <w:r>
        <w:rPr>
          <w:rFonts w:cs="Courier New" w:ascii="Courier New" w:hAnsi="Courier New"/>
          <w:b/>
          <w:sz w:val="20"/>
          <w:lang w:eastAsia="ru-RU"/>
        </w:rPr>
        <w:t>DEFA .f.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 to 8,70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 GET kw FUNCTION '*C Квартплата' DEFAULT .F. VALID KW_INS()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gw FUNCTION '*C Горячая вода' VALID GW_INS() defa .f. 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GET xw FUNCTION '*C Холодная вода' VALID XW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5,2 GET ks FUNC '*C Комунальные услуги' VALI KS_INS() DEFA .F. COLO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 GET ot FUNCTION '*C Отопление' VALID OT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7,2 GET elc FUNC '*C Электроэнергия' VALID ELC_INS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GET tl FUNCTION '*C Телефон' VALID TL() WHEN TL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 GET rd FUNCTION '*C Радио' VALID rd() WHEN rd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30 SAY 'Категор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47 get d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0 say 'Действительна с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47 get m.dat_c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58 say 'по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1,61 get m.dat_po VALID IIF(m.dat_c=&lt;m.dat_po,.T.,.F.) ERROR 'Неверная ДАТА'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%начислений кв.платы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2,60 get d.kwp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%начислений телефона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0 get d.t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5 SAY '%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4,35 say '%начислений радио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0 get d.rd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%начислений ком. услуг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0 get d.k_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%начислений Гор.воды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0 get d.g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%начислений Хол.воды'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0 get d.x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%начислений отопления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0 get d.ot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КАТЕГОРИЯ' GET d.info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7 GET pod FUNCTION '*N Сохранить;Выход;Удалить' valid ad_in() default 1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ize 1,15,1 COLOR ,,,,gr+/b,w+/n,r+/b,,W+/GR,w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SHOW red() color scheme 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S_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UNCTION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pod,1 PROMPT 'Cохран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3 DIS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1 PROMPT 'Подтверждаю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Дополнение (Редактирование) ставок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FUNCTION INS_LG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4 TO 23,58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Сегодня - '+dtoc(date())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to 3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7 say 'Ввод ставок по льготам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КОД - ' GET m.n_lg PICTURE '99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VALID UNIC_LG() ERROR 'Код уже существует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КАТЕГОРИЯ'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m.kwp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29 get m.t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m.rd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m.k_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m.gw_l PICTURE '#.##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m.xw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m.ot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GET LG_INS FUNCTION '*HN Сохранить;Отмена;Удалить' VALID LG_INS() DEFA 1 SIZE 1,10,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SCHEME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944147" r:id="rId1"/>
      </w:object>
    </w:r>
    <w:r>
      <w:rPr>
        <w:rStyle w:val="PageNumber"/>
        <w:rFonts w:cs="Antiqua" w:ascii="Antiqua" w:hAnsi="Antiqua"/>
        <w:lang w:eastAsia="ru-RU"/>
      </w:rPr>
      <w:t>Приложение № 1.5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lang w:val="en-US"/>
      </w:rPr>
      <w:tab/>
      <w:t xml:space="preserve">                    </w:t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- </w:t>
    </w:r>
    <w:r>
      <w:rPr>
        <w:rStyle w:val="PageNumber"/>
        <w:rFonts w:cs="Courier New" w:ascii="Courier New" w:hAnsi="Courier New"/>
        <w:b/>
        <w:sz w:val="28"/>
        <w:lang w:eastAsia="ru-RU"/>
      </w:rPr>
      <w:fldChar w:fldCharType="begin"/>
    </w:r>
    <w:r>
      <w:rPr>
        <w:rStyle w:val="PageNumber"/>
        <w:sz w:val="28"/>
        <w:b/>
        <w:rFonts w:cs="Courier New" w:ascii="Courier New" w:hAnsi="Courier New"/>
        <w:lang w:eastAsia="ru-RU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separate"/>
    </w:r>
    <w:r>
      <w:rPr>
        <w:rStyle w:val="PageNumber"/>
        <w:sz w:val="28"/>
        <w:b/>
        <w:rFonts w:cs="Courier New" w:ascii="Courier New" w:hAnsi="Courier New"/>
        <w:lang w:eastAsia="ru-RU"/>
      </w:rPr>
      <w:t>6</w: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end"/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Дополнения\Изменен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ADD_DEL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2:00Z</dcterms:created>
  <dc:creator>Пазов Олег</dc:creator>
  <dc:description/>
  <dc:language>en-US</dc:language>
  <cp:lastModifiedBy>Пазов Олег</cp:lastModifiedBy>
  <cp:lastPrinted>2000-01-05T19:37:00Z</cp:lastPrinted>
  <dcterms:modified xsi:type="dcterms:W3CDTF">2000-03-16T02:35:00Z</dcterms:modified>
  <cp:revision>6</cp:revision>
  <dc:subject/>
  <dc:title>PROCEDURE ins </dc:title>
</cp:coreProperties>
</file>