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Normal"/>
        <w:spacing w:lineRule="auto" w:line="288"/>
        <w:jc w:val="center"/>
        <w:rPr/>
      </w:pPr>
      <w:r>
        <w:rPr>
          <w:rFonts w:cs="Courier New" w:ascii="Courier New" w:hAnsi="Courier New"/>
          <w:sz w:val="20"/>
          <w:lang w:eastAsia="ru-RU"/>
        </w:rPr>
        <w:t xml:space="preserve">**   </w:t>
      </w:r>
      <w:r>
        <w:rPr>
          <w:rFonts w:cs="Antiqua" w:ascii="Antiqua" w:hAnsi="Antiqua"/>
          <w:b/>
          <w:sz w:val="24"/>
          <w:lang w:eastAsia="ru-RU"/>
        </w:rPr>
        <w:t>Функция - Постоянная часть (Работа с картотекой)</w:t>
      </w:r>
      <w:r>
        <w:rPr>
          <w:rFonts w:cs="Courier New" w:ascii="Courier New" w:hAnsi="Courier New"/>
          <w:sz w:val="20"/>
          <w:lang w:eastAsia="ru-RU"/>
        </w:rPr>
        <w:t xml:space="preserve">                   *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1"/>
        <w:spacing w:lineRule="auto" w:line="288"/>
        <w:rPr/>
      </w:pPr>
      <w:r>
        <w:rPr>
          <w:sz w:val="20"/>
        </w:rPr>
        <w:t xml:space="preserve">PROCEDURE pos_ch </w:t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kad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ECCOUNT()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10 SAY 'Б а з а  п у с т а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9 SAY 'Начните с дополнения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3 GET ins1 FUNCTION '*TH Дополнить;Отмена' valid ins2() defa 1 size 1,10,4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COLOR ,,,,w+/n,w+/n,w+/n,,W+/R,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cycle OBJECT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_REC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LEASE KW,GW,XW,KS,ELC,TL,RD,O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in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.F. TO e,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=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5 ACTIVATE POPUP POIS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10 get fam disable  COLOR SCHEME 1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10 get tab disable COLOR SCHEME 1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28 get tel disable COLOR SCHEME 1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10 get yl disable COLOR SCHEME 1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30 get dom picture 'xxxx' disable COLOR SCHEME 1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40 get kw_ra picture 'xxxx' disable COLOR SCHEME 15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4,10 get kv_m picture '###.##' disable COLOR SCHEME 1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39 get kol_vo picture '99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27 GET family FUNCTION '*I ' VALID FAMILY() DEFA 1 SIZE 1,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=POS_CH1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w=kw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w=g_w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xw=x_w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s=k_ys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t=otop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c=el_c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l=tel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d=rad_l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10,2  GET kw FUNCTION '*C Квартплата' DEFAULT .F. VALID KW()</w:t>
      </w:r>
      <w:r>
        <w:rPr>
          <w:rFonts w:cs="Courier New" w:ascii="Courier New" w:hAnsi="Courier New"/>
          <w:sz w:val="20"/>
          <w:lang w:val="en-US"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>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0,36 get c.kw_pl PICTURE '####.##' disable color scheme 16 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11,2 GET gw FUNCTION '*C Горячая вода' VALID GW() defa .f.</w:t>
      </w:r>
      <w:r>
        <w:rPr>
          <w:rFonts w:cs="Courier New" w:ascii="Courier New" w:hAnsi="Courier New"/>
          <w:sz w:val="20"/>
          <w:lang w:val="en-US"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>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1,36 get c.g_w disable color scheme 16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12,2 GET xw FUNCTION '*C Холодная вода' VALID XW() DEFA .F.</w:t>
      </w:r>
      <w:r>
        <w:rPr>
          <w:rFonts w:cs="Courier New" w:ascii="Courier New" w:hAnsi="Courier New"/>
          <w:sz w:val="20"/>
          <w:lang w:val="en-US"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>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2,36 get c.x_w disable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3,2 GET ks FUNCTION '*C Комунальные услуги' VALID KS() DEFA .F.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3,36 get c.k_ysl disable color scheme 16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14,2 GET ot FUNCTION '*C Отопление' VALID OT() DEFA .F.</w:t>
      </w:r>
      <w:r>
        <w:rPr>
          <w:rFonts w:cs="Courier New" w:ascii="Courier New" w:hAnsi="Courier New"/>
          <w:sz w:val="20"/>
          <w:lang w:val="en-US"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>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36 get c.otopl disable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5,2 GET elc FUNCTION '*C Электроэнергия' VALID ELC() DEFA .F.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5,36 get c.el_c disable color scheme 16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16,2 GET tl FUNCTION '*C Телефон' VALID TL() DEFA .F.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6,36 get c.tel_r disable color scheme 16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17,2 GET rd FUNCTION '*C Радио' VALID rd() DEFA .F.</w:t>
      </w:r>
      <w:r>
        <w:rPr>
          <w:rFonts w:cs="Courier New" w:ascii="Courier New" w:hAnsi="Courier New"/>
          <w:sz w:val="20"/>
          <w:lang w:val="en-US"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>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7,36  get c.rad_r disable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28 GET tar_s FUNCTION '*I ;;;;;;;' VALID TARIFS() DEFA 1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COLOR ,,,,GR/BG,GR/BG,,,GR+/BG SIZE 1,7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>@ 8,52 GET pros_lg FUNCTION '*N []' VALID PROS_LG() DEFA 1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LOR ,,,,gr+/b,w+/n,r+/b,,W+/GR,w/w+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1 GET d.n_l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3 GET d.info COLOR ,R/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26 GET dat_c COLOR ,B/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40 GET dat_po COLOR ,B/G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22,10 GET tabl_ras FUNCTION '*N По льготам' valid tab_rslg() DEFAULT 2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LOR ,,,,gr+/b,w+/n,r+/b,,W+/GR,w/w+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2,25 GET tabl_ras1 FUNCTION '*N По оплате' valid tabl_rasop() DEFAULT 2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LOR ,,,,gr+/b,w+/n,r+/b,,W+/GR,w/w+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16,59 GET PEREM FUNCTION '*N Вверх;Вниз' VALID PER() DEFA 1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IZE 1,8,1 COLOR ,,,,gr+/b,w+/n,r+/b,,W+/GR,w/w+ 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10,65 GET FILTR FUNCTION '*N Плательщики;Льготники;Все жильцы ' valid filtr()</w:t>
      </w:r>
      <w:r>
        <w:rPr>
          <w:rFonts w:cs="Courier New" w:ascii="Courier New" w:hAnsi="Courier New"/>
          <w:sz w:val="20"/>
          <w:lang w:val="en-US" w:eastAsia="ru-RU"/>
        </w:rPr>
        <w:t>;</w:t>
      </w:r>
      <w:r>
        <w:rPr>
          <w:rFonts w:cs="Courier New" w:ascii="Courier New" w:hAnsi="Courier New"/>
          <w:sz w:val="20"/>
          <w:lang w:eastAsia="ru-RU"/>
        </w:rPr>
        <w:t xml:space="preserve"> defa 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6,69 GET PEREM1 FUNCTION '*N Начало;Конец' VALID PER1() DEFA 1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IZE 1,8,1 COLOR ,,,,gr+/b,w+/n,r+/b,,W+/GR,w/w+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63 GET attrib FUNCTION '*T Изменить;Добавить' valid attr() defa 2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LOR ,,,,gr+/b,w+/n,r+/b,,W+/GR,w/w+ SIZE 2,14,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63 GET attrib1 FUNCTION '*N Удалить;Печать;Ввод оплаты' valid attr1() defa 2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LOR ,,,,gr+/b,w+/n,r+/b,,W+/GR,w/w+ SIZE 2,14,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0,63 GET ALL_L FUNCTION '*T Выйти;Расчет'valid vib1_7() default 1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ize 2,10,1 COLOR ,,,,gr+/b,w+/n,r+/b,,W+/GR,w/gr+</w:t>
      </w:r>
    </w:p>
    <w:p>
      <w:pPr>
        <w:pStyle w:val="Heading2"/>
        <w:rPr/>
      </w:pPr>
      <w:r>
        <w:rPr/>
        <w:t>READ CYCLE SHOW tb_l() OBJECT 42 with M_ZAR,VEDOM COLOR SCHEME 7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IN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>SET ORDER TO adrr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b/>
          <w:sz w:val="20"/>
          <w:lang w:eastAsia="ru-RU"/>
        </w:rPr>
        <w:t>FUNCTION POS_CH1</w:t>
      </w:r>
      <w:r>
        <w:rPr>
          <w:rFonts w:cs="Courier New" w:ascii="Courier New" w:hAnsi="Courier New"/>
          <w:b/>
          <w:sz w:val="20"/>
          <w:lang w:val="en-US" w:eastAsia="ru-RU"/>
        </w:rPr>
        <w:t xml:space="preserve">  &amp;&amp; SAY - </w:t>
      </w:r>
      <w:r>
        <w:rPr>
          <w:rFonts w:cs="Courier New" w:ascii="Courier New" w:hAnsi="Courier New"/>
          <w:b/>
          <w:sz w:val="20"/>
          <w:lang w:eastAsia="ru-RU"/>
        </w:rPr>
        <w:t>Объекты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w=kw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w=g_w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xw=x_w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s=k_ys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t=otop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c=el_c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l=tel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d=rad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1 to 7,55 dou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2 say 'Фамилия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2 say 'Табель' COLOR SCHEME 12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2,20 say 'Телефон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2 say 'Адрес: '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26 say 'Дом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35 say 'Кв-ра'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2 say 'Площадь'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2 say 'Количество жильцов - ' +ltrim(str(kol(0)))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27 say 'Начисляется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43 say 'чел.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2 say 'Из них льготников  - ' +ltrim(str(kl_l(0)))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27 SAY 'СОСТАВ СЕМЬИ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3 SAY 'Услуга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28 say 'Тариф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36 say 'Расчет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45 say 'Льготы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2 to 9,5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1,56 SAY 'ФИЛЬТР:' 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@ 10,28 say LTRIM(STR(kw1(0),5,2))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1,28 SAY LTRIM(STR(GW1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2,28 SAY LTRIM(STR(XW1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3,28 SAY LTRIM(STR(KS1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28 SAY LTRIM(STR(OT1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5,28 SAY LTRIM(STR(ELC1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6,28 SAY LTRIM(STR(TL3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7,28 say LTRIM(STR(RD3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8,2 to 18,5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9,20 SAY 'ИТОГО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9,36 SAY LTRIM(STR(C.ITOG_N,7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0,2 TO 20,55 DOU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0,20 SAY 'К ОПЛАТЕ -      '+LTRIM(STR(C.ITOG,8,2)) color w+/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23 SAY 'C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37 say 'по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4 say 'F5 - Поиск' color w+/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40 say 'F1 - Помощь' color w+/r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0,56 FILL TO 23,80 COLOR SCHEME 1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2 FILL TO 18,55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2"/>
        <w:rPr/>
      </w:pPr>
      <w:r>
        <w:rPr/>
        <w:t>FUNCTION OB_NACH</w:t>
        <w:tab/>
        <w:tab/>
      </w:r>
      <w:r>
        <w:rPr>
          <w:lang w:val="en-US"/>
        </w:rPr>
        <w:t>&amp;&amp;</w:t>
      </w:r>
      <w:r>
        <w:rPr/>
        <w:t xml:space="preserve"> </w:t>
      </w:r>
      <w:r>
        <w:rPr>
          <w:lang w:val="en-US"/>
        </w:rPr>
        <w:t xml:space="preserve">SAY – </w:t>
      </w:r>
      <w:r>
        <w:rPr/>
        <w:t>Объекты начислений по льготам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0,45 say LTRIM(STR(c.sum_kw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1,45 say ltrim(str(c.sum_gw,6,2)) color r/W,,,,,,,,, 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@ 12,45 say ltrim(str(c.sum_xw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3,45 say ltrim(str(c.sum_kysl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4,45 say ltrim(str(c.sum_ot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6,45 say ltrim(str(c.sum_tl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7,45 say ltrim(str(c.sum_rd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9,45 SAY LTRIM(STR(C.SUM_IT,7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45 FILL TO 18,55 COLOR SCHEME 16</w:t>
      </w:r>
    </w:p>
    <w:p>
      <w:pPr>
        <w:pStyle w:val="Heading2"/>
        <w:rPr/>
      </w:pPr>
      <w:r>
        <w:rPr/>
        <w:t>FUNCTION LG_NACH</w:t>
        <w:tab/>
        <w:tab/>
      </w:r>
      <w:r>
        <w:rPr>
          <w:lang w:val="en-US"/>
        </w:rPr>
        <w:t>&amp;&amp;</w:t>
      </w:r>
      <w:r>
        <w:rPr/>
        <w:t xml:space="preserve"> </w:t>
      </w:r>
      <w:r>
        <w:rPr>
          <w:lang w:val="en-US"/>
        </w:rPr>
        <w:t xml:space="preserve">SAY – </w:t>
      </w:r>
      <w:r>
        <w:rPr/>
        <w:t>Объекты начислений по льготам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0,45 say LTRIM(STR(c.kw_pll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1,45 say ltrim(str(c.g_wl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2,45 say ltrim(str(c.x_wl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3,45 say ltrim(str(c.k_ysll,6,2)) color r/W,,,,,,,,, 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@ 14,45 say ltrim(str(c.otopll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6,45 say ltrim(str(c.tel_rl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7,45 say ltrim(str(c.rad_rl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9,45 SAY LTRIM(STR(C.ITOG_L,7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45 FILL TO 18,55 COLOR SCHEME 16</w:t>
      </w:r>
    </w:p>
    <w:p>
      <w:pPr>
        <w:pStyle w:val="Heading2"/>
        <w:rPr/>
      </w:pPr>
      <w:r>
        <w:rPr/>
        <w:t>FUNCTION PROS_LG</w:t>
        <w:tab/>
        <w:tab/>
      </w:r>
      <w:r>
        <w:rPr>
          <w:lang w:val="en-US"/>
        </w:rPr>
        <w:t>&amp;&amp;</w:t>
      </w:r>
      <w:r>
        <w:rPr/>
        <w:t xml:space="preserve"> </w:t>
      </w:r>
      <w:r>
        <w:rPr>
          <w:lang w:val="en-US"/>
        </w:rPr>
        <w:t>Просмотр</w:t>
      </w:r>
      <w:r>
        <w:rPr/>
        <w:t xml:space="preserve"> начислений по льготам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PROSMOTR FROM 10,55 TO 20,7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os_lg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PROSMOT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1 SAY 'Кв-та     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11 SAY LTRIM(STR(C.KW_PLL,6,2)) COLOR N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1 SAY 'Гор.вода  '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1,11 SAY LTRIM(STR(C.G_WL,6,2)) COLOR N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1 SAY 'Хол.вода  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11 SAY LTRIM(STR(C.X_WL,6,2)) COLOR N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1 SAY 'Ком.усл.  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11 SAY LTRIM(STR(C.K_YSLL,6,2)) COLOR N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1 SAY 'Отопление 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11 SAY LTRIM(STR(C.OTOPLL,6,2)) COLOR N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1 SAY 'Телефон   '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5,11 SAY LTRIM(STR(C.TEL_RL,6,2)) COLOR N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1 SAY 'Радио     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11 SAY LTRIM(STR(C.RAD_RL,6,2)) COLOR N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2 SAY 'ИТОГ    '+LTRIM(STR(C.ITOG_L,8,2)) COLOR R/W</w:t>
      </w:r>
    </w:p>
    <w:p>
      <w:pPr>
        <w:pStyle w:val="Heading2"/>
        <w:rPr/>
      </w:pPr>
      <w:r>
        <w:rPr/>
        <w:t>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LEASE WINDOW PROSMOTR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2"/>
        <w:rPr/>
      </w:pPr>
      <w:r>
        <w:rPr/>
        <w:t>FUNCTION tb_l &amp;&amp; Функция обновления кнопок(GET) в Процедуре Постоянная часть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_FILT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ET ORDER TO ord  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57 CLEAR TO 14,7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57 SAY 'ФИЛЬТР - ' COLOR W+/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66 SAY 'Плательщики' COLOR W+/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_FILTR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ET ORDER TO lgt    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57 CLEAR TO 14,7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57 SAY 'ФИЛЬТР - ' COLOR W+/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66 SAY 'Льготники  ' COLOR W+/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_FILTR=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adr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57 CLEAR TO 14,7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57 SAY 'ФИЛЬТР - ' COLOR W+/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66 SAY 'Все жильцы ' COLOR W+/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CASE or_r=1.OR.lgot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kw ENABLE COLOR SCHEME 16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SHOW GET gw ENABLE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xw ENABLE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ks ENABLE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ot ENABLE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elc ENABLE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tl ENABLE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rd ENABLE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10,2 FILL TO 18,29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CASE or_r=0.OR.lgot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kw DISABLE COLOR ,,,,,,,,,W+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gw DISABLE COLOR ,,,,,,,,,W+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xw DISABLE COLOR ,,,,,,,,,W+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ks DISABLE COLOR ,,,,,,,,,W+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ot DISABLE COLOR ,,,,,,,,,W+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elc DISABLE COLOR ,,,,,,,,,W+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tl DISABLE COLOR ,,,,,,,,,W+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rd DISABLE COLOR ,,,,,,,,,W+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10,2 FILL TO 17,26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lgot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tabl_ras DIS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21,1 clear to 21,55</w:t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lgot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tabl_ras EN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21,1 FILL TO 21,54 COLOR SCHEME 17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or_r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tabl_ras1 DIS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pros_lg DIS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=LG_NACH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or_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tabl_ras1 EN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pros_lg EN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=OB_NACH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e=.F.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ab/>
        <w:t>SHOW GET perem,1 EN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SHOW GET perem1,1 EN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b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SHOW GET perem,2 EN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SHOW GET perem1,2 EN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PER  &amp;&amp; Перемещения в Базе жильцов (&lt;Вверх&gt;&lt;Вниз&gt;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erem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yr=_CUROBJ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KIP -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BOF()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show get perem,1 DIS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TO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b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WAIT 'НАЧАЛО БАЗЫ' WIND NOWA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TORE .F. TO e,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_REC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_CUROBJ=cy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erem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yr=_CUROBJ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KI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EOF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perem,2 DIS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BOTT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WAIT 'КОНЕЦ БАЗЫ' WIND NOWA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LSE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store .f. to e,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_REC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_CUROBJ=cy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0,27 CLEAR TO 20,51                                        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=POS_CH1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PER1</w:t>
        <w:tab/>
        <w:t>&amp;&amp; Перемещения в Базе жильцов (&lt;Начало&gt;&lt;Конец&gt;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erem1=2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SHOW GET perem,2 DIS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perem1,2 DIS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BOTT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WAIT 'КОНЕЦ БАЗЫ' WIND NOWA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erem1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perem,1 DIS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perem1,1 DIS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TO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b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WAIT 'НАЧАЛО БАЗЫ' WIND NOWA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0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@ 10,27 CLEAR TO 20,51                                          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=POS_CH1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FILTR  &amp;&amp; Выбор фильтра (Льготники,Плат-щики,Все жильцы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FILT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FILT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FILTR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FILTR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FILTR=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FILTR=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FAMILY &amp;&amp; Меню жильцов (СОСТАВ СЕМЬИ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F=ORDER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Y=YL.AND.D=DOM.AND.K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POPUP FAMI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LASTKEY()=13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_REC=RECNO()       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_RE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FILTR=IIF(or_r=1,1,IIF(lgot=.T.,2,3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 xml:space="preserve">@ 10,27 CLEAR TO 20,51                                        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=POS_CH1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Heading2"/>
        <w:spacing w:lineRule="auto" w:line="240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ATTR &amp;&amp; Выбор кнопок (Добавить,Изменить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attrib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INS WITH 2 IN ADD_DE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attrib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INS WITH 1 IN ADD_DE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ATTR1 &amp;&amp; Выбор кнопок (Печать,Удалить,Ввод оплаты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attrib1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DE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attrib1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PRINT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attrib1=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VVV IN baze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TAB_RSLG &amp;&amp; Таблица ставок по льготам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ELE 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5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DEFINE WINDOW m_zar FROM 5,15 TO 23,55 SHADOW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TITLE 'Сегодня - '+dtoc(date(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M_Z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OCATE FOR n_lg=a.n_l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FOUND()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BLAN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N_LG WITH a.n_l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2 SAY 'Заполните льготные ставки для кода №'+ALLTRIM(STR(A.N_LG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5,3 SAY 'Введите описание льготы в поле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6,3 SAY 'КАТЕГОРИЯ (н-р: ВЕТЕРАН ТРУДА)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0 to 1,33 dou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5 SAY a.fam+'Таб.' +ALLTRIM(STR(a.tab))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1 to 2,3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7 say 'Ввод ставок по льготам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5 SAY 'КОД - ' GET n_lg dis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3 say '%начислений кв.платы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29 get kwp_l PICTURE '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35 SAY '%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3 SAY '%начислений телефона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29 get tl_l PICTURE '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35 SAY '%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3 say '%начислений радио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29 get rd_l PICTURE '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35 SAY '%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3 say '%начислений ком. услуг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29 get k_l_l PICTURE '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35 SAY '%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3 say '%начислений Гор.воды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29 get gw_l PICTURE '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35 SAY '%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3 say '%начислений Хол.воды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29 get xw_l PICTURE '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35 SAY '%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3 say '%начислений отопления'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10,29 get ot_l PICTURE '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35 SAY '%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2,3 SAY 'КАТЕГОРИЯ' GET inf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LEASE WINDOWS M_ZAR</w:t>
      </w:r>
    </w:p>
    <w:p>
      <w:pPr>
        <w:pStyle w:val="Heading2"/>
        <w:rPr>
          <w:lang w:val="en-US"/>
        </w:rPr>
      </w:pPr>
      <w:r>
        <w:rPr>
          <w:lang w:val="en-US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Heading2"/>
        <w:rPr/>
      </w:pPr>
      <w:r>
        <w:rPr/>
        <w:t>FUNCTION tabl_rasop &amp;&amp; Таблица ставок по оплате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ELE 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m_zar FROM 5,15 TO 23,55 SHADOW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TITLE 'Сегодня - '+dtoc(date(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M_Z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0 to 1,33 dou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5 SAY a.fam+'Таб.' +ALLTRIM(STR(tab))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1 to 2,3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7 say 'Ввод ставок по начислению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3 say 'начисления кв.платы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29 get kwp_l PICTURE '#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3 SAY 'начисления телефона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29 get tl_l PICTURE '#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3 say 'начисления радио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29 get rd_l PICTURE '#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3 say 'начисления ком. услуг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29 get k_l_l PICTURE '#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3 say 'начисления Гор.воды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29 get gw_l PICTURE '#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3 say 'начисления Хол.воды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29 get xw_l PICTURE '#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3 say 'начисления отопления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29 get ot_l PICTURE '#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3 say 'начисления э\энергии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29 get el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war_ta=kwp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elef=tl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adio=rd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om_ysl=k_l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r_water=gw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xol_water=xw_l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otopl_e=ot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ectr_vo=el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>@ 2,2 SAY 'Улица -          '+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>@ 3,2 SAY 'Дом              '+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>@ 4,2 SAY 'Кол-во квартир - '+LTRIM(STR(kl_kvartir(0)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AIT 'Установить всем жильцам (Y/N) '  TO Y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IF LASTKEY()=89.OR.LASTKEY()=121.OR.LASTKEY()=14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d=dom.AND.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 g.kwp_l WITH kwar_ta,g.tl_l WITH telef,g.rd_l WITH radio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.k_l_l WITH kom_ysl,g.gw_l WITH gor_water,g.xw_l WITH xol_water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g.ot_l WITH otopl_e,g.el_l WITH electr_vo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d=dom.AND.y=yl.AND.k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 g.kwp_l WITH kwar_ta,g.tl_l WITH telef,g.rd_l WITH radio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.k_l_l WITH kom_ysl,g.gw_l WITH gor_water,g.xw_l WITH xol_water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g.ot_l WITH otopl_e,g.el_l WITH electr_vo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RELEASE WINDOWS M_Z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0,27 CLEAR TO 20,50                                        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_RE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=POS_CH1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Heading2"/>
        <w:spacing w:lineRule="auto" w:line="240"/>
        <w:rPr/>
      </w:pPr>
      <w:r>
        <w:rPr/>
        <w:t>RETUR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kl_kvartir</w:t>
      </w:r>
      <w:r>
        <w:rPr>
          <w:rFonts w:cs="Courier New" w:ascii="Courier New" w:hAnsi="Courier New"/>
          <w:b/>
          <w:sz w:val="20"/>
          <w:lang w:val="en-US" w:eastAsia="ru-RU"/>
        </w:rPr>
        <w:tab/>
        <w:tab/>
        <w:t xml:space="preserve">&amp;&amp; </w:t>
      </w:r>
      <w:r>
        <w:rPr>
          <w:rFonts w:cs="Courier New" w:ascii="Courier New" w:hAnsi="Courier New"/>
          <w:b/>
          <w:sz w:val="20"/>
          <w:lang w:eastAsia="ru-RU"/>
        </w:rPr>
        <w:t>Количество квартир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 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d=dom.AND.y=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UNT TO 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Heading2"/>
        <w:rPr/>
      </w:pPr>
      <w:r>
        <w:rPr>
          <w:lang w:val="en-US"/>
        </w:rPr>
        <w:t>RETURN 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Heading2"/>
        <w:rPr/>
      </w:pPr>
      <w:r>
        <w:rPr/>
        <w:t>FUNCTION TARIFS</w:t>
      </w:r>
      <w:r>
        <w:rPr>
          <w:lang w:val="en-US"/>
        </w:rPr>
        <w:t xml:space="preserve"> </w:t>
        <w:tab/>
        <w:tab/>
        <w:tab/>
        <w:t xml:space="preserve">&amp;&amp; </w:t>
      </w:r>
      <w:r>
        <w:rPr/>
        <w:t>Окно для выбора ставок по оплате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REC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m_zar1 FROM 5,12 TO 20,66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MENU TARIFS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PAD vibor OF TARIFS PROMPT 'Выбрать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PAD apend OF TARIFS PROMPT 'Добавить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PAD exit OF TARIFS PROMPT 'Выйти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PAD DEF OF TARIFS PROMPT 'Установить норматив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PAD vibor OF TARIFS ACTIVATE POPUP TAR_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PAD apend OF TARIFS DO INS_ST WITH PROMPT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PAD exit OF TARIFS DO INS_ST WITH PROMPT()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ON PAD DEF OF TARIFS ACTIVATE POPUP DEF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POPUP vib_komy FROM 7,12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BAR 1 OF vib_komy PROMPT 'Установить всем жильцам дома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BAR 2 OF vib_komy PROMPT 'Установить данному жильцу'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ON SELECTION POPUP vib_komy DO v_st1 WITH BAR(),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POPUP DEF1 FROM 1,2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BAR 1 OF DEF1 PROMPT 'Установить всем жильцам дома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BAR 2 OF DEF1 PROMPT 'Установить данному жильцу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POPUP DEF1 DO v_st2 WITH BAR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POPUP TAR_S FROM 1,1 TITLE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'Описание тарифа--------|-Ставка-|-Расчен на-|'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ROMPT FIELD info+'|'+STR(st_ka,8,2)+'|'+k_inf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POPUP TAR_S ACTIVATE POPUP vib_komy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tar_s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k_ch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vib_stavok='KWP_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yslyga='Квартплата'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M_ZAR1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WAIT 'Квартплата' WIND NOWA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MENU TARIF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28 say LTRIM(STR(kw1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tar_s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k_ch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vib_stavok='GW_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AIT 'Горячая вода' WIND NOWA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M_ZAR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MENU TARIF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1,28 SAY LTRIM(STR(GW1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CASE tar_s=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k_ch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vib_stavok='XW_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AIT 'Холодная вода' WIND NOWA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M_ZAR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MENU TARIF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2,28 SAY LTRIM(STR(XW1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tar_s=4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k_ch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vib_stavok='K_L_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AIT 'Коммунальные услуги' WIND NOWA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M_ZAR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MENU TARIF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3,28 SAY LTRIM(STR(KS1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tar_s=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k_ch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vib_stavok='OT_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AIT 'Отопление' WIND NOWA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M_ZAR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MENU TARIFS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14,28 SAY LTRIM(STR(OT1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tar_s=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k_ch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vib_stavok='EL_L'</w:t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AIT 'Электроэнергия' WIND NOWA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M_ZAR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MENU TARIF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5,28 SAY LTRIM(STR(ELC1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tar_s=7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k_ch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vib_stavok='TL_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AIT 'Телефон' WIND NOWA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M_ZAR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MENU TARIF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6,28 SAY LTRIM(STR(TL3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tar_s=8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k_ch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vib_stavok='RD_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AIT 'Радио' WIND NOWA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M_ZAR1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ACTIVATE MENU TARIF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7,28 say LTRIM(STR(RD3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 xml:space="preserve">FUNCTION INS_ST      </w:t>
      </w:r>
      <w:r>
        <w:rPr>
          <w:rFonts w:cs="Courier New" w:ascii="Courier New" w:hAnsi="Courier New"/>
          <w:b/>
          <w:sz w:val="20"/>
          <w:lang w:val="en-US" w:eastAsia="ru-RU"/>
        </w:rPr>
        <w:t>&amp;&amp; Выбор п</w:t>
      </w:r>
      <w:r>
        <w:rPr>
          <w:rFonts w:cs="Courier New" w:ascii="Courier New" w:hAnsi="Courier New"/>
          <w:b/>
          <w:sz w:val="20"/>
          <w:lang w:eastAsia="ru-RU"/>
        </w:rPr>
        <w:t>унктов меню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S mpromp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prompt='Добавить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ELE 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CATTER MEMVAR BLAN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2,2 SAY 'Введите описание тарифа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3,2 get m.inf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4,2 SAY 'Ставка - 'get m.st_ka PICTURE '#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6,2 GET ras_on FUNCTION '*R На 1 кв.метр;На 1-го чел' VALID kv_chel() defa 1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10,2 GET ras_on1 FUNCTION '*H Сохранить;Отказ' VALID kv_chel1() defa 1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OLOR SCHEME 15 size 1,10,4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READ CYC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mprompt='Выйти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m_zar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MENU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b/>
          <w:sz w:val="20"/>
          <w:lang w:val="en-US" w:eastAsia="ru-RU"/>
        </w:rPr>
        <w:t>RETURN</w:t>
      </w:r>
      <w:r>
        <w:rPr>
          <w:rFonts w:cs="Courier New" w:ascii="Courier New" w:hAnsi="Courier New"/>
          <w:sz w:val="20"/>
          <w:lang w:eastAsia="ru-RU"/>
        </w:rPr>
        <w:t xml:space="preserve">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2"/>
        <w:rPr/>
      </w:pPr>
      <w:r>
        <w:rPr/>
        <w:t>FUNCTION kv_che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as_on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k_ch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as_on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k_ch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/>
      </w:pPr>
      <w:r>
        <w:rPr/>
        <w:t>FUNCTION kv_chel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as_on1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PAR='Добавить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m.k_ch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m.k_info='На 1-го чел.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m.k_info='На 1 кв.метр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APPEND BLAN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ATHER MEMV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ins_st WITH P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as_on1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Heading2"/>
        <w:spacing w:lineRule="auto" w:line="240"/>
        <w:rPr/>
      </w:pPr>
      <w:r>
        <w:rPr/>
        <w:t xml:space="preserve">FUNCTION v_st1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 B,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TAR_S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vib_komy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=RECNO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RD_A=ORDER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B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T=ST_K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 FOR y=yl.AND.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G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&amp;VIB_STAVOK WITH S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B=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T=ST_K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 FOR y=yl.AND.d=dom.AND.k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G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&amp;VIB_STAVOK WITH S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&amp;ORD_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m_zar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MENU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  <w:tab/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2"/>
        <w:spacing w:lineRule="auto" w:line="240"/>
        <w:rPr/>
      </w:pPr>
      <w:r>
        <w:rPr/>
        <w:t xml:space="preserve">FUNCTION v_st2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 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DEF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_RE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RD_A=ORDER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B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 FOR y=yl.AND.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G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&amp;VIB_STAVOK WITH S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B=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 FOR y=yl.AND.d=dom.AND.k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G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&amp;VIB_STAVOK WITH S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&amp;ORD_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_RE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m_zar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MENU</w:t>
      </w:r>
    </w:p>
    <w:p>
      <w:pPr>
        <w:pStyle w:val="Heading2"/>
        <w:spacing w:lineRule="auto" w:line="240"/>
        <w:rPr/>
      </w:pPr>
      <w:r>
        <w:rPr/>
        <w:t>RETURN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Heading2"/>
        <w:jc w:val="center"/>
        <w:rPr/>
      </w:pPr>
      <w:r>
        <w:rPr>
          <w:b w:val="false"/>
          <w:lang w:val="en-US"/>
        </w:rPr>
        <w:t>**</w:t>
        <w:tab/>
        <w:tab/>
      </w:r>
      <w:r>
        <w:rPr>
          <w:rFonts w:cs="Antiqua" w:ascii="Antiqua" w:hAnsi="Antiqua"/>
          <w:b w:val="false"/>
          <w:sz w:val="22"/>
        </w:rPr>
        <w:t xml:space="preserve">Отображение </w:t>
      </w:r>
      <w:r>
        <w:rPr>
          <w:rFonts w:cs="Antiqua" w:ascii="Antiqua" w:hAnsi="Antiqua"/>
          <w:b w:val="false"/>
          <w:sz w:val="22"/>
          <w:lang w:val="en-US"/>
        </w:rPr>
        <w:t xml:space="preserve">SAY </w:t>
      </w:r>
      <w:r>
        <w:rPr>
          <w:rFonts w:cs="Antiqua" w:ascii="Antiqua" w:hAnsi="Antiqua"/>
          <w:b w:val="false"/>
          <w:sz w:val="22"/>
        </w:rPr>
        <w:t>стоимости услуг</w:t>
      </w:r>
      <w:r>
        <w:rPr>
          <w:b w:val="false"/>
        </w:rPr>
        <w:t xml:space="preserve"> </w:t>
      </w:r>
      <w:r>
        <w:rPr/>
        <w:t xml:space="preserve">                                 </w:t>
      </w:r>
      <w:r>
        <w:rPr>
          <w:b w:val="false"/>
        </w:rPr>
        <w:t>**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******************************************************************************************</w:t>
      </w:r>
    </w:p>
    <w:p>
      <w:pPr>
        <w:pStyle w:val="Heading2"/>
        <w:rPr/>
      </w:pPr>
      <w:r>
        <w:rPr/>
        <w:t>FUNCTION kw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 S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!EMPTY(g.kwp_l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g.kwp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_kv_p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 ST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GW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 S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!EMPTY(g.gw_l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g.gw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_gor_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 ST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xw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 S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!EMPTY(g.xw_l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g.xw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_xol_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 ST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ks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 S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!EMPTY(g.k_l_l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g.k_l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T=_kom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 ST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ot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 S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!EMPTY(g.ot_l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g.ot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_otop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</w:rPr>
        <w:t>ENDIF</w:t>
      </w:r>
    </w:p>
    <w:p>
      <w:pPr>
        <w:pStyle w:val="Heading2"/>
        <w:rPr>
          <w:lang w:eastAsia="en-US"/>
        </w:rPr>
      </w:pPr>
      <w:r>
        <w:rPr>
          <w:lang w:eastAsia="en-US"/>
        </w:rPr>
        <w:t>RETURN S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2"/>
        <w:rPr/>
      </w:pPr>
      <w:r>
        <w:rPr/>
        <w:t>FUNCTION elc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 S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!EMPTY(g.el_l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g.el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_ele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 ST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tl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 S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!EMPTY(g.tl_l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g.tl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_te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 S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rd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 S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!EMPTY(g.rd_l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g.rd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_r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Heading2"/>
        <w:rPr/>
      </w:pPr>
      <w:r>
        <w:rPr/>
        <w:t>RETURN S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Normal"/>
        <w:spacing w:lineRule="auto" w:line="288"/>
        <w:rPr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  <w:t xml:space="preserve">**        </w:t>
      </w:r>
      <w:r>
        <w:rPr>
          <w:rFonts w:cs="Courier New" w:ascii="Courier New" w:hAnsi="Courier New"/>
          <w:sz w:val="20"/>
          <w:lang w:eastAsia="ru-RU"/>
        </w:rPr>
        <w:t xml:space="preserve">        </w:t>
      </w:r>
      <w:r>
        <w:rPr>
          <w:rFonts w:cs="Antiqua" w:ascii="Antiqua" w:hAnsi="Antiqua"/>
          <w:lang w:eastAsia="ru-RU"/>
        </w:rPr>
        <w:t>Функции выбора индикаторов (</w:t>
      </w:r>
      <w:r>
        <w:rPr>
          <w:rFonts w:cs="Antiqua" w:ascii="Antiqua" w:hAnsi="Antiqua"/>
          <w:lang w:val="en-US" w:eastAsia="ru-RU"/>
        </w:rPr>
        <w:t>GET</w:t>
      </w:r>
      <w:r>
        <w:rPr>
          <w:rFonts w:cs="Antiqua" w:ascii="Antiqua" w:hAnsi="Antiqua"/>
          <w:lang w:eastAsia="ru-RU"/>
        </w:rPr>
        <w:t>[])</w:t>
      </w:r>
      <w:r>
        <w:rPr>
          <w:rFonts w:cs="Antiqua" w:ascii="Antiqua" w:hAnsi="Antiqua"/>
          <w:lang w:val="en-US" w:eastAsia="ru-RU"/>
        </w:rPr>
        <w:t xml:space="preserve">                                   </w:t>
      </w:r>
      <w:r>
        <w:rPr>
          <w:lang w:val="en-US" w:eastAsia="ru-RU"/>
        </w:rPr>
        <w:t xml:space="preserve">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2"/>
        <w:rPr/>
      </w:pPr>
      <w:r>
        <w:rPr/>
        <w:t>FUNCTION K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KW_L WITH k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FUNCTION G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G_W_L WITH gw</w:t>
      </w:r>
    </w:p>
    <w:p>
      <w:pPr>
        <w:pStyle w:val="Heading2"/>
        <w:rPr/>
      </w:pPr>
      <w:r>
        <w:rPr/>
        <w:t>FUNCTION X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X_W_L WITH xw</w:t>
      </w:r>
    </w:p>
    <w:p>
      <w:pPr>
        <w:pStyle w:val="Heading2"/>
        <w:rPr/>
      </w:pPr>
      <w:r>
        <w:rPr/>
        <w:t>FUNCTION K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K_YS_L WITH ks</w:t>
      </w:r>
    </w:p>
    <w:p>
      <w:pPr>
        <w:pStyle w:val="Heading2"/>
        <w:rPr/>
      </w:pPr>
      <w:r>
        <w:rPr/>
        <w:t>FUNCTION O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OTOP_L WITH ot</w:t>
      </w:r>
    </w:p>
    <w:p>
      <w:pPr>
        <w:pStyle w:val="Heading2"/>
        <w:spacing w:lineRule="auto" w:line="240"/>
        <w:rPr/>
      </w:pPr>
      <w:r>
        <w:rPr/>
        <w:t>FUNCTION T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tl=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TL1 WITH OR_R,LGOT,RECNO(),ORDER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tl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TEL_L WITH t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spacing w:lineRule="auto" w:line="240"/>
        <w:rPr/>
      </w:pPr>
      <w:r>
        <w:rPr/>
        <w:t>FUNCTION R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d=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RD1 WITH OR_R,LGOT,RECNO(),ORDER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d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RAD_L WITH r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spacing w:lineRule="auto" w:line="240"/>
        <w:rPr/>
      </w:pPr>
      <w:r>
        <w:rPr/>
        <w:t>FUNCTION ELC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REPLACE EL_C_L WITH elc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 xml:space="preserve">***********************************************************************************     **                 </w:t>
      </w:r>
      <w:r>
        <w:rPr>
          <w:rFonts w:cs="Antiqua" w:ascii="Antiqua" w:hAnsi="Antiqua"/>
          <w:lang w:eastAsia="ru-RU"/>
        </w:rPr>
        <w:t>Выбор начисления телефона и радио</w:t>
      </w:r>
      <w:r>
        <w:rPr>
          <w:rFonts w:cs="Courier New" w:ascii="Courier New" w:hAnsi="Courier New"/>
          <w:sz w:val="20"/>
          <w:lang w:eastAsia="ru-RU"/>
        </w:rPr>
        <w:t xml:space="preserve">                           **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2"/>
        <w:spacing w:lineRule="auto" w:line="240"/>
        <w:rPr/>
      </w:pPr>
      <w:r>
        <w:rPr/>
        <w:t>FUNCTION TL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PARA OR,LG,R,ORD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GO _RE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V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OCATE FOR Y=YL AND D=DOM AND KV=KW_RA AND OR_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FOUND().AND.EMPTY(tel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l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 t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OR=1.AND.LG=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ADR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 FOR Y=YL AND D=DOM AND KV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TEL_L WITH 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TEL_L WITH 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&amp;OR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OR=1.AND.LG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EPLACE TEL_L WITH 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LG=.T..AND.OR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 FOR Y=YL AND D=DOM AND KV=KW_RA AND LGOT=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TEL_L=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TL=.F.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SHOW GET T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Heading2"/>
        <w:spacing w:lineRule="auto" w:line="240"/>
        <w:rPr/>
      </w:pPr>
      <w:r>
        <w:rPr/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TEL_L WITH t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Heading2"/>
        <w:spacing w:lineRule="auto" w:line="240"/>
        <w:rPr/>
      </w:pPr>
      <w:r>
        <w:rPr/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Heading2"/>
        <w:spacing w:lineRule="auto" w:line="240"/>
        <w:rPr/>
      </w:pPr>
      <w:r>
        <w:rPr/>
        <w:t xml:space="preserve">FUNCTION RD1 </w:t>
        <w:tab/>
        <w:tab/>
        <w:t>&amp;&amp; Выбор начисления радио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PARA OR,LG,R,ORD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V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OR=1.AND.LG=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ADR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 FOR Y=YL AND D=DOM AND KV=KW_RA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REPLACE RAD_L WITH 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RAD_L WITH 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&amp;OR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OR=1.AND.LG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EPLACE RAD_L WITH 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LG=.T..AND.OR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 FOR Y=YL AND D=DOM AND KV=KW_RA AND LGOT=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RAD_L=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d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 r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RAD_L WITH r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val="en-US" w:eastAsia="ru-RU"/>
        </w:rPr>
        <w:t>**************</w:t>
      </w: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b/>
          <w:sz w:val="20"/>
          <w:lang w:eastAsia="ru-RU"/>
        </w:rPr>
        <w:t>FUNCTION kol &amp;&amp;</w:t>
        <w:tab/>
        <w:t>Функция кол-ва жильцов (SAY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S 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REC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k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y_l=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=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kv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 for yl=y_l.and.dom=d.and.kw_ra=kv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+1</w:t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_REC</w:t>
      </w:r>
    </w:p>
    <w:p>
      <w:pPr>
        <w:pStyle w:val="Heading2"/>
        <w:rPr>
          <w:lang w:val="en-US"/>
        </w:rPr>
      </w:pPr>
      <w:r>
        <w:rPr>
          <w:lang w:val="en-US"/>
        </w:rPr>
        <w:t>RETURN 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KL_l &amp;&amp;</w:t>
        <w:tab/>
        <w:t>Функция кол-ва льготников (SAY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s 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REC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y=0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y_l=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=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kv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 for yl=y_l.and.dom=d.and.kw_ra=kv.and.lgot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+1</w:t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_REC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  <w:t>RETURN 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FUNCTION vib1_7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all_l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all_l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EACTIVATE WINDOW IN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RA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  <w:t>RETURN</w:t>
      </w:r>
      <w:r>
        <w:rPr>
          <w:rFonts w:cs="Courier New" w:ascii="Courier New" w:hAnsi="Courier New"/>
          <w:sz w:val="20"/>
          <w:lang w:eastAsia="ru-RU"/>
        </w:rPr>
        <w:t xml:space="preserve"> 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val="en-US" w:eastAsia="ru-RU"/>
        </w:rPr>
        <w:t xml:space="preserve">**             </w:t>
      </w:r>
      <w:r>
        <w:rPr>
          <w:rFonts w:cs="Antiqua" w:ascii="Antiqua" w:hAnsi="Antiqua"/>
          <w:lang w:eastAsia="ru-RU"/>
        </w:rPr>
        <w:t>Конец Процедуре Квартиросъемщики (Постоянная Часть)</w:t>
      </w:r>
      <w:r>
        <w:rPr>
          <w:rFonts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val="en-US" w:eastAsia="ru-RU"/>
        </w:rPr>
        <w:t xml:space="preserve">        *</w:t>
      </w:r>
      <w:r>
        <w:rPr>
          <w:rFonts w:cs="Courier New" w:ascii="Courier New" w:hAnsi="Courier New"/>
          <w:sz w:val="20"/>
          <w:lang w:eastAsia="ru-RU"/>
        </w:rPr>
        <w:t>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            </w:t>
      </w:r>
      <w:r>
        <w:rPr>
          <w:rFonts w:cs="Antiqua" w:ascii="Antiqua" w:hAnsi="Antiqua"/>
          <w:b/>
          <w:sz w:val="24"/>
          <w:lang w:eastAsia="ru-RU"/>
        </w:rPr>
        <w:t>Функция сохранения норм в файле m_zar.mem</w:t>
      </w:r>
      <w:r>
        <w:rPr>
          <w:rFonts w:cs="Courier New" w:ascii="Courier New" w:hAnsi="Courier New"/>
          <w:sz w:val="20"/>
          <w:lang w:eastAsia="ru-RU"/>
        </w:rPr>
        <w:t xml:space="preserve">       </w:t>
      </w:r>
      <w:r>
        <w:rPr>
          <w:rFonts w:cs="Courier New" w:ascii="Courier New" w:hAnsi="Courier New"/>
          <w:sz w:val="20"/>
          <w:lang w:val="en-US" w:eastAsia="ru-RU"/>
        </w:rPr>
        <w:t xml:space="preserve">           </w:t>
      </w:r>
      <w:r>
        <w:rPr>
          <w:rFonts w:cs="Courier New" w:ascii="Courier New" w:hAnsi="Courier New"/>
          <w:sz w:val="20"/>
          <w:lang w:eastAsia="ru-RU"/>
        </w:rPr>
        <w:t>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***********</w:t>
      </w:r>
      <w:r>
        <w:rPr>
          <w:rFonts w:cs="Courier New" w:ascii="Courier New" w:hAnsi="Courier New"/>
          <w:sz w:val="20"/>
          <w:lang w:eastAsia="ru-RU"/>
        </w:rPr>
        <w:t xml:space="preserve">   </w:t>
      </w:r>
    </w:p>
    <w:p>
      <w:pPr>
        <w:pStyle w:val="Heading2"/>
        <w:rPr/>
      </w:pPr>
      <w:r>
        <w:rPr/>
        <w:t xml:space="preserve">FUNCTION cf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c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EACTIVATE WINDOW m_z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AVE TO m_zar ALL LIKE _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c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ELEASE windows m_z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>
          <w:lang w:val="en-US"/>
        </w:rPr>
      </w:pPr>
      <w:r>
        <w:rPr>
          <w:lang w:val="en-US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</w:t>
      </w:r>
      <w:r>
        <w:rPr>
          <w:rFonts w:cs="Courier New" w:ascii="Courier New" w:hAnsi="Courier New"/>
          <w:sz w:val="20"/>
          <w:lang w:val="en-US" w:eastAsia="ru-RU"/>
        </w:rPr>
        <w:t>**************************</w:t>
      </w:r>
      <w:r>
        <w:rPr>
          <w:rFonts w:cs="Courier New" w:ascii="Courier New" w:hAnsi="Courier New"/>
          <w:sz w:val="20"/>
          <w:lang w:eastAsia="ru-RU"/>
        </w:rPr>
        <w:t>************************************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   </w:t>
      </w:r>
      <w:r>
        <w:rPr>
          <w:rFonts w:cs="Courier New" w:ascii="Courier New" w:hAnsi="Courier New"/>
          <w:sz w:val="20"/>
          <w:lang w:val="en-US" w:eastAsia="ru-RU"/>
        </w:rPr>
        <w:t xml:space="preserve">            </w:t>
      </w:r>
      <w:r>
        <w:rPr>
          <w:rFonts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val="en-US" w:eastAsia="ru-RU"/>
        </w:rPr>
        <w:t xml:space="preserve">   </w:t>
      </w:r>
      <w:r>
        <w:rPr>
          <w:rFonts w:cs="Antiqua" w:ascii="Antiqua" w:hAnsi="Antiqua"/>
          <w:b/>
          <w:sz w:val="24"/>
          <w:lang w:eastAsia="ru-RU"/>
        </w:rPr>
        <w:t>Процедура помощи по F1</w:t>
      </w:r>
      <w:r>
        <w:rPr>
          <w:rFonts w:cs="Courier New" w:ascii="Courier New" w:hAnsi="Courier New"/>
          <w:sz w:val="20"/>
          <w:lang w:eastAsia="ru-RU"/>
        </w:rPr>
        <w:t xml:space="preserve">      </w:t>
      </w:r>
      <w:r>
        <w:rPr>
          <w:rFonts w:cs="Courier New" w:ascii="Courier New" w:hAnsi="Courier New"/>
          <w:sz w:val="20"/>
          <w:lang w:val="en-US" w:eastAsia="ru-RU"/>
        </w:rPr>
        <w:t xml:space="preserve">              </w:t>
      </w:r>
      <w:r>
        <w:rPr>
          <w:rFonts w:cs="Courier New" w:ascii="Courier New" w:hAnsi="Courier New"/>
          <w:sz w:val="20"/>
          <w:lang w:eastAsia="ru-RU"/>
        </w:rPr>
        <w:t xml:space="preserve">           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**********</w:t>
      </w:r>
      <w:r>
        <w:rPr>
          <w:rFonts w:cs="Courier New" w:ascii="Courier New" w:hAnsi="Courier New"/>
          <w:sz w:val="20"/>
          <w:lang w:eastAsia="ru-RU"/>
        </w:rPr>
        <w:t>***************************</w:t>
      </w:r>
    </w:p>
    <w:p>
      <w:pPr>
        <w:pStyle w:val="Heading2"/>
        <w:rPr/>
      </w:pPr>
      <w:r>
        <w:rPr/>
        <w:t xml:space="preserve">PROCEDURE HELP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S 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HELP FROM 4,7 TO 20,73 shadow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ITLE 'PgUp,PgDn-листание' FOOTER 'Esc-выход без сохранения,Ctrl+W-c сохранением'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>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k#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K IN i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MODIFY MEMO i.HLP WINDOW HELP noedit </w:t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lease WINDOWS HELP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**********</w:t>
      </w:r>
      <w:r>
        <w:rPr>
          <w:rFonts w:cs="Courier New" w:ascii="Courier New" w:hAnsi="Courier New"/>
          <w:sz w:val="20"/>
          <w:lang w:eastAsia="ru-RU"/>
        </w:rPr>
        <w:t xml:space="preserve">****** </w:t>
      </w:r>
      <w:r>
        <w:rPr>
          <w:rFonts w:cs="Courier New" w:ascii="Courier New" w:hAnsi="Courier New"/>
          <w:sz w:val="20"/>
          <w:lang w:val="en-US" w:eastAsia="ru-RU"/>
        </w:rPr>
        <w:t xml:space="preserve">               </w:t>
      </w:r>
      <w:r>
        <w:rPr>
          <w:rFonts w:cs="Courier New" w:ascii="Courier New" w:hAnsi="Courier New"/>
          <w:sz w:val="20"/>
          <w:lang w:eastAsia="ru-RU"/>
        </w:rPr>
        <w:t xml:space="preserve">      </w:t>
      </w:r>
      <w:r>
        <w:rPr>
          <w:rFonts w:cs="Antiqua" w:ascii="Antiqua" w:hAnsi="Antiqua"/>
          <w:b/>
          <w:sz w:val="24"/>
          <w:lang w:eastAsia="ru-RU"/>
        </w:rPr>
        <w:t>Процедура выхода</w:t>
      </w:r>
      <w:r>
        <w:rPr>
          <w:rFonts w:cs="Courier New" w:ascii="Courier New" w:hAnsi="Courier New"/>
          <w:sz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lang w:val="en-US" w:eastAsia="ru-RU"/>
        </w:rPr>
        <w:t xml:space="preserve">           </w:t>
      </w:r>
      <w:r>
        <w:rPr>
          <w:rFonts w:cs="Courier New" w:ascii="Courier New" w:hAnsi="Courier New"/>
          <w:sz w:val="20"/>
          <w:lang w:eastAsia="ru-RU"/>
        </w:rPr>
        <w:t xml:space="preserve">                     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**********</w:t>
      </w:r>
    </w:p>
    <w:p>
      <w:pPr>
        <w:pStyle w:val="Heading2"/>
        <w:rPr/>
      </w:pPr>
      <w:r>
        <w:rPr/>
        <w:t xml:space="preserve">PROCEDURE quit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WINDOW QUIT FROM 9,30 TO 14,50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QU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4 SAY 'Вы уверены?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2 GET q FUNCTION '*HN Да;Нет;DOS' VALID qt()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AULT 2 COLOR ,,,,gr+/b,w+/n,r+/b,,n+/w,w/gr+</w:t>
      </w:r>
    </w:p>
    <w:p>
      <w:pPr>
        <w:pStyle w:val="Heading2"/>
        <w:rPr/>
      </w:pPr>
      <w:r>
        <w:rPr/>
        <w:t>READ CYC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LEASE WINDOW quit</w:t>
      </w:r>
    </w:p>
    <w:p>
      <w:pPr>
        <w:pStyle w:val="Heading2"/>
        <w:rPr/>
      </w:pPr>
      <w:r>
        <w:rPr/>
        <w:t>RETURN</w:t>
      </w:r>
    </w:p>
    <w:p>
      <w:pPr>
        <w:pStyle w:val="Heading2"/>
        <w:rPr/>
      </w:pPr>
      <w:r>
        <w:rPr/>
        <w:t>FUNCTION qt &amp;&amp; Функция выход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q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WINDOW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AVE TO m_zar ALL LIKE _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! DEL TAB*.TX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OSE DATA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CLEAR MEMORY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NCE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q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LEASE WINDOWS QU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q=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AVE TO m_zar ALL LIKE _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! DEL TAB*.TX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QU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</w:t>
      </w:r>
      <w:r>
        <w:rPr>
          <w:rFonts w:cs="Courier New" w:ascii="Courier New" w:hAnsi="Courier New"/>
          <w:sz w:val="20"/>
          <w:lang w:val="en-US" w:eastAsia="ru-RU"/>
        </w:rPr>
        <w:t xml:space="preserve">              </w:t>
      </w:r>
      <w:r>
        <w:rPr>
          <w:rFonts w:cs="Courier New" w:ascii="Courier New" w:hAnsi="Courier New"/>
          <w:sz w:val="20"/>
          <w:lang w:eastAsia="ru-RU"/>
        </w:rPr>
        <w:t xml:space="preserve">       </w:t>
      </w:r>
      <w:r>
        <w:rPr>
          <w:rFonts w:cs="Antiqua" w:ascii="Antiqua" w:hAnsi="Antiqua"/>
          <w:b/>
          <w:sz w:val="24"/>
          <w:lang w:eastAsia="ru-RU"/>
        </w:rPr>
        <w:t>Процедура Упаковки</w:t>
      </w:r>
      <w:r>
        <w:rPr>
          <w:rFonts w:cs="Courier New" w:ascii="Courier New" w:hAnsi="Courier New"/>
          <w:sz w:val="20"/>
          <w:lang w:eastAsia="ru-RU"/>
        </w:rPr>
        <w:t xml:space="preserve">      </w:t>
      </w:r>
      <w:r>
        <w:rPr>
          <w:rFonts w:cs="Courier New" w:ascii="Courier New" w:hAnsi="Courier New"/>
          <w:sz w:val="20"/>
          <w:lang w:val="en-US" w:eastAsia="ru-RU"/>
        </w:rPr>
        <w:t xml:space="preserve">                </w:t>
      </w:r>
      <w:r>
        <w:rPr>
          <w:rFonts w:cs="Courier New" w:ascii="Courier New" w:hAnsi="Courier New"/>
          <w:sz w:val="20"/>
          <w:lang w:eastAsia="ru-RU"/>
        </w:rPr>
        <w:t xml:space="preserve">  </w:t>
      </w:r>
      <w:r>
        <w:rPr>
          <w:rFonts w:cs="Courier New" w:ascii="Courier New" w:hAnsi="Courier New"/>
          <w:sz w:val="20"/>
          <w:lang w:val="en-US" w:eastAsia="ru-RU"/>
        </w:rPr>
        <w:t xml:space="preserve">           </w:t>
      </w:r>
      <w:r>
        <w:rPr>
          <w:rFonts w:cs="Courier New" w:ascii="Courier New" w:hAnsi="Courier New"/>
          <w:sz w:val="20"/>
          <w:lang w:eastAsia="ru-RU"/>
        </w:rPr>
        <w:t>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***********</w:t>
      </w:r>
    </w:p>
    <w:p>
      <w:pPr>
        <w:pStyle w:val="Heading2"/>
        <w:rPr/>
      </w:pPr>
      <w:r>
        <w:rPr/>
        <w:t>PROCEDURE SERV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DELETE OF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 FOR DELETE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ELECT 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SEEK(a.tab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ELETE FOR a.tab=g.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ADR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 FOR DELETE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v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fm=fa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b=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DELETE O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OCATE FOR yl=y.and.dom=d.and.kw_ra=kv.AND.or_r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FOUND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_ins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OCATE FOR yl=y.and.dom=d.and.kw_ra=kv.and.or_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FOUND()=.F.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1 SAY 'За квартиру по адресу: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2 say alltrim(y)+' '+'Дом-'+ALLTRIM(d)+' '+'Кв-'+ALLTRIM(kv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3 SAY 'Не начисляется плата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2 say 'Платил-'+ALLTRIM(fm)+' '+'Таб-'+ALLTRIM(STR(tb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4,1 GET D_IN FUNCTION '*H Удалить всех;Изменить;Восстановить' valid d_in() defa </w:t>
      </w:r>
      <w:r>
        <w:rPr>
          <w:rFonts w:cs="Courier New" w:ascii="Courier New" w:hAnsi="Courier New"/>
          <w:b/>
          <w:sz w:val="20"/>
          <w:lang w:eastAsia="ru-RU"/>
        </w:rPr>
        <w:t>READ CYC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DELETE OF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CT 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C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C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DELETE O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P_INDEX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 xml:space="preserve">FUNCTION d_in  </w:t>
      </w:r>
      <w:r>
        <w:rPr>
          <w:rFonts w:cs="Courier New" w:ascii="Courier New" w:hAnsi="Courier New"/>
          <w:b/>
          <w:sz w:val="20"/>
          <w:lang w:val="en-US" w:eastAsia="ru-RU"/>
        </w:rPr>
        <w:t xml:space="preserve">&amp;&amp; </w:t>
      </w:r>
      <w:r>
        <w:rPr>
          <w:rFonts w:cs="Courier New" w:ascii="Courier New" w:hAnsi="Courier New"/>
          <w:b/>
          <w:sz w:val="20"/>
          <w:lang w:eastAsia="ru-RU"/>
        </w:rPr>
        <w:t>Выбор кнопок в процедуре Упаковки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d_in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DELETE OFF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SCAN FOR yl=y.and.dom=d.and.kw_ra=kv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LET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DELETE O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d_in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n_in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INS WITH 2 IN ADD_DE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d_in=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DELETE OF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CAL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yl=y.and.dom=d.and.kw_ra=kv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UNT TO ko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CAN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kol_vo WITH ko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EK(a.tab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CAL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DELETE O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******</w:t>
      </w:r>
      <w:r>
        <w:rPr>
          <w:rFonts w:cs="Courier New" w:ascii="Courier New" w:hAnsi="Courier New"/>
          <w:sz w:val="20"/>
          <w:lang w:eastAsia="ru-RU"/>
        </w:rPr>
        <w:t>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</w:t>
      </w:r>
      <w:r>
        <w:rPr>
          <w:rFonts w:cs="Courier New" w:ascii="Courier New" w:hAnsi="Courier New"/>
          <w:sz w:val="20"/>
          <w:lang w:val="en-US" w:eastAsia="ru-RU"/>
        </w:rPr>
        <w:t xml:space="preserve">              </w:t>
      </w:r>
      <w:r>
        <w:rPr>
          <w:rFonts w:cs="Courier New" w:ascii="Courier New" w:hAnsi="Courier New"/>
          <w:sz w:val="20"/>
          <w:lang w:eastAsia="ru-RU"/>
        </w:rPr>
        <w:t xml:space="preserve">        </w:t>
      </w:r>
      <w:r>
        <w:rPr>
          <w:rFonts w:cs="Antiqua" w:ascii="Antiqua" w:hAnsi="Antiqua"/>
          <w:b/>
          <w:sz w:val="24"/>
          <w:lang w:eastAsia="ru-RU"/>
        </w:rPr>
        <w:t>Переиндексация</w:t>
      </w:r>
      <w:r>
        <w:rPr>
          <w:rFonts w:cs="Courier New" w:ascii="Courier New" w:hAnsi="Courier New"/>
          <w:sz w:val="20"/>
          <w:lang w:eastAsia="ru-RU"/>
        </w:rPr>
        <w:t xml:space="preserve">  </w:t>
      </w:r>
      <w:r>
        <w:rPr>
          <w:rFonts w:cs="Courier New" w:ascii="Courier New" w:hAnsi="Courier New"/>
          <w:sz w:val="20"/>
          <w:lang w:val="en-US" w:eastAsia="ru-RU"/>
        </w:rPr>
        <w:t xml:space="preserve">        </w:t>
      </w:r>
      <w:r>
        <w:rPr>
          <w:rFonts w:cs="Courier New" w:ascii="Courier New" w:hAnsi="Courier New"/>
          <w:sz w:val="20"/>
          <w:lang w:eastAsia="ru-RU"/>
        </w:rPr>
        <w:t xml:space="preserve">                           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*****</w:t>
      </w:r>
    </w:p>
    <w:p>
      <w:pPr>
        <w:pStyle w:val="Heading2"/>
        <w:rPr/>
      </w:pPr>
      <w:r>
        <w:rPr/>
        <w:t>PROCEDURE P_INDEX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OSE DAT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!DEL *.CDX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OPE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****</w:t>
      </w:r>
      <w:r>
        <w:rPr>
          <w:rFonts w:cs="Courier New" w:ascii="Courier New" w:hAnsi="Courier New"/>
          <w:sz w:val="20"/>
          <w:lang w:eastAsia="ru-RU"/>
        </w:rPr>
        <w:t>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</w:t>
      </w:r>
      <w:r>
        <w:rPr>
          <w:rFonts w:cs="Courier New" w:ascii="Courier New" w:hAnsi="Courier New"/>
          <w:sz w:val="20"/>
          <w:lang w:val="en-US" w:eastAsia="ru-RU"/>
        </w:rPr>
        <w:t xml:space="preserve">           </w:t>
      </w:r>
      <w:r>
        <w:rPr>
          <w:rFonts w:cs="Courier New" w:ascii="Courier New" w:hAnsi="Courier New"/>
          <w:sz w:val="20"/>
          <w:lang w:eastAsia="ru-RU"/>
        </w:rPr>
        <w:t xml:space="preserve">           </w:t>
      </w:r>
      <w:r>
        <w:rPr>
          <w:rFonts w:cs="Antiqua" w:ascii="Antiqua" w:hAnsi="Antiqua"/>
          <w:b/>
          <w:sz w:val="24"/>
          <w:lang w:eastAsia="ru-RU"/>
        </w:rPr>
        <w:t xml:space="preserve"> Процедура поиска </w:t>
      </w:r>
      <w:r>
        <w:rPr>
          <w:rFonts w:cs="Antiqua" w:ascii="Antiqua" w:hAnsi="Antiqua"/>
          <w:b/>
          <w:sz w:val="24"/>
          <w:lang w:val="en-US" w:eastAsia="ru-RU"/>
        </w:rPr>
        <w:t xml:space="preserve">           </w:t>
      </w:r>
      <w:r>
        <w:rPr>
          <w:rFonts w:cs="Courier New" w:ascii="Courier New" w:hAnsi="Courier New"/>
          <w:sz w:val="20"/>
          <w:lang w:eastAsia="ru-RU"/>
        </w:rPr>
        <w:t xml:space="preserve">                         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****</w:t>
      </w:r>
    </w:p>
    <w:p>
      <w:pPr>
        <w:pStyle w:val="Heading2"/>
        <w:rPr/>
      </w:pPr>
      <w:r>
        <w:rPr/>
        <w:t xml:space="preserve">PROCEDURE poisk 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_REC=RECNO()  </w:t>
        <w:tab/>
        <w:tab/>
        <w:tab/>
      </w:r>
      <w:r>
        <w:rPr>
          <w:rFonts w:cs="Courier New" w:ascii="Courier New" w:hAnsi="Courier New"/>
          <w:sz w:val="20"/>
          <w:lang w:val="en-US" w:eastAsia="ru-RU"/>
        </w:rPr>
        <w:tab/>
        <w:tab/>
      </w:r>
      <w:r>
        <w:rPr>
          <w:rFonts w:cs="Courier New" w:ascii="Courier New" w:hAnsi="Courier New"/>
          <w:b/>
          <w:sz w:val="20"/>
          <w:lang w:eastAsia="ru-RU"/>
        </w:rPr>
        <w:t>&amp;&amp; Запоминается номер текущей записи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CASE PROMPT()="Отмена сортировки"</w:t>
        <w:tab/>
      </w:r>
      <w:r>
        <w:rPr>
          <w:rFonts w:cs="Courier New" w:ascii="Courier New" w:hAnsi="Courier New"/>
          <w:sz w:val="20"/>
          <w:lang w:val="en-US" w:eastAsia="ru-RU"/>
        </w:rPr>
        <w:tab/>
      </w:r>
      <w:r>
        <w:rPr>
          <w:rFonts w:cs="Courier New" w:ascii="Courier New" w:hAnsi="Courier New"/>
          <w:b/>
          <w:sz w:val="20"/>
          <w:lang w:eastAsia="ru-RU"/>
        </w:rPr>
        <w:t>&amp;&amp; Если "Отмена"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ET ORDER TO 0</w:t>
        <w:tab/>
        <w:tab/>
        <w:tab/>
      </w:r>
      <w:r>
        <w:rPr>
          <w:rFonts w:cs="Courier New" w:ascii="Courier New" w:hAnsi="Courier New"/>
          <w:sz w:val="20"/>
          <w:lang w:val="en-US" w:eastAsia="ru-RU"/>
        </w:rPr>
        <w:tab/>
      </w:r>
      <w:r>
        <w:rPr>
          <w:rFonts w:cs="Courier New" w:ascii="Courier New" w:hAnsi="Courier New"/>
          <w:b/>
          <w:sz w:val="20"/>
          <w:lang w:eastAsia="ru-RU"/>
        </w:rPr>
        <w:t>&amp;&amp; Отказ от главного индекс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PROMPT()='По фамилии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ET ORDER TO fa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ACTIVATE WINDOW pois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@ 0,0 GET a DEFA SPAC(25)  </w:t>
        <w:tab/>
      </w:r>
      <w:r>
        <w:rPr>
          <w:rFonts w:cs="Courier New" w:ascii="Courier New" w:hAnsi="Courier New"/>
          <w:sz w:val="20"/>
          <w:lang w:val="en-US" w:eastAsia="ru-RU"/>
        </w:rPr>
        <w:tab/>
      </w:r>
      <w:r>
        <w:rPr>
          <w:rFonts w:cs="Courier New" w:ascii="Courier New" w:hAnsi="Courier New"/>
          <w:b/>
          <w:sz w:val="20"/>
          <w:lang w:eastAsia="ru-RU"/>
        </w:rPr>
        <w:t>&amp;&amp; Задание фамилии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1,2 SAY 'Соблюдайте РЕГИСТР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a=ALLTRIM(a)</w:t>
        <w:tab/>
        <w:tab/>
        <w:tab/>
      </w:r>
      <w:r>
        <w:rPr>
          <w:rFonts w:cs="Courier New" w:ascii="Courier New" w:hAnsi="Courier New"/>
          <w:sz w:val="20"/>
          <w:lang w:val="en-US" w:eastAsia="ru-RU"/>
        </w:rPr>
        <w:tab/>
      </w:r>
      <w:r>
        <w:rPr>
          <w:rFonts w:cs="Courier New" w:ascii="Courier New" w:hAnsi="Courier New"/>
          <w:b/>
          <w:sz w:val="20"/>
          <w:lang w:eastAsia="ru-RU"/>
        </w:rPr>
        <w:t>&amp;&amp; Удаление пробелов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=a</w:t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PROMPT()='По табелю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et order to 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ACTIVATE WINDOW pois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0,0 GET a PICTURE '9999' DEFAULT 0</w:t>
      </w:r>
      <w:r>
        <w:rPr>
          <w:rFonts w:cs="Courier New" w:ascii="Courier New" w:hAnsi="Courier New"/>
          <w:b/>
          <w:sz w:val="20"/>
          <w:lang w:eastAsia="ru-RU"/>
        </w:rPr>
        <w:t>&amp;&amp; Задание табеля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EAD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d=str(a,4)</w:t>
        <w:tab/>
        <w:tab/>
      </w:r>
      <w:r>
        <w:rPr>
          <w:rFonts w:cs="Courier New" w:ascii="Courier New" w:hAnsi="Courier New"/>
          <w:sz w:val="20"/>
          <w:lang w:val="en-US" w:eastAsia="ru-RU"/>
        </w:rPr>
        <w:tab/>
        <w:tab/>
        <w:tab/>
      </w:r>
      <w:r>
        <w:rPr>
          <w:rFonts w:cs="Courier New" w:ascii="Courier New" w:hAnsi="Courier New"/>
          <w:b/>
          <w:sz w:val="20"/>
          <w:lang w:eastAsia="ru-RU"/>
        </w:rPr>
        <w:t>&amp;&amp; Сохранить запрос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PROMPT()='По адресу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po_ad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pois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BAR()#4.AND.!EMPTY(a).AND.!SEEK(a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* </w:t>
      </w:r>
      <w:r>
        <w:rPr>
          <w:rFonts w:cs="Courier New" w:ascii="Courier New" w:hAnsi="Courier New"/>
          <w:b/>
          <w:sz w:val="20"/>
          <w:lang w:eastAsia="ru-RU"/>
        </w:rPr>
        <w:t>Если Поиск,'a' не пуста и поиск неудачный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WAIT 'Поиск '+PROMPT()+':'+d+' НЕУДАЧНЫЙ' WINDO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_REC</w:t>
        <w:tab/>
      </w:r>
      <w:r>
        <w:rPr>
          <w:rFonts w:cs="Courier New" w:ascii="Courier New" w:hAnsi="Courier New"/>
          <w:b/>
          <w:sz w:val="20"/>
          <w:lang w:eastAsia="ru-RU"/>
        </w:rPr>
        <w:t>&amp;&amp; Выдается сообщение и возврат на предыдущую запись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_REC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_REC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WONTOP()='INS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@ 10,27 CLEAR TO 20,50                                       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=POS_CH1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  <w:tab/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adr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POPUP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po_adr</w:t>
      </w:r>
      <w:r>
        <w:rPr>
          <w:rFonts w:cs="Courier New" w:ascii="Courier New" w:hAnsi="Courier New"/>
          <w:b/>
          <w:sz w:val="20"/>
          <w:lang w:val="en-US" w:eastAsia="ru-RU"/>
        </w:rPr>
        <w:tab/>
        <w:tab/>
        <w:t xml:space="preserve">&amp;&amp; </w:t>
      </w:r>
      <w:r>
        <w:rPr>
          <w:rFonts w:cs="Courier New" w:ascii="Courier New" w:hAnsi="Courier New"/>
          <w:b/>
          <w:sz w:val="20"/>
          <w:lang w:eastAsia="ru-RU"/>
        </w:rPr>
        <w:t>Поиск по адресу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POPUP YL FROM 1,0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n=recno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b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_ins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IMENSION yl_za(100,1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l_za(i,1)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!EOF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BAR (br) OF YL PROMPT yl_za(i,1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yl=yl_za(i,1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ki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o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m=m+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=i+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yl_za(i,1)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br=br+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IMENSION yl_za(m,1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POPUP YL DO YLIZ WITH PROMPT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TTER FIELDS yl,dom,kw_ra MEMVAR BLAN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pois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@ 0,0 GET m.yl  WHEN yliz_s() </w:t>
        <w:tab/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@ 1,2 SAY 'Дом ' GET m.dom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@ 1,12 SAY 'Кв-ра ' GET m.kw_ra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EAD COLOR ,n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!EMPTY(m.yl).AND.EMPTY(m.dom).AND.EMPTY(m.kw_ra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OCATE FOR m.yl=a.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!EMPTY(m.yl).AND.!EMPTY(m.dom).AND.EMPTY(m.kw_ra)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LOCATE FOR m.yl=a.yl.AND.m.dom=a.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!EMPTY(m.yl).AND.!EMPTY(m.dom).AND.!EMPTY(m.kw_ra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OCATE FOR m.yl=a.yl.AND.m.dom=a.dom.AND.m.kw_ra=a.kw_ra.AND.a.or_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FOUND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pois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REC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_REC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WONTOP()='INS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@ 10,27 CLEAR TO 20,50                                       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=POS_CH1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n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/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</w:t>
      </w:r>
      <w:r>
        <w:rPr>
          <w:rFonts w:cs="Courier New" w:ascii="Courier New" w:hAnsi="Courier New"/>
          <w:sz w:val="20"/>
          <w:lang w:eastAsia="ru-RU"/>
        </w:rPr>
        <w:t>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    </w:t>
      </w:r>
      <w:r>
        <w:rPr>
          <w:rFonts w:cs="Courier New" w:ascii="Courier New" w:hAnsi="Courier New"/>
          <w:sz w:val="20"/>
          <w:lang w:val="en-US" w:eastAsia="ru-RU"/>
        </w:rPr>
        <w:t xml:space="preserve">          </w:t>
      </w:r>
      <w:r>
        <w:rPr>
          <w:rFonts w:cs="Courier New" w:ascii="Courier New" w:hAnsi="Courier New"/>
          <w:sz w:val="20"/>
          <w:lang w:eastAsia="ru-RU"/>
        </w:rPr>
        <w:t xml:space="preserve">    </w:t>
      </w:r>
      <w:r>
        <w:rPr>
          <w:rFonts w:cs="Antiqua" w:ascii="Antiqua" w:hAnsi="Antiqua"/>
          <w:b/>
          <w:sz w:val="24"/>
          <w:lang w:eastAsia="ru-RU"/>
        </w:rPr>
        <w:t>Формирование квитанции</w:t>
      </w:r>
      <w:r>
        <w:rPr>
          <w:rFonts w:cs="Courier New" w:ascii="Courier New" w:hAnsi="Courier New"/>
          <w:sz w:val="20"/>
          <w:lang w:eastAsia="ru-RU"/>
        </w:rPr>
        <w:t xml:space="preserve">  </w:t>
      </w:r>
      <w:r>
        <w:rPr>
          <w:rFonts w:cs="Courier New" w:ascii="Courier New" w:hAnsi="Courier New"/>
          <w:sz w:val="20"/>
          <w:lang w:val="en-US" w:eastAsia="ru-RU"/>
        </w:rPr>
        <w:t xml:space="preserve">  </w:t>
      </w:r>
      <w:r>
        <w:rPr>
          <w:rFonts w:cs="Courier New" w:ascii="Courier New" w:hAnsi="Courier New"/>
          <w:sz w:val="20"/>
          <w:lang w:eastAsia="ru-RU"/>
        </w:rPr>
        <w:t xml:space="preserve">                           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</w:t>
      </w:r>
    </w:p>
    <w:p>
      <w:pPr>
        <w:pStyle w:val="Heading2"/>
        <w:rPr/>
      </w:pPr>
      <w:r>
        <w:rPr/>
        <w:t xml:space="preserve">FUNCTION PRINT1  </w:t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7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TO 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T='tab'+'.'+'txt'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IMENSION NACH(12,1)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DIMENSION LG(9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0 TO LG(1),LG(2),LG(3),LG(4),LG(5),LG(6),LG(7),LG(8),LG(9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NSOLE OF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v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L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can for yl=y.and.dom=d.and.kw_ra=kv.and.c.yl=y.and.c.dom=d.and.c.kw_ra=kv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OR_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FM=FAM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OS=OST_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TB=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KV_MET=KV_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1)=C.KW_P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2)=C.G_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3)=C.X_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4)=C.K_YS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5)=C.OTOP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6)=C.RAD_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7)=C.TEL_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8)=C.EL_C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9)=C.ITOG_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10)=C.ITO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11)=OPL_T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lgot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1)=LG(1)+C.KW_PLL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LG(2)=LG(2)+C.G_W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3)=LG(3)+C.X_W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4)=LG(4)+C.K_YSL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5)=LG(5)+C.OTOPL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6)=LG(6)+C.RAD_R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7)=LG(7)+C.TEL_R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8)=LG(8)+C.EL_C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9)=LG(9)+C.ITOG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=L+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L=PL+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 'КВИТАНЦИЯ ПО ОПЛАТЕ КВАРТИРЫ ЗА ',MES(mess)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FM  AT(4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 'Табель - '  AT(4),TB PICTURE('9999'),'   Дата оплаты   ',D_OPL FUNCTION('T')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Кол-во жильцов ' at(4),pl picture('99'),' Площадь ',KV_MET PICTURE('###.##'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Льготников ' at(4),l picture('99'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69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|','Сальдо ','|','кв.плата ','|','гор.вода ','|','ком.услуги ','|','радио ','|','телефон  ','|','Начислено ','|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|',' Пени  ','|','излишки  ','|','хол.вода ','|','отопление  ','|','      ','|','э\энергия','|','          ','|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69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 OS PICTURE ('####.##') AT(1)  </w:t>
        <w:tab/>
        <w:tab/>
        <w:t xml:space="preserve">    &amp;&amp;Остаток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1) PICTURE ('###.##') AT(10)</w:t>
        <w:tab/>
        <w:t>&amp;&amp; кв.плат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2) PICTURE ('###.##') AT(19)</w:t>
        <w:tab/>
        <w:t>&amp;&amp; гор.вода</w:t>
        <w:tab/>
        <w:tab/>
        <w:tab/>
        <w:tab/>
        <w:tab/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4) PICTURE ('###.##') AT(30)</w:t>
        <w:tab/>
        <w:t>&amp;&amp; ком.услуги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6) PICTURE ('##.##') AT(40)</w:t>
        <w:tab/>
        <w:tab/>
        <w:t>&amp;&amp; радио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7) PICTURE ('###.##') AT(50)</w:t>
        <w:tab/>
        <w:t>&amp;&amp; телефон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NACH(3) PICTURE ('###.##') AT(19)</w:t>
        <w:tab/>
        <w:tab/>
        <w:t>&amp;&amp; хол.вод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? </w:t>
        <w:tab/>
        <w:t>NACH(5) PICTURE ('###.##') AT(30)</w:t>
        <w:tab/>
        <w:t>&amp;&amp; отопление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8) PICTURE ('###.##') AT(50)</w:t>
        <w:tab/>
        <w:t>&amp;&amp; электричество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9) PICTURE ('###.##') AT(60)</w:t>
        <w:tab/>
        <w:t>&amp;&amp; итог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L&gt;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Льгота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LG(1) PICTURE ('###.##') AT(10)</w:t>
        <w:tab/>
        <w:tab/>
        <w:t>&amp;&amp; кв.плат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LG(2)  PICTURE ('###.##') AT(19)</w:t>
        <w:tab/>
        <w:tab/>
        <w:t>&amp;&amp; гор.вода</w:t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LG(4) PICTURE ('###.##') AT(30)</w:t>
        <w:tab/>
        <w:tab/>
        <w:t>&amp;&amp; ком.услуги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LG(6) PICTURE ('##.##') AT(40)</w:t>
        <w:tab/>
        <w:tab/>
        <w:t>&amp;&amp; радио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LG(7) PICTURE ('###.##') AT(50)</w:t>
        <w:tab/>
        <w:tab/>
        <w:t>&amp;&amp; телефон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LG(3) PICTURE ('###.##') AT(19)</w:t>
        <w:tab/>
        <w:tab/>
        <w:t>&amp;&amp; хол.вод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LG(5) PICTURE ('###.##') AT(30)</w:t>
        <w:tab/>
        <w:tab/>
        <w:t>&amp;&amp; отопление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LG(8) PICTURE ('###.##') AT(50)</w:t>
        <w:tab/>
        <w:tab/>
        <w:t>&amp;&amp; электричество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LG(9) PICTURE ('###.##') AT(60)</w:t>
        <w:tab/>
        <w:tab/>
        <w:t>&amp;&amp; итого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0 TO LG(1),LG(2),LG(3),LG(4),LG(5),LG(6),LG(7),LG(8),LG(9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? REPLICATE('-',30),'ИТОГО НАЧИСЛЕНО  -   ',NACH(10) picture('####.##'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ОПЛАЧЕНО В КАССУ -   ' AT(30),NACH(11) PICTURE('####.##'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ОСТАТОК              ' AT(30),OS PICTURE('####.##'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Kассир ','___________',' / 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_pod PICTURE(REPLICATE('x',AT(' ',_pod)-1)),' /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FF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SET ALTERNATE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NSOLE O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ODIFY COMMAND EVALUATE('T')  WINDOW ve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5 SAY 'Р а с п е ч а т а т ь ?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6 GET pr FUNCTION '*H Да;Нет' VALID print4() DEFA 2 SIZE 1,6,4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LOR ,,,,w+/n,w+/n,w+/n,,W+/R,</w:t>
      </w:r>
    </w:p>
    <w:p>
      <w:pPr>
        <w:pStyle w:val="Heading2"/>
        <w:rPr/>
      </w:pPr>
      <w:r>
        <w:rPr/>
        <w:t>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</w:rPr>
        <w:t>DEACTIVATE WINDOW vib</w:t>
      </w:r>
    </w:p>
    <w:p>
      <w:pPr>
        <w:pStyle w:val="Heading2"/>
        <w:rPr>
          <w:b w:val="false"/>
          <w:b w:val="false"/>
          <w:lang w:val="en-US" w:eastAsia="en-US"/>
        </w:rPr>
      </w:pPr>
      <w:r>
        <w:rPr>
          <w:lang w:val="en-US" w:eastAsia="en-US"/>
        </w:rPr>
        <w:t>RETURN</w:t>
      </w:r>
    </w:p>
    <w:p>
      <w:pPr>
        <w:pStyle w:val="Heading2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Heading2"/>
        <w:rPr/>
      </w:pPr>
      <w:r>
        <w:rPr/>
        <w:t xml:space="preserve">FUNCTION print4  </w:t>
        <w:tab/>
        <w:tab/>
      </w:r>
      <w:r>
        <w:rPr>
          <w:lang w:val="en-US"/>
        </w:rPr>
        <w:t>&amp;&amp;</w:t>
      </w:r>
      <w:r>
        <w:rPr/>
        <w:t xml:space="preserve"> Печать квитанции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HEADING OF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PRINTSTATUS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TYPE (T) TO PRIN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WAIT 'Подготовьте принтер' WINDO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1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</w:t>
      </w:r>
      <w:r>
        <w:rPr>
          <w:rFonts w:cs="Courier New" w:ascii="Courier New" w:hAnsi="Courier New"/>
          <w:sz w:val="20"/>
          <w:lang w:eastAsia="ru-RU"/>
        </w:rPr>
        <w:t>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  </w:t>
      </w:r>
      <w:r>
        <w:rPr>
          <w:rFonts w:cs="Courier New" w:ascii="Courier New" w:hAnsi="Courier New"/>
          <w:sz w:val="20"/>
          <w:lang w:val="en-US" w:eastAsia="ru-RU"/>
        </w:rPr>
        <w:t xml:space="preserve">     </w:t>
      </w:r>
      <w:r>
        <w:rPr>
          <w:rFonts w:cs="Courier New" w:ascii="Courier New" w:hAnsi="Courier New"/>
          <w:sz w:val="20"/>
          <w:lang w:eastAsia="ru-RU"/>
        </w:rPr>
        <w:t xml:space="preserve">           </w:t>
      </w:r>
      <w:r>
        <w:rPr>
          <w:rFonts w:cs="Antiqua" w:ascii="Antiqua" w:hAnsi="Antiqua"/>
          <w:b/>
          <w:sz w:val="24"/>
          <w:lang w:eastAsia="ru-RU"/>
        </w:rPr>
        <w:t>Функция печати отчетов</w:t>
      </w:r>
      <w:r>
        <w:rPr>
          <w:rFonts w:cs="Courier New" w:ascii="Courier New" w:hAnsi="Courier New"/>
          <w:sz w:val="20"/>
          <w:lang w:eastAsia="ru-RU"/>
        </w:rPr>
        <w:t xml:space="preserve">  </w:t>
      </w:r>
      <w:r>
        <w:rPr>
          <w:rFonts w:cs="Courier New" w:ascii="Courier New" w:hAnsi="Courier New"/>
          <w:sz w:val="20"/>
          <w:lang w:val="en-US" w:eastAsia="ru-RU"/>
        </w:rPr>
        <w:t xml:space="preserve">         </w:t>
      </w:r>
      <w:r>
        <w:rPr>
          <w:rFonts w:cs="Courier New" w:ascii="Courier New" w:hAnsi="Courier New"/>
          <w:sz w:val="20"/>
          <w:lang w:eastAsia="ru-RU"/>
        </w:rPr>
        <w:t xml:space="preserve">                    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</w:t>
      </w:r>
      <w:r>
        <w:rPr>
          <w:rFonts w:cs="Courier New" w:ascii="Courier New" w:hAnsi="Courier New"/>
          <w:sz w:val="20"/>
          <w:lang w:eastAsia="ru-RU"/>
        </w:rPr>
        <w:t>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b/>
          <w:sz w:val="20"/>
          <w:lang w:eastAsia="ru-RU"/>
        </w:rPr>
        <w:t xml:space="preserve">PROCEDURE print3     </w:t>
      </w:r>
      <w:r>
        <w:rPr>
          <w:rFonts w:cs="Courier New" w:ascii="Courier New" w:hAnsi="Courier New"/>
          <w:b/>
          <w:sz w:val="20"/>
          <w:lang w:val="en-US" w:eastAsia="ru-RU"/>
        </w:rPr>
        <w:t xml:space="preserve">&amp;&amp; </w:t>
      </w:r>
      <w:r>
        <w:rPr>
          <w:rFonts w:cs="Courier New" w:ascii="Courier New" w:hAnsi="Courier New"/>
          <w:b/>
          <w:sz w:val="20"/>
          <w:lang w:eastAsia="ru-RU"/>
        </w:rPr>
        <w:t xml:space="preserve">Пункт Меню </w:t>
      </w:r>
      <w:r>
        <w:rPr>
          <w:rFonts w:cs="Courier New" w:ascii="Courier New" w:hAnsi="Courier New"/>
          <w:b/>
          <w:sz w:val="20"/>
          <w:lang w:val="en-US" w:eastAsia="ru-RU"/>
        </w:rPr>
        <w:t>&lt;</w:t>
      </w:r>
      <w:r>
        <w:rPr>
          <w:rFonts w:cs="Courier New" w:ascii="Courier New" w:hAnsi="Courier New"/>
          <w:b/>
          <w:sz w:val="20"/>
          <w:lang w:eastAsia="ru-RU"/>
        </w:rPr>
        <w:t>Печать</w:t>
      </w:r>
      <w:r>
        <w:rPr>
          <w:rFonts w:cs="Courier New" w:ascii="Courier New" w:hAnsi="Courier New"/>
          <w:b/>
          <w:sz w:val="20"/>
          <w:lang w:val="en-US" w:eastAsia="ru-RU"/>
        </w:rPr>
        <w:t>&gt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 vv,l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IGHT(vv,1)#':'.OR.RIGHT(vv,1)#']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lk=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MODIFY FILE (vv) WINDOW ve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lk=3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ET HEADING OF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PRINTSTATUS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TYPE (vv) TO PRIN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WAIT 'Подготовьте принтер' WINDOW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</w:t>
      </w:r>
      <w:r>
        <w:rPr>
          <w:rFonts w:cs="Courier New" w:ascii="Courier New" w:hAnsi="Courier New"/>
          <w:sz w:val="20"/>
          <w:lang w:eastAsia="ru-RU"/>
        </w:rPr>
        <w:t>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</w:t>
      </w:r>
      <w:r>
        <w:rPr>
          <w:rFonts w:cs="Courier New" w:ascii="Courier New" w:hAnsi="Courier New"/>
          <w:sz w:val="20"/>
          <w:lang w:val="en-US" w:eastAsia="ru-RU"/>
        </w:rPr>
        <w:t xml:space="preserve">    </w:t>
      </w:r>
      <w:r>
        <w:rPr>
          <w:rFonts w:cs="Courier New" w:ascii="Courier New" w:hAnsi="Courier New"/>
          <w:sz w:val="20"/>
          <w:lang w:eastAsia="ru-RU"/>
        </w:rPr>
        <w:t xml:space="preserve">            </w:t>
      </w:r>
      <w:r>
        <w:rPr>
          <w:rFonts w:cs="Antiqua" w:ascii="Antiqua" w:hAnsi="Antiqua"/>
          <w:b/>
          <w:sz w:val="24"/>
          <w:lang w:eastAsia="ru-RU"/>
        </w:rPr>
        <w:t>Функции к дополнению (add_del.prg)</w:t>
      </w:r>
      <w:r>
        <w:rPr>
          <w:rFonts w:cs="Courier New" w:ascii="Courier New" w:hAnsi="Courier New"/>
          <w:sz w:val="20"/>
          <w:lang w:eastAsia="ru-RU"/>
        </w:rPr>
        <w:t xml:space="preserve">   </w:t>
      </w:r>
      <w:r>
        <w:rPr>
          <w:rFonts w:cs="Courier New" w:ascii="Courier New" w:hAnsi="Courier New"/>
          <w:sz w:val="20"/>
          <w:lang w:val="en-US" w:eastAsia="ru-RU"/>
        </w:rPr>
        <w:t xml:space="preserve">       </w:t>
      </w:r>
      <w:r>
        <w:rPr>
          <w:rFonts w:cs="Courier New" w:ascii="Courier New" w:hAnsi="Courier New"/>
          <w:sz w:val="20"/>
          <w:lang w:eastAsia="ru-RU"/>
        </w:rPr>
        <w:t xml:space="preserve">           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</w:t>
      </w:r>
      <w:r>
        <w:rPr>
          <w:rFonts w:cs="Courier New" w:ascii="Courier New" w:hAnsi="Courier New"/>
          <w:sz w:val="20"/>
          <w:lang w:eastAsia="ru-RU"/>
        </w:rPr>
        <w:t>**</w:t>
      </w:r>
    </w:p>
    <w:p>
      <w:pPr>
        <w:pStyle w:val="Heading2"/>
        <w:rPr/>
      </w:pPr>
      <w:r>
        <w:rPr/>
        <w:t xml:space="preserve">FUNCTION POS_CH2   </w:t>
        <w:tab/>
      </w:r>
      <w:r>
        <w:rPr>
          <w:lang w:val="en-US"/>
        </w:rPr>
        <w:t xml:space="preserve">&amp;&amp; SAY - </w:t>
      </w:r>
      <w:r>
        <w:rPr/>
        <w:t>Объекты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1 to 7,55 dou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2 say 'Фамилия  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2 say 'Табель -' 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20 say 'Телефон 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2 say 'Адрес: 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26 say 'Дом 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35 say 'Кв-ра 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2 say 'Площадь 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3 SAY 'ДАННЫЕ СЧЕТЧИКА:'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20 SAY 'Старое значение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20 SAY 'Новое значение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2"/>
        <w:rPr/>
      </w:pPr>
      <w:r>
        <w:rPr/>
        <w:t xml:space="preserve">FUNCTION YLIZ1    </w:t>
      </w:r>
      <w:r>
        <w:rPr>
          <w:lang w:val="en-US"/>
        </w:rPr>
        <w:t xml:space="preserve">&amp;&amp; </w:t>
      </w:r>
      <w:r>
        <w:rPr/>
        <w:t xml:space="preserve">Функция выхода из поля </w:t>
      </w:r>
      <w:r>
        <w:rPr>
          <w:lang w:val="en-US"/>
        </w:rPr>
        <w:t>m.yl(</w:t>
      </w:r>
      <w:r>
        <w:rPr/>
        <w:t>выбор улицы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HIDE POPUP YL </w:t>
      </w:r>
    </w:p>
    <w:p>
      <w:pPr>
        <w:pStyle w:val="Heading2"/>
        <w:spacing w:lineRule="auto" w:line="240"/>
        <w:rPr/>
      </w:pPr>
      <w:r>
        <w:rPr/>
        <w:t>FUNCTION yliz_s  &amp;&amp; Меню для выбора улицы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=CAPSLOCK(.F.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ECCOUNT()&gt;0.and.d_ins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POPUP 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Heading2"/>
        <w:spacing w:lineRule="auto" w:line="240"/>
        <w:rPr/>
      </w:pPr>
      <w:r>
        <w:rPr/>
        <w:t>FUNCTION YLIZ   &amp;&amp; Выбор улицы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 mpromp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yl=mpromp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 m.yl</w:t>
      </w:r>
    </w:p>
    <w:p>
      <w:pPr>
        <w:pStyle w:val="Normal"/>
        <w:rPr>
          <w:rFonts w:ascii="FixedSys" w:hAnsi="FixedSys" w:cs="FixedSys"/>
          <w:sz w:val="16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POPUP YL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b/>
          <w:sz w:val="20"/>
          <w:lang w:eastAsia="ru-RU"/>
        </w:rPr>
        <w:t>FUNCTION LG1  &amp;&amp; Меню для выбора льготы</w:t>
      </w:r>
      <w:r>
        <w:rPr>
          <w:rFonts w:cs="Courier New" w:ascii="Courier New" w:hAnsi="Courier New"/>
          <w:sz w:val="20"/>
          <w:lang w:eastAsia="ru-RU"/>
        </w:rPr>
        <w:t xml:space="preserve">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ECCOUNT()&gt;0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DEFINE POPUP LGOT FROM 2,27 PROMPT FIELD LTRIM(STR(N_LG))+' | '+INF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POPUP LGOT DO LG_T WITH 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POPUP LGO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Heading2"/>
        <w:rPr/>
      </w:pPr>
      <w:r>
        <w:rPr/>
        <w:t>FUNCTION LG_T   &amp;&amp; Выбор кода льготы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 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N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n_lg=n_l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 m.n_l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POPUP LGOT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vib_lg &amp;&amp; Выбор льготы (дополнение льготы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lg_ta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m.lgot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h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to 4,0 dou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26 to 5,26 dou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2 say 'Укажите группу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18 get m.n_lg picture '99' WHEN LG1() default 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2 say 'N удостоверения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18 get m.n_yd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read color scheme 7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h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m.n_lg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g_ta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lgot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 lg_t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OCATE FOR m.n_lg=d.n_l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FOUND()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BLAN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N_LG WITH m.n_l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30 say 'Ввод ставок по льготам'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9,30 SAY 'КОД - ' GET m.n_lg dis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lg_ta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m.lgot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</w:t>
      </w:r>
      <w:r>
        <w:rPr>
          <w:rFonts w:cs="Courier New" w:ascii="Courier New" w:hAnsi="Courier New"/>
          <w:sz w:val="20"/>
          <w:lang w:val="en-US" w:eastAsia="ru-RU"/>
        </w:rPr>
        <w:t xml:space="preserve">         </w:t>
      </w:r>
      <w:r>
        <w:rPr>
          <w:rFonts w:cs="Courier New" w:ascii="Courier New" w:hAnsi="Courier New"/>
          <w:sz w:val="20"/>
          <w:lang w:eastAsia="ru-RU"/>
        </w:rPr>
        <w:t xml:space="preserve">       </w:t>
      </w:r>
      <w:r>
        <w:rPr>
          <w:rFonts w:cs="Antiqua" w:ascii="Antiqua" w:hAnsi="Antiqua"/>
          <w:lang w:eastAsia="ru-RU"/>
        </w:rPr>
        <w:t xml:space="preserve">Выбор начислений на услуги </w:t>
      </w:r>
      <w:r>
        <w:rPr>
          <w:rFonts w:cs="Courier New" w:ascii="Courier New" w:hAnsi="Courier New"/>
          <w:sz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lang w:val="en-US" w:eastAsia="ru-RU"/>
        </w:rPr>
        <w:t xml:space="preserve">      </w:t>
      </w:r>
      <w:r>
        <w:rPr>
          <w:rFonts w:cs="Courier New" w:ascii="Courier New" w:hAnsi="Courier New"/>
          <w:sz w:val="20"/>
          <w:lang w:eastAsia="ru-RU"/>
        </w:rPr>
        <w:t xml:space="preserve">                      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</w:r>
      <w:r>
        <w:rPr>
          <w:rFonts w:cs="Courier New" w:ascii="Courier New" w:hAnsi="Courier New"/>
          <w:b/>
          <w:sz w:val="20"/>
          <w:lang w:eastAsia="ru-RU"/>
        </w:rPr>
        <w:t>FUNCTION KW_IN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KWP_L=KW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</w:r>
      <w:r>
        <w:rPr>
          <w:rFonts w:cs="Courier New" w:ascii="Courier New" w:hAnsi="Courier New"/>
          <w:b/>
          <w:sz w:val="20"/>
          <w:lang w:eastAsia="ru-RU"/>
        </w:rPr>
        <w:t>FUNCTION GW_IN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G_W_L=GW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</w:r>
      <w:r>
        <w:rPr>
          <w:rFonts w:cs="Courier New" w:ascii="Courier New" w:hAnsi="Courier New"/>
          <w:b/>
          <w:sz w:val="20"/>
          <w:lang w:eastAsia="ru-RU"/>
        </w:rPr>
        <w:t>FUNCTION XW_IN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>M.X_W_L=X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</w:r>
      <w:r>
        <w:rPr>
          <w:rFonts w:cs="Courier New" w:ascii="Courier New" w:hAnsi="Courier New"/>
          <w:b/>
          <w:sz w:val="20"/>
          <w:lang w:eastAsia="ru-RU"/>
        </w:rPr>
        <w:t>FUNCTION KS_IN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K_YS_L=KS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</w:r>
      <w:r>
        <w:rPr>
          <w:rFonts w:cs="Courier New" w:ascii="Courier New" w:hAnsi="Courier New"/>
          <w:b/>
          <w:sz w:val="20"/>
          <w:lang w:eastAsia="ru-RU"/>
        </w:rPr>
        <w:t>FUNCTION ELC_IN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EL_C_L=ELC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</w:r>
      <w:r>
        <w:rPr>
          <w:rFonts w:cs="Courier New" w:ascii="Courier New" w:hAnsi="Courier New"/>
          <w:b/>
          <w:sz w:val="20"/>
          <w:lang w:eastAsia="ru-RU"/>
        </w:rPr>
        <w:t>FUNCTION OT_IN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OTOP_L=O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</w:t>
      </w:r>
      <w:r>
        <w:rPr>
          <w:rFonts w:cs="Courier New" w:ascii="Courier New" w:hAnsi="Courier New"/>
          <w:sz w:val="20"/>
          <w:lang w:eastAsia="ru-RU"/>
        </w:rPr>
        <w:t>**********</w:t>
      </w:r>
    </w:p>
    <w:p>
      <w:pPr>
        <w:pStyle w:val="Heading2"/>
        <w:rPr/>
      </w:pPr>
      <w:r>
        <w:rPr/>
        <w:t>FUNCTION TL2  &amp;&amp; Определение выбора  телефон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or1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tel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tel_l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l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Heading2"/>
        <w:rPr>
          <w:lang w:val="en-US"/>
        </w:rPr>
      </w:pPr>
      <w:r>
        <w:rPr>
          <w:lang w:val="en-US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Heading2"/>
        <w:rPr/>
      </w:pPr>
      <w:r>
        <w:rPr/>
        <w:t>FUNCTION O_R   &amp;&amp; Недопущение повтора плательщик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or1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_l=LTRIM(m.yl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LTRIM(m.dom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LTRIM(m.kw_ra)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locate for yl=y_l.and.dom=d.and.kw_ra=k.and.or_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found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tab#m.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say 'Двое за 1 квартиру платить не могут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1 say 'За квартиру платит: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2 say fam+ 'Таб.'+STR(tab,4)</w:t>
      </w:r>
    </w:p>
    <w:p>
      <w:pPr>
        <w:pStyle w:val="Heading2"/>
        <w:rPr>
          <w:lang w:val="en-US"/>
        </w:rPr>
      </w:pPr>
      <w:r>
        <w:rPr>
          <w:lang w:val="en-US"/>
        </w:rPr>
        <w:t>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ed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or_r=0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or1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 or1,1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 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ed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m.or_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8,5 SAY 'ВЫБЕРИТЕ УСЛУГИ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or1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m.or_r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8,0 CLEAR TO 23,29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S</w:t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2"/>
        <w:rPr/>
      </w:pPr>
      <w:r>
        <w:rPr/>
        <w:t>FUNCTION unic  &amp;&amp; Недопущение повтора табеля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ed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ocate for tab=m.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found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1 say 'Ошибка ввода табельного номера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1 say 'Такая запись в базе уже есть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2 say fam+STR(tab,4)</w:t>
      </w:r>
    </w:p>
    <w:p>
      <w:pPr>
        <w:pStyle w:val="Heading2"/>
        <w:rPr>
          <w:lang w:val="en-US"/>
        </w:rPr>
      </w:pPr>
      <w:r>
        <w:rPr>
          <w:lang w:val="en-US"/>
        </w:rPr>
        <w:t>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 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PROCEDURE ad_in  &amp;&amp; Процедура Дополнения/Изменения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fam=LTRIM(m.fam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yl=LTRIM(m.yl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dom=LTRIM(m.dom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kw_ra=LTRIM(m.kw_ra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_v=m.kv_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m.or_r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tel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tel_l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_v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m.or_r=1.and.!empty(m.tel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tel_l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l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tel_l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>CASE pod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CASE red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BLAN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ATHER MEMV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=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REC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_l=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ki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OCATE ALL FOR y_l=yl.and.d=dom.and.k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FOUND()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ecno()=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kol_vo WITH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kol_vo to k_l_v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kol_vo WITH k_l_v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 for y_l=yl.and.d=dom.and.k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kol_vo WITH kol_vo +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or_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_v=kv_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kv_m WITH k_v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TABLE_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OCATE ALL FOR tab=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FOUND()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BLAN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g.tab WITH a.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_G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OCATE ALL FOR y_l=yl.and.d=dom.and.k=kw_ra.AND.or_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FOUND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_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P=KWP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=GW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X=XW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Y=K_L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=OT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_D=RD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_L=TL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=EL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g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REPLACE g.kwp_l WITH KP,g.tl_l WITH T_L,g.rd_l WITH R_D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.gw_l WITH G,g.xw_l WITH X,g.k_l_l WITH KY,g.ot_l WITH O,g.el_l WITH 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TTER MEMVAR BLAN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w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w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xw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s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t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c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l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d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g_ta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r1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CUROBJ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CASE red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_REC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ATHER MEMV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yl_ins=yl.AND.dom_ins=dom.AND.k_ins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y=yl.AND.d=dom.AND.k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UNT TO ko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CAN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kol_vo WITH ko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yl_ins=yl.AND.dom_ins=dom.AND.k_ins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UNT TO ko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CAN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kol_vo WITH ko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_REC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pod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od=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DE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CASE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PROCEDURE del  &amp;&amp; Удаление записи в БАЗЕ RABO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n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DELETE OF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DELETE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ATHER MEMV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_l=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y_l=yl.and.d=dom.and.k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UNT TO ko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ol=kol-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CAN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kol_vo WITH ko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LET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DELETE O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KI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EOF()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WONTOP()='INS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@ 10,27 CLEAR TO 20,50                                       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=POS_CH1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           </w:t>
      </w:r>
      <w:r>
        <w:rPr>
          <w:rFonts w:cs="Antiqua" w:ascii="Antiqua" w:hAnsi="Antiqua"/>
          <w:lang w:eastAsia="ru-RU"/>
        </w:rPr>
        <w:t>Функции к дополнению по льготам (ADD_DEL.PRG)</w:t>
      </w:r>
      <w:r>
        <w:rPr>
          <w:rFonts w:cs="Courier New" w:ascii="Courier New" w:hAnsi="Courier New"/>
          <w:sz w:val="20"/>
          <w:lang w:eastAsia="ru-RU"/>
        </w:rPr>
        <w:t xml:space="preserve">               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</w:t>
      </w:r>
    </w:p>
    <w:p>
      <w:pPr>
        <w:pStyle w:val="Heading2"/>
        <w:rPr/>
      </w:pPr>
      <w:r>
        <w:rPr/>
        <w:t>FUNCTION LG_IN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LG_INS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m.info=LTRIM(m.info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OCATE FOR m.n_lg=d.n_l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FOUND()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GATHER MEMV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TTER MEMVAR BLAN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BLAN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ATHER MEMV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TTER MEMVAR BLAN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LG_INS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LG_INS=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ATHER MEMV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LET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C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TTER MEMVAR BLAN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UNIC_L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=m.n_l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OCATE FOR m.n_lg=d.n_l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FOUND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TTER MEMV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ELSE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TTER MEMVAR BLAN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n_lg=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                 </w:t>
      </w:r>
      <w:r>
        <w:rPr>
          <w:rFonts w:cs="Antiqua" w:ascii="Antiqua" w:hAnsi="Antiqua"/>
          <w:b/>
          <w:sz w:val="24"/>
          <w:lang w:eastAsia="ru-RU"/>
        </w:rPr>
        <w:t xml:space="preserve">Функции К Базам (Bazes.Prg)             </w:t>
      </w:r>
      <w:r>
        <w:rPr>
          <w:rFonts w:cs="Courier New" w:ascii="Courier New" w:hAnsi="Courier New"/>
          <w:sz w:val="20"/>
          <w:lang w:eastAsia="ru-RU"/>
        </w:rPr>
        <w:t xml:space="preserve">                   *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2"/>
        <w:rPr/>
      </w:pPr>
      <w:r>
        <w:rPr/>
        <w:t>FUNCTION ins2  &amp;&amp; Выбор Дополнения, при пустой БАЗЕ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ins1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INS WITH 1 IN ADD_DEL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CASE ins1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>
          <w:lang w:val="en-US"/>
        </w:rPr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Heading2"/>
        <w:rPr/>
      </w:pPr>
      <w:r>
        <w:rPr/>
        <w:t xml:space="preserve">PROCEDURE NACH </w:t>
        <w:tab/>
        <w:tab/>
        <w:t>&amp;&amp; Функция отображения начислений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31 clear to 23,79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31 to 23,78 dou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lor of scheme 13 to  N/W,GR/W, N/W, N/W,Gr/W,Gr/W,Gr/W,Gr/W,Gr/W,Gr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32 fill to 22,77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45 say 'Произведенные начисления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34 say 'Фамилия'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46 get fam disable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34 say 'Табель'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45 get tab disable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45 get kv_m picture '###.##' disable color scheme 13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6,34 say 'Площадь'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34 say 'Категория'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45 get d.info disable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34 say 'Кол-во жильцов     - '+ltrim(str(kol(0)))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34 say 'Из них льготников  - ' +ltrim(str(kl_l(0))) COLOR SCHEME 12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7,60 say 'удостов. N'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68 get n_yd disable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58 SAY 'Сумма' COLOR B/W,,,,,,,,,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67 SAY 'На одного' COLOR B/W,,,,,,,,,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1,35 say 'Сальдо'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1,47 SAY ost_k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2,35 say 'Кв-плата'color scheme 13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12,47 get c.kw_pl disable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2,58 say LTRIM(STR(c.sum_kw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3,35 say 'Гор.вода'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3,47 get c.g_w disable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3,58 say ltrim(str(c.sum_gw,6,2)) color r/W,,,,,,,,, 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14,35 say 'Хол.вода'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47 get c.x_w disable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4,58 say ltrim(str(c.sum_xw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5,35 say 'Ком.услуги'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5,47 get c.k_ysl disable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5,58 say ltrim(str(c.sum_kysl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6,35 say 'Отопление'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6,47 get c.otopl disable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6,58 say ltrim(str(c.sum_ot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7,35 say 'Радио'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7,47  get c.rad_r disable color scheme 13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@ 17,58 say ltrim(str(c.sum_rd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8,35 say 'Телефон'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8,47 get c.tel_r disable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8,58 say ltrim(str(c.sum_tl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9,35 say 'Э-энергия'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9,47 get c.el_c disable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0,35 say 'Начисл.'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0,47 get c.itog_n disable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20,58 say LTRIM(STR(C.SUM_IT,7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32 to 21,77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2,35 say 'К оплате'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2,47 get c.itog disable color scheme 13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@ 12,68 say LTRIM(STR(c.kw_pll,6,2)) COLOR N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3,67 say ltrim(str(c.g_wl,6,2)) color N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4,67 say ltrim(str(c.x_wl,6,2)) color N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5,67 say ltrim(str(c.k_ysll,6,2)) color N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6,67 say ltrim(str(c.otopll,6,2)) color N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8,67 say ltrim(str(c.tel_rl,6,2)) color N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7,67 say ltrim(str(c.rad_rl,6,2)) color N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0,67 SAY LTRIM(STR(C.ITOG_L,7,2)) color n/w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b/>
          <w:sz w:val="20"/>
          <w:lang w:val="en-US" w:eastAsia="ru-RU"/>
        </w:rPr>
        <w:t>READ</w:t>
      </w:r>
      <w:r>
        <w:rPr>
          <w:rFonts w:cs="Courier New" w:ascii="Courier New" w:hAnsi="Courier New"/>
          <w:b/>
          <w:sz w:val="20"/>
          <w:lang w:eastAsia="ru-RU"/>
        </w:rPr>
        <w:tab/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EN</w:t>
        <w:tab/>
        <w:tab/>
        <w:t>&amp;&amp; Функция для полей базы пункта-Работа с картотекой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enter DO pop_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rightmouse DO pop_vib &amp;&amp; KEYBOARD '{enter}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Heading2"/>
        <w:rPr/>
      </w:pPr>
      <w:r>
        <w:rPr/>
        <w:t>FUNCTION N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ente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rightmouse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Heading2"/>
        <w:rPr/>
      </w:pPr>
      <w:r>
        <w:rPr/>
        <w:t xml:space="preserve">FUNCTION pop_vib </w:t>
        <w:tab/>
        <w:t>&amp;&amp; READ-меню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ente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imension pop(10,1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'  Постоянная часть  ' to pop(1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'  Начисления  ' to pop(2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'  Жильцы  ' to pop(3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'  Плательщики  ' to pop(4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'  Печать  ' TO pop(5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'  Поиск  ' to pop(6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'  Дополнение  ' TO pop(7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'  Изменение  ' TO pop(8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'  Ввод оплаты' TO pop(9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'  Выход из системы  ' TO pop(10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0 to mpo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lor to w/r,r/w, b/n,r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8,28 menu pop(10),10 TITLE 'Выбор за Вами'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read menu to mpop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lor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CASE MPOP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DO pos_ch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pop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DO nach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pop=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DO kv_sch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pop=4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DO KDR_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pop=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DO print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pop=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ACTIVATE POPUP POIS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pop=7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DO ins WITH 1 IN ADD_DE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pop=8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DO ins WITH 2 IN ADD_DE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pop=9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DO vvv IN baze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pop=1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DO QUIT</w:t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  <w:tab/>
        <w:tab/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 xml:space="preserve">FUNCTION sal </w:t>
        <w:tab/>
        <w:t>&amp;&amp; Функция отображения в (поле SAY) остатк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S 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EMPTY(opl_ta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=c.itog*(-1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!EMPTY(opl_ta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op=opl_t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t=c.ito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=op-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EPLACE OST_K WITH 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 S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SM &amp;&amp; Функция сохранения предыдущего остатк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!EMPTY(opl_ta).AND.AVS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1 SAY 'Уплачено ' COLOR G+/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10 SAY ALLTRIM(DTOC(D_OPL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21 SAY ' Сумма - ' COLOR G+/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30 SAY LTRIM(STR(opl_ta,7,2))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2,2 GET SV2 FUNCTION '*h Дописать;Переписать' VALID sv2() DEFAULT 1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IZE 1,10,2 color scheme 7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3 GET AVS FUNCTION '*C Сохранять автоматически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CYCLE OBJECT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S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b/>
          <w:sz w:val="20"/>
          <w:lang w:eastAsia="ru-RU"/>
        </w:rPr>
        <w:t>FUNCTION SV2 &amp;&amp; Функция выбора кнопок</w:t>
      </w:r>
      <w:r>
        <w:rPr>
          <w:rFonts w:cs="Courier New" w:ascii="Courier New" w:hAnsi="Courier New"/>
          <w:sz w:val="20"/>
          <w:lang w:eastAsia="ru-RU"/>
        </w:rPr>
        <w:t xml:space="preserve"> _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SV2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SHOW GETS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SV2=2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REPLACE OPL_TA WITH 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b/>
          <w:sz w:val="20"/>
          <w:lang w:eastAsia="ru-RU"/>
        </w:rPr>
        <w:t>FUNCTION SV3 &amp;&amp; Сохранение</w:t>
      </w:r>
      <w:r>
        <w:rPr>
          <w:rFonts w:cs="Courier New" w:ascii="Courier New" w:hAnsi="Courier New"/>
          <w:sz w:val="20"/>
          <w:lang w:eastAsia="ru-RU"/>
        </w:rPr>
        <w:t xml:space="preserve">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s=(opl_ta+opl)-c.ito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opl_ta WITH opl_ta+opl,d_opl WITH dat,ost_k WITH os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SAV &amp;&amp; Выбор кнопок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SAV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SV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ELEASE WINDOW M_Z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SAV=2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ELEASE WINDOW M_Z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</w:t>
      </w:r>
      <w:r>
        <w:rPr>
          <w:rFonts w:cs="Antiqua" w:ascii="Antiqua" w:hAnsi="Antiqua"/>
          <w:lang w:eastAsia="ru-RU"/>
        </w:rPr>
        <w:t>Статус-строка в: Картотеке льготников, База жильцов,Ввод оплаты,счетчика</w:t>
      </w:r>
      <w:r>
        <w:rPr>
          <w:rFonts w:cs="Courier New" w:ascii="Courier New" w:hAnsi="Courier New"/>
          <w:sz w:val="20"/>
          <w:lang w:eastAsia="ru-RU"/>
        </w:rPr>
        <w:t xml:space="preserve">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2"/>
        <w:rPr/>
      </w:pPr>
      <w:r>
        <w:rPr/>
        <w:t xml:space="preserve">FUNCTION INFO 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0 clear to 24,8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1 TO 24,79 DOU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V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OCATE FOR YL=Y.AND.DOM=D.AND.KW_RA=KV.AND.OR_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ECNO()=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1 fill to 24,79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2,3 say 'Кол-во жильцов     - '+ltrim(str(kol(0)))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3 say 'Из них льготников  - ' +ltrim(str(kl_l(0)))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2,30 say 'К оплате - 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2,41 get c.itog disable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30 say 'Сальдо - 'color scheme 12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23,41 get ost_k disable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1 fill to 24,79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2,5 SAY 'Привязан к - 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2,20 SAY ALLTRIM(FAM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5 SAY 'Табель     - 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20 SAY ALLTRIM(STR(tab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Heading2"/>
        <w:rPr>
          <w:lang w:val="en-US"/>
        </w:rPr>
      </w:pPr>
      <w:r>
        <w:rPr>
          <w:lang w:val="en-US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Heading2"/>
        <w:rPr/>
      </w:pPr>
      <w:r>
        <w:rPr/>
        <w:t>FUNCTION INFO3   &amp;&amp; Статус-строка в процедуре: Ввод оплаты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0 clear to 24,8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1 TO 24,79 DOU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V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1 fill to 24,79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2,3 SAY 'Адрес: '+YL+' Дом '+dom+' Кв-ра '+kw_ra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23,3 say 'Кол-во жильцов     - '+ltrim(str(kol(0)))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26 say 'Из них льготников  - ' +ltrim(str(kl_l(0)))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r &amp;&amp; Функция обновления при работе с базой по оплате счетчик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 for tab=c.tab c.el_c WITH _elek*(a.elec1-a.elec),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c.itog_n WITH c.itog_n+c.el_c,c.itog WITH c.itog+c.el_c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</w:t>
        <w:tab/>
        <w:tab/>
        <w:t xml:space="preserve">        </w:t>
      </w:r>
      <w:r>
        <w:rPr>
          <w:rFonts w:cs="Antiqua" w:ascii="Antiqua" w:hAnsi="Antiqua"/>
          <w:b/>
          <w:sz w:val="24"/>
          <w:lang w:eastAsia="ru-RU"/>
        </w:rPr>
        <w:t>Функции к Процедурам РАСЧЕТОВ</w:t>
      </w:r>
      <w:r>
        <w:rPr>
          <w:rFonts w:cs="Courier New" w:ascii="Courier New" w:hAnsi="Courier New"/>
          <w:sz w:val="20"/>
          <w:lang w:eastAsia="ru-RU"/>
        </w:rPr>
        <w:tab/>
        <w:t xml:space="preserve">           </w:t>
        <w:tab/>
        <w:t xml:space="preserve">         **</w:t>
      </w:r>
    </w:p>
    <w:p>
      <w:pPr>
        <w:pStyle w:val="Normal"/>
        <w:spacing w:lineRule="auto" w:line="288"/>
        <w:jc w:val="center"/>
        <w:rPr/>
      </w:pPr>
      <w:r>
        <w:rPr>
          <w:rFonts w:cs="Courier New" w:ascii="Courier New" w:hAnsi="Courier New"/>
          <w:sz w:val="20"/>
          <w:lang w:eastAsia="ru-RU"/>
        </w:rPr>
        <w:t xml:space="preserve">***********************************************************************************                                                         **                       </w:t>
      </w:r>
      <w:r>
        <w:rPr>
          <w:rFonts w:cs="Antiqua" w:ascii="Antiqua" w:hAnsi="Antiqua"/>
          <w:lang w:eastAsia="ru-RU"/>
        </w:rPr>
        <w:t xml:space="preserve">Процедура расчета по квартплате                               </w:t>
      </w:r>
      <w:r>
        <w:rPr>
          <w:rFonts w:cs="Courier New" w:ascii="Courier New" w:hAnsi="Courier New"/>
          <w:sz w:val="20"/>
          <w:lang w:eastAsia="ru-RU"/>
        </w:rPr>
        <w:t>*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2"/>
        <w:rPr/>
      </w:pPr>
      <w:r>
        <w:rPr/>
        <w:t xml:space="preserve">FUNCTION ras_1  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s_n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c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ZA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FROM rabot FIELDS tab,yl,dom,kw_ra,lgot,n_lg,or_r,kol_vo,kw_l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el_l,g_w_l,x_w_l,k_ys_l,el_c_l,otop_l,kv_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index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OSE DAT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rabot IN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or_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CT 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>USE oplata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val="en-US" w:eastAsia="ru-RU"/>
        </w:rPr>
        <w:t>******</w:t>
      </w:r>
      <w:r>
        <w:rPr>
          <w:rFonts w:cs="Courier New" w:ascii="Courier New" w:hAnsi="Courier New"/>
          <w:b/>
          <w:sz w:val="20"/>
          <w:lang w:eastAsia="ru-RU"/>
        </w:rPr>
        <w:t>Создание новой базы из двух имеющихся (</w:t>
      </w:r>
      <w:r>
        <w:rPr>
          <w:rFonts w:cs="Courier New" w:ascii="Courier New" w:hAnsi="Courier New"/>
          <w:b/>
          <w:sz w:val="20"/>
          <w:lang w:val="en-US" w:eastAsia="ru-RU"/>
        </w:rPr>
        <w:t>RABOT and OPLATA)</w:t>
      </w:r>
      <w:r>
        <w:rPr>
          <w:rFonts w:cs="Courier New" w:ascii="Courier New" w:hAnsi="Courier New"/>
          <w:sz w:val="20"/>
          <w:lang w:val="en-US" w:eastAsia="ru-RU"/>
        </w:rPr>
        <w:t>****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JOIN WITH a TO rach FOR yl=a.yl.and.dom=a.dom.and.kw_ra=a.kw_ra.and.tab=a.tab</w:t>
      </w:r>
      <w:r>
        <w:rPr>
          <w:rFonts w:cs="Courier New" w:ascii="Courier New" w:hAnsi="Courier New"/>
          <w:sz w:val="20"/>
          <w:lang w:val="en-US" w:eastAsia="ru-RU"/>
        </w:rPr>
        <w:t>;</w:t>
      </w:r>
      <w:r>
        <w:rPr>
          <w:rFonts w:cs="Courier New" w:ascii="Courier New" w:hAnsi="Courier New"/>
          <w:sz w:val="20"/>
          <w:lang w:eastAsia="ru-RU"/>
        </w:rPr>
        <w:t xml:space="preserve"> FIELDS a.fam,a.yl,a.dom,a.kw_ra,a.tel,a.elec,a.elec1,tab,kw_pl,itog_n,tel_r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rad_r,g_w,x_w,k_ysl,otopl,el_c,a.kol_vo,a.kw_l,a.tel_l,a.rad_l,a.g_w_l,a.x_w_l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.k_ys_l,a.el_c_l,a.otop_l,a.kv_m</w:t>
        <w:tab/>
      </w:r>
      <w:r>
        <w:rPr>
          <w:rFonts w:cs="Courier New" w:ascii="Courier New" w:hAnsi="Courier New"/>
          <w:b/>
          <w:sz w:val="20"/>
          <w:lang w:eastAsia="ru-RU"/>
        </w:rPr>
        <w:t>&amp;&amp; Вспомогательная база (слияние двух баз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  <w:t>**********************************************************************************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OSE DAT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rach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.NOT. FILE('rach.cdx'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NDEX ON tab TAG 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NDEX ON fam TAG fam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INDEX ON yl+dom+kw_ra+str(tab) TAG adrr UNIQU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c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rabo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ADR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table_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rach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RELA TO yl+dom+kw_ra+str(tab) INTO c ADDI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>SET RELA TO TAB INTO g ADDI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                                </w:t>
      </w:r>
      <w:r>
        <w:rPr>
          <w:rFonts w:cs="Antiqua" w:ascii="Antiqua" w:hAnsi="Antiqua"/>
          <w:lang w:eastAsia="ru-RU"/>
        </w:rPr>
        <w:t xml:space="preserve">РАСЧЕТ                             </w:t>
      </w:r>
      <w:r>
        <w:rPr>
          <w:rFonts w:cs="Courier New" w:ascii="Courier New" w:hAnsi="Courier New"/>
          <w:sz w:val="20"/>
          <w:lang w:eastAsia="ru-RU"/>
        </w:rPr>
        <w:t xml:space="preserve">               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REPLACE ALL  kw_pl WITH IIF(g.kwp_l=0,_kv_pl,g.kwp_l)*IIF(kw_l=.t.,kv_m,0)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_w WITH IIF(g.gw_l=0,_gor_w,g.gw_l)*IIF(g_w_l=.t.,kol_vo,0),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x_w WITH IIF(g.xw_l=0,_xol_w,g.xw_l) *IIF(x_w_l=.t.,kol_vo,0)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_ysl WITH IIF(g.k_l_l=0,_kom,g.k_l_l)*IIF(k_ys_l=.t.,kol_vo,0),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otopl WITH IIF(g.ot_l=0,_otopl,g.ot_l)*IIF(otop_l=.t.,kv_m,0)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el_r WITH IIF(g.tl_l=0,_tel,g.tl_l)*IIF(tel_l=.t.,IIF(empty(tel),0,1),0),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rad_r WITH IIF(g.rd_l=0,_rad,g.rd_l)*IIF(rad_l=.t.,1,0)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_c WITH IIF(g.el_l=0,_elek,g.el_l)*IIF(el_c_l=.t.,(elec1-elec),0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ALL itog_n WITH kw_pl+tel_r+rad_r+g_w+x_w+k_ysl+el_c+otopl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CALCULATE SUM(KW_PL),SUM(G_W),SUM(X_W),SUM(K_YSL),SUM(OTOPL),SUM(RAD_R)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SUM(TEL_R),SUM(EL_C),SUM(ITOG_N) </w:t>
      </w:r>
      <w:r>
        <w:rPr>
          <w:rFonts w:cs="Courier New" w:ascii="Courier New" w:hAnsi="Courier New"/>
          <w:b/>
          <w:sz w:val="20"/>
          <w:lang w:eastAsia="ru-RU"/>
        </w:rPr>
        <w:t>TO</w:t>
      </w:r>
      <w:r>
        <w:rPr>
          <w:rFonts w:cs="Courier New" w:ascii="Courier New" w:hAnsi="Courier New"/>
          <w:sz w:val="20"/>
          <w:lang w:eastAsia="ru-RU"/>
        </w:rPr>
        <w:t xml:space="preserve"> SKW,SG,SX,SK,SOT,SR,ST,SEL,SM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22,0 SAY 'Кв.плата Гор.вода Хол.вода Ком.усл  Отопление Э\энер.Телеф. Радио</w:t>
      </w:r>
      <w:r>
        <w:rPr>
          <w:rFonts w:cs="Courier New" w:ascii="Courier New" w:hAnsi="Courier New"/>
          <w:sz w:val="20"/>
          <w:lang w:val="en-US" w:eastAsia="ru-RU"/>
        </w:rPr>
        <w:t>;</w:t>
      </w:r>
      <w:r>
        <w:rPr>
          <w:rFonts w:cs="Courier New" w:ascii="Courier New" w:hAnsi="Courier New"/>
          <w:sz w:val="20"/>
          <w:lang w:eastAsia="ru-RU"/>
        </w:rPr>
        <w:t xml:space="preserve">   ИТОГ     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0 SAY LTRIM(STR(SKW,9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9 SAY LTRIM(STR(SG,9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18 SAY LTRIM(STR(SX,9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27 SAY LTRIM(STR(SK,9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36 SAY LTRIM(STR(SOT,9,2))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23,46 SAY LTRIM(STR(SEL,9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53 SAY LTRIM(STR(ST,9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61 SAY LTRIM(STR(SR,7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23,68 SAY LTRIM(STR(SM,9,2))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esc DO vib_8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ctrl+w DO vib_8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ctrl+q DO vib_8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 F5 ACTIVATE POPUP pois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BROWSE TITLE 'F1 - Помощь ESC - выход F5 - Поиск' FIELDS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tab :h='Таб'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fam :h='Фамилия' 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kw_pl :h='Кв.пл.' :W=INFO1() :V=INFO2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g_w :h='Гор.вода' :W=INFO1() :V=INFO2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x_w :h='Хол.вода'  :W=INFO1() :V=INFO2() :F,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k_ysl :h='Ком.усл' :W=INFO1() :V=INFO2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otopl :h='Отопл.' :W=INFO1() :V=INFO2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tel_r :h='Телефон' :W=INFO1() :V=INFO2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rad_r :h='Радио' :W=INFO1() :V=INFO2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el_c :h='Энергия' :W=INFO1() :V=INFO2() :F,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itog_n :H='Итог' :W=INFO1() :V=INFO2() :F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WIND KDR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ELEASE SKW,SG,SX,SK,SOT,SR,ST,SEL,SM,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s_n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2"/>
        <w:rPr/>
      </w:pPr>
      <w:r>
        <w:rPr/>
        <w:t>PROCEDURE vib_8 &amp;&amp; выбор сохранение данных расчет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 esc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ON KEY LABEL ctrl+w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ON KEY LABEL ctrl+q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kd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10 SAY 'Сохранить данные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5,7 GET rs_1 FUNCTION '*TH Сохранить;Отмена' VALID ras_2() DEFAULT 1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IZE 1,9,4 COLOR ,,,,w+/n,w+/n,w+/n,,W+/R,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AD CYCLE OBJECT 1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ras_2 &amp;&amp; сохранение данных расчет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s_1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oplata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UPDATE ON tab FROM a REPLACE kw_pl WITH a.kw_pl, g_w WITH a.g_w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tel_r WITH a.tel_r,rad_r WITH a.rad_r,k_ysl WITH a.k_ysl, el_c WITH a.el_c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otopl WITH a.otopl,x_w WITH a.x_w,itog_n WITH a.itog_n </w:t>
      </w:r>
      <w:r>
        <w:rPr>
          <w:rFonts w:cs="Courier New" w:ascii="Courier New" w:hAnsi="Courier New"/>
          <w:sz w:val="20"/>
          <w:lang w:val="en-US" w:eastAsia="ru-RU"/>
        </w:rPr>
        <w:t>RAN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rela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RASE rach.db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RASE rach.cdx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ose dat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ope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10 SAY 'Рассчитать льготы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12 GET rs_l FUNCTION '*TH Да;Нет' DEFA 1 SIZE 1,4,4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LOR ,,,,w+/n,w+/n,w+/n,,w+/r,</w:t>
      </w:r>
    </w:p>
    <w:p>
      <w:pPr>
        <w:pStyle w:val="Heading2"/>
        <w:rPr/>
      </w:pPr>
      <w:r>
        <w:rPr/>
        <w:t>READ CYCLE OBJECT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s_l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ras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s_l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s_1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RELA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kd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RASE rach.db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RASE rach.cdx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OSE DAT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ope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                   </w:t>
      </w:r>
      <w:r>
        <w:rPr>
          <w:rFonts w:cs="Antiqua" w:ascii="Antiqua" w:hAnsi="Antiqua"/>
          <w:lang w:eastAsia="ru-RU"/>
        </w:rPr>
        <w:t>Процедура расчета по льготам</w:t>
      </w:r>
      <w:r>
        <w:rPr>
          <w:rFonts w:cs="Courier New" w:ascii="Courier New" w:hAnsi="Courier New"/>
          <w:sz w:val="20"/>
          <w:lang w:eastAsia="ru-RU"/>
        </w:rPr>
        <w:t xml:space="preserve">                             *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2"/>
        <w:rPr/>
      </w:pPr>
      <w:r>
        <w:rPr/>
        <w:t xml:space="preserve">FUNCTION ras_lg 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s_lg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OSE DAT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rabot IN a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</w:t>
      </w:r>
      <w:r>
        <w:rPr>
          <w:rFonts w:cs="Courier New" w:ascii="Courier New" w:hAnsi="Courier New"/>
          <w:b/>
          <w:sz w:val="20"/>
          <w:lang w:eastAsia="ru-RU"/>
        </w:rPr>
        <w:t>Альтернатива</w:t>
      </w:r>
      <w:r>
        <w:rPr>
          <w:rFonts w:cs="Courier New" w:ascii="Courier New" w:hAnsi="Courier New"/>
          <w:sz w:val="20"/>
          <w:lang w:eastAsia="ru-RU"/>
        </w:rPr>
        <w:t>************************************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   SET FILTER TO lgot=.t..AND.EMPTY(dat_c).AND.;                               **  **   EMPTY(dat_po).OR.BETWEEN(date(),dat_c,dat_po)                             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SET ORDER TO DAT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CT 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>USE oplata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val="en-US" w:eastAsia="ru-RU"/>
        </w:rPr>
        <w:t>******</w:t>
      </w:r>
      <w:r>
        <w:rPr>
          <w:rFonts w:cs="Courier New" w:ascii="Courier New" w:hAnsi="Courier New"/>
          <w:b/>
          <w:sz w:val="20"/>
          <w:lang w:eastAsia="ru-RU"/>
        </w:rPr>
        <w:t>Создание новой базы из двух имеющихся (</w:t>
      </w:r>
      <w:r>
        <w:rPr>
          <w:rFonts w:cs="Courier New" w:ascii="Courier New" w:hAnsi="Courier New"/>
          <w:b/>
          <w:sz w:val="20"/>
          <w:lang w:val="en-US" w:eastAsia="ru-RU"/>
        </w:rPr>
        <w:t>RABOT and OPLATA)</w:t>
      </w:r>
      <w:r>
        <w:rPr>
          <w:rFonts w:cs="Courier New" w:ascii="Courier New" w:hAnsi="Courier New"/>
          <w:sz w:val="20"/>
          <w:lang w:val="en-US" w:eastAsia="ru-RU"/>
        </w:rPr>
        <w:t>****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JOIN WITH a TO rach_l FOR yl=a.yl.and.dom=a.dom.and.kw_ra=a.kw_ra.and.tab=a.tab</w:t>
      </w:r>
      <w:r>
        <w:rPr>
          <w:rFonts w:cs="Courier New" w:ascii="Courier New" w:hAnsi="Courier New"/>
          <w:sz w:val="20"/>
          <w:lang w:val="en-US" w:eastAsia="ru-RU"/>
        </w:rPr>
        <w:t>;</w:t>
      </w:r>
      <w:r>
        <w:rPr>
          <w:rFonts w:cs="Courier New" w:ascii="Courier New" w:hAnsi="Courier New"/>
          <w:sz w:val="20"/>
          <w:lang w:eastAsia="ru-RU"/>
        </w:rPr>
        <w:t xml:space="preserve"> FIELDS a.fam,a.yl,a.dom,a.kw_ra,a.tel,a.elec,a.elec1,a.n_lg,tab,kw_pll,itog_l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kv_m,tel_rl,rad_rl,g_wl,x_wl,k_ysll,otopll,el_cl,a.kol_vo,a.kw_l,a.tel_l,a.rad_l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.g_w_l,a.x_w_l,a.k_ys_l,a.el_c_l,a.otop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  <w:t>**********************************************************************************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OSE DAT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rach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.NOT. FILE('rach_l.cdx'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NDEX ON tab TAG 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NDEX ON fam TAG fa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NDEX ON n_lg TAG n_l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INDEX ON yl+dom+kw_ra+str(tab) TAG adrr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c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rabo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adr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lgo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n_l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TABLE_R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SET ORDER TO 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rach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ET RELA TO n_lg INTO d ADDI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RELA TO yl+dom+kw_ra+str(tab) into c ADDI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RELA TO tab INTO g ADDI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                                </w:t>
      </w:r>
      <w:r>
        <w:rPr>
          <w:rFonts w:cs="Antiqua" w:ascii="Antiqua" w:hAnsi="Antiqua"/>
          <w:lang w:eastAsia="ru-RU"/>
        </w:rPr>
        <w:t xml:space="preserve">РАСЧЕТ                             </w:t>
      </w:r>
      <w:r>
        <w:rPr>
          <w:rFonts w:cs="Courier New" w:ascii="Courier New" w:hAnsi="Courier New"/>
          <w:sz w:val="20"/>
          <w:lang w:eastAsia="ru-RU"/>
        </w:rPr>
        <w:t xml:space="preserve">                 *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***********************************************************************************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ALL  kw_pll WITH (IIF(g.kwp_l=0,_kv_pl,g.kwp_l)*IIF(kw_l=.t.,(kv_m/kol_vo),0))*d.kwp_l*(-1),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g_wl WITH (IIF(g.gw_l=0,_gor_w,g.gw_l)*IIF(g_w_l=.t.,(-1),0))*d.gw_l,x_wl WITH</w:t>
      </w:r>
      <w:r>
        <w:rPr>
          <w:rFonts w:cs="Courier New" w:ascii="Courier New" w:hAnsi="Courier New"/>
          <w:sz w:val="20"/>
          <w:lang w:val="en-US" w:eastAsia="ru-RU"/>
        </w:rPr>
        <w:t>;</w:t>
      </w:r>
      <w:r>
        <w:rPr>
          <w:rFonts w:cs="Courier New" w:ascii="Courier New" w:hAnsi="Courier New"/>
          <w:sz w:val="20"/>
          <w:lang w:eastAsia="ru-RU"/>
        </w:rPr>
        <w:t xml:space="preserve"> (IIF(g.xw_l=0,_xol_w,g.xw_l)*IIF(x_w_l=.t.,(-1),0))*d.xw_l,k_ysll WITH</w:t>
      </w:r>
      <w:r>
        <w:rPr>
          <w:rFonts w:cs="Courier New" w:ascii="Courier New" w:hAnsi="Courier New"/>
          <w:sz w:val="20"/>
          <w:lang w:val="en-US" w:eastAsia="ru-RU"/>
        </w:rPr>
        <w:t>;</w:t>
      </w:r>
      <w:r>
        <w:rPr>
          <w:rFonts w:cs="Courier New" w:ascii="Courier New" w:hAnsi="Courier New"/>
          <w:sz w:val="20"/>
          <w:lang w:eastAsia="ru-RU"/>
        </w:rPr>
        <w:t xml:space="preserve"> (IIF(g.k_l_l=0,_kom,g.k_l_l)*IIF(k_ys_l=.t.,(-1),0))*d.k_l_l,otopll WITH</w:t>
      </w:r>
      <w:r>
        <w:rPr>
          <w:rFonts w:cs="Courier New" w:ascii="Courier New" w:hAnsi="Courier New"/>
          <w:sz w:val="20"/>
          <w:lang w:val="en-US" w:eastAsia="ru-RU"/>
        </w:rPr>
        <w:t>;</w:t>
      </w:r>
      <w:r>
        <w:rPr>
          <w:rFonts w:cs="Courier New" w:ascii="Courier New" w:hAnsi="Courier New"/>
          <w:sz w:val="20"/>
          <w:lang w:eastAsia="ru-RU"/>
        </w:rPr>
        <w:t xml:space="preserve"> (IIF(g.ot_l=0,_otopl,g.ot_l)*IIF(otop_l=.t.,(kv_m/kol_vo),0))*d.ot_l*(-1),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rad_rl WITH (IIF(g.rd_l=0,_rad,g.rd_l)*IIF(rad_l=.t.,1,0))*d.rd_l*(-1),tel_rl WITH</w:t>
      </w:r>
      <w:r>
        <w:rPr>
          <w:rFonts w:cs="Courier New" w:ascii="Courier New" w:hAnsi="Courier New"/>
          <w:sz w:val="20"/>
          <w:lang w:val="en-US" w:eastAsia="ru-RU"/>
        </w:rPr>
        <w:t>;</w:t>
      </w:r>
      <w:r>
        <w:rPr>
          <w:rFonts w:cs="Courier New" w:ascii="Courier New" w:hAnsi="Courier New"/>
          <w:sz w:val="20"/>
          <w:lang w:eastAsia="ru-RU"/>
        </w:rPr>
        <w:t xml:space="preserve"> (IIF(g.tl_l=0,_tel,g.tl_l)*IIF(tel_l=.t.,1,0))*d.tl_l*(-1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ALL itog_l WITH kw_pll+g_wl+x_wl+k_ysll+otopll+tel_rl+rad_rl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CALCULATE SUM(KW_PLL),SUM(G_WL),SUM(X_WL),SUM(K_YSLL),SUM(OTOPLL),SUM(RAD_RL)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SUM(TEL_RL),SUM(EL_CL),SUM(ITOG_L) </w:t>
      </w:r>
      <w:r>
        <w:rPr>
          <w:rFonts w:cs="Courier New" w:ascii="Courier New" w:hAnsi="Courier New"/>
          <w:b/>
          <w:sz w:val="20"/>
          <w:lang w:eastAsia="ru-RU"/>
        </w:rPr>
        <w:t>TO</w:t>
      </w:r>
      <w:r>
        <w:rPr>
          <w:rFonts w:cs="Courier New" w:ascii="Courier New" w:hAnsi="Courier New"/>
          <w:sz w:val="20"/>
          <w:lang w:eastAsia="ru-RU"/>
        </w:rPr>
        <w:t xml:space="preserve"> SKW,SG,SX,SK,SOT,SR,ST,SEL,S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22,0 SAY 'Кв.плата Гор.вода Хол.вода Ком.усл  Отопление Э\энер.Телеф. Радио</w:t>
      </w:r>
      <w:r>
        <w:rPr>
          <w:rFonts w:cs="Courier New" w:ascii="Courier New" w:hAnsi="Courier New"/>
          <w:sz w:val="20"/>
          <w:lang w:val="en-US" w:eastAsia="ru-RU"/>
        </w:rPr>
        <w:t>;</w:t>
      </w:r>
      <w:r>
        <w:rPr>
          <w:rFonts w:cs="Courier New" w:ascii="Courier New" w:hAnsi="Courier New"/>
          <w:sz w:val="20"/>
          <w:lang w:eastAsia="ru-RU"/>
        </w:rPr>
        <w:t xml:space="preserve">   ИТОГ     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0 SAY LTRIM(STR(SKW,9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9 SAY LTRIM(STR(SG,9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18 SAY LTRIM(STR(SX,9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27 SAY LTRIM(STR(SK,9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36 SAY LTRIM(STR(SOT,9,2))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23,46 SAY LTRIM(STR(SEL,9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53 SAY LTRIM(STR(ST,9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61 SAY LTRIM(STR(SR,7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23,68 SAY LTRIM(STR(SM,9,2))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esc DO vib_9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5 ACTIVATE POPUP pois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ctrl+w DO vib_8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ctrl+q DO vib_8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BROWSE TITLE ' F1 - Помощь ESC - выход F5 - Поиск' FIELDS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tab :h='Таб'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fam :h='Фамилия'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kw_pll :h='Кв.пл.' :W=INFO4() :V=INFO5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g_wl :h='Гор.вода':W=INFO4() :V=INFO5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x_wl :h='Хол.вода' :W=INFO4() :V=INFO5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k_ysll :h='Ком.усл' :W=INFO4() :V=INFO5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otopll :h='Отопл.' :W=INFO4() :V=INFO5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tel_rl :h='Телефон' :W=INFO4() :V=INFO5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rad_rl :h='Радио' :W=INFO4() :V=INFO5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el_cl :h='Энергия' :W=INFO4() :V=INFO5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itog_l :H='Итог' :W=INFO4() :V=INFO5() :F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WIND KDR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ELEASE SKW,SG,SX,SK,SOT,SR,ST,SEL,SM,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s_lg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ROCEDURE vib_9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 esc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ON KEY LABEL ctrl+w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ON KEY LABEL ctrl+q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kdr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10 SAY 'Сохранить данные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7 GET rs_lg_1 FUNCTION '*h Сохранить;Отмена' DEFAULT 1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IZE 1,9,4 COLOR ,,,,w+/n,w+/n,w+/n,,W+/R,</w:t>
      </w:r>
    </w:p>
    <w:p>
      <w:pPr>
        <w:pStyle w:val="Heading2"/>
        <w:rPr/>
      </w:pPr>
      <w:r>
        <w:rPr/>
        <w:t>READ CYCLE OBJECT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rs_lg_1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f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USE OPLATA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UPDATE ON tab FROM a REPLACE kw_pll WITH a.kw_pll, g_wl WITH a.g_wl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tel_rl WITH a.tel_rl,rad_rl WITH a.rad_rl,k_ysll WITH a.k_ysll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>el_cl WITH a.el_cl,otopll WITH a.otopll,x_wl WITH a.x_wl,itog_l WITH a.itog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RASE rach_l.db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RASE rach_l.cdx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RASE date.idx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OSE DAT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ope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rs_lg_1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RASE rach_l.db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RASE rach_l.cdx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RASE date.idx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ope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</w:t>
        <w:tab/>
        <w:tab/>
        <w:tab/>
        <w:t xml:space="preserve">  </w:t>
      </w:r>
      <w:r>
        <w:rPr>
          <w:rFonts w:cs="Antiqua" w:ascii="Antiqua" w:hAnsi="Antiqua"/>
          <w:lang w:eastAsia="ru-RU"/>
        </w:rPr>
        <w:t>Расчет (квартплата - льготы = к оплате)</w:t>
      </w:r>
      <w:r>
        <w:rPr>
          <w:rFonts w:cs="Antiqua" w:ascii="Antiqua" w:hAnsi="Antiqua"/>
          <w:lang w:val="en-US" w:eastAsia="ru-RU"/>
        </w:rPr>
        <w:t xml:space="preserve">                   </w:t>
      </w:r>
      <w:r>
        <w:rPr>
          <w:rFonts w:cs="Courier New" w:ascii="Courier New" w:hAnsi="Courier New"/>
          <w:sz w:val="20"/>
          <w:lang w:eastAsia="ru-RU"/>
        </w:rPr>
        <w:tab/>
        <w:t xml:space="preserve">   *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2"/>
        <w:rPr/>
      </w:pPr>
      <w:r>
        <w:rPr/>
        <w:t xml:space="preserve">PROCEDURE ras_3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s_i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12,35 SAY 'Идет расчет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ose dat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oplata in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ad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use rabot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adr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ele a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=RECCOUNT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!EOF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_l=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y_l=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y_l=yl AND d=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0 TO it_l,s_kw,s_gw,s_xw,s_kysl,s_ot,s_tl,s_r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can while yl=y_l.and.dom=d.and.kw_ra=k  &amp;&amp;.and.a.yl=y_l.and.a.dom=d.and.a.kw_ra=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or_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t=itog_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lgot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t_l=itog_l+it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_kw=kw_pll+s_k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_gw=g_wl+s_g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_xw=x_wl+s_x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_kysl=k_ysll+s_kys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_ot=otopll+s_o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_tl=tel_rl+s_tl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s_rd=rad_rl+s_r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SCA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n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s=it+it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=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itog WITH os,sum_it WITH it_l,sum_kw WITH s_kw,sum_gw WITH s_gw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um_xw WITH s_xw,sum_ot WITH s_ot,sum_tl WITH s_tl,sum_rd WITH s_rd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um_kysl WITH s_kys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b</w:t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lang w:eastAsia="ru-RU"/>
        </w:rPr>
        <w:t>&amp;&amp; Определение остатка(задолженности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ocate for tab=t</w:t>
        <w:tab/>
        <w:tab/>
        <w:tab/>
        <w:tab/>
        <w:tab/>
      </w:r>
      <w:r>
        <w:rPr>
          <w:rFonts w:cs="Courier New" w:ascii="Courier New" w:hAnsi="Courier New"/>
          <w:b/>
          <w:sz w:val="20"/>
          <w:lang w:eastAsia="ru-RU"/>
        </w:rPr>
        <w:t>&amp;&amp; квартиросъемщик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found().and.empty(opl_ta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ost_k WITH os*(-1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ost_k WITH opl_ta-o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N&gt;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BROW_OPL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rs_i=2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/>
      </w:pPr>
      <w:r>
        <w:rPr/>
        <w:t>RETURN</w:t>
      </w:r>
    </w:p>
    <w:p>
      <w:pPr>
        <w:pStyle w:val="Heading2"/>
        <w:rPr/>
      </w:pPr>
      <w:r>
        <w:rPr/>
        <w:t xml:space="preserve">FUNCTION BROW_OPL </w:t>
        <w:tab/>
        <w:t>&amp;&amp; Просмотр начислений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ope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PROCEDURE TO func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 F5 ACTIVATE POPUP pois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.T. TO _PAD_OTCH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BROWSE FOR or_r=1 TITLE 'ESC - выход F5 - Поиск' FIELDS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tab :h='Таб.' :W=INFO3()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fam :h='Фамилия' :W=INFO3() :25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=IIF(lgot=.t.,'v','') :1 :h='' :W=INFO3()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.itog :h='К оплате':10 :W=INFO3()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x=iif(or_r=1,'=','') :h='' :W=INFO3()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.itog_n :h='Начислен':10 :W=INFO3()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y=iif(or_r=1,'+','') :h='' :W=INFO3()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.sum_it :h='По льготе' :10 :W=INFO3()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WIND kdr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Heading2"/>
        <w:rPr>
          <w:lang w:val="en-US"/>
        </w:rPr>
      </w:pPr>
      <w:r>
        <w:rPr/>
        <w:t xml:space="preserve">RETURN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            </w:t>
      </w:r>
      <w:r>
        <w:rPr>
          <w:rFonts w:cs="Antiqua" w:ascii="Antiqua" w:hAnsi="Antiqua"/>
          <w:lang w:eastAsia="ru-RU"/>
        </w:rPr>
        <w:t>Функция отображения суммы начислений по квартплате</w:t>
      </w:r>
      <w:r>
        <w:rPr>
          <w:rFonts w:cs="Courier New" w:ascii="Courier New" w:hAnsi="Courier New"/>
          <w:sz w:val="20"/>
          <w:lang w:eastAsia="ru-RU"/>
        </w:rPr>
        <w:t xml:space="preserve">           ** 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            </w:t>
      </w:r>
      <w:r>
        <w:rPr>
          <w:rFonts w:cs="Antiqua" w:ascii="Antiqua" w:hAnsi="Antiqua"/>
          <w:lang w:eastAsia="ru-RU"/>
        </w:rPr>
        <w:t>в процедуре расчета по квартплате (просмотр начислений)</w:t>
      </w:r>
      <w:r>
        <w:rPr>
          <w:rFonts w:cs="Courier New" w:ascii="Courier New" w:hAnsi="Courier New"/>
          <w:sz w:val="20"/>
          <w:lang w:eastAsia="ru-RU"/>
        </w:rPr>
        <w:t xml:space="preserve">      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2"/>
        <w:rPr/>
      </w:pPr>
      <w:r>
        <w:rPr/>
        <w:t xml:space="preserve">FUNCTION INFO1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  <w:tab/>
        <w:tab/>
        <w:tab/>
        <w:t xml:space="preserve">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Kw_p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0 fill to 23,8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G_w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8 fill to 23,17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X_w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17 fill to 23,26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K_ys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26 fill to 23,35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Otop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35 fill to 23,45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El_c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45 fill to 23,52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Tel_r'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ab/>
        <w:t>@ 22,52 fill to 23,60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Rad_r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60 fill to 23,67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Itog_n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67 fill to 23,79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>
          <w:lang w:val="en-US"/>
        </w:rPr>
      </w:pPr>
      <w:r>
        <w:rPr/>
        <w:t>RETURN</w:t>
      </w:r>
    </w:p>
    <w:p>
      <w:pPr>
        <w:pStyle w:val="Heading2"/>
        <w:rPr/>
      </w:pPr>
      <w:r>
        <w:rPr/>
        <w:t>FUNCTION INFO2</w:t>
        <w:tab/>
        <w:t>&amp;&amp; Функция отображения суммы начислений по квартплате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  <w:r>
        <w:rPr>
          <w:rFonts w:cs="Courier New" w:ascii="Courier New" w:hAnsi="Courier New"/>
          <w:b/>
          <w:sz w:val="20"/>
          <w:lang w:eastAsia="ru-RU"/>
        </w:rPr>
        <w:tab/>
        <w:tab/>
        <w:t>&amp;&amp; в процедуре расчета по квартплате (просмотр начислений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Kw_p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0 fill to 23,8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G_w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8 fill to 23,17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X_w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17 fill to 23,26 COLOR SCHEME 1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CASE VARREAD()='K_ys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26 fill to 23,35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Otop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35 fill to 23,45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El_c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45 fill to 23,52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Tel_r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52 fill to 23,60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Rad_r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60 fill to 23,67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Itog_n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67 fill to 23,79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b/>
          <w:sz w:val="20"/>
          <w:lang w:eastAsia="ru-RU"/>
        </w:rPr>
        <w:t>FUNCTION INFO4  &amp;&amp; Функция отображения суммы начислений по квартплате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  <w:r>
        <w:rPr>
          <w:rFonts w:cs="Courier New" w:ascii="Courier New" w:hAnsi="Courier New"/>
          <w:b/>
          <w:sz w:val="20"/>
          <w:lang w:eastAsia="ru-RU"/>
        </w:rPr>
        <w:tab/>
        <w:t xml:space="preserve">    &amp;&amp; в процедуре расчета по квартплате (просмотр начислений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Kw_pl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0 fill to 23,8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G_w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8 fill to 23,17 COLOR SCHEME 12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CASE VARREAD()='X_w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17 fill to 23,26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K_ysl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26 fill to 23,35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Otopl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35 fill to 23,45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El_c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45 fill to 23,52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Tel_r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52 fill to 23,60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Rad_r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60 fill to 23,67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Itog_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67 fill to 23,79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INFO5</w:t>
        <w:tab/>
        <w:t>&amp;&amp; Функция отображения суммы начислений по квартплате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DO CASE</w:t>
      </w:r>
      <w:r>
        <w:rPr>
          <w:rFonts w:cs="Courier New" w:ascii="Courier New" w:hAnsi="Courier New"/>
          <w:b/>
          <w:sz w:val="20"/>
          <w:lang w:eastAsia="ru-RU"/>
        </w:rPr>
        <w:tab/>
        <w:tab/>
        <w:t>&amp;&amp; в процедуре расчета по квартплате (просмотр начислений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Kw_pl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0 fill to 23,8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G_wl'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ab/>
        <w:t>@ 22,8 fill to 23,17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X_w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17 fill to 23,26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K_ysl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26 fill to 23,35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Otopl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35 fill to 23,45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El_c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45 fill to 23,52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Tel_r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52 fill to 23,60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Rad_r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60 fill to 23,67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Itog_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67 fill to 23,79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                 </w:t>
      </w:r>
      <w:r>
        <w:rPr>
          <w:rFonts w:cs="Antiqua" w:ascii="Antiqua" w:hAnsi="Antiqua"/>
          <w:b/>
          <w:sz w:val="24"/>
          <w:lang w:eastAsia="ru-RU"/>
        </w:rPr>
        <w:t>Функция перехвата ошибок</w:t>
      </w:r>
      <w:r>
        <w:rPr>
          <w:rFonts w:cs="Antiqua" w:ascii="Antiqua" w:hAnsi="Antiqua"/>
          <w:lang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 xml:space="preserve">                               *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2"/>
        <w:rPr/>
      </w:pPr>
      <w:r>
        <w:rPr/>
        <w:t>FUNCTION ERO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S E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ER=114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! DEL *.CDX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OPE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ER=1707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CASE SELECT()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USE RABO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CASE SELE()=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USE OPLAT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CASE SELE()=4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USE LGO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CASE SELE()=7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USE TABLE_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/>
      </w:pPr>
      <w:r>
        <w:rPr/>
        <w:t>RETURN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r>
        <w:rPr/>
        <w:t>FUNCTION RAS_ON_ONE</w:t>
      </w:r>
      <w:r>
        <w:rPr>
          <w:lang w:val="en-US"/>
        </w:rPr>
        <w:t xml:space="preserve">  &amp;&amp; </w:t>
      </w:r>
      <w:r>
        <w:rPr/>
        <w:t>Расчет на одного жильца в окне (</w:t>
      </w:r>
      <w:r>
        <w:rPr>
          <w:lang w:val="en-US"/>
        </w:rPr>
        <w:t>INS</w:t>
      </w:r>
      <w:r>
        <w:rPr/>
        <w:t>-Работа с картотекой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OR_R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=RECNO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=ta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RD_R=ORDER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RD_C=ORDER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ta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ocate for t=ta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FOUND()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YL=Y.AND.DOM=D.AND.KW_RA=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c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APPEND FROM rabot FIELDS tab,yl,dom,kw_ra,lgot,n_lg,or_r,kol_vo,kw_l,tel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el_l,rad_l,g_w_l,x_w_l,k_ys_l,el_c_l,otop_l,kv_m,elec,elec1,dat_c,dat_p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FOUND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SKIP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RELA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ta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PDATE ON tab FROM a REPLACE lgot WITH a.lgot,n_lg WITH a.n_lg,or_r WITH a.or_r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ol_vo WITH a.kol_vo,kw_l WITH a.kw_l,tel_l WITH a.tel_l,g_w_l WITH a.g_w_l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x_w_l WITH a.x_w_l,k_ys_l WITH a.k_ys_l,el_c_l WITH a.el_c_l,otop_l WITH a.otop_l,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rad_l WITH a.rad_l,kv_m WITH a.kv_m,elec WITH a.elec,elec1 WITH a.elec1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at_c WITH a.dat_c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at_po WITH a.dat_po,tel WITH a.te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SKIP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RELA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rela to tab into g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rela to n_lg into d ADDI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SKIP TO g,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YL=Y.AND.DOM=D.AND.KW_RA=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ALL kw_pll WITH 0,g_wl WITH 0,x_wl WITH 0,k_ysll WITH 0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topll WITH 0,rad_rl WITH 0,tel_rl WITH 0,itog_l WITH 0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tog WITH 0,sum_it WITH 0,sum_kw WITH 0,sum_gw WITH 0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um_xw WITH 0,sum_ot WITH 0,sum_tl WITH 0,sum_rd WITH 0,sum_kysl WITH 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OR_R=1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REPLACE  c.kw_pl WITH IIF(g.kwp_l=0,_kv_pl,g.kwp_l)*IIF(kw_l=.t.,kv_m,0)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.g_w WITH IIF(g.gw_l=0,_gor_w,g.gw_l)*IIF(g_w_l=.t.,kol_vo,0),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c.x_w WITH IIF(g.xw_l=0,_xol_w,g.xw_l) *IIF(x_w_l=.t.,kol_vo,0)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.k_ysl WITH IIF(g.k_l_l=0,_kom,g.k_l_l)*IIF(k_ys_l=.t.,kol_vo,0),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c.otopl WITH IIF(g.ot_l=0,_otopl,g.ot_l)*IIF(otop_l=.t.,kv_m,0)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.tel_r WITH IIF(g.tl_l=0,_tel,g.tl_l)*IIF(tel_l=.t.,IIF(empty(tel),0,1),0),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c.rad_r WITH IIF(g.rd_l=0,_rad,g.rd_l)*IIF(rad_l=.t.,1,0)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.el_c WITH IIF(g.el_l=0,_elek,g.el_l)*IIF(el_c_l=.t.,(elec1-elec),0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 c.itog_n WITH c.kw_pl+c.tel_r+c.rad_r+c.g_w+c.x_w+c.k_ysl+c.el_c+c.otop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YL=Y.AND.DOM=D.AND.KW_RA=K.AND.lgot=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can FOR EMPTY(dat_c).AND.EMPTY(dat_po).OR.BETWEEN(date(),dat_c,dat_po) 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REPLACE  kw_pll WITH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(IIF(g.kwp_l=0,_kv_pl,g.kwp_l)*IIF(kw_l=.t.,(kv_m/kol_vo),0))*d.kwp_l*(-1),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g_wl WITH (IIF(g.gw_l=0,_gor_w,g.gw_l)*IIF(g_w_l=.t.,(-1),0))*d.gw_l,x_wl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WITH (IIF(g.xw_l=0,_xol_w,g.xw_l)*IIF(x_w_l=.t.,(-1),0))*d.xw_l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_ysll WITH (IIF(g.k_l_l=0,_kom,g.k_l_l)*IIF(k_ys_l=.t.,(-1),0))*d.k_l_l,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otopll WITH (IIF(g.ot_l=0,_otopl,g.ot_l)*IIF(otop_l=.t.,(kv_m/kol_vo),0))*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d.ot_l*(-1)</w:t>
      </w:r>
      <w:r>
        <w:rPr>
          <w:rFonts w:cs="Courier New" w:ascii="Courier New" w:hAnsi="Courier New"/>
          <w:sz w:val="20"/>
          <w:lang w:val="en-US" w:eastAsia="ru-RU"/>
        </w:rPr>
        <w:t>,</w:t>
      </w:r>
      <w:r>
        <w:rPr>
          <w:rFonts w:cs="Courier New" w:ascii="Courier New" w:hAnsi="Courier New"/>
          <w:sz w:val="20"/>
          <w:lang w:eastAsia="ru-RU"/>
        </w:rPr>
        <w:t>rad_rl WITH (IIF(g.rd_l=0,_rad,g.rd_l)*IIF(rad_l=.t.,1,0))*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.rd_l*(-1),tel_rl WITH (IIF(g.tl_l=0,_tel,g.tl_l)*IIF(tel_l=.t.,1,0))*d.tl_l*(-1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itog_l WITH kw_pll+g_wl+x_wl+k_ysll+otopll+tel_rl+rad_r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LCULATE SUM(KW_PLL),SUM(G_WL),SUM(X_WL),SUM(K_YSLL),SUM(OTOPLL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UM(RAD_RL),SUM(TEL_RL),SUM(EL_CL),SUM(ITOG_L)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>TO SKW,SG,SX,SK,SOT,SR,ST,SEL,S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s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ST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YL=Y.AND.DOM=D.AND.KW_RA=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can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or_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s=itog_n+S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itog WITH os,sum_it WITH SM,sum_kw WITH SKW ,sum_gw WITH SG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um_xw WITH SX,sum_ot WITH SOT,sum_tl WITH ST,sum_rd WITH SR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um_kysl WITH S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ENDSCAN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ET SKIP TO   </w:t>
        <w:tab/>
        <w:tab/>
        <w:tab/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rela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et order to &amp;ord_c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ost_k WITH os-opl_t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OPE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0,27 CLEAR TO 20,51                                          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=POS_CH1(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&amp;ORD_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Heading2"/>
        <w:spacing w:lineRule="auto" w:line="240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     </w:t>
      </w:r>
      <w:r>
        <w:rPr>
          <w:rFonts w:cs="Antiqua" w:ascii="Antiqua" w:hAnsi="Antiqua"/>
          <w:b/>
          <w:sz w:val="24"/>
          <w:lang w:eastAsia="ru-RU"/>
        </w:rPr>
        <w:t>Функция заполнения и изменения тарифов («СЕРВИС»-«Тарифы»)</w:t>
      </w:r>
      <w:r>
        <w:rPr>
          <w:rFonts w:cs="Antiqua" w:ascii="Antiqua" w:hAnsi="Antiqua"/>
          <w:lang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 xml:space="preserve"> 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2"/>
        <w:spacing w:lineRule="auto" w:line="240"/>
        <w:rPr/>
      </w:pPr>
      <w:r>
        <w:rPr/>
        <w:t xml:space="preserve">FUNCTION TARIFS_zar  </w:t>
      </w:r>
      <w:r>
        <w:rPr>
          <w:lang w:val="en-US"/>
        </w:rPr>
        <w:t xml:space="preserve">&amp;&amp; </w:t>
      </w:r>
      <w:r>
        <w:rPr/>
        <w:t>Окно тарифов, при выборе пункта меню «СЕРВИС»-«Тарифы»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serv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ESC do ret_ecs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REC=RECNO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m_zar1 FROM 5,12 TO 20,66 FILL '-'COLOR SCHEME 18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 xml:space="preserve">DEFINE MENU TARIFS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PAD vibor OF TARIFS PROMPT 'Просмотр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PAD apend OF TARIFS PROMPT 'Добавить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PAD exit OF TARIFS PROMPT 'Выйти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PAD vibor OF TARIFS ACTIVATE POPUP TAR_S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PAD apend OF TARIFS DO INS_ST WITH PROMPT(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ON SELECTION PAD exit OF TARIFS DO INS_ST WITH PROMPT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POPUP TAR_S FROM 1,1 TITLE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'Описание тарифа--------|-Ставка-|-Расчен на-|'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ROMPT FIELD info+'|'+STR(st_ka,8,2)+'|'+k_inf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POPUP TAR_S DO INS_REC WITH PROMPT(),RECNO(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ACTIVATE WINDOW M_ZAR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MENU TARIFS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on key label ESC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M_ZAR1</w:t>
      </w:r>
    </w:p>
    <w:p>
      <w:pPr>
        <w:pStyle w:val="Heading2"/>
        <w:spacing w:lineRule="auto" w:line="240"/>
        <w:rPr>
          <w:lang w:val="en-US"/>
        </w:rPr>
      </w:pPr>
      <w:r>
        <w:rPr>
          <w:lang w:val="en-US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Heading2"/>
        <w:spacing w:lineRule="auto" w:line="240"/>
        <w:rPr/>
      </w:pPr>
      <w:r>
        <w:rPr/>
        <w:t>FUNCTION INS_re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S mprompt,mrecn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TAR_S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ELE 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empty(mprompt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mrecn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elet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l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mrecn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SCATTER MEMVAR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2,2 SAY 'Введите описание тарифа'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ab/>
        <w:t>@ 3,2 get m.inf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5,2 SAY 'Ставка - 'get m.st_ka PICTURE '#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7,2 GET ras_on FUNCTION '*R На 1 кв.метр;На 1-го чел' VALID kv_chel() defa 1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@ 10,2 GET ras_on1 FUNCTION '*H Сохранить;Отказ' VALID del_rec1() defa 1; 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ab/>
        <w:t>COLOR SCHEME 15 size 1,10,4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12,8 GET del_rec FUNCTION '*H Удалить' VALID del_rec() defa 1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ize 1,10,4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CYC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C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2"/>
        <w:spacing w:lineRule="auto" w:line="240"/>
        <w:rPr/>
      </w:pPr>
      <w:r>
        <w:rPr/>
        <w:t>FUNCTION ret_ecs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M_ZAR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ACTIVATE MENU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2"/>
        <w:spacing w:lineRule="auto" w:line="240"/>
        <w:rPr/>
      </w:pPr>
      <w:r>
        <w:rPr/>
        <w:t>FUNCTION DEL_RE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let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Heading2"/>
        <w:spacing w:lineRule="auto" w:line="240"/>
        <w:rPr/>
      </w:pPr>
      <w:r>
        <w:rPr/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2"/>
        <w:spacing w:lineRule="auto" w:line="240"/>
        <w:rPr/>
      </w:pPr>
      <w:r>
        <w:rPr/>
        <w:t>FUNCTION DEL_REC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as_on1=1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ab/>
        <w:t>IF m.k_ch=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m.k_info='На 1-го чел.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L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m.k_info='На 1 кв.метр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ATHER MEMV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as_on1=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Heading2"/>
        <w:spacing w:lineRule="auto" w:line="240"/>
        <w:rPr/>
      </w:pPr>
      <w:r>
        <w:rPr/>
        <w:t>RETUR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2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FixedSys">
    <w:charset w:val="cc"/>
    <w:family w:val="swiss"/>
    <w:pitch w:val="default"/>
  </w:font>
  <w:font w:name="Univers Condensed">
    <w:charset w:val="00"/>
    <w:family w:val="swiss"/>
    <w:pitch w:val="variable"/>
  </w:font>
  <w:font w:name="SkazkaForSerge">
    <w:charset w:val="00"/>
    <w:family w:val="roman"/>
    <w:pitch w:val="variable"/>
  </w:font>
  <w:font w:name="Calligrap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3548" w:dyaOrig="1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1pt;margin-top:3.8pt;width:468pt;height:23.7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66401762" r:id="rId1"/>
      </w:object>
    </w:r>
    <w:r>
      <w:rPr>
        <w:rFonts w:cs="Antiqua" w:ascii="Antiqua" w:hAnsi="Antiqua"/>
      </w:rPr>
      <w:t>Страница</w:t>
    </w:r>
    <w:r>
      <w:rPr/>
      <w:t xml:space="preserve">  </w:t>
    </w:r>
    <w:r>
      <w:rPr>
        <w:rFonts w:cs="SkazkaForSerge" w:ascii="SkazkaForSerge" w:hAnsi="SkazkaForSerge"/>
        <w:sz w:val="32"/>
      </w:rPr>
      <w:t xml:space="preserve">- </w:t>
    </w:r>
    <w:r>
      <w:rPr>
        <w:rStyle w:val="PageNumber"/>
        <w:rFonts w:cs="Courier New" w:ascii="Courier New" w:hAnsi="Courier New"/>
        <w:b/>
        <w:sz w:val="28"/>
      </w:rPr>
      <w:fldChar w:fldCharType="begin"/>
    </w:r>
    <w:r>
      <w:rPr>
        <w:rStyle w:val="PageNumber"/>
        <w:sz w:val="28"/>
        <w:b/>
        <w:rFonts w:cs="Courier New" w:ascii="Courier New" w:hAnsi="Courier New"/>
      </w:rPr>
      <w:instrText xml:space="preserve"> PAGE </w:instrText>
    </w:r>
    <w:r>
      <w:rPr>
        <w:rStyle w:val="PageNumber"/>
        <w:sz w:val="28"/>
        <w:b/>
        <w:rFonts w:cs="Courier New" w:ascii="Courier New" w:hAnsi="Courier New"/>
      </w:rPr>
      <w:fldChar w:fldCharType="separate"/>
    </w:r>
    <w:r>
      <w:rPr>
        <w:rStyle w:val="PageNumber"/>
        <w:sz w:val="28"/>
        <w:b/>
        <w:rFonts w:cs="Courier New" w:ascii="Courier New" w:hAnsi="Courier New"/>
      </w:rPr>
      <w:t>57</w:t>
    </w:r>
    <w:r>
      <w:rPr>
        <w:rStyle w:val="PageNumber"/>
        <w:sz w:val="28"/>
        <w:b/>
        <w:rFonts w:cs="Courier New" w:ascii="Courier New" w:hAnsi="Courier New"/>
      </w:rPr>
      <w:fldChar w:fldCharType="end"/>
    </w:r>
    <w:r>
      <w:rPr>
        <w:rStyle w:val="PageNumber"/>
        <w:rFonts w:cs="Calligraph" w:ascii="Calligraph" w:hAnsi="Calligraph"/>
        <w:b/>
        <w:sz w:val="48"/>
      </w:rPr>
      <w:t xml:space="preserve"> </w:t>
      <w:tab/>
      <w:t xml:space="preserve">               </w:t>
    </w:r>
    <w:r>
      <w:rPr>
        <w:rStyle w:val="PageNumber"/>
        <w:rFonts w:cs="Antiqua" w:ascii="Antiqua" w:hAnsi="Antiqua"/>
      </w:rPr>
      <w:t>Приложение № 1.2</w:t>
    </w:r>
    <w:r>
      <w:rPr>
        <w:rStyle w:val="PageNumber"/>
        <w:rFonts w:cs="Calligraph" w:ascii="Calligraph" w:hAnsi="Calligraph"/>
        <w:b/>
        <w:sz w:val="48"/>
      </w:rPr>
      <w:tab/>
      <w:tab/>
    </w:r>
    <w:r>
      <w:rPr>
        <w:rStyle w:val="PageNumber"/>
        <w:rFonts w:cs="Antiqua" w:ascii="Antiqua" w:hAnsi="Antiqua"/>
        <w:b/>
        <w:sz w:val="24"/>
      </w:rPr>
      <w:t>из</w:t>
    </w:r>
    <w:r>
      <w:rPr>
        <w:rStyle w:val="PageNumber"/>
        <w:rFonts w:cs="Calligraph" w:ascii="Calligraph" w:hAnsi="Calligraph"/>
        <w:b/>
        <w:sz w:val="48"/>
      </w:rPr>
      <w:t xml:space="preserve"> - </w:t>
    </w:r>
    <w:r>
      <w:rPr>
        <w:rStyle w:val="PageNumber"/>
        <w:rFonts w:cs="Courier New" w:ascii="Courier New" w:hAnsi="Courier New"/>
        <w:b/>
        <w:i/>
        <w:sz w:val="32"/>
      </w:rPr>
      <w:fldChar w:fldCharType="begin"/>
    </w:r>
    <w:r>
      <w:rPr>
        <w:rStyle w:val="PageNumber"/>
        <w:sz w:val="32"/>
        <w:i/>
        <w:b/>
        <w:rFonts w:cs="Courier New" w:ascii="Courier New" w:hAnsi="Courier New"/>
      </w:rPr>
      <w:instrText xml:space="preserve"> NUMPAGES \* ARABIC </w:instrText>
    </w:r>
    <w:r>
      <w:rPr>
        <w:rStyle w:val="PageNumber"/>
        <w:sz w:val="32"/>
        <w:i/>
        <w:b/>
        <w:rFonts w:cs="Courier New" w:ascii="Courier New" w:hAnsi="Courier New"/>
      </w:rPr>
      <w:fldChar w:fldCharType="separate"/>
    </w:r>
    <w:r>
      <w:rPr>
        <w:rStyle w:val="PageNumber"/>
        <w:sz w:val="32"/>
        <w:i/>
        <w:b/>
        <w:rFonts w:cs="Courier New" w:ascii="Courier New" w:hAnsi="Courier New"/>
      </w:rPr>
      <w:t>57</w:t>
    </w:r>
    <w:r>
      <w:rPr>
        <w:rStyle w:val="PageNumber"/>
        <w:sz w:val="32"/>
        <w:i/>
        <w:b/>
        <w:rFonts w:cs="Courier New" w:ascii="Courier New" w:hAnsi="Courier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</w:r>
  </w:p>
  <w:p>
    <w:pPr>
      <w:pStyle w:val="Header"/>
      <w:jc w:val="center"/>
      <w:rPr/>
    </w:pPr>
    <w:r>
      <w:rPr>
        <w:rFonts w:cs="Courier New" w:ascii="Courier New" w:hAnsi="Courier New"/>
        <w:shadow/>
        <w:spacing w:val="80"/>
        <w:highlight w:val="yellow"/>
      </w:rPr>
      <w:t>Процедурный файл</w:t>
    </w:r>
    <w:r>
      <w:rPr>
        <w:rFonts w:cs="Univers Condensed" w:ascii="Univers Condensed" w:hAnsi="Univers Condensed"/>
        <w:shadow/>
        <w:spacing w:val="80"/>
        <w:highlight w:val="yellow"/>
        <w:lang w:val="en-US"/>
      </w:rPr>
      <w:t xml:space="preserve">  </w:t>
    </w:r>
    <w:r>
      <w:rPr>
        <w:rFonts w:cs="Univers Condensed" w:ascii="Univers Condensed" w:hAnsi="Univers Condensed"/>
        <w:shadow/>
        <w:highlight w:val="yellow"/>
        <w:lang w:val="en-US"/>
      </w:rPr>
      <w:t xml:space="preserve">  </w:t>
    </w:r>
    <w:r>
      <w:rPr>
        <w:rFonts w:cs="Univers Condensed" w:ascii="Univers Condensed" w:hAnsi="Univers Condensed"/>
        <w:shadow/>
        <w:highlight w:val="yellow"/>
      </w:rPr>
      <w:t xml:space="preserve"> </w:t>
    </w:r>
    <w:r>
      <w:rPr>
        <w:rFonts w:cs="Univers Condensed" w:ascii="Univers Condensed" w:hAnsi="Univers Condensed"/>
        <w:b/>
        <w:shadow/>
        <w:spacing w:val="24"/>
        <w:highlight w:val="yellow"/>
        <w:lang w:val="en-US"/>
      </w:rPr>
      <w:t>FUNC.P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outlineLvl w:val="1"/>
    </w:pPr>
    <w:rPr>
      <w:rFonts w:ascii="Courier New" w:hAnsi="Courier New" w:cs="Courier New"/>
      <w:b/>
      <w:sz w:val="20"/>
      <w:lang w:eastAsia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06:00:00Z</dcterms:created>
  <dc:creator>Пазов Олег</dc:creator>
  <dc:description/>
  <dc:language>en-US</dc:language>
  <cp:lastModifiedBy>Пазов Олег</cp:lastModifiedBy>
  <cp:lastPrinted>2000-03-14T10:26:00Z</cp:lastPrinted>
  <dcterms:modified xsi:type="dcterms:W3CDTF">2000-03-16T02:48:00Z</dcterms:modified>
  <cp:revision>19</cp:revision>
  <dc:subject/>
  <dc:title>*******************************************************************</dc:title>
</cp:coreProperties>
</file>