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Белорусский Государственный Университет Информатики и Радиоэлектрон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60"/>
        </w:rPr>
      </w:pPr>
      <w:r>
        <w:rPr>
          <w:sz w:val="60"/>
        </w:rPr>
        <w:t>Контрольная работа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по дисциплине</w:t>
      </w:r>
    </w:p>
    <w:p>
      <w:pPr>
        <w:pStyle w:val="2"/>
        <w:jc w:val="center"/>
        <w:rPr>
          <w:sz w:val="60"/>
        </w:rPr>
      </w:pPr>
      <w:r>
        <w:rPr>
          <w:sz w:val="60"/>
        </w:rPr>
        <w:t>«МАТИ»</w:t>
      </w:r>
    </w:p>
    <w:p>
      <w:pPr>
        <w:pStyle w:val="2"/>
        <w:rPr>
          <w:sz w:val="60"/>
        </w:rPr>
      </w:pPr>
      <w:r>
        <w:rPr>
          <w:sz w:val="6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</w:r>
    </w:p>
    <w:p>
      <w:pPr>
        <w:pStyle w:val="2"/>
        <w:ind w:left="5387" w:hanging="0"/>
        <w:rPr/>
      </w:pPr>
      <w:r>
        <w:rPr/>
        <w:t>Выполнил студент группы 500501</w:t>
      </w:r>
    </w:p>
    <w:p>
      <w:pPr>
        <w:pStyle w:val="2"/>
        <w:ind w:left="5387" w:hanging="0"/>
        <w:rPr/>
      </w:pPr>
      <w:r>
        <w:rPr/>
        <w:t>Балахонов Е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лгоритмы выделения контуров.</w:t>
      </w:r>
    </w:p>
    <w:p>
      <w:pPr>
        <w:pStyle w:val="Normal"/>
        <w:spacing w:lineRule="auto" w:line="278" w:before="120" w:after="0"/>
        <w:ind w:firstLine="700"/>
        <w:rPr/>
      </w:pPr>
      <w:r>
        <w:rPr/>
      </w:r>
    </w:p>
    <w:p>
      <w:pPr>
        <w:pStyle w:val="Normal"/>
        <w:spacing w:lineRule="auto" w:line="278" w:before="120" w:after="0"/>
        <w:ind w:firstLine="700"/>
        <w:rPr/>
      </w:pPr>
      <w:r>
        <w:rPr/>
        <w:t xml:space="preserve">Алгоритмы выделения контуров можно условно разбить на две группы: отслеживающие и сканирующие. </w:t>
      </w:r>
    </w:p>
    <w:p>
      <w:pPr>
        <w:pStyle w:val="Normal"/>
        <w:spacing w:lineRule="auto" w:line="278" w:before="120" w:after="0"/>
        <w:ind w:firstLine="700"/>
        <w:rPr/>
      </w:pPr>
      <w:r>
        <w:rPr/>
      </w:r>
    </w:p>
    <w:p>
      <w:pPr>
        <w:pStyle w:val="Heading2"/>
        <w:rPr/>
      </w:pPr>
      <w:r>
        <w:rPr/>
        <w:t>1. Отслеживающие алгоритмы на примере алгоритма «жука».</w:t>
      </w:r>
    </w:p>
    <w:p>
      <w:pPr>
        <w:pStyle w:val="Heading3"/>
        <w:numPr>
          <w:ilvl w:val="1"/>
          <w:numId w:val="2"/>
        </w:numPr>
        <w:rPr/>
      </w:pPr>
      <w:r>
        <w:rPr/>
        <w:t>Общее описание алгоритм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8" w:before="120" w:after="0"/>
        <w:ind w:firstLine="700"/>
        <w:jc w:val="both"/>
        <w:rPr/>
      </w:pPr>
      <w:r>
        <w:rPr>
          <w:i/>
        </w:rPr>
        <w:t xml:space="preserve">Отслеживающие алгоритмы </w:t>
      </w:r>
      <w:r>
        <w:rPr/>
        <w:t>основаны на том, что на изображении отыскивается объект (первая встретившаяся точка объекта) и контур объекта отслеживается и векторизуется. Достоинством данных алгоритмов является их простота, к недостаткам можно отнести их последовательную реализацию и некоторую сложность при поиске и обработке внутренних контуров. Пример отслеживающего алгоритма - "алгоритма жука" - приведен на рис. 5.12. Жук начинает движение с белой области по направлению к черной, Как только он попадает на черный элемент, он поворачивает налево и переходит к следующему элементу. Если этот элемент белый, то жук поворачивается направо, иначе - налево. Процедура повторяет</w:t>
        <w:softHyphen/>
        <w:t>ся до тех пор, пока жук не вернется в исходную точку. Координаты точек перехода с черного на белое и с белого на черное и описывают границу объекта.</w:t>
      </w:r>
    </w:p>
    <w:p>
      <w:pPr>
        <w:pStyle w:val="Normal"/>
        <w:spacing w:lineRule="auto" w:line="278" w:before="120" w:after="0"/>
        <w:ind w:firstLine="700"/>
        <w:jc w:val="both"/>
        <w:rPr/>
      </w:pPr>
      <w:r>
        <w:rPr/>
        <w:t>На рис. 1 показана схема работы такого алгоритма.</w:t>
      </w:r>
    </w:p>
    <w:p>
      <w:pPr>
        <w:pStyle w:val="Normal"/>
        <w:rPr/>
      </w:pPr>
      <w:r>
        <w:rPr/>
        <w:object w:dxaOrig="825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pt;height:288pt" filled="f" o:ole="">
            <v:imagedata r:id="rId3" o:title=""/>
          </v:shape>
          <o:OLEObject Type="Embed" ProgID="" ShapeID="ole_rId2" DrawAspect="Content" ObjectID="_1895383910" r:id="rId2"/>
        </w:object>
      </w:r>
    </w:p>
    <w:p>
      <w:pPr>
        <w:pStyle w:val="Normal"/>
        <w:jc w:val="center"/>
        <w:rPr/>
      </w:pPr>
      <w:r>
        <w:rPr/>
        <w:t>Рис. 1. Схема работы отслеживающего алгоритма «жу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1.2 Создание программы, реализующий данный алгорит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нная программа реализована в сред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4. </w:t>
      </w:r>
    </w:p>
    <w:p>
      <w:pPr>
        <w:pStyle w:val="Normal"/>
        <w:jc w:val="both"/>
        <w:rPr/>
      </w:pPr>
      <w:r>
        <w:rPr/>
        <w:tab/>
        <w:t>Общий вид главного окна программы в исходном положении показан на рис. 2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332" w:dyaOrig="4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65pt;height:221.4pt" filled="f" o:ole="">
            <v:imagedata r:id="rId5" o:title=""/>
          </v:shape>
          <o:OLEObject Type="Embed" ProgID="" ShapeID="ole_rId4" DrawAspect="Content" ObjectID="_13215322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Главное окно программы в исходном по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ва  находится исходное изображение, справа находится изображение на котором будут рисоваться выделяемые контуры объе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ходные тексты формы представлены в листинге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листингах 2 и 3 находятся исходные тексты главного модуля программы и модуля главной фор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листинге 4 представлен модуль, содержащий в себе функции выделения контуров объе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рис. 3 можно увидеть результат работы алгоритмов выделения конту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7320" w:dyaOrig="4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20.75pt" filled="f" o:ole="">
            <v:imagedata r:id="rId7" o:title=""/>
          </v:shape>
          <o:OLEObject Type="Embed" ProgID="" ShapeID="ole_rId6" DrawAspect="Content" ObjectID="_229889586" r:id="rId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ис. 3. Результат работы отслеживающего алгоритма выделения контуров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2"/>
        <w:rPr/>
      </w:pPr>
      <w:r>
        <w:rPr/>
        <w:t>2. Сканирующие алгоритм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Общее описание алго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8"/>
        <w:ind w:firstLine="700"/>
        <w:jc w:val="both"/>
        <w:rPr/>
      </w:pPr>
      <w:r>
        <w:rPr>
          <w:i/>
        </w:rPr>
        <w:t>Сканирующие   алгоритмы</w:t>
      </w:r>
      <w:r>
        <w:rPr/>
        <w:t xml:space="preserve">   основаны   на   просмотре (сканировании) всего изображения и выделения контурных точек без отслеживания контура объекта.</w:t>
      </w:r>
    </w:p>
    <w:p>
      <w:pPr>
        <w:pStyle w:val="Normal"/>
        <w:spacing w:lineRule="auto" w:line="278"/>
        <w:ind w:firstLine="700"/>
        <w:jc w:val="both"/>
        <w:rPr/>
      </w:pPr>
      <w:r>
        <w:rPr/>
        <w:t>Рассмотрим алгоритм, осно</w:t>
        <w:softHyphen/>
        <w:t>ванный на разработанной схеме хранения полосы изображения в памяти ЭВМ и нахождения контурных точек в процессе движения полосы по всему изображению. Для обработки информации в полосе различают два случая: выявление ситуации в полосе изображения и ее разрешение. В полосе одновременно хранятся две строки изображения (текущая и предыдущая). Анализируются Х координаты черных серий обеих строк в порядке их возрастания (слева направо) и выявляются пять ситуаций, которые могут возникнуть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Ситуация "начало" возникает в том случае, когда черная серия текущей строки полностью покрывается белой серией предыдущей строки (рис. 4, а)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Для ситуации "продолжение" характерно частичное перекрытие черных серий обеих строк (рис.4,б)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Если две соседние черные серии текущей строки покрываются черной   серией   предыдущей   строки,   возникает   ситуация "ветвление"(рис. 4, в)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Ситуация "слияние" выявляется в том случае, когда черная серия текущей строки касается двух соседних черных серий предыдущей строки (рис.4, г).</w:t>
      </w:r>
    </w:p>
    <w:p>
      <w:pPr>
        <w:pStyle w:val="Normal"/>
        <w:jc w:val="both"/>
        <w:rPr/>
      </w:pPr>
      <w:r>
        <w:rPr/>
        <w:t>Ситуация "конец" возникает, когда белая серия текущей строки полностью покрывает черную серию предыдущей строки (рис.4, 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32" w:dyaOrig="19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6pt;height:98.4pt" filled="f" o:ole="">
            <v:imagedata r:id="rId9" o:title=""/>
          </v:shape>
          <o:OLEObject Type="Embed" ProgID="" ShapeID="ole_rId8" DrawAspect="Content" ObjectID="_197518476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4.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8" w:before="120" w:after="0"/>
        <w:ind w:firstLine="560"/>
        <w:jc w:val="both"/>
        <w:rPr/>
      </w:pPr>
      <w:r>
        <w:rPr/>
        <w:t>Обрабатываемые строки представлены в виде массивов структур, куда входит координата Х начала/конца черной серии и адрес буфера, предназначенного для сбора и хранения информации по одной ветке (части контура), которая пересекает обрабатываемую строку. В буфере содержатся тип ветки (левая или правая в зависимости от расположе</w:t>
        <w:softHyphen/>
        <w:t>ния черной серии связной компоненты), ее внутренний номер, пара</w:t>
        <w:softHyphen/>
        <w:t>метры отслеженной части контура (длина, площадь, габариты) и ее координатное описание, адрес буфера парной ветки, которая является частью того же контура и некоторые другие параметры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При выявлении ситуации "начало" из стека свободных буферов выбирают два (для левой и правой веток). Каждая пара веток имеет свой уникальный номер, который возрастает по мере появления новых веток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При обнаружении ситуации "продолжение" в буферы, адреса ко</w:t>
        <w:softHyphen/>
        <w:t>торых выбираются из описания верхней строки, дописываются координаты новых точек и уточняются геометрические параметры. Одновременно производится полигональная аппроксимация веток. В случае заполнения буфера метрическое описание соответствующего участка контура записывается в выходной файл, а в буфере сохраняется адрес записанного участка, что дает возможность связать ссылками участки одного контура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При выявлении ситуации "ветвление" точки ветвления обрабаты</w:t>
        <w:softHyphen/>
        <w:t>ваются по аналогии с ситуацией "начало".</w:t>
      </w:r>
    </w:p>
    <w:p>
      <w:pPr>
        <w:pStyle w:val="Normal"/>
        <w:spacing w:lineRule="auto" w:line="278"/>
        <w:ind w:firstLine="560"/>
        <w:jc w:val="both"/>
        <w:rPr/>
      </w:pPr>
      <w:r>
        <w:rPr/>
        <w:t>Ситуация "слияние" возникает тогда, когда закончено отслежи</w:t>
        <w:softHyphen/>
        <w:t>вание внутреннего контура, и когда объединяются ветки одного контура. В первом случае происходит объединение информации обеих веток и запись в выходную структуру. Во втором случае ветка с меньшим номером "поглощает" ветку с большим номером и ее пару. Объединенная информация сохраняется в буфере ветки с меньшим номером, а в текущей строке адрес буфера парной ветки меняется на адрес буфера оставшейся ветки. В обоих случаях буферы</w:t>
      </w:r>
    </w:p>
    <w:p>
      <w:pPr>
        <w:pStyle w:val="Normal"/>
        <w:spacing w:before="20" w:after="0"/>
        <w:jc w:val="both"/>
        <w:rPr/>
      </w:pPr>
      <w:r>
        <w:rPr/>
        <w:t>"поглощенной" пары освобождаются.</w:t>
      </w:r>
    </w:p>
    <w:p>
      <w:pPr>
        <w:pStyle w:val="Normal"/>
        <w:spacing w:lineRule="auto" w:line="278"/>
        <w:ind w:firstLine="540"/>
        <w:jc w:val="both"/>
        <w:rPr/>
      </w:pPr>
      <w:r>
        <w:rPr/>
        <w:t>Ситуация "конец" свидетельствует о том. что либо закончилось отслеживание внешнего контура, либо сливаются ветки одного контура. Обработка производится по аналогии с обработкой ситуации "слияние".</w:t>
      </w:r>
    </w:p>
    <w:p>
      <w:pPr>
        <w:pStyle w:val="Normal"/>
        <w:ind w:firstLine="708"/>
        <w:jc w:val="both"/>
        <w:rPr/>
      </w:pPr>
      <w:r>
        <w:rPr/>
        <w:object w:dxaOrig="7320" w:dyaOrig="4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05pt;height:220.75pt" filled="f" o:ole="">
            <v:imagedata r:id="rId11" o:title=""/>
          </v:shape>
          <o:OLEObject Type="Embed" ProgID="" ShapeID="ole_rId10" DrawAspect="Content" ObjectID="_971404659" r:id="rId1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ис. 6. Результат работы сканирующего алгоритма выделения контуров.</w:t>
      </w:r>
    </w:p>
    <w:p>
      <w:pPr>
        <w:pStyle w:val="Normal"/>
        <w:spacing w:lineRule="auto" w:line="278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листинге 4 представлен модуль, содержащий в себе функции выделения контуров объектов.</w:t>
      </w:r>
    </w:p>
    <w:p>
      <w:pPr>
        <w:pStyle w:val="Normal"/>
        <w:spacing w:lineRule="auto" w:line="278"/>
        <w:ind w:firstLine="5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8"/>
        <w:ind w:firstLine="540"/>
        <w:jc w:val="both"/>
        <w:rPr/>
      </w:pPr>
      <w:r>
        <w:rPr/>
        <w:t>Листинг 2.  Главный модуль программы:</w:t>
      </w:r>
    </w:p>
    <w:p>
      <w:pPr>
        <w:pStyle w:val="Normal"/>
        <w:spacing w:lineRule="auto" w:line="278"/>
        <w:ind w:firstLine="540"/>
        <w:jc w:val="both"/>
        <w:rPr/>
      </w:pPr>
      <w:r>
        <w:rPr/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vcl.h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hdrstop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RES("Graphics.res"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FORM("MainUnit.cpp", Form1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UNIT("GraphicUnit.cpp"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NAPI WinMain(HINSTANCE, HINSTANCE, LPSTR, in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Initialize(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CreateForm(__classid(TForm1), &amp;Form1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Run(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atch (Exception &amp;exception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pplication-&gt;ShowException(&amp;exception)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turn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стинг 3. Модуль главной формы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 заголовка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fndef MainUnitH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define MainUnitH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Classe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Contro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StdCtr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Form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ExtCtr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Graphic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TForm1 : public TForm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published:</w:t>
        <w:tab/>
        <w:t>// IDE-managed Components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Panel *Panel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Image *FromImag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Panel *Panel2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Image *ToImag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Button *Button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void __fastcall Button1Click(TObject *Sender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vate:</w:t>
        <w:tab/>
        <w:t>// User declarations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:</w:t>
        <w:tab/>
        <w:tab/>
        <w:t>// User declarations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__fastcall TForm1(TComponent* Owner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 PACKAGE TForm1 *Form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#endif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 xml:space="preserve">cpp </w:t>
      </w:r>
      <w:r>
        <w:rPr>
          <w:rFonts w:cs="Arial" w:ascii="Arial" w:hAnsi="Arial"/>
        </w:rPr>
        <w:t>файл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vcl.h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hdrstop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"MainUnit.h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"GraphicUnit.h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#pragma package(smart_ini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resource "*.dfm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Form1 *Form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fastcall TForm1::TForm1(TComponent* Owner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: TForm(Owner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__fastcall TForm1::Button1Click(TObject *Sender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lgorithmBeatle(FromImage-&gt;Picture-&gt;Bitmap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ToImage-&gt;Picture-&gt;Bitmap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oImage-&gt;Visible = fals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oImage-&gt;Visible = tru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стинг 4. Модуль выделения контуров.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 заголовка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fndef GraphicUnitH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define GraphicUnitH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Graphic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 void AlgorithmBeatle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Graphics::TBitmap* ToImage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 void AlgorithmScan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Graphics::TBitmap* ToImage)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#endif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 xml:space="preserve">cpp </w:t>
      </w:r>
      <w:r>
        <w:rPr>
          <w:rFonts w:cs="Arial" w:ascii="Arial" w:hAnsi="Arial"/>
        </w:rPr>
        <w:t>файл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&lt;vcl.h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hdrstop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include "GraphicUnit.h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pragma package(smart_ini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#include &lt;Sysutils.hpp&g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*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леживающий алгоритм выделения контуров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"</w:t>
      </w:r>
      <w:r>
        <w:rPr>
          <w:rFonts w:cs="Arial" w:ascii="Arial" w:hAnsi="Arial"/>
        </w:rPr>
        <w:t>Алгорит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жука</w:t>
      </w:r>
      <w:r>
        <w:rPr>
          <w:rFonts w:cs="Arial" w:ascii="Arial" w:hAnsi="Arial"/>
          <w:lang w:val="en-US"/>
        </w:rPr>
        <w:t>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/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AlgorithmBeatle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Graphics::TBitmap* ToImage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ypedef enum {North, East, South, West} TDirectional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t X,Y;                 // Координаты первой встречи с объектом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cX,cY;               // Текущие координаты маркер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te *Line, *ToLine;     // Обрабатываемые лин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te B;                  // Значение текущего пиксел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Directional Direct;     // Направление движения жук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Идем до тех пор, пока не встретим черную область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 (Y = 0; Y &lt; FromImage-&gt;Height; Y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 = (Byte*)FromImage-&gt;ScanLine[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(X = 0; X &lt; FromImage-&gt;Width; X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 = Line[X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Если встречен объект, отличающийся от цвета фона (255 - белый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прервать поиск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f (X != </w:t>
      </w:r>
      <w:r>
        <w:rPr>
          <w:rFonts w:cs="Arial" w:ascii="Arial" w:hAnsi="Arial"/>
          <w:lang w:val="en-US"/>
        </w:rPr>
        <w:t>FromImage-&gt;Width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Если не нашли ни одного черного пиксела, то выходим из процедуры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f ((X == FromImage-&gt;Width) &amp;&amp; (Y == FromImage-&gt;Height)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return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Если все нормально, начинаем обход по алгоритму жука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oLine = (Byte*)ToImage-&gt;ScanLine[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oLine[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Поворачиваем налево (новое направление - север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X = X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Y = Y - 1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irect = Nor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/ Пока не придем в исходную точку, выделяем контур объекта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while ((cX != X) || (cY != </w:t>
      </w:r>
      <w:r>
        <w:rPr>
          <w:rFonts w:cs="Arial" w:ascii="Arial" w:hAnsi="Arial"/>
        </w:rPr>
        <w:t>Y)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В зависимости от текущего направления движения жука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switch (Direct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Север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North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West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cX--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Eas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X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Восток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East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Nor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--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Sou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Юг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South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East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cX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West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X--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</w:rPr>
        <w:t>Запад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se West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Line[cX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// Если элемент "черный", поворачиваем снова "налево"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(B &lt; 255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 = (Byte*)ToImage-&gt;ScanLine[c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Line[cX] = 0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Sou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Иначе поворачиваем "направо"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irect = North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Y--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 = (Byte*)FromImage-&gt;ScanLine[cY]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// ---------------------------------------------------------------------------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cs="Arial" w:ascii="Arial" w:hAnsi="Arial"/>
          <w:lang w:val="en-US"/>
        </w:rPr>
        <w:t>void AlgorithmScan(Graphics::TBitmap* FromImage,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Graphics::TBitmap* ToImage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Тип ветви (левая или правая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ypedef enum {bLeft, bRight} TBranchType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/ Структура, описывающая ветвь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uct TBranch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TBranchType BranchType;   // </w:t>
      </w:r>
      <w:r>
        <w:rPr>
          <w:rFonts w:cs="Arial" w:ascii="Arial" w:hAnsi="Arial"/>
        </w:rPr>
        <w:t>Тип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етв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TBranch* Branch;          // </w:t>
      </w:r>
      <w:r>
        <w:rPr>
          <w:rFonts w:cs="Arial" w:ascii="Arial" w:hAnsi="Arial"/>
        </w:rPr>
        <w:t>Парн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етвь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Структура, описывающая строку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uct TString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 BeginX;       // Начало черной сер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 EndX;         // Конец черной сер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Branch* Branch;  // Указатель на структуру ветв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Возможные ситуации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edef enum 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Begin,      // Начало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Next,       // Продолжение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Branch,     // Ветвление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Fusion,     // Слияние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 xml:space="preserve">sEnd         // </w:t>
      </w:r>
      <w:r>
        <w:rPr>
          <w:rFonts w:cs="Arial" w:ascii="Arial" w:hAnsi="Arial"/>
        </w:rPr>
        <w:t>Конец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} TSituation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// Сканируемая полос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uct TLine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te* L1;     // Верхняя лин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te* L2;     // Нижняя лин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Y;          // Текущая координата Y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X;          // Текущая координата X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 cX;         // Временная координата X для сканирован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ine Line;     // Сканируемая полоса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TSituation CurrentSituation; // </w:t>
      </w:r>
      <w:r>
        <w:rPr>
          <w:rFonts w:cs="Arial" w:ascii="Arial" w:hAnsi="Arial"/>
        </w:rPr>
        <w:t>Текущ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итуация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(Y = 0; Y &lt; FromImage-&gt;Height; Y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.L1 = (Byte*)FromImage-&gt;ScanLine[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Y++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.L2 = (Byte*)FromImage-&gt;ScanLine[Y];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// Пробуем выявить ситуации: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/ Ищем первый черный элемент во второй линии сканируемой полосы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for (X = 0; X &lt; FromImage-&gt;Width; X++)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Line.L2[X] &lt; 255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Если черный элемент найден, пытаемся уточнить ситуацию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CurrentSituation = sBegin;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(cX = X; cX &lt; FromImage-&gt;Width; cX++)</w:t>
      </w:r>
    </w:p>
    <w:p>
      <w:pPr>
        <w:pStyle w:val="Normal"/>
        <w:spacing w:lineRule="auto" w:line="278"/>
        <w:ind w:firstLine="54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8"/>
      <w:ind w:firstLine="5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9:10:00Z</dcterms:created>
  <dc:creator>Eugeny Balahonov</dc:creator>
  <dc:description/>
  <dc:language>en-US</dc:language>
  <cp:lastModifiedBy>Eugeny Balahonov</cp:lastModifiedBy>
  <cp:lastPrinted>2000-01-09T13:00:00Z</cp:lastPrinted>
  <dcterms:modified xsi:type="dcterms:W3CDTF">2000-05-23T10:10:00Z</dcterms:modified>
  <cp:revision>11</cp:revision>
  <dc:subject/>
  <dc:title>Белорусский Государственный Университет Информатики и Радиоэлектроники</dc:title>
</cp:coreProperties>
</file>