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инистерство науки и образования Украин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ститут социального управления экономики и пра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специализированных компьютерных систе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Пояснительная записка</w:t>
      </w:r>
    </w:p>
    <w:p>
      <w:pPr>
        <w:pStyle w:val="Heading8"/>
        <w:rPr>
          <w:lang w:val="ru-RU"/>
        </w:rPr>
      </w:pPr>
      <w:r>
        <w:rPr>
          <w:lang w:val="ru-RU"/>
        </w:rPr>
        <w:t>ІСУЕП 04254.00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</w:rPr>
        <w:t>до курсового проек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дисциплины: «Архитектура ЭВМ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Архитектура Flash-памят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480"/>
      </w:tblGrid>
      <w:tr>
        <w:trPr/>
        <w:tc>
          <w:tcPr>
            <w:tcW w:w="54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ил:</w:t>
            </w:r>
          </w:p>
        </w:tc>
        <w:tc>
          <w:tcPr>
            <w:tcW w:w="44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Подготовил: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манкевич О.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.  преп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даков К.С.</w:t>
            </w:r>
          </w:p>
        </w:tc>
        <w:tc>
          <w:tcPr>
            <w:tcW w:w="44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студент III курс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руппы КС-14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рывонижко К.Н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_____________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(оценка)</w:t>
      </w:r>
    </w:p>
    <w:p>
      <w:pPr>
        <w:pStyle w:val="Normal"/>
        <w:rPr/>
      </w:pPr>
      <w:r>
        <w:rPr>
          <w:sz w:val="28"/>
        </w:rPr>
        <w:t>«___» ________                                                                            «___» 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                                                                             _____________</w:t>
      </w:r>
    </w:p>
    <w:p>
      <w:pPr>
        <w:pStyle w:val="Normal"/>
        <w:rPr>
          <w:sz w:val="28"/>
        </w:rPr>
      </w:pPr>
      <w:r>
        <w:rPr>
          <w:sz w:val="16"/>
        </w:rPr>
        <w:t xml:space="preserve">           </w:t>
      </w:r>
      <w:r>
        <w:rPr>
          <w:sz w:val="16"/>
        </w:rPr>
        <w:t xml:space="preserve">(подпись)     </w:t>
        <w:tab/>
        <w:tab/>
        <w:tab/>
        <w:tab/>
        <w:tab/>
        <w:tab/>
        <w:tab/>
        <w:tab/>
        <w:t xml:space="preserve">                                 (подпись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Черкассы 2004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0584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058400"/>
                          <a:chOff x="0" y="0"/>
                          <a:chExt cx="658872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058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6418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3676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646120"/>
                            <a:ext cx="720" cy="1406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646120"/>
                            <a:ext cx="720" cy="1406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646120"/>
                            <a:ext cx="720" cy="1406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641800"/>
                            <a:ext cx="720" cy="1405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172440"/>
                            <a:ext cx="1440" cy="348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27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984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008280"/>
                            <a:ext cx="290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008280"/>
                            <a:ext cx="3618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008280"/>
                            <a:ext cx="847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008280"/>
                            <a:ext cx="5047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00828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182160"/>
                            <a:ext cx="4856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65040"/>
                            <a:ext cx="4856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790840"/>
                            <a:ext cx="40057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СУЕП 042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5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16956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899208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8138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45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4524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185760"/>
                            <a:ext cx="1581120" cy="15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рывонижко К.Н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361080"/>
                            <a:ext cx="15811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Рудаков К.С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539640"/>
                            <a:ext cx="15811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712440"/>
                            <a:ext cx="1581120" cy="15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87040"/>
                            <a:ext cx="15811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Романкевич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9172440"/>
                            <a:ext cx="720" cy="875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209880"/>
                            <a:ext cx="2072520" cy="80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Архитектура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Flash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-памят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34776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52452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172440"/>
                            <a:ext cx="720" cy="348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182160"/>
                            <a:ext cx="4852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182160"/>
                            <a:ext cx="7664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360360"/>
                            <a:ext cx="7657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351000"/>
                            <a:ext cx="720" cy="169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351720"/>
                            <a:ext cx="720" cy="169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666720"/>
                            <a:ext cx="18478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СУЕ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792pt" coordorigin="1162,414" coordsize="10376,15840">
                <v:rect id="shape_0" stroked="t" o:allowincell="f" style="position:absolute;left:1161;top:414;width:10375;height:1583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6,14023" to="1676,148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015" to="11524,140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4030" to="2295,162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4030" to="3713,162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4030" to="4562,162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4023" to="5130,162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83,14859" to="9384,154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94" to="5118,156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973" to="5118,159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4600;width:45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6;top:14600;width:569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4600;width:1333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4600;width:794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4600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4874;width:764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5162;width:764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4258;width:6307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СУЕП 042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54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.0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7,14854" to="11525,148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3,14575" to="5125,145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294" to="5118,142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413" to="5118,154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131" to="5118,1513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80;top:14880;width:2490;height:245">
                  <v:shape id="shape_0" stroked="f" o:allowincell="f" style="position:absolute;left:1180;top:14880;width:1102;height:24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4880;width:1333;height:24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Крывонижко К.Н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156;width:2490;height:244">
                  <v:shape id="shape_0" stroked="f" o:allowincell="f" style="position:absolute;left:1180;top:15156;width:1102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156;width:1333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Рудаков К.С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437;width:2490;height:244">
                  <v:shape id="shape_0" stroked="f" o:allowincell="f" style="position:absolute;left:1180;top:15437;width:1102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437;width:1333;height:24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709;width:2490;height:245">
                  <v:shape id="shape_0" stroked="f" o:allowincell="f" style="position:absolute;left:1180;top:15709;width:1102;height:24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709;width:1333;height:24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984;width:2490;height:244">
                  <v:shape id="shape_0" stroked="f" o:allowincell="f" style="position:absolute;left:1180;top:15984;width:1102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984;width:1333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Романкеви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32,14859" to="8532,162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01;top:14918;width:3263;height:1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Архитектура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Flash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-памя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9,15135" to="11531,151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38,15413" to="11530,154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3,14859" to="10233,154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77;top:14874;width:763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9;top:14874;width:1206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7;top:15155;width:1205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16,15140" to="8816,154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99,15141" to="9099,154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77;top:15637;width:2909;height: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СУЕ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  <w:tab w:val="left" w:pos="8460" w:leader="dot"/>
        </w:tabs>
        <w:ind w:left="900" w:hanging="540"/>
        <w:rPr>
          <w:b/>
          <w:b/>
          <w:sz w:val="28"/>
        </w:rPr>
      </w:pPr>
      <w:r>
        <w:rPr>
          <w:sz w:val="28"/>
        </w:rPr>
        <w:t>Введение</w:t>
        <w:tab/>
      </w:r>
      <w:r>
        <w:rPr>
          <w:b/>
          <w:sz w:val="28"/>
        </w:rPr>
        <w:t>3-4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  <w:tab w:val="left" w:pos="4320" w:leader="none"/>
        </w:tabs>
        <w:ind w:left="900" w:hanging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то такое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>-память?</w:t>
      </w:r>
      <w:r>
        <w:rPr>
          <w:sz w:val="28"/>
          <w:szCs w:val="28"/>
          <w:lang w:val="en-US"/>
        </w:rPr>
        <w:t>....................................................................</w:t>
      </w:r>
      <w:r>
        <w:rPr>
          <w:b/>
          <w:sz w:val="28"/>
          <w:szCs w:val="28"/>
          <w:lang w:val="en-US"/>
        </w:rPr>
        <w:t>5-9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  <w:tab w:val="left" w:pos="4320" w:leader="none"/>
        </w:tabs>
        <w:ind w:left="900" w:hanging="54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Организация flash-памяти…………………………………………</w:t>
      </w:r>
      <w:r>
        <w:rPr>
          <w:b/>
          <w:bCs/>
          <w:sz w:val="28"/>
          <w:szCs w:val="28"/>
        </w:rPr>
        <w:t>10-14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  <w:tab w:val="left" w:pos="4320" w:leader="none"/>
        </w:tabs>
        <w:ind w:left="900" w:hanging="540"/>
        <w:rPr/>
      </w:pPr>
      <w:r>
        <w:rPr>
          <w:sz w:val="28"/>
          <w:szCs w:val="28"/>
        </w:rPr>
        <w:t>Архитектура флэш-памяти………………………………………..</w:t>
      </w:r>
      <w:r>
        <w:rPr>
          <w:b/>
          <w:sz w:val="28"/>
          <w:szCs w:val="28"/>
        </w:rPr>
        <w:t>14-18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  <w:tab w:val="left" w:pos="4320" w:leader="none"/>
        </w:tabs>
        <w:ind w:left="900" w:hanging="540"/>
        <w:rPr/>
      </w:pPr>
      <w:r>
        <w:rPr>
          <w:bCs/>
          <w:sz w:val="28"/>
          <w:szCs w:val="28"/>
        </w:rPr>
        <w:t>Карты памяти (флэш-карты)………………………………………</w:t>
      </w:r>
      <w:r>
        <w:rPr>
          <w:b/>
          <w:bCs/>
          <w:sz w:val="28"/>
          <w:szCs w:val="28"/>
        </w:rPr>
        <w:t>19-28</w:t>
      </w:r>
    </w:p>
    <w:p>
      <w:pPr>
        <w:pStyle w:val="Normal"/>
        <w:numPr>
          <w:ilvl w:val="1"/>
          <w:numId w:val="7"/>
        </w:numPr>
        <w:rPr>
          <w:b/>
          <w:b/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ывод………………………………………………………………..</w:t>
      </w:r>
      <w:r>
        <w:rPr>
          <w:b/>
          <w:sz w:val="28"/>
        </w:rPr>
        <w:t>29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</w:tabs>
        <w:ind w:left="900" w:hanging="540"/>
        <w:rPr>
          <w:b/>
          <w:b/>
          <w:sz w:val="28"/>
        </w:rPr>
      </w:pPr>
      <w:r>
        <w:rPr>
          <w:sz w:val="28"/>
        </w:rPr>
        <w:t>Литература..........................................................................................</w:t>
      </w:r>
      <w:r>
        <w:rPr>
          <w:b/>
          <w:sz w:val="28"/>
        </w:rPr>
        <w:t>3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</w:r>
      <w:r>
        <w:br w:type="page"/>
      </w:r>
    </w:p>
    <w:p>
      <w:pPr>
        <w:pStyle w:val="2"/>
        <w:spacing w:lineRule="exact" w:line="400"/>
        <w:jc w:val="center"/>
        <w:rPr>
          <w:b/>
          <w:b/>
          <w:bCs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СУЕП 042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5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СУЕП 042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54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.0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6"/>
        </w:rPr>
        <w:t>1.Введение</w:t>
      </w:r>
    </w:p>
    <w:p>
      <w:pPr>
        <w:pStyle w:val="2"/>
        <w:spacing w:lineRule="exact" w:line="400"/>
        <w:rPr>
          <w:sz w:val="28"/>
          <w:lang w:val="en-US"/>
        </w:rPr>
      </w:pPr>
      <w:r>
        <w:rPr>
          <w:sz w:val="28"/>
        </w:rPr>
        <w:t>Технология флэш-памяти появилась около 20-ти лет назад. В конце 80-х годов прошлого столетия флэш-память начали использовать в качестве альтернативы UV-EPROM. С этого момента интерес к флэш-памяти с каждым годом неуклонно возрастает. Внимание, которое уделяется флэш-памяти, вполне объяснимо – ведь это самый быстрорастущий сегмент полупроводникового рынка. Ежегодно рынок флэш-памяти растет более чем на 15%, что превышает суммарный рост всей остальной полупроводниковой индустрии.</w:t>
      </w:r>
    </w:p>
    <w:p>
      <w:pPr>
        <w:pStyle w:val="2"/>
        <w:spacing w:lineRule="auto" w:line="360"/>
        <w:ind w:firstLine="539"/>
        <w:rPr/>
      </w:pPr>
      <w:r>
        <w:rPr>
          <w:sz w:val="28"/>
        </w:rPr>
        <w:t>Сегодня флэш-память можно найти в самых разных цифровых устройствах. Её используют в качестве носителя микропрограмм для микроконтроллеров HDD и CD-ROM, для хранения BIOS в ПК. Флэш-память используют в принтерах, КПК, видеоплатах, роутерах, брандмауэрах, сотовых телефонах, электронных часах, записных книжках, телевизорах, кондиционерах, микроволновых печах и стиральных машинах... список можно продолжать бесконечно. А в последние годы флэш становится основным типом сменной памяти, используемой в цифровых мультимедийных устройствах, таких как mp3-плееры и игровые приставки. А все это стало возможным благодаря созданию компактных и мощных процессоров. Однако при покупке какого-либо устройства, помещающегося в кармане, не стоит ориентироваться лишь на процессорную мощность, поскольку в списке приоритетов она стоит далеко не на первом месте.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>Начало этому было положено в 1997 году, когда флэш-карты впервые стали использовать в цифровых фотокамерах.</w:t>
      </w:r>
    </w:p>
    <w:p>
      <w:pPr>
        <w:pStyle w:val="TextBodyIndent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При выборе портативных устройств самое важное, на мой взгляд - время автономной работы при разумных массе и размерах элемента питания. Во многом это от памяти, которая определяет объем сохраненного материала, и, продолжительность работы без подзарядки аккумуляторов. Возможность хранения информации в карманных устройствах ограничивается скромными энергоресурсами Память, обычно используемая в ОЗУ компьютеров, требует постоянной подачи напряжения. Дисковые накопители могут сохранять информацию и без непрерывной подачи электричества, зато при записи и считывании данных тратят его за троих. Хорошим выходом оказалась флэш-память, не разряжающаяся самопроизвольно. Носители на ее основе называются твердотельными, поскольку не имеют движущихся частей. К сожалению, флэш-память - дорогое удовольствие: средняя стоимость ее мегабайта составляет 2 доллара, что в восемь раз выше, чем у SDRAM, не говоря уж о жестких дисках. А вот отсутствие движущихся частей повышает надежность флэш-памяти: стандартные рабочие перегрузки равняются 15 g, а кратковременные могут достигать 2000 g, т. е. теоретически карта должна превосходно работать при максимально возможных космических перегрузках, и выдержать падения с трёхметровой высоты. Причем в таких условиях гарантируется функционирование карты до 100 лет.</w:t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Многие производители вычислительной техники видят память будущего исключительно твердотелой. Следствием этого стало практически одновременное появление на рынке комплектующих нескольких стандартов флэш-памяти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СУЕП 042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5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СУЕП 042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54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.0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4"/>
        </w:rPr>
        <w:t>.</w:t>
      </w:r>
      <w:r>
        <w:br w:type="page"/>
      </w:r>
    </w:p>
    <w:p>
      <w:pPr>
        <w:pStyle w:val="TextBodyIndent"/>
        <w:spacing w:lineRule="auto" w:line="360"/>
        <w:ind w:firstLine="539"/>
        <w:jc w:val="both"/>
        <w:rPr/>
      </w:pPr>
      <w:r>
        <w:rPr>
          <w:b/>
          <w:sz w:val="32"/>
          <w:szCs w:val="32"/>
        </w:rPr>
        <w:t>2.Что такое flash-память?</w:t>
      </w:r>
    </w:p>
    <w:p>
      <w:pPr>
        <w:pStyle w:val="TextBodyIndent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 xml:space="preserve">Флэш-память - особый вид энергонезависимой перезаписываемой полупроводниковой памяти. 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</w:rPr>
        <w:t>Энергонезависимая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СУЕП 042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5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СУЕП 042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54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.0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- не требующая дополнительной энергии для хранения данных (энергия требуется только для записи). 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ерезаписываемая - допускающая изменение (перезапись) хранимых в ней данных. 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лупроводниковая (твердотельная) - не содержащая механически движущихся частей (как обычные жёсткие диски или CD), построенная на основе интегральных микросхем (IC-Chip). </w:t>
      </w:r>
    </w:p>
    <w:p>
      <w:pPr>
        <w:pStyle w:val="TextBodyIndent"/>
        <w:spacing w:lineRule="auto" w:line="360"/>
        <w:ind w:firstLine="539"/>
        <w:jc w:val="both"/>
        <w:rPr>
          <w:sz w:val="28"/>
          <w:lang w:val="en-US"/>
        </w:rPr>
      </w:pPr>
      <w:r>
        <w:rPr>
          <w:sz w:val="28"/>
        </w:rPr>
        <w:t xml:space="preserve">В отличие от многих других типов полупроводниковой памяти, ячейка флэш-памяти не содержит конденсаторов – типичная ячейка флэш-памяти состоит всего-навсего из одного транзистора особой архитектуры. Ячейка флэш-памяти прекрасно масштабируется, что достигается не только благодаря успехам в миниатюризации размеров транзисторов, но и благодаря конструктивным находкам, позволяющим в одной ячейке флэш-памяти хранить несколько бит информации. Флэш-память исторически происходит от </w:t>
      </w:r>
      <w:r>
        <w:fldChar w:fldCharType="begin"/>
      </w:r>
      <w:r>
        <w:rPr>
          <w:rStyle w:val="InternetLink"/>
          <w:sz w:val="28"/>
        </w:rPr>
        <w:instrText xml:space="preserve"> HYPERLINK "../../C:%5Cflash%5Cflash%5Cchtotakoeflash.htm" \l "rom%23rom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ROM</w:t>
      </w:r>
      <w:r>
        <w:rPr>
          <w:rStyle w:val="InternetLink"/>
          <w:sz w:val="28"/>
        </w:rPr>
        <w:fldChar w:fldCharType="end"/>
      </w:r>
      <w:r>
        <w:rPr>
          <w:sz w:val="28"/>
        </w:rPr>
        <w:t xml:space="preserve"> (Read Only Memory) памяти, и функционирует подобно RAM (Random Access Memory). Данные флэш хранит в ячейках памяти, похожих на ячейки в DRAM. В отличие от DRAM, при отключении питания данные из флэш-памяти не пропадают. Замены памяти SRAM и DRAM флэш-памятью не происходит из-за двух особенностей флэш-памяти: флэш работает существенно медленнее и имеет ограничение по количеству циклов перезаписи (от 10.000 до 1.000.000 для разных типов). Надёжность/долговечность: информация, записанная на флэш-память, может храниться очень длительное время (от 20 до 100 лет), и способна выдерживать значительные механические нагрузки (в 5-10 раз превышающие предельно допустимые для обычных жёстких дисков). Основное преимущество флэш-памяти перед жёсткими дисками и носителями CD-ROM состоит в том, что флэш-память потребляет значительно (примерно в 10-20 и более раз) меньше энергии во время работы. В устройствах CD-ROM, жёстких дисках, кассетах и других механических носителях информации, большая часть энергии уходит на приведение в движение механики этих устройств. Кроме того, флэш-память компактнее большинства других механических носителей. Флэш-память исторически произошла от полупроводникового </w:t>
      </w:r>
      <w:r>
        <w:fldChar w:fldCharType="begin"/>
      </w:r>
      <w:r>
        <w:rPr>
          <w:rStyle w:val="InternetLink"/>
          <w:sz w:val="28"/>
        </w:rPr>
        <w:instrText xml:space="preserve"> HYPERLINK "../../C:%5Cflash%5Cflash%5Cchtotakoeflash.htm" \l "rom%23rom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ROM</w:t>
      </w:r>
      <w:r>
        <w:rPr>
          <w:rStyle w:val="InternetLink"/>
          <w:sz w:val="28"/>
        </w:rPr>
        <w:fldChar w:fldCharType="end"/>
      </w:r>
      <w:r>
        <w:rPr>
          <w:sz w:val="28"/>
        </w:rPr>
        <w:t>, однако ROM-памятью не является, а всего лишь имеет похожую на ROM орг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СУЕП 042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5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СУЕП 042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54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.0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анизацию. Множество источников (как отечественных, так и зарубежных) зачастую ошибочно относят флэш-память к ROM. Флэш никак не может быть ROM хотя бы потому, что ROM (Read Only Memory) переводится как "память только для чтения". Ни о какой возможности перезаписи в ROM речи быть не может!  Небольшая, по началу, неточность не обращала на себя внимания, однако с развитием технологий, когда флэш-память стала выдерживать до 1 миллиона циклов перезаписи, и стала использоваться как накопитель общего назначения, этот недочет в классификации начал бросаться в глаза. Среди полупроводниковой памяти только два типа относятся к "чистому" ROM - это </w:t>
      </w:r>
      <w:r>
        <w:fldChar w:fldCharType="begin"/>
      </w:r>
      <w:r>
        <w:rPr>
          <w:rStyle w:val="InternetLink"/>
          <w:sz w:val="28"/>
        </w:rPr>
        <w:instrText xml:space="preserve"> HYPERLINK "../../C:%5Cflash%5Cflash%5Cchtotakoeflash.htm" \l "rom%23rom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Mask-ROM</w:t>
      </w:r>
      <w:r>
        <w:rPr>
          <w:rStyle w:val="InternetLink"/>
          <w:sz w:val="28"/>
        </w:rPr>
        <w:fldChar w:fldCharType="end"/>
      </w:r>
      <w:r>
        <w:rPr>
          <w:sz w:val="28"/>
        </w:rPr>
        <w:t xml:space="preserve"> и </w:t>
      </w:r>
      <w:r>
        <w:fldChar w:fldCharType="begin"/>
      </w:r>
      <w:r>
        <w:rPr>
          <w:rStyle w:val="InternetLink"/>
          <w:sz w:val="28"/>
        </w:rPr>
        <w:instrText xml:space="preserve"> HYPERLINK "../../C:%5Cflash%5Cflash%5Cchtotakoeflash.htm" \l "prom%23prom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PROM</w:t>
      </w:r>
      <w:r>
        <w:rPr>
          <w:rStyle w:val="InternetLink"/>
          <w:sz w:val="28"/>
        </w:rPr>
        <w:fldChar w:fldCharType="end"/>
      </w:r>
      <w:r>
        <w:rPr>
          <w:sz w:val="28"/>
        </w:rPr>
        <w:t xml:space="preserve">. В отличие от них </w:t>
      </w:r>
      <w:r>
        <w:fldChar w:fldCharType="begin"/>
      </w:r>
      <w:r>
        <w:rPr>
          <w:rStyle w:val="InternetLink"/>
          <w:sz w:val="28"/>
        </w:rPr>
        <w:instrText xml:space="preserve"> HYPERLINK "../../C:%5Cflash%5Cflash%5Cchtotakoeflash.htm" \l "eprom%23eprom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EPROM</w:t>
      </w:r>
      <w:r>
        <w:rPr>
          <w:rStyle w:val="InternetLink"/>
          <w:sz w:val="28"/>
        </w:rPr>
        <w:fldChar w:fldCharType="end"/>
      </w:r>
      <w:r>
        <w:rPr>
          <w:sz w:val="28"/>
        </w:rPr>
        <w:t xml:space="preserve">, </w:t>
      </w:r>
      <w:r>
        <w:fldChar w:fldCharType="begin"/>
      </w:r>
      <w:r>
        <w:rPr>
          <w:rStyle w:val="InternetLink"/>
          <w:sz w:val="28"/>
        </w:rPr>
        <w:instrText xml:space="preserve"> HYPERLINK "../../C:%5Cflash%5Cflash%5Cchtotakoeflash.htm" \l "eeprom%23eeprom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EEPROM</w:t>
      </w:r>
      <w:r>
        <w:rPr>
          <w:rStyle w:val="InternetLink"/>
          <w:sz w:val="28"/>
        </w:rPr>
        <w:fldChar w:fldCharType="end"/>
      </w:r>
      <w:r>
        <w:rPr>
          <w:sz w:val="28"/>
        </w:rPr>
        <w:t xml:space="preserve"> и </w:t>
      </w:r>
      <w:r>
        <w:fldChar w:fldCharType="begin"/>
      </w:r>
      <w:r>
        <w:rPr>
          <w:rStyle w:val="InternetLink"/>
          <w:sz w:val="28"/>
        </w:rPr>
        <w:instrText xml:space="preserve"> HYPERLINK "../../C:%5Cflash%5Cflash%5Cchtotakoeflash.htm" \l "flash%23flash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Flash</w:t>
      </w:r>
      <w:r>
        <w:rPr>
          <w:rStyle w:val="InternetLink"/>
          <w:sz w:val="28"/>
        </w:rPr>
        <w:fldChar w:fldCharType="end"/>
      </w:r>
      <w:r>
        <w:rPr>
          <w:sz w:val="28"/>
        </w:rPr>
        <w:t xml:space="preserve"> относятся к классу энергонезависимой перезаписываемой памяти (английский эквивалент - nonvolatile read-write memory или </w:t>
      </w:r>
      <w:r>
        <w:fldChar w:fldCharType="begin"/>
      </w:r>
      <w:r>
        <w:rPr>
          <w:rStyle w:val="InternetLink"/>
          <w:sz w:val="28"/>
        </w:rPr>
        <w:instrText xml:space="preserve"> HYPERLINK "../../C:%5Cflash%5Cflash%5Cchtotakoeflash.htm" \l "NVRWM%23NVRWM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NVRWM</w:t>
      </w:r>
      <w:r>
        <w:rPr>
          <w:rStyle w:val="InternetLink"/>
          <w:sz w:val="28"/>
        </w:rPr>
        <w:fldChar w:fldCharType="end"/>
      </w:r>
      <w:r>
        <w:rPr>
          <w:sz w:val="28"/>
        </w:rPr>
        <w:t xml:space="preserve">). </w:t>
      </w:r>
    </w:p>
    <w:p>
      <w:pPr>
        <w:pStyle w:val="Normal"/>
        <w:spacing w:before="280" w:after="28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ROM:</w:t>
      </w:r>
    </w:p>
    <w:p>
      <w:pPr>
        <w:pStyle w:val="Normal"/>
        <w:numPr>
          <w:ilvl w:val="0"/>
          <w:numId w:val="10"/>
        </w:numPr>
        <w:spacing w:before="280" w:after="240"/>
        <w:rPr/>
      </w:pPr>
      <w:bookmarkStart w:id="0" w:name="rom"/>
      <w:bookmarkEnd w:id="0"/>
      <w:r>
        <w:rPr>
          <w:b/>
          <w:sz w:val="28"/>
          <w:szCs w:val="24"/>
        </w:rPr>
        <w:t>ROM (Read Only Memory)</w:t>
      </w:r>
      <w:r>
        <w:rPr>
          <w:sz w:val="28"/>
          <w:szCs w:val="24"/>
        </w:rPr>
        <w:t xml:space="preserve"> - память только для чтения. Русский эквивалент - ПЗУ (Постоянно Запоминающее Устройство). Если быть совсем точным, данный вид памяти называется Mask-ROM (Масочные ПЗУ). Память устроена в виде адресуемого массива ячеек (матрицы), каждая ячейка которого может кодировать единицу информации. Данные на ROM записывались во время производства путём нанесения по маске (отсюда и название) алюминиевых соединительных дорожек литографическим способом. Наличие или отсутствие в соответствующем месте такой дорожки кодировало "0" или "1". Mask-ROM отличается сложностью модификации содержимого (только путем изготовления новых микросхем), а также длительностью производственного цикла (4-8 недель). Поэтому, а также в связи с тем, что современное программное обеспечение зачастую имеет много недоработок и часто требует обновления, данный тип памяти не получил широкого распространения.</w:t>
        <w:br/>
      </w:r>
      <w:r>
        <w:rPr>
          <w:i/>
          <w:sz w:val="28"/>
          <w:szCs w:val="24"/>
        </w:rPr>
        <w:t>Преимущества:</w:t>
      </w:r>
      <w:r>
        <w:rPr>
          <w:sz w:val="28"/>
          <w:szCs w:val="24"/>
        </w:rPr>
        <w:br/>
        <w:t>1. Низкая стоимость готовой запрограммированной микросхемы (при больших объёмах производства).</w:t>
        <w:br/>
        <w:t>2. Высокая скорость доступа к ячейке памяти.</w:t>
        <w:br/>
        <w:t>3. Высокая надёжность готовой микросхемы и устойчивость к электромагнитным полям.</w:t>
        <w:br/>
      </w:r>
      <w:r>
        <w:rPr>
          <w:i/>
          <w:sz w:val="28"/>
          <w:szCs w:val="24"/>
        </w:rPr>
        <w:t>Недостатки:</w:t>
        <w:br/>
      </w:r>
      <w:r>
        <w:rPr>
          <w:sz w:val="28"/>
          <w:szCs w:val="24"/>
        </w:rPr>
        <w:t>1. Невозможность записывать и модифицировать данные после изготовления.</w:t>
        <w:br/>
        <w:t>2. Сложный производственный цикл.</w:t>
      </w:r>
    </w:p>
    <w:p>
      <w:pPr>
        <w:pStyle w:val="Normal"/>
        <w:numPr>
          <w:ilvl w:val="0"/>
          <w:numId w:val="10"/>
        </w:numPr>
        <w:spacing w:before="0" w:after="280"/>
        <w:rPr/>
      </w:pPr>
      <w:bookmarkStart w:id="1" w:name="prom"/>
      <w:bookmarkEnd w:id="1"/>
      <w:r>
        <w:rPr>
          <w:b/>
          <w:sz w:val="28"/>
          <w:szCs w:val="24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381250" cy="105727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65" r="-2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ROM - (Programmable ROM)</w:t>
      </w:r>
      <w:r>
        <w:rPr>
          <w:sz w:val="28"/>
          <w:szCs w:val="24"/>
        </w:rPr>
        <w:t xml:space="preserve">, или однократно Программируемые ПЗУ. В качестве ячеек памяти в данном типе памяти использовались плавкие перемычки. В отличие от </w:t>
      </w:r>
      <w:r>
        <w:fldChar w:fldCharType="begin"/>
      </w:r>
      <w:r>
        <w:rPr>
          <w:rStyle w:val="InternetLink"/>
          <w:sz w:val="28"/>
          <w:szCs w:val="24"/>
        </w:rPr>
        <w:instrText xml:space="preserve"> HYPERLINK "../../C:%5Cflash%5Cflash%5Cchtotakoeflash.htm" \l "rom%23rom"</w:instrText>
      </w:r>
      <w:r>
        <w:rPr>
          <w:rStyle w:val="InternetLink"/>
          <w:sz w:val="28"/>
          <w:szCs w:val="24"/>
        </w:rPr>
        <w:fldChar w:fldCharType="separate"/>
      </w:r>
      <w:r>
        <w:rPr>
          <w:rStyle w:val="InternetLink"/>
          <w:sz w:val="28"/>
          <w:szCs w:val="24"/>
        </w:rPr>
        <w:t>Mask-ROM</w:t>
      </w:r>
      <w:r>
        <w:rPr>
          <w:rStyle w:val="InternetLink"/>
          <w:sz w:val="28"/>
          <w:szCs w:val="24"/>
        </w:rPr>
        <w:fldChar w:fldCharType="end"/>
      </w:r>
      <w:r>
        <w:rPr>
          <w:sz w:val="28"/>
          <w:szCs w:val="24"/>
        </w:rPr>
        <w:t>, в PROM появилась возможность кодировать ("пережигать") ячейки при наличии специального устройства для записи (программатора). Программирование ячейки в PROM осуществляется разрушением ("прожигом") плавкой перемычки путём подачи тока высокого напряжения. Возможность самостоятельной записи информации в них сделало их пригодными для штучного и мелкосерийного производства. PROM практически полностью вышел из употребления в конце 80-х годов.</w:t>
        <w:br/>
      </w:r>
      <w:r>
        <w:rPr>
          <w:i/>
          <w:sz w:val="28"/>
          <w:szCs w:val="24"/>
        </w:rPr>
        <w:t xml:space="preserve">Преимущества: </w:t>
        <w:br/>
      </w:r>
      <w:r>
        <w:rPr>
          <w:sz w:val="28"/>
          <w:szCs w:val="24"/>
        </w:rPr>
        <w:t>1. Высокая надёжность готовой микросхемы и устойчивость к электромагнитным полям.</w:t>
        <w:br/>
        <w:t>2. Возможность программировать готовую микросхему, что удобно для штучного и мелкосерийного производства.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СУЕП 042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5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СУЕП 042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54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.0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4"/>
        </w:rPr>
        <w:br/>
        <w:t>3. Высокая скорость доступа к ячейке памяти.</w:t>
        <w:br/>
      </w:r>
      <w:r>
        <w:rPr>
          <w:i/>
          <w:sz w:val="28"/>
          <w:szCs w:val="24"/>
        </w:rPr>
        <w:t xml:space="preserve">Недостатки: </w:t>
        <w:br/>
      </w:r>
      <w:r>
        <w:rPr>
          <w:sz w:val="28"/>
          <w:szCs w:val="24"/>
        </w:rPr>
        <w:t>1. Невозможность перезаписи</w:t>
        <w:br/>
        <w:t>2. Большой процент брака</w:t>
        <w:br/>
        <w:t>3. Необходимость специальной длительной термической тренировки, без которой надежность хранения данных была невысокой</w:t>
      </w:r>
    </w:p>
    <w:p>
      <w:pPr>
        <w:pStyle w:val="Normal"/>
        <w:rPr>
          <w:b/>
          <w:b/>
          <w:sz w:val="28"/>
          <w:szCs w:val="24"/>
        </w:rPr>
      </w:pPr>
      <w:bookmarkStart w:id="2" w:name="NVRWM"/>
      <w:bookmarkEnd w:id="2"/>
      <w:r>
        <w:rPr>
          <w:b/>
          <w:sz w:val="28"/>
          <w:szCs w:val="24"/>
        </w:rPr>
        <w:t xml:space="preserve">NVRWM: </w:t>
      </w:r>
    </w:p>
    <w:p>
      <w:pPr>
        <w:pStyle w:val="Normal"/>
        <w:numPr>
          <w:ilvl w:val="0"/>
          <w:numId w:val="9"/>
        </w:numPr>
        <w:spacing w:before="280" w:after="240"/>
        <w:rPr/>
      </w:pPr>
      <w:bookmarkStart w:id="3" w:name="eprom"/>
      <w:bookmarkEnd w:id="3"/>
      <w:r>
        <w:rPr>
          <w:b/>
          <w:sz w:val="28"/>
          <w:szCs w:val="24"/>
        </w:rPr>
        <w:t xml:space="preserve">EPROM </w:t>
      </w:r>
      <w:r>
        <w:rPr>
          <w:sz w:val="28"/>
          <w:szCs w:val="24"/>
        </w:rPr>
        <w:br/>
        <w:t>Различные источники по-разному расшифровывают аббревиатуру EPROM - как Erasable Programmable ROM или как Electrically Programmable ROM (стираемые программируемые ПЗУ или электрически программируемые ПЗУ). В EPROM перед записью необходимо произвести стирание (соответственно появилась возможность перезаписывать содержимое памяти). Стирание ячеек EPROM выполняется сразу для всей микросхемы посредством облучения чипа ультрафиолетовыми или рентгеновскими лучами в течение нескольких минут. Микросхемы, стирание которых производится путем засвечивания ультрафиолетом, были разработаны Intel в 1971 году, и носят название UV-EPROM (приставка UV (Ultraviolet) - ультрафиолет). Они содержат окошки из кварцевого стекла, которые по окончании процесса стирания заклеивают.</w:t>
        <w:br/>
      </w:r>
      <w:r>
        <w:rPr>
          <w:i/>
          <w:sz w:val="28"/>
          <w:szCs w:val="24"/>
        </w:rPr>
        <w:t>Достоинство:</w:t>
      </w:r>
      <w:r>
        <w:rPr>
          <w:sz w:val="28"/>
          <w:szCs w:val="24"/>
        </w:rPr>
        <w:t xml:space="preserve"> Возможность перезаписывать содержимое микросхемы</w:t>
        <w:br/>
      </w:r>
      <w:r>
        <w:rPr>
          <w:i/>
          <w:sz w:val="28"/>
          <w:szCs w:val="24"/>
        </w:rPr>
        <w:t xml:space="preserve">Недостатки: </w:t>
      </w:r>
      <w:r>
        <w:rPr>
          <w:sz w:val="28"/>
          <w:szCs w:val="24"/>
        </w:rPr>
        <w:br/>
        <w:t>1. Небольшое количество циклов перезаписи.</w:t>
        <w:br/>
        <w:t>2. Невозможность модификации части хранимых данных.</w:t>
        <w:br/>
        <w:t>3. Высокая вероятность "недотереть" (что в конечном итоге приведет к сбоям) или передержать микросхему под УФ-светом (т.н. overerase - эффект избыточного удаления, "пережигание"), что может уменьшить срок службы микросхемы и даже привести к её полной негодности.</w:t>
      </w:r>
    </w:p>
    <w:p>
      <w:pPr>
        <w:pStyle w:val="Normal"/>
        <w:numPr>
          <w:ilvl w:val="0"/>
          <w:numId w:val="9"/>
        </w:numPr>
        <w:spacing w:before="0" w:after="0"/>
        <w:rPr/>
      </w:pPr>
      <w:bookmarkStart w:id="4" w:name="eeprom"/>
      <w:bookmarkEnd w:id="4"/>
      <w:r>
        <w:rPr>
          <w:b/>
          <w:sz w:val="28"/>
          <w:szCs w:val="24"/>
        </w:rPr>
        <w:t>EEPROM</w:t>
      </w:r>
      <w:r>
        <w:rPr>
          <w:sz w:val="28"/>
          <w:szCs w:val="24"/>
        </w:rPr>
        <w:t xml:space="preserve"> (E</w:t>
      </w:r>
      <w:r>
        <w:rPr>
          <w:sz w:val="28"/>
          <w:szCs w:val="24"/>
          <w:lang w:val="en-US"/>
        </w:rPr>
        <w:t>E</w:t>
      </w:r>
      <w:r>
        <w:rPr>
          <w:sz w:val="28"/>
          <w:szCs w:val="24"/>
        </w:rPr>
        <w:t>PROM или Electronically EPROM) - электрически стираемые ППЗУ были разработаны в 1979 году в той же Intel. В 1983 году вышел первый 16Кбит образец, изготовленный на основе FLOTOX-транзисторов (Floating Gate Tunnel-OXide - "плавающий" затвор с туннелированием в окисле).</w:t>
        <w:br/>
        <w:br/>
        <w:t xml:space="preserve">Главной отличительной особенностью EEPROM (в т.ч. </w:t>
      </w:r>
      <w:r>
        <w:fldChar w:fldCharType="begin"/>
      </w:r>
      <w:r>
        <w:rPr>
          <w:rStyle w:val="InternetLink"/>
          <w:sz w:val="28"/>
          <w:szCs w:val="24"/>
        </w:rPr>
        <w:instrText xml:space="preserve"> HYPERLINK "../../C:%5Cflash%5Cflash%5Cchtotakoeflash.htm" \l "flash%23flash"</w:instrText>
      </w:r>
      <w:r>
        <w:rPr>
          <w:rStyle w:val="InternetLink"/>
          <w:sz w:val="28"/>
          <w:szCs w:val="24"/>
        </w:rPr>
        <w:fldChar w:fldCharType="separate"/>
      </w:r>
      <w:r>
        <w:rPr>
          <w:rStyle w:val="InternetLink"/>
          <w:sz w:val="28"/>
          <w:szCs w:val="24"/>
        </w:rPr>
        <w:t>Flash</w:t>
      </w:r>
      <w:r>
        <w:rPr>
          <w:rStyle w:val="InternetLink"/>
          <w:sz w:val="28"/>
          <w:szCs w:val="24"/>
        </w:rPr>
        <w:fldChar w:fldCharType="end"/>
      </w:r>
      <w:r>
        <w:rPr>
          <w:sz w:val="28"/>
          <w:szCs w:val="24"/>
        </w:rPr>
        <w:t>) от ранее рассмотренных нами типов энергонезависимой памяти является возможность перепрограммирования при подключении к стандартной системной шине микропроцессорного устройства. В EEPROM появилась возможность производить стирание отдельной ячейки при помощи электрического тока. Для EEPROM стирание каждой ячейки выполняется автоматически при записи в нее новой информации, т.е. можно изменить данные в люб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СУЕП 042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5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СУЕП 042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54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.0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4"/>
        </w:rPr>
        <w:t>ой ячейке, не затрагивая остальные. Процедура стирания обычно существенно длительнее процедуры записи.</w:t>
        <w:br/>
      </w:r>
      <w:r>
        <w:rPr>
          <w:i/>
          <w:sz w:val="28"/>
          <w:szCs w:val="24"/>
        </w:rPr>
        <w:t xml:space="preserve">Преимущества EEPROM по сравнению с EPROM: </w:t>
        <w:br/>
      </w:r>
      <w:r>
        <w:rPr>
          <w:sz w:val="28"/>
          <w:szCs w:val="24"/>
        </w:rPr>
        <w:t>1. Увеличенный ресурс работы.</w:t>
        <w:br/>
        <w:t>2. Проще в обращении.</w:t>
        <w:br/>
      </w:r>
      <w:r>
        <w:rPr>
          <w:i/>
          <w:sz w:val="28"/>
          <w:szCs w:val="24"/>
        </w:rPr>
        <w:t>Недостаток:</w:t>
      </w:r>
      <w:r>
        <w:rPr>
          <w:sz w:val="28"/>
          <w:szCs w:val="24"/>
        </w:rPr>
        <w:t xml:space="preserve"> Высокая стоимость</w:t>
      </w:r>
    </w:p>
    <w:p>
      <w:pPr>
        <w:pStyle w:val="Normal"/>
        <w:numPr>
          <w:ilvl w:val="0"/>
          <w:numId w:val="9"/>
        </w:numPr>
        <w:spacing w:before="0" w:after="280"/>
        <w:rPr/>
      </w:pPr>
      <w:bookmarkStart w:id="5" w:name="flash"/>
      <w:bookmarkEnd w:id="5"/>
      <w:r>
        <w:rPr>
          <w:b/>
          <w:sz w:val="28"/>
          <w:szCs w:val="24"/>
        </w:rPr>
        <w:t xml:space="preserve">Flash </w:t>
      </w:r>
      <w:r>
        <w:rPr>
          <w:sz w:val="28"/>
          <w:szCs w:val="24"/>
        </w:rPr>
        <w:t>(полное историческое название Flash Erase EEPROM):</w:t>
        <w:br/>
        <w:br/>
        <w:t>Изобретение флэш-памяти зачастую незаслуженно приписывают Intel, называя при этом 1988 год. На самом деле память впервые была разработана компанией Toshiba в 1984 году, и уже на следующий год было начато производство 256Кбит микросхем flash-памяти в промышленных масштабах. В 1988 году Intel разработала собственный вариант флэш-памяти.</w:t>
        <w:br/>
        <w:t xml:space="preserve">Во флэш-памяти используется несколько отличный от </w:t>
      </w:r>
      <w:r>
        <w:fldChar w:fldCharType="begin"/>
      </w:r>
      <w:r>
        <w:rPr>
          <w:rStyle w:val="InternetLink"/>
          <w:sz w:val="28"/>
          <w:szCs w:val="24"/>
        </w:rPr>
        <w:instrText xml:space="preserve"> HYPERLINK "../../C:%5Cflash%5Cflash%5Cchtotakoeflash.htm" \l "eeprom%23eeprom"</w:instrText>
      </w:r>
      <w:r>
        <w:rPr>
          <w:rStyle w:val="InternetLink"/>
          <w:sz w:val="28"/>
          <w:szCs w:val="24"/>
        </w:rPr>
        <w:fldChar w:fldCharType="separate"/>
      </w:r>
      <w:r>
        <w:rPr>
          <w:rStyle w:val="InternetLink"/>
          <w:sz w:val="28"/>
          <w:szCs w:val="24"/>
        </w:rPr>
        <w:t>EEPROM</w:t>
      </w:r>
      <w:r>
        <w:rPr>
          <w:rStyle w:val="InternetLink"/>
          <w:sz w:val="28"/>
          <w:szCs w:val="24"/>
        </w:rPr>
        <w:fldChar w:fldCharType="end"/>
      </w:r>
      <w:r>
        <w:rPr>
          <w:sz w:val="28"/>
          <w:szCs w:val="24"/>
        </w:rPr>
        <w:t xml:space="preserve"> тип ячейки-транзистора. Технологически флэш-память родственна как </w:t>
      </w:r>
      <w:r>
        <w:fldChar w:fldCharType="begin"/>
      </w:r>
      <w:r>
        <w:rPr>
          <w:rStyle w:val="InternetLink"/>
          <w:sz w:val="28"/>
          <w:szCs w:val="24"/>
        </w:rPr>
        <w:instrText xml:space="preserve"> HYPERLINK "../../C:%5Cflash%5Cflash%5Cchtotakoeflash.htm" \l "eprom%23eprom"</w:instrText>
      </w:r>
      <w:r>
        <w:rPr>
          <w:rStyle w:val="InternetLink"/>
          <w:sz w:val="28"/>
          <w:szCs w:val="24"/>
        </w:rPr>
        <w:fldChar w:fldCharType="separate"/>
      </w:r>
      <w:r>
        <w:rPr>
          <w:rStyle w:val="InternetLink"/>
          <w:sz w:val="28"/>
          <w:szCs w:val="24"/>
        </w:rPr>
        <w:t>EPROM</w:t>
      </w:r>
      <w:r>
        <w:rPr>
          <w:rStyle w:val="InternetLink"/>
          <w:sz w:val="28"/>
          <w:szCs w:val="24"/>
        </w:rPr>
        <w:fldChar w:fldCharType="end"/>
      </w:r>
      <w:r>
        <w:rPr>
          <w:sz w:val="28"/>
          <w:szCs w:val="24"/>
        </w:rPr>
        <w:t xml:space="preserve">, так и </w:t>
      </w:r>
      <w:r>
        <w:fldChar w:fldCharType="begin"/>
      </w:r>
      <w:r>
        <w:rPr>
          <w:rStyle w:val="InternetLink"/>
          <w:sz w:val="28"/>
          <w:szCs w:val="24"/>
        </w:rPr>
        <w:instrText xml:space="preserve"> HYPERLINK "../../C:%5Cflash%5Cflash%5Cchtotakoeflash.htm" \l "eeprom%23eeprom"</w:instrText>
      </w:r>
      <w:r>
        <w:rPr>
          <w:rStyle w:val="InternetLink"/>
          <w:sz w:val="28"/>
          <w:szCs w:val="24"/>
        </w:rPr>
        <w:fldChar w:fldCharType="separate"/>
      </w:r>
      <w:r>
        <w:rPr>
          <w:rStyle w:val="InternetLink"/>
          <w:sz w:val="28"/>
          <w:szCs w:val="24"/>
        </w:rPr>
        <w:t>EEPROM</w:t>
      </w:r>
      <w:r>
        <w:rPr>
          <w:rStyle w:val="InternetLink"/>
          <w:sz w:val="28"/>
          <w:szCs w:val="24"/>
        </w:rPr>
        <w:fldChar w:fldCharType="end"/>
      </w:r>
      <w:r>
        <w:rPr>
          <w:sz w:val="28"/>
          <w:szCs w:val="24"/>
        </w:rPr>
        <w:t>. Основное отличие флэш-памяти от EEPROM заключается в том, что стирание содержимого ячеек выполняется либо для всей микросхемы, либо для определённого блока (кластера, кадра или страницы). Обычный размер такого блока составляет 256 или 512 байт, однако в некоторых видах флэш-памяти объём блока может достигать 256КБ. Следует заметить, что существуют микросхемы, позволяющие работать с блоками разных размеров (для оптимизации быстродействия). Стирать можно как блок, так и содержимое всей микросхемы сразу. Таким образом, в общем случае, для того, чтобы изменить один байт, сначала в буфер считывается весь блок, где содержится подлежащий изменению байт, стирается содержимое блока, изменяется значение байта в буфере, после чего производится запись измененного в буфере блока. Такая схема существенно снижает скорость записи небольших объёмов данных в произвольные области памяти, однако значительно увеличивает быстродействие при последовательной записи данных большими порциями.</w:t>
        <w:br/>
      </w:r>
      <w:r>
        <w:rPr>
          <w:i/>
          <w:sz w:val="28"/>
          <w:szCs w:val="24"/>
        </w:rPr>
        <w:t xml:space="preserve">Преимущества флэш-памяти по сравнению с </w:t>
      </w:r>
      <w:r>
        <w:fldChar w:fldCharType="begin"/>
      </w:r>
      <w:r>
        <w:rPr>
          <w:rStyle w:val="InternetLink"/>
          <w:sz w:val="28"/>
          <w:i/>
          <w:szCs w:val="24"/>
        </w:rPr>
        <w:instrText xml:space="preserve"> HYPERLINK "../../C:%5Cflash%5Cflash%5Cchtotakoeflash.htm" \l "eeprom%23eeprom"</w:instrText>
      </w:r>
      <w:r>
        <w:rPr>
          <w:rStyle w:val="InternetLink"/>
          <w:sz w:val="28"/>
          <w:i/>
          <w:szCs w:val="24"/>
        </w:rPr>
        <w:fldChar w:fldCharType="separate"/>
      </w:r>
      <w:r>
        <w:rPr>
          <w:rStyle w:val="InternetLink"/>
          <w:i/>
          <w:sz w:val="28"/>
          <w:szCs w:val="24"/>
        </w:rPr>
        <w:t>EEPROM</w:t>
      </w:r>
      <w:r>
        <w:rPr>
          <w:rStyle w:val="InternetLink"/>
          <w:sz w:val="28"/>
          <w:i/>
          <w:szCs w:val="24"/>
        </w:rPr>
        <w:fldChar w:fldCharType="end"/>
      </w:r>
      <w:r>
        <w:rPr>
          <w:i/>
          <w:sz w:val="28"/>
          <w:szCs w:val="24"/>
        </w:rPr>
        <w:t xml:space="preserve">: </w:t>
        <w:br/>
      </w:r>
      <w:r>
        <w:rPr>
          <w:sz w:val="28"/>
          <w:szCs w:val="24"/>
        </w:rPr>
        <w:t>1. Более высокая скорость записи при последовательном доступе за счёт того, что стирание информации во флэш производится блоками.</w:t>
        <w:br/>
        <w:t>2. Себестоимость производства флэш-памяти ниже за счёт более простой организации.</w:t>
        <w:br/>
      </w:r>
      <w:r>
        <w:rPr>
          <w:i/>
          <w:sz w:val="28"/>
          <w:szCs w:val="24"/>
        </w:rPr>
        <w:t>Недостаток:</w:t>
      </w:r>
      <w:r>
        <w:rPr>
          <w:sz w:val="28"/>
          <w:szCs w:val="24"/>
        </w:rPr>
        <w:t xml:space="preserve"> Медленная запись в произвольные участки памяти. </w:t>
      </w:r>
    </w:p>
    <w:p>
      <w:pPr>
        <w:pStyle w:val="Heading4"/>
        <w:numPr>
          <w:ilvl w:val="0"/>
          <w:numId w:val="0"/>
        </w:numPr>
        <w:rPr>
          <w:szCs w:val="24"/>
        </w:rPr>
      </w:pPr>
      <w:r>
        <w:rPr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СУЕП 042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5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СУЕП 042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54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.0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503680" cy="20320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2368"/>
                            </w:tblGrid>
                            <w:tr>
                              <w:trPr/>
                              <w:tc>
                                <w:tcPr>
                                  <w:tcW w:w="23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14356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4356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pt;height:16pt;mso-wrap-distance-left:2.25pt;mso-wrap-distance-right:0pt;mso-wrap-distance-top:0pt;mso-wrap-distance-bottom:0pt;margin-top:0.05pt;mso-position-vertical:center;mso-position-vertical-relative:text;margin-left:349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368" w:type="dxa"/>
                        <w:jc w:val="left"/>
                        <w:tblInd w:w="0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2368"/>
                      </w:tblGrid>
                      <w:tr>
                        <w:trPr/>
                        <w:tc>
                          <w:tcPr>
                            <w:tcW w:w="23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14356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4356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>
          <w:rFonts w:ascii="Verdana" w:hAnsi="Verdana" w:cs="Verdana"/>
          <w:sz w:val="24"/>
          <w:szCs w:val="24"/>
        </w:rPr>
      </w:pPr>
      <w:r>
        <w:rPr>
          <w:szCs w:val="24"/>
        </w:rPr>
        <w:t>3.</w:t>
      </w:r>
      <w:r>
        <w:rPr>
          <w:rFonts w:cs="Verdana" w:ascii="Verdana" w:hAnsi="Verdana"/>
        </w:rPr>
        <w:t>Организация fl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СУЕП 042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5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СУЕП 042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54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.0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</w:rPr>
        <w:t>ash-памяти</w:t>
      </w:r>
    </w:p>
    <w:p>
      <w:pPr>
        <w:pStyle w:val="Style10"/>
        <w:rPr>
          <w:rFonts w:ascii="Times New Roman" w:hAnsi="Times New Roman" w:cs="Times New Roman"/>
          <w:color w:val="000000"/>
          <w:sz w:val="28"/>
          <w:szCs w:val="24"/>
        </w:rPr>
      </w:pPr>
      <w:r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381250" cy="1133475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4"/>
        </w:rPr>
        <w:t>Ячейки флэш-памяти бывают как на одном, так и на двух транзисторах.</w:t>
      </w:r>
    </w:p>
    <w:p>
      <w:pPr>
        <w:pStyle w:val="Style1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простейшем случае каждая ячейка хранит один бит информации и состоит из одного полевого транзистора со специальной электрически изолированной областью ("плавающим" затвором - floating gate), способной хранить заряд многие годы. Наличие или отсутствие заряда кодирует один бит информации.</w:t>
      </w:r>
    </w:p>
    <w:p>
      <w:pPr>
        <w:pStyle w:val="Style1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ри </w:t>
      </w:r>
      <w:r>
        <w:fldChar w:fldCharType="begin"/>
      </w:r>
      <w:r>
        <w:rPr>
          <w:rStyle w:val="InternetLink"/>
          <w:sz w:val="28"/>
          <w:szCs w:val="24"/>
          <w:rFonts w:cs="Times New Roman" w:ascii="Times New Roman" w:hAnsi="Times New Roman"/>
          <w:color w:val="000000"/>
        </w:rPr>
        <w:instrText xml:space="preserve"> HYPERLINK "http://www.ak-cent.ru/?parent_id=9962" \l "programming%23programming"</w:instrText>
      </w:r>
      <w:r>
        <w:rPr>
          <w:rStyle w:val="InternetLink"/>
          <w:sz w:val="28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4"/>
        </w:rPr>
        <w:t>записи</w:t>
      </w:r>
      <w:r>
        <w:rPr>
          <w:rStyle w:val="InternetLink"/>
          <w:sz w:val="28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заряд помещается на плавающий затвор одним из двух способов (зависит от типа ячейки): методом инжекции "горячих" электронов или методом </w:t>
      </w:r>
      <w:r>
        <w:fldChar w:fldCharType="begin"/>
      </w:r>
      <w:r>
        <w:rPr>
          <w:rStyle w:val="InternetLink"/>
          <w:sz w:val="28"/>
          <w:szCs w:val="24"/>
          <w:rFonts w:cs="Times New Roman" w:ascii="Times New Roman" w:hAnsi="Times New Roman"/>
          <w:color w:val="000000"/>
        </w:rPr>
        <w:instrText xml:space="preserve"> HYPERLINK "http://www.ak-cent.ru/?parent_id=9962" \l "tunelling%23tunelling"</w:instrText>
      </w:r>
      <w:r>
        <w:rPr>
          <w:rStyle w:val="InternetLink"/>
          <w:sz w:val="28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4"/>
        </w:rPr>
        <w:t>туннелирования</w:t>
      </w:r>
      <w:r>
        <w:rPr>
          <w:rStyle w:val="InternetLink"/>
          <w:sz w:val="28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электронов. </w:t>
      </w:r>
      <w:r>
        <w:fldChar w:fldCharType="begin"/>
      </w:r>
      <w:r>
        <w:rPr>
          <w:rStyle w:val="InternetLink"/>
          <w:sz w:val="28"/>
          <w:szCs w:val="24"/>
          <w:rFonts w:cs="Times New Roman" w:ascii="Times New Roman" w:hAnsi="Times New Roman"/>
          <w:color w:val="000000"/>
        </w:rPr>
        <w:instrText xml:space="preserve"> HYPERLINK "http://www.ak-cent.ru/?parent_id=9962" \l "erase%23erase"</w:instrText>
      </w:r>
      <w:r>
        <w:rPr>
          <w:rStyle w:val="InternetLink"/>
          <w:sz w:val="28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4"/>
        </w:rPr>
        <w:t>Стирание</w:t>
      </w:r>
      <w:r>
        <w:rPr>
          <w:rStyle w:val="InternetLink"/>
          <w:sz w:val="28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содержимого ячейки (снятие заряда с "плавающего" затвора) производится методом тунеллирования.</w:t>
      </w:r>
    </w:p>
    <w:p>
      <w:pPr>
        <w:pStyle w:val="Style1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к правило, наличие заряда на транзисторе понимается как логический "0", а его отсутствие - как логическая "1". Современная флэш-память обычно изготавливается по 0,13- и 0,18-микронному техпроцессу.</w:t>
      </w:r>
    </w:p>
    <w:p>
      <w:pPr>
        <w:pStyle w:val="Style1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Общий принцип работы ячейки флэш-памяти.</w:t>
      </w:r>
    </w:p>
    <w:p>
      <w:pPr>
        <w:pStyle w:val="Style1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Рассмотрим простейшую ячейку флэш-памяти на одном n-p-n транзисторе. Ячейки подобного типа чаще всего применялись во flash-памяти с </w:t>
      </w:r>
      <w:r>
        <w:fldChar w:fldCharType="begin"/>
      </w:r>
      <w:r>
        <w:rPr>
          <w:rStyle w:val="InternetLink"/>
          <w:sz w:val="28"/>
          <w:szCs w:val="24"/>
          <w:rFonts w:cs="Times New Roman" w:ascii="Times New Roman" w:hAnsi="Times New Roman"/>
          <w:color w:val="000000"/>
        </w:rPr>
        <w:instrText xml:space="preserve"> HYPERLINK "http://www.ak-cent.ru/?parent_id=9962" \l "nor%23nor"</w:instrText>
      </w:r>
      <w:r>
        <w:rPr>
          <w:rStyle w:val="InternetLink"/>
          <w:sz w:val="28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4"/>
        </w:rPr>
        <w:t>NOR</w:t>
      </w:r>
      <w:r>
        <w:rPr>
          <w:rStyle w:val="InternetLink"/>
          <w:sz w:val="28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архитектурой, а также в микросхемах </w:t>
      </w:r>
      <w:r>
        <w:fldChar w:fldCharType="begin"/>
      </w:r>
      <w:r>
        <w:rPr>
          <w:rStyle w:val="InternetLink"/>
          <w:sz w:val="28"/>
          <w:szCs w:val="24"/>
          <w:rFonts w:cs="Times New Roman" w:ascii="Times New Roman" w:hAnsi="Times New Roman"/>
          <w:color w:val="000000"/>
        </w:rPr>
        <w:instrText xml:space="preserve"> HYPERLINK "http://www.ak-cent.ru/flash/part01.htm" \l "eprom" \n _blank</w:instrText>
      </w:r>
      <w:r>
        <w:rPr>
          <w:rStyle w:val="InternetLink"/>
          <w:sz w:val="28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4"/>
        </w:rPr>
        <w:t>EPROM</w:t>
      </w:r>
      <w:r>
        <w:rPr>
          <w:rStyle w:val="InternetLink"/>
          <w:sz w:val="28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. Поведение транзистора зависит от количества электронов на "плавающем" затворе. "Плавающий" затвор играет ту же роль, что и конденсатор в DRAM, т. е. хранит запрограммированное значение. Помещение заряда на "плавающий" затвор в такой ячейке производится методом инжекции "горячих" электронов (CHE - channel hot electrons), а снятие заряда осуществляется методом квантомеханического </w:t>
      </w:r>
      <w:r>
        <w:fldChar w:fldCharType="begin"/>
      </w:r>
      <w:r>
        <w:rPr>
          <w:rStyle w:val="InternetLink"/>
          <w:sz w:val="28"/>
          <w:szCs w:val="24"/>
          <w:rFonts w:cs="Times New Roman" w:ascii="Times New Roman" w:hAnsi="Times New Roman"/>
          <w:color w:val="000000"/>
        </w:rPr>
        <w:instrText xml:space="preserve"> HYPERLINK "http://www.ak-cent.ru/?parent_id=9962" \l "tunelling%23tunelling"</w:instrText>
      </w:r>
      <w:r>
        <w:rPr>
          <w:rStyle w:val="InternetLink"/>
          <w:sz w:val="28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4"/>
        </w:rPr>
        <w:t>туннелирования</w:t>
      </w:r>
      <w:r>
        <w:rPr>
          <w:rStyle w:val="InternetLink"/>
          <w:sz w:val="28"/>
          <w:szCs w:val="24"/>
          <w:rFonts w:cs="Times New Roman" w:ascii="Times New Roman" w:hAnsi="Times New Roman"/>
          <w:color w:val="000000"/>
        </w:rPr>
        <w:fldChar w:fldCharType="end"/>
      </w:r>
      <w:r>
        <w:rPr/>
        <w:t xml:space="preserve"> Фаулера-Нордхейма (Fowler-Nordheim [FN]).</w:t>
      </w:r>
    </w:p>
    <w:tbl>
      <w:tblPr>
        <w:tblW w:w="9563" w:type="dxa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01"/>
        <w:gridCol w:w="4862"/>
      </w:tblGrid>
      <w:tr>
        <w:trPr/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bookmarkStart w:id="6" w:name="read1"/>
            <w:bookmarkEnd w:id="6"/>
            <w:r>
              <w:rPr>
                <w:sz w:val="28"/>
                <w:szCs w:val="24"/>
              </w:rPr>
              <w:drawing>
                <wp:inline distT="0" distB="0" distL="0" distR="0">
                  <wp:extent cx="2857500" cy="13525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и чтении, в отсутствие заряда на "плавающем" затворе, под воздействием положительного поля на управляющем затворе, образуется n-канал в подложке между истоком и стоком, и возникает ток.</w:t>
            </w:r>
          </w:p>
        </w:tc>
      </w:tr>
      <w:tr>
        <w:trPr/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bookmarkStart w:id="7" w:name="read0"/>
            <w:bookmarkEnd w:id="7"/>
            <w:r>
              <w:rPr>
                <w:sz w:val="28"/>
                <w:szCs w:val="24"/>
              </w:rPr>
              <w:drawing>
                <wp:inline distT="0" distB="0" distL="0" distR="0">
                  <wp:extent cx="2857500" cy="13525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личие заряда на "плавающем" затворе меняет вольт-амперные характеристики транзистора таким образом, что при обычном для чтения напряжении канал не появляется, и тока между истоком и стоком не возникает.</w:t>
            </w:r>
          </w:p>
        </w:tc>
      </w:tr>
      <w:tr>
        <w:trPr/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bookmarkStart w:id="8" w:name="programming"/>
            <w:bookmarkEnd w:id="8"/>
            <w:r>
              <w:rPr>
                <w:sz w:val="28"/>
                <w:szCs w:val="24"/>
              </w:rPr>
              <w:drawing>
                <wp:inline distT="0" distB="0" distL="0" distR="0">
                  <wp:extent cx="2857500" cy="223837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При программировании на сток и управляющий затвор подаётся высокое напряжение (причём на управляющий затвор напряжение подаётся приблизительно в два раза выше). "Горячие" электроны из канала инжектируются на плавающий затвор и изменяют вольт-амперные характеристики транзистора. Такие электроны называют "горячими" за то, что обладают высокой энергией, достаточной для преодоления потенциального барьера, создаваемого тонкой плёнкой диэлек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page">
                        <wp:posOffset>720090</wp:posOffset>
                      </wp:positionH>
                      <wp:positionV relativeFrom="page">
                        <wp:posOffset>252095</wp:posOffset>
                      </wp:positionV>
                      <wp:extent cx="6588760" cy="10189210"/>
                      <wp:effectExtent l="12700" t="12700" r="12700" b="1174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8720" cy="10189080"/>
                                <a:chOff x="0" y="0"/>
                                <a:chExt cx="6588720" cy="1018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88720" cy="101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9653400"/>
                                  <a:ext cx="72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649440"/>
                                  <a:ext cx="65779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9653400"/>
                                  <a:ext cx="72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360" y="9653400"/>
                                  <a:ext cx="72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9658440"/>
                                  <a:ext cx="720" cy="524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360" y="9653400"/>
                                  <a:ext cx="720" cy="524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0" y="9653400"/>
                                  <a:ext cx="144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828360"/>
                                  <a:ext cx="25102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0008720"/>
                                  <a:ext cx="25102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2680" y="9830520"/>
                                  <a:ext cx="352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640" y="10015200"/>
                                  <a:ext cx="3290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040" y="10015200"/>
                                  <a:ext cx="32940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6640" y="10015200"/>
                                  <a:ext cx="84708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0880" y="10015200"/>
                                  <a:ext cx="50472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5480" y="10015200"/>
                                  <a:ext cx="3290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42040" y="9667080"/>
                                  <a:ext cx="32940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42040" y="9900360"/>
                                  <a:ext cx="32940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en-US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0960" y="9792360"/>
                                  <a:ext cx="364824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ІСУЕП 042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bidi="ar-SA" w:val="ru-RU"/>
                                      </w:rPr>
                                      <w:t>54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bidi="ar-SA" w:val="uk-UA"/>
                                      </w:rPr>
                                      <w:t>.0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bidi="ar-SA" w:val="ru-RU"/>
                                      </w:rPr>
                                      <w:t>09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7pt;margin-top:19.85pt;width:518.8pt;height:802.3pt" coordorigin="1134,397" coordsize="10376,16046">
                      <v:rect id="shape_0" stroked="t" o:allowincell="f" style="position:absolute;left:1134;top:397;width:10375;height:16045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1701,15599" to="1701,1643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39,15593" to="11497,15593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68,15599" to="2268,1643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86,15599" to="3686,1643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535,15607" to="4535,1643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103,15599" to="5103,16424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0942,15599" to="10943,1643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39,15875" to="5091,15875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39,16159" to="5091,16159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0949,15878" to="11503,15878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СУЕП 042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5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4"/>
              </w:rPr>
              <w:t>трика.</w:t>
            </w:r>
          </w:p>
        </w:tc>
      </w:tr>
      <w:tr>
        <w:trPr/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bookmarkStart w:id="9" w:name="erase"/>
            <w:bookmarkEnd w:id="9"/>
            <w:r>
              <w:rPr>
                <w:sz w:val="28"/>
                <w:szCs w:val="24"/>
              </w:rPr>
              <w:drawing>
                <wp:inline distT="0" distB="0" distL="0" distR="0">
                  <wp:extent cx="2857500" cy="184785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и стирании высокое напряжение подаётся на исток. На управляющий затвор (опционально) подаётся высокое отрицательное напряжение. Электроны туннелируют на исток.</w:t>
            </w:r>
          </w:p>
        </w:tc>
      </w:tr>
    </w:tbl>
    <w:p>
      <w:pPr>
        <w:pStyle w:val="TextBodyIndent"/>
        <w:spacing w:lineRule="auto" w:line="360"/>
        <w:ind w:firstLine="539"/>
        <w:jc w:val="both"/>
        <w:rPr>
          <w:sz w:val="28"/>
        </w:rPr>
      </w:pPr>
      <w:bookmarkStart w:id="10" w:name="tunelling"/>
      <w:bookmarkEnd w:id="10"/>
      <w:r>
        <w:rPr>
          <w:sz w:val="28"/>
        </w:rPr>
        <w:t xml:space="preserve">Эффект туннелирования - один из эффектов, использующих волновые свойства электрона. Сам эффект заключается в преодолении электроном потенциального барьера малой "толщины". Для наглядности представим себе структуру, состоящую из двух проводящих областей, разделенных тонким слоем диэлектрика (обеднённая область). Преодолеть этот слой обычным способом электрон не может - не хватает энергии. Но при создании определённых условий (соответствующее напряжение и т.п.) электрон проскакивает слой диэлектрика (туннелирует сквозь него), создавая ток. </w:t>
      </w:r>
    </w:p>
    <w:p>
      <w:pPr>
        <w:pStyle w:val="TextBodyIndent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Важно отметить, что при туннелировании электрон оказывается "по другую сторону", не проходя через диэлектрик. Такая вот "телепортация".</w:t>
      </w:r>
    </w:p>
    <w:p>
      <w:pPr>
        <w:pStyle w:val="TextBodyIndent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Различия методов тунеллирования Фаулера-Нордхейма (FN) и метода инжекции "горячих" электронов:</w:t>
      </w:r>
    </w:p>
    <w:p>
      <w:pPr>
        <w:pStyle w:val="TextBodyIndent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 xml:space="preserve">Channel FN tunneling - не требует большого напряжения. Ячейки, использующие FN, могут быть меньше ячеек, использующих CHE. </w:t>
      </w:r>
    </w:p>
    <w:p>
      <w:pPr>
        <w:pStyle w:val="TextBodyIndent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 xml:space="preserve">CHE injection (CHEI) - требует более высокого напряжения, по сравнению с FN. Таким образом, для работы памяти требуется поддержка двойного питания. </w:t>
      </w:r>
    </w:p>
    <w:p>
      <w:pPr>
        <w:pStyle w:val="TextBodyIndent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 xml:space="preserve">Программирование методом CHE осуществляется быстрее, чем методом FN. </w:t>
      </w:r>
    </w:p>
    <w:p>
      <w:pPr>
        <w:pStyle w:val="TextBodyIndent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 xml:space="preserve">Следует заметить, что, кроме FN и CHE, существуют другие методы программирования и стирания ячейки, которые успешно используются на практике, однако два описанных нами применяются чаще всего. </w:t>
      </w:r>
    </w:p>
    <w:p>
      <w:pPr>
        <w:pStyle w:val="TextBodyIndent"/>
        <w:spacing w:lineRule="auto" w:line="360"/>
        <w:ind w:firstLine="539"/>
        <w:jc w:val="both"/>
        <w:rPr/>
      </w:pPr>
      <w:r>
        <w:rPr>
          <w:sz w:val="28"/>
        </w:rPr>
        <w:t>Процедуры стирания и записи сильно изнашивают ячейку флэш-памяти, поэтому в новейших микросхемах некоторых производителей применяются специальные алгоритмы, опт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СУЕП 042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5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СУЕП 042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54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.0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имизирующие процесс стирания-записи, а также алгоритмы, обеспечивающие равномерное использование всех ячеек в процессе функционирования.</w:t>
      </w:r>
    </w:p>
    <w:p>
      <w:pPr>
        <w:pStyle w:val="TextBodyIndent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Некоторые виды ячеек флэш-памяти на основе МОП-транзисторов с "плавающим" затвором:</w:t>
      </w:r>
    </w:p>
    <w:p>
      <w:pPr>
        <w:pStyle w:val="TextBodyIndent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 xml:space="preserve">Stacked Gate Cell - ячейка с многослойным затвором. Метод стирания - Source-Poly FN Tunneling, метод записи - Drain-Side CHE Injection. </w:t>
      </w:r>
    </w:p>
    <w:p>
      <w:pPr>
        <w:pStyle w:val="TextBodyIndent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 xml:space="preserve">SST Cell, или SuperFlash Split-Gate Cell (Silicon Storage Technology - компания-разработчик технологии) - ячейка с расщеплённым затвором. Метод стирания - Interpoly FN Tunneling, метод записи - Source-Side CHE Injection. </w:t>
      </w:r>
    </w:p>
    <w:p>
      <w:pPr>
        <w:pStyle w:val="TextBodyIndent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 xml:space="preserve">Two Transistor Thin Oxide Cell - двухтранзисторная ячейка с тонким слоем окисла. Метод стирания - Drain-Poly FN Tunneling, метод записи - Drain FN Tunneling. </w:t>
      </w:r>
    </w:p>
    <w:p>
      <w:pPr>
        <w:pStyle w:val="TextBodyIndent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Другие виды ячеек:</w:t>
      </w:r>
    </w:p>
    <w:p>
      <w:pPr>
        <w:pStyle w:val="TextBodyIndent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Кроме наиболее часто встречающихся ячеек с "плавающим" затвором, существуют также ячейки на основе SONOS-транзисторов, которые не содержат плавающего затвора. SONOS-транзистор напоминает обычный МНОП (MNOS) транзистор. В SONOS-ячейках функцию "плавающего" затвора и окружающего его изолятора выполняет композитный диэлектрик ONO. Расшифровывается SONOS (Semiconductor Oxide Nitride Oxide Semiconductor) как Полупроводник-Диэлектрик-Нитрид-Диэлектрик-Полупроводник. Вместо давшего название этому типу ячейки нитрида в будущем планируется использовать поликристаллический кремний.</w:t>
      </w:r>
    </w:p>
    <w:p>
      <w:pPr>
        <w:pStyle w:val="Style1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ногоуровневые ячейки (MLC - Multi Level Cell).</w:t>
      </w:r>
    </w:p>
    <w:p>
      <w:pPr>
        <w:pStyle w:val="Style10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971800" cy="3781425"/>
            <wp:effectExtent l="0" t="0" r="0" b="0"/>
            <wp:wrapSquare wrapText="bothSides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В последнее время многие компании начали выпуск микросхем флэш-памяти, в которых одна ячейка хранит два бита. Технология хранения двух и более бит в одной ячейке получила название MLC (multilevel cell - многоуровневая ячейка). Достоверно известно об успешных тестах прототипов, хранящих 4 бита в одной ячейке. В настоящее время многие компании находятся в поисках предельного числа бит, которое способна хранить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СУЕП 042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5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СУЕП 042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54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.0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4"/>
        </w:rPr>
        <w:t>многоуровневая ячейка.</w:t>
      </w:r>
    </w:p>
    <w:p>
      <w:pPr>
        <w:pStyle w:val="Style10"/>
        <w:spacing w:lineRule="auto" w:line="36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 технологии MLC используется аналоговая природа ячейки памяти. Как известно, обычная однобитная ячейка памяти может принимать два состояния - "0" или "1". Во флэш-памяти эти два состояния различаются по величине заряда, помещённого на "плавающий" затвор транзистора. В отличие от "обычной" флэш-памяти, MLC способна различать более двух величин зарядов, помещённых на "плавающий" затвор, и, соответственно, большее число состояний. При этом каждому состоянию в соответствие ставится определенная комбинация значений бит. </w:t>
      </w:r>
    </w:p>
    <w:p>
      <w:pPr>
        <w:pStyle w:val="Style1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о время записи на "плавающий" затвор помещается количество заряда, соответствующее необходимому состоянию. От величины заряда на "плавающем" затворе зависит пороговое напряжение транзистора. Пороговое напряжение транзистора можно измерить при чтении и определить по нему записанное состояние, а значит и записанную последовательность бит.</w:t>
      </w:r>
    </w:p>
    <w:p>
      <w:pPr>
        <w:pStyle w:val="Style1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Основные преимущества MLC микросхем:</w:t>
      </w:r>
    </w:p>
    <w:p>
      <w:pPr>
        <w:pStyle w:val="Style10"/>
        <w:numPr>
          <w:ilvl w:val="0"/>
          <w:numId w:val="11"/>
        </w:numPr>
        <w:spacing w:before="28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Более низкое соотношение $/МБ </w:t>
      </w:r>
    </w:p>
    <w:p>
      <w:pPr>
        <w:pStyle w:val="Style10"/>
        <w:numPr>
          <w:ilvl w:val="0"/>
          <w:numId w:val="11"/>
        </w:numPr>
        <w:spacing w:before="0" w:after="28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ри равном размере микросхем и одинаковом техпроцессе "обычной" и MLC-памяти, последняя способна хранить больше информации (размер ячейки тот же, а количество хранимых в ней бит - больше) </w:t>
      </w:r>
    </w:p>
    <w:p>
      <w:pPr>
        <w:pStyle w:val="Style10"/>
        <w:numPr>
          <w:ilvl w:val="0"/>
          <w:numId w:val="11"/>
        </w:numPr>
        <w:spacing w:before="0" w:after="28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На основе MLC создаются микросхемы б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СУЕП 042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5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СУЕП 042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54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.0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ольшего, чем на основе однобитных ячеек, объёма </w:t>
      </w:r>
    </w:p>
    <w:p>
      <w:pPr>
        <w:pStyle w:val="Style1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Основные недостатки MLC:</w:t>
      </w:r>
    </w:p>
    <w:p>
      <w:pPr>
        <w:pStyle w:val="Style10"/>
        <w:numPr>
          <w:ilvl w:val="0"/>
          <w:numId w:val="3"/>
        </w:numPr>
        <w:spacing w:before="28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Снижение надёжности, по сравнению с однобитными ячейками, и, соответственно, необходимость встраивать более сложный механизм коррекции ошибок (чем больше бит на ячейку - тем сложнее механизм коррекции ошибок) </w:t>
      </w:r>
    </w:p>
    <w:p>
      <w:pPr>
        <w:pStyle w:val="Style10"/>
        <w:numPr>
          <w:ilvl w:val="0"/>
          <w:numId w:val="3"/>
        </w:numPr>
        <w:spacing w:before="0" w:after="28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Быстродействие микросхем на основе MLC зачастую ниже, чем у микросхем на основе однобитных ячеек </w:t>
      </w:r>
    </w:p>
    <w:p>
      <w:pPr>
        <w:pStyle w:val="Style10"/>
        <w:numPr>
          <w:ilvl w:val="0"/>
          <w:numId w:val="3"/>
        </w:numPr>
        <w:spacing w:before="0" w:after="28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Хотя размер MLC-ячейки такой же, как и у однобитной, дополнительно тратится место на специфические схемы чтения/записи многоуровневых ячеек </w:t>
      </w:r>
    </w:p>
    <w:p>
      <w:pPr>
        <w:pStyle w:val="Style1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ехнология многоуровневых ячеек от Intel (для NOR-памяти) носит название StrtaFlash, аналогичная от AMD (для NAND) - MirrorBit</w:t>
      </w:r>
    </w:p>
    <w:p>
      <w:pPr>
        <w:pStyle w:val="Style10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3.2 Архитектура флэш-памяти.</w:t>
      </w:r>
    </w:p>
    <w:p>
      <w:pPr>
        <w:pStyle w:val="Style1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уществует несколько типов архитектур (организаций соединений между ячейками) флэш-памяти. Наиболее распространёнными в настоящее время являются микросхемы с о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СУЕП 042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5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СУЕП 042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54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.0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рганизацией </w:t>
      </w:r>
      <w:r>
        <w:fldChar w:fldCharType="begin"/>
      </w:r>
      <w:r>
        <w:rPr>
          <w:rStyle w:val="InternetLink"/>
          <w:sz w:val="28"/>
          <w:szCs w:val="24"/>
          <w:rFonts w:cs="Times New Roman" w:ascii="Times New Roman" w:hAnsi="Times New Roman"/>
          <w:color w:val="000000"/>
        </w:rPr>
        <w:instrText xml:space="preserve"> HYPERLINK "http://www.ak-cent.ru/?parent_id=9962" \l "nor%23nor"</w:instrText>
      </w:r>
      <w:r>
        <w:rPr>
          <w:rStyle w:val="InternetLink"/>
          <w:sz w:val="28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4"/>
        </w:rPr>
        <w:t>NOR</w:t>
      </w:r>
      <w:r>
        <w:rPr>
          <w:rStyle w:val="InternetLink"/>
          <w:sz w:val="28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 </w:t>
      </w:r>
      <w:r>
        <w:fldChar w:fldCharType="begin"/>
      </w:r>
      <w:r>
        <w:rPr>
          <w:rStyle w:val="InternetLink"/>
          <w:sz w:val="28"/>
          <w:szCs w:val="24"/>
          <w:rFonts w:cs="Times New Roman" w:ascii="Times New Roman" w:hAnsi="Times New Roman"/>
          <w:color w:val="000000"/>
        </w:rPr>
        <w:instrText xml:space="preserve"> HYPERLINK "http://www.ak-cent.ru/?parent_id=9962" \l "nand%23nand"</w:instrText>
      </w:r>
      <w:r>
        <w:rPr>
          <w:rStyle w:val="InternetLink"/>
          <w:sz w:val="28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4"/>
        </w:rPr>
        <w:t>NAND</w:t>
      </w:r>
      <w:r>
        <w:rPr>
          <w:rStyle w:val="InternetLink"/>
          <w:sz w:val="28"/>
          <w:szCs w:val="24"/>
          <w:rFonts w:cs="Times New Roman" w:ascii="Times New Roman" w:hAnsi="Times New Roman"/>
          <w:color w:val="000000"/>
        </w:rPr>
        <w:fldChar w:fldCharType="end"/>
      </w:r>
      <w:r>
        <w:rPr/>
        <w:t>.</w:t>
      </w:r>
    </w:p>
    <w:tbl>
      <w:tblPr>
        <w:tblW w:w="9600" w:type="dxa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01"/>
        <w:gridCol w:w="3399"/>
      </w:tblGrid>
      <w:tr>
        <w:trPr/>
        <w:tc>
          <w:tcPr>
            <w:tcW w:w="9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bookmarkStart w:id="11" w:name="nor"/>
            <w:bookmarkEnd w:id="11"/>
            <w:r>
              <w:rPr>
                <w:sz w:val="28"/>
                <w:szCs w:val="24"/>
              </w:rPr>
              <w:t>NOR (NOT OR, ИЛИ-НЕ)</w:t>
            </w:r>
          </w:p>
        </w:tc>
      </w:tr>
      <w:tr>
        <w:trPr/>
        <w:tc>
          <w:tcPr>
            <w:tcW w:w="62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drawing>
                <wp:inline distT="0" distB="0" distL="0" distR="0">
                  <wp:extent cx="2857500" cy="2857500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0" w:after="28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Ячейки работают сходным с </w:t>
            </w:r>
            <w:r>
              <w:fldChar w:fldCharType="begin"/>
            </w:r>
            <w:r>
              <w:rPr>
                <w:rStyle w:val="InternetLink"/>
                <w:sz w:val="28"/>
                <w:szCs w:val="24"/>
                <w:rFonts w:cs="Times New Roman" w:ascii="Times New Roman" w:hAnsi="Times New Roman"/>
                <w:color w:val="000000"/>
              </w:rPr>
              <w:instrText xml:space="preserve"> HYPERLINK "http://www.ak-cent.ru/flash/part01.htm" \l "eprom" \n _blank</w:instrText>
            </w:r>
            <w:r>
              <w:rPr>
                <w:rStyle w:val="InternetLink"/>
                <w:sz w:val="28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4"/>
              </w:rPr>
              <w:t>EPROM</w:t>
            </w:r>
            <w:r>
              <w:rPr>
                <w:rStyle w:val="InternetLink"/>
                <w:sz w:val="28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способом. Интерфейс параллельный. Произвольное чтение и запись.</w:t>
            </w:r>
          </w:p>
          <w:p>
            <w:pPr>
              <w:pStyle w:val="Style1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Преимущества: быстрый произвольный доступ, возможность побайтной записи.</w:t>
            </w:r>
          </w:p>
          <w:p>
            <w:pPr>
              <w:pStyle w:val="Style1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едостатки: относительно медленная запись и стирание.</w:t>
            </w:r>
          </w:p>
          <w:p>
            <w:pPr>
              <w:pStyle w:val="Style1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Из перечисленных здесь типов имеет наибольший размер ячейки, а потому плохо масштабируется. Единственный тип памяти, работающий на двух разных напряжениях. </w:t>
            </w:r>
          </w:p>
          <w:p>
            <w:pPr>
              <w:pStyle w:val="Style10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Идеально подходит для хранения кода программ (PC BIOS, сотовые телефоны), идеальная замена обычному </w:t>
            </w:r>
            <w:r>
              <w:fldChar w:fldCharType="begin"/>
            </w:r>
            <w:r>
              <w:rPr>
                <w:rStyle w:val="InternetLink"/>
                <w:sz w:val="28"/>
                <w:szCs w:val="24"/>
                <w:rFonts w:cs="Times New Roman" w:ascii="Times New Roman" w:hAnsi="Times New Roman"/>
                <w:color w:val="000000"/>
              </w:rPr>
              <w:instrText xml:space="preserve"> HYPERLINK "http://www.ak-cent.ru/flash/part01.htm" \l "eeprom" \n _blank</w:instrText>
            </w:r>
            <w:r>
              <w:rPr>
                <w:rStyle w:val="InternetLink"/>
                <w:sz w:val="28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4"/>
              </w:rPr>
              <w:t>EEPROM</w:t>
            </w:r>
            <w:r>
              <w:rPr>
                <w:rStyle w:val="InternetLink"/>
                <w:sz w:val="28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.</w:t>
            </w:r>
          </w:p>
        </w:tc>
      </w:tr>
      <w:tr>
        <w:trPr/>
        <w:tc>
          <w:tcPr>
            <w:tcW w:w="62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/>
                <w:color w:val="000000"/>
                <w:sz w:val="28"/>
                <w:szCs w:val="24"/>
              </w:rPr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Основные производители: AMD, Int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-4218940</wp:posOffset>
                      </wp:positionH>
                      <wp:positionV relativeFrom="page">
                        <wp:posOffset>-7010400</wp:posOffset>
                      </wp:positionV>
                      <wp:extent cx="6588760" cy="10189210"/>
                      <wp:effectExtent l="12700" t="12700" r="12700" b="1174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8720" cy="10189080"/>
                                <a:chOff x="0" y="0"/>
                                <a:chExt cx="6588720" cy="1018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88720" cy="101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20" y="9653400"/>
                                  <a:ext cx="72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649440"/>
                                  <a:ext cx="65779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720" y="9653400"/>
                                  <a:ext cx="72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1080" y="9653400"/>
                                  <a:ext cx="72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360" y="9658440"/>
                                  <a:ext cx="720" cy="524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1080" y="9653400"/>
                                  <a:ext cx="720" cy="524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0" y="9653400"/>
                                  <a:ext cx="144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828360"/>
                                  <a:ext cx="25102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0008720"/>
                                  <a:ext cx="25102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2680" y="9830520"/>
                                  <a:ext cx="352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60" y="10015200"/>
                                  <a:ext cx="3290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5120" y="10015200"/>
                                  <a:ext cx="32940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7360" y="10015200"/>
                                  <a:ext cx="84708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1960" y="10015200"/>
                                  <a:ext cx="50472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6200" y="10015200"/>
                                  <a:ext cx="3290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42040" y="9667080"/>
                                  <a:ext cx="32940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42040" y="9900360"/>
                                  <a:ext cx="32940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en-US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1320" y="9792360"/>
                                  <a:ext cx="364824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ІСУЕП 042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bidi="ar-SA" w:val="ru-RU"/>
                                      </w:rPr>
                                      <w:t>54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bidi="ar-SA" w:val="uk-UA"/>
                                      </w:rPr>
                                      <w:t>.0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bidi="ar-SA" w:val="ru-RU"/>
                                      </w:rPr>
                                      <w:t>09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32.2pt;margin-top:-552pt;width:518.8pt;height:802.3pt" coordorigin="-6644,-11040" coordsize="10376,16046">
                      <v:rect id="shape_0" stroked="t" o:allowincell="t" style="position:absolute;left:-6644;top:-11040;width:10375;height:16045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-6076,4162" to="-6076,4995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6638,4156" to="3720,4156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5509,4162" to="-5509,4995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4091,4162" to="-4091,4995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3242,4170" to="-3242,4995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2674,4162" to="-2674,4987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64,4162" to="3165,4995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6638,4438" to="-2686,4438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6638,4722" to="-2686,4722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71,4441" to="3725,4441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6615;top:4732;width:517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6053;top:4732;width:518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467;top:4732;width:1333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4058;top:4732;width:794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3217;top:4732;width:517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4184;width:518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6;top:4551;width:518;height:33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2626;top:4381;width:5744;height:38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СУЕП 042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5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4"/>
              </w:rPr>
              <w:t>el, Sharp, Micron, Ti, Toshiba, Fujitsu, Mitsubishi, SGS-Thomson, STMicroelectronics, SST, Samsung, Winbond, Macronix, NEC, UMC.</w:t>
            </w:r>
          </w:p>
        </w:tc>
      </w:tr>
      <w:tr>
        <w:trPr/>
        <w:tc>
          <w:tcPr>
            <w:tcW w:w="62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Программирование: методом инжекции "горячих" электронов</w:t>
              <w:br/>
              <w:t>Стирание: туннеллированием FN</w:t>
            </w:r>
          </w:p>
        </w:tc>
      </w:tr>
      <w:tr>
        <w:trPr/>
        <w:tc>
          <w:tcPr>
            <w:tcW w:w="9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bookmarkStart w:id="12" w:name="nand"/>
            <w:bookmarkEnd w:id="12"/>
            <w:r>
              <w:rPr>
                <w:sz w:val="28"/>
                <w:szCs w:val="24"/>
              </w:rPr>
              <w:t>NAND (NOT AND, И-НЕ)</w:t>
            </w:r>
          </w:p>
        </w:tc>
      </w:tr>
      <w:tr>
        <w:trPr/>
        <w:tc>
          <w:tcPr>
            <w:tcW w:w="62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drawing>
                <wp:inline distT="0" distB="0" distL="0" distR="0">
                  <wp:extent cx="2857500" cy="4048125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404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0" w:after="28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Доступ произвольный, но небольшими блоками (наподобие кластеров жёсткого диска). Последовательный интерфейс. Не так хорошо, как </w:t>
            </w:r>
            <w:r>
              <w:fldChar w:fldCharType="begin"/>
            </w:r>
            <w:r>
              <w:rPr>
                <w:rStyle w:val="InternetLink"/>
                <w:sz w:val="28"/>
                <w:szCs w:val="24"/>
                <w:rFonts w:cs="Times New Roman" w:ascii="Times New Roman" w:hAnsi="Times New Roman"/>
                <w:color w:val="000000"/>
              </w:rPr>
              <w:instrText xml:space="preserve"> HYPERLINK "http://www.ak-cent.ru/?parent_id=9962" \l "and%23and"</w:instrText>
            </w:r>
            <w:r>
              <w:rPr>
                <w:rStyle w:val="InternetLink"/>
                <w:sz w:val="28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4"/>
              </w:rPr>
              <w:t>AND</w:t>
            </w:r>
            <w:r>
              <w:rPr>
                <w:rStyle w:val="InternetLink"/>
                <w:sz w:val="28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память подходит для задач, требующих произвольного доступа.</w:t>
            </w:r>
          </w:p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Преимущества: быстрая запись и стирание, небольшой ра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page">
                        <wp:posOffset>720090</wp:posOffset>
                      </wp:positionH>
                      <wp:positionV relativeFrom="page">
                        <wp:posOffset>252095</wp:posOffset>
                      </wp:positionV>
                      <wp:extent cx="6588760" cy="10189210"/>
                      <wp:effectExtent l="12700" t="12700" r="12700" b="1174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8720" cy="10189080"/>
                                <a:chOff x="0" y="0"/>
                                <a:chExt cx="6588720" cy="1018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88720" cy="101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9653400"/>
                                  <a:ext cx="72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649440"/>
                                  <a:ext cx="65779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9653400"/>
                                  <a:ext cx="72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360" y="9653400"/>
                                  <a:ext cx="72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9658440"/>
                                  <a:ext cx="720" cy="524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360" y="9653400"/>
                                  <a:ext cx="720" cy="524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0" y="9653400"/>
                                  <a:ext cx="144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828360"/>
                                  <a:ext cx="25102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0008720"/>
                                  <a:ext cx="25102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2680" y="9830520"/>
                                  <a:ext cx="352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640" y="10015200"/>
                                  <a:ext cx="3290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040" y="10015200"/>
                                  <a:ext cx="32940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6640" y="10015200"/>
                                  <a:ext cx="84708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0880" y="10015200"/>
                                  <a:ext cx="50472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5480" y="10015200"/>
                                  <a:ext cx="3290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42040" y="9667080"/>
                                  <a:ext cx="32940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42040" y="9900360"/>
                                  <a:ext cx="32940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en-US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0960" y="9792360"/>
                                  <a:ext cx="364824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ІСУЕП 042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bidi="ar-SA" w:val="ru-RU"/>
                                      </w:rPr>
                                      <w:t>54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bidi="ar-SA" w:val="uk-UA"/>
                                      </w:rPr>
                                      <w:t>.0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bidi="ar-SA" w:val="ru-RU"/>
                                      </w:rPr>
                                      <w:t>09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7pt;margin-top:19.85pt;width:518.8pt;height:802.3pt" coordorigin="1134,397" coordsize="10376,16046">
                      <v:rect id="shape_0" stroked="t" o:allowincell="f" style="position:absolute;left:1134;top:397;width:10375;height:16045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1701,15599" to="1701,1643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39,15593" to="11497,15593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68,15599" to="2268,1643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86,15599" to="3686,1643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535,15607" to="4535,1643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103,15599" to="5103,16424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0942,15599" to="10943,1643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39,15875" to="5091,15875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39,16159" to="5091,16159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0949,15878" to="11503,15878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СУЕП 042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5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змер блока.</w:t>
            </w:r>
          </w:p>
          <w:p>
            <w:pPr>
              <w:pStyle w:val="Style1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Недостатки: относительно медленный произвольный доступ, невозможность побайтной записи. </w:t>
            </w:r>
          </w:p>
          <w:p>
            <w:pPr>
              <w:pStyle w:val="Style10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более подходящий тип памяти для приложений, ориентированных на блочный обмен: MP3 плееров, цифровых камер и в качестве заменителя жёстких дисков.</w:t>
            </w:r>
          </w:p>
        </w:tc>
      </w:tr>
      <w:tr>
        <w:trPr/>
        <w:tc>
          <w:tcPr>
            <w:tcW w:w="62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/>
                <w:color w:val="000000"/>
                <w:sz w:val="28"/>
                <w:szCs w:val="24"/>
              </w:rPr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сновные производители: Toshiba, AMD/Fujitsu, Samsung, National</w:t>
            </w:r>
          </w:p>
        </w:tc>
      </w:tr>
      <w:tr>
        <w:trPr/>
        <w:tc>
          <w:tcPr>
            <w:tcW w:w="62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Программирование: туннеллированием FN</w:t>
              <w:br/>
              <w:t>Стирание: тун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page">
                        <wp:posOffset>720090</wp:posOffset>
                      </wp:positionH>
                      <wp:positionV relativeFrom="page">
                        <wp:posOffset>252095</wp:posOffset>
                      </wp:positionV>
                      <wp:extent cx="6588760" cy="10189210"/>
                      <wp:effectExtent l="12700" t="12700" r="12700" b="1174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8720" cy="10189080"/>
                                <a:chOff x="0" y="0"/>
                                <a:chExt cx="6588720" cy="1018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88720" cy="101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9653400"/>
                                  <a:ext cx="72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649440"/>
                                  <a:ext cx="65779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9653400"/>
                                  <a:ext cx="72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360" y="9653400"/>
                                  <a:ext cx="72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9658440"/>
                                  <a:ext cx="720" cy="524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360" y="9653400"/>
                                  <a:ext cx="720" cy="524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0" y="9653400"/>
                                  <a:ext cx="144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828360"/>
                                  <a:ext cx="25102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0008720"/>
                                  <a:ext cx="25102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2680" y="9830520"/>
                                  <a:ext cx="352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640" y="10015200"/>
                                  <a:ext cx="3290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040" y="10015200"/>
                                  <a:ext cx="32940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6640" y="10015200"/>
                                  <a:ext cx="84708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0880" y="10015200"/>
                                  <a:ext cx="50472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5480" y="10015200"/>
                                  <a:ext cx="3290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42040" y="9667080"/>
                                  <a:ext cx="32940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42040" y="9900360"/>
                                  <a:ext cx="32940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17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0960" y="9792360"/>
                                  <a:ext cx="364824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ІСУЕП 042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bidi="ar-SA" w:val="ru-RU"/>
                                      </w:rPr>
                                      <w:t>54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bidi="ar-SA" w:val="uk-UA"/>
                                      </w:rPr>
                                      <w:t>.0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bidi="ar-SA" w:val="ru-RU"/>
                                      </w:rPr>
                                      <w:t>09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7pt;margin-top:19.85pt;width:518.8pt;height:802.3pt" coordorigin="1134,397" coordsize="10376,16046">
                      <v:rect id="shape_0" stroked="t" o:allowincell="f" style="position:absolute;left:1134;top:397;width:10375;height:16045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1701,15599" to="1701,1643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39,15593" to="11497,15593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68,15599" to="2268,1643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86,15599" to="3686,1643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535,15607" to="4535,1643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103,15599" to="5103,16424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0942,15599" to="10943,1643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39,15875" to="5091,15875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39,16159" to="5091,16159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0949,15878" to="11503,15878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СУЕП 042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5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4"/>
              </w:rPr>
              <w:t>неллированием FN</w:t>
            </w:r>
          </w:p>
        </w:tc>
      </w:tr>
      <w:tr>
        <w:trPr/>
        <w:tc>
          <w:tcPr>
            <w:tcW w:w="9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bookmarkStart w:id="13" w:name="and"/>
            <w:bookmarkEnd w:id="13"/>
            <w:r>
              <w:rPr>
                <w:sz w:val="28"/>
                <w:szCs w:val="24"/>
              </w:rPr>
              <w:t>AND (И)</w:t>
            </w:r>
          </w:p>
        </w:tc>
      </w:tr>
      <w:tr>
        <w:trPr/>
        <w:tc>
          <w:tcPr>
            <w:tcW w:w="62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drawing>
                <wp:inline distT="0" distB="0" distL="0" distR="0">
                  <wp:extent cx="3810000" cy="3594100"/>
                  <wp:effectExtent l="0" t="0" r="0" b="0"/>
                  <wp:docPr id="2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59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Доступ к ячейкам памяти последовательный, архитектурно напоминает </w:t>
            </w:r>
            <w:r>
              <w:fldChar w:fldCharType="begin"/>
            </w:r>
            <w:r>
              <w:rPr>
                <w:rStyle w:val="InternetLink"/>
                <w:sz w:val="28"/>
                <w:szCs w:val="24"/>
                <w:rFonts w:cs="Times New Roman" w:ascii="Times New Roman" w:hAnsi="Times New Roman"/>
                <w:color w:val="000000"/>
              </w:rPr>
              <w:instrText xml:space="preserve"> HYPERLINK "http://www.ak-cent.ru/?parent_id=9962" \l "nor%23nor"</w:instrText>
            </w:r>
            <w:r>
              <w:rPr>
                <w:rStyle w:val="InternetLink"/>
                <w:sz w:val="28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4"/>
              </w:rPr>
              <w:t>NOR</w:t>
            </w:r>
            <w:r>
              <w:rPr>
                <w:rStyle w:val="InternetLink"/>
                <w:sz w:val="28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и </w:t>
            </w:r>
            <w:r>
              <w:fldChar w:fldCharType="begin"/>
            </w:r>
            <w:r>
              <w:rPr>
                <w:rStyle w:val="InternetLink"/>
                <w:sz w:val="28"/>
                <w:szCs w:val="24"/>
                <w:rFonts w:cs="Times New Roman" w:ascii="Times New Roman" w:hAnsi="Times New Roman"/>
                <w:color w:val="000000"/>
              </w:rPr>
              <w:instrText xml:space="preserve"> HYPERLINK "http://www.ak-cent.ru/?parent_id=9962" \l "nand%23nand"</w:instrText>
            </w:r>
            <w:r>
              <w:rPr>
                <w:rStyle w:val="InternetLink"/>
                <w:sz w:val="28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4"/>
              </w:rPr>
              <w:t>NAND</w:t>
            </w:r>
            <w:r>
              <w:rPr>
                <w:rStyle w:val="InternetLink"/>
                <w:sz w:val="28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, комбинирует их лучшие свойства. Небольшой размер блока, возможно быстрое мультиблочное стирание. Подходит для потребностей массового рынка.</w:t>
            </w:r>
          </w:p>
        </w:tc>
      </w:tr>
      <w:tr>
        <w:trPr/>
        <w:tc>
          <w:tcPr>
            <w:tcW w:w="62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/>
                <w:color w:val="000000"/>
                <w:sz w:val="28"/>
                <w:szCs w:val="24"/>
              </w:rPr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сновные производители: Hitachi и Mitsubishi Electric.</w:t>
            </w:r>
          </w:p>
        </w:tc>
      </w:tr>
      <w:tr>
        <w:trPr/>
        <w:tc>
          <w:tcPr>
            <w:tcW w:w="62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граммирование: туннеллированием FN</w:t>
              <w:br/>
              <w:t>Стирание: туннеллированием FN</w:t>
            </w:r>
          </w:p>
        </w:tc>
      </w:tr>
      <w:tr>
        <w:trPr/>
        <w:tc>
          <w:tcPr>
            <w:tcW w:w="9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bookmarkStart w:id="14" w:name="dinor"/>
            <w:bookmarkEnd w:id="14"/>
            <w:r>
              <w:rPr>
                <w:sz w:val="28"/>
                <w:szCs w:val="24"/>
              </w:rPr>
              <w:t>DiNOR (Divided bit-line NOR, ИЛИ-НЕ с разделёнными разрядными линиями)</w:t>
            </w:r>
          </w:p>
        </w:tc>
      </w:tr>
      <w:tr>
        <w:trPr/>
        <w:tc>
          <w:tcPr>
            <w:tcW w:w="62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drawing>
                <wp:inline distT="0" distB="0" distL="0" distR="0">
                  <wp:extent cx="3775710" cy="2065655"/>
                  <wp:effectExtent l="0" t="0" r="0" b="0"/>
                  <wp:docPr id="2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5710" cy="206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Тип памяти, комбинирующий свойства </w:t>
            </w:r>
            <w:r>
              <w:fldChar w:fldCharType="begin"/>
            </w:r>
            <w:r>
              <w:rPr>
                <w:rStyle w:val="InternetLink"/>
                <w:sz w:val="28"/>
                <w:szCs w:val="24"/>
                <w:rFonts w:cs="Times New Roman" w:ascii="Times New Roman" w:hAnsi="Times New Roman"/>
                <w:color w:val="000000"/>
              </w:rPr>
              <w:instrText xml:space="preserve"> HYPERLINK "http://www.ak-cent.ru/?parent_id=9962" \l "nor%23nor"</w:instrText>
            </w:r>
            <w:r>
              <w:rPr>
                <w:rStyle w:val="InternetLink"/>
                <w:sz w:val="28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4"/>
              </w:rPr>
              <w:t>NOR</w:t>
            </w:r>
            <w:r>
              <w:rPr>
                <w:rStyle w:val="InternetLink"/>
                <w:sz w:val="28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и </w:t>
            </w:r>
            <w:r>
              <w:fldChar w:fldCharType="begin"/>
            </w:r>
            <w:r>
              <w:rPr>
                <w:rStyle w:val="InternetLink"/>
                <w:sz w:val="28"/>
                <w:szCs w:val="24"/>
                <w:rFonts w:cs="Times New Roman" w:ascii="Times New Roman" w:hAnsi="Times New Roman"/>
                <w:color w:val="000000"/>
              </w:rPr>
              <w:instrText xml:space="preserve"> HYPERLINK "http://www.ak-cent.ru/?parent_id=9962" \l "nand%23nand"</w:instrText>
            </w:r>
            <w:r>
              <w:rPr>
                <w:rStyle w:val="InternetLink"/>
                <w:sz w:val="28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4"/>
              </w:rPr>
              <w:t>NAND</w:t>
            </w:r>
            <w:r>
              <w:rPr>
                <w:rStyle w:val="InternetLink"/>
                <w:sz w:val="28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. Доступ к ячейкам произвольный. Использует особый метод стирания данных, предохраняющий ячейки от пережигания (что способствует большей долговечности памяти). Размер блока в DiNOR всего лишь 256 байт.</w:t>
            </w:r>
          </w:p>
        </w:tc>
      </w:tr>
      <w:tr>
        <w:trPr/>
        <w:tc>
          <w:tcPr>
            <w:tcW w:w="62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/>
                <w:color w:val="000000"/>
                <w:sz w:val="28"/>
                <w:szCs w:val="24"/>
              </w:rPr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сновные производители: Mitsubishi Electric, Hitachi, Motorola.</w:t>
            </w:r>
          </w:p>
        </w:tc>
      </w:tr>
      <w:tr>
        <w:trPr/>
        <w:tc>
          <w:tcPr>
            <w:tcW w:w="62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Программирование: туннеллированием FN</w:t>
              <w:br/>
              <w:t>Стирание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page">
                        <wp:posOffset>720090</wp:posOffset>
                      </wp:positionH>
                      <wp:positionV relativeFrom="page">
                        <wp:posOffset>252095</wp:posOffset>
                      </wp:positionV>
                      <wp:extent cx="6588760" cy="10189210"/>
                      <wp:effectExtent l="12700" t="12700" r="12700" b="1174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8720" cy="10189080"/>
                                <a:chOff x="0" y="0"/>
                                <a:chExt cx="6588720" cy="1018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88720" cy="101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9653400"/>
                                  <a:ext cx="72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649440"/>
                                  <a:ext cx="65779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9653400"/>
                                  <a:ext cx="72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360" y="9653400"/>
                                  <a:ext cx="72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9658440"/>
                                  <a:ext cx="720" cy="524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360" y="9653400"/>
                                  <a:ext cx="720" cy="524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0" y="9653400"/>
                                  <a:ext cx="144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828360"/>
                                  <a:ext cx="25102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0008720"/>
                                  <a:ext cx="25102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2680" y="9830520"/>
                                  <a:ext cx="352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640" y="10015200"/>
                                  <a:ext cx="3290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040" y="10015200"/>
                                  <a:ext cx="32940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6640" y="10015200"/>
                                  <a:ext cx="84708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0880" y="10015200"/>
                                  <a:ext cx="50472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5480" y="10015200"/>
                                  <a:ext cx="3290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42040" y="9667080"/>
                                  <a:ext cx="32940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42040" y="9900360"/>
                                  <a:ext cx="32940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en-US" w:bidi="ar-SA"/>
                                      </w:rPr>
                                      <w:t>17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0960" y="9792360"/>
                                  <a:ext cx="364824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ІСУЕП 042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bidi="ar-SA" w:val="ru-RU"/>
                                      </w:rPr>
                                      <w:t>54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bidi="ar-SA" w:val="uk-UA"/>
                                      </w:rPr>
                                      <w:t>.0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bidi="ar-SA" w:val="ru-RU"/>
                                      </w:rPr>
                                      <w:t>09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7pt;margin-top:19.85pt;width:518.8pt;height:802.3pt" coordorigin="1134,397" coordsize="10376,16046">
                      <v:rect id="shape_0" stroked="t" o:allowincell="f" style="position:absolute;left:1134;top:397;width:10375;height:16045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1701,15599" to="1701,1643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39,15593" to="11497,15593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68,15599" to="2268,1643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86,15599" to="3686,1643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535,15607" to="4535,1643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103,15599" to="5103,16424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0942,15599" to="10943,1643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39,15875" to="5091,15875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39,16159" to="5091,16159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0949,15878" to="11503,15878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СУЕП 042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5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4"/>
              </w:rPr>
              <w:t>: туннеллированием FN</w:t>
            </w:r>
          </w:p>
        </w:tc>
      </w:tr>
      <w:tr>
        <w:trPr/>
        <w:tc>
          <w:tcPr>
            <w:tcW w:w="9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bookmarkStart w:id="15" w:name="superand"/>
            <w:bookmarkEnd w:id="15"/>
            <w:r>
              <w:rPr>
                <w:sz w:val="28"/>
                <w:szCs w:val="24"/>
              </w:rPr>
              <w:t xml:space="preserve">Примечания: В настоящее время чаще всего используются память с архитектурой </w:t>
            </w:r>
            <w:r>
              <w:fldChar w:fldCharType="begin"/>
            </w:r>
            <w:r>
              <w:rPr>
                <w:rStyle w:val="InternetLink"/>
                <w:sz w:val="28"/>
                <w:szCs w:val="24"/>
              </w:rPr>
              <w:instrText xml:space="preserve"> HYPERLINK "http://www.ak-cent.ru/?parent_id=9962" \l "nor%23nor"</w:instrText>
            </w:r>
            <w:r>
              <w:rPr>
                <w:rStyle w:val="InternetLink"/>
                <w:sz w:val="28"/>
                <w:szCs w:val="24"/>
              </w:rPr>
              <w:fldChar w:fldCharType="separate"/>
            </w:r>
            <w:r>
              <w:rPr>
                <w:rStyle w:val="InternetLink"/>
                <w:sz w:val="28"/>
                <w:szCs w:val="24"/>
              </w:rPr>
              <w:t>NOR</w:t>
            </w:r>
            <w:r>
              <w:rPr>
                <w:rStyle w:val="InternetLink"/>
                <w:sz w:val="28"/>
                <w:szCs w:val="24"/>
              </w:rPr>
              <w:fldChar w:fldCharType="end"/>
            </w:r>
            <w:r>
              <w:rPr>
                <w:sz w:val="28"/>
                <w:szCs w:val="24"/>
              </w:rPr>
              <w:t xml:space="preserve"> и </w:t>
            </w:r>
            <w:r>
              <w:fldChar w:fldCharType="begin"/>
            </w:r>
            <w:r>
              <w:rPr>
                <w:rStyle w:val="InternetLink"/>
                <w:sz w:val="28"/>
                <w:szCs w:val="24"/>
              </w:rPr>
              <w:instrText xml:space="preserve"> HYPERLINK "http://www.ak-cent.ru/?parent_id=9962" \l "nand%23nand"</w:instrText>
            </w:r>
            <w:r>
              <w:rPr>
                <w:rStyle w:val="InternetLink"/>
                <w:sz w:val="28"/>
                <w:szCs w:val="24"/>
              </w:rPr>
              <w:fldChar w:fldCharType="separate"/>
            </w:r>
            <w:r>
              <w:rPr>
                <w:rStyle w:val="InternetLink"/>
                <w:sz w:val="28"/>
                <w:szCs w:val="24"/>
              </w:rPr>
              <w:t>NAND</w:t>
            </w:r>
            <w:r>
              <w:rPr>
                <w:rStyle w:val="InternetLink"/>
                <w:sz w:val="28"/>
                <w:szCs w:val="24"/>
              </w:rPr>
              <w:fldChar w:fldCharType="end"/>
            </w:r>
            <w:r>
              <w:rPr>
                <w:sz w:val="28"/>
                <w:szCs w:val="24"/>
              </w:rPr>
              <w:t xml:space="preserve">. Hitachi выпускает многоуровневую </w:t>
            </w:r>
            <w:r>
              <w:fldChar w:fldCharType="begin"/>
            </w:r>
            <w:r>
              <w:rPr>
                <w:rStyle w:val="InternetLink"/>
                <w:sz w:val="28"/>
                <w:szCs w:val="24"/>
              </w:rPr>
              <w:instrText xml:space="preserve"> HYPERLINK "http://www.ak-cent.ru/?parent_id=9962" \l "and%23and"</w:instrText>
            </w:r>
            <w:r>
              <w:rPr>
                <w:rStyle w:val="InternetLink"/>
                <w:sz w:val="28"/>
                <w:szCs w:val="24"/>
              </w:rPr>
              <w:fldChar w:fldCharType="separate"/>
            </w:r>
            <w:r>
              <w:rPr>
                <w:rStyle w:val="InternetLink"/>
                <w:sz w:val="28"/>
                <w:szCs w:val="24"/>
              </w:rPr>
              <w:t>AND</w:t>
            </w:r>
            <w:r>
              <w:rPr>
                <w:rStyle w:val="InternetLink"/>
                <w:sz w:val="28"/>
                <w:szCs w:val="24"/>
              </w:rPr>
              <w:fldChar w:fldCharType="end"/>
            </w:r>
            <w:r>
              <w:rPr>
                <w:sz w:val="28"/>
                <w:szCs w:val="24"/>
              </w:rPr>
              <w:t>-память с NAND-итерфейсом (SuperAnd или AG-AND [Assist Gate-AND])</w:t>
            </w:r>
          </w:p>
        </w:tc>
      </w:tr>
    </w:tbl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Доступ к флэш-памяти</w:t>
      </w:r>
    </w:p>
    <w:p>
      <w:pPr>
        <w:pStyle w:val="Style1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уществует три основных типа доступа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4"/>
        </w:rPr>
      </w:pPr>
      <w:r>
        <w:rPr>
          <w:sz w:val="28"/>
          <w:szCs w:val="24"/>
        </w:rPr>
        <w:t xml:space="preserve">обычный (Conventional): произвольный асинхронный доступ к ячейкам памяти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4"/>
        </w:rPr>
      </w:pPr>
      <w:r>
        <w:rPr>
          <w:sz w:val="28"/>
          <w:szCs w:val="24"/>
        </w:rPr>
        <w:t xml:space="preserve">пакетный (Burst): синхронный, данные читаются параллельно, блоками по 16 или 32 слова. Считанные данные передаются последовательно, передача синхронизируется. Преимущество перед обычным типом доступа - быстрое последовательное чтение данных. Недостаток - медленный произвольный доступ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sz w:val="28"/>
          <w:szCs w:val="24"/>
        </w:rPr>
        <w:t>страничный (Page): асинхронн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СУЕП 042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5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СУЕП 042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54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.0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4"/>
        </w:rPr>
        <w:t xml:space="preserve">ый, блоками по 4 или 8 слов. Преимущества: очень быстрый произвольный доступ в пределах текущей страницы. Недостаток: относительно медленное переключение между страницами. </w:t>
      </w:r>
    </w:p>
    <w:p>
      <w:pPr>
        <w:pStyle w:val="Heading4"/>
        <w:rPr>
          <w:szCs w:val="24"/>
        </w:rPr>
      </w:pPr>
      <w:r>
        <w:rPr>
          <w:b w:val="false"/>
          <w:bCs w:val="false"/>
          <w:szCs w:val="24"/>
        </w:rPr>
        <w:t xml:space="preserve">Примечание: В последнее время появились микросхемы флэш-памяти, позволяющие одновременную запись и стирание (RWW - Read While Write или Simultaneous R/W) в разные банки памяти. </w:t>
      </w:r>
      <w:r>
        <w:br w:type="page"/>
      </w:r>
    </w:p>
    <w:p>
      <w:pPr>
        <w:pStyle w:val="Heading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СУЕП 042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5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СУЕП 042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54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.0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4"/>
        </w:rPr>
        <w:t xml:space="preserve">5. </w:t>
      </w:r>
      <w:r>
        <w:rPr>
          <w:rFonts w:cs="Verdana" w:ascii="Verdana" w:hAnsi="Verdana"/>
        </w:rPr>
        <w:t>Карты памяти (флэш-карты)</w:t>
      </w:r>
    </w:p>
    <w:p>
      <w:pPr>
        <w:pStyle w:val="Style1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Наиболее распространенные типы карт памяти: 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CompactFlash (CF) (I,II), MultiMedia Card, SD Card, Memory Stick, SmartMedia, xD-Picture Card, PC-Card (PCMCIA или ATA-Flash)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Существуют и другие портативные форм-факторы флэш-памяти, однако встречаются они намного реже перечисленных здесь.</w:t>
      </w:r>
    </w:p>
    <w:p>
      <w:pPr>
        <w:pStyle w:val="Style1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Флэш-карты бывают двух типов: с 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параллельным (parallel)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 с 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последовательным (serial)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нтерфейсом.</w:t>
      </w:r>
    </w:p>
    <w:p>
      <w:pPr>
        <w:pStyle w:val="Style1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араллельный:</w:t>
      </w:r>
    </w:p>
    <w:p>
      <w:pPr>
        <w:pStyle w:val="Normal"/>
        <w:numPr>
          <w:ilvl w:val="0"/>
          <w:numId w:val="6"/>
        </w:numPr>
        <w:spacing w:before="0" w:after="0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 xml:space="preserve">PC-Card (PCMCIA или ATA-Flash) </w:t>
      </w:r>
    </w:p>
    <w:p>
      <w:pPr>
        <w:pStyle w:val="Normal"/>
        <w:numPr>
          <w:ilvl w:val="0"/>
          <w:numId w:val="6"/>
        </w:numPr>
        <w:spacing w:before="0" w:after="0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 xml:space="preserve">CompactFlash (CF) 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4"/>
        </w:rPr>
      </w:pPr>
      <w:r>
        <w:rPr>
          <w:i/>
          <w:sz w:val="28"/>
          <w:szCs w:val="24"/>
        </w:rPr>
        <w:t xml:space="preserve">SmartMedia (SSFDC) </w:t>
      </w:r>
    </w:p>
    <w:p>
      <w:pPr>
        <w:pStyle w:val="Style1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следовательный:</w:t>
      </w:r>
    </w:p>
    <w:p>
      <w:pPr>
        <w:pStyle w:val="Normal"/>
        <w:numPr>
          <w:ilvl w:val="0"/>
          <w:numId w:val="5"/>
        </w:numPr>
        <w:spacing w:before="0" w:after="0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 xml:space="preserve">MultiMedia Card (MMC) </w:t>
      </w:r>
    </w:p>
    <w:p>
      <w:pPr>
        <w:pStyle w:val="Normal"/>
        <w:numPr>
          <w:ilvl w:val="0"/>
          <w:numId w:val="5"/>
        </w:numPr>
        <w:spacing w:before="0" w:after="0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 xml:space="preserve">SD-Card (Secure Digital - Card) 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4"/>
        </w:rPr>
      </w:pPr>
      <w:r>
        <w:rPr>
          <w:i/>
          <w:sz w:val="28"/>
          <w:szCs w:val="24"/>
        </w:rPr>
        <w:t xml:space="preserve">Sony Memory Stick </w:t>
      </w:r>
    </w:p>
    <w:p>
      <w:pPr>
        <w:pStyle w:val="Heading3"/>
        <w:rPr>
          <w:rFonts w:ascii="Times New Roman" w:hAnsi="Times New Roman" w:cs="Times New Roman"/>
          <w:bCs w:val="false"/>
          <w:sz w:val="28"/>
          <w:szCs w:val="24"/>
        </w:rPr>
      </w:pPr>
      <w:bookmarkStart w:id="16" w:name="ATA_Flash"/>
      <w:bookmarkEnd w:id="16"/>
      <w:r>
        <w:rPr>
          <w:rFonts w:cs="Times New Roman" w:ascii="Times New Roman" w:hAnsi="Times New Roman"/>
          <w:bCs w:val="false"/>
          <w:sz w:val="28"/>
          <w:szCs w:val="24"/>
        </w:rPr>
        <w:t>PC-Card (PCMCIA) или ATA Flash</w:t>
      </w:r>
    </w:p>
    <w:p>
      <w:pPr>
        <w:pStyle w:val="Style10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Интерфейс: параллельный</w:t>
      </w:r>
    </w:p>
    <w:p>
      <w:pPr>
        <w:pStyle w:val="Style10"/>
        <w:spacing w:lineRule="auto" w:line="360"/>
        <w:rPr/>
      </w:pPr>
      <w: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905000" cy="1162050"/>
            <wp:effectExtent l="0" t="0" r="0" b="0"/>
            <wp:wrapSquare wrapText="bothSides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амым старым и самым большим по размеру следует признать PC Card (ранее этот тип карт назывался PCMCIA [Personal Computer Memory Card International Association]). Карта снабжена ATA контроллером. Благодаря этому обеспечивается эмуляция обычного жесткого диска. В настоящее время флэш-память этого типа используется редко. PC Card бывает объемом до 2GB. Существует три типа PC Card ATA (I, II и III). Все они отличаются толщиной (3,3 5,0 и 10,5 мм соответственно). Все три типа обратно совместимы между собой (в более толстом разъеме всегда можно использовать более тонкую карту, поскольку толщина разъема у всех типов одинакова – 3,3 мм). Питание карт - 3,3В и 5В. ATA-flash как правило относится к форм фактору PCMCIA Type I.</w:t>
      </w:r>
    </w:p>
    <w:tbl>
      <w:tblPr>
        <w:tblW w:w="9563" w:type="dxa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8"/>
        <w:gridCol w:w="1031"/>
        <w:gridCol w:w="1191"/>
        <w:gridCol w:w="1285"/>
        <w:gridCol w:w="5098"/>
      </w:tblGrid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Тип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лина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Ширин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Толщина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спользование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Type I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5,6 мм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4 мм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,3 мм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амять (SRAM, DRAM, Flash и т. д)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Type II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5,6 мм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4 мм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 мм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амять, устройства ввода-вывода (модемы, сетевые карты и т. д)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Type III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5,6 мм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4 мм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,5 мм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Устройства хранения данных, жёсткие диски</w:t>
            </w:r>
          </w:p>
        </w:tc>
      </w:tr>
    </w:tbl>
    <w:p>
      <w:pPr>
        <w:pStyle w:val="Style10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PC-Card Flash бывают двух типов: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PCMCIA Linear Flash Card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ATA Flash Card (Flash Disk)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. Linear встречается намного реже ATA flash и не совместим с последним. Отличие между ними состоит в том, что ATA Flash содержит в себе схему, позволяющую эмулировать обычный HDD, автоматически помечать испорченные блоки, и производить автоматическое стирание блоков. </w:t>
      </w:r>
    </w:p>
    <w:p>
      <w:pPr>
        <w:pStyle w:val="Heading3"/>
        <w:spacing w:lineRule="auto" w:line="360"/>
        <w:rPr>
          <w:rFonts w:ascii="Times New Roman" w:hAnsi="Times New Roman" w:cs="Times New Roman"/>
          <w:bCs w:val="false"/>
          <w:sz w:val="28"/>
          <w:szCs w:val="24"/>
        </w:rPr>
      </w:pPr>
      <w:bookmarkStart w:id="17" w:name="CF"/>
      <w:bookmarkEnd w:id="17"/>
      <w:r>
        <w:rPr>
          <w:rFonts w:cs="Times New Roman" w:ascii="Times New Roman" w:hAnsi="Times New Roman"/>
          <w:bCs w:val="false"/>
          <w:sz w:val="28"/>
          <w:szCs w:val="24"/>
        </w:rPr>
        <w:t>Compact Flash (CF)</w:t>
      </w:r>
    </w:p>
    <w:p>
      <w:pPr>
        <w:pStyle w:val="Style10"/>
        <w:spacing w:lineRule="auto" w:line="360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Интерфейс: параллельный</w:t>
      </w:r>
      <w:r>
        <w:rPr>
          <w:rFonts w:cs="Times New Roman" w:ascii="Times New Roman" w:hAnsi="Times New Roman"/>
          <w:color w:val="000000"/>
          <w:sz w:val="28"/>
          <w:szCs w:val="24"/>
        </w:rPr>
        <w:t>, 50-ти контактный, соответствует стандарту PCMCIA ATA. Стандарт разработан компанией SanDisk в 1994 году.</w:t>
      </w:r>
      <w:r>
        <w:rPr>
          <w:rFonts w:cs="Times New Roman" w:ascii="Times New Roman" w:hAnsi="Times New Roman"/>
          <w:color w:val="000000"/>
          <w:sz w:val="28"/>
          <w:szCs w:val="24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428750" cy="1219200"/>
            <wp:effectExtent l="0" t="0" r="0" b="0"/>
            <wp:wrapSquare wrapText="bothSides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Разработчики формата Compact Flash поставили цель: сохранить все преимущества карт ATA Flash, преодолев их основной недостаток - большие размеры. Конструкция карт CompactFlash обеспечивает эмуляцию жёсткого диска с АТА интерфейсом. Разъёмы Compact Fl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СУЕП 042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5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СУЕП 042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54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.0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ash расположены на торце карты, электрически и функционально повторяя назначение контактов PCMCIA. Таким образом, чтобы установить CompactFlash в слот PCMCIA достаточно простейшего адаптера CF-PCMCIA, повторяющего своими размерами обычную PC-Card. Карты бывают двух типов: I и II (первого и второго типа). Карты типа II толще карт типа I на 2 мм, других существенных отличий между этими картами нет. CF I можно использовать в устройствах, снабженных разъемами CF II и CF I. CF II можно использовать только в устройствах с разъемами CF II (т.е. CF II типа обратно совместим с CF I типа). Compact Flash II типа были разработаны тогда, когда возникла необходимость в картах большого объема. Сейчас необходимости в картах CF II отпала, так как CF I догнали по объему карты CF II, так что карты второго типа постепенно теряют популярность. Карты Compact Flash поддерживают два напряжения: 3.3В и 5В. В отличие от карт SmartMedia, которые существуют в двух версиях (трёх- и пяти- вольтовой), любая карта CF способна работать с любым из двух видов питания.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16 июня 2003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года была утверждена спецификация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v2.0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Скорость передачи данных согласно новой спецификации может достигать 16MB/s, при этом обеспечивается обратная совместим ость - карты, выпущенные по спецификации 2.0, будут работать в старых устройствах, но с меньшей скоростью. Произведенные по современным технологиям чипы флэш-памяти могут оперировать на скоростях 5-7 MB/s, так что теоретический предел в 16 MB/s оставляет солидный запас для роста. В ближайшее время будут приняты дополнения, позволяющие CF работать в режиме DMA, а в 2004 году - Ultra DMA 33, что позволит работать картам CompactFlash с быстродействием до 33 MB/s. Сегодня теоретический предел емкости для CF составляет 137 GB. Следует заметить, что будущее CF вполне определенно благодаря тому, что в этом типе карт реализовываются давние наработки ATA, успешно прошедшие испытание временем на компьютерных жестких дисках.</w:t>
      </w:r>
    </w:p>
    <w:p>
      <w:pPr>
        <w:pStyle w:val="Heading3"/>
        <w:spacing w:lineRule="auto" w:line="360"/>
        <w:rPr/>
      </w:pPr>
      <w:bookmarkStart w:id="18" w:name="SmartMedia"/>
      <w:bookmarkStart w:id="19" w:name="microdrive"/>
      <w:bookmarkEnd w:id="18"/>
      <w:bookmarkEnd w:id="19"/>
      <w:r>
        <w:rPr>
          <w:rFonts w:cs="Times New Roman" w:ascii="Times New Roman" w:hAnsi="Times New Roman"/>
          <w:bCs w:val="false"/>
          <w:sz w:val="28"/>
          <w:szCs w:val="24"/>
          <w:lang w:val="en-US"/>
        </w:rPr>
        <w:t>SmartMedia (SSFDC</w:t>
      </w:r>
      <w:r>
        <w:rPr>
          <w:rFonts w:cs="Times New Roman" w:ascii="Times New Roman" w:hAnsi="Times New Roman"/>
          <w:bCs w:val="false"/>
          <w:sz w:val="28"/>
          <w:szCs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СУЕП 042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5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СУЕП 042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54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.0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– </w:t>
      </w:r>
      <w: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2171700</wp:posOffset>
            </wp:positionH>
            <wp:positionV relativeFrom="line">
              <wp:posOffset>-468630</wp:posOffset>
            </wp:positionV>
            <wp:extent cx="3810000" cy="1533525"/>
            <wp:effectExtent l="0" t="0" r="0" b="0"/>
            <wp:wrapSquare wrapText="bothSides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 w:val="false"/>
          <w:sz w:val="28"/>
          <w:szCs w:val="24"/>
          <w:lang w:val="en-US"/>
        </w:rPr>
        <w:t>Solid State Floppy Disk Card)</w:t>
      </w:r>
    </w:p>
    <w:p>
      <w:pPr>
        <w:pStyle w:val="Style10"/>
        <w:spacing w:lineRule="auto" w:line="360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 xml:space="preserve">Интерфейс: параллельный, </w:t>
      </w:r>
      <w:r>
        <w:rPr>
          <w:rFonts w:cs="Times New Roman" w:ascii="Times New Roman" w:hAnsi="Times New Roman"/>
          <w:color w:val="000000"/>
          <w:sz w:val="28"/>
          <w:szCs w:val="24"/>
        </w:rPr>
        <w:t>22-х контактный. Разработана в 1995 году компаниями Toshiba и Samsung.</w:t>
      </w:r>
    </w:p>
    <w:p>
      <w:pPr>
        <w:pStyle w:val="Style10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8 из 22-х контактов карты используются для передачи данных, остальные используются для питания микросхемы, управления и несут на себе другие вспомогательные функции.  Толщина карты всего лишь 0,76мм. 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SmartMedia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- единственный формат флэш-карт (из тех, которые мы здесь рассматриваем), не имеющий встроенного контроллера. </w:t>
      </w:r>
      <w: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428750" cy="1704975"/>
            <wp:effectExtent l="0" t="0" r="0" b="0"/>
            <wp:wrapSquare wrapText="bothSides"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Карты SmartMedia бывают как на одном, так и на двух чипах </w:t>
      </w:r>
      <w:r>
        <w:fldChar w:fldCharType="begin"/>
      </w:r>
      <w:r>
        <w:rPr>
          <w:rStyle w:val="InternetLink"/>
          <w:sz w:val="28"/>
          <w:szCs w:val="24"/>
          <w:rFonts w:cs="Times New Roman" w:ascii="Times New Roman" w:hAnsi="Times New Roman"/>
          <w:color w:val="000000"/>
        </w:rPr>
        <w:instrText xml:space="preserve"> HYPERLINK "http://www.ak-cent.ru/part02.htm" \l "nand" \n _blank</w:instrText>
      </w:r>
      <w:r>
        <w:rPr>
          <w:rStyle w:val="InternetLink"/>
          <w:sz w:val="28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4"/>
        </w:rPr>
        <w:t>NAND</w:t>
      </w:r>
      <w:r>
        <w:rPr>
          <w:rStyle w:val="InternetLink"/>
          <w:sz w:val="28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>. Существует две разновидности SmartMedia: 5-и и 3-х вольтовые (внешне отличаются маркировкой и тем, с какой стороны у карты скошен угол: у 5В SmartMedia он скошен слева, а у 3,3В - справа). На карте имеется специальное углубление (в форме кружочка). Если в это место приклеить соответствующей формы токопроводящий стикер, то карта будет защищена от записи. По сравнению с другими картами флэш-памяти, в которых используется полупроводниковая память, размещённая на печатной плате вместе с контроллером и другими компонентами, SmartMedia устроена очень просто. Карта собирается без пайки и, кроме микросхемы NAND-памяти, не содержит в себе никакой другой микроэлектроники.</w:t>
      </w:r>
    </w:p>
    <w:p>
      <w:pPr>
        <w:pStyle w:val="Heading3"/>
        <w:spacing w:lineRule="auto" w:line="360"/>
        <w:rPr>
          <w:rFonts w:ascii="Times New Roman" w:hAnsi="Times New Roman" w:cs="Times New Roman"/>
          <w:bCs w:val="false"/>
          <w:sz w:val="28"/>
          <w:szCs w:val="24"/>
        </w:rPr>
      </w:pPr>
      <w:bookmarkStart w:id="20" w:name="XD"/>
      <w:bookmarkEnd w:id="20"/>
      <w:r>
        <w:rPr>
          <w:rFonts w:cs="Times New Roman" w:ascii="Times New Roman" w:hAnsi="Times New Roman"/>
          <w:bCs w:val="false"/>
          <w:sz w:val="28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 w:val="false"/>
          <w:sz w:val="28"/>
          <w:szCs w:val="24"/>
        </w:rPr>
        <w:t>xD-Picture Card</w:t>
      </w:r>
    </w:p>
    <w:p>
      <w:pPr>
        <w:pStyle w:val="Style10"/>
        <w:spacing w:lineRule="auto" w:line="360"/>
        <w:rPr>
          <w:rFonts w:ascii="Times New Roman" w:hAnsi="Times New Roman" w:cs="Times New Roman"/>
          <w:color w:val="000000"/>
          <w:sz w:val="28"/>
          <w:szCs w:val="24"/>
        </w:rPr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762000" cy="695325"/>
            <wp:effectExtent l="0" t="0" r="0" b="0"/>
            <wp:wrapSquare wrapText="bothSides"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Интерфейс: параллельный, 22-х контактный. Анонсирован в 30 июля 2002 года компаниями Fujifilm и Olympus.</w:t>
      </w:r>
    </w:p>
    <w:p>
      <w:pPr>
        <w:pStyle w:val="Style10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о сл</w:t>
      </w:r>
      <w:r>
        <w:rPr>
          <w:rFonts w:cs="Times New Roman" w:ascii="Times New Roman" w:hAnsi="Times New Roman"/>
          <w:color w:val="000000"/>
          <w:sz w:val="28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СУЕП 042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5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СУЕП 042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54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.0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овам разработчиков, XD следует расшифровывать как e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X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treme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D</w:t>
      </w:r>
      <w:r>
        <w:rPr>
          <w:rFonts w:cs="Times New Roman" w:ascii="Times New Roman" w:hAnsi="Times New Roman"/>
          <w:color w:val="000000"/>
          <w:sz w:val="28"/>
          <w:szCs w:val="24"/>
        </w:rPr>
        <w:t>igital. Теоретически емкость карт xD может достигать 8ГБ. Сообщается, что скорость записи данных на xD будет достигать 3 Мбайт/с, а скорость чтения - 5 Мбайт/с. Размеры карты: 20 х 25 х 1,7 мм. Контакты у XD расположены, так же как и у SmartMedia, на лицевой части карты. На вопросы пользователей, не будет ли проблем с такими контактами, представители компании объясняют, что с контактами такой конструкции нужно быть очень бережным и протирать их сухой тряпочкой в случае загрязнения или попадения на них влаги (единственные карты с таким "свойством", не считая SM). Как и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СУЕП 042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5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СУЕП 042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54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.0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SmartMedia, xD не содержит контроллера. Карта разработана в качестве замены SmartMedia и продается по сравнимой со SmartMedia цене (возможно, из-за отсутствия встроенного контроллера), благо чипы для xD-Picture Card производятся Toshiba. Теоретический предел емкости – 8GB. </w:t>
      </w:r>
    </w:p>
    <w:p>
      <w:pPr>
        <w:pStyle w:val="Heading3"/>
        <w:spacing w:lineRule="auto" w:line="360"/>
        <w:rPr>
          <w:rFonts w:ascii="Times New Roman" w:hAnsi="Times New Roman" w:cs="Times New Roman"/>
          <w:bCs w:val="false"/>
          <w:sz w:val="28"/>
          <w:szCs w:val="24"/>
        </w:rPr>
      </w:pPr>
      <w:bookmarkStart w:id="21" w:name="MMC"/>
      <w:bookmarkEnd w:id="21"/>
      <w:r>
        <w:rPr>
          <w:rFonts w:cs="Times New Roman" w:ascii="Times New Roman" w:hAnsi="Times New Roman"/>
          <w:bCs w:val="false"/>
          <w:sz w:val="28"/>
          <w:szCs w:val="24"/>
        </w:rPr>
        <w:t>MMC (MultiMedia Card)</w:t>
      </w:r>
    </w:p>
    <w:p>
      <w:pPr>
        <w:pStyle w:val="Style10"/>
        <w:spacing w:lineRule="auto" w:line="360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Интерфейс: последовательный</w:t>
      </w:r>
      <w:r>
        <w:rPr>
          <w:rFonts w:cs="Times New Roman" w:ascii="Times New Roman" w:hAnsi="Times New Roman"/>
          <w:color w:val="000000"/>
          <w:sz w:val="28"/>
          <w:szCs w:val="24"/>
        </w:rPr>
        <w:t>, 7-ми контактный. Разработана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в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1997 </w:t>
      </w:r>
      <w:r>
        <w:rPr>
          <w:rFonts w:cs="Times New Roman" w:ascii="Times New Roman" w:hAnsi="Times New Roman"/>
          <w:color w:val="000000"/>
          <w:sz w:val="28"/>
          <w:szCs w:val="24"/>
        </w:rPr>
        <w:t>году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компаниями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Hitachi, SanDisk </w:t>
      </w:r>
      <w:r>
        <w:rPr>
          <w:rFonts w:cs="Times New Roman" w:ascii="Times New Roman" w:hAnsi="Times New Roman"/>
          <w:color w:val="000000"/>
          <w:sz w:val="28"/>
          <w:szCs w:val="24"/>
        </w:rPr>
        <w:t>и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Siemens Semiconductors (Infineon Technologies). </w:t>
      </w:r>
      <w: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952500" cy="1276350"/>
            <wp:effectExtent l="0" t="0" r="0" b="0"/>
            <wp:wrapSquare wrapText="bothSides"/>
            <wp:docPr id="4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4"/>
        </w:rPr>
        <w:t>Карты MMC содержат 7 контактов, реально из которых используется 6, а седьмой формально считается зарезервированным на будущее. По стандарту MMC способна работать на частотах до 20МГц. Карточка состоит из пластиковой оболочки и печатной платы, на которой расположена микросхема памяти, микроконтроллер и разведены контакты.</w:t>
      </w:r>
    </w:p>
    <w:p>
      <w:pPr>
        <w:pStyle w:val="Style10"/>
        <w:spacing w:lineRule="auto" w:line="360"/>
        <w:ind w:left="720" w:hanging="180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 xml:space="preserve">Назначение контактов MMC: </w:t>
        <w:br/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1 контакт на передачу данных (в SPI - Data out) </w:t>
        <w:br/>
        <w:t>1 контакт на передачу команд (в SPI - Data in)</w:t>
        <w:br/>
        <w:t>1 часы</w:t>
        <w:br/>
        <w:t>3 на питание (2 земли и 1 питание)</w:t>
        <w:br/>
        <w:t>1 зарезервирован (в SPI режиме - chip select)</w:t>
      </w:r>
    </w:p>
    <w:p>
      <w:pPr>
        <w:pStyle w:val="Style10"/>
        <w:spacing w:lineRule="auto" w:line="36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4"/>
        </w:rPr>
        <w:t>По протоколу MMC данные и команды могут передаваться одновременно. MultiMedia Card работает с напряжением 2.0В - 3.6В, однако спецификацией предусматриваются карты с пониженным энергопотреблением - Low Voltage MMC (напряжение 1.6В - 3.6В). Для совсем уж мобильных устройств Hitachi выпускаются укороченные карты MMC длиной всего 18мм, вместо обычных 32-х.</w:t>
      </w:r>
    </w:p>
    <w:p>
      <w:pPr>
        <w:pStyle w:val="Style10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Карты MMC могут работать в двух режимах: MMC и SPI (Serial Peripheral Interface). Режим SPI является частью протокола MMC и используется для коммуникации с каналом SPI, который обычно используется в микроконтроллерах Motorola и других производителей. Стандарт SPI определяет только разводку, а не весь протокол передачи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СУЕП 042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5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СУЕП 042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54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.0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данных. По этой причине в MMC SPI используется подмножество команд протокола MMC. Режим SPI предназначен для использования в устройствах, которые используют небольшое количество карт памяти (обычно одну). С точки зрения приложения преимущество использования режима SPI состоит в возможности использования уже готовых решений, уменьшая затраты на разработку до минимума. Недостаток состоит в потере производительности на SPI системах, по сравнению с MMC. Кроме описанного нами обычного MMC, существуют еще несколько стандартов карт MMC, такие как: RS-MMC, HS-MMC, CP-SMMC, PIN-SMMC. Утвержденный MMCA (MMC Association – ассоциация производителей MMC) в конце 2002 года стандарт RS-MMC (Redused Size MMC) отличается от обычной MMC только габаритами – карта приблизительно в два раза меньше обычного MMC. Размеры карт RS-MMC - 24 x 18 x 1.4 мм, вес 0,8 г. 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HS -MM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высокоскоростная (High Speed) MMC-карта у которой не 7, а 13 контактов. Размеры карты как у обычной MMC. В режиме x8 (52Mhz) скорость передачи данных в теории может достигнуть 52MBps. Форматы CP-SMMC и PIN-SMMC мы рассмотрим позднее, в разделе SDMI-совместимые карты памяти. </w:t>
      </w:r>
    </w:p>
    <w:p>
      <w:pPr>
        <w:pStyle w:val="Heading3"/>
        <w:spacing w:lineRule="auto" w:line="360"/>
        <w:rPr>
          <w:rFonts w:ascii="Times New Roman" w:hAnsi="Times New Roman" w:cs="Times New Roman"/>
          <w:bCs w:val="false"/>
          <w:sz w:val="28"/>
          <w:szCs w:val="24"/>
        </w:rPr>
      </w:pPr>
      <w:bookmarkStart w:id="22" w:name="SD"/>
      <w:bookmarkEnd w:id="22"/>
      <w:r>
        <w:rPr>
          <w:rFonts w:cs="Times New Roman" w:ascii="Times New Roman" w:hAnsi="Times New Roman"/>
          <w:bCs w:val="false"/>
          <w:sz w:val="28"/>
          <w:szCs w:val="24"/>
        </w:rPr>
        <w:t>SD Card</w:t>
      </w:r>
    </w:p>
    <w:p>
      <w:pPr>
        <w:pStyle w:val="Style10"/>
        <w:spacing w:lineRule="auto" w:line="360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Интерфейс: последовательный</w:t>
      </w:r>
      <w:r>
        <w:rPr>
          <w:rFonts w:cs="Times New Roman" w:ascii="Times New Roman" w:hAnsi="Times New Roman"/>
          <w:color w:val="000000"/>
          <w:sz w:val="28"/>
          <w:szCs w:val="24"/>
        </w:rPr>
        <w:t>, 9-ти контактный. Формат разработан компаниями Matsushita, SanDisk, Toshiba в 2000 году.</w:t>
      </w:r>
      <w:r>
        <w:rPr>
          <w:rFonts w:cs="Times New Roman" w:ascii="Times New Roman" w:hAnsi="Times New Roman"/>
          <w:color w:val="000000"/>
          <w:sz w:val="28"/>
          <w:szCs w:val="24"/>
        </w:rP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952500" cy="1238250"/>
            <wp:effectExtent l="0" t="0" r="0" b="0"/>
            <wp:wrapSquare wrapText="bothSides"/>
            <wp:docPr id="4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SD-Card работает с напряжением 2,0В - 3,6В, однако спецификацией предусматриваются SDLV-карты (SD Low Voltage) с пониженным энергопотреблением (напряжение 1,6В - 3,6В), кроме того, спецификацией предусмотрены карты толщиной 1,4мм (как у </w:t>
      </w:r>
      <w:r>
        <w:fldChar w:fldCharType="begin"/>
      </w:r>
      <w:r>
        <w:rPr>
          <w:rStyle w:val="InternetLink"/>
          <w:sz w:val="28"/>
          <w:szCs w:val="24"/>
          <w:rFonts w:cs="Times New Roman" w:ascii="Times New Roman" w:hAnsi="Times New Roman"/>
          <w:color w:val="000000"/>
        </w:rPr>
        <w:instrText xml:space="preserve"> HYPERLINK "http://www.ak-cent.ru/?parent_id=12941" \l "MMC%23MMC"</w:instrText>
      </w:r>
      <w:r>
        <w:rPr>
          <w:rStyle w:val="InternetLink"/>
          <w:sz w:val="28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4"/>
        </w:rPr>
        <w:t>MMC</w:t>
      </w:r>
      <w:r>
        <w:rPr>
          <w:rStyle w:val="InternetLink"/>
          <w:sz w:val="28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>), без переключателя защиты от записи.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СУЕП 042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5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СУЕП 042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54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.0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Фактически карточки SD являются дальнейшим развитием стандарта MMC. Флэш-карты SD обратно совместимы с MMC (в устройство с разъемом SD можно вставить MMC, но не наоборот). </w:t>
      </w:r>
    </w:p>
    <w:p>
      <w:pPr>
        <w:pStyle w:val="Style10"/>
        <w:spacing w:lineRule="auto" w:line="36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новные отличия от MMC: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8"/>
          <w:szCs w:val="24"/>
        </w:rPr>
      </w:pPr>
      <w:r>
        <w:rPr>
          <w:sz w:val="28"/>
          <w:szCs w:val="24"/>
        </w:rPr>
        <w:t xml:space="preserve">По сравнению с MMC, в SD на 2 контакта больше. Оба новых контакта используются как дополнительные линии передачи данных, а тот контакт, который в MMC был декларирован как зарезервированный, в SD используется для передачи данных. Таким образом, по сравнению с MMC, где данные передаются по одному-единственному контакту, в SD данные могут передаваться по 4-м контактам одновременно (число линий, по которым передаются данные, может быть равно 1, 2 и 4, причём количество используемых линий можно динамически изменять). Эта особенность переводит карту из разряда карт с чисто последовательным интерфейсом в разряд карт с последовательно-параллельным интерфейсом.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8"/>
          <w:szCs w:val="24"/>
        </w:rPr>
      </w:pPr>
      <w:r>
        <w:rPr>
          <w:sz w:val="28"/>
          <w:szCs w:val="24"/>
        </w:rPr>
        <w:t xml:space="preserve">В отличие от MMC, SD изначально соответствует соглашениям SDMI (т.е. карты SD содержат т.н. механизм защиты авторских прав). Скорее всего, именно по этой причине карты и получили свое название: SD-Card - SecureDigital Card. Множество значений слова Secure находится в диапазоне глаголов [охранять, обезопасить, запирать, овладевать, достигать, брать под стражу] и прилагательных [спокойный, безопасный, надёжный, застрахованный]. Digital, видимо, следует понимать как цифровой, а как правильно перевести всё вместе я предлагаю подумать вам самим.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8"/>
          <w:szCs w:val="24"/>
        </w:rPr>
      </w:pPr>
      <w:r>
        <w:rPr>
          <w:sz w:val="28"/>
          <w:szCs w:val="24"/>
        </w:rPr>
        <w:t xml:space="preserve">На карточке присутствует переключатель защиты от записи - write protection switch (как на дискетах)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8"/>
          <w:szCs w:val="24"/>
        </w:rPr>
      </w:pPr>
      <w:r>
        <w:rPr>
          <w:sz w:val="28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СУЕП 042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5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СУЕП 042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54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.0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4"/>
        </w:rPr>
        <w:t xml:space="preserve">MMC по спецификации работает на частотах до 20МГц, SD на частотах до 25МГц.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8"/>
          <w:szCs w:val="24"/>
        </w:rPr>
      </w:pPr>
      <w:r>
        <w:rPr>
          <w:sz w:val="28"/>
          <w:szCs w:val="24"/>
        </w:rPr>
        <w:t xml:space="preserve">В режиме SPI карты SD работают по протоколу SD-Card, а не по протоколу MMC.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8"/>
          <w:szCs w:val="24"/>
        </w:rPr>
      </w:pPr>
      <w:r>
        <w:rPr>
          <w:sz w:val="28"/>
          <w:szCs w:val="24"/>
        </w:rPr>
        <w:t xml:space="preserve">Добавлен один дополнительный внутренний регистр, часть остальных несколько отличаются от аналогичных в MMC.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8"/>
          <w:szCs w:val="24"/>
        </w:rPr>
      </w:pPr>
      <w:r>
        <w:rPr>
          <w:sz w:val="28"/>
          <w:szCs w:val="24"/>
        </w:rPr>
        <w:t xml:space="preserve">Обычно карточка несколько толще и тяжелее MMC. </w:t>
      </w:r>
    </w:p>
    <w:p>
      <w:pPr>
        <w:pStyle w:val="Normal"/>
        <w:numPr>
          <w:ilvl w:val="0"/>
          <w:numId w:val="13"/>
        </w:numPr>
        <w:spacing w:lineRule="auto" w:line="360" w:before="0" w:after="280"/>
        <w:rPr>
          <w:sz w:val="28"/>
          <w:szCs w:val="24"/>
        </w:rPr>
      </w:pPr>
      <w:r>
        <w:rPr>
          <w:sz w:val="28"/>
          <w:szCs w:val="24"/>
        </w:rPr>
        <w:t xml:space="preserve">За счёт более толстой пластиковой оболочки, улучшена стойкость карты к статическим разрядам (ESD Tolerance). </w:t>
      </w:r>
    </w:p>
    <w:p>
      <w:pPr>
        <w:pStyle w:val="Style10"/>
        <w:spacing w:lineRule="auto" w:line="36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есколько удивляет отсутствие прямой совместимости между этими двумя видами карт (т.е. то, что SD неспособна работать по протоколу MMC). Если внимательно рассматривать спецификации обоих типов карт и не обращать внимания на то, что SD может быть толще MMC, то отсутствие такой совместимости даже удивляет, поскольку реализовать её было несложно, да и выглядело бы это очень естественно. Что наводит на мысль о том, что, хотя подобную совместимость можно было реализовать без особых трудностей, SD намеренно разработана не как расширение спецификации MMC, а как отдельный конкурирующий стандарт.</w:t>
      </w:r>
      <w:bookmarkStart w:id="23" w:name="memstick"/>
      <w:bookmarkEnd w:id="23"/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</w:p>
    <w:p>
      <w:pPr>
        <w:pStyle w:val="Style10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Sony Memory Stick: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</w:p>
    <w:p>
      <w:pPr>
        <w:pStyle w:val="Style10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Интерфейс: последовательный, 10-ти контактный. Разработана в 1998 году компанией Sony.</w:t>
      </w:r>
      <w: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666875" cy="762000"/>
            <wp:effectExtent l="0" t="0" r="0" b="0"/>
            <wp:wrapSquare wrapText="bothSides"/>
            <wp:docPr id="4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Особенных технических инноваций в MemoryStick не заметно, разве что переключатель защиты от записи (Write Protection Switch) выполнен действительно грамотно, да контакты хорошо упрятали. До недавнего времени голубые "палочки памяти" использовалась исключительно в цифровой фото-, аудио- и видео- технике фирмы Sony. В настоящее время Sony активно продвигает свой формат, и лицензирует технологию другим производителям.</w:t>
      </w:r>
    </w:p>
    <w:p>
      <w:pPr>
        <w:pStyle w:val="Style10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На питание у MemoryStick отведено 4 из 10 контактов, еще 2 контакта зарезервированы, один контакт используется для передачи данных и команд, один для синхронизации, один для сигнализации состояния шины (может находится в 4-х состояниях), а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СУЕП 042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5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СУЕП 042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54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.0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один (sic!) для определения того, вставлена карта, или нет. Карта работает в полудуплексном режиме. Максимальная частота, на которой может работать карта - 20МГц. Зарезервированные контакты (по непроверенным данным) используются в устройствах на базе интерфейса MemoryStick (фотокамерах для Clie [PEGA-MSB1], модулей GPS [PEGA-MSC1]и bluetooth [PEGA-MSG1]). Существует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разновидность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Memory Stick - Memory Stick Magic Gate (</w:t>
      </w:r>
      <w:r>
        <w:rPr>
          <w:rFonts w:cs="Times New Roman" w:ascii="Times New Roman" w:hAnsi="Times New Roman"/>
          <w:color w:val="000000"/>
          <w:sz w:val="28"/>
          <w:szCs w:val="24"/>
        </w:rPr>
        <w:t>сокращенно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MG). </w:t>
      </w:r>
      <w:r>
        <w:rPr>
          <w:rFonts w:cs="Times New Roman" w:ascii="Times New Roman" w:hAnsi="Times New Roman"/>
          <w:color w:val="000000"/>
          <w:sz w:val="28"/>
          <w:szCs w:val="24"/>
        </w:rPr>
        <w:t>От обычного Memory Stick, MG отличается лишь цветом (цвет карточки - белый) и поддержкой механизма "защиты авторских прав" - Magic Gate (об этой технологии подробнее будет сказано в разделе “SDMI-совместимые карты памяти”). Благодаря поддержке этой технологии карточка и получила свое название. Механизм защиты, реализованной в MG, соответствует соглашениям SDMI. Пытаясь угнаться за малым весом и размерами конкурирующих форматов (</w:t>
      </w:r>
      <w:r>
        <w:fldChar w:fldCharType="begin"/>
      </w:r>
      <w:r>
        <w:rPr>
          <w:rStyle w:val="InternetLink"/>
          <w:sz w:val="28"/>
          <w:szCs w:val="24"/>
          <w:rFonts w:cs="Times New Roman" w:ascii="Times New Roman" w:hAnsi="Times New Roman"/>
          <w:color w:val="000000"/>
        </w:rPr>
        <w:instrText xml:space="preserve"> HYPERLINK "http://www.ak-cent.ru/?parent_id=12941" \l "SD%23SD"</w:instrText>
      </w:r>
      <w:r>
        <w:rPr>
          <w:rStyle w:val="InternetLink"/>
          <w:sz w:val="28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4"/>
        </w:rPr>
        <w:t>SD</w:t>
      </w:r>
      <w:r>
        <w:rPr>
          <w:rStyle w:val="InternetLink"/>
          <w:sz w:val="28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>/</w:t>
      </w:r>
      <w:r>
        <w:fldChar w:fldCharType="begin"/>
      </w:r>
      <w:r>
        <w:rPr>
          <w:rStyle w:val="InternetLink"/>
          <w:sz w:val="28"/>
          <w:szCs w:val="24"/>
          <w:rFonts w:cs="Times New Roman" w:ascii="Times New Roman" w:hAnsi="Times New Roman"/>
          <w:color w:val="000000"/>
        </w:rPr>
        <w:instrText xml:space="preserve"> HYPERLINK "http://www.ak-cent.ru/?parent_id=12941" \l "MMC%23MMC"</w:instrText>
      </w:r>
      <w:r>
        <w:rPr>
          <w:rStyle w:val="InternetLink"/>
          <w:sz w:val="28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4"/>
        </w:rPr>
        <w:t>MMC</w:t>
      </w:r>
      <w:r>
        <w:rPr>
          <w:rStyle w:val="InternetLink"/>
          <w:sz w:val="28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), в 2000 году Sony разработала ещё один формат - Memory Stick Duo. От обычного MemoryStick, Duo отличается меньшими размерами и весом. При использовании MemoryStick Duo в устройствах, предназначенных для обычных MemoryStick, требуется специальный адаптер. Также существует модификация этого формата флэш-памяти - Memory Stick Duo MG. Карточки Duo появились в продаже с июля 2002 года.  На январской выставке Consumer Electronics Show 2003 была представлена карта MemoryStick Pro, разработанная Sony совместно с SanDisk. Новая модификация карт Sony имеет те же размеры и такое же количество контактов, как и у обычных MemoryStick. Однако карта не совместима со старыми MemoryStick (в разъеме, предназначенном для обычных MemoryStick, карточка MemoryStick Pro работать не будет, однако обратная поддержка реализована – в разъеме для карточек Pro, обычный MemoryStick читается). </w:t>
      </w:r>
    </w:p>
    <w:p>
      <w:pPr>
        <w:pStyle w:val="Style10"/>
        <w:spacing w:lineRule="auto" w:line="36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ехнически карточки Pro отличаются от обычных MemoryStick тем, что работают на более высокой частоте (40MHz), а данные передаются по четырем линиям, вместо одной. Кроме того, все карточки Pro “в нагрузку” поддерживают MagicGate. Пропускная способность интерфейса 160Mbps, или 20MB/s (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4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линии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x 40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MHz), однако с таким быстродействием карточка долго работать не может – на такой скорости способен работать только внутренний кэш, а по его заполнении карточка будет работать с пропускной способностью 15mbps. </w:t>
      </w:r>
    </w:p>
    <w:p>
      <w:pPr>
        <w:pStyle w:val="Normal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4"/>
          <w:lang w:val="en-US" w:eastAsia="en-US"/>
        </w:rPr>
      </w:pPr>
      <w:r>
        <w:rPr>
          <w:rFonts w:cs="Arial" w:ascii="Arial" w:hAnsi="Arial"/>
          <w:sz w:val="28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СУЕП 042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5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СУЕП 042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54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.0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СУЕП 042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5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СУЕП 042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54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.0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Вывод:</w:t>
      </w:r>
      <w:r>
        <w:rPr>
          <w:sz w:val="28"/>
          <w:szCs w:val="24"/>
        </w:rPr>
        <w:t xml:space="preserve"> «Война стандартов» на рынке флэш-карт продолжается уже не первый год, и конца ей не видно. Производители разрабатывают все новые форматы карт, в то время как старые до сих не желают исчезать. Практически можно говорить лишь о смерти устаревшего достаточно давно стандарта SmartMedia, хотя какая ж это смерть, если карты продолжают выпускаться (пусть и остановившись в развитии), выходят новые устройства, рассчитанные именно на этот стандарт, да и старых на руках сохраняется немало. Однако некоторые тенденции уже просматриваются. В частности, продолжают терять свою долю карты CompactFlash: еще не так давно они (и поддерживающие их устройства) на рынке доминировали (по разным оценкам, доля формата составляла порядка 70-80%), в то время как сейчас они уже потеряли лидирующие позиции. Новым победителем, как многие и предсказывали, становится SecureDigital. Эти карты меньше, что упрощает их применение, интерфейс проще, конструкция надежней, скорости постоянно растут. Единственное, что мешает SD одержать безоговорочную победу — ориентация многих производителей техники на свои форматы. Впрочем, что касается последнего, то наиболее ходовые объемы в 256-512 Мбайт производителями уже освоены, а широкое распространение карт емкостью 1 Гбайт и больше не за горами.</w:t>
      </w:r>
      <w:r>
        <w:br w:type="page"/>
      </w:r>
    </w:p>
    <w:p>
      <w:pPr>
        <w:pStyle w:val="Heading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Литература:</w:t>
      </w:r>
    </w:p>
    <w:p>
      <w:pPr>
        <w:pStyle w:val="Normal"/>
        <w:jc w:val="center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Г93 Аппаратные средства IBM РС. Энциклопедия, 2-е. – СПб.: Питер, 2001 928 с.: ил. Автор – Михаил Гук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А. Жаров Ж35 "Железо </w:t>
      </w:r>
      <w:r>
        <w:rPr>
          <w:sz w:val="28"/>
          <w:lang w:val="en-US"/>
        </w:rPr>
        <w:t>IBM</w:t>
      </w:r>
      <w:r>
        <w:rPr>
          <w:sz w:val="28"/>
        </w:rPr>
        <w:t xml:space="preserve"> 2000" Москва: "МикроАрт", 352с.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>Internet</w:t>
      </w:r>
      <w:r>
        <w:rPr>
          <w:sz w:val="28"/>
        </w:rPr>
        <w:t>: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hyperlink r:id="rId21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ixbt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com</w:t>
        </w:r>
        <w:r>
          <w:rPr>
            <w:rStyle w:val="InternetLink"/>
            <w:sz w:val="28"/>
          </w:rPr>
          <w:t>/</w:t>
        </w:r>
        <w:r>
          <w:rPr>
            <w:rStyle w:val="InternetLink"/>
            <w:sz w:val="28"/>
            <w:lang w:val="en-US"/>
          </w:rPr>
          <w:t>storage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shtml</w:t>
        </w:r>
      </w:hyperlink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hyperlink r:id="rId22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itc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ua</w:t>
        </w:r>
        <w:r>
          <w:rPr>
            <w:rStyle w:val="InternetLink"/>
            <w:sz w:val="28"/>
          </w:rPr>
          <w:t>/</w:t>
        </w:r>
      </w:hyperlink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hyperlink r:id="rId23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ak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cent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  <w:r>
          <w:rPr>
            <w:rStyle w:val="InternetLink"/>
            <w:sz w:val="28"/>
          </w:rPr>
          <w:t>/?</w:t>
        </w:r>
        <w:r>
          <w:rPr>
            <w:rStyle w:val="InternetLink"/>
            <w:sz w:val="28"/>
            <w:lang w:val="en-US"/>
          </w:rPr>
          <w:t>parent</w:t>
        </w:r>
        <w:r>
          <w:rPr>
            <w:rStyle w:val="InternetLink"/>
            <w:sz w:val="28"/>
          </w:rPr>
          <w:t>_</w:t>
        </w:r>
        <w:r>
          <w:rPr>
            <w:rStyle w:val="InternetLink"/>
            <w:sz w:val="28"/>
            <w:lang w:val="en-US"/>
          </w:rPr>
          <w:t>id</w:t>
        </w:r>
        <w:r>
          <w:rPr>
            <w:rStyle w:val="InternetLink"/>
            <w:sz w:val="28"/>
          </w:rPr>
          <w:t>=9842</w:t>
        </w:r>
      </w:hyperlink>
    </w:p>
    <w:p>
      <w:pPr>
        <w:pStyle w:val="Heading9"/>
        <w:spacing w:before="240" w:after="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ІСУЕП 042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5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ІСУЕП 042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54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.0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Verdana"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259"/>
        </w:tabs>
        <w:ind w:left="125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St8z0">
    <w:name w:val="WW8NumSt8z0"/>
    <w:qFormat/>
    <w:rPr/>
  </w:style>
  <w:style w:type="character" w:styleId="WW8NumSt10z0">
    <w:name w:val="WW8NumSt10z0"/>
    <w:qFormat/>
    <w:rPr/>
  </w:style>
  <w:style w:type="character" w:styleId="WW8NumSt12z0">
    <w:name w:val="WW8NumSt12z0"/>
    <w:qFormat/>
    <w:rPr/>
  </w:style>
  <w:style w:type="character" w:styleId="WW8NumSt29z0">
    <w:name w:val="WW8NumSt29z0"/>
    <w:qFormat/>
    <w:rPr/>
  </w:style>
  <w:style w:type="character" w:styleId="WW8NumSt31z0">
    <w:name w:val="WW8NumSt31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305048"/>
      <w:sz w:val="16"/>
      <w:szCs w:val="16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54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hyperlink" Target="http://www.ixbt.com/storage.shtml" TargetMode="External"/><Relationship Id="rId22" Type="http://schemas.openxmlformats.org/officeDocument/2006/relationships/hyperlink" Target="http://www.itc.ua/" TargetMode="External"/><Relationship Id="rId23" Type="http://schemas.openxmlformats.org/officeDocument/2006/relationships/hyperlink" Target="http://www.ak-cent.ru/?parent_id=9842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1:39:00Z</dcterms:created>
  <dc:creator>iNFiNiTY</dc:creator>
  <dc:description/>
  <dc:language>en-US</dc:language>
  <cp:lastModifiedBy>iNFiNiTY</cp:lastModifiedBy>
  <cp:lastPrinted>2004-04-16T08:44:00Z</cp:lastPrinted>
  <dcterms:modified xsi:type="dcterms:W3CDTF">2004-04-16T05:47:00Z</dcterms:modified>
  <cp:revision>16</cp:revision>
  <dc:subject/>
  <dc:title>Министерство науки и образования Украины</dc:title>
</cp:coreProperties>
</file>