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9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2286000" cy="904875"/>
                <wp:effectExtent l="0" t="635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05040"/>
                          <a:chOff x="0" y="0"/>
                          <a:chExt cx="2286000" cy="90504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390680" cy="905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жата кноп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utto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4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8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0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90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2pt;width:179.95pt;height:71.25pt" coordorigin="3420,1440" coordsize="3599,1425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140;top:1440;width:2189;height:142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жата кнопка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utto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2145" to="4139,2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2130" to="7019,21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0;top:175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17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364615</wp:posOffset>
                </wp:positionV>
                <wp:extent cx="0" cy="3498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7.45pt" to="35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429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pt" to="260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pt" to="26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0</wp:posOffset>
                </wp:positionV>
                <wp:extent cx="0" cy="297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1pt" to="351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5pt" to="171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0</wp:posOffset>
                </wp:positionV>
                <wp:extent cx="11430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432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2286000" cy="904875"/>
                <wp:effectExtent l="0" t="635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05040"/>
                          <a:chOff x="0" y="0"/>
                          <a:chExt cx="2286000" cy="90504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390680" cy="905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жата кноп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utto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4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8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0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90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44pt;width:179.95pt;height:71.25pt" coordorigin="1620,2880" coordsize="3599,1425">
                <v:shape id="shape_0" fillcolor="white" stroked="t" o:allowincell="f" style="position:absolute;left:2340;top:2880;width:2189;height:142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жата кнопка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utto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3585" to="2339,3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3570" to="5219,3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60;top:31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31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pt" to="171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0pt" to="261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200400</wp:posOffset>
                </wp:positionV>
                <wp:extent cx="0" cy="1943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2pt" to="261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0</wp:posOffset>
                </wp:positionV>
                <wp:extent cx="2286000" cy="904875"/>
                <wp:effectExtent l="0" t="635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05040"/>
                          <a:chOff x="0" y="0"/>
                          <a:chExt cx="2286000" cy="90504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390680" cy="905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жата кноп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utto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4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8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0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90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25pt;width:179.9pt;height:71.25pt" coordorigin="-180,4500" coordsize="3598,1425">
                <v:shape id="shape_0" fillcolor="white" stroked="t" o:allowincell="f" style="position:absolute;left:540;top:4500;width:2189;height:142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жата кнопка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utto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0,5206" to="539,52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5190" to="3419,5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;top:48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48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0pt" to="81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306445</wp:posOffset>
                </wp:positionV>
                <wp:extent cx="0" cy="5797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0.35pt" to="171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00</wp:posOffset>
                </wp:positionV>
                <wp:extent cx="2286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5pt" to="350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4343400</wp:posOffset>
                </wp:positionV>
                <wp:extent cx="0" cy="800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2pt" to="171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00</wp:posOffset>
                </wp:positionV>
                <wp:extent cx="2286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05pt" to="170.95pt,4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0" cy="43434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pt" to="-9pt,4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Блок-схема </w:t>
      </w:r>
      <w:r>
        <w:rPr>
          <w:lang w:val="en-US"/>
        </w:rPr>
        <w:t>Unit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708785</wp:posOffset>
                </wp:positionV>
                <wp:extent cx="1723390" cy="4673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дготовка приглашения и сохранения в выбранный файл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8pt;mso-wrap-distance-left:9.05pt;mso-wrap-distance-right:9.05pt;mso-wrap-distance-top:0pt;mso-wrap-distance-bottom:0pt;margin-top:134.55pt;mso-position-vertical-relative:text;margin-left:28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одготовка приглашения и сохранения в выбранный фай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2738755</wp:posOffset>
                </wp:positionV>
                <wp:extent cx="1723390" cy="4673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Занесение изменений в таблицу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able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8pt;mso-wrap-distance-left:9.05pt;mso-wrap-distance-right:9.05pt;mso-wrap-distance-top:0pt;mso-wrap-distance-bottom:0pt;margin-top:215.65pt;mso-position-vertical-relative:text;margin-left:19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Занесение изменений в таблицу </w:t>
                      </w:r>
                      <w:r>
                        <w:rPr>
                          <w:sz w:val="20"/>
                          <w:lang w:val="en-US"/>
                        </w:rPr>
                        <w:t>table</w:t>
                      </w:r>
                      <w:r>
                        <w:rPr>
                          <w:sz w:val="20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3881755</wp:posOffset>
                </wp:positionV>
                <wp:extent cx="1723390" cy="4660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Закрытие формы Form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05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Закрытие формы For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9:31:00Z</dcterms:created>
  <dc:creator>Rex</dc:creator>
  <dc:description/>
  <dc:language>en-US</dc:language>
  <cp:lastModifiedBy>Nata</cp:lastModifiedBy>
  <dcterms:modified xsi:type="dcterms:W3CDTF">2002-05-05T22:54:00Z</dcterms:modified>
  <cp:revision>4</cp:revision>
  <dc:subject/>
  <dc:title/>
</cp:coreProperties>
</file>