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鰝崲嘳䳒䳒䳒䳒䳒䳒䳒䳒狒俒눭䗒䫒䳒䳒䳒䳒䳒勒䳒䳒䳒䳒䳒䳂䳒俒䳒䷒䳒눭댭䳒䳒䷒䳒㳒䳒㷒䳒㻒䳒苜䳒㛐䳒㟐䳒バ䳒臜䳒胜䳒쳖䳒蟜䳒</w:t>
      </w:r>
      <w:r>
        <w:rPr/>
        <w:t>꣗</w:t>
      </w:r>
      <w:r>
        <w:rPr/>
        <w:t>䳒</w:t>
      </w:r>
      <w:r>
        <w:rPr/>
        <w:t>꧗</w:t>
      </w:r>
      <w:r>
        <w:rPr/>
        <w:t>䳒蛜䳒</w:t>
      </w:r>
      <w:r>
        <w:rPr/>
        <w:t>࿕</w:t>
      </w:r>
      <w:r>
        <w:rPr/>
        <w:t>䳒</w:t>
      </w:r>
      <w:r>
        <w:rPr/>
        <w:t>ࣕ</w:t>
      </w:r>
      <w:r>
        <w:rPr/>
        <w:t>䳒藜䳒껚䳒꿚䳒䧒䳒㟘䳒ヘ䳒㇘䳒㋘䳒䫒䳒ퟞ䳒탞䳒퇞䳒䯒䳒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w:t>
      </w:r>
      <w:r>
        <w:rPr/>
        <w:t>Ồ⏒⏒</w:t>
      </w:r>
      <w:r>
        <w:rPr/>
        <w:t>㣒泒</w:t>
      </w:r>
      <w:r>
        <w:rPr/>
        <w:t>৒⋒</w:t>
      </w:r>
      <w:r>
        <w:rPr/>
        <w:t>㣒㻒㗒䳒䳒䳒䳒䳒䳒䳒䳒䳒䳒䳒䳒䳒䳒䳒䳒䳒䳒䳒䳒䳒䳒嫒䧓댭댭댭댭䷒䳒䳛仒䳒䳒賒䳒䳒䲔䳒䳒겏溱邀豿誴邀</w:t>
      </w:r>
      <w:r>
        <w:rPr/>
        <w:t>ි</w:t>
      </w:r>
      <w:r>
        <w:rPr/>
        <w:t>䳒賁䳒䳒䳒</w:t>
      </w:r>
      <w:r>
        <w:rPr/>
        <w:t>ᯒ⏒</w:t>
      </w:r>
      <w:r>
        <w:rPr/>
        <w:t>㻒</w:t>
      </w:r>
      <w:r>
        <w:rPr/>
        <w:t>⣒</w:t>
      </w:r>
      <w:r>
        <w:rPr/>
        <w:t>࣒⏒</w:t>
      </w:r>
      <w:r>
        <w:rPr/>
        <w:t>⿒㧒⇒⧒⋒㣒䳒䳒䳒䳒䳒䳒䳒䳒䳒䳒䳒䳒䳒䳒䳒䳒䳒䳒䳒䳒囒仓仒䳒俒䳒댭댭䳒䳒䳒䳒䳒䳒䳒䳒䳒䳒䳒䳒䳒䳒䳒䳒䳒䳒䳒奩䳒䳒䳒</w:t>
      </w:r>
      <w:r>
        <w:rPr/>
        <w:t>ϒ</w:t>
      </w:r>
      <w:r>
        <w:rPr/>
        <w:t>⻒⛒⧒⿒㣒᳒⏒⏒⃒䳒䰢</w:t>
      </w:r>
      <w:r>
        <w:rPr/>
        <w:t>[</w:t>
      </w:r>
      <w:r>
        <w:rPr/>
        <w:t>৒</w:t>
      </w:r>
      <w:r>
        <w:rPr/>
        <w:t>䃒</w:t>
      </w:r>
      <w:r>
        <w:rPr/>
        <w:t>೒</w:t>
      </w:r>
      <w:r>
        <w:rPr/>
        <w:t>Ҁ</w:t>
      </w:r>
      <w:r>
        <w:rPr>
          <w:rtl w:val="true"/>
        </w:rPr>
        <w:t>ے</w:t>
      </w:r>
      <w:r>
        <w:rPr/>
        <w:t>寒䳒䋒䳒囒䳒䓒䳒䳒䳒댭䳒䷒䳒嫒䷓槒䳒댭댭䫒䳒䳒䳒䳒䳒䳒䳒䳒䳒䳒䳒</w:t>
      </w:r>
      <w:r>
        <w:rPr/>
        <w:t>ೞ</w:t>
      </w:r>
      <w:r>
        <w:rPr/>
        <w:t>憱邀</w:t>
      </w:r>
      <w:r>
        <w:rPr/>
        <w:t>ೞ</w:t>
      </w:r>
      <w:r>
        <w:rPr/>
        <w:t>憱邀䳒䳒䳒䳒䳒䳒䧒</w:t>
      </w:r>
      <w:r>
        <w:rPr/>
        <w:t>ῒ</w:t>
      </w:r>
      <w:r>
        <w:rPr/>
        <w:t>㧒⇒⇒</w:t>
      </w:r>
      <w:r>
        <w:rPr/>
        <w:t>ⷒ</w:t>
      </w:r>
      <w:r>
        <w:rPr/>
        <w:t>㻒㗒</w:t>
      </w:r>
      <w:r>
        <w:rPr>
          <w:rtl w:val="true"/>
        </w:rPr>
        <w:t>ג</w:t>
      </w:r>
      <w:r>
        <w:rPr/>
        <w:t>⋒⫒⏒</w:t>
      </w:r>
      <w:r>
        <w:rPr/>
        <w:t>㻒⇒</w:t>
      </w:r>
      <w:r>
        <w:rPr/>
        <w:t>ⷒ</w:t>
      </w:r>
      <w:r>
        <w:rPr/>
        <w:t>㣒◒⏒⋒䳒䳒䳒䳒䳒䳒䳒䳒䳒䳒䳒䳒䳒擒仓댭댭䣒䳒댭댭䳒䳒䃒䳒仒䷒䳒䳒䳒䳒䳒䳒䳒䳒䳒䳒䳒䳒䧒䳒냓䳒呻</w:t>
      </w:r>
      <w:r>
        <w:rPr/>
        <w:t>૒</w:t>
      </w:r>
      <w:r>
        <w:rPr/>
        <w:t>珒䳒넭댭눭댭눭댭눭댭넭댭넭댭넭댭䗒䳒䛒䳒䟒䳒䃒䳒䇒䳒䋒䳒䏒䳒峒䳒巒䳒廒䳒忒䳒壒䳒姒䳒嫒䳒寒䳒</w:t>
      </w:r>
      <w:r>
        <w:rPr/>
        <w:t>࣒</w:t>
      </w:r>
      <w:r>
        <w:rPr/>
        <w:t>䳒댭댭댭댭埒䳒僒䳒凒䳒勒䳒叒䳒泒䳒淒䳒滒䳒濒䳒棒䳒槒䳒櫒䳒毒䳒擒䳒旒䳒曒䳒柒䳒惒䳒懒䳒拒䳒插䳒糒䳒緒䳒绒䳒習䳒磒䳒秒䳒竒䳒篒䳒瓒䳒痒䳒盒䳒矒䳒烒䳒눭댭댭댭댭댭</w:t>
      </w:r>
      <w:r>
        <w:rPr/>
        <w:t>࿒</w:t>
      </w:r>
      <w:r>
        <w:rPr/>
        <w:t>䳒댭댭</w:t>
      </w:r>
      <w:r>
        <w:rPr/>
        <w:t>໒</w:t>
      </w:r>
      <w:r>
        <w:rPr/>
        <w:t>䳒⋒䳒⯒䳒</w:t>
      </w:r>
      <w:r>
        <w:rPr/>
        <w:t>৒</w:t>
      </w:r>
      <w:r>
        <w:rPr/>
        <w:t>䳒</w:t>
      </w:r>
      <w:r>
        <w:rPr/>
        <w:t>૒</w:t>
      </w:r>
      <w:r>
        <w:rPr/>
        <w:t>䳒</w:t>
      </w:r>
      <w:r>
        <w:rPr/>
        <w:t>௒</w:t>
      </w:r>
      <w:r>
        <w:rPr/>
        <w:t>䳒</w:t>
      </w:r>
      <w:r>
        <w:rPr/>
        <w:t>Ӓ</w:t>
      </w:r>
      <w:r>
        <w:rPr/>
        <w:t>䳒</w:t>
      </w:r>
      <w:r>
        <w:rPr>
          <w:rtl w:val="true"/>
        </w:rPr>
        <w:t>ג</w:t>
      </w:r>
      <w:r>
        <w:rPr/>
        <w:t>䳒</w:t>
      </w:r>
      <w:r>
        <w:rPr>
          <w:rtl w:val="true"/>
        </w:rPr>
        <w:t>ے</w:t>
      </w:r>
      <w:r>
        <w:rPr/>
        <w:t>䳒</w:t>
      </w:r>
      <w:r>
        <w:rPr>
          <w:rtl w:val="true"/>
        </w:rPr>
        <w:t>ߒ</w:t>
      </w:r>
      <w:r>
        <w:rPr/>
        <w:t>䳒</w:t>
      </w:r>
      <w:r>
        <w:rPr/>
        <w:t>Ò</w:t>
      </w:r>
      <w:r>
        <w:rPr/>
        <w:t>䳒</w:t>
      </w:r>
      <w:r>
        <w:rPr/>
        <w:t>ǒ</w:t>
      </w:r>
      <w:r>
        <w:rPr/>
        <w:t>䳒</w:t>
      </w:r>
      <w:r>
        <w:rPr/>
        <w:t>˒</w:t>
      </w:r>
      <w:r>
        <w:rPr/>
        <w:t>䳒</w:t>
      </w:r>
      <w:r>
        <w:rPr/>
        <w:t>ϒ</w:t>
      </w:r>
      <w:r>
        <w:rPr/>
        <w:t>䳒᳒䳒᷒䳒</w:t>
      </w:r>
      <w:r>
        <w:rPr/>
        <w:t>Ồ</w:t>
      </w:r>
      <w:r>
        <w:rPr/>
        <w:t>䳒</w:t>
      </w:r>
      <w:r>
        <w:rPr/>
        <w:t>ῒ</w:t>
      </w:r>
      <w:r>
        <w:rPr/>
        <w:t>䳒</w:t>
      </w:r>
      <w:r>
        <w:rPr/>
        <w:t>ᣒ</w:t>
      </w:r>
      <w:r>
        <w:rPr/>
        <w:t>䳒</w:t>
      </w:r>
      <w:r>
        <w:rPr/>
        <w:t>᧒</w:t>
      </w:r>
      <w:r>
        <w:rPr/>
        <w:t>䳒᫒䳒</w:t>
      </w:r>
      <w:r>
        <w:rPr/>
        <w:t>ᯒ</w:t>
      </w:r>
      <w:r>
        <w:rPr/>
        <w:t>䳒</w:t>
      </w:r>
      <w:r>
        <w:rPr/>
        <w:t>ᓒ</w:t>
      </w:r>
      <w:r>
        <w:rPr/>
        <w:t>䳒</w:t>
      </w:r>
      <w:r>
        <w:rPr/>
        <w:t>ᗒ</w:t>
      </w:r>
      <w:r>
        <w:rPr/>
        <w:t>䳒</w:t>
      </w:r>
      <w:r>
        <w:rPr/>
        <w:t>ᛒ</w:t>
      </w:r>
      <w:r>
        <w:rPr/>
        <w:t>䳒</w:t>
      </w:r>
      <w:r>
        <w:rPr/>
        <w:t>្</w:t>
      </w:r>
      <w:r>
        <w:rPr/>
        <w:t>䳒</w:t>
      </w:r>
      <w:r>
        <w:rPr/>
        <w:t>გ</w:t>
      </w:r>
      <w:r>
        <w:rPr/>
        <w:t>䳒ᇒ䳒</w:t>
      </w:r>
      <w:r>
        <w:rPr/>
        <w:t>ዒ</w:t>
      </w:r>
      <w:r>
        <w:rPr/>
        <w:t>䳒</w:t>
      </w:r>
      <w:r>
        <w:rPr/>
        <w:t>Ꮢ</w:t>
      </w:r>
      <w:r>
        <w:rPr/>
        <w:t>䳒</w:t>
      </w:r>
      <w:r>
        <w:rPr/>
        <w:t>Ⳓ</w:t>
      </w:r>
      <w:r>
        <w:rPr/>
        <w:t>䳒</w:t>
      </w:r>
      <w:r>
        <w:rPr/>
        <w:t>ⷒ</w:t>
      </w:r>
      <w:r>
        <w:rPr/>
        <w:t>䳒⻒䳒⿒䳒補䳒댭댭댭댭댭댭ⓒ䳒◒䳒⛒䳒⟒䳒⃒䳒仒䳒댭댭⏒䳒㋖䳒넭댭넭댭넭댭댭댭㧒䳒㫒䳒㯒䳒㓒䳒㗒䳒㛒䳒㟒䳒ヒ䳒㇒䳒㋒䳒㏒䳒쳒䳒䧒</w:t>
      </w:r>
      <w:r>
        <w:rPr/>
        <w:t>࣒⏒</w:t>
      </w:r>
      <w:r>
        <w:rPr/>
        <w:t>⿒㧒⇒⧒⋒㣒</w:t>
      </w:r>
      <w:r>
        <w:rPr/>
        <w:t>ῒ</w:t>
      </w:r>
      <w:r>
        <w:rPr/>
        <w:t>㧒⇒⇒</w:t>
      </w:r>
      <w:r>
        <w:rPr/>
        <w:t>ⷒ</w:t>
      </w:r>
      <w:r>
        <w:rPr/>
        <w:t>㻒㗒</w:t>
      </w:r>
      <w:r>
        <w:rPr>
          <w:rtl w:val="true"/>
        </w:rPr>
        <w:t>ג</w:t>
      </w:r>
      <w:r>
        <w:rPr/>
        <w:t>⋒⫒⏒</w:t>
      </w:r>
      <w:r>
        <w:rPr/>
        <w:t>㻒⇒</w:t>
      </w:r>
      <w:r>
        <w:rPr/>
        <w:t>ⷒ</w:t>
      </w:r>
      <w:r>
        <w:rPr/>
        <w:t>㣒◒⏒⋒䳒댭댭댭댭瓒仒댭댭댭댭댭댭댭댭댭댭댭댭댭댭댭댭䳒䳒䳒䳒䳒䳒䳒䳒燒䳒鳒䳒댭댭䷒</w:t>
      </w:r>
      <w:r>
        <w:rPr/>
        <w:t>࿒⏒⇒</w:t>
      </w:r>
      <w:r>
        <w:rPr/>
        <w:t>㳒</w:t>
      </w:r>
      <w:r>
        <w:rPr/>
        <w:t>ϒ</w:t>
      </w:r>
      <w:r>
        <w:rPr/>
        <w:t>⻒⛒䳒댭댭댭댭댭댭댭댭댭댭댭댭댭댭댭댭댭댭댭댭댭댭댭廒仒댭댭댭댭댭댭댭댭댭댭댭댭댭댭댭댭䳒䳒䳒䳒䳒䳒䳒䳒</w:t>
      </w:r>
      <w:r>
        <w:rPr/>
        <w:t>ǒ</w:t>
      </w:r>
      <w:r>
        <w:rPr/>
        <w:t>䳒⛒䳒댭댭댭댭댭댭댭댭댭댭댭댭댭댭댭댭댭댭댭댭댭댭댭댭댭댭댭댭댭댭댭댭댭댭䳒䳒댭댭댭댭댭댭댭댭댭댭댭댭댭댭댭댭댭댭댭댭댭댭댭댭댭댭댭댭댭댭댭댭댭댭댭댭댭댭댭댭댭댭댭댭댭댭댭댭댭댭댭댭댭댭댭댭댭댭댭댭댭댭䳒䳒댭댭댭댭댭댭댭댭댭댭댭댭댭댭댭댭댭댭댭댭댭댭댭댭댭댭댭댭댭댭䷒䳒仒䳒俒䳒䣒䳒눭댭䫒䳒䯒䳒䓒䳒䗒䳒䛒䳒䟒䳒䃒䳒눭댭눭댭䏒䳒峒䳒巒䳒눭댭忒䳒壒䳒姒䳒嫒䳒寒䳒哒䳒눭댭囒䳒눭댭僒䳒눭댭勒䳒叒䳒泒䳒눭댭滒䳒濒䳒棒䳒槒䳒櫒䳒毒䳒눭댭눭댭曒䳒눭댭惒䳒눭댭拒䳒插䳒糒䳒눭댭绒䳒習䳒磒䳒秒䳒竒䳒篒䳒눭댭눭댭盒䳒눭댭烒䳒눭댭狒䳒珒䳒</w:t>
      </w:r>
      <w:r>
        <w:rPr/>
        <w:t>೒</w:t>
      </w:r>
      <w:r>
        <w:rPr/>
        <w:t>䳒눭댭</w:t>
      </w:r>
      <w:r>
        <w:rPr/>
        <w:t>໒</w:t>
      </w:r>
      <w:r>
        <w:rPr/>
        <w:t>䳒</w:t>
      </w:r>
      <w:r>
        <w:rPr/>
        <w:t>࿒</w:t>
      </w:r>
      <w:r>
        <w:rPr/>
        <w:t>䳒</w:t>
      </w:r>
      <w:r>
        <w:rPr/>
        <w:t>࣒</w:t>
      </w:r>
      <w:r>
        <w:rPr/>
        <w:t>䳒</w:t>
      </w:r>
      <w:r>
        <w:rPr/>
        <w:t>৒</w:t>
      </w:r>
      <w:r>
        <w:rPr/>
        <w:t>䳒</w:t>
      </w:r>
      <w:r>
        <w:rPr/>
        <w:t>૒</w:t>
      </w:r>
      <w:r>
        <w:rPr/>
        <w:t>䳒</w:t>
      </w:r>
      <w:r>
        <w:rPr/>
        <w:t>௒</w:t>
      </w:r>
      <w:r>
        <w:rPr/>
        <w:t>䳒눭댭눭댭</w:t>
      </w:r>
      <w:r>
        <w:rPr>
          <w:rtl w:val="true"/>
        </w:rPr>
        <w:t>ے</w:t>
      </w:r>
      <w:r>
        <w:rPr/>
        <w:t>䳒눭댭</w:t>
      </w:r>
      <w:r>
        <w:rPr/>
        <w:t>Ò</w:t>
      </w:r>
      <w:r>
        <w:rPr/>
        <w:t>䳒눭댭</w:t>
      </w:r>
      <w:r>
        <w:rPr/>
        <w:t>˒</w:t>
      </w:r>
      <w:r>
        <w:rPr/>
        <w:t>䳒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䳒俒鰝崲嘳䳒䳒䳒䳒䳒䳒䳒䳒狒俒눭䗒䫒䳒䳒䳒䳒䳒囒䳒燒䳒䳒䳒䳂䳒䷒눭俘䳒댭댭䷛仒䳒䳒賒䳒䳒䲔寒䳒鰺봡ꄼ</w:t>
      </w:r>
      <w:r>
        <w:rPr/>
        <w:t>꛲</w:t>
      </w:r>
      <w:r>
        <w:rPr/>
        <w:t>ƻ</w:t>
      </w:r>
      <w:r>
        <w:rPr/>
        <w:t>⾠⎡⎴㣲</w:t>
      </w:r>
      <w:r>
        <w:rPr/>
        <w:t>ᮽ</w:t>
      </w:r>
      <w:r>
        <w:rPr/>
        <w:t>㺶䳘䳒䲟</w:t>
      </w:r>
      <w:r>
        <w:rPr/>
        <w:t>ᾅ⎠⢖⎱</w:t>
      </w:r>
      <w:r>
        <w:rPr/>
        <w:t>䳝䳒䲅⎠</w:t>
      </w:r>
      <w:r>
        <w:rPr/>
        <w:t>⣼᲻</w:t>
      </w:r>
      <w:r>
        <w:rPr/>
        <w:t>⾦㦠⧼竒룫</w:t>
      </w:r>
      <w:r>
        <w:rPr>
          <w:rtl w:val="true"/>
        </w:rPr>
        <w:t>ﺣ</w:t>
      </w:r>
      <w:r>
        <w:rPr/>
        <w:t>䳒䳒䳒䳒䳒䳒鰝崲嘳䳒䳒䳒䳒䳒䳒䳒䳒</w:t>
      </w:r>
      <w:r>
        <w:rPr/>
        <w:t>Ò</w:t>
      </w:r>
      <w:r>
        <w:rPr/>
        <w:t>䳒䳒䳒䷚䓒떐䳒俬䳒듷䳒擱䳒䳒䳒䳒䳒䳒䳒䳒䳒濖䳒</w:t>
      </w:r>
      <w:r>
        <w:rPr/>
        <w:t>ꓑ</w:t>
      </w:r>
      <w:r>
        <w:rPr/>
        <w:t>䳒䳒䳒䳒䳒䳒䳒䳒䳒䳒䳒䳒䳒鰝崲嘳䳒䳒䳒䳒䳒䳒䳒䳒狒俒눭䗒䫒䳒䳒䳒䳒䳒勒䳒燒䳒䷒눭俘䳒댭댭䳛仒䳒䳒賒䳒䳒䲔哒䳒蠼</w:t>
      </w:r>
      <w:r>
        <w:rPr/>
        <w:t>꘡</w:t>
      </w:r>
      <w:r>
        <w:rPr/>
        <w:t>ꀷꄠ沟▱㺽㾽⪦沅⎠</w:t>
      </w:r>
      <w:r>
        <w:rPr/>
        <w:t>⣒</w:t>
      </w:r>
      <w:r>
        <w:rPr/>
        <w:t>䛒䳒</w:t>
      </w:r>
      <w:r>
        <w:rPr/>
        <w:t>Ɓ</w:t>
      </w:r>
      <w:r>
        <w:rPr/>
        <w:t>ᮽ</w:t>
      </w:r>
      <w:r>
        <w:rPr/>
        <w:t>㺶</w:t>
      </w:r>
      <w:r>
        <w:rPr>
          <w:rtl w:val="true"/>
        </w:rPr>
        <w:t>ࢽ</w:t>
      </w:r>
      <w:r>
        <w:rPr/>
        <w:t>⿒峒䳒</w:t>
      </w:r>
      <w:r>
        <w:rPr/>
        <w:t>ᮽ</w:t>
      </w:r>
      <w:r>
        <w:rPr/>
        <w:t>㺶抖⎱㦿⦼㣼竒룫</w:t>
      </w:r>
      <w:r>
        <w:rPr>
          <w:rtl w:val="true"/>
        </w:rPr>
        <w:t>ﺣ</w:t>
      </w:r>
      <w:r>
        <w:rPr/>
        <w:t>䳒䳒䳒䳒䳒䳒鰝崲嘳䳒䳒䳒䳒䳒䳒䳒댭댭댭댭댭댭댭댭댭댭댭댭댭댭댭댭댭댭댭댭댭댭댭댭댭댭댭댭댭댭댭댭䷘䳒付䳒俘䳒䣘䳒䧘䳒䫘䳒䯘䳒䓘䳒䗘䳒䛘䳒䟘䳒䃘䳒䇘䳒䋘䳒䏘䳒峘䳒巘䳒廘䳒忘䳒壘䳒姘䳒嫘䳒寘䳒哘䳒嗘䳒囘䳒埘䳒僘䳒凘䳒勘䳒变䳒泘䳒淘䳒滘䳒濘䳒棘䳒様䳒櫘䳒毘䳒擘䳒旘䳒曘䳒柘䳒惘䳒懘䳒拘䳒揘䳒糘䳒緘䳒绘䳒翘䳒磘䳒秘䳒竘䳒篘䳒瓘䳒痘䳒盘䳒矘䳒烘䳒燘䳒狘䳒珘䳒</w:t>
      </w:r>
      <w:r>
        <w:rPr/>
        <w:t>೘</w:t>
      </w:r>
      <w:r>
        <w:rPr/>
        <w:t>䳒</w:t>
      </w:r>
      <w:r>
        <w:rPr/>
        <w:t>ෘ</w:t>
      </w:r>
      <w:r>
        <w:rPr/>
        <w:t>䳒</w:t>
      </w:r>
      <w:r>
        <w:rPr/>
        <w:t>໘</w:t>
      </w:r>
      <w:r>
        <w:rPr/>
        <w:t>䳒</w:t>
      </w:r>
      <w:r>
        <w:rPr/>
        <w:t>࿘</w:t>
      </w:r>
      <w:r>
        <w:rPr/>
        <w:t>䳒</w:t>
      </w:r>
      <w:r>
        <w:rPr/>
        <w:t>ࣘ</w:t>
      </w:r>
      <w:r>
        <w:rPr/>
        <w:t>䳒</w:t>
      </w:r>
      <w:r>
        <w:rPr/>
        <w:t>৘</w:t>
      </w:r>
      <w:r>
        <w:rPr/>
        <w:t>䳒</w:t>
      </w:r>
      <w:r>
        <w:rPr/>
        <w:t>૘</w:t>
      </w:r>
      <w:r>
        <w:rPr/>
        <w:t>䳒</w:t>
      </w:r>
      <w:r>
        <w:rPr/>
        <w:t>௘</w:t>
      </w:r>
      <w:r>
        <w:rPr/>
        <w:t>䳒</w:t>
      </w:r>
      <w:r>
        <w:rPr/>
        <w:t>Ә</w:t>
      </w:r>
      <w:r>
        <w:rPr/>
        <w:t>䳒</w:t>
      </w:r>
      <w:r>
        <w:rPr>
          <w:rtl w:val="true"/>
        </w:rPr>
        <w:t>ט</w:t>
      </w:r>
      <w:r>
        <w:rPr/>
        <w:t>䳒</w:t>
      </w:r>
      <w:r>
        <w:rPr/>
        <w:t>ۘ</w:t>
      </w:r>
      <w:r>
        <w:rPr/>
        <w:t>䳒</w:t>
      </w:r>
      <w:r>
        <w:rPr>
          <w:rtl w:val="true"/>
        </w:rPr>
        <w:t>ߘ</w:t>
      </w:r>
      <w:r>
        <w:rPr/>
        <w:t>䳒</w:t>
      </w:r>
      <w:r>
        <w:rPr/>
        <w:t>Ø</w:t>
      </w:r>
      <w:r>
        <w:rPr/>
        <w:t>䳒</w:t>
      </w:r>
      <w:r>
        <w:rPr/>
        <w:t>ǘ</w:t>
      </w:r>
      <w:r>
        <w:rPr/>
        <w:t>䳒</w:t>
      </w:r>
      <w:r>
        <w:rPr/>
        <w:t>˘</w:t>
      </w:r>
      <w:r>
        <w:rPr/>
        <w:t>䳒</w:t>
      </w:r>
      <w:r>
        <w:rPr/>
        <w:t>Ϙ</w:t>
      </w:r>
      <w:r>
        <w:rPr/>
        <w:t>䳒᳘䳒ᷘ䳒</w:t>
      </w:r>
      <w:r>
        <w:rPr/>
        <w:t>Ộ</w:t>
      </w:r>
      <w:r>
        <w:rPr/>
        <w:t>䳒</w:t>
      </w:r>
      <w:r>
        <w:rPr/>
        <w:t>Ῐ</w:t>
      </w:r>
      <w:r>
        <w:rPr/>
        <w:t>䳒</w:t>
      </w:r>
      <w:r>
        <w:rPr/>
        <w:t>ᣘ</w:t>
      </w:r>
      <w:r>
        <w:rPr/>
        <w:t>䳒</w:t>
      </w:r>
      <w:r>
        <w:rPr/>
        <w:t>᧘</w:t>
      </w:r>
      <w:r>
        <w:rPr/>
        <w:t>䳒᫘䳒</w:t>
      </w:r>
      <w:r>
        <w:rPr/>
        <w:t>ᯘ</w:t>
      </w:r>
      <w:r>
        <w:rPr/>
        <w:t>䳒</w:t>
      </w:r>
      <w:r>
        <w:rPr/>
        <w:t>ᓘ</w:t>
      </w:r>
      <w:r>
        <w:rPr/>
        <w:t>䳒</w:t>
      </w:r>
      <w:r>
        <w:rPr/>
        <w:t>ᗘ</w:t>
      </w:r>
      <w:r>
        <w:rPr/>
        <w:t>䳒</w:t>
      </w:r>
      <w:r>
        <w:rPr/>
        <w:t>ᛘ</w:t>
      </w:r>
      <w:r>
        <w:rPr/>
        <w:t>䳒</w:t>
      </w:r>
      <w:r>
        <w:rPr/>
        <w:t>៘</w:t>
      </w:r>
      <w:r>
        <w:rPr/>
        <w:t>䳒</w:t>
      </w:r>
      <w:r>
        <w:rPr/>
        <w:t>ი</w:t>
      </w:r>
      <w:r>
        <w:rPr/>
        <w:t>䳒ᇘ䳒</w:t>
      </w:r>
      <w:r>
        <w:rPr/>
        <w:t>ዘ</w:t>
      </w:r>
      <w:r>
        <w:rPr/>
        <w:t>䳒</w:t>
      </w:r>
      <w:r>
        <w:rPr/>
        <w:t>Ꮨ</w:t>
      </w:r>
      <w:r>
        <w:rPr/>
        <w:t>䳒</w:t>
      </w:r>
      <w:r>
        <w:rPr/>
        <w:t>Ⳙ</w:t>
      </w:r>
      <w:r>
        <w:rPr/>
        <w:t>䳒</w:t>
      </w:r>
      <w:r>
        <w:rPr/>
        <w:t>ⷘ</w:t>
      </w:r>
      <w:r>
        <w:rPr/>
        <w:t>䳒⻘䳒⿘䳒</w:t>
      </w:r>
      <w:r>
        <w:rPr/>
        <w:t>⣘</w:t>
      </w:r>
      <w:r>
        <w:rPr/>
        <w:t>䳒⧘䳒⫘䳒⯘䳒ⓘ䳒◘䳒⛘䳒⟘䳒⃘䳒⇘䳒⋘䳒⏘䳒㳘䳒㷘䳒㻘䳒㿘䳒㣘䳒㧘䳒㫘䳒㯘䳒㓘䳒㗘䳒눭댭䣒䳒넭댭넭댭넭댭넭댭댭댭췞䳒컞䳒쿞䳒죞䳒짞䳒쫞䳒쯞䳒쓞䳒엞䳒웞䳒쟞䳒샞䳒쇞䳒싞䳒쏞䳒?䳒?䳒?䳒?䳒????퓞䳒헞䳒눭댭댭댭넭댭넭댭넭댭댭댭䳒䳒䳒䳒䳒䳒䳒䳒䳒䳒䳒䳒䳒䳒䳒䳒</w:t>
      </w:r>
      <w:r>
        <w:rPr>
          <w:rtl w:val="true"/>
        </w:rPr>
        <w:t>ﳞ</w:t>
      </w:r>
      <w:r>
        <w:rPr/>
        <w:t>䳒</w:t>
      </w:r>
      <w:r>
        <w:rPr/>
        <w:t>﷞</w:t>
      </w:r>
      <w:r>
        <w:rPr/>
        <w:t>䳒</w:t>
      </w:r>
      <w:r>
        <w:rPr>
          <w:rtl w:val="true"/>
        </w:rPr>
        <w:t>ﻞ</w:t>
      </w:r>
      <w:r>
        <w:rPr/>
        <w:t>䳒￞䳒䳒吏䳒﫞䳒</w:t>
      </w:r>
      <w:r>
        <w:rPr>
          <w:rtl w:val="true"/>
        </w:rPr>
        <w:t>ﯞ</w:t>
      </w:r>
      <w:r>
        <w:rPr/>
        <w:t>䳒䳒䳒䳒䳒䳒䳒䳒䳒賞䳒跞䳒軞䳒连䳒裞䳒觞䳒諞䳒诞䳒蓞䳒藞䳒蛞䳒蟞䳒胞䳒臞䳒苞䳒菞䳒鳞䳒鷞䳒點䳒鿞䳒飞䳒駞䳒髞䳒鯞䳒铞䳒闞䳒雞䳒韞䳒郞䳒釞䳒鋞䳒鏞䳒곞䳒귞䳒껞䳒꿞䳒꣞䳒</w:t>
      </w:r>
      <w:r>
        <w:rPr/>
        <w:t>꧞</w:t>
      </w:r>
      <w:r>
        <w:rPr/>
        <w:t>䳒</w:t>
      </w:r>
      <w:r>
        <w:rPr/>
        <w:t>꫞</w:t>
      </w:r>
      <w:r>
        <w:rPr/>
        <w:t>䳒</w:t>
      </w:r>
      <w:r>
        <w:rPr/>
        <w:t>ꯞ</w:t>
      </w:r>
      <w:r>
        <w:rPr/>
        <w:t>䳒</w:t>
      </w:r>
      <w:r>
        <w:rPr/>
        <w:t>ꓞ</w:t>
      </w:r>
      <w:r>
        <w:rPr/>
        <w:t>䳒</w:t>
      </w:r>
      <w:r>
        <w:rPr/>
        <w:t>ꗞ</w:t>
      </w:r>
      <w:r>
        <w:rPr/>
        <w:t>䳒</w:t>
      </w:r>
      <w:r>
        <w:rPr/>
        <w:t>ꛞ</w:t>
      </w:r>
      <w:r>
        <w:rPr/>
        <w:t>䳒</w:t>
      </w:r>
      <w:r>
        <w:rPr/>
        <w:t>꟞</w:t>
      </w:r>
      <w:r>
        <w:rPr/>
        <w:t>䳒ꃞ䳒ꇞ䳒ꋞ䳒ꏞ䳒볞䳒뷞䳒뻞䳒뿞䳒룞䳒맞䳒뫞䳒믞䳒듞䳒뗞䳒뛞䳒럞䳒냞䳒뇞䳒닞䳒돞䳒䳟䳒췜䳒컜䳒쿜䳒죜䳒짜䳒쫜䳒쯜䳒쓜䳒엜䳒웜䳒쟜䳒샜䳒쇜䳒시䳒쏜䳒?䳒?䳒?䳒?䳒????퓜䳒헜䳒훜䳒ퟜ䳒태䳒퇜䳒틜䳒폜䳒䳒䳒䳒䳒䳒䳒䳒䳒䳒䳒䳒䳒䳒䳒䳒䳒</w:t>
      </w:r>
      <w:r>
        <w:rPr>
          <w:rtl w:val="true"/>
        </w:rPr>
        <w:t>ﳜ</w:t>
      </w:r>
      <w:r>
        <w:rPr/>
        <w:t>䳒</w:t>
      </w:r>
      <w:r>
        <w:rPr/>
        <w:t>﷜</w:t>
      </w:r>
      <w:r>
        <w:rPr/>
        <w:t>䳒</w:t>
      </w:r>
      <w:r>
        <w:rPr>
          <w:rtl w:val="true"/>
        </w:rPr>
        <w:t>ﻜ</w:t>
      </w:r>
      <w:r>
        <w:rPr/>
        <w:t>䳒ￜ䳒䳒隆䳒﫜䳒</w:t>
      </w:r>
      <w:r>
        <w:rPr>
          <w:rtl w:val="true"/>
        </w:rPr>
        <w:t>ﯜ</w:t>
      </w:r>
      <w:r>
        <w:rPr/>
        <w:t>䳒䳒䳒䳒눭댭䳒댭댭䳒䳒賜䳒跜䳒軜䳒远䳒䓒䳒觜䳒諜䳒囒䳒댭댭댭댭넭댭넭댭넭댭넭댭넭댭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懲</w:t>
      </w:r>
      <w:r>
        <w:rPr/>
        <w:t>ցϻ</w:t>
      </w:r>
      <w:r>
        <w:rPr/>
        <w:t>氠밲븺</w:t>
      </w:r>
      <w:r>
        <w:rPr/>
        <w:t>Ꜳ</w:t>
      </w:r>
      <w:r>
        <w:rPr/>
        <w:t>氱ꈶ럾氣ꈵ꠲긲돲ꈸꈿ묲븷</w:t>
      </w:r>
      <w:r>
        <w:rPr/>
        <w:t>Ꜯ</w:t>
      </w:r>
      <w:r>
        <w:rPr/>
        <w:t>ꄩ</w:t>
      </w:r>
      <w:r>
        <w:rPr/>
        <w:t>ꗲ</w:t>
      </w:r>
      <w:r>
        <w:rPr/>
        <w:t>봠갿꠲밠氶</w:t>
      </w:r>
      <w:r>
        <w:rPr/>
        <w:t>ꜭ</w:t>
      </w:r>
      <w:r>
        <w:rPr/>
        <w:t>永ꈾꌮ눠</w:t>
      </w:r>
      <w:r>
        <w:rPr/>
        <w:t>ꤢ</w:t>
      </w:r>
      <w:r>
        <w:rPr/>
        <w:t>ꄩ맲봷븷</w:t>
      </w:r>
      <w:r>
        <w:rPr/>
        <w:t>ꗾ</w:t>
      </w:r>
      <w:r>
        <w:rPr/>
        <w:t>氽ꈹ뀵ꈰ갠</w:t>
      </w:r>
      <w:r>
        <w:rPr/>
        <w:t>ꤹꓲꨶ</w:t>
      </w:r>
      <w:r>
        <w:rPr/>
        <w:t>갠냲ꄷ水</w:t>
      </w:r>
      <w:r>
        <w:rPr/>
        <w:t>ꤹ</w:t>
      </w:r>
      <w:r>
        <w:rPr/>
        <w:t>갹</w:t>
      </w:r>
      <w:r>
        <w:rPr/>
        <w:t>ꓼ</w:t>
      </w:r>
      <w:r>
        <w:rPr/>
        <w:t>氒</w:t>
      </w:r>
      <w:r>
        <w:rPr/>
        <w:t>꘠</w:t>
      </w:r>
      <w:r>
        <w:rPr/>
        <w:t>ꐰꐣ븩沛⊦⦠⊷㣲ꄲ묲</w:t>
      </w:r>
      <w:r>
        <w:rPr/>
        <w:t>Ꜻ</w:t>
      </w:r>
      <w:r>
        <w:rPr/>
        <w:t>氡봠갿갰</w:t>
      </w:r>
      <w:r>
        <w:rPr/>
        <w:t>Ꜻ</w:t>
      </w:r>
      <w:r>
        <w:rPr/>
        <w:t>긲븮沛᳿氽밼꼢갾ꀿꈷ氼괷봽</w:t>
      </w:r>
      <w:r>
        <w:rPr/>
        <w:t>ꤥꤿ</w:t>
      </w:r>
      <w:r>
        <w:rPr/>
        <w:t>ꐷ氿곲긣</w:t>
      </w:r>
      <w:r>
        <w:rPr/>
        <w:t>꧲</w:t>
      </w:r>
      <w:r>
        <w:rPr/>
        <w:t>긼</w:t>
      </w:r>
      <w:r>
        <w:rPr/>
        <w:t>ꬾ</w:t>
      </w:r>
      <w:r>
        <w:rPr/>
        <w:t>ꈴꄩ</w:t>
      </w:r>
      <w:r>
        <w:rPr/>
        <w:t>꧲</w:t>
      </w:r>
      <w:r>
        <w:rPr/>
        <w:t>븺ꌩ永ꈾꌮ눠</w:t>
      </w:r>
      <w:r>
        <w:rPr/>
        <w:t>ꤢ</w:t>
      </w:r>
      <w:r>
        <w:rPr/>
        <w:t>ꈰ拲踣꘼밷氯븼氣븲</w:t>
      </w:r>
      <w:r>
        <w:rPr/>
        <w:t>Ꜽ</w:t>
      </w:r>
      <w:r>
        <w:rPr/>
        <w:t>氷꠺ꄣ븰</w:t>
      </w:r>
      <w:r>
        <w:rPr/>
        <w:t>ꤿ</w:t>
      </w:r>
      <w:r>
        <w:rPr/>
        <w:t>ꄩꃲꌢꐷꀹ</w:t>
      </w:r>
      <w:r>
        <w:rPr/>
        <w:t>ꤾ</w:t>
      </w:r>
      <w:r>
        <w:rPr/>
        <w:t>뜾氣ꌼ봼괼ꃲ꠹돲봰댵</w:t>
      </w:r>
      <w:r>
        <w:rPr/>
        <w:t>ꓲ</w:t>
      </w:r>
      <w:r>
        <w:rPr/>
        <w:t>밲</w:t>
      </w:r>
      <w:r>
        <w:rPr/>
        <w:t>ꬿ</w:t>
      </w:r>
      <w:r>
        <w:rPr/>
        <w:t>ꈢꈶꄩ맲꘼ꀽ뀬븷밼껼氀갸갭氣뤷ꀲ氽ꈿ밲긺</w:t>
      </w:r>
      <w:r>
        <w:rPr/>
        <w:t>Ꜳ</w:t>
      </w:r>
      <w:r>
        <w:rPr/>
        <w:t>봮氽밲긺븷</w:t>
      </w:r>
      <w:r>
        <w:rPr/>
        <w:t>Ꜯ</w:t>
      </w:r>
      <w:r>
        <w:rPr/>
        <w:t>봠긡氺氡ꄺ긷밣ꐠ</w:t>
      </w:r>
      <w:r>
        <w:rPr/>
        <w:t>ꤠ</w:t>
      </w:r>
      <w:r>
        <w:rPr/>
        <w:t>갾惲꘼븼방</w:t>
      </w:r>
      <w:r>
        <w:rPr/>
        <w:t>꧲</w:t>
      </w:r>
      <w:r>
        <w:rPr/>
        <w:t>ꌢꈰꈶ댠氽ꈹꐠꐸ뿲</w:t>
      </w:r>
      <w:r>
        <w:rPr/>
        <w:t>ꬲ</w:t>
      </w:r>
      <w:r>
        <w:rPr/>
        <w:t>꘡</w:t>
      </w:r>
      <w:r>
        <w:rPr/>
        <w:t>ꌸ</w:t>
      </w:r>
      <w:r>
        <w:rPr/>
        <w:t>ꓲ꘼</w:t>
      </w:r>
      <w:r>
        <w:rPr/>
        <w:t>ꀽ뀬븷밼껲뿲밲</w:t>
      </w:r>
      <w:r>
        <w:rPr/>
        <w:t>ꬿ</w:t>
      </w:r>
      <w:r>
        <w:rPr/>
        <w:t>뜧氽밼ꐵ긼꠺븷</w:t>
      </w:r>
      <w:r>
        <w:rPr/>
        <w:t>ꜷ</w:t>
      </w:r>
      <w:r>
        <w:rPr/>
        <w:t>ꗼ</w:t>
      </w:r>
      <w:r>
        <w:rPr/>
        <w:t>氘갴</w:t>
      </w:r>
      <w:r>
        <w:rPr/>
        <w:t>꠩ꗲ</w:t>
      </w:r>
      <w:r>
        <w:rPr/>
        <w:t>ꌼ</w:t>
      </w:r>
      <w:r>
        <w:rPr/>
        <w:t>꘡</w:t>
      </w:r>
      <w:r>
        <w:rPr/>
        <w:t>ꌲ</w:t>
      </w:r>
      <w:r>
        <w:rPr/>
        <w:t>ꟲ</w:t>
      </w:r>
      <w:r>
        <w:rPr/>
        <w:t>븼뻲꘼ꀽ뀬븷볾永ꈠꈢ뜻氷ꀡ氿밲긺</w:t>
      </w:r>
      <w:r>
        <w:rPr/>
        <w:t>ꜣ</w:t>
      </w:r>
      <w:r>
        <w:rPr/>
        <w:t>돲</w:t>
      </w:r>
      <w:r>
        <w:rPr/>
        <w:t>ꓲ</w:t>
      </w:r>
      <w:r>
        <w:rPr/>
        <w:t>긽밲긷氳뜹氼꨺꠲븮惲묠ꋲ봾ꈴ</w:t>
      </w:r>
      <w:r>
        <w:rPr/>
        <w:t>ꤠ</w:t>
      </w:r>
      <w:r>
        <w:rPr/>
        <w:t>氢갳ꈠ갠냲ꌼ氣</w:t>
      </w:r>
      <w:r>
        <w:rPr/>
        <w:t>ꤠꓲ</w:t>
      </w:r>
      <w:r>
        <w:rPr/>
        <w:t>봼긾</w:t>
      </w:r>
      <w:r>
        <w:rPr/>
        <w:t>ꤣ</w:t>
      </w:r>
      <w:r>
        <w:rPr/>
        <w:t>븿ꋲ뷲</w:t>
      </w:r>
      <w:r>
        <w:rPr/>
        <w:t>ꠢ</w:t>
      </w:r>
      <w:r>
        <w:rPr/>
        <w:t>뼱ꐾ</w:t>
      </w:r>
      <w:r>
        <w:rPr/>
        <w:t>ꓲ꘼</w:t>
      </w:r>
      <w:r>
        <w:rPr/>
        <w:t>ꀽ뀬븷밲ꀺ拟茢ꐾ</w:t>
      </w:r>
      <w:r>
        <w:rPr/>
        <w:t>ꤢ</w:t>
      </w:r>
      <w:r>
        <w:rPr/>
        <w:t>ꄼ泣糲</w:t>
      </w:r>
      <w:r>
        <w:rPr/>
        <w:t>ꜷ</w:t>
      </w:r>
      <w:r>
        <w:rPr/>
        <w:t>뻲봽뼣븭氽ꈣ</w:t>
      </w:r>
      <w:r>
        <w:rPr/>
        <w:t>ꜷ</w:t>
      </w:r>
      <w:r>
        <w:rPr/>
        <w:t>氽ꈭ긹</w:t>
      </w:r>
      <w:r>
        <w:rPr/>
        <w:t>ꤿ</w:t>
      </w:r>
      <w:r>
        <w:rPr/>
        <w:t>ꐭ沓</w:t>
      </w:r>
      <w:r>
        <w:rPr/>
        <w:t>ᲀ</w:t>
      </w:r>
      <w:r>
        <w:rPr/>
        <w:t>඼⦦</w:t>
      </w:r>
      <w:r>
        <w:rPr/>
        <w:t>氽ꈭ긺</w:t>
      </w:r>
      <w:r>
        <w:rPr/>
        <w:t>Ꜻ</w:t>
      </w:r>
      <w:r>
        <w:rPr/>
        <w:t>봮氙ꈸ갹뀿뜷氐뜥ꐣ</w:t>
      </w:r>
      <w:r>
        <w:rPr/>
        <w:t>Ꜻ</w:t>
      </w:r>
      <w:r>
        <w:rPr/>
        <w:t>븷</w:t>
      </w:r>
      <w:r>
        <w:rPr/>
        <w:t>Ꜯ</w:t>
      </w:r>
      <w:r>
        <w:rPr/>
        <w:t>ꄩ</w:t>
      </w:r>
      <w:r>
        <w:rPr/>
        <w:t>꧲</w:t>
      </w:r>
      <w:r>
        <w:rPr/>
        <w:t>鴷븺泺蜐鷲懲</w:t>
      </w:r>
      <w:r>
        <w:rPr/>
        <w:t>˻</w:t>
      </w:r>
      <w:r>
        <w:rPr/>
        <w:t>拲舶ꄼ긢</w:t>
      </w:r>
      <w:r>
        <w:rPr/>
        <w:t>ꤾꤿ</w:t>
      </w:r>
      <w:r>
        <w:rPr/>
        <w:t>ꄼ氽ꈭ긺</w:t>
      </w:r>
      <w:r>
        <w:rPr/>
        <w:t>Ꜻ</w:t>
      </w:r>
      <w:r>
        <w:rPr/>
        <w:t>봮氢갳ꈥꐷ氣븲ꄤꐺ拲脲氳ꈹ뀪ꐿ봠긷氺</w:t>
      </w:r>
      <w:r>
        <w:rPr/>
        <w:t>꯲</w:t>
      </w:r>
      <w:r>
        <w:rPr/>
        <w:t>ꄺ맲괩</w:t>
      </w:r>
      <w:r>
        <w:rPr/>
        <w:t>Ꜳ</w:t>
      </w:r>
      <w:r>
        <w:rPr/>
        <w:t>氡봠갿ꈰ</w:t>
      </w:r>
      <w:r>
        <w:rPr/>
        <w:t>ꜷ</w:t>
      </w:r>
      <w:r>
        <w:rPr/>
        <w:t>ꄲ氜鷲</w:t>
      </w:r>
      <w:r>
        <w:rPr/>
        <w:t>ᦜ</w:t>
      </w:r>
      <w:r>
        <w:rPr/>
        <w:t>֊</w:t>
      </w:r>
      <w:r>
        <w:rPr/>
        <w:t>拲鄠곲舃氺ꀷ</w:t>
      </w:r>
      <w:r>
        <w:rPr/>
        <w:t>Ꜳ</w:t>
      </w:r>
      <w:r>
        <w:rPr/>
        <w:t>氰ꈵꀼ꨿ꈣ븮氢갳ꈠ럲껲봷븺氣氽밼븼꘼</w:t>
      </w:r>
      <w:r>
        <w:rPr/>
        <w:t>Ꜽ</w:t>
      </w:r>
      <w:r>
        <w:rPr/>
        <w:t>ꃲ</w:t>
      </w:r>
      <w:r>
        <w:rPr/>
        <w:t>ּ</w:t>
      </w:r>
      <w:r>
        <w:rPr/>
        <w:t>㢷㺼⦦泺</w:t>
      </w:r>
      <w:r>
        <w:rPr/>
        <w:t>ւ</w:t>
      </w:r>
      <w:r>
        <w:rPr/>
        <w:t>旲拲耿ꈱꐷ氧ꈠ</w:t>
      </w:r>
      <w:r>
        <w:rPr/>
        <w:t>ꤹꓲ</w:t>
      </w:r>
      <w:r>
        <w:rPr/>
        <w:t>봼</w:t>
      </w:r>
      <w:r>
        <w:rPr/>
        <w:t>ꤶ</w:t>
      </w:r>
      <w:r>
        <w:rPr/>
        <w:t>ꐿꐠ냲꘼ꀽ뀬븷방氣氽ꈾꈫ뀬氣</w:t>
      </w:r>
      <w:r>
        <w:rPr/>
        <w:t>ꤠ꓾</w:t>
      </w:r>
      <w:r>
        <w:rPr/>
        <w:t>氽ꈶꈳꄼ</w:t>
      </w:r>
      <w:r>
        <w:rPr/>
        <w:t>ꗲං</w:t>
      </w:r>
      <w:r>
        <w:rPr/>
        <w:t>ẓ⊷</w:t>
      </w:r>
      <w:r>
        <w:rPr/>
        <w:t>㣾氿ꋲꄲ븲</w:t>
      </w:r>
      <w:r>
        <w:rPr/>
        <w:t>Ꜹ</w:t>
      </w:r>
      <w:r>
        <w:rPr/>
        <w:t>ꐰ갹ꐣ냲ꄲ氳눢ꈸ밲븺닲긼</w:t>
      </w:r>
      <w:r>
        <w:rPr/>
        <w:t>ꤿ</w:t>
      </w:r>
      <w:r>
        <w:rPr/>
        <w:t>ꄼ꼼氰</w:t>
      </w:r>
      <w:r>
        <w:rPr/>
        <w:t>ꤶ</w:t>
      </w:r>
      <w:r>
        <w:rPr/>
        <w:t>ꈾ봠긲拟鸼꼶곲脲먺ꈿ갹뀿뜻氟갡묿뜻氆ꈿ</w:t>
      </w:r>
      <w:r>
        <w:rPr/>
        <w:t>ꣲ</w:t>
      </w:r>
      <w:r>
        <w:rPr/>
        <w:t>撜</w:t>
      </w:r>
      <w:r>
        <w:rPr/>
        <w:t>ⶦ▽⊳⃲</w:t>
      </w:r>
      <w:r>
        <w:rPr/>
        <w:t>ᾱ▷⊱⧲</w:t>
      </w:r>
      <w:r>
        <w:rPr/>
        <w:t>ઽ</w:t>
      </w:r>
      <w:r>
        <w:rPr/>
        <w:t>㦼</w:t>
      </w:r>
      <w:r>
        <w:rPr/>
        <w:t>⢳</w:t>
      </w:r>
      <w:r>
        <w:rPr/>
        <w:t>㢻⎼泿沜</w:t>
      </w:r>
      <w:r>
        <w:rPr/>
        <w:t>ᾔ</w:t>
      </w:r>
      <w:r>
        <w:rPr/>
        <w:t>旲밷됺</w:t>
      </w:r>
      <w:r>
        <w:rPr/>
        <w:t>ꟲ</w:t>
      </w:r>
      <w:r>
        <w:rPr/>
        <w:t>ꌼ봠밼ꐠ냲봰ꈬ氣ꈳ봠긷ꄿ뼬氣</w:t>
      </w:r>
      <w:r>
        <w:rPr/>
        <w:t>ꤠ</w:t>
      </w:r>
      <w:r>
        <w:rPr/>
        <w:t>냾氼봿ꈰ갿ꄡ닲ꄲ氽밼븼꘼</w:t>
      </w:r>
      <w:r>
        <w:rPr/>
        <w:t>ꜷ</w:t>
      </w:r>
      <w:r>
        <w:rPr/>
        <w:t>沛᳼氓뜹ꋲ댣ꄼ惲묠ꋲ봼</w:t>
      </w:r>
      <w:r>
        <w:rPr/>
        <w:t>ꤶ</w:t>
      </w:r>
      <w:r>
        <w:rPr/>
        <w:t>ꐿꐠ냲긣</w:t>
      </w:r>
      <w:r>
        <w:rPr/>
        <w:t>꧲</w:t>
      </w:r>
      <w:r>
        <w:rPr/>
        <w:t>뼿ꐰ</w:t>
      </w:r>
      <w:r>
        <w:rPr/>
        <w:t>ꤢ</w:t>
      </w:r>
      <w:r>
        <w:rPr/>
        <w:t>봺븷븩氣ꌷ먺갹뀿ꋲꌢꈹꈴ</w:t>
      </w:r>
      <w:r>
        <w:rPr/>
        <w:t>ꤿ</w:t>
      </w:r>
      <w:r>
        <w:rPr/>
        <w:t>ꄩꀺ氹ꐿꐭꀺ氿</w:t>
      </w:r>
      <w:r>
        <w:rPr/>
        <w:t>꧲</w:t>
      </w:r>
      <w:r>
        <w:rPr/>
        <w:t>ꌢ</w:t>
      </w:r>
      <w:r>
        <w:rPr/>
        <w:t>ꤶ</w:t>
      </w:r>
      <w:r>
        <w:rPr/>
        <w:t>봠갰</w:t>
      </w:r>
      <w:r>
        <w:rPr/>
        <w:t>ꜭ</w:t>
      </w:r>
      <w:r>
        <w:rPr/>
        <w:t>ꤠ</w:t>
      </w:r>
      <w:r>
        <w:rPr/>
        <w:t>봭氰ꈵꀼ꨿뜾拲鰷됷ꄼ氳뜹ꋲ봼</w:t>
      </w:r>
      <w:r>
        <w:rPr/>
        <w:t>ꬶ</w:t>
      </w:r>
      <w:r>
        <w:rPr/>
        <w:t>갰갠냲ꌼ氢</w:t>
      </w:r>
      <w:r>
        <w:rPr/>
        <w:t>ꤱ</w:t>
      </w:r>
      <w:r>
        <w:rPr/>
        <w:t>ꐼꄲ</w:t>
      </w:r>
      <w:r>
        <w:rPr/>
        <w:t>Ꜯ</w:t>
      </w:r>
      <w:r>
        <w:rPr/>
        <w:t>ꄼꀡ氽밺ꄤꐽ뿼氐永갴꠼</w:t>
      </w:r>
      <w:r>
        <w:rPr/>
        <w:t>ꗲ</w:t>
      </w:r>
      <w:r>
        <w:rPr/>
        <w:t>묲봠</w:t>
      </w:r>
      <w:r>
        <w:rPr/>
        <w:t>ꓲ</w:t>
      </w:r>
      <w:r>
        <w:rPr/>
        <w:t>봠밲ꄩ氵갺ꄠ</w:t>
      </w:r>
      <w:r>
        <w:rPr/>
        <w:t>ꤢꤣ</w:t>
      </w:r>
      <w:r>
        <w:rPr/>
        <w:t>ꈰ갿ꄩ</w:t>
      </w:r>
      <w:r>
        <w:rPr/>
        <w:t>꧲</w:t>
      </w:r>
      <w:r>
        <w:rPr/>
        <w:t>뼥밷</w:t>
      </w:r>
      <w:r>
        <w:rPr/>
        <w:t>ꨶꤿ</w:t>
      </w:r>
      <w:r>
        <w:rPr/>
        <w:t>ꐭ氶ꈹ꨿럲괩</w:t>
      </w:r>
      <w:r>
        <w:rPr/>
        <w:t>Ꜻ</w:t>
      </w:r>
      <w:r>
        <w:rPr/>
        <w:t>氣ꈷ꠺ꄺ븮봭氣ꋲ봰ꈺꀺ氳</w:t>
      </w:r>
      <w:r>
        <w:rPr/>
        <w:t>Ꜻ</w:t>
      </w:r>
      <w:r>
        <w:rPr/>
        <w:t>ꨲꔪ</w:t>
      </w:r>
      <w:r>
        <w:rPr/>
        <w:t>ꐾ</w:t>
      </w:r>
      <w:r>
        <w:rPr/>
        <w:t>ꓲ</w:t>
      </w:r>
      <w:r>
        <w:rPr/>
        <w:t>봼봷꠭ꀺ拲茼</w:t>
      </w:r>
      <w:r>
        <w:rPr/>
        <w:t>꜡</w:t>
      </w:r>
      <w:r>
        <w:rPr/>
        <w:t>묺긪ꐷ봭氤</w:t>
      </w:r>
      <w:r>
        <w:rPr/>
        <w:t>ꤽ</w:t>
      </w:r>
      <w:r>
        <w:rPr/>
        <w:t>ꈥ꘺氽ꈶ봼</w:t>
      </w:r>
      <w:r>
        <w:rPr/>
        <w:t>ꤶ</w:t>
      </w:r>
      <w:r>
        <w:rPr/>
        <w:t>ꐿ댹ꐣ냲</w:t>
      </w:r>
      <w:r>
        <w:rPr/>
        <w:t>꛲</w:t>
      </w:r>
      <w:r>
        <w:rPr/>
        <w:t>봡ꌷ밸ꈾꌮ눠</w:t>
      </w:r>
      <w:r>
        <w:rPr/>
        <w:t>ꤢ</w:t>
      </w:r>
      <w:r>
        <w:rPr/>
        <w:t>뿲껲ꈶꄼ</w:t>
      </w:r>
      <w:r>
        <w:rPr/>
        <w:t>ꗲ</w:t>
      </w:r>
      <w:r>
        <w:rPr/>
        <w:t>ꐵ氠ꈥ</w:t>
      </w:r>
      <w:r>
        <w:rPr/>
        <w:t>ꤸ</w:t>
      </w:r>
      <w:r>
        <w:rPr/>
        <w:t>泺긣</w:t>
      </w:r>
      <w:r>
        <w:rPr/>
        <w:t>ꤱ</w:t>
      </w:r>
      <w:r>
        <w:rPr/>
        <w:t>ꋲ껲鴊賲괩</w:t>
      </w:r>
      <w:r>
        <w:rPr/>
        <w:t>Ꜽ</w:t>
      </w:r>
      <w:r>
        <w:rPr/>
        <w:t>泥氣뼽</w:t>
      </w:r>
      <w:r>
        <w:rPr/>
        <w:t>ꤢ꘼</w:t>
      </w:r>
      <w:r>
        <w:rPr/>
        <w:t>ꀽ뀬븷밿뜧氤</w:t>
      </w:r>
      <w:r>
        <w:rPr/>
        <w:t>ꤿ</w:t>
      </w:r>
      <w:r>
        <w:rPr/>
        <w:t>븢ꈰ惲봼</w:t>
      </w:r>
      <w:r>
        <w:rPr/>
        <w:t>ꤶ</w:t>
      </w:r>
      <w:r>
        <w:rPr/>
        <w:t>ꐿꄩ맲ꀷ</w:t>
      </w:r>
      <w:r>
        <w:rPr/>
        <w:t>ꨶ</w:t>
      </w:r>
      <w:r>
        <w:rPr/>
        <w:t>뿲봼괼</w:t>
      </w:r>
      <w:r>
        <w:rPr/>
        <w:t>ꗻ</w:t>
      </w:r>
      <w:r>
        <w:rPr/>
        <w:t>拲軲븲꘼</w:t>
      </w:r>
      <w:r>
        <w:rPr/>
        <w:t>ꗲ</w:t>
      </w:r>
      <w:r>
        <w:rPr/>
        <w:t>븼ꌼ</w:t>
      </w:r>
      <w:r>
        <w:rPr/>
        <w:t>Ꜽ</w:t>
      </w:r>
      <w:r>
        <w:rPr/>
        <w:t>꼺</w:t>
      </w:r>
      <w:r>
        <w:rPr/>
        <w:t>ꓲ</w:t>
      </w:r>
      <w:r>
        <w:rPr/>
        <w:t>Ꜭ</w:t>
      </w:r>
      <w:r>
        <w:rPr/>
        <w:t>괼</w:t>
      </w:r>
      <w:r>
        <w:rPr/>
        <w:t>ꗲ꘼</w:t>
      </w:r>
      <w:r>
        <w:rPr/>
        <w:t>ꀽ뀬븷볲ꀼ꿲봰댵갠뀣돲뷲</w:t>
      </w:r>
      <w:r>
        <w:rPr/>
        <w:t>Ꜭ</w:t>
      </w:r>
      <w:r>
        <w:rPr/>
        <w:t>괩ꃲ</w:t>
      </w:r>
      <w:r>
        <w:rPr/>
        <w:t>ꠢ</w:t>
      </w:r>
      <w:r>
        <w:rPr/>
        <w:t>뼱ꐾ惲ꌷ밷꠲긲돲봼ꈳ딷ꄺ돲묷밷</w:t>
      </w:r>
      <w:r>
        <w:rPr/>
        <w:t>꯲</w:t>
      </w:r>
      <w:r>
        <w:rPr/>
        <w:t>봼봷꠷</w:t>
      </w:r>
      <w:r>
        <w:rPr/>
        <w:t>ꗼ</w:t>
      </w:r>
      <w:r>
        <w:rPr/>
        <w:t>䄖ꋲꌼ방氯븼氢</w:t>
      </w:r>
      <w:r>
        <w:rPr/>
        <w:t>ꤪꤿ</w:t>
      </w:r>
      <w:r>
        <w:rPr/>
        <w:t>ꐷ氳뜹ꋲ뼣ꌷ됿뜾惲ꄼ氿갣븲</w:t>
      </w:r>
      <w:r>
        <w:rPr/>
        <w:t>Ꜳ</w:t>
      </w:r>
      <w:r>
        <w:rPr/>
        <w:t>氽ꈢ곲꘼꼶곲봷븮氳ꈹ</w:t>
      </w:r>
      <w:r>
        <w:rPr/>
        <w:t>ꤷ</w:t>
      </w:r>
      <w:r>
        <w:rPr/>
        <w:t>氿</w:t>
      </w:r>
      <w:r>
        <w:rPr/>
        <w:t>꧲</w:t>
      </w:r>
      <w:r>
        <w:rPr/>
        <w:t>봽밲긹댹갣냲뷲긼</w:t>
      </w:r>
      <w:r>
        <w:rPr/>
        <w:t>ꬢ</w:t>
      </w:r>
      <w:r>
        <w:rPr/>
        <w:t>ꈣ됺ꀺ氽ꈠ밷괿ꈣ븭ꀺ拲脷ꈴꐶ갿ꄼ氡ꄺ긷밣ꐠ</w:t>
      </w:r>
      <w:r>
        <w:rPr/>
        <w:t>ꤠ</w:t>
      </w:r>
      <w:r>
        <w:rPr/>
        <w:t>럾氪꘼</w:t>
      </w:r>
      <w:r>
        <w:rPr/>
        <w:t>ꜩ</w:t>
      </w:r>
      <w:r>
        <w:rPr/>
        <w:t>氺氶밡꼺</w:t>
      </w:r>
      <w:r>
        <w:rPr/>
        <w:t>꧲</w:t>
      </w:r>
      <w:r>
        <w:rPr/>
        <w:t>ꈢ꼲ꄺ</w:t>
      </w:r>
      <w:r>
        <w:rPr/>
        <w:t>ꬲ</w:t>
      </w:r>
      <w:r>
        <w:rPr/>
        <w:t>먺</w:t>
      </w:r>
      <w:r>
        <w:rPr/>
        <w:t>ꓲ</w:t>
      </w:r>
      <w:r>
        <w:rPr/>
        <w:t>ꈣꈵꄲ</w:t>
      </w:r>
      <w:r>
        <w:rPr/>
        <w:t>Ꜻ</w:t>
      </w:r>
      <w:r>
        <w:rPr/>
        <w:t>惲묠ꋲ</w:t>
      </w:r>
      <w:r>
        <w:rPr/>
        <w:t>ꬲ</w:t>
      </w:r>
      <w:r>
        <w:rPr/>
        <w:t>ꐾ</w:t>
      </w:r>
      <w:r>
        <w:rPr/>
        <w:t>ꤹꓲ</w:t>
      </w:r>
      <w:r>
        <w:rPr/>
        <w:t>ꌼ</w:t>
      </w:r>
      <w:r>
        <w:rPr/>
        <w:t>ꣲ</w:t>
      </w:r>
      <w:r>
        <w:rPr/>
        <w:t>밡꘼</w:t>
      </w:r>
      <w:r>
        <w:rPr/>
        <w:t>ꗲ</w:t>
      </w:r>
      <w:r>
        <w:rPr/>
        <w:t>ꀼ밷氶갿ꄩ맲</w:t>
      </w:r>
      <w:r>
        <w:rPr/>
        <w:t>ꓲ</w:t>
      </w:r>
      <w:r>
        <w:rPr/>
        <w:t>ꀺ볲ꌼ</w:t>
      </w:r>
      <w:r>
        <w:rPr/>
        <w:t>Ꜯꬼ</w:t>
      </w:r>
      <w:r>
        <w:rPr/>
        <w:t>긲븷</w:t>
      </w:r>
      <w:r>
        <w:rPr/>
        <w:t>ꜷ</w:t>
      </w:r>
      <w:r>
        <w:rPr/>
        <w:t>ꗼ</w:t>
      </w:r>
      <w:r>
        <w:rPr/>
        <w:t>氐泣痪篲꼼</w:t>
      </w:r>
      <w:r>
        <w:rPr/>
        <w:t>ꠡ</w:t>
      </w:r>
      <w:r>
        <w:rPr/>
        <w:t>永ꈿ븢갸뻲ꄲ氡ꌢ갰</w:t>
      </w:r>
      <w:r>
        <w:rPr/>
        <w:t>ꜷ</w:t>
      </w:r>
      <w:r>
        <w:rPr/>
        <w:t>ꄺ</w:t>
      </w:r>
      <w:r>
        <w:rPr/>
        <w:t>꧲ꓲ</w:t>
      </w:r>
      <w:r>
        <w:rPr/>
        <w:t>밲</w:t>
      </w:r>
      <w:r>
        <w:rPr/>
        <w:t>ꬰ</w:t>
      </w:r>
      <w:r>
        <w:rPr/>
        <w:t>ꐠꐷ氣</w:t>
      </w:r>
      <w:r>
        <w:rPr/>
        <w:t>ꤠꓲ</w:t>
      </w:r>
      <w:r>
        <w:rPr/>
        <w:t>괩</w:t>
      </w:r>
      <w:r>
        <w:rPr/>
        <w:t>ꟲ</w:t>
      </w:r>
      <w:r>
        <w:rPr/>
        <w:t>ꌷ밷꠲ꇲ꘼ꀽ갿ꐺ沟⦠▦沜⦦㮽㺹沛⊱拾永ꈠꈢ갭氵갿ꐾ갹갣냲ꈳ밲</w:t>
      </w:r>
      <w:r>
        <w:rPr/>
        <w:t>ꬼ</w:t>
      </w:r>
      <w:r>
        <w:rPr/>
        <w:t>긲븷</w:t>
      </w:r>
      <w:r>
        <w:rPr/>
        <w:t>Ꜯ</w:t>
      </w:r>
      <w:r>
        <w:rPr/>
        <w:t>ꄼ</w:t>
      </w:r>
      <w:r>
        <w:rPr/>
        <w:t>ꗲ</w:t>
      </w:r>
      <w:r>
        <w:rPr/>
        <w:t>봷븮닲耺묺꼲ꄲ氣ꈰꀷ봠ꄼ氣沛</w:t>
      </w:r>
      <w:r>
        <w:rPr/>
        <w:t>ຟ</w:t>
      </w:r>
      <w:r>
        <w:rPr/>
        <w:t>氺沟</w:t>
      </w:r>
      <w:r>
        <w:rPr/>
        <w:t>ྛ</w:t>
      </w:r>
      <w:r>
        <w:rPr/>
        <w:t>拲鴠갢갭氦ꐵꐥ</w:t>
      </w:r>
      <w:r>
        <w:rPr/>
        <w:t>ꤣ꘲</w:t>
      </w:r>
      <w:r>
        <w:rPr/>
        <w:t>돲봷븮氳뜹곲</w:t>
      </w:r>
      <w:r>
        <w:rPr/>
        <w:t>ꬲ</w:t>
      </w:r>
      <w:r>
        <w:rPr/>
        <w:t>ꀷꄷꄲ氳ꈹ</w:t>
      </w:r>
      <w:r>
        <w:rPr/>
        <w:t>ꤷ</w:t>
      </w:r>
      <w:r>
        <w:rPr/>
        <w:t>氳뜣븢ꈻ泺ꌢꐾ</w:t>
      </w:r>
      <w:r>
        <w:rPr/>
        <w:t>ꤢ</w:t>
      </w:r>
      <w:r>
        <w:rPr/>
        <w:t>ꄼ氰泠糲밲꯻惲븲꘴</w:t>
      </w:r>
      <w:r>
        <w:rPr/>
        <w:t>꧲</w:t>
      </w:r>
      <w:r>
        <w:rPr/>
        <w:t>괩</w:t>
      </w:r>
      <w:r>
        <w:rPr/>
        <w:t>Ꜻ</w:t>
      </w:r>
      <w:r>
        <w:rPr/>
        <w:t>氵갾</w:t>
      </w:r>
      <w:r>
        <w:rPr/>
        <w:t>ꤿꤿ</w:t>
      </w:r>
      <w:r>
        <w:rPr/>
        <w:t>럲ꄲ氳ꈹ</w:t>
      </w:r>
      <w:r>
        <w:rPr/>
        <w:t>ꤷ</w:t>
      </w:r>
      <w:r>
        <w:rPr/>
        <w:t>氳뜣븢뜷氾氣</w:t>
      </w:r>
      <w:r>
        <w:rPr/>
        <w:t>ꤠꤰ</w:t>
      </w:r>
      <w:r>
        <w:rPr/>
        <w:t>뜷氡ꌢ갰</w:t>
      </w:r>
      <w:r>
        <w:rPr/>
        <w:t>ꜭ</w:t>
      </w:r>
      <w:r>
        <w:rPr/>
        <w:t>눫ꐷ氾갪ꐿ럼氝ꋲ봷</w:t>
      </w:r>
      <w:r>
        <w:rPr/>
        <w:t>ꗲ꠷</w:t>
      </w:r>
      <w:r>
        <w:rPr/>
        <w:t>ꄮ氺꠷뻲ꄷꌢ</w:t>
      </w:r>
      <w:r>
        <w:rPr/>
        <w:t>ꤢ</w:t>
      </w:r>
      <w:r>
        <w:rPr/>
        <w:t>뜰ꄩ</w:t>
      </w:r>
      <w:r>
        <w:rPr/>
        <w:t>ꗲ</w:t>
      </w:r>
      <w:r>
        <w:rPr/>
        <w:t>ꌢꈤ</w:t>
      </w:r>
      <w:r>
        <w:rPr/>
        <w:t>ꤣ</w:t>
      </w:r>
      <w:r>
        <w:rPr/>
        <w:t>뷲봼긷밪</w:t>
      </w:r>
      <w:r>
        <w:rPr/>
        <w:t>ꤿ</w:t>
      </w:r>
      <w:r>
        <w:rPr/>
        <w:t>봠긼긲ꄺ돲봷븺惲ꈶꄲ꘼氯븼氽밼ꐣ뤼꠺뻲ꄷ</w:t>
      </w:r>
      <w:r>
        <w:rPr/>
        <w:t>ꬲ</w:t>
      </w:r>
      <w:r>
        <w:rPr/>
        <w:t>ꀷ븿ꋲ꠹돲ꌼ</w:t>
      </w:r>
      <w:r>
        <w:rPr/>
        <w:t>Ꜯꬼ</w:t>
      </w:r>
      <w:r>
        <w:rPr/>
        <w:t>긲븷</w:t>
      </w:r>
      <w:r>
        <w:rPr/>
        <w:t>ꜷ</w:t>
      </w:r>
      <w:r>
        <w:rPr/>
        <w:t>ꗼ</w:t>
      </w:r>
      <w:r>
        <w:rPr/>
        <w:t>䇟谶ꀺꄺ봠밲븺긿ꈷ氡봠밼</w:t>
      </w:r>
      <w:r>
        <w:rPr/>
        <w:t>ꔣ</w:t>
      </w:r>
      <w:r>
        <w:rPr/>
        <w:t>븰ꋲ</w:t>
      </w:r>
      <w:r>
        <w:rPr/>
        <w:t>ּ</w:t>
      </w:r>
      <w:r>
        <w:rPr/>
        <w:t>㢷㺼⦦拟䆛⊦⦠⊷㣲懲넠ꋲꈢ꼲ꄺ</w:t>
      </w:r>
      <w:r>
        <w:rPr/>
        <w:t>ꬲ</w:t>
      </w:r>
      <w:r>
        <w:rPr/>
        <w:t>먺돲뷲ꌼ</w:t>
      </w:r>
      <w:r>
        <w:rPr/>
        <w:t>ꜿ</w:t>
      </w:r>
      <w:r>
        <w:rPr/>
        <w:t>ꈣ븮닲꠼괢ꈰꈹ뀿뜾氡묲봠ꐷꃼ氁ꌢ갰</w:t>
      </w:r>
      <w:r>
        <w:rPr/>
        <w:t>ꜭ</w:t>
      </w:r>
      <w:r>
        <w:rPr/>
        <w:t>ꤠ</w:t>
      </w:r>
      <w:r>
        <w:rPr/>
        <w:t>봭氼ꄲ氥</w:t>
      </w:r>
      <w:r>
        <w:rPr/>
        <w:t>ꤾ</w:t>
      </w:r>
      <w:r>
        <w:rPr/>
        <w:t>愠ꋲꄲꌼ꠼괺</w:t>
      </w:r>
      <w:r>
        <w:rPr/>
        <w:t>꧲</w:t>
      </w:r>
      <w:r>
        <w:rPr/>
        <w:t>봼긷븲氣븲밷</w:t>
      </w:r>
      <w:r>
        <w:rPr/>
        <w:t>ꔪ</w:t>
      </w:r>
      <w:r>
        <w:rPr/>
        <w:t>ꐿ惲ꄼ氷꠺ꄣ븰</w:t>
      </w:r>
      <w:r>
        <w:rPr/>
        <w:t>ꤿ</w:t>
      </w:r>
      <w:r>
        <w:rPr/>
        <w:t>ꄼ</w:t>
      </w:r>
      <w:r>
        <w:rPr/>
        <w:t>ꗲ</w:t>
      </w:r>
      <w:r>
        <w:rPr/>
        <w:t>갰븼밺븲밿ꈻ氦ꐱ뼢럲ꄷ뻼氐뜣됲돲긹갣븮氰沛⊦⦠⊷㣿沛</w:t>
      </w:r>
      <w:r>
        <w:rPr/>
        <w:t>ᾝ</w:t>
      </w:r>
      <w:r>
        <w:rPr/>
        <w:t>࿲</w:t>
      </w:r>
      <w:r>
        <w:rPr/>
        <w:t>撛⊦⦠⊷㣲</w:t>
      </w:r>
      <w:r>
        <w:rPr/>
        <w:t>ᾝ</w:t>
      </w:r>
      <w:r>
        <w:rPr/>
        <w:t>ྻ⦦</w:t>
      </w:r>
      <w:r>
        <w:rPr/>
        <w:t>㗻拲</w:t>
      </w:r>
      <w:r>
        <w:rPr/>
        <w:t>ցΑ</w:t>
      </w:r>
      <w:r>
        <w:rPr/>
        <w:t>懲ꈳ딷봠긼氣氶ꈳ밼긼</w:t>
      </w:r>
      <w:r>
        <w:rPr/>
        <w:t>Ꜯ</w:t>
      </w:r>
      <w:r>
        <w:rPr/>
        <w:t>ꄩꃲ묹</w:t>
      </w:r>
      <w:r>
        <w:rPr/>
        <w:t>ꤿ</w:t>
      </w:r>
      <w:r>
        <w:rPr/>
        <w:t>봠긼ꃼ気꼼氤</w:t>
      </w:r>
      <w:r>
        <w:rPr/>
        <w:t>ꤹ</w:t>
      </w:r>
      <w:r>
        <w:rPr/>
        <w:t>냲懲봽ꈣꈳ봠긼긲븮氱</w:t>
      </w:r>
      <w:r>
        <w:rPr/>
        <w:t>Ꜽ</w:t>
      </w:r>
      <w:r>
        <w:rPr/>
        <w:t>괲</w:t>
      </w:r>
      <w:r>
        <w:rPr/>
        <w:t>Ꜯ</w:t>
      </w:r>
      <w:r>
        <w:rPr/>
        <w:t>ꄼꀡ氼괾</w:t>
      </w:r>
      <w:r>
        <w:rPr/>
        <w:t>ꤿ</w:t>
      </w:r>
      <w:r>
        <w:rPr/>
        <w:t>뿲ꐿ렼밾갤ꐷ</w:t>
      </w:r>
      <w:r>
        <w:rPr/>
        <w:t>ꗲ</w:t>
      </w:r>
      <w:r>
        <w:rPr/>
        <w:t>묷밷</w:t>
      </w:r>
      <w:r>
        <w:rPr/>
        <w:t>꯲ּ</w:t>
      </w:r>
      <w:r>
        <w:rPr/>
        <w:t>㢷㺼⦦拲舿ꋲꈵꄲ묲</w:t>
      </w:r>
      <w:r>
        <w:rPr/>
        <w:t>ꤠ</w:t>
      </w:r>
      <w:r>
        <w:rPr/>
        <w:t>氣ꈰ</w:t>
      </w:r>
      <w:r>
        <w:rPr/>
        <w:t>ꤠ</w:t>
      </w:r>
      <w:r>
        <w:rPr/>
        <w:t>氣븲밷</w:t>
      </w:r>
      <w:r>
        <w:rPr/>
        <w:t>ꔪ</w:t>
      </w:r>
      <w:r>
        <w:rPr/>
        <w:t>ꐿ惲꘼븼방</w:t>
      </w:r>
      <w:r>
        <w:rPr/>
        <w:t>ꗲ</w:t>
      </w:r>
      <w:r>
        <w:rPr/>
        <w:t>ꈠ긷묲</w:t>
      </w:r>
      <w:r>
        <w:rPr/>
        <w:t>ꤠ</w:t>
      </w:r>
      <w:r>
        <w:rPr/>
        <w:t>氵곲븷뤿ꐥ</w:t>
      </w:r>
      <w:r>
        <w:rPr/>
        <w:t>ꤣ꘡</w:t>
      </w:r>
      <w:r>
        <w:rPr/>
        <w:t>닲ꌼ</w:t>
      </w:r>
      <w:r>
        <w:rPr/>
        <w:t>Ꜻ</w:t>
      </w:r>
      <w:r>
        <w:rPr/>
        <w:t>븺</w:t>
      </w:r>
      <w:r>
        <w:rPr/>
        <w:t>꘡</w:t>
      </w:r>
      <w:r>
        <w:rPr/>
        <w:t>惲ꌼ꠶</w:t>
      </w:r>
      <w:r>
        <w:rPr/>
        <w:t>ꤢ꨸</w:t>
      </w:r>
      <w:r>
        <w:rPr/>
        <w:t>뿲</w:t>
      </w:r>
      <w:r>
        <w:rPr/>
        <w:t>ꓲ</w:t>
      </w:r>
      <w:r>
        <w:rPr/>
        <w:t>뼽밲긹</w:t>
      </w:r>
      <w:r>
        <w:rPr/>
        <w:t>ꤿ</w:t>
      </w:r>
      <w:r>
        <w:rPr/>
        <w:t>ꐭ沛⊦⦠⊷㣼䄃ꈰ</w:t>
      </w:r>
      <w:r>
        <w:rPr/>
        <w:t>ꤠ</w:t>
      </w:r>
      <w:r>
        <w:rPr/>
        <w:t>氣븲밷</w:t>
      </w:r>
      <w:r>
        <w:rPr/>
        <w:t>ꔪ</w:t>
      </w:r>
      <w:r>
        <w:rPr/>
        <w:t>ꐿ氽밷</w:t>
      </w:r>
      <w:r>
        <w:rPr/>
        <w:t>ꠣ</w:t>
      </w:r>
      <w:r>
        <w:rPr/>
        <w:t>븲긹댷뻲봼괼</w:t>
      </w:r>
      <w:r>
        <w:rPr/>
        <w:t>ꗲ</w:t>
      </w:r>
      <w:r>
        <w:rPr/>
        <w:t>꼢뼽ꌡ氽밺꼹갪ꄩ맲꠼괢ꈰꈹ뀤</w:t>
      </w:r>
      <w:r>
        <w:rPr/>
        <w:t>ꤰ</w:t>
      </w:r>
      <w:r>
        <w:rPr/>
        <w:t>惲ꄲ</w:t>
      </w:r>
      <w:r>
        <w:rPr/>
        <w:t>ꬩ</w:t>
      </w:r>
      <w:r>
        <w:rPr/>
        <w:t>긲</w:t>
      </w:r>
      <w:r>
        <w:rPr/>
        <w:t>ꤾ</w:t>
      </w:r>
      <w:r>
        <w:rPr/>
        <w:t>뼬沛</w:t>
      </w:r>
      <w:r>
        <w:rPr/>
        <w:t>ඐ</w:t>
      </w:r>
      <w:r>
        <w:rPr/>
        <w:t>泺봼긷뻲ꌼ氲밧ꐠ</w:t>
      </w:r>
      <w:r>
        <w:rPr/>
        <w:t>ꤸ</w:t>
      </w:r>
      <w:r>
        <w:rPr/>
        <w:t>븡밷沛⊦⦠⊷㣻拲</w:t>
      </w:r>
      <w:r>
        <w:rPr/>
        <w:t>֓໲</w:t>
      </w:r>
      <w:r>
        <w:rPr/>
        <w:t>밷꼡</w:t>
      </w:r>
      <w:r>
        <w:rPr/>
        <w:t>ꜭ</w:t>
      </w:r>
      <w:r>
        <w:rPr/>
        <w:t>밿ꋲ봼괺밲</w:t>
      </w:r>
      <w:r>
        <w:rPr/>
        <w:t>ꤠ</w:t>
      </w:r>
      <w:r>
        <w:rPr/>
        <w:t>봭惲묠ꈳ럲</w:t>
      </w:r>
      <w:r>
        <w:rPr/>
        <w:t>Ꜳ</w:t>
      </w:r>
      <w:r>
        <w:rPr/>
        <w:t>꼼봹ꈰꐠ끩氣븲ꄶ갢븩氺氢갣ꌢ</w:t>
      </w:r>
      <w:r>
        <w:rPr/>
        <w:t>ꤶꤹ</w:t>
      </w:r>
      <w:r>
        <w:rPr/>
        <w:t>ꐠ냲밷봡밣럾氠갸ꐷ惲ꄲꌢꐾ</w:t>
      </w:r>
      <w:r>
        <w:rPr/>
        <w:t>ꤢ</w:t>
      </w:r>
      <w:r>
        <w:rPr/>
        <w:t>惲꘲</w:t>
      </w:r>
      <w:r>
        <w:rPr/>
        <w:t>꛲</w:t>
      </w:r>
      <w:r>
        <w:rPr/>
        <w:t>갶밷봲拲</w:t>
      </w:r>
      <w:r>
        <w:rPr/>
        <w:t>֓໲</w:t>
      </w:r>
      <w:r>
        <w:rPr/>
        <w:t>봹</w:t>
      </w:r>
      <w:r>
        <w:rPr/>
        <w:t>ꤶ</w:t>
      </w:r>
      <w:r>
        <w:rPr/>
        <w:t>ꐠ氵곲븷ꃾ氥븼괩氢갵</w:t>
      </w:r>
      <w:r>
        <w:rPr/>
        <w:t>Ꜻ</w:t>
      </w:r>
      <w:r>
        <w:rPr/>
        <w:t>묿뜷氿ꈾ</w:t>
      </w:r>
      <w:r>
        <w:rPr/>
        <w:t>ꤢ</w:t>
      </w:r>
      <w:r>
        <w:rPr/>
        <w:t>곲携氶밡꼺</w:t>
      </w:r>
      <w:r>
        <w:rPr/>
        <w:t>꧲</w:t>
      </w:r>
      <w:r>
        <w:rPr/>
        <w:t>긷딺旾永ꈠꈢ뜷氶ꈹ꨿럲괩븮氡ꄺ꘲</w:t>
      </w:r>
      <w:r>
        <w:rPr/>
        <w:t>Ꜯ</w:t>
      </w:r>
      <w:r>
        <w:rPr/>
        <w:t>ꄩ惲븲꘺ꀺ氺氳뜹</w:t>
      </w:r>
      <w:r>
        <w:rPr/>
        <w:t>ꓼ</w:t>
      </w:r>
      <w:r>
        <w:rPr/>
        <w:t>氟갽밺ꀷ볾永갴</w:t>
      </w:r>
      <w:r>
        <w:rPr/>
        <w:t>꠩ꗲ꘼</w:t>
      </w:r>
      <w:r>
        <w:rPr/>
        <w:t>ꀽ뀬븷볲껲鴷븺泺</w:t>
      </w:r>
      <w:r>
        <w:rPr/>
        <w:t>ꬶ</w:t>
      </w:r>
      <w:r>
        <w:rPr/>
        <w:t>ꤣ</w:t>
      </w:r>
      <w:r>
        <w:rPr/>
        <w:t>냲</w:t>
      </w:r>
      <w:r>
        <w:rPr/>
        <w:t>ꓲ꠲</w:t>
      </w:r>
      <w:r>
        <w:rPr/>
        <w:t>ꜷ</w:t>
      </w:r>
      <w:r>
        <w:rPr/>
        <w:t>꧲</w:t>
      </w:r>
      <w:r>
        <w:rPr/>
        <w:t>鴷븮懲뷲괼</w:t>
      </w:r>
      <w:r>
        <w:rPr/>
        <w:t>Ꜯ</w:t>
      </w:r>
      <w:r>
        <w:rPr/>
        <w:t>됼</w:t>
      </w:r>
      <w:r>
        <w:rPr/>
        <w:t>ꗲ</w:t>
      </w:r>
      <w:r>
        <w:rPr/>
        <w:t>괡꘰럿氳뼶</w:t>
      </w:r>
      <w:r>
        <w:rPr/>
        <w:t>ꤠ</w:t>
      </w:r>
      <w:r>
        <w:rPr/>
        <w:t>氼</w:t>
      </w:r>
      <w:r>
        <w:rPr/>
        <w:t>ꬿ</w:t>
      </w:r>
      <w:r>
        <w:rPr/>
        <w:t>갥갠냲</w:t>
      </w:r>
      <w:r>
        <w:rPr/>
        <w:t>ּ</w:t>
      </w:r>
      <w:r>
        <w:rPr/>
        <w:t>㢷㺼⦦旲ꐾ</w:t>
      </w:r>
      <w:r>
        <w:rPr/>
        <w:t>ꤷ</w:t>
      </w:r>
      <w:r>
        <w:rPr/>
        <w:t>뻲봰ꈻ氡ꄺ꘲</w:t>
      </w:r>
      <w:r>
        <w:rPr/>
        <w:t>Ꜯ</w:t>
      </w:r>
      <w:r>
        <w:rPr/>
        <w:t>ꄩ</w:t>
      </w:r>
      <w:r>
        <w:rPr/>
        <w:t>ꗲ</w:t>
      </w:r>
      <w:r>
        <w:rPr/>
        <w:t>翠愧氢갵밭꠿뜻氲</w:t>
      </w:r>
      <w:r>
        <w:rPr/>
        <w:t>ꠢꤣ</w:t>
      </w:r>
      <w:r>
        <w:rPr/>
        <w:t>拲</w:t>
      </w:r>
      <w:r>
        <w:rPr/>
        <w:t>֓໲</w:t>
      </w:r>
      <w:r>
        <w:rPr/>
        <w:t>ꄷ氽밺봰갺긲</w:t>
      </w:r>
      <w:r>
        <w:rPr/>
        <w:t>ꤠ</w:t>
      </w:r>
      <w:r>
        <w:rPr/>
        <w:t>氲</w:t>
      </w:r>
      <w:r>
        <w:rPr/>
        <w:t>ꠢꤣ</w:t>
      </w:r>
      <w:r>
        <w:rPr/>
        <w:t>곾氿ꋲ밲</w:t>
      </w:r>
      <w:r>
        <w:rPr/>
        <w:t>ꬢ</w:t>
      </w:r>
      <w:r>
        <w:rPr/>
        <w:t>갳갠뜰갷뻲ꌢ갰ꐹ곲ꐧ氽밺봰ꈷꄺ돼䄝ꈹ뀵ꈰ갠</w:t>
      </w:r>
      <w:r>
        <w:rPr/>
        <w:t>ꤹꓲ</w:t>
      </w:r>
      <w:r>
        <w:rPr/>
        <w:t>鴷븺氰뜣꘲</w:t>
      </w:r>
      <w:r>
        <w:rPr/>
        <w:t>ꬩ</w:t>
      </w:r>
      <w:r>
        <w:rPr/>
        <w:t>긲눠氣긼</w:t>
      </w:r>
      <w:r>
        <w:rPr/>
        <w:t>ꓲꨲ</w:t>
      </w:r>
      <w:r>
        <w:rPr/>
        <w:t>Ꜽ</w:t>
      </w:r>
      <w:r>
        <w:rPr/>
        <w:t>괩氺氽밷꠹ꈴ</w:t>
      </w:r>
      <w:r>
        <w:rPr/>
        <w:t>ꤿ</w:t>
      </w:r>
      <w:r>
        <w:rPr/>
        <w:t>ꐭ氰沛</w:t>
      </w:r>
      <w:r>
        <w:rPr/>
        <w:t>আ૲</w:t>
      </w:r>
      <w:r>
        <w:rPr/>
        <w:t>搜ꌷ밲븺긿뜻氺ꄴ</w:t>
      </w:r>
      <w:r>
        <w:rPr/>
        <w:t>ꤿꤢ</w:t>
      </w:r>
      <w:r>
        <w:rPr/>
        <w:t>ꄩ</w:t>
      </w:r>
      <w:r>
        <w:rPr/>
        <w:t>ꗲ</w:t>
      </w:r>
      <w:r>
        <w:rPr/>
        <w:t>ꈠ밭</w:t>
      </w:r>
      <w:r>
        <w:rPr/>
        <w:t>ꣲּ</w:t>
      </w:r>
      <w:r>
        <w:rPr/>
        <w:t>㢷㺼⦦旼沛</w:t>
      </w:r>
      <w:r>
        <w:rPr/>
        <w:t>আ૲</w:t>
      </w:r>
      <w:r>
        <w:rPr/>
        <w:t>懲넠ꋲ븼꨷氶ꈳ밼긼</w:t>
      </w:r>
      <w:r>
        <w:rPr/>
        <w:t>Ꜯ</w:t>
      </w:r>
      <w:r>
        <w:rPr/>
        <w:t>묷봸갭氼백갿ꐵ갤ꐭ惲봼괺밲눫갭봭氢</w:t>
      </w:r>
      <w:r>
        <w:rPr/>
        <w:t>ꤱ</w:t>
      </w:r>
      <w:r>
        <w:rPr/>
        <w:t>뼹댢ꄼ氶</w:t>
      </w:r>
      <w:r>
        <w:rPr/>
        <w:t>ꜭ</w:t>
      </w:r>
      <w:r>
        <w:rPr/>
        <w:t>氼괣뼴꠷ꄺ돲븷</w:t>
      </w:r>
      <w:r>
        <w:rPr/>
        <w:t>꘡</w:t>
      </w:r>
      <w:r>
        <w:rPr/>
        <w:t>딺맲넸봽</w:t>
      </w:r>
      <w:r>
        <w:rPr/>
        <w:t>꜡</w:t>
      </w:r>
      <w:r>
        <w:rPr/>
        <w:t>갠갤ꐼꄿ뜧氺氿갵밷긲눫ꐷ氠</w:t>
      </w:r>
      <w:r>
        <w:rPr/>
        <w:t>ꤧ</w:t>
      </w:r>
      <w:r>
        <w:rPr/>
        <w:t>ꄺ묷봸ꐷ氽밼괹</w:t>
      </w:r>
      <w:r>
        <w:rPr/>
        <w:t>ꤾ</w:t>
      </w:r>
      <w:r>
        <w:rPr/>
        <w:t>럼䄝밼븼꘼</w:t>
      </w:r>
      <w:r>
        <w:rPr/>
        <w:t>ꟲ</w:t>
      </w:r>
      <w:r>
        <w:rPr/>
        <w:t>ּ</w:t>
      </w:r>
      <w:r>
        <w:rPr/>
        <w:t>㢷㺼⦦泲撛᳻拟茼氽밼긼</w:t>
      </w:r>
      <w:r>
        <w:rPr/>
        <w:t>ꠡ</w:t>
      </w:r>
      <w:r>
        <w:rPr/>
        <w:t>氾ꈴꄼ氽</w:t>
      </w:r>
      <w:r>
        <w:rPr/>
        <w:t>ꤢꤣ</w:t>
      </w:r>
      <w:r>
        <w:rPr/>
        <w:t>Ꜳ</w:t>
      </w:r>
      <w:r>
        <w:rPr/>
        <w:t>븮氳ꐠ럲븼</w:t>
      </w:r>
      <w:r>
        <w:rPr/>
        <w:t>Ꜯ꘼</w:t>
      </w:r>
      <w:r>
        <w:rPr/>
        <w:t>氺</w:t>
      </w:r>
      <w:r>
        <w:rPr/>
        <w:t>꯲</w:t>
      </w:r>
      <w:r>
        <w:rPr/>
        <w:t>ꈶꄼ꼼氷꼼永ꈿ먲氰氶밡꼼</w:t>
      </w:r>
      <w:r>
        <w:rPr/>
        <w:t>ꗲ</w:t>
      </w:r>
      <w:r>
        <w:rPr/>
        <w:t>拲</w:t>
      </w:r>
      <w:r>
        <w:rPr/>
        <w:t>ּ</w:t>
      </w:r>
      <w:r>
        <w:rPr/>
        <w:t>㢷㺼⦦氡ꀡ</w:t>
      </w:r>
      <w:r>
        <w:rPr/>
        <w:t>ꠢ</w:t>
      </w:r>
      <w:r>
        <w:rPr/>
        <w:t>댷븣돲갸</w:t>
      </w:r>
      <w:r>
        <w:rPr/>
        <w:t>꘡</w:t>
      </w:r>
      <w:r>
        <w:rPr/>
        <w:t>밲븿ꋲꌷ밷꠲긲븮氶갿ꄩ</w:t>
      </w:r>
      <w:r>
        <w:rPr/>
        <w:t>꧲</w:t>
      </w:r>
      <w:r>
        <w:rPr/>
        <w:t>껲밲</w:t>
      </w:r>
      <w:r>
        <w:rPr/>
        <w:t>ꬹ</w:t>
      </w:r>
      <w:r>
        <w:rPr/>
        <w:t>ꐥꄩ</w:t>
      </w:r>
      <w:r>
        <w:rPr/>
        <w:t>꧲</w:t>
      </w:r>
      <w:r>
        <w:rPr/>
        <w:t>븼문</w:t>
      </w:r>
      <w:r>
        <w:rPr/>
        <w:t>꓾</w:t>
      </w:r>
      <w:r>
        <w:rPr/>
        <w:t>氢갵괢ꈣ갿ꄩ</w:t>
      </w:r>
      <w:r>
        <w:rPr/>
        <w:t>꧲</w:t>
      </w:r>
      <w:r>
        <w:rPr/>
        <w:t>ꌼ氰봷ꀡ氾ꐢ뿼氘갸氼ꄲ氯븼氶</w:t>
      </w:r>
      <w:r>
        <w:rPr/>
        <w:t>ꤹ</w:t>
      </w:r>
      <w:r>
        <w:rPr/>
        <w:t>갷뻭氕갳ꈠ곲ꈳ氯븼ꃲ긼</w:t>
      </w:r>
      <w:r>
        <w:rPr/>
        <w:t>ꬹ</w:t>
      </w:r>
      <w:r>
        <w:rPr/>
        <w:t>ꈴ</w:t>
      </w:r>
      <w:r>
        <w:rPr/>
        <w:t>ꤿ</w:t>
      </w:r>
      <w:r>
        <w:rPr/>
        <w:t>곲ꄲ氣</w:t>
      </w:r>
      <w:r>
        <w:rPr/>
        <w:t>ꤠꤰ</w:t>
      </w:r>
      <w:r>
        <w:rPr/>
        <w:t>ꈻ泺ꀷ</w:t>
      </w:r>
      <w:r>
        <w:rPr/>
        <w:t>ꨣꤠꤰ</w:t>
      </w:r>
      <w:r>
        <w:rPr/>
        <w:t>ꈻ氡밼긷ꄮ旲껲ꀼ꠷</w:t>
      </w:r>
      <w:r>
        <w:rPr/>
        <w:t>Ꜻ</w:t>
      </w:r>
      <w:r>
        <w:rPr/>
        <w:t>沛</w:t>
      </w:r>
      <w:r>
        <w:rPr/>
        <w:t>ᾝ</w:t>
      </w:r>
      <w:r>
        <w:rPr/>
        <w:t>沝</w:t>
      </w:r>
      <w:r>
        <w:rPr/>
        <w:t>ᾛ</w:t>
      </w:r>
      <w:r>
        <w:rPr/>
        <w:t>泺긣</w:t>
      </w:r>
      <w:r>
        <w:rPr/>
        <w:t>ꤱ</w:t>
      </w:r>
      <w:r>
        <w:rPr/>
        <w:t>ꋲ븲꘺맲뼢ꈰꄷ</w:t>
      </w:r>
      <w:r>
        <w:rPr/>
        <w:t>ꗲ</w:t>
      </w:r>
      <w:r>
        <w:rPr/>
        <w:t>껲봷븷긼</w:t>
      </w:r>
      <w:r>
        <w:rPr/>
        <w:t>ꗲ</w:t>
      </w:r>
      <w:r>
        <w:rPr/>
        <w:t>ꀼ꠷</w:t>
      </w:r>
      <w:r>
        <w:rPr/>
        <w:t>Ꜻ</w:t>
      </w:r>
      <w:r>
        <w:rPr/>
        <w:t>沛</w:t>
      </w:r>
      <w:r>
        <w:rPr/>
        <w:t>ᾝ</w:t>
      </w:r>
      <w:r>
        <w:rPr/>
        <w:t>氣</w:t>
      </w:r>
      <w:r>
        <w:rPr/>
        <w:t>ꤾ</w:t>
      </w:r>
      <w:r>
        <w:rPr/>
        <w:t>냻拟鰲</w:t>
      </w:r>
      <w:r>
        <w:rPr/>
        <w:t>ꬹ</w:t>
      </w:r>
      <w:r>
        <w:rPr/>
        <w:t>ꐥꄩ</w:t>
      </w:r>
      <w:r>
        <w:rPr/>
        <w:t>꧲</w:t>
      </w:r>
      <w:r>
        <w:rPr/>
        <w:t>봷븺氰沛⊦⦠⊷㣲봼</w:t>
      </w:r>
      <w:r>
        <w:rPr/>
        <w:t>ꤶ</w:t>
      </w:r>
      <w:r>
        <w:rPr/>
        <w:t>ꐿ댬븣돲ꀷ</w:t>
      </w:r>
      <w:r>
        <w:rPr/>
        <w:t>ꨶ</w:t>
      </w:r>
      <w:r>
        <w:rPr/>
        <w:t>뿲봼괼</w:t>
      </w:r>
      <w:r>
        <w:rPr/>
        <w:t>ꗲ</w:t>
      </w:r>
      <w:r>
        <w:rPr/>
        <w:t>뷲ꌼꀼ딮닲꘼ꀽ뀬븷밼껿氡</w:t>
      </w:r>
      <w:r>
        <w:rPr/>
        <w:t>ꬹ</w:t>
      </w:r>
      <w:r>
        <w:rPr/>
        <w:t>ꈰ拲鴷븺氯븺氾ꈱ뼠氳뜠냲</w:t>
      </w:r>
      <w:r>
        <w:rPr/>
        <w:t>দⒷ</w:t>
      </w:r>
      <w:r>
        <w:rPr/>
        <w:t>㺼⦦惲</w:t>
      </w:r>
      <w:r>
        <w:rPr/>
        <w:t>ᢽ➷⋲ẻ⊵</w:t>
      </w:r>
      <w:r>
        <w:rPr/>
        <w:t>惲봷븺氿곲븷</w:t>
      </w:r>
      <w:r>
        <w:rPr/>
        <w:t>ꜷ</w:t>
      </w:r>
      <w:r>
        <w:rPr/>
        <w:t>렼ꄿ뜧氹ꐿꐭ맲</w:t>
      </w:r>
      <w:r>
        <w:rPr/>
        <w:t>ꓲ</w:t>
      </w:r>
      <w:r>
        <w:rPr/>
        <w:t>뻼</w:t>
      </w:r>
      <w:r>
        <w:rPr/>
        <w:t>꣼</w:t>
      </w:r>
      <w:r>
        <w:rPr/>
        <w:t>氁</w:t>
      </w:r>
      <w:r>
        <w:rPr/>
        <w:t>ꬹ</w:t>
      </w:r>
      <w:r>
        <w:rPr/>
        <w:t>럲懲넠ꋲ갿갹ꈱ</w:t>
      </w:r>
      <w:r>
        <w:rPr/>
        <w:t>ꓲ</w:t>
      </w:r>
      <w:r>
        <w:rPr/>
        <w:t>ꌼ묠ꈰ뜧氼븶</w:t>
      </w:r>
      <w:r>
        <w:rPr/>
        <w:t>ꤹꤿ</w:t>
      </w:r>
      <w:r>
        <w:rPr/>
        <w:t>ꐻ惲꼶</w:t>
      </w:r>
      <w:r>
        <w:rPr/>
        <w:t>꧲</w:t>
      </w:r>
      <w:r>
        <w:rPr/>
        <w:t>ꌢꐿꐾ갷븣돲밷됷ꄺ</w:t>
      </w:r>
      <w:r>
        <w:rPr/>
        <w:t>ꧾ</w:t>
      </w:r>
      <w:r>
        <w:rPr/>
        <w:t>永갸氽</w:t>
      </w:r>
      <w:r>
        <w:rPr/>
        <w:t>ꤢꤾ꤫</w:t>
      </w:r>
      <w:r>
        <w:rPr/>
        <w:t>갠냲꠲ꄿ뜷泺갸</w:t>
      </w:r>
      <w:r>
        <w:rPr/>
        <w:t>ꤠ</w:t>
      </w:r>
      <w:r>
        <w:rPr/>
        <w:t>띩旲ꌼ氣</w:t>
      </w:r>
      <w:r>
        <w:rPr/>
        <w:t>ꤠ꓾</w:t>
      </w:r>
      <w:r>
        <w:rPr/>
        <w:t>氠ꈥꄼ氠갸水</w:t>
      </w:r>
      <w:r>
        <w:rPr/>
        <w:t>ꧾ</w:t>
      </w:r>
      <w:r>
        <w:rPr/>
        <w:t>永갸氽ꈥ븼긩</w:t>
      </w:r>
      <w:r>
        <w:rPr/>
        <w:t>ꗲ</w:t>
      </w:r>
      <w:r>
        <w:rPr/>
        <w:t>뼵</w:t>
      </w:r>
      <w:r>
        <w:rPr/>
        <w:t>ꤹ</w:t>
      </w:r>
      <w:r>
        <w:rPr/>
        <w:t>氿갾</w:t>
      </w:r>
      <w:r>
        <w:rPr/>
        <w:t>ꤥ</w:t>
      </w:r>
      <w:r>
        <w:rPr/>
        <w:t>갷뻲꠲</w:t>
      </w:r>
      <w:r>
        <w:rPr/>
        <w:t>Ꜯ</w:t>
      </w:r>
      <w:r>
        <w:rPr/>
        <w:t>ꄷ</w:t>
      </w:r>
      <w:r>
        <w:rPr/>
        <w:t>ꔪ</w:t>
      </w:r>
      <w:r>
        <w:rPr/>
        <w:t>ꐻ氽뼠냲ꌼ묠ꈰꈱꋲ꘼ꄰ</w:t>
      </w:r>
      <w:r>
        <w:rPr/>
        <w:t>ꤢ</w:t>
      </w:r>
      <w:r>
        <w:rPr/>
        <w:t>븲拲脲氡</w:t>
      </w:r>
      <w:r>
        <w:rPr/>
        <w:t>ꬹ</w:t>
      </w:r>
      <w:r>
        <w:rPr/>
        <w:t>ꈰ뜧永ꈾꌮ눠</w:t>
      </w:r>
      <w:r>
        <w:rPr/>
        <w:t>ꤢ</w:t>
      </w:r>
      <w:r>
        <w:rPr/>
        <w:t>갧氣뼫</w:t>
      </w:r>
      <w:r>
        <w:rPr/>
        <w:t>ꤣ</w:t>
      </w:r>
      <w:r>
        <w:rPr/>
        <w:t>븰뼬뻲븲괹ꐤ럲ꀲ밪밡븺</w:t>
      </w:r>
      <w:r>
        <w:rPr/>
        <w:t>ꬲ</w:t>
      </w:r>
      <w:r>
        <w:rPr/>
        <w:t>먺</w:t>
      </w:r>
      <w:r>
        <w:rPr/>
        <w:t>꓾</w:t>
      </w:r>
      <w:r>
        <w:rPr/>
        <w:t>永ꈠꈢ뜷氽</w:t>
      </w:r>
      <w:r>
        <w:rPr/>
        <w:t>ꤢ</w:t>
      </w:r>
      <w:r>
        <w:rPr/>
        <w:t>ꐼ꠺묷봸</w:t>
      </w:r>
      <w:r>
        <w:rPr/>
        <w:t>ꓲ</w:t>
      </w:r>
      <w:r>
        <w:rPr/>
        <w:t>먷ꄠ밲</w:t>
      </w:r>
      <w:r>
        <w:rPr/>
        <w:t>Ꜻꬼ</w:t>
      </w:r>
      <w:r>
        <w:rPr/>
        <w:t>긲ꄿꋲ꠼ꌼ</w:t>
      </w:r>
      <w:r>
        <w:rPr/>
        <w:t>ꜿ</w:t>
      </w:r>
      <w:r>
        <w:rPr/>
        <w:t>댬븣돲</w:t>
      </w:r>
      <w:r>
        <w:rPr/>
        <w:t>ꓲ</w:t>
      </w:r>
      <w:r>
        <w:rPr/>
        <w:t>ꀼ꠺렺먺밡눠봭拲鴼꼹갣ꄼ氯븺ꃲ븲괹ꐤ갾氽</w:t>
      </w:r>
      <w:r>
        <w:rPr/>
        <w:t>ꤢꤣ</w:t>
      </w:r>
      <w:r>
        <w:rPr/>
        <w:t>뜹갬븣돲ꌲ꘷븩氶갿ꄩ맲껲</w:t>
      </w:r>
      <w:r>
        <w:rPr/>
        <w:t>ּ</w:t>
      </w:r>
      <w:r>
        <w:rPr/>
        <w:t>㢷㺼⦦拲鼵</w:t>
      </w:r>
      <w:r>
        <w:rPr/>
        <w:t>ꜩ</w:t>
      </w:r>
      <w:r>
        <w:rPr/>
        <w:t>惲꘼븼방</w:t>
      </w:r>
      <w:r>
        <w:rPr/>
        <w:t>꧲</w:t>
      </w:r>
      <w:r>
        <w:rPr/>
        <w:t>ꬲ</w:t>
      </w:r>
      <w:r>
        <w:rPr/>
        <w:t>ꄺꀲ눠봭氾갢됢뼠ꐵ갤ꐷ</w:t>
      </w:r>
      <w:r>
        <w:rPr/>
        <w:t>ꗾ</w:t>
      </w:r>
      <w:r>
        <w:rPr/>
        <w:t>氿갵뜰갬븣돲ꀲ밪밡븺</w:t>
      </w:r>
      <w:r>
        <w:rPr/>
        <w:t>ꬲ</w:t>
      </w:r>
      <w:r>
        <w:rPr/>
        <w:t>븼밲ꀺ拟谶밷뷲껲鴷븺氣ꈣ븼ꐠ氺</w:t>
      </w:r>
      <w:r>
        <w:rPr/>
        <w:t>꯲</w:t>
      </w:r>
      <w:r>
        <w:rPr/>
        <w:t>磲괲</w:t>
      </w:r>
      <w:r>
        <w:rPr/>
        <w:t>ꔠ</w:t>
      </w:r>
      <w:r>
        <w:rPr/>
        <w:t>拲茢</w:t>
      </w:r>
      <w:r>
        <w:rPr/>
        <w:t>ꓲ</w:t>
      </w:r>
      <w:r>
        <w:rPr/>
        <w:t>ꬲ</w:t>
      </w:r>
      <w:r>
        <w:rPr/>
        <w:t>ꌺ봺氳갻븩氼븶</w:t>
      </w:r>
      <w:r>
        <w:rPr/>
        <w:t>ꤹ</w:t>
      </w:r>
      <w:r>
        <w:rPr/>
        <w:t>댬븣돲</w:t>
      </w:r>
      <w:r>
        <w:rPr/>
        <w:t>ꠢ</w:t>
      </w:r>
      <w:r>
        <w:rPr/>
        <w:t>뼱氼뻲</w:t>
      </w:r>
      <w:r>
        <w:rPr/>
        <w:t>ꠢ</w:t>
      </w:r>
      <w:r>
        <w:rPr/>
        <w:t>뼱곲븼문갾</w:t>
      </w:r>
      <w:r>
        <w:rPr/>
        <w:t>ꓨ</w:t>
      </w:r>
      <w:r>
        <w:rPr/>
        <w:t>泣绡拦秼童拪痲搵갽ꈾꐿ갠냲갶밷뷲껲븲꘼ꃲ긺꠷氿</w:t>
      </w:r>
      <w:r>
        <w:rPr/>
        <w:t>꧲</w:t>
      </w:r>
      <w:r>
        <w:rPr/>
        <w:t>ꄡ꨿ꋳ旼氅갣븺氯븼꼼氲</w:t>
      </w:r>
      <w:r>
        <w:rPr/>
        <w:t>ꠢꤣ</w:t>
      </w:r>
      <w:r>
        <w:rPr/>
        <w:t>곲뼸갵뜰갬뻲ꄼꀷ볲꘼ꀽ뀬븷밲氰沛⊦⦠⊷㣾氿ꈾ</w:t>
      </w:r>
      <w:r>
        <w:rPr/>
        <w:t>ꤢ</w:t>
      </w:r>
      <w:r>
        <w:rPr/>
        <w:t>곲ꌼ</w:t>
      </w:r>
      <w:r>
        <w:rPr/>
        <w:t>ꠣꤠꤻ</w:t>
      </w:r>
      <w:r>
        <w:rPr/>
        <w:t>氺氠戶拟茼氢댶뿲ꌢꐥꐿ泺껲ꈣꄼ긿ꈾ惲ꐵ愵곲ꈱ밲ꄺ묷ꄺ</w:t>
      </w:r>
      <w:r>
        <w:rPr/>
        <w:t>ꗲ</w:t>
      </w:r>
      <w:r>
        <w:rPr/>
        <w:t>ꈳꈢ뼶ꈰ갿ꐭ旲꠲ꄿ뜷氶</w:t>
      </w:r>
      <w:r>
        <w:rPr/>
        <w:t>ꤹ</w:t>
      </w:r>
      <w:r>
        <w:rPr/>
        <w:t>댠봭氿곲묲봠</w:t>
      </w:r>
      <w:r>
        <w:rPr/>
        <w:t>ꓲ</w:t>
      </w:r>
      <w:r>
        <w:rPr/>
        <w:t>懲ꌲ꘷븩拲蠹ꐿ곲ꐿ렼밾갤ꐺ氰ꄡ븢</w:t>
      </w:r>
      <w:r>
        <w:rPr/>
        <w:t>ꓲ</w:t>
      </w:r>
      <w:r>
        <w:rPr/>
        <w:t>ꌲ꘷븲氼괩묿ꋲ봼봠갰</w:t>
      </w:r>
      <w:r>
        <w:rPr/>
        <w:t>ꜭ</w:t>
      </w:r>
      <w:r>
        <w:rPr/>
        <w:t>ꤠ</w:t>
      </w:r>
      <w:r>
        <w:rPr/>
        <w:t>氼뻲緲꠼泣秢糲괲</w:t>
      </w:r>
      <w:r>
        <w:rPr/>
        <w:t>ꔠ</w:t>
      </w:r>
      <w:r>
        <w:rPr/>
        <w:t>拲鄠ꋲ</w:t>
      </w:r>
      <w:r>
        <w:rPr/>
        <w:t>ꬲ</w:t>
      </w:r>
      <w:r>
        <w:rPr/>
        <w:t>딺딲</w:t>
      </w:r>
      <w:r>
        <w:rPr/>
        <w:t>ꤠ</w:t>
      </w:r>
      <w:r>
        <w:rPr/>
        <w:t>氃</w:t>
      </w:r>
      <w:r>
        <w:rPr/>
        <w:t>ꤠ</w:t>
      </w:r>
      <w:r>
        <w:rPr/>
        <w:t>냲ꈠ氾ꈿꈽꈹꐵꐢꈰ갿ꐭ永갸ꐾ愹ꐳꋲꌼ</w:t>
      </w:r>
      <w:r>
        <w:rPr/>
        <w:t>Ꜯꬼ</w:t>
      </w:r>
      <w:r>
        <w:rPr/>
        <w:t>긲븷</w:t>
      </w:r>
      <w:r>
        <w:rPr/>
        <w:t>ꜷ</w:t>
      </w:r>
      <w:r>
        <w:rPr/>
        <w:t>ꃲ</w:t>
      </w:r>
      <w:r>
        <w:rPr/>
        <w:t>ꓲ</w:t>
      </w:r>
      <w:r>
        <w:rPr/>
        <w:t>ꌢ</w:t>
      </w:r>
      <w:r>
        <w:rPr/>
        <w:t>ꤶ</w:t>
      </w:r>
      <w:r>
        <w:rPr/>
        <w:t>ꈣ븲긹댷뻲긣</w:t>
      </w:r>
      <w:r>
        <w:rPr/>
        <w:t>ꤾ</w:t>
      </w:r>
      <w:r>
        <w:rPr/>
        <w:t>氢갰ꄩ</w:t>
      </w:r>
      <w:r>
        <w:rPr/>
        <w:t>꧲</w:t>
      </w:r>
      <w:r>
        <w:rPr/>
        <w:t>ꌢ갰과䄜꠿ꋲꐵ氶ꈣ븼ꐿ봠껲鴷븺氰氠ꈾ惲묠ꋲꌢꈠꈸꈹ곲</w:t>
      </w:r>
      <w:r>
        <w:rPr/>
        <w:t>ւ</w:t>
      </w:r>
      <w:r>
        <w:rPr/>
        <w:t>氣갾ꈱꋲꌼ氣</w:t>
      </w:r>
      <w:r>
        <w:rPr/>
        <w:t>ꤳ꧲꠼</w:t>
      </w:r>
      <w:r>
        <w:rPr/>
        <w:t>봠갠ꈥꄼ氶</w:t>
      </w:r>
      <w:r>
        <w:rPr/>
        <w:t>ꜭ</w:t>
      </w:r>
      <w:r>
        <w:rPr/>
        <w:t>氢갳ꈠ럼氏븼氣ꈰ</w:t>
      </w:r>
      <w:r>
        <w:rPr/>
        <w:t>ꤢ</w:t>
      </w:r>
      <w:r>
        <w:rPr/>
        <w:t>됷ꄿꋲꄷ뼶ꈳꄼ惲ꄼ氽밺氶ꈣ븲븼묿ꈾ氡ꌼ밣븰</w:t>
      </w:r>
      <w:r>
        <w:rPr/>
        <w:t>꧲</w:t>
      </w:r>
      <w:r>
        <w:rPr/>
        <w:t>ꀼ꨿ꋲꌢꈶ</w:t>
      </w:r>
      <w:r>
        <w:rPr/>
        <w:t>ꤹ</w:t>
      </w:r>
      <w:r>
        <w:rPr/>
        <w:t>갠냲ꄷꀲ</w:t>
      </w:r>
      <w:r>
        <w:rPr/>
        <w:t>ꜩ</w:t>
      </w:r>
      <w:r>
        <w:rPr/>
        <w:t>ꗲ</w:t>
      </w:r>
      <w:r>
        <w:rPr/>
        <w:t>ꈳ뙪ꃲ밲괼븩拲蘲</w:t>
      </w:r>
      <w:r>
        <w:rPr/>
        <w:t>꛲</w:t>
      </w:r>
      <w:r>
        <w:rPr/>
        <w:t>븼</w:t>
      </w:r>
      <w:r>
        <w:rPr/>
        <w:t>Ꜯ꘼</w:t>
      </w:r>
      <w:r>
        <w:rPr/>
        <w:t>氶갿ꄩ</w:t>
      </w:r>
      <w:r>
        <w:rPr/>
        <w:t>꧲</w:t>
      </w:r>
      <w:r>
        <w:rPr/>
        <w:t>ꌼꀷ딷ꄩ氰氼괼</w:t>
      </w:r>
      <w:r>
        <w:rPr/>
        <w:t>Ꜽ</w:t>
      </w:r>
      <w:r>
        <w:rPr/>
        <w:t>문뿲</w:t>
      </w:r>
      <w:r>
        <w:rPr/>
        <w:t>ւ</w:t>
      </w:r>
      <w:r>
        <w:rPr/>
        <w:t>惲鴷븮氺ꀷ</w:t>
      </w:r>
      <w:r>
        <w:rPr/>
        <w:t>ꤠ</w:t>
      </w:r>
      <w:r>
        <w:rPr/>
        <w:t>氰봬氿</w:t>
      </w:r>
      <w:r>
        <w:rPr/>
        <w:t>ꤼ</w:t>
      </w:r>
      <w:r>
        <w:rPr/>
        <w:t>괧ꈶꐾ뼬氺ꄦꈢꀲ먺닲꠹돲ꌷ밷꠲묺氶갿ꄩ맲ꌼ</w:t>
      </w:r>
      <w:r>
        <w:rPr/>
        <w:t>꜡</w:t>
      </w:r>
      <w:r>
        <w:rPr/>
        <w:t>묲븷</w:t>
      </w:r>
      <w:r>
        <w:rPr/>
        <w:t>Ꜭ</w:t>
      </w:r>
      <w:r>
        <w:rPr/>
        <w:t>拲蠹돲뼶ꈳ봠긲惲ꄲ氼봿ꈰ</w:t>
      </w:r>
      <w:r>
        <w:rPr/>
        <w:t>꧲</w:t>
      </w:r>
      <w:r>
        <w:rPr/>
        <w:t>뼣</w:t>
      </w:r>
      <w:r>
        <w:rPr/>
        <w:t>꜡</w:t>
      </w:r>
      <w:r>
        <w:rPr/>
        <w:t>꿾氽밷꠼봠갰</w:t>
      </w:r>
      <w:r>
        <w:rPr/>
        <w:t>ꜭ</w:t>
      </w:r>
      <w:r>
        <w:rPr/>
        <w:t>ꤾ</w:t>
      </w:r>
      <w:r>
        <w:rPr/>
        <w:t>뜧氽밼븼꘼</w:t>
      </w:r>
      <w:r>
        <w:rPr/>
        <w:t>Ꜽ</w:t>
      </w:r>
      <w:r>
        <w:rPr/>
        <w:t>ꃲ沛᳾氣븢ꈭ뻲괼</w:t>
      </w:r>
      <w:r>
        <w:rPr/>
        <w:t>ꜷ</w:t>
      </w:r>
      <w:r>
        <w:rPr/>
        <w:t>꧲</w:t>
      </w:r>
      <w:r>
        <w:rPr/>
        <w:t>봼긷밪</w:t>
      </w:r>
      <w:r>
        <w:rPr/>
        <w:t>ꤿ</w:t>
      </w:r>
      <w:r>
        <w:rPr/>
        <w:t>ꄡ닲</w:t>
      </w:r>
      <w:r>
        <w:rPr/>
        <w:t>ꓲ</w:t>
      </w:r>
      <w:r>
        <w:rPr/>
        <w:t>뼶ꈳꄡ닲봺봠</w:t>
      </w:r>
      <w:r>
        <w:rPr/>
        <w:t>ꤾ</w:t>
      </w:r>
      <w:r>
        <w:rPr/>
        <w:t>뿼䄝밷꠼봠갰</w:t>
      </w:r>
      <w:r>
        <w:rPr/>
        <w:t>ꜷ</w:t>
      </w:r>
      <w:r>
        <w:rPr/>
        <w:t>ꄺ</w:t>
      </w:r>
      <w:r>
        <w:rPr/>
        <w:t>꧲</w:t>
      </w:r>
      <w:r>
        <w:rPr/>
        <w:t>뼣</w:t>
      </w:r>
      <w:r>
        <w:rPr/>
        <w:t>꜡</w:t>
      </w:r>
      <w:r>
        <w:rPr/>
        <w:t>꿲껲</w:t>
      </w:r>
      <w:r>
        <w:rPr/>
        <w:t>ּ</w:t>
      </w:r>
      <w:r>
        <w:rPr/>
        <w:t>㢷㺼⦦氽ꈣ븢ꈷꄼ氽ꋲ봧</w:t>
      </w:r>
      <w:r>
        <w:rPr/>
        <w:t>ꤾ꧲</w:t>
      </w:r>
      <w:r>
        <w:rPr/>
        <w:t>Ꜻ</w:t>
      </w:r>
      <w:r>
        <w:rPr/>
        <w:t>ꤿ</w:t>
      </w:r>
      <w:r>
        <w:rPr/>
        <w:t>뻲懲봷배</w:t>
      </w:r>
      <w:r>
        <w:rPr/>
        <w:t>ꤢ</w:t>
      </w:r>
      <w:r>
        <w:rPr/>
        <w:t>汩拲茢</w:t>
      </w:r>
      <w:r>
        <w:rPr/>
        <w:t>ꤶ</w:t>
      </w:r>
      <w:r>
        <w:rPr/>
        <w:t>ꈣ븲긹</w:t>
      </w:r>
      <w:r>
        <w:rPr/>
        <w:t>ꤿ</w:t>
      </w:r>
      <w:r>
        <w:rPr/>
        <w:t>ꐷ氡봹뼱氼봡딷봠긹댷븣돲봼긾</w:t>
      </w:r>
      <w:r>
        <w:rPr/>
        <w:t>ꤣ</w:t>
      </w:r>
      <w:r>
        <w:rPr/>
        <w:t>븿ꈻ氢갳ꈠꈻ氶긡맲ꌢꈤ</w:t>
      </w:r>
      <w:r>
        <w:rPr/>
        <w:t>ꤣ</w:t>
      </w:r>
      <w:r>
        <w:rPr/>
        <w:t>봼껨氿곲꘼ꀽ뀬븷밷氽ꈹ뀵ꈰ갠</w:t>
      </w:r>
      <w:r>
        <w:rPr/>
        <w:t>ꤹ</w:t>
      </w:r>
      <w:r>
        <w:rPr/>
        <w:t>돲</w:t>
      </w:r>
      <w:r>
        <w:rPr/>
        <w:t>ꓲ</w:t>
      </w:r>
      <w:r>
        <w:rPr/>
        <w:t>ꄲ永ꈾꌮ눠</w:t>
      </w:r>
      <w:r>
        <w:rPr/>
        <w:t>ꤢ꧿</w:t>
      </w:r>
      <w:r>
        <w:rPr/>
        <w:t>봷배</w:t>
      </w:r>
      <w:r>
        <w:rPr/>
        <w:t>ꤢꧼ</w:t>
      </w:r>
      <w:r>
        <w:rPr/>
        <w:t>氝밼먷봣氿곲꘼ꀽ뀬븷밷氽ꈹ뀵ꈰ갠</w:t>
      </w:r>
      <w:r>
        <w:rPr/>
        <w:t>ꤹ</w:t>
      </w:r>
      <w:r>
        <w:rPr/>
        <w:t>돲ꄲ</w:t>
      </w:r>
      <w:r>
        <w:rPr/>
        <w:t>ꬩ</w:t>
      </w:r>
      <w:r>
        <w:rPr/>
        <w:t>긲</w:t>
      </w:r>
      <w:r>
        <w:rPr/>
        <w:t>ꤠ</w:t>
      </w:r>
      <w:r>
        <w:rPr/>
        <w:t>봭永</w:t>
      </w:r>
      <w:r>
        <w:rPr/>
        <w:t>Ꜻ</w:t>
      </w:r>
      <w:r>
        <w:rPr/>
        <w:t>ꤿ</w:t>
      </w:r>
      <w:r>
        <w:rPr/>
        <w:t>븼ꃲ곲ꄲ永ꈾꌮ눠</w:t>
      </w:r>
      <w:r>
        <w:rPr/>
        <w:t>ꤢ꧿</w:t>
      </w:r>
      <w:r>
        <w:rPr/>
        <w:t>봷배</w:t>
      </w:r>
      <w:r>
        <w:rPr/>
        <w:t>ꤢ꧲</w:t>
      </w:r>
      <w:r>
        <w:rPr/>
        <w:t>懲봷배</w:t>
      </w:r>
      <w:r>
        <w:rPr/>
        <w:t>ꤢ</w:t>
      </w:r>
      <w:r>
        <w:rPr/>
        <w:t>ꈾ拲蘹ꐷꄠ氺氣</w:t>
      </w:r>
      <w:r>
        <w:rPr/>
        <w:t>ꤢ</w:t>
      </w:r>
      <w:r>
        <w:rPr/>
        <w:t>긷볲ꌼ氣뼠</w:t>
      </w:r>
      <w:r>
        <w:rPr/>
        <w:t>ꓲ</w:t>
      </w:r>
      <w:r>
        <w:rPr/>
        <w:t>댰</w:t>
      </w:r>
      <w:r>
        <w:rPr/>
        <w:t>ꜭ</w:t>
      </w:r>
      <w:r>
        <w:rPr/>
        <w:t>눠봭氥갣븭ꀺ氼꠿ꈻ氽밼꼢갾ꀩ惲긵갺ꀼ꠷</w:t>
      </w:r>
      <w:r>
        <w:rPr/>
        <w:t>ꔣ</w:t>
      </w:r>
      <w:r>
        <w:rPr/>
        <w:t>븰뼬딺ꀺ氽ꋲ긺밠뼲</w:t>
      </w:r>
      <w:r>
        <w:rPr/>
        <w:t>Ꜯ</w:t>
      </w:r>
      <w:r>
        <w:rPr/>
        <w:t>ꄼ</w:t>
      </w:r>
      <w:r>
        <w:rPr/>
        <w:t>ꗲ</w:t>
      </w:r>
      <w:r>
        <w:rPr/>
        <w:t>봰댵</w:t>
      </w:r>
      <w:r>
        <w:rPr/>
        <w:t>ꓲ</w:t>
      </w:r>
      <w:r>
        <w:rPr/>
        <w:t>껲봷븺拲氃</w:t>
      </w:r>
      <w:r>
        <w:rPr/>
        <w:t>ꤢ</w:t>
      </w:r>
      <w:r>
        <w:rPr/>
        <w:t>긷볲ꌼ氡꘲</w:t>
      </w:r>
      <w:r>
        <w:rPr/>
        <w:t>ꬲ</w:t>
      </w:r>
      <w:r>
        <w:rPr/>
        <w:t>ꄺ댾永</w:t>
      </w:r>
      <w:r>
        <w:rPr/>
        <w:t>Ꜻ</w:t>
      </w:r>
      <w:r>
        <w:rPr/>
        <w:t>ꤿ</w:t>
      </w:r>
      <w:r>
        <w:rPr/>
        <w:t>븲氰뜽ꈹꄭ</w:t>
      </w:r>
      <w:r>
        <w:rPr/>
        <w:t>ꤠ</w:t>
      </w:r>
      <w:r>
        <w:rPr/>
        <w:t>氣ꈼ븰</w:t>
      </w:r>
      <w:r>
        <w:rPr/>
        <w:t>ꤠ</w:t>
      </w:r>
      <w:r>
        <w:rPr/>
        <w:t>봠긡눫ꐷ氶</w:t>
      </w:r>
      <w:r>
        <w:rPr/>
        <w:t>ꤻ</w:t>
      </w:r>
      <w:r>
        <w:rPr/>
        <w:t>봠긺돾氿갽밺ꀷ볾氽</w:t>
      </w:r>
      <w:r>
        <w:rPr/>
        <w:t>ꤢꤣ</w:t>
      </w:r>
      <w:r>
        <w:rPr/>
        <w:t>뜹갷뻲꘹ꐷꄠ뿲렲</w:t>
      </w:r>
      <w:r>
        <w:rPr/>
        <w:t>ꔹ</w:t>
      </w:r>
      <w:r>
        <w:rPr/>
        <w:t>拲蠹돲ꌢ</w:t>
      </w:r>
      <w:r>
        <w:rPr/>
        <w:t>ꤶ</w:t>
      </w:r>
      <w:r>
        <w:rPr/>
        <w:t>ꈣ븲긹</w:t>
      </w:r>
      <w:r>
        <w:rPr/>
        <w:t>ꤿ</w:t>
      </w:r>
      <w:r>
        <w:rPr/>
        <w:t>ꐭ氡봹뼱氣ꈰ</w:t>
      </w:r>
      <w:r>
        <w:rPr/>
        <w:t>ꤢ</w:t>
      </w:r>
      <w:r>
        <w:rPr/>
        <w:t>됷ꄿꋲꄷꈳ뤼꠺ꀼ氿갹ꐥꐷ氶긡맲넠ꐧ氾ꈶ뼹</w:t>
      </w:r>
      <w:r>
        <w:rPr/>
        <w:t>ꤻ</w:t>
      </w:r>
      <w:r>
        <w:rPr/>
        <w:t>泿永</w:t>
      </w:r>
      <w:r>
        <w:rPr/>
        <w:t>Ꜻ</w:t>
      </w:r>
      <w:r>
        <w:rPr/>
        <w:t>ꤿ</w:t>
      </w:r>
      <w:r>
        <w:rPr/>
        <w:t>븲氺氣</w:t>
      </w:r>
      <w:r>
        <w:rPr/>
        <w:t>ꤢ</w:t>
      </w:r>
      <w:r>
        <w:rPr/>
        <w:t>긷밲惲</w:t>
      </w:r>
      <w:r>
        <w:rPr/>
        <w:t>ꓲ</w:t>
      </w:r>
      <w:r>
        <w:rPr/>
        <w:t>ꐧ氼꠿ꈰ밷ꀷꄿ갭氣ꈱ</w:t>
      </w:r>
      <w:r>
        <w:rPr/>
        <w:t>Ꜳ</w:t>
      </w:r>
      <w:r>
        <w:rPr/>
        <w:t>봼긲ꄿ갭氢갳ꈠ과氐</w:t>
      </w:r>
      <w:r>
        <w:rPr/>
        <w:t>ꬲ</w:t>
      </w:r>
      <w:r>
        <w:rPr/>
        <w:t>ꐾꈶ</w:t>
      </w:r>
      <w:r>
        <w:rPr/>
        <w:t>ꤻ</w:t>
      </w:r>
      <w:r>
        <w:rPr/>
        <w:t>봠긺</w:t>
      </w:r>
      <w:r>
        <w:rPr/>
        <w:t>꧲꘹</w:t>
      </w:r>
      <w:r>
        <w:rPr/>
        <w:t>ꐷꄠ곲</w:t>
      </w:r>
      <w:r>
        <w:rPr/>
        <w:t>ꓲ</w:t>
      </w:r>
      <w:r>
        <w:rPr/>
        <w:t>봷배</w:t>
      </w:r>
      <w:r>
        <w:rPr/>
        <w:t>ꤢ</w:t>
      </w:r>
      <w:r>
        <w:rPr/>
        <w:t>곲ꈽꐣ뜰갷븣돲봼ꈠ긷븣븰뼬딺ꀺ氽밼븼꘼</w:t>
      </w:r>
      <w:r>
        <w:rPr/>
        <w:t>Ꜳ</w:t>
      </w:r>
      <w:r>
        <w:rPr/>
        <w:t>ꀺ惲ꌼ넠ꈾ뿲꘹ꐷꄠ氺氣</w:t>
      </w:r>
      <w:r>
        <w:rPr/>
        <w:t>ꤢ</w:t>
      </w:r>
      <w:r>
        <w:rPr/>
        <w:t>긷볲ꀼ꼡뻲괩븮氰뜽뼫</w:t>
      </w:r>
      <w:r>
        <w:rPr/>
        <w:t>ꤿ</w:t>
      </w:r>
      <w:r>
        <w:rPr/>
        <w:t>럲밲</w:t>
      </w:r>
      <w:r>
        <w:rPr/>
        <w:t>ꬿ</w:t>
      </w:r>
      <w:r>
        <w:rPr/>
        <w:t>뜾</w:t>
      </w:r>
      <w:r>
        <w:rPr/>
        <w:t>ꓲ</w:t>
      </w:r>
      <w:r>
        <w:rPr/>
        <w:t>ꌢꈺ</w:t>
      </w:r>
      <w:r>
        <w:rPr/>
        <w:t>ꬰ</w:t>
      </w:r>
      <w:r>
        <w:rPr/>
        <w:t>ꈶꐠ</w:t>
      </w:r>
      <w:r>
        <w:rPr/>
        <w:t>ꤹ</w:t>
      </w:r>
      <w:r>
        <w:rPr/>
        <w:t>댾</w:t>
      </w:r>
      <w:r>
        <w:rPr/>
        <w:t>ꓲꓲ</w:t>
      </w:r>
      <w:r>
        <w:rPr/>
        <w:t>밲괼븲븮氿곲밲</w:t>
      </w:r>
      <w:r>
        <w:rPr/>
        <w:t>ꬿ</w:t>
      </w:r>
      <w:r>
        <w:rPr/>
        <w:t>ꈢꈶꄩ맲꘼ꀽ뀬븷밲맼䇞䄁봹뼱</w:t>
      </w:r>
      <w:r>
        <w:rPr/>
        <w:t>ꓲ</w:t>
      </w:r>
      <w:r>
        <w:rPr/>
        <w:t>껲</w:t>
      </w:r>
      <w:r>
        <w:rPr/>
        <w:t>ּ</w:t>
      </w:r>
      <w:r>
        <w:rPr/>
        <w:t>㢷㺼⦦拟䄏</w:t>
      </w:r>
      <w:r>
        <w:rPr/>
        <w:t>ꜷ</w:t>
      </w:r>
      <w:r>
        <w:rPr/>
        <w:t>꘠</w:t>
      </w:r>
      <w:r>
        <w:rPr/>
        <w:t>밼ꄿ갭氽ꈥ븲泺</w:t>
      </w:r>
      <w:r>
        <w:rPr/>
        <w:t>৿↳▾</w:t>
      </w:r>
      <w:r>
        <w:rPr/>
        <w:t>旼䇟䄏</w:t>
      </w:r>
      <w:r>
        <w:rPr/>
        <w:t>ꜷ</w:t>
      </w:r>
      <w:r>
        <w:rPr/>
        <w:t>꘠</w:t>
      </w:r>
      <w:r>
        <w:rPr/>
        <w:t>밼ꄿ갭氽ꈥ븲泿氽</w:t>
      </w:r>
      <w:r>
        <w:rPr/>
        <w:t>ꤢ</w:t>
      </w:r>
      <w:r>
        <w:rPr/>
        <w:t>긩</w:t>
      </w:r>
      <w:r>
        <w:rPr/>
        <w:t>ꗲ</w:t>
      </w:r>
      <w:r>
        <w:rPr/>
        <w:t>ꌼ氢갣ꌢꈣ븢갿ꄼ봠</w:t>
      </w:r>
      <w:r>
        <w:rPr/>
        <w:t>ꓲꓲ</w:t>
      </w:r>
      <w:r>
        <w:rPr/>
        <w:t>봲ꀩ</w:t>
      </w:r>
      <w:r>
        <w:rPr/>
        <w:t>ꗲ</w:t>
      </w:r>
      <w:r>
        <w:rPr/>
        <w:t>넦렷</w:t>
      </w:r>
      <w:r>
        <w:rPr/>
        <w:t>꘠</w:t>
      </w:r>
      <w:r>
        <w:rPr/>
        <w:t>ꐰꄩ</w:t>
      </w:r>
      <w:r>
        <w:rPr/>
        <w:t>ꗲ</w:t>
      </w:r>
      <w:r>
        <w:rPr/>
        <w:t>ꐵ氰봷맲봡딷봠긡눫ꐧ氣</w:t>
      </w:r>
      <w:r>
        <w:rPr/>
        <w:t>ꤢ</w:t>
      </w:r>
      <w:r>
        <w:rPr/>
        <w:t>긺봼껲껲鴷븺拲鄠ꋲ븺ꌺ묿뜻沽⪴憾▼⧲봷배ꐣ拲踩氽ꈣ뜹갷븷氣ꈼ괫</w:t>
      </w:r>
      <w:r>
        <w:rPr/>
        <w:t>ꤿ</w:t>
      </w:r>
      <w:r>
        <w:rPr/>
        <w:t>ꐷ氺氲</w:t>
      </w:r>
      <w:r>
        <w:rPr/>
        <w:t>ꠢꤣ</w:t>
      </w:r>
      <w:r>
        <w:rPr/>
        <w:t>갠氥ꐠ갷뻲</w:t>
      </w:r>
      <w:r>
        <w:rPr/>
        <w:t>ꤱ</w:t>
      </w:r>
      <w:r>
        <w:rPr/>
        <w:t>ꋲ븼꼶곾永ꈱ꠲氷ꀡ氡꠼괿ꋲ懲ꌢ</w:t>
      </w:r>
      <w:r>
        <w:rPr/>
        <w:t>ꓲ</w:t>
      </w:r>
      <w:r>
        <w:rPr/>
        <w:t>넠ꈾ氼ꇲꀼ꨷뻲괩븮氡꨷氼븸</w:t>
      </w:r>
      <w:r>
        <w:rPr/>
        <w:t>Ꜭ</w:t>
      </w:r>
      <w:r>
        <w:rPr/>
        <w:t>묷ꇲꈠ氣</w:t>
      </w:r>
      <w:r>
        <w:rPr/>
        <w:t>ꤠꓼ</w:t>
      </w:r>
      <w:r>
        <w:rPr/>
        <w:t>氃氽ꈾꈫ뀬氯븼꼼氣</w:t>
      </w:r>
      <w:r>
        <w:rPr/>
        <w:t>ꤢ</w:t>
      </w:r>
      <w:r>
        <w:rPr/>
        <w:t>긺봲氾ꈴꄼ氽ꈣ뜹갠냲ꄷ氠ꈹ뀸ꋲ븷</w:t>
      </w:r>
      <w:r>
        <w:rPr/>
        <w:t>꘣</w:t>
      </w:r>
      <w:r>
        <w:rPr/>
        <w:t>뻾氿ꋲ</w:t>
      </w:r>
      <w:r>
        <w:rPr/>
        <w:t>ꓲ</w:t>
      </w:r>
      <w:r>
        <w:rPr/>
        <w:t>렲</w:t>
      </w:r>
      <w:r>
        <w:rPr/>
        <w:t>ꔹ</w:t>
      </w:r>
      <w:r>
        <w:rPr/>
        <w:t>럲</w:t>
      </w:r>
      <w:r>
        <w:rPr/>
        <w:t>Ꜭ</w:t>
      </w:r>
      <w:r>
        <w:rPr/>
        <w:t>괼꼼氶밡꼼꼼氠ꐽ과氐氽ꈣ</w:t>
      </w:r>
      <w:r>
        <w:rPr/>
        <w:t>ꜷ꠿</w:t>
      </w:r>
      <w:r>
        <w:rPr/>
        <w:t>ꤷ</w:t>
      </w:r>
      <w:r>
        <w:rPr/>
        <w:t>氰밷ꀭ氽ꈭ긺</w:t>
      </w:r>
      <w:r>
        <w:rPr/>
        <w:t>Ꜻ</w:t>
      </w:r>
      <w:r>
        <w:rPr/>
        <w:t>봮氾ꈫꄩ</w:t>
      </w:r>
      <w:r>
        <w:rPr/>
        <w:t>꧲</w:t>
      </w:r>
      <w:r>
        <w:rPr/>
        <w:t>봢</w:t>
      </w:r>
      <w:r>
        <w:rPr/>
        <w:t>ꤶ</w:t>
      </w:r>
      <w:r>
        <w:rPr/>
        <w:t>봠긲氪ꐦ밼긲ꄺ돾氽ꈯ븼ꀡ氾ꈴꄼ氵갪ꐦ밼긲븮氣ꈼ괫</w:t>
      </w:r>
      <w:r>
        <w:rPr/>
        <w:t>ꤿ</w:t>
      </w:r>
      <w:r>
        <w:rPr/>
        <w:t>ꐷ氺氿</w:t>
      </w:r>
      <w:r>
        <w:rPr/>
        <w:t>꧲</w:t>
      </w:r>
      <w:r>
        <w:rPr/>
        <w:t>ꈽ갣갠뀣돲</w:t>
      </w:r>
      <w:r>
        <w:rPr/>
        <w:t>ꬲ</w:t>
      </w:r>
      <w:r>
        <w:rPr/>
        <w:t>氠ꋾ氥븼永븼愠ꋾ永밼ꀷ氲</w:t>
      </w:r>
      <w:r>
        <w:rPr/>
        <w:t>ꠢꤣ</w:t>
      </w:r>
      <w:r>
        <w:rPr/>
        <w:t>갠곲ꌼ</w:t>
      </w:r>
      <w:r>
        <w:rPr/>
        <w:t>꜡</w:t>
      </w:r>
      <w:r>
        <w:rPr/>
        <w:t>묺뻲꠼봠뼽永氷꼼氣ꈶ</w:t>
      </w:r>
      <w:r>
        <w:rPr/>
        <w:t>ꤢꨲ</w:t>
      </w:r>
      <w:r>
        <w:rPr/>
        <w:t>ꄺ닼䄃</w:t>
      </w:r>
      <w:r>
        <w:rPr/>
        <w:t>ꤠꤰ</w:t>
      </w:r>
      <w:r>
        <w:rPr/>
        <w:t>뜷氿ꈰꈣ븺泺</w:t>
      </w:r>
      <w:r>
        <w:rPr/>
        <w:t>ᦡ⦼⦦</w:t>
      </w:r>
      <w:r>
        <w:rPr/>
        <w:t>旼䇟鴷븷긩</w:t>
      </w:r>
      <w:r>
        <w:rPr/>
        <w:t>꧲</w:t>
      </w:r>
      <w:r>
        <w:rPr/>
        <w:t>ꄼ긼봠</w:t>
      </w:r>
      <w:r>
        <w:rPr/>
        <w:t>ꓲ</w:t>
      </w:r>
      <w:r>
        <w:rPr/>
        <w:t>ꐹ</w:t>
      </w:r>
      <w:r>
        <w:rPr/>
        <w:t>ꓲ</w:t>
      </w:r>
      <w:r>
        <w:rPr/>
        <w:t>븷</w:t>
      </w:r>
      <w:r>
        <w:rPr/>
        <w:t>ꜷ꘼</w:t>
      </w:r>
      <w:r>
        <w:rPr/>
        <w:t>ꄦ</w:t>
      </w:r>
      <w:r>
        <w:rPr/>
        <w:t>ꤢꤿ</w:t>
      </w:r>
      <w:r>
        <w:rPr/>
        <w:t>먺</w:t>
      </w:r>
      <w:r>
        <w:rPr/>
        <w:t>ꓲ</w:t>
      </w:r>
      <w:r>
        <w:rPr/>
        <w:t>븲꘴</w:t>
      </w:r>
      <w:r>
        <w:rPr/>
        <w:t>꧲</w:t>
      </w:r>
      <w:r>
        <w:rPr/>
        <w:t>ꌼ</w:t>
      </w:r>
      <w:r>
        <w:rPr/>
        <w:t>꜡</w:t>
      </w:r>
      <w:r>
        <w:rPr/>
        <w:t>묺</w:t>
      </w:r>
      <w:r>
        <w:rPr/>
        <w:t>Ꜻ</w:t>
      </w:r>
      <w:r>
        <w:rPr/>
        <w:t>氪ꐢꈸꈷ氢갣ꌢꈣ븢갿</w:t>
      </w:r>
      <w:r>
        <w:rPr/>
        <w:t>ꤿ</w:t>
      </w:r>
      <w:r>
        <w:rPr/>
        <w:t>ꐷ拲褣</w:t>
      </w:r>
      <w:r>
        <w:rPr/>
        <w:t>Ꜻ</w:t>
      </w:r>
      <w:r>
        <w:rPr/>
        <w:t>沗憿</w:t>
      </w:r>
      <w:r>
        <w:rPr/>
        <w:t>ⶻ⃲</w:t>
      </w:r>
      <w:r>
        <w:rPr/>
        <w:t>밲괼븲</w:t>
      </w:r>
      <w:r>
        <w:rPr/>
        <w:t>ꤠ</w:t>
      </w:r>
      <w:r>
        <w:rPr/>
        <w:t>氽ꋲꌢꐿ먺ꌡ氽</w:t>
      </w:r>
      <w:r>
        <w:rPr/>
        <w:t>ꤢꤶ</w:t>
      </w:r>
      <w:r>
        <w:rPr/>
        <w:t>갥</w:t>
      </w:r>
      <w:r>
        <w:rPr/>
        <w:t>ꓲ</w:t>
      </w:r>
      <w:r>
        <w:rPr/>
        <w:t>봼ꈳ딷ꄺ</w:t>
      </w:r>
      <w:r>
        <w:rPr/>
        <w:t>ꗲ</w:t>
      </w:r>
      <w:r>
        <w:rPr/>
        <w:t>뻲ꈶꄼ꼼泿氼꠿ꈾ뽩惲븼氰沇㾷⊷㣲봼ꈳ딷ꄺ돲ꌷ밷꠲눠氽ꋲꌢꐿ먺ꌡ汹ꈠ氼꠿ꈱꋿ氰봷ꁩ拲鴷븷긩</w:t>
      </w:r>
      <w:r>
        <w:rPr/>
        <w:t>꧲</w:t>
      </w:r>
      <w:r>
        <w:rPr/>
        <w:t>ꄼ긼봠</w:t>
      </w:r>
      <w:r>
        <w:rPr/>
        <w:t>ꓲ</w:t>
      </w:r>
      <w:r>
        <w:rPr/>
        <w:t>氶</w:t>
      </w:r>
      <w:r>
        <w:rPr/>
        <w:t>ꤹ</w:t>
      </w:r>
      <w:r>
        <w:rPr/>
        <w:t>댠봭氿곲븷ꀩ氺氱밡ꌽ럼氐氂ꈣ봺</w:t>
      </w:r>
      <w:r>
        <w:rPr/>
        <w:t>ꓲᦡ⦼⦦</w:t>
      </w:r>
      <w:r>
        <w:rPr/>
        <w:t>氢갣ꌢꈣ븢갿氶ꈣ븲븼묿ꋲ됺밼꘼拟茷밷꠲묲氦갻</w:t>
      </w:r>
      <w:r>
        <w:rPr/>
        <w:t>Ꜽ</w:t>
      </w:r>
      <w:r>
        <w:rPr/>
        <w:t>껲撴㢢旼䄏븼뻲봷배ꐣ氠갸꨷氢갣ꌢꈣ븢갿氰沛⊦⦠⊷㣼氒괳밷긺갠뼢곲⪦㳲밲봪ꐦ밼긩긲</w:t>
      </w:r>
      <w:r>
        <w:rPr/>
        <w:t>ꤠ</w:t>
      </w:r>
      <w:r>
        <w:rPr/>
        <w:t>봭永갸沴▾⧲㢠</w:t>
      </w:r>
      <w:r>
        <w:rPr/>
        <w:t>ⶼ</w:t>
      </w:r>
      <w:r>
        <w:rPr/>
        <w:t>㾴⦠沢㺽㢽⾽⃲懲ꌢꈠꈸꈹ氽</w:t>
      </w:r>
      <w:r>
        <w:rPr/>
        <w:t>ꤢꤶ</w:t>
      </w:r>
      <w:r>
        <w:rPr/>
        <w:t>갥</w:t>
      </w:r>
      <w:r>
        <w:rPr/>
        <w:t>ꓲ</w:t>
      </w:r>
      <w:r>
        <w:rPr/>
        <w:t>렲</w:t>
      </w:r>
      <w:r>
        <w:rPr/>
        <w:t>ꔹ</w:t>
      </w:r>
      <w:r>
        <w:rPr/>
        <w:t>ꈰ惲ꄼ氰氃</w:t>
      </w:r>
      <w:r>
        <w:rPr/>
        <w:t>ꤠꓲ</w:t>
      </w:r>
      <w:r>
        <w:rPr/>
        <w:t>넠ꋲ먷</w:t>
      </w:r>
      <w:r>
        <w:rPr/>
        <w:t>ꜩ</w:t>
      </w:r>
      <w:r>
        <w:rPr/>
        <w:t>ꗲ</w:t>
      </w:r>
      <w:r>
        <w:rPr/>
        <w:t>봷배ꐣ惲ꌢ</w:t>
      </w:r>
      <w:r>
        <w:rPr/>
        <w:t>ꤶ</w:t>
      </w:r>
      <w:r>
        <w:rPr/>
        <w:t>ꈣ븲긹댬딺</w:t>
      </w:r>
      <w:r>
        <w:rPr/>
        <w:t>ꗲ꠼</w:t>
      </w:r>
      <w:r>
        <w:rPr/>
        <w:t>봠뼽永氦갻</w:t>
      </w:r>
      <w:r>
        <w:rPr/>
        <w:t>Ꜽ</w:t>
      </w:r>
      <w:r>
        <w:rPr/>
        <w:t>긩ꃲ갢뤺긲ꃲꄲ氣</w:t>
      </w:r>
      <w:r>
        <w:rPr/>
        <w:t>ꤢ</w:t>
      </w:r>
      <w:r>
        <w:rPr/>
        <w:t>긷밷拲脷꠼봠갠ꈸ沴㢢氰氠ꈾ惲묠ꋲꈠ봡븣븰뼬뻲봢</w:t>
      </w:r>
      <w:r>
        <w:rPr/>
        <w:t>ꤶ</w:t>
      </w:r>
      <w:r>
        <w:rPr/>
        <w:t>봠긲氽ꈺ봸곲ꄡ꨿뜧氦갻</w:t>
      </w:r>
      <w:r>
        <w:rPr/>
        <w:t>Ꜽ</w:t>
      </w:r>
      <w:r>
        <w:rPr/>
        <w:t>껼氟뼴ꄼ氵갾</w:t>
      </w:r>
      <w:r>
        <w:rPr/>
        <w:t>ꤠ</w:t>
      </w:r>
      <w:r>
        <w:rPr/>
        <w:t>ꐠ냾氥븼氽밼꼢갾ꀲ氶</w:t>
      </w:r>
      <w:r>
        <w:rPr/>
        <w:t>ꜭ</w:t>
      </w:r>
      <w:r>
        <w:rPr/>
        <w:t>氢갳ꈠ럲ꌼ沴㢢氣븲ꄶ갢븿ꋲꌼ봠갰</w:t>
      </w:r>
      <w:r>
        <w:rPr/>
        <w:t>ꜭ</w:t>
      </w:r>
      <w:r>
        <w:rPr/>
        <w:t>ꤠ</w:t>
      </w:r>
      <w:r>
        <w:rPr/>
        <w:t>봭氣氼ꌷ밲먺ꈿꄼ</w:t>
      </w:r>
      <w:r>
        <w:rPr/>
        <w:t>ꗲ</w:t>
      </w:r>
      <w:r>
        <w:rPr/>
        <w:t>봺봠</w:t>
      </w:r>
      <w:r>
        <w:rPr/>
        <w:t>ꤾ</w:t>
      </w:r>
      <w:r>
        <w:rPr/>
        <w:t>ꈻ泲</w:t>
      </w:r>
      <w:r>
        <w:rPr/>
        <w:t>ᦜ</w:t>
      </w:r>
      <w:r>
        <w:rPr/>
        <w:t>֊</w:t>
      </w:r>
      <w:r>
        <w:rPr/>
        <w:t>拲蠹돲ꈳ</w:t>
      </w:r>
      <w:r>
        <w:rPr/>
        <w:t>ꜷ</w:t>
      </w:r>
      <w:r>
        <w:rPr/>
        <w:t>꼥</w:t>
      </w:r>
      <w:r>
        <w:rPr/>
        <w:t>ꤿ</w:t>
      </w:r>
      <w:r>
        <w:rPr/>
        <w:t>ꐭ氢갳ꈠ럲뷲봷배</w:t>
      </w:r>
      <w:r>
        <w:rPr/>
        <w:t>ꤢ</w:t>
      </w:r>
      <w:r>
        <w:rPr/>
        <w:t>갾</w:t>
      </w:r>
      <w:r>
        <w:rPr/>
        <w:t>ꓲ⪦</w:t>
      </w:r>
      <w:r>
        <w:rPr/>
        <w:t>㳲봡딷봠긡</w:t>
      </w:r>
      <w:r>
        <w:rPr/>
        <w:t>ꤠ</w:t>
      </w:r>
      <w:r>
        <w:rPr/>
        <w:t>氡봹뼱곲ꌼ</w:t>
      </w:r>
      <w:r>
        <w:rPr/>
        <w:t>ꣲ</w:t>
      </w:r>
      <w:r>
        <w:rPr/>
        <w:t>ꄲ</w:t>
      </w:r>
      <w:r>
        <w:rPr/>
        <w:t>ꬰ</w:t>
      </w:r>
      <w:r>
        <w:rPr/>
        <w:t>갿ꐷꃲ</w:t>
      </w:r>
      <w:r>
        <w:rPr/>
        <w:t>ච</w:t>
      </w:r>
      <w:r>
        <w:rPr/>
        <w:t>⾺▷拲鴷배</w:t>
      </w:r>
      <w:r>
        <w:rPr/>
        <w:t>ꤢ</w:t>
      </w:r>
      <w:r>
        <w:rPr/>
        <w:t>ꈰ惲ꌢ</w:t>
      </w:r>
      <w:r>
        <w:rPr/>
        <w:t>ꤶ</w:t>
      </w:r>
      <w:r>
        <w:rPr/>
        <w:t>ꈣ븲긹댬딺맲ꥪ氣뼫</w:t>
      </w:r>
      <w:r>
        <w:rPr/>
        <w:t>ꤣ</w:t>
      </w:r>
      <w:r>
        <w:rPr/>
        <w:t>븰뼷뻲ꄷꀿꈱꋲ</w:t>
      </w:r>
      <w:r>
        <w:rPr/>
        <w:t>ꓲ</w:t>
      </w:r>
      <w:r>
        <w:rPr/>
        <w:t>ꈿ</w:t>
      </w:r>
      <w:r>
        <w:rPr/>
        <w:t>ꓲ</w:t>
      </w:r>
      <w:r>
        <w:rPr/>
        <w:t>ꈥ</w:t>
      </w:r>
      <w:r>
        <w:rPr/>
        <w:t>ꤿ</w:t>
      </w:r>
      <w:r>
        <w:rPr/>
        <w:t>냲</w:t>
      </w:r>
      <w:r>
        <w:rPr/>
        <w:t>ꬲ</w:t>
      </w:r>
      <w:r>
        <w:rPr/>
        <w:t>꼢뼴</w:t>
      </w:r>
      <w:r>
        <w:rPr/>
        <w:t>ꤿ</w:t>
      </w:r>
      <w:r>
        <w:rPr/>
        <w:t>럼氟ꋲ븲꘺</w:t>
      </w:r>
      <w:r>
        <w:rPr/>
        <w:t>꧲</w:t>
      </w:r>
      <w:r>
        <w:rPr/>
        <w:t>봷배</w:t>
      </w:r>
      <w:r>
        <w:rPr/>
        <w:t>ꤢ</w:t>
      </w:r>
      <w:r>
        <w:rPr/>
        <w:t>럲ꈾꄭ빩氣ꌺ봸</w:t>
      </w:r>
      <w:r>
        <w:rPr/>
        <w:t>ꓲ</w:t>
      </w:r>
      <w:r>
        <w:rPr/>
        <w:t>렲</w:t>
      </w:r>
      <w:r>
        <w:rPr/>
        <w:t>ꔹ</w:t>
      </w:r>
      <w:r>
        <w:rPr/>
        <w:t>ꈰ氿곲ꀿꈱꐧ氣</w:t>
      </w:r>
      <w:r>
        <w:rPr/>
        <w:t>ꤢ</w:t>
      </w:r>
      <w:r>
        <w:rPr/>
        <w:t>긷밲맲</w:t>
      </w:r>
      <w:r>
        <w:rPr/>
        <w:t>ꓲ</w:t>
      </w:r>
      <w:r>
        <w:rPr/>
        <w:t>ꀼ꼡뻲ꐣ꘲븮氺맲ꌼ氢갵</w:t>
      </w:r>
      <w:r>
        <w:rPr/>
        <w:t>Ꜻ</w:t>
      </w:r>
      <w:r>
        <w:rPr/>
        <w:t>묿뜾永밺븷밺댾拟</w:t>
      </w:r>
      <w:r>
        <w:rPr/>
        <w:t>ᮅ᯲</w:t>
      </w:r>
      <w:r>
        <w:rPr/>
        <w:t>撅⎠</w:t>
      </w:r>
      <w:r>
        <w:rPr/>
        <w:t>⣲</w:t>
      </w:r>
      <w:r>
        <w:rPr/>
        <w:t>ᮻ</w:t>
      </w:r>
      <w:r>
        <w:rPr/>
        <w:t>⢷</w:t>
      </w:r>
      <w:r>
        <w:rPr/>
        <w:t>沅⦰氺</w:t>
      </w:r>
      <w:r>
        <w:rPr/>
        <w:t>Ꜻ</w:t>
      </w:r>
      <w:r>
        <w:rPr/>
        <w:t>氽밼봠ꋲ</w:t>
      </w:r>
      <w:r>
        <w:rPr/>
        <w:t>᮷</w:t>
      </w:r>
      <w:r>
        <w:rPr/>
        <w:t>⻻拟鴲ꀩꃲꌼꌡ</w:t>
      </w:r>
      <w:r>
        <w:rPr/>
        <w:t>ꜭ</w:t>
      </w:r>
      <w:r>
        <w:rPr/>
        <w:t>밿뜾惲ꐿ븷밷봿뜾氺氳뜣븢ꋲ밲</w:t>
      </w:r>
      <w:r>
        <w:rPr/>
        <w:t>ꬰ</w:t>
      </w:r>
      <w:r>
        <w:rPr/>
        <w:t>ꐰ갬딺ꀣ돲봷배ꐣꈾ沛⊦⦠⊷㣲댰</w:t>
      </w:r>
      <w:r>
        <w:rPr/>
        <w:t>ꜭ</w:t>
      </w:r>
      <w:r>
        <w:rPr/>
        <w:t>ꤠ</w:t>
      </w:r>
      <w:r>
        <w:rPr/>
        <w:t>봭沅⎠</w:t>
      </w:r>
      <w:r>
        <w:rPr/>
        <w:t>⣲</w:t>
      </w:r>
      <w:r>
        <w:rPr/>
        <w:t>ᮻ</w:t>
      </w:r>
      <w:r>
        <w:rPr/>
        <w:t>⢷</w:t>
      </w:r>
      <w:r>
        <w:rPr/>
        <w:t>沅⦰懲踣</w:t>
      </w:r>
      <w:r>
        <w:rPr/>
        <w:t>ꤾ</w:t>
      </w:r>
      <w:r>
        <w:rPr/>
        <w:t>ꐢꄲ돲茲뼠ꐿ과沅⦰氢갳ꈠ갷뻲ꌼ氽밺ꄤꐽ뿲</w:t>
      </w:r>
      <w:r>
        <w:rPr/>
        <w:t>Ꜻ</w:t>
      </w:r>
      <w:r>
        <w:rPr/>
        <w:t>ꤿ</w:t>
      </w:r>
      <w:r>
        <w:rPr/>
        <w:t>뻿봷배</w:t>
      </w:r>
      <w:r>
        <w:rPr/>
        <w:t>ꤢ</w:t>
      </w:r>
      <w:r>
        <w:rPr/>
        <w:t>氠ꈥꄷ</w:t>
      </w:r>
      <w:r>
        <w:rPr/>
        <w:t>꧲</w:t>
      </w:r>
      <w:r>
        <w:rPr/>
        <w:t>Ꜻ</w:t>
      </w:r>
      <w:r>
        <w:rPr/>
        <w:t>ꤿ</w:t>
      </w:r>
      <w:r>
        <w:rPr/>
        <w:t>뻿봷배</w:t>
      </w:r>
      <w:r>
        <w:rPr/>
        <w:t>ꤢ</w:t>
      </w:r>
      <w:r>
        <w:rPr/>
        <w:t>띩盲봡딷봠긡</w:t>
      </w:r>
      <w:r>
        <w:rPr/>
        <w:t>ꤠ</w:t>
      </w:r>
      <w:r>
        <w:rPr/>
        <w:t>氾ꄼ꨷봠긼氣</w:t>
      </w:r>
      <w:r>
        <w:rPr/>
        <w:t>ꤢ</w:t>
      </w:r>
      <w:r>
        <w:rPr/>
        <w:t>긷밼껾永ꈠꈢ뜷氽ꋲ</w:t>
      </w:r>
      <w:r>
        <w:rPr/>
        <w:t>ꬲ</w:t>
      </w:r>
      <w:r>
        <w:rPr/>
        <w:t>ꌢꈣ뿲꘹ꐷꄠ곲긼</w:t>
      </w:r>
      <w:r>
        <w:rPr/>
        <w:t>ꬰ</w:t>
      </w:r>
      <w:r>
        <w:rPr/>
        <w:t>밲딲눠氷ꀡ泲꼺ꌷ밾</w:t>
      </w:r>
      <w:r>
        <w:rPr/>
        <w:t>ꤶ</w:t>
      </w:r>
      <w:r>
        <w:rPr/>
        <w:t>ꐻꄩ</w:t>
      </w:r>
      <w:r>
        <w:rPr/>
        <w:t>ꗲ꠼꘡</w:t>
      </w:r>
      <w:r>
        <w:rPr/>
        <w:t>ꀷꄠ泿氶ꈸ뼾</w:t>
      </w:r>
      <w:r>
        <w:rPr/>
        <w:t>ꤿ</w:t>
      </w:r>
      <w:r>
        <w:rPr/>
        <w:t>뻾氣ꈣ븼댫ꐻ氺</w:t>
      </w:r>
      <w:r>
        <w:rPr/>
        <w:t>꯲</w:t>
      </w:r>
      <w:r>
        <w:rPr/>
        <w:t>묲봠</w:t>
      </w:r>
      <w:r>
        <w:rPr/>
        <w:t>ꤻ</w:t>
      </w:r>
      <w:r>
        <w:rPr/>
        <w:t>氣氢갵ꄼꈳ밲</w:t>
      </w:r>
      <w:r>
        <w:rPr/>
        <w:t>ꬿ</w:t>
      </w:r>
      <w:r>
        <w:rPr/>
        <w:t>뜾氽밷</w:t>
      </w:r>
      <w:r>
        <w:rPr/>
        <w:t>ꠣ</w:t>
      </w:r>
      <w:r>
        <w:rPr/>
        <w:t>븲긹</w:t>
      </w:r>
      <w:r>
        <w:rPr/>
        <w:t>ꤿ</w:t>
      </w:r>
      <w:r>
        <w:rPr/>
        <w:t>ꐷꃲꐿ렼밾갤ꐺ泺븷</w:t>
      </w:r>
      <w:r>
        <w:rPr/>
        <w:t>꘣</w:t>
      </w:r>
      <w:r>
        <w:rPr/>
        <w:t>뻾氱밲렺꘲惲</w:t>
      </w:r>
      <w:r>
        <w:rPr/>
        <w:t>ꬰ</w:t>
      </w:r>
      <w:r>
        <w:rPr/>
        <w:t>뼸惲븢</w:t>
      </w:r>
      <w:r>
        <w:rPr/>
        <w:t>ꤧ</w:t>
      </w:r>
      <w:r>
        <w:rPr/>
        <w:t>ꀷ밿뜷氼괨</w:t>
      </w:r>
      <w:r>
        <w:rPr/>
        <w:t>ꤸ</w:t>
      </w:r>
      <w:r>
        <w:rPr/>
        <w:t>븩氺氠戶拻惲껲꘼븼밼ꃲ꘲</w:t>
      </w:r>
      <w:r>
        <w:rPr/>
        <w:t>ꨶ</w:t>
      </w:r>
      <w:r>
        <w:rPr/>
        <w:t>뜻氼괨</w:t>
      </w:r>
      <w:r>
        <w:rPr/>
        <w:t>ꤸ</w:t>
      </w:r>
      <w:r>
        <w:rPr/>
        <w:t>뻲ꀼ꨷뻲댰</w:t>
      </w:r>
      <w:r>
        <w:rPr/>
        <w:t>ꜭ</w:t>
      </w:r>
      <w:r>
        <w:rPr/>
        <w:t>븮봭氣봩</w:t>
      </w:r>
      <w:r>
        <w:rPr/>
        <w:t>Ꜹ</w:t>
      </w:r>
      <w:r>
        <w:rPr/>
        <w:t>ꈻ氿곲</w:t>
      </w:r>
      <w:r>
        <w:rPr/>
        <w:t>ꠢ</w:t>
      </w:r>
      <w:r>
        <w:rPr/>
        <w:t>뼱ꈻ氶ꈸ뼾</w:t>
      </w:r>
      <w:r>
        <w:rPr/>
        <w:t>ꤿ</w:t>
      </w:r>
      <w:r>
        <w:rPr/>
        <w:t>뻲ꐹ</w:t>
      </w:r>
      <w:r>
        <w:rPr/>
        <w:t>ꓲꤱ</w:t>
      </w:r>
      <w:r>
        <w:rPr/>
        <w:t>ꋲ묲봠냾氽밺뭪ꃲ</w:t>
      </w:r>
      <w:r>
        <w:rPr/>
        <w:t>ꬲ</w:t>
      </w:r>
      <w:r>
        <w:rPr/>
        <w:t>묲봠뼬氿갧ꈶ댫뼬봭氿곲</w:t>
      </w:r>
      <w:r>
        <w:rPr/>
        <w:t>ꠢ</w:t>
      </w:r>
      <w:r>
        <w:rPr/>
        <w:t>뼱ꈾ氣</w:t>
      </w:r>
      <w:r>
        <w:rPr/>
        <w:t>Ồ⏒⏒</w:t>
      </w:r>
      <w:r>
        <w:rPr/>
        <w:t>㣒泒</w:t>
      </w:r>
      <w:r>
        <w:rPr/>
        <w:t>৒⋒</w:t>
      </w:r>
      <w:r>
        <w:rPr/>
        <w:t>㣒㻒㗒䳒䳒䳒䳒䳒䳒䳒䳒䳒䳒䳒䳒䳒䳒䳒䳒䳒䳒䳒䳒䳒䳒嫒䧓댭댭댭댭䷒䳒䳒䳒䳒䳒䳒䳒䳒䳒䳒䳒겏溱邀汯邀</w:t>
      </w:r>
      <w:r>
        <w:rPr/>
        <w:t>ි</w:t>
      </w:r>
      <w:r>
        <w:rPr/>
        <w:t>䳒</w:t>
      </w:r>
      <w:r>
        <w:rPr/>
        <w:t>ು</w:t>
      </w:r>
      <w:r>
        <w:rPr/>
        <w:t>䳒䳒䳒</w:t>
      </w:r>
      <w:r>
        <w:rPr/>
        <w:t>ᯒ⏒</w:t>
      </w:r>
      <w:r>
        <w:rPr/>
        <w:t>㻒</w:t>
      </w:r>
      <w:r>
        <w:rPr/>
        <w:t>⣒</w:t>
      </w:r>
      <w:r>
        <w:rPr/>
        <w:t>࣒⏒</w:t>
      </w:r>
      <w:r>
        <w:rPr/>
        <w:t>⿒㧒⇒⧒⋒㣒䳒䳒䳒䳒䳒䳒䳒䳒䳒䳒䳒䳒䳒䳒䳒䳒䳒䳒䳒䳒囒仓仒䳒俒䳒댭댭䳒䳒䳒䳒䳒䳒䳒䳒䳒䳒䳒䳒䳒䳒䳒䳒䳒䳒䳒奩䳒䳒䳒</w:t>
      </w:r>
      <w:r>
        <w:rPr/>
        <w:t>ϒ</w:t>
      </w:r>
      <w:r>
        <w:rPr/>
        <w:t>⻒⛒⧒⿒㣒᳒⏒⏒⃒䳒䰢</w:t>
      </w:r>
      <w:r>
        <w:rPr/>
        <w:t>[</w:t>
      </w:r>
      <w:r>
        <w:rPr/>
        <w:t>৒</w:t>
      </w:r>
      <w:r>
        <w:rPr/>
        <w:t>䃒</w:t>
      </w:r>
      <w:r>
        <w:rPr/>
        <w:t>೒</w:t>
      </w:r>
      <w:r>
        <w:rPr/>
        <w:t>Ҁ</w:t>
      </w:r>
      <w:r>
        <w:rPr>
          <w:rtl w:val="true"/>
        </w:rPr>
        <w:t>ے</w:t>
      </w:r>
      <w:r>
        <w:rPr/>
        <w:t>寒䳒䋒䳒囒䳒䓒䳒䳒䳒댭䳒䷒䳒嫒䷓댭댭댭댭䫒䳒䳒䳒䳒䳒䳒䳒䳒䳒䳒䳒</w:t>
      </w:r>
      <w:r>
        <w:rPr/>
        <w:t>ೞ</w:t>
      </w:r>
      <w:r>
        <w:rPr/>
        <w:t>憱邀</w:t>
      </w:r>
      <w:r>
        <w:rPr/>
        <w:t>ೞ</w:t>
      </w:r>
      <w:r>
        <w:rPr/>
        <w:t>憱邀䳒䳒䳒䳒䳒䳒䧒</w:t>
      </w:r>
      <w:r>
        <w:rPr/>
        <w:t>ῒ</w:t>
      </w:r>
      <w:r>
        <w:rPr/>
        <w:t>㧒⇒⇒</w:t>
      </w:r>
      <w:r>
        <w:rPr/>
        <w:t>ⷒ</w:t>
      </w:r>
      <w:r>
        <w:rPr/>
        <w:t>㻒㗒</w:t>
      </w:r>
      <w:r>
        <w:rPr>
          <w:rtl w:val="true"/>
        </w:rPr>
        <w:t>ג</w:t>
      </w:r>
      <w:r>
        <w:rPr/>
        <w:t>⋒⫒⏒</w:t>
      </w:r>
      <w:r>
        <w:rPr/>
        <w:t>㻒⇒</w:t>
      </w:r>
      <w:r>
        <w:rPr/>
        <w:t>ⷒ</w:t>
      </w:r>
      <w:r>
        <w:rPr/>
        <w:t>㣒◒⏒⋒䳒䳒䳒䳒䳒䳒䳒䳒䳒䳒䳒䳒䳒擒仓댭댭䣒䳒댭댭䳒䳒䃒䳒仒䷒䳒䳒䳒䳒䳒䳒䳒䳒䳒䳒䳒䳒䧒䳒냓䳒呻</w:t>
      </w:r>
      <w:r>
        <w:rPr/>
        <w:t>૒</w:t>
      </w:r>
      <w:r>
        <w:rPr/>
        <w:t>댭댭댭댭댭댭댭댭댭댭댭댭댭댭댭댭䗒䳒䛒䳒䟒䳒䃒䳒䇒䳒䋒䳒䏒䳒峒䳒巒䳒廒䳒忒䳒壒䳒姒䳒嫒䳒寒䳒</w:t>
      </w:r>
      <w:r>
        <w:rPr/>
        <w:t>࣒</w:t>
      </w:r>
      <w:r>
        <w:rPr/>
        <w:t>䳒珒䳒넭댭埒䳒僒䳒凒䳒勒䳒叒䳒泒䳒淒䳒滒䳒濒䳒棒䳒槒䳒櫒䳒毒䳒擒䳒旒䳒曒䳒柒䳒惒䳒懒䳒拒䳒插䳒糒䳒緒䳒绒䳒習䳒磒䳒秒䳒竒䳒篒䳒瓒䳒痒䳒盒䳒矒䳒烒䳒눭댭댭댭댭댭</w:t>
      </w:r>
      <w:r>
        <w:rPr/>
        <w:t>࿒</w:t>
      </w:r>
      <w:r>
        <w:rPr/>
        <w:t>䳒눭댭</w:t>
      </w:r>
      <w:r>
        <w:rPr/>
        <w:t>໒</w:t>
      </w:r>
      <w:r>
        <w:rPr/>
        <w:t>䳒⋒䳒⯒䳒</w:t>
      </w:r>
      <w:r>
        <w:rPr/>
        <w:t>৒</w:t>
      </w:r>
      <w:r>
        <w:rPr/>
        <w:t>䳒</w:t>
      </w:r>
      <w:r>
        <w:rPr/>
        <w:t>૒</w:t>
      </w:r>
      <w:r>
        <w:rPr/>
        <w:t>䳒</w:t>
      </w:r>
      <w:r>
        <w:rPr/>
        <w:t>௒</w:t>
      </w:r>
      <w:r>
        <w:rPr/>
        <w:t>䳒</w:t>
      </w:r>
      <w:r>
        <w:rPr/>
        <w:t>Ӓ</w:t>
      </w:r>
      <w:r>
        <w:rPr/>
        <w:t>䳒</w:t>
      </w:r>
      <w:r>
        <w:rPr>
          <w:rtl w:val="true"/>
        </w:rPr>
        <w:t>ג</w:t>
      </w:r>
      <w:r>
        <w:rPr/>
        <w:t>䳒</w:t>
      </w:r>
      <w:r>
        <w:rPr>
          <w:rtl w:val="true"/>
        </w:rPr>
        <w:t>ے</w:t>
      </w:r>
      <w:r>
        <w:rPr/>
        <w:t>䳒</w:t>
      </w:r>
      <w:r>
        <w:rPr>
          <w:rtl w:val="true"/>
        </w:rPr>
        <w:t>ߒ</w:t>
      </w:r>
      <w:r>
        <w:rPr/>
        <w:t>䳒</w:t>
      </w:r>
      <w:r>
        <w:rPr/>
        <w:t>Ò</w:t>
      </w:r>
      <w:r>
        <w:rPr/>
        <w:t>䳒</w:t>
      </w:r>
      <w:r>
        <w:rPr/>
        <w:t>ǒ</w:t>
      </w:r>
      <w:r>
        <w:rPr/>
        <w:t>䳒</w:t>
      </w:r>
      <w:r>
        <w:rPr/>
        <w:t>˒</w:t>
      </w:r>
      <w:r>
        <w:rPr/>
        <w:t>䳒</w:t>
      </w:r>
      <w:r>
        <w:rPr/>
        <w:t>ϒ</w:t>
      </w:r>
      <w:r>
        <w:rPr/>
        <w:t>䳒᳒䳒᷒䳒</w:t>
      </w:r>
      <w:r>
        <w:rPr/>
        <w:t>Ồ</w:t>
      </w:r>
      <w:r>
        <w:rPr/>
        <w:t>䳒</w:t>
      </w:r>
      <w:r>
        <w:rPr/>
        <w:t>ῒ</w:t>
      </w:r>
      <w:r>
        <w:rPr/>
        <w:t>䳒</w:t>
      </w:r>
      <w:r>
        <w:rPr/>
        <w:t>ᣒ</w:t>
      </w:r>
      <w:r>
        <w:rPr/>
        <w:t>䳒</w:t>
      </w:r>
      <w:r>
        <w:rPr/>
        <w:t>᧒</w:t>
      </w:r>
      <w:r>
        <w:rPr/>
        <w:t>䳒᫒䳒</w:t>
      </w:r>
      <w:r>
        <w:rPr/>
        <w:t>ᯒ</w:t>
      </w:r>
      <w:r>
        <w:rPr/>
        <w:t>䳒</w:t>
      </w:r>
      <w:r>
        <w:rPr/>
        <w:t>ᓒ</w:t>
      </w:r>
      <w:r>
        <w:rPr/>
        <w:t>䳒</w:t>
      </w:r>
      <w:r>
        <w:rPr/>
        <w:t>ᗒ</w:t>
      </w:r>
      <w:r>
        <w:rPr/>
        <w:t>䳒</w:t>
      </w:r>
      <w:r>
        <w:rPr/>
        <w:t>ᛒ</w:t>
      </w:r>
      <w:r>
        <w:rPr/>
        <w:t>䳒</w:t>
      </w:r>
      <w:r>
        <w:rPr/>
        <w:t>្</w:t>
      </w:r>
      <w:r>
        <w:rPr/>
        <w:t>䳒</w:t>
      </w:r>
      <w:r>
        <w:rPr/>
        <w:t>გ</w:t>
      </w:r>
      <w:r>
        <w:rPr/>
        <w:t>䳒ᇒ䳒</w:t>
      </w:r>
      <w:r>
        <w:rPr/>
        <w:t>ዒ</w:t>
      </w:r>
      <w:r>
        <w:rPr/>
        <w:t>䳒</w:t>
      </w:r>
      <w:r>
        <w:rPr/>
        <w:t>Ꮢ</w:t>
      </w:r>
      <w:r>
        <w:rPr/>
        <w:t>䳒</w:t>
      </w:r>
      <w:r>
        <w:rPr/>
        <w:t>Ⳓ</w:t>
      </w:r>
      <w:r>
        <w:rPr/>
        <w:t>䳒</w:t>
      </w:r>
      <w:r>
        <w:rPr/>
        <w:t>ⷒ</w:t>
      </w:r>
      <w:r>
        <w:rPr/>
        <w:t>䳒⻒䳒⿒䳒補䳒댭댭댭댭댭댭ⓒ䳒◒䳒⛒䳒⟒䳒⃒䳒⇒䳒눭댭⏒䳒㋖䳒넭댭넭댭넭댭댭댭㧒䳒㫒䳒㯒䳒㓒䳒㗒䳒㛒䳒㟒䳒ヒ䳒㇒䳒㋒䳒㏒䳒쳒䳒㏂䳒?헂䳒㻃䳒㿃䳒</w:t>
      </w:r>
      <w:r>
        <w:rPr/>
        <w:t>ᧀ</w:t>
      </w:r>
      <w:r>
        <w:rPr/>
        <w:t>䳒</w:t>
      </w:r>
      <w:r>
        <w:rPr/>
        <w:t>Ⴠ</w:t>
      </w:r>
      <w:r>
        <w:rPr/>
        <w:t>䳒ᇀ䳒샀䳒쏀䳒䳒䳒</w:t>
      </w:r>
      <w:r>
        <w:rPr/>
        <w:t>ꣀ</w:t>
      </w:r>
      <w:r>
        <w:rPr/>
        <w:t>䳒꓀䳒勁䳒惁䳒◁䳒⛁䳒㷁䳒㿁䳒证䳒꓁䳒䫆䳒䯆䳒旆䳒柆䳒篇䳒瓇䳒퇇䳒틇䳒컄䳒쿄䳒</w:t>
      </w:r>
      <w:r>
        <w:rPr/>
        <w:t>Ꞔ</w:t>
      </w:r>
      <w:r>
        <w:rPr/>
        <w:t>䳒ꃄ䳒</w:t>
      </w:r>
      <w:r>
        <w:rPr/>
        <w:t>ǅ</w:t>
      </w:r>
      <w:r>
        <w:rPr/>
        <w:t>䳒</w:t>
      </w:r>
      <w:r>
        <w:rPr/>
        <w:t>ᧅ</w:t>
      </w:r>
      <w:r>
        <w:rPr/>
        <w:t>䳒᫅䳒</w:t>
      </w:r>
      <w:r>
        <w:rPr/>
        <w:t>Ꮕ</w:t>
      </w:r>
      <w:r>
        <w:rPr/>
        <w:t>䳒폅䳒䳒䳒䳒擊䳒旊䳒車䳒蟊䳒臊䳒駊䳒揋䳒糋䳒㯋䳒㏋䳒췋䳒짋䳒쯋䳒쓋䳒?䳒?䳒퓋䳒훋䳒䳒仈䳒䛈䳒⟈䳒⃈䳒⇈䳒㣈䳒览䳒蓈䳒飈䳒駈䳒鏈䳒</w:t>
      </w:r>
      <w:r>
        <w:rPr/>
        <w:t>ꯈ</w:t>
      </w:r>
      <w:r>
        <w:rPr/>
        <w:t>䳒</w:t>
      </w:r>
      <w:r>
        <w:rPr/>
        <w:t>ꛈ</w:t>
      </w:r>
      <w:r>
        <w:rPr/>
        <w:t>䳒ꋈ䳒</w:t>
      </w:r>
      <w:r>
        <w:rPr/>
        <w:t>ᓉ</w:t>
      </w:r>
      <w:r>
        <w:rPr/>
        <w:t>䳒</w:t>
      </w:r>
      <w:r>
        <w:rPr/>
        <w:t>჉</w:t>
      </w:r>
      <w:r>
        <w:rPr/>
        <w:t>䳒䳒䳒哎䳒泎䳒</w:t>
      </w:r>
      <w:r>
        <w:rPr/>
        <w:t>ǎ</w:t>
      </w:r>
      <w:r>
        <w:rPr/>
        <w:t>䳒</w:t>
      </w:r>
      <w:r>
        <w:rPr/>
        <w:t>Ỏ</w:t>
      </w:r>
      <w:r>
        <w:rPr/>
        <w:t>䳒蟎䳒鷎䳒ꋎ䳒ꏎ䳒볎䳒믎䳒뗎䳒䳏䳒䰮䰨䰧냒냒뿒냒냒뼧뿒냒뛒냒뛒뛒뛒뛒뀼냒냒냒뛒</w:t>
      </w:r>
      <w:r>
        <w:rPr/>
        <w:t>ꛒ</w:t>
      </w:r>
      <w:r>
        <w:rPr/>
        <w:t>냒뛒냒뤮꤮꤮䰮䰮䰮ꈮ䰮䰨䰮䰮䰮䰨䰮䰮䰮䰮ꈮ䰮䳒䳒䒇춏䣒</w:t>
      </w:r>
      <w:r>
        <w:rPr/>
        <w:t>ⷛ</w:t>
      </w:r>
      <w:r>
        <w:rPr/>
        <w:t>䣒䪏俒</w:t>
      </w:r>
      <w:r>
        <w:rPr/>
        <w:t>ⷛ</w:t>
      </w:r>
      <w:r>
        <w:rPr/>
        <w:t>䣒䖏䣒</w:t>
      </w:r>
      <w:r>
        <w:rPr/>
        <w:t>ⷛ</w:t>
      </w:r>
      <w:r>
        <w:rPr/>
        <w:t>䢼䷒亄췒䒄춏䣒</w:t>
      </w:r>
      <w:r>
        <w:rPr/>
        <w:t>ⷛ</w:t>
      </w:r>
      <w:r>
        <w:rPr/>
        <w:t>䣒侼䷒䪏䣒</w:t>
      </w:r>
      <w:r>
        <w:rPr/>
        <w:t>ⷛ</w:t>
      </w:r>
      <w:r>
        <w:rPr/>
        <w:t>䢈䳏䳒</w:t>
      </w:r>
      <w:r>
        <w:rPr/>
        <w:t>ᛏ</w:t>
      </w:r>
      <w:r>
        <w:rPr/>
        <w:t>䳒</w:t>
      </w:r>
      <w:r>
        <w:rPr/>
        <w:t>៏</w:t>
      </w:r>
      <w:r>
        <w:rPr/>
        <w:t>䳒죏䳒짏䳒ퟏ䳒䳒</w:t>
      </w:r>
      <w:r>
        <w:rPr/>
        <w:t>ᗌ</w:t>
      </w:r>
      <w:r>
        <w:rPr/>
        <w:t>䳒</w:t>
      </w:r>
      <w:r>
        <w:rPr/>
        <w:t>៌</w:t>
      </w:r>
      <w:r>
        <w:rPr/>
        <w:t>䳒퇌䳒䳒蟌䳒菌䳒盍䳒</w:t>
      </w:r>
      <w:r>
        <w:rPr/>
        <w:t>ˍ</w:t>
      </w:r>
      <w:r>
        <w:rPr/>
        <w:t>䳒䳒䳒濳䳒棳䳒㗳䳒엳䳒</w:t>
      </w:r>
      <w:r>
        <w:rPr>
          <w:rtl w:val="true"/>
        </w:rPr>
        <w:t>ﳳ</w:t>
      </w:r>
      <w:r>
        <w:rPr/>
        <w:t>䳒</w:t>
      </w:r>
      <w:r>
        <w:rPr>
          <w:rtl w:val="true"/>
        </w:rPr>
        <w:t>ﷳ</w:t>
      </w:r>
      <w:r>
        <w:rPr/>
        <w:t>䳒苰䳒菰䳒뇰䳒닰䳒竱䳒瓱䳒곱䳒껱䳒烶䳒燶䳒᣶䳒</w:t>
      </w:r>
      <w:r>
        <w:rPr/>
        <w:t>᧶</w:t>
      </w:r>
      <w:r>
        <w:rPr/>
        <w:t>䳒</w:t>
      </w:r>
      <w:r>
        <w:rPr/>
        <w:t>⣶</w:t>
      </w:r>
      <w:r>
        <w:rPr/>
        <w:t>䳒⯶䳒藶䳒银䳒듶䳒뗶䳒混䳒滷䳒</w:t>
      </w:r>
      <w:r>
        <w:rPr/>
        <w:t>˷</w:t>
      </w:r>
      <w:r>
        <w:rPr/>
        <w:t>䳒</w:t>
      </w:r>
      <w:r>
        <w:rPr/>
        <w:t>᧷</w:t>
      </w:r>
      <w:r>
        <w:rPr/>
        <w:t>䳒짷䳒싷䳒틷䳒</w:t>
      </w:r>
      <w:r>
        <w:rPr>
          <w:rtl w:val="true"/>
        </w:rPr>
        <w:t>ﻷ</w:t>
      </w:r>
      <w:r>
        <w:rPr/>
        <w:t>䳒蟷䳒胷䳒翴䳒磴䳒훴䳒ퟴ䳒?䳒?䳒䳒䳒</w:t>
      </w:r>
      <w:r>
        <w:rPr/>
        <w:t>ꫵ</w:t>
      </w:r>
      <w:r>
        <w:rPr/>
        <w:t>䳒ꃵ䳒</w:t>
      </w:r>
      <w:r>
        <w:rPr/>
        <w:t>Ϻ</w:t>
      </w:r>
      <w:r>
        <w:rPr/>
        <w:t>䳒ᳺ䳒◺䳒㷺䳒쏻䳒?䳒퓻䳒헻䳒䣸䳒䛸䳒</w:t>
      </w:r>
      <w:r>
        <w:rPr/>
        <w:t>ᏸ</w:t>
      </w:r>
      <w:r>
        <w:rPr/>
        <w:t>䳒⧸䳒䳒䳒髸䳒鯸䳒嫹䳒凹䳒</w:t>
      </w:r>
      <w:r>
        <w:rPr/>
        <w:t>Ϲ</w:t>
      </w:r>
      <w:r>
        <w:rPr/>
        <w:t>䳒</w:t>
      </w:r>
      <w:r>
        <w:rPr/>
        <w:t>ỹ</w:t>
      </w:r>
      <w:r>
        <w:rPr/>
        <w:t>䳒싹䳒?䳒䳒䳒柾䳒惾䳒篾䳒矾䳒??퇾䳒䳒黾䳒髾䳒뛾䳒닾䳒䰯䰯䰫䰧䰧䰧䰧䰯䰯䰧䰧䰯䰯䰧䰧䰯䰯䰧䰡䰯䰧䰡䰡䰡䰯䰯䰯䰯䰧䰫䰯䰧䰯䰯䰫䰧䰧䰯䰧䰫䰧䰧䰧䰧䰯䰧䰧䰧䳒亄췒䪏䣒</w:t>
      </w:r>
      <w:r>
        <w:rPr/>
        <w:t>ⷛ</w:t>
      </w:r>
      <w:r>
        <w:rPr/>
        <w:t>䣒䪏俒</w:t>
      </w:r>
      <w:r>
        <w:rPr/>
        <w:t>ⷛ</w:t>
      </w:r>
      <w:r>
        <w:rPr/>
        <w:t>䣒侼䷒䲲닾䳒䷿䳒仿䳒勿䳒棿䳒</w:t>
      </w:r>
      <w:r>
        <w:rPr/>
        <w:t>﷿</w:t>
      </w:r>
      <w:r>
        <w:rPr/>
        <w:t>䳒</w:t>
      </w:r>
      <w:r>
        <w:rPr/>
        <w:t>﻿</w:t>
      </w:r>
      <w:r>
        <w:rPr/>
        <w:t>䳒黿䳒꧿䳒볿䳒룿䳒</w:t>
      </w:r>
      <w:r>
        <w:rPr/>
        <w:t>ৼ</w:t>
      </w:r>
      <w:r>
        <w:rPr/>
        <w:t>䳒᣼䳒⯼䳒⛼䳒䳒䳒櫽䳒毽䳒뛽䳒럽䳒⿢䳒</w:t>
      </w:r>
      <w:r>
        <w:rPr/>
        <w:t>⣢</w:t>
      </w:r>
      <w:r>
        <w:rPr/>
        <w:t>䳒梨䳒﫢䳒䳒迢䳒峣䳒忣䳒烣䳒</w:t>
      </w:r>
      <w:r>
        <w:rPr/>
        <w:t>ৣ</w:t>
      </w:r>
      <w:r>
        <w:rPr/>
        <w:t>䳒</w:t>
      </w:r>
      <w:r>
        <w:rPr>
          <w:rtl w:val="true"/>
        </w:rPr>
        <w:t>ﻠ</w:t>
      </w:r>
      <w:r>
        <w:rPr/>
        <w:t>䳒䳒緡䳒翡䳒</w:t>
      </w:r>
      <w:r>
        <w:rPr/>
        <w:t>ỡ</w:t>
      </w:r>
      <w:r>
        <w:rPr/>
        <w:t>䳒</w:t>
      </w:r>
      <w:r>
        <w:rPr/>
        <w:t>ῡ</w:t>
      </w:r>
      <w:r>
        <w:rPr/>
        <w:t>䳒᫡䳒</w:t>
      </w:r>
      <w:r>
        <w:rPr/>
        <w:t>ᛡ</w:t>
      </w:r>
      <w:r>
        <w:rPr/>
        <w:t>䳒䳒䳒⻦䳒⯦䳒◦䳒㟦䳒탦䳒폦䳒菦䳒뷦䳒哧䳒嗧䳒㗧䳒㛧䳒</w:t>
      </w:r>
      <w:r>
        <w:rPr/>
        <w:t>ꓧ</w:t>
      </w:r>
      <w:r>
        <w:rPr/>
        <w:t>䳒뷧䳒냧䳒俤䳒嫤䳒寤䳒盤䳒矤䳒狤䳒</w:t>
      </w:r>
      <w:r>
        <w:rPr/>
        <w:t>෤</w:t>
      </w:r>
      <w:r>
        <w:rPr/>
        <w:t>䳒</w:t>
      </w:r>
      <w:r>
        <w:rPr/>
        <w:t>⣤</w:t>
      </w:r>
      <w:r>
        <w:rPr/>
        <w:t>䳒⧤䳒⫤䳒⟤䳒㷤䳒㗤䳒?퓤䳒䳒</w:t>
      </w:r>
      <w:r>
        <w:rPr/>
        <w:t>﷤</w:t>
      </w:r>
      <w:r>
        <w:rPr/>
        <w:t>䳒蛤䳒菤䳒鷤䳒髤䳒濥䳒棥䳒㷥䳒쓥䳒쟥䳒䳒</w:t>
      </w:r>
      <w:r>
        <w:rPr/>
        <w:t>﷥</w:t>
      </w:r>
      <w:r>
        <w:rPr/>
        <w:t>䳒﫥䳒䳒駥䳒䳒䳒䯫䳒䓫䳒䇫䳒䋫䳒寫䳒囫䳒僫䳒盫䳒䰯䰫䰯䰧䰧䰫䰫䰫䰯䰯䰯䰯䰫䰫䰧䰫䰫䰯䰫䰯䰧䰧䰫䰫䰫䰫䰡䰡䰯䰫䰫䰫䰫䰫䰫䰡䰫䰫䰯䰫䰫䰫䰫䰫䰯䰯䰫䰫䳒亄췒䪏俒</w:t>
      </w:r>
      <w:r>
        <w:rPr/>
        <w:t>ⷛ</w:t>
      </w:r>
      <w:r>
        <w:rPr/>
        <w:t>䣒䪏䣒</w:t>
      </w:r>
      <w:r>
        <w:rPr/>
        <w:t>ⷛ</w:t>
      </w:r>
      <w:r>
        <w:rPr/>
        <w:t>䣒侼䷒䲲盫䳒⿫䳒⓫䳒⛫䳒⏫䳒㫫䳒㯫䳒䳒䳒䳒</w:t>
      </w:r>
      <w:r>
        <w:rPr>
          <w:rtl w:val="true"/>
        </w:rPr>
        <w:t>ﻫ</w:t>
      </w:r>
      <w:r>
        <w:rPr/>
        <w:t>䳒﫫䳒䳒</w:t>
      </w:r>
      <w:r>
        <w:rPr/>
        <w:t>የ</w:t>
      </w:r>
      <w:r>
        <w:rPr/>
        <w:t>䳒⋨䳒择䳒磩䳒䳒䳒䳒軩䳒㧮䳒㇮䳒跮䳒蓮䳒뻮䳒믮䳒䗯䳒䛯䳒䋯䳒淯䳒端䳒烯䳒</w:t>
      </w:r>
      <w:r>
        <w:rPr/>
        <w:t>৯</w:t>
      </w:r>
      <w:r>
        <w:rPr/>
        <w:t>䳒</w:t>
      </w:r>
      <w:r>
        <w:rPr/>
        <w:t>૯</w:t>
      </w:r>
      <w:r>
        <w:rPr/>
        <w:t>䳒ᇯ䳒</w:t>
      </w:r>
      <w:r>
        <w:rPr/>
        <w:t>ዯ</w:t>
      </w:r>
      <w:r>
        <w:rPr/>
        <w:t>䳒</w:t>
      </w:r>
      <w:r>
        <w:rPr/>
        <w:t>Ꮿ</w:t>
      </w:r>
      <w:r>
        <w:rPr/>
        <w:t>䳒</w:t>
      </w:r>
      <w:r>
        <w:rPr/>
        <w:t>⳯</w:t>
      </w:r>
      <w:r>
        <w:rPr/>
        <w:t>䳒췯䳒쿯䳒엯䳒싯䳒퇯䳒䳒䳒䳒误䳒蛯䳒黯䳒鯯䳒䷬䳒䣬䳒柬䳒糬䳒</w:t>
      </w:r>
      <w:r>
        <w:rPr/>
        <w:t>৬</w:t>
      </w:r>
      <w:r>
        <w:rPr/>
        <w:t>䳒</w:t>
      </w:r>
      <w:r>
        <w:rPr/>
        <w:t>Ӭ</w:t>
      </w:r>
      <w:r>
        <w:rPr/>
        <w:t>䳒</w:t>
      </w:r>
      <w:r>
        <w:rPr/>
        <w:t>წ</w:t>
      </w:r>
      <w:r>
        <w:rPr/>
        <w:t>䳒</w:t>
      </w:r>
      <w:r>
        <w:rPr/>
        <w:t>ⷬ</w:t>
      </w:r>
      <w:r>
        <w:rPr/>
        <w:t>䳒㛬䳒㇬䳒탬䳒䳒䳒</w:t>
      </w:r>
      <w:r>
        <w:rPr>
          <w:rtl w:val="true"/>
        </w:rPr>
        <w:t>ﻬ</w:t>
      </w:r>
      <w:r>
        <w:rPr/>
        <w:t>䳒鳬䳒駬䳒ꏬ䳒뻬䳒믬䳒냬䳒䛭䳒䇭䳒翭䳒瓭䳒ᷭ䳒</w:t>
      </w:r>
      <w:r>
        <w:rPr/>
        <w:t>ᣭ</w:t>
      </w:r>
      <w:r>
        <w:rPr/>
        <w:t>䳒?ퟭ䳒탭䳒퇭䳒䳒䳒</w:t>
      </w:r>
      <w:r>
        <w:rPr/>
        <w:t>꣭</w:t>
      </w:r>
      <w:r>
        <w:rPr/>
        <w:t>䳒</w:t>
      </w:r>
      <w:r>
        <w:rPr/>
        <w:t>ꗭ</w:t>
      </w:r>
      <w:r>
        <w:rPr/>
        <w:t>䳒뿭䳒뫭䳒䰮䰮䰨䰮䰮䰮䰮䰮䰮䰮䰮䰮䰮䰨䰮䰮䰧䰿꬧䰮꼌꼌꼌꼌꼌꼌꼌꼌꼌꼌꼌꼌꼌꼌꼌꼌꼌꼌꼌꼋꼌꼌꼌䖏䧒⿊䲼䷒䖏䧒</w:t>
      </w:r>
      <w:r>
        <w:rPr/>
        <w:t>ⷛ</w:t>
      </w:r>
      <w:r>
        <w:rPr/>
        <w:t>䢱哒䪏䧒⿊䳒䚧䶖䡡䢲禙䷒䎧䶖䡡䢲禳䳖㫓</w:t>
      </w:r>
      <w:r>
        <w:rPr>
          <w:rtl w:val="true"/>
        </w:rPr>
        <w:t>ߓ</w:t>
      </w:r>
      <w:r>
        <w:rPr/>
        <w:t>䒧䶖䣒䳒䳒侼䷒䪏䣒</w:t>
      </w:r>
      <w:r>
        <w:rPr/>
        <w:t>ⷛ</w:t>
      </w:r>
      <w:r>
        <w:rPr/>
        <w:t>䢄뫭䳒럭䳒䲒䳒垒䳒劒䳒䲐䳒䦐䳒庐䳒徐䳒喐䳒傐䳒</w:t>
      </w:r>
      <w:r>
        <w:rPr/>
        <w:t>࢐</w:t>
      </w:r>
      <w:r>
        <w:rPr/>
        <w:t>䳒</w:t>
      </w:r>
      <w:r>
        <w:rPr>
          <w:rtl w:val="true"/>
        </w:rPr>
        <w:t>֐</w:t>
      </w:r>
      <w:r>
        <w:rPr/>
        <w:t>䳒</w:t>
      </w:r>
      <w:r>
        <w:rPr/>
        <w:t>᪐</w:t>
      </w:r>
      <w:r>
        <w:rPr/>
        <w:t>䳒</w:t>
      </w:r>
      <w:r>
        <w:rPr/>
        <w:t>ᖐ</w:t>
      </w:r>
      <w:r>
        <w:rPr/>
        <w:t>䳒</w:t>
      </w:r>
      <w:r>
        <w:rPr/>
        <w:t>ⶐ</w:t>
      </w:r>
      <w:r>
        <w:rPr/>
        <w:t>䳒⪐䳒㆐䳒첐䳒?䳒?캑䳒쾑䳒쮑䳒양䳒??횑䳒馑䳒閑䳒랑䳒낑䳒䳒䳒膖䳒芖䳒떖䳒뎖䳒䶗䳒䆗䳒쮗䳒쎗䳒䳒趗䳒五䳒䮔䳒梔䳒榔䳒솔䳒슔䳒䳒蚔䳒뮔䳒뒔䳒䒕䳒䂕䳒宕䳒垕䳒</w:t>
      </w:r>
      <w:r>
        <w:rPr/>
        <w:t>႕</w:t>
      </w:r>
      <w:r>
        <w:rPr/>
        <w:t>䳒ᆕ䳒쒕䳒</w:t>
      </w:r>
      <w:r>
        <w:rPr>
          <w:rtl w:val="true"/>
        </w:rPr>
        <w:t>ﮕ</w:t>
      </w:r>
      <w:r>
        <w:rPr/>
        <w:t>䳒ꆕ䳒붕䳒炚䳒犚䳒玚䳒</w:t>
      </w:r>
      <w:r>
        <w:rPr/>
        <w:t>ચ</w:t>
      </w:r>
      <w:r>
        <w:rPr/>
        <w:t>䳒</w:t>
      </w:r>
      <w:r>
        <w:rPr/>
        <w:t>֚</w:t>
      </w:r>
      <w:r>
        <w:rPr/>
        <w:t>䳒</w:t>
      </w:r>
      <w:r>
        <w:rPr/>
        <w:t>ʚ</w:t>
      </w:r>
      <w:r>
        <w:rPr/>
        <w:t>䳒㺚䳒㚚䳒䳒䳒䳒䳒嶛䳒庛䳒㞛䳒゛䳒讛䳒肛䳒颛䳒馛䳒꺛䳒꾛䳒</w:t>
      </w:r>
      <w:r>
        <w:rPr/>
        <w:t>ꞛ</w:t>
      </w:r>
      <w:r>
        <w:rPr/>
        <w:t>䳒붛䳒</w:t>
      </w:r>
      <w:r>
        <w:rPr/>
        <w:t>Ƙ</w:t>
      </w:r>
      <w:r>
        <w:rPr/>
        <w:t>䳒</w:t>
      </w:r>
      <w:r>
        <w:rPr/>
        <w:t>ʘ</w:t>
      </w:r>
      <w:r>
        <w:rPr/>
        <w:t>䳒䳒</w:t>
      </w:r>
      <w:r>
        <w:rPr>
          <w:rtl w:val="true"/>
        </w:rPr>
        <w:t>ﺘ</w:t>
      </w:r>
      <w:r>
        <w:rPr/>
        <w:t>䳒㦙䳒뀥뀥뀥뀠뀥뀥뀥뀥뀥뀥냒ꋒꋒꋒ</w:t>
      </w:r>
      <w:r>
        <w:rPr/>
        <w:t>ꛒꓒꛒꓒꛒꛒꛒꛒꛒꓒꓒꛒꓒꛒꛒꓒꛒꛒꛒꛒꛒꛒꓒꛒꓒꓒꛒꛒꓒꛒꓒꛒ</w:t>
      </w:r>
      <w:r>
        <w:rPr/>
        <w:t>侼䷒䪏䣒</w:t>
      </w:r>
      <w:r>
        <w:rPr/>
        <w:t>ⷛ</w:t>
      </w:r>
      <w:r>
        <w:rPr/>
        <w:t>䣒䪏俒</w:t>
      </w:r>
      <w:r>
        <w:rPr/>
        <w:t>ⷛ</w:t>
      </w:r>
      <w:r>
        <w:rPr/>
        <w:t>䣒䖏䧒⿊䲼䷒䖏䧒</w:t>
      </w:r>
      <w:r>
        <w:rPr/>
        <w:t>ⷛ</w:t>
      </w:r>
      <w:r>
        <w:rPr/>
        <w:t>䢱哒䪏䧒⿊䲎㦙䳒㖙䳒</w:t>
      </w:r>
      <w:r>
        <w:rPr>
          <w:rtl w:val="true"/>
        </w:rPr>
        <w:t>ﺙ</w:t>
      </w:r>
      <w:r>
        <w:rPr/>
        <w:t>䳒ﾙ䳒䲞䳒䶞䳒妞䳒傞䳒厞䳒檞䳒</w:t>
      </w:r>
      <w:r>
        <w:rPr/>
        <w:t>ƞ</w:t>
      </w:r>
      <w:r>
        <w:rPr/>
        <w:t>䳒</w:t>
      </w:r>
      <w:r>
        <w:rPr/>
        <w:t>ᦞ</w:t>
      </w:r>
      <w:r>
        <w:rPr/>
        <w:t>䳒쪞䳒쮞䳒솞䳒?䳒䳒䳒붞䳒랞䳒쪟䳒쮟䳒벟䳒뾟䳒瞜䳒炜䳒᪜䳒</w:t>
      </w:r>
      <w:r>
        <w:rPr/>
        <w:t>ᮜ</w:t>
      </w:r>
      <w:r>
        <w:rPr/>
        <w:t>䳒㞜䳒゜䳒?䳒?䳒횜䳒힜䳒讜䳒薜䳒놜䳒늜䳒䦝䳒䎝䳒澝䳒禝䳒</w:t>
      </w:r>
      <w:r>
        <w:rPr>
          <w:rtl w:val="true"/>
        </w:rPr>
        <w:t>ޝ</w:t>
      </w:r>
      <w:r>
        <w:rPr/>
        <w:t>䳒</w:t>
      </w:r>
      <w:r>
        <w:rPr/>
        <w:t>Ო</w:t>
      </w:r>
      <w:r>
        <w:rPr/>
        <w:t>䳒⮝䳒⒝䳒??䳒䳒䳒躝䳒辝䳒鶝䳒龝䳒</w:t>
      </w:r>
      <w:r>
        <w:rPr/>
        <w:t>ྂ</w:t>
      </w:r>
      <w:r>
        <w:rPr/>
        <w:t>䳒</w:t>
      </w:r>
      <w:r>
        <w:rPr/>
        <w:t>ஂ</w:t>
      </w:r>
      <w:r>
        <w:rPr/>
        <w:t>䳒薂䳒螂䳒肂䳒꾂䳒</w:t>
      </w:r>
      <w:r>
        <w:rPr/>
        <w:t>ꢂ</w:t>
      </w:r>
      <w:r>
        <w:rPr/>
        <w:t>䳒</w:t>
      </w:r>
      <w:r>
        <w:rPr/>
        <w:t>ꦂ</w:t>
      </w:r>
      <w:r>
        <w:rPr/>
        <w:t>䳒</w:t>
      </w:r>
      <w:r>
        <w:rPr/>
        <w:t>ꪂ</w:t>
      </w:r>
      <w:r>
        <w:rPr/>
        <w:t>䳒嚃䳒傃䳒</w:t>
      </w:r>
      <w:r>
        <w:rPr/>
        <w:t>আ</w:t>
      </w:r>
      <w:r>
        <w:rPr/>
        <w:t>䳒ㆆ䳒㊆䳒</w:t>
      </w:r>
      <w:r>
        <w:rPr/>
        <w:t>઄</w:t>
      </w:r>
      <w:r>
        <w:rPr/>
        <w:t>䳒</w:t>
      </w:r>
      <w:r>
        <w:rPr/>
        <w:t>஄</w:t>
      </w:r>
      <w:r>
        <w:rPr/>
        <w:t>䳒袅䳒覅䳒㚊䳒ㆊ䳒炋䳒잋䳒삋䳒슋䳒냒뛒냒냒냒냒뛒냒뛒냒뛒냒냒뛒뛒냒뫒냒뛒냒냒냒뛒뛒냒뀼뀤䰮䰮</w:t>
      </w:r>
      <w:r>
        <w:rPr/>
        <w:t>ꗒ</w:t>
      </w:r>
      <w:r>
        <w:rPr/>
        <w:t>괉</w:t>
      </w:r>
      <w:r>
        <w:rPr/>
        <w:t>ꗒ</w:t>
      </w:r>
      <w:r>
        <w:rPr/>
        <w:t>뀅䰮鬀鬀鬟鯒냒䳒䳒䳒䳒䳒䳒䳒䳒䖏䧒</w:t>
      </w:r>
      <w:r>
        <w:rPr/>
        <w:t>ⷛ</w:t>
      </w:r>
      <w:r>
        <w:rPr/>
        <w:t>䢱哒䖏䧒⿊䲼䷒䪏䧒⿊䳒䚧䶖䡇殲禙䷒䎧䶖䡇殲禳䳖㫓</w:t>
      </w:r>
      <w:r>
        <w:rPr>
          <w:rtl w:val="true"/>
        </w:rPr>
        <w:t>ߓ</w:t>
      </w:r>
      <w:r>
        <w:rPr/>
        <w:t>䒧䶖䣶䫛䳒䊧䶖䣒䳒䲏䣒</w:t>
      </w:r>
      <w:r>
        <w:rPr/>
        <w:t>ⷒ</w:t>
      </w:r>
      <w:r>
        <w:rPr/>
        <w:t>䣒䪏俒</w:t>
      </w:r>
      <w:r>
        <w:rPr/>
        <w:t>ⷛ</w:t>
      </w:r>
      <w:r>
        <w:rPr/>
        <w:t>䣒侼䷒䪏䣒</w:t>
      </w:r>
      <w:r>
        <w:rPr/>
        <w:t>ⷛ</w:t>
      </w:r>
      <w:r>
        <w:rPr/>
        <w:t>䢜슋䳒쎋䳒䳒䳒䳒䳒䳒䳒ﾋ䳒曆䳒䳒䳒よ䳒ㆈ䳒?䳒?䳒庉䳒徉䳒暉䳒枉䳒悉䳒憉䳒⾉䳒⦉䳒ꂉ䳒뢉䳒킰䳒䮱䳒䒱䳒㲱䳒㶱䳒骱䳒鮱䳒</w:t>
      </w:r>
      <w:r>
        <w:rPr/>
        <w:t>ꢱ</w:t>
      </w:r>
      <w:r>
        <w:rPr/>
        <w:t>䳒</w:t>
      </w:r>
      <w:r>
        <w:rPr/>
        <w:t>ꚱ</w:t>
      </w:r>
      <w:r>
        <w:rPr/>
        <w:t>䳒檶䳒殶䳒䳒䳒㮷䳒㚷䳒</w:t>
      </w:r>
      <w:r>
        <w:rPr/>
        <w:t>ꞷ</w:t>
      </w:r>
      <w:r>
        <w:rPr/>
        <w:t>䳒ꂷ䳒ꊷ䳒뢷䳒喴䳒傴䳒</w:t>
      </w:r>
      <w:r>
        <w:rPr>
          <w:rtl w:val="true"/>
        </w:rPr>
        <w:t>ڴ</w:t>
      </w:r>
      <w:r>
        <w:rPr/>
        <w:t>䳒</w:t>
      </w:r>
      <w:r>
        <w:rPr/>
        <w:t>Ⲵ</w:t>
      </w:r>
      <w:r>
        <w:rPr/>
        <w:t>䳒어䳒슴䳒䳒䳒늴䳒뎴䳒撵䳒粵䳒</w:t>
      </w:r>
      <w:r>
        <w:rPr/>
        <w:t>ᶵ</w:t>
      </w:r>
      <w:r>
        <w:rPr/>
        <w:t>䳒</w:t>
      </w:r>
      <w:r>
        <w:rPr/>
        <w:t>ᦵ</w:t>
      </w:r>
      <w:r>
        <w:rPr/>
        <w:t>䳒₵䳒⎵䳒㶵䳒㪵䳒䳒䳒ㆺ䳒춺䳒䳒䳒去䳒榻䳒羻䳒璻䳒犻䳒</w:t>
      </w:r>
      <w:r>
        <w:rPr/>
        <w:t>һ</w:t>
      </w:r>
      <w:r>
        <w:rPr/>
        <w:t>䳒セ䳒첻䳒辻䳒蒻䳒됦ꀱ듒룒룒룒귒룒郒頜郒렘褘䰳䰳䰳䰦䰦䰦䰦䰦䰦䰦䰦䰦䰳䰳䰦䰦䰦䰦䰦䰦䰳䰦䰦䰦䰦䰦䖏䧒</w:t>
      </w:r>
      <w:r>
        <w:rPr/>
        <w:t>ⷛ</w:t>
      </w:r>
      <w:r>
        <w:rPr/>
        <w:t>䢱哒䪏䧒⿊䳒䚧䶖䢃斲禙䷒䎧䶖䢃斲禳䳖㫓</w:t>
      </w:r>
      <w:r>
        <w:rPr>
          <w:rtl w:val="true"/>
        </w:rPr>
        <w:t>ߓ</w:t>
      </w:r>
      <w:r>
        <w:rPr/>
        <w:t>䒧䶖䣺䃀䳒侼䷒岧䶖䣀撲福䣒</w:t>
      </w:r>
      <w:r>
        <w:rPr/>
        <w:t>ⷛ</w:t>
      </w:r>
      <w:r>
        <w:rPr/>
        <w:t>䢙䷒䎧䶖䣀撲禳䳖㫓</w:t>
      </w:r>
      <w:r>
        <w:rPr>
          <w:rtl w:val="true"/>
        </w:rPr>
        <w:t>ߓ</w:t>
      </w:r>
      <w:r>
        <w:rPr/>
        <w:t>䪏䣒</w:t>
      </w:r>
      <w:r>
        <w:rPr/>
        <w:t>ⷛ</w:t>
      </w:r>
      <w:r>
        <w:rPr/>
        <w:t>䣒䊧䶖䡲ᷔ䲏䣒</w:t>
      </w:r>
      <w:r>
        <w:rPr/>
        <w:t>ⷛ</w:t>
      </w:r>
      <w:r>
        <w:rPr/>
        <w:t>䢜蒻䳒</w:t>
      </w:r>
      <w:r>
        <w:rPr>
          <w:rtl w:val="true"/>
        </w:rPr>
        <w:t>ﶸ</w:t>
      </w:r>
      <w:r>
        <w:rPr/>
        <w:t>䳒</w:t>
      </w:r>
      <w:r>
        <w:rPr>
          <w:rtl w:val="true"/>
        </w:rPr>
        <w:t>ﺸ</w:t>
      </w:r>
      <w:r>
        <w:rPr/>
        <w:t>䳒蚸䳒膸䳒</w:t>
      </w:r>
      <w:r>
        <w:rPr/>
        <w:t>ꪸ</w:t>
      </w:r>
      <w:r>
        <w:rPr/>
        <w:t>䳒떸䳒䲹䳒䶹䳒䖹䳒䎹䳒油䳒榹䳒䳒肹䳒</w:t>
      </w:r>
      <w:r>
        <w:rPr/>
        <w:t>ꮹ</w:t>
      </w:r>
      <w:r>
        <w:rPr/>
        <w:t>䳒뮹䳒뒹䳒嶾䳒庾䳒枾䳒悾䳒禾䳒</w:t>
      </w:r>
      <w:r>
        <w:rPr/>
        <w:t>྾</w:t>
      </w:r>
      <w:r>
        <w:rPr/>
        <w:t>䳒</w:t>
      </w:r>
      <w:r>
        <w:rPr>
          <w:rtl w:val="true"/>
        </w:rPr>
        <w:t>ھ</w:t>
      </w:r>
      <w:r>
        <w:rPr/>
        <w:t>䳒</w:t>
      </w:r>
      <w:r>
        <w:rPr>
          <w:rtl w:val="true"/>
        </w:rPr>
        <w:t>޾</w:t>
      </w:r>
      <w:r>
        <w:rPr/>
        <w:t>䳒</w:t>
      </w:r>
      <w:r>
        <w:rPr/>
        <w:t>ᚾ</w:t>
      </w:r>
      <w:r>
        <w:rPr/>
        <w:t>䳒Ⓘ䳒⎾䳒㲾䳒㊾䳒삾䳒?䳒?䳒</w:t>
      </w:r>
      <w:r>
        <w:rPr>
          <w:rtl w:val="true"/>
        </w:rPr>
        <w:t>ﶾ</w:t>
      </w:r>
      <w:r>
        <w:rPr/>
        <w:t>䳒䳒䳒蒾䳒</w:t>
      </w:r>
      <w:r>
        <w:rPr/>
        <w:t>ꢾ</w:t>
      </w:r>
      <w:r>
        <w:rPr/>
        <w:t>䳒ꎾ䳒벾䳒놾䳒嚿䳒羿䳒碿䳒</w:t>
      </w:r>
      <w:r>
        <w:rPr/>
        <w:t>྿</w:t>
      </w:r>
      <w:r>
        <w:rPr/>
        <w:t>䳒</w:t>
      </w:r>
      <w:r>
        <w:rPr/>
        <w:t>ি</w:t>
      </w:r>
      <w:r>
        <w:rPr/>
        <w:t>䳒</w:t>
      </w:r>
      <w:r>
        <w:rPr/>
        <w:t>િ</w:t>
      </w:r>
      <w:r>
        <w:rPr/>
        <w:t>䳒</w:t>
      </w:r>
      <w:r>
        <w:rPr/>
        <w:t>ி</w:t>
      </w:r>
      <w:r>
        <w:rPr/>
        <w:t>䳒</w:t>
      </w:r>
      <w:r>
        <w:rPr/>
        <w:t>ƿ</w:t>
      </w:r>
      <w:r>
        <w:rPr/>
        <w:t>䳒</w:t>
      </w:r>
      <w:r>
        <w:rPr/>
        <w:t>ʿ</w:t>
      </w:r>
      <w:r>
        <w:rPr/>
        <w:t>䳒</w:t>
      </w:r>
      <w:r>
        <w:rPr/>
        <w:t>Ჿ</w:t>
      </w:r>
      <w:r>
        <w:rPr/>
        <w:t>䳒</w:t>
      </w:r>
      <w:r>
        <w:rPr/>
        <w:t>ᶿ</w:t>
      </w:r>
      <w:r>
        <w:rPr/>
        <w:t>䳒</w:t>
      </w:r>
      <w:r>
        <w:rPr/>
        <w:t>ế</w:t>
      </w:r>
      <w:r>
        <w:rPr/>
        <w:t>䳒</w:t>
      </w:r>
      <w:r>
        <w:rPr/>
        <w:t>ᢿ</w:t>
      </w:r>
      <w:r>
        <w:rPr/>
        <w:t>䳒</w:t>
      </w:r>
      <w:r>
        <w:rPr/>
        <w:t>ᦿ</w:t>
      </w:r>
      <w:r>
        <w:rPr/>
        <w:t>䳒</w:t>
      </w:r>
      <w:r>
        <w:rPr/>
        <w:t>ឿ</w:t>
      </w:r>
      <w:r>
        <w:rPr/>
        <w:t>䳒</w:t>
      </w:r>
      <w:r>
        <w:rPr/>
        <w:t>Ⴟ</w:t>
      </w:r>
      <w:r>
        <w:rPr/>
        <w:t>䳒</w:t>
      </w:r>
      <w:r>
        <w:rPr/>
        <w:t>኿</w:t>
      </w:r>
      <w:r>
        <w:rPr/>
        <w:t>䳒</w:t>
      </w:r>
      <w:r>
        <w:rPr/>
        <w:t>Ꮏ</w:t>
      </w:r>
      <w:r>
        <w:rPr/>
        <w:t>䳒</w:t>
      </w:r>
      <w:r>
        <w:rPr/>
        <w:t>ⲿ</w:t>
      </w:r>
      <w:r>
        <w:rPr/>
        <w:t>䳒⾿䳒⮿䳒㶿䳒첼䳒춼䳒?䳒䰯䰫䰫䰯䰫䰫䰫䰥븥븥븥븥븥븥븥븥븥븥븥븥븥븥븥볒꘺꘶꘺䰸ꐸ꠸</w:t>
      </w:r>
      <w:r>
        <w:rPr/>
        <w:t>ꓒ</w:t>
      </w:r>
      <w:r>
        <w:rPr/>
        <w:t>䰫䳒껒䳒䳒䳒䳒䳒䳒䳒䳒䳒䳒䳒䳒䳒䳒䳒䳒䳒䳒䳒䳒䳒䳒䳒䳒䳒䳒䳒䳒䳒䳒䳒䳒䳒䳒䳒䳒䳒䳒䳒䳒䳒䳒䳒䳒䳒䳒䳒䳒䳒䳒䳒䳒䳒䳒䳒䳒产䷒䪂滒</w:t>
      </w:r>
      <w:r>
        <w:rPr/>
        <w:t>ⷒ</w:t>
      </w:r>
      <w:r>
        <w:rPr/>
        <w:t>䣒侂滒䞧䶖䣒䳒䲂滒侱泒䖏䣒</w:t>
      </w:r>
      <w:r>
        <w:rPr/>
        <w:t>ⷛ</w:t>
      </w:r>
      <w:r>
        <w:rPr/>
        <w:t>䢱哒侱哒䪏䣒</w:t>
      </w:r>
      <w:r>
        <w:rPr/>
        <w:t>ⷛ</w:t>
      </w:r>
      <w:r>
        <w:rPr/>
        <w:t>䣒侼䷒䲑䳑䳒燑䳒狑䳒珑䳒</w:t>
      </w:r>
      <w:r>
        <w:rPr/>
        <w:t>Ñ</w:t>
      </w:r>
      <w:r>
        <w:rPr/>
        <w:t>䳒</w:t>
      </w:r>
      <w:r>
        <w:rPr/>
        <w:t>Ǒ</w:t>
      </w:r>
      <w:r>
        <w:rPr/>
        <w:t>䳒</w:t>
      </w:r>
      <w:r>
        <w:rPr/>
        <w:t>ˑ</w:t>
      </w:r>
      <w:r>
        <w:rPr/>
        <w:t>䳒</w:t>
      </w:r>
      <w:r>
        <w:rPr/>
        <w:t>ϑ</w:t>
      </w:r>
      <w:r>
        <w:rPr/>
        <w:t>䳒᳑䳒쿑䳒䳒䳒䳒䳒裑䳒곑䳒냑䳒뇑䳒닑䳒돑䳒䳖䳒䷖䳒他䳒俖䳒䣖䳒䧖䳒⫖䳒㧖䳒㫖䳒㯖䳒㗖䳒쿖䳒</w:t>
      </w:r>
      <w:r>
        <w:rPr>
          <w:rtl w:val="true"/>
        </w:rPr>
        <w:t>ߚ</w:t>
      </w:r>
      <w:r>
        <w:rPr/>
        <w:t>䳒⟚䳒㫙䳒⏞䳒냜䳒拀䳒䳒淄䳒뇚䷢欴䰯䓓糵꫒뇚䷢欴䰨䓓糵꫒뇚䷢欴䰯䓓糵꫒뇚䷢欴䰯䓓糵꫒듚䷢毊䴪䓓糵哓듚䷢殠䴪䓓糵㻓듚䷢殠䴧䓓糵哓맚䷢毊䴧䓓糵哓뿚䷢欴䰡䓓糵꫒볚䷢殠䴢䓓糵㻓볚䷢殠䴢䓓糵㻓볚䷢殠䴢䓓糵㻓볚䷢殠䴢䓓糵㻓ꇚ䷢殠䴿䓓糵㻓ꇚ䷢殠䴺䳒䳒䳒꫚䷢殒䴏䓘糵</w:t>
      </w:r>
      <w:r>
        <w:rPr/>
        <w:t>ዓ</w:t>
      </w:r>
      <w:r>
        <w:rPr/>
        <w:t>韚䷢毊䴏䓚糵</w:t>
      </w:r>
      <w:r>
        <w:rPr/>
        <w:t>ዓ</w:t>
      </w:r>
      <w:r>
        <w:rPr/>
        <w:t>釚俢殌䴏䓕糵</w:t>
      </w:r>
      <w:r>
        <w:rPr/>
        <w:t>ዓ</w:t>
      </w:r>
      <w:r>
        <w:rPr/>
        <w:t>釚䓢殌䴏䓖糵</w:t>
      </w:r>
      <w:r>
        <w:rPr/>
        <w:t>ዓ</w:t>
      </w:r>
      <w:r>
        <w:rPr/>
        <w:t>釚䯢殌䷒䳒䳒䷐䳒䓒䳁鳐墺䷓䳇㓒媪䳒䷓䳒䣓䳆ⓓ䷒䳒仒䳗䷒仇䳗俒䷇䳒仆䳗仒䷃䳒什䳗仒仂䳗䷵淄䳒䳒䳒胊䳒臊䳒㧈䳒?䳒엏䳒䳒髌䳒擳䳒䣰䳒䗱䳒?䳒䳒黵䳒鿵䳒ꏵ䳒복䳒뷵䳒뿻䳒䇸䳒䋸䳒狹䳒</w:t>
      </w:r>
      <w:r>
        <w:rPr/>
        <w:t>᧹</w:t>
      </w:r>
      <w:r>
        <w:rPr/>
        <w:t>䳒黿䳒뫿䳒觢䳒烣䳒</w:t>
      </w:r>
      <w:r>
        <w:rPr/>
        <w:t>ૣ</w:t>
      </w:r>
      <w:r>
        <w:rPr/>
        <w:t>䳒</w:t>
      </w:r>
      <w:r>
        <w:rPr/>
        <w:t>௣</w:t>
      </w:r>
      <w:r>
        <w:rPr/>
        <w:t>䳒</w:t>
      </w:r>
      <w:r>
        <w:rPr/>
        <w:t>໦</w:t>
      </w:r>
      <w:r>
        <w:rPr/>
        <w:t>䳒⻦䳒㇦䳒⫤䳒쟥䳒믚䯢殌䴥䓓糵</w:t>
      </w:r>
      <w:r>
        <w:rPr/>
        <w:t>ዓ</w:t>
      </w:r>
      <w:r>
        <w:rPr/>
        <w:t>맚䷢毊䴡䓓糵꫒믚䧢殌䴥䓔糵</w:t>
      </w:r>
      <w:r>
        <w:rPr/>
        <w:t>ዓ</w:t>
      </w:r>
      <w:r>
        <w:rPr/>
        <w:t>믚俢殌䴧䓓糵哓믚俢殌䴥䓔糵</w:t>
      </w:r>
      <w:r>
        <w:rPr/>
        <w:t>ዓ</w:t>
      </w:r>
      <w:r>
        <w:rPr/>
        <w:t>믚俢殌䴥䓑糵</w:t>
      </w:r>
      <w:r>
        <w:rPr/>
        <w:t>ዓ</w:t>
      </w:r>
      <w:r>
        <w:rPr/>
        <w:t>믚䣢殌䴥䓚糵</w:t>
      </w:r>
      <w:r>
        <w:rPr/>
        <w:t>ዓ</w:t>
      </w:r>
      <w:r>
        <w:rPr/>
        <w:t>믒䳒䳒䰧䓓糵哓뿚䷢欴䰣䓓糵哓뿚䷢欴䰡䓓糵꫒믚䧢殌䴣䓓糵哓뿚䷢欴䰥䓑糵</w:t>
      </w:r>
      <w:r>
        <w:rPr/>
        <w:t>ዓ</w:t>
      </w:r>
      <w:r>
        <w:rPr/>
        <w:t>뷚䷢毊䴥䓔糵</w:t>
      </w:r>
      <w:r>
        <w:rPr/>
        <w:t>ዓ</w:t>
      </w:r>
      <w:r>
        <w:rPr/>
        <w:t>뷚䷢毊䴥䓕糵</w:t>
      </w:r>
      <w:r>
        <w:rPr/>
        <w:t>ዓ</w:t>
      </w:r>
      <w:r>
        <w:rPr/>
        <w:t>믚仢殌䴧䓓糵哓뿚䷢欴䰥䓚糵</w:t>
      </w:r>
      <w:r>
        <w:rPr/>
        <w:t>ዓ</w:t>
      </w:r>
      <w:r>
        <w:rPr/>
        <w:t>ꏚ䷢殒䴧䓓糵哓믚䧢殌䴚䀭糵㻔櫒䳟䟃</w:t>
      </w:r>
      <w:r>
        <w:rPr/>
        <w:t>ꟑ</w:t>
      </w:r>
      <w:r>
        <w:rPr/>
        <w:t>強닆ⓓ䷒妪䳄㓒䃦돓䳚䳒䷒䳒䷒埓䳒䳒䳒</w:t>
      </w:r>
      <w:r>
        <w:rPr>
          <w:rtl w:val="true"/>
        </w:rPr>
        <w:t>﯒</w:t>
      </w:r>
      <w:r>
        <w:rPr/>
        <w:t>䳒䳒䳒䳒䳒䳒䳒䳒䳒䳒䳒䳒䳒䳒䳒䳒䷓䳒䷑䳒䷒䳒䷐䳒䓒䳁鳐墺䷓䳇㓒媪䳶쟥䳒僫䳒䳒닫䳒돫䳒䳨䳒䟩䳒</w:t>
      </w:r>
      <w:r>
        <w:rPr/>
        <w:t>࣯</w:t>
      </w:r>
      <w:r>
        <w:rPr/>
        <w:t>䳒</w:t>
      </w:r>
      <w:r>
        <w:rPr/>
        <w:t>৯</w:t>
      </w:r>
      <w:r>
        <w:rPr/>
        <w:t>䳒</w:t>
      </w:r>
      <w:r>
        <w:rPr/>
        <w:t>ⷯ</w:t>
      </w:r>
      <w:r>
        <w:rPr/>
        <w:t>䳒쿯䳒䳒蟯䳒䧬䳒壬䳒凬䳒槬䳒</w:t>
      </w:r>
      <w:r>
        <w:rPr>
          <w:rtl w:val="true"/>
        </w:rPr>
        <w:t>׬</w:t>
      </w:r>
      <w:r>
        <w:rPr/>
        <w:t>䳒㋬䳒심䳒?￬䳒軬䳒胬䳒뿬䳒䋭䳒僭䳒</w:t>
      </w:r>
      <w:r>
        <w:rPr/>
        <w:t>᧭</w:t>
      </w:r>
      <w:r>
        <w:rPr/>
        <w:t>䳒</w:t>
      </w:r>
      <w:r>
        <w:rPr/>
        <w:t>Ⳮ</w:t>
      </w:r>
      <w:r>
        <w:rPr/>
        <w:t>䳒⧭䳒䳒믭䳒厒䳒</w:t>
      </w:r>
      <w:r>
        <w:rPr/>
        <w:t>ᚒ</w:t>
      </w:r>
      <w:r>
        <w:rPr/>
        <w:t>䳒톒䳒钒䳒闞돢欂䬋䀭糵𣏕闚䷢殺䴅䓓糵꫒鯚䷢欴䰜䓑糵</w:t>
      </w:r>
      <w:r>
        <w:rPr/>
        <w:t>ዓ</w:t>
      </w:r>
      <w:r>
        <w:rPr/>
        <w:t>苚䫢殌䴜䓓糵</w:t>
      </w:r>
      <w:r>
        <w:rPr/>
        <w:t>ዓ</w:t>
      </w:r>
      <w:r>
        <w:rPr/>
        <w:t>觚䷢歲漜䓓糵</w:t>
      </w:r>
      <w:r>
        <w:rPr/>
        <w:t>ዓ</w:t>
      </w:r>
      <w:r>
        <w:rPr/>
        <w:t>鯚䷢毜䴅䓓糵䋓鯚䷢毜䴅䓓糵䋓鯚䷢毜䴅䓓糵䋓鯚䷢毜䴅䓓糵䋓鯚䷢毜䴅䓓糵䋓鯚䷢毜䴅䓓糵䋓鯚䷢毜䴅䓓糵䋓鯚䷢毜䴅䓓糵䋓鯚䷢毜䴅䓓糵䋓鯚䷢毜䴅䓓糵䋓鯚仢毜䴅䓓糵䋓鯚䷢毜䴅䓓糵䋓鯚䷢毜䷒䳒䳒䓒䳃墺䷓䳇㓒媪䳒䓒䳁鳐墺䷓䳇㓒媪䳒䷒䳒櫒䳟䟃</w:t>
      </w:r>
      <w:r>
        <w:rPr/>
        <w:t>ꟑ</w:t>
      </w:r>
      <w:r>
        <w:rPr/>
        <w:t>強닆ⓓ䷒妪䳄㓒䃦돓䳚䳒䷒䳒䷒埓䳒䳒䳒</w:t>
      </w:r>
      <w:r>
        <w:rPr>
          <w:rtl w:val="true"/>
        </w:rPr>
        <w:t>﯒</w:t>
      </w:r>
      <w:r>
        <w:rPr/>
        <w:t>䳒䳒䳒䳒䳒䳒䳒䳒䳒䳒䳒䳒䳒䳒䳒䳱钒䳒妓䳒垓䳒暓䳒</w:t>
      </w:r>
      <w:r>
        <w:rPr/>
        <w:t></w:t>
      </w:r>
      <w:r>
        <w:rPr/>
        <w:t>䳒</w:t>
      </w:r>
      <w:r>
        <w:rPr/>
        <w:t>႓</w:t>
      </w:r>
      <w:r>
        <w:rPr/>
        <w:t>䳒</w:t>
      </w:r>
      <w:r>
        <w:rPr/>
        <w:t>ₓ</w:t>
      </w:r>
      <w:r>
        <w:rPr/>
        <w:t>䳒㪓䳒좓䳒䳒䳒芓䳒钓䳒邓䳒冐䳒</w:t>
      </w:r>
      <w:r>
        <w:rPr/>
        <w:t>ᚐ</w:t>
      </w:r>
      <w:r>
        <w:rPr/>
        <w:t>䳒춐䳒쪐䳒?궐䳒</w:t>
      </w:r>
      <w:r>
        <w:rPr/>
        <w:t>ꪐ</w:t>
      </w:r>
      <w:r>
        <w:rPr/>
        <w:t>䳒ꊐ䳒뒐䳒溑䳒⎑䳒㚑䳒캑䳒쾑䳒킑䳒톑䳒袗䳒➕䳒캘䳒䳒?䳒?䳒힜䳒킜䳒䳒䳒趝䳒닚䷢毜䴬䓓糵䋓닚䷢毜䴬䓓糵䋓닚䷢毜䴬䓓糵䋓닚䷢毜䴬䓓糵䋓닚䷢毜䴬䓓糵䋓닚䷢毜䴬䓓糵䋓닚䷢毜䴬䓓糵䋓닚䷢毜䴬䓓糵䋓닚䷢毜䴬䓓糵䋓닚仢毜䴬䓓糵䋓닚䷢毜䴬䓓糵䋓닚䷢毜䴬䓐糵䋓닚䷢毜䴬䓓糵䋓닚䷢欴䰮䓓糵哓듚䷢欴䰽䓔糵</w:t>
      </w:r>
      <w:r>
        <w:rPr/>
        <w:t>ዓ</w:t>
      </w:r>
      <w:r>
        <w:rPr/>
        <w:t>ꏚ䧢殌䴶䓚糵</w:t>
      </w:r>
      <w:r>
        <w:rPr/>
        <w:t>ዓ</w:t>
      </w:r>
      <w:r>
        <w:rPr/>
        <w:t>ꏚ䫢殌䴽䓗糵</w:t>
      </w:r>
      <w:r>
        <w:rPr/>
        <w:t>ዓ</w:t>
      </w:r>
      <w:r>
        <w:rPr/>
        <w:t>ꏒ䳒䳒䰰䓓糵</w:t>
      </w:r>
      <w:r>
        <w:rPr/>
        <w:t>೓</w:t>
      </w:r>
      <w:r>
        <w:rPr/>
        <w:t>닚䷢欴䰽䓑糵</w:t>
      </w:r>
      <w:r>
        <w:rPr/>
        <w:t>ዓ</w:t>
      </w:r>
      <w:r>
        <w:rPr/>
        <w:t>ꏚ䷢殌䴽䓓糵</w:t>
      </w:r>
      <w:r>
        <w:rPr/>
        <w:t>ዓ</w:t>
      </w:r>
      <w:r>
        <w:rPr/>
        <w:t>䳒䳒䳒䳒䷓䳒䛒䳂异仆ⓓ䷒妪䳄㓒䳒䓒䳁鳐墺䷓䳇㓒媪䳒俒䳁篐䳒䷐䳒䷒䳺趝䳒躝䳒袝䳒覝䳒誝䳒讝䳒蒝䳒薝</w:t>
      </w:r>
    </w:p>
    <w:p>
      <w:pPr>
        <w:pStyle w:val="PreformattedText"/>
        <w:bidi w:val="0"/>
        <w:spacing w:before="0" w:after="0"/>
        <w:jc w:val="left"/>
        <w:rPr/>
      </w:pPr>
      <w:r>
        <w:rPr/>
        <w:t>䳒蚝䳒螝䳒肝䳒膝䳒芝䳒莝䳒鲝䳒鶝䳒龝䳒꾝䳒</w:t>
      </w:r>
      <w:r>
        <w:rPr/>
        <w:t>ꢝ</w:t>
      </w:r>
      <w:r>
        <w:rPr/>
        <w:t>䳒</w:t>
      </w:r>
      <w:r>
        <w:rPr/>
        <w:t>ᖂ</w:t>
      </w:r>
      <w:r>
        <w:rPr/>
        <w:t>䳒螂䳒</w:t>
      </w:r>
      <w:r>
        <w:rPr/>
        <w:t>ꮂ</w:t>
      </w:r>
      <w:r>
        <w:rPr/>
        <w:t>䳒傃䳒澃䳒暃䳒</w:t>
      </w:r>
      <w:r>
        <w:rPr>
          <w:rtl w:val="true"/>
        </w:rPr>
        <w:t>ࢃ</w:t>
      </w:r>
      <w:r>
        <w:rPr/>
        <w:t>䳒</w:t>
      </w:r>
      <w:r>
        <w:rPr/>
        <w:t></w:t>
      </w:r>
      <w:r>
        <w:rPr/>
        <w:t>䳒</w:t>
      </w:r>
      <w:r>
        <w:rPr/>
        <w:t>ᾃ</w:t>
      </w:r>
      <w:r>
        <w:rPr/>
        <w:t>䳒㦃䳒䳒芃䳒醃䳒붃䳒떃䳒撀䳒綀䳒简䳒</w:t>
      </w:r>
      <w:r>
        <w:rPr/>
        <w:t>઀</w:t>
      </w:r>
      <w:r>
        <w:rPr/>
        <w:t>䳒</w:t>
      </w:r>
      <w:r>
        <w:rPr/>
        <w:t>΀</w:t>
      </w:r>
      <w:r>
        <w:rPr/>
        <w:t>䳒</w:t>
      </w:r>
      <w:r>
        <w:rPr/>
        <w:t>ᢀ</w:t>
      </w:r>
      <w:r>
        <w:rPr/>
        <w:t>䳒</w:t>
      </w:r>
      <w:r>
        <w:rPr/>
        <w:t>ᎀ</w:t>
      </w:r>
      <w:r>
        <w:rPr/>
        <w:t>䳒⦀䳒⚀䳒믚䷢殌䴥䓓糵</w:t>
      </w:r>
      <w:r>
        <w:rPr/>
        <w:t>ዓ</w:t>
      </w:r>
      <w:r>
        <w:rPr/>
        <w:t>믚䷢殌䴥䓓糵</w:t>
      </w:r>
      <w:r>
        <w:rPr/>
        <w:t>ዓ</w:t>
      </w:r>
      <w:r>
        <w:rPr/>
        <w:t>믚䷢殌䴥䓓糵</w:t>
      </w:r>
      <w:r>
        <w:rPr/>
        <w:t>ዓ</w:t>
      </w:r>
      <w:r>
        <w:rPr/>
        <w:t>믚䷢殌䴥䓓糵</w:t>
      </w:r>
      <w:r>
        <w:rPr/>
        <w:t>ዓ</w:t>
      </w:r>
      <w:r>
        <w:rPr/>
        <w:t>믚䷢殌䴥䓓糵</w:t>
      </w:r>
      <w:r>
        <w:rPr/>
        <w:t>ዓ</w:t>
      </w:r>
      <w:r>
        <w:rPr/>
        <w:t>믚䷢殌䴥䓓糵</w:t>
      </w:r>
      <w:r>
        <w:rPr/>
        <w:t>ዓ</w:t>
      </w:r>
      <w:r>
        <w:rPr/>
        <w:t>믚䷢殌䴥䓓糵</w:t>
      </w:r>
      <w:r>
        <w:rPr/>
        <w:t>ዓ</w:t>
      </w:r>
      <w:r>
        <w:rPr/>
        <w:t>믚䷢殌䴧䳒䳒䳒맚䷢殒䴡䓓糵꫒믚仢殌䴥䓐糵</w:t>
      </w:r>
      <w:r>
        <w:rPr/>
        <w:t>ዓꛚ䷢</w:t>
      </w:r>
      <w:r>
        <w:rPr/>
        <w:t>欚堥䓓糵</w:t>
      </w:r>
      <w:r>
        <w:rPr/>
        <w:t>ዓ</w:t>
      </w:r>
      <w:r>
        <w:rPr/>
        <w:t>뿚䷢毜䴡䓓糵䋓뿚䷢毜䴡䓓糵䋓뿚䷢毜䴡䓓糵䋓뿚䷢毜䴡䓓糵䋓뿚䷢毜䴡䓓糵䋓뿚䷢毜䴡䓓糵䋓뿚䷢毜䴡䓓糵䋓뿚䷢毜䴡䓓糵䋓뿚䷢毜䴡䓓糵䋓뿚䷢毜䴡䓓糵䋓䳒䓒䳁蔯墺䷓䳇㓒媪䳒䷒䳒䷓䳒䓒䳁鳐墺䷓䳇㓒媪䳸⚀䳒힀䳒婢䳒覀䳒蚀䳒검䳒벀䳒䢁䳒䊁䳒墁䳒喁䳒</w:t>
      </w:r>
      <w:r>
        <w:rPr/>
        <w:t>ᮁ</w:t>
      </w:r>
      <w:r>
        <w:rPr/>
        <w:t>䳒?䳒햁䳒䳒䳒䳒䳒䳒躁䳒肁䳒몁䳒늁䳒纆䳒熆䳒</w:t>
      </w:r>
      <w:r>
        <w:rPr/>
        <w:t>আ</w:t>
      </w:r>
      <w:r>
        <w:rPr/>
        <w:t>䳒</w:t>
      </w:r>
      <w:r>
        <w:rPr/>
        <w:t>આ</w:t>
      </w:r>
      <w:r>
        <w:rPr/>
        <w:t>䳒㊆䳒첆䳒캆䳒좆䳒?薆䳒</w:t>
      </w:r>
      <w:r>
        <w:rPr/>
        <w:t>Ꞇ</w:t>
      </w:r>
      <w:r>
        <w:rPr/>
        <w:t>䳒ꆆ䳒ꎆ䳒붆䳒殇䳒ↇ䳒䳒邇䳒䞄䳒</w:t>
      </w:r>
      <w:r>
        <w:rPr/>
        <w:t>ᎄ</w:t>
      </w:r>
      <w:r>
        <w:rPr/>
        <w:t>䳒㎄䳒</w:t>
      </w:r>
      <w:r>
        <w:rPr>
          <w:rtl w:val="true"/>
        </w:rPr>
        <w:t>ﲄ</w:t>
      </w:r>
      <w:r>
        <w:rPr/>
        <w:t>䳒닚䷢毜䴬䓓糵䋓닚䷢毜䴬䓓糵䋓닚䷢毜䴬䓓糵䋓닚䷢毜䴬䓓糵䋓닚䷢毜䴬䓓糵䋓닚䷢毜䴬䓓糵䋓닚䷢毜䴬䓓糵䋓닚䷢毜䴬䓓糵䋓닚䷢毜䴬䓓糵䋓닚䷢毜䴬䓓糵䋓닚䷢毜䴬䓓糵䋓닚䷢毜䴬䓓糵䋓닚䷢毜䴬䓓糵꫒맚䷢殌䴬䓓糵䋓닚䷢毜䴬䓓糵䋓닚䷢毜䴬䓓糵䋓닚䷢毜䴬䓓糵䋓닚䷢毜䴬䓓糵䋓닚䷢毜䴬䓓糵䋓닚䷢毜䴬䓓糵䋓닚䷢毜䴬䓐糵䋓닚䷢毜䴬䓓糵䋓䳒䓒䳁鳐墺䷓䳇㓒媪䳒䷒䳾</w:t>
      </w:r>
      <w:r>
        <w:rPr>
          <w:rtl w:val="true"/>
        </w:rPr>
        <w:t>ﲄ</w:t>
      </w:r>
      <w:r>
        <w:rPr/>
        <w:t>䳒鮄䳒䶅䳒沅䳒</w:t>
      </w:r>
      <w:r>
        <w:rPr/>
        <w:t>અ</w:t>
      </w:r>
      <w:r>
        <w:rPr/>
        <w:t>䳒⒅䳒쎅䳒肅䳒랅䳒床䳒疊䳒</w:t>
      </w:r>
      <w:r>
        <w:rPr/>
        <w:t>ᎊ</w:t>
      </w:r>
      <w:r>
        <w:rPr/>
        <w:t>䳒쾊䳒䳒䳒麊䳒뒊䳒律䳒窋䳒璋䳒皋䳒炋䳒熋䳒솋䳒슋䳒䳒䳒?䳒??嶉䳒庉䳒抉䳒掉䳒粉䳒綉䳒⦉䳒₉䳒㾉䳒?䳒힉䳒䳒袉䳒뮉䳒닚䷢毜䴬䓓糵䋓닚䷢毜䴬䓓糵䋓닚䷢毜䴬䓓糵䋓닚䷢毜䴬䓓糵䋓닚䷢毜䴬䓓糵䋓닚䷢毜䴬䓓糵䋓닚䷢毜䴬䓓糵䋓닚䷢毜䴬䓓糵䋓닚䷢毜䴬䓓糵䋓닚䷢毜䴬䓓糵䋓닚䷢毜䴬䓓糵꫒닚䷢欴䰬䓓糵꫒닚䷢毈弬䓓糵꫒닚俢欴䰬䳒䳒䳒닚䷢欴䰪䓐糵</w:t>
      </w:r>
      <w:r>
        <w:rPr/>
        <w:t>ዓ</w:t>
      </w:r>
      <w:r>
        <w:rPr/>
        <w:t>닚䷢欴䰡䓓糵軈닚䷢欴䰬䓓糵꫒닚䷢欴䰬䓓糵꫒닚䷢毜䴬䓓糵䋓닚䷢毜䴬䓓糵䋓닚䷢毜䴬䓓糵䋓닚䷢毜䷒䳒䳒䳒䳒䣒䳃蔯忥仒䧒䳁鳐墺䷓䳒䷒䳹뮉䳒뒉䳒嚎䳒斎䳒熎䳒</w:t>
      </w:r>
      <w:r>
        <w:rPr/>
        <w:t>঎</w:t>
      </w:r>
      <w:r>
        <w:rPr/>
        <w:t>䳒᪎䳒</w:t>
      </w:r>
      <w:r>
        <w:rPr/>
        <w:t>ᎎ</w:t>
      </w:r>
      <w:r>
        <w:rPr/>
        <w:t>䳒⦎䳒⪎䳒?䳒풎䳒</w:t>
      </w:r>
      <w:r>
        <w:rPr>
          <w:rtl w:val="true"/>
        </w:rPr>
        <w:t>ﲎ</w:t>
      </w:r>
      <w:r>
        <w:rPr/>
        <w:t>䳒蒎䳒芎䳒龎䳒꒎䳒늎䳒䢏䳒䖏䳒溏䳒炏䳒</w:t>
      </w:r>
      <w:r>
        <w:rPr/>
        <w:t>ຏ</w:t>
      </w:r>
      <w:r>
        <w:rPr/>
        <w:t>䳒</w:t>
      </w:r>
      <w:r>
        <w:rPr/>
        <w:t>ஏ</w:t>
      </w:r>
      <w:r>
        <w:rPr/>
        <w:t>䳒⺏䳒㞏䳒춏䳒쪏䳒䳒䳒袏䳒薏䳒벏䳒䚌䳒岌䳒妌䳒羌䳒</w:t>
      </w:r>
      <w:r>
        <w:rPr/>
        <w:t>ʌ</w:t>
      </w:r>
      <w:r>
        <w:rPr/>
        <w:t>䳒</w:t>
      </w:r>
      <w:r>
        <w:rPr/>
        <w:t>ᢌ</w:t>
      </w:r>
      <w:r>
        <w:rPr/>
        <w:t>䳒</w:t>
      </w:r>
      <w:r>
        <w:rPr/>
        <w:t>ᖌ</w:t>
      </w:r>
      <w:r>
        <w:rPr/>
        <w:t>䳒㖌䳒?䳒햌䳒튌䳒䳒莌䳒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䳒䳒䳒䳒䷒䳿莌䳒馌䳒隌䳒뚌䳒䂍䳒庍䳒宍䳒綍䳒</w:t>
      </w:r>
      <w:r>
        <w:rPr/>
        <w:t>ᾍ</w:t>
      </w:r>
      <w:r>
        <w:rPr/>
        <w:t>䳒</w:t>
      </w:r>
      <w:r>
        <w:rPr/>
        <w:t>ᖍ</w:t>
      </w:r>
      <w:r>
        <w:rPr/>
        <w:t>䳒</w:t>
      </w:r>
      <w:r>
        <w:rPr/>
        <w:t>ኍ</w:t>
      </w:r>
      <w:r>
        <w:rPr/>
        <w:t>䳒㦍䳒얍䳒쎍䳒?䳒趍䳒讍䳒肍䳒꾍䳒늍䳒䢲䳒䖲䳒液䳒瞲䳒</w:t>
      </w:r>
      <w:r>
        <w:rPr/>
        <w:t>඲</w:t>
      </w:r>
      <w:r>
        <w:rPr/>
        <w:t>䳒</w:t>
      </w:r>
      <w:r>
        <w:rPr/>
        <w:t>લ</w:t>
      </w:r>
      <w:r>
        <w:rPr/>
        <w:t>䳒ᆲ䳒䳒䳒䳒讲䳒뺲䳒뒲䳒놲䳒徳䳒撳䳒抳䳒羳䳒</w:t>
      </w:r>
      <w:r>
        <w:rPr/>
        <w:t>γ</w:t>
      </w:r>
      <w:r>
        <w:rPr/>
        <w:t>䳒⪳䳒₳䳒㶳䳒?䳒䳒䳒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䴬䓓糵䋓닚䷢毜䷒䳒䳒䳒䳒䷒䳿䳒ﾳ䳒麳䳒</w:t>
      </w:r>
      <w:r>
        <w:rPr/>
        <w:t>ꮳ</w:t>
      </w:r>
      <w:r>
        <w:rPr/>
        <w:t>䳒ꆳ䳒떳䳒뚳䳒亰䳒嶰䳒喰䳒澰䳒</w:t>
      </w:r>
      <w:r>
        <w:rPr/>
        <w:t>ư</w:t>
      </w:r>
      <w:r>
        <w:rPr/>
        <w:t>䳒</w:t>
      </w:r>
      <w:r>
        <w:rPr/>
        <w:t>ᦰ</w:t>
      </w:r>
      <w:r>
        <w:rPr/>
        <w:t>䳒얰䳒?킰䳒톰䳒튰䳒䳒䳒䳒䳒䆵䳒垹䳒䳒䳒䳒䳒貹䳒趹䳒躹䳒边䳒袹䳒覹䳒誹䳒讹䳒蒹䳒薹䳒蚹䳒螹䳒肹䳒</w:t>
      </w:r>
      <w:r>
        <w:rPr/>
        <w:t>ꪹ</w:t>
      </w:r>
      <w:r>
        <w:rPr/>
        <w:t>䳒</w:t>
      </w:r>
      <w:r>
        <w:rPr/>
        <w:t>ꮹ</w:t>
      </w:r>
      <w:r>
        <w:rPr/>
        <w:t>䳒닚䷢毜䴬䓓糵䋓닚䷢毜䴬䓓糵䋓닚䷢毜䴬䓓糵䋓닚䷢毜䴬䓓糵䋓닚䷢毜䴬䓓糵䋓닚䷢毜䴬䓓糵䋓닚䷢毜䴬䓓糵䋓닚䷢毜䴬䓓糵꫒닚䷢欴䰬䳒䳒䳒냚䷢殒䴡䓔糵</w:t>
      </w:r>
      <w:r>
        <w:rPr/>
        <w:t>ዓ</w:t>
      </w:r>
      <w:r>
        <w:rPr/>
        <w:t>냚䷢殒䴹䓔糵</w:t>
      </w:r>
      <w:r>
        <w:rPr/>
        <w:t>ዓ</w:t>
      </w:r>
      <w:r>
        <w:rPr/>
        <w:t>Ꟛ</w:t>
      </w:r>
      <w:r>
        <w:rPr/>
        <w:t>䛢殌䴹䓐糵</w:t>
      </w:r>
      <w:r>
        <w:rPr/>
        <w:t>ዓ</w:t>
      </w:r>
      <w:r>
        <w:rPr/>
        <w:t>냚䷢殒䴬䓓糵꫒닚䷢欴䰬䓓糵꫒닚䷢欴䰬䓓糵꫒닚䷢欴䰬䓓糵꫒닚䷢欴䰬䓓糵꫒닚䷢欴䰬䓓糵꫒닚䷢欴䰬䓓糵꫒닚䷢欴䰬䓓糵꫒냚䷢殒䴬䓓糵꫒䳒䳒䯒䳁鳐墺䷓䳇㓒䳒䓒䳁鳐墺䷓䳇㓒媪䳒䷓䳒䷒䳸</w:t>
      </w:r>
      <w:r>
        <w:rPr/>
        <w:t>ꮹ</w:t>
      </w:r>
      <w:r>
        <w:rPr/>
        <w:t>䳒䶾䳒垾䳒禾䳒</w:t>
      </w:r>
      <w:r>
        <w:rPr/>
        <w:t>ᚾ</w:t>
      </w:r>
      <w:r>
        <w:rPr/>
        <w:t>䳒㊾䳒䳒蒾䳒놾䳒殿䳒</w:t>
      </w:r>
      <w:r>
        <w:rPr/>
        <w:t>຿</w:t>
      </w:r>
      <w:r>
        <w:rPr/>
        <w:t>䳒</w:t>
      </w:r>
      <w:r>
        <w:rPr/>
        <w:t>྿</w:t>
      </w:r>
      <w:r>
        <w:rPr/>
        <w:t>䳒</w:t>
      </w:r>
      <w:r>
        <w:rPr>
          <w:rtl w:val="true"/>
        </w:rPr>
        <w:t>ࢿ</w:t>
      </w:r>
      <w:r>
        <w:rPr/>
        <w:t>䳒</w:t>
      </w:r>
      <w:r>
        <w:rPr/>
        <w:t>ি</w:t>
      </w:r>
      <w:r>
        <w:rPr/>
        <w:t>䳒</w:t>
      </w:r>
      <w:r>
        <w:rPr/>
        <w:t>િ</w:t>
      </w:r>
      <w:r>
        <w:rPr/>
        <w:t>䳒</w:t>
      </w:r>
      <w:r>
        <w:rPr/>
        <w:t>ế</w:t>
      </w:r>
      <w:r>
        <w:rPr/>
        <w:t>䳒</w:t>
      </w:r>
      <w:r>
        <w:rPr/>
        <w:t>᾿</w:t>
      </w:r>
      <w:r>
        <w:rPr/>
        <w:t>䳒</w:t>
      </w:r>
      <w:r>
        <w:rPr/>
        <w:t>ᢿ</w:t>
      </w:r>
      <w:r>
        <w:rPr/>
        <w:t>䳒</w:t>
      </w:r>
      <w:r>
        <w:rPr/>
        <w:t>ⲿ</w:t>
      </w:r>
      <w:r>
        <w:rPr/>
        <w:t>䳒⶿䳒⺿䳒⾿䳒㾿䳒㢿䳒쪿䳒쮿䳒풿䳒햿䳒䳒䳒貿䳒趿䳒麿䳒龿䳒</w:t>
      </w:r>
      <w:r>
        <w:rPr/>
        <w:t>ꖿ</w:t>
      </w:r>
      <w:r>
        <w:rPr/>
        <w:t>䳒闚䷢毎下䓓糵僐闚䷢毎下䓓糵僐闚䷢毎下䓓糵僐闚䷢毎下䓓糵僐闚䷢毎下䓓糵僐鳚䷢毎丟䓓糵㻓臚䷢殠䴟䓓糵꫒諒䳒䳒䰖䳒䳒䳒軒䳒䳒䰔䳒䳒䳒裒䳒䳒䰐䳒䳒䳒軒䳒䳒䰐䓓郗꫒軒䳒䳒䰐䓓볔꫒軒䳒䳒䰐䓓냔꫒軒䳒䳒䰐䓓꫒軒䳒䳒䰐䓓냔꫒軒䳒䳒䰐䓓냔꫒軒䳒䳒䰐䓓裚꫒䳒䳒䳒䳒䳒䷒䳒䷲䳒䫲䳏</w:t>
      </w:r>
      <w:r>
        <w:rPr/>
        <w:t>Ⳉ</w:t>
      </w:r>
      <w:r>
        <w:rPr/>
        <w:t>뀭埓䳷仒仇䳗俒䓇䳗俆곓䷒夢䳄볒䳒櫒䳟䛃埓強닆곓䷒夢䳄볒䃦䳒䷚䳒䵒䳒䷒埓䳒䳒䳒拒䳒䳒䳒䳒䳒䳒䳒䳒䳒䳒䳒䳒䳒䳒䳒䳰</w:t>
      </w:r>
      <w:r>
        <w:rPr/>
        <w:t>ꖿ</w:t>
      </w:r>
      <w:r>
        <w:rPr/>
        <w:t>䳒</w:t>
      </w:r>
      <w:r>
        <w:rPr/>
        <w:t>ꚿ</w:t>
      </w:r>
      <w:r>
        <w:rPr/>
        <w:t>䳒떿䳒뚿䳒낿䳒늿䳒䲼䳒䎼䳒嶼䳒徼䳒妼䳒澼䳒榼䳒殼䳒於䳒羼䳒禼䳒箼䳒疼䳒</w:t>
      </w:r>
      <w:r>
        <w:rPr/>
        <w:t>಼</w:t>
      </w:r>
      <w:r>
        <w:rPr/>
        <w:t>䳒</w:t>
      </w:r>
      <w:r>
        <w:rPr/>
        <w:t>ຼ</w:t>
      </w:r>
      <w:r>
        <w:rPr/>
        <w:t>䳒</w:t>
      </w:r>
      <w:r>
        <w:rPr>
          <w:rtl w:val="true"/>
        </w:rPr>
        <w:t>ࢼ</w:t>
      </w:r>
      <w:r>
        <w:rPr/>
        <w:t>䳒</w:t>
      </w:r>
      <w:r>
        <w:rPr/>
        <w:t>઼</w:t>
      </w:r>
      <w:r>
        <w:rPr/>
        <w:t>䳒</w:t>
      </w:r>
      <w:r>
        <w:rPr/>
        <w:t>¼</w:t>
      </w:r>
      <w:r>
        <w:rPr/>
        <w:t>䳒</w:t>
      </w:r>
      <w:r>
        <w:rPr/>
        <w:t>ʼ</w:t>
      </w:r>
      <w:r>
        <w:rPr/>
        <w:t>䳒᲼䳒</w:t>
      </w:r>
      <w:r>
        <w:rPr/>
        <w:t>Ẽ</w:t>
      </w:r>
      <w:r>
        <w:rPr/>
        <w:t>䳒</w:t>
      </w:r>
      <w:r>
        <w:rPr/>
        <w:t>ኼ</w:t>
      </w:r>
      <w:r>
        <w:rPr/>
        <w:t>䳒</w:t>
      </w:r>
      <w:r>
        <w:rPr/>
        <w:t>Ⲽ</w:t>
      </w:r>
      <w:r>
        <w:rPr/>
        <w:t>䳒⺼䳒</w:t>
      </w:r>
      <w:r>
        <w:rPr/>
        <w:t>⢼</w:t>
      </w:r>
      <w:r>
        <w:rPr/>
        <w:t>䳒Ⓖ䳒⚼䳒₼䳒⊼䳒⎼䳒㊼䳒㎼䳒첼䳒춼䳒닒䳒䳒䰬䓓哔꫒닒䳒䳒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럚䶲䔴䰩䓓</w:t>
      </w:r>
      <w:r>
        <w:rPr/>
        <w:t>ⳛ꫒</w:t>
      </w:r>
      <w:r>
        <w:rPr/>
        <w:t>닒䳒䳒䰬䓓哔꫒닒䳒䳒䰬䳒䳒䳒듚䷢欴䳒䳒䳒䳒䳒䳒䳒䳒䳒䳒䳒䳒䳒䳒䳒䳒䳒䳒䳒䳒䳒䳒䳒䳒䳒䳒䳒䳒䳒䳒䳒䳒仇䳗俒仒䳗䷒䷒䳵䋒棒䓒䷒</w:t>
      </w:r>
      <w:r>
        <w:rPr>
          <w:rtl w:val="true"/>
        </w:rPr>
        <w:t>ߒ</w:t>
      </w:r>
      <w:r>
        <w:rPr/>
        <w:t>䏒䳒䳒僒䲒봭仒僒䬜괩묿뜻䳒仒䳒俒</w:t>
      </w:r>
      <w:r>
        <w:rPr/>
        <w:t>ⷋ</w:t>
      </w:r>
      <w:r>
        <w:rPr/>
        <w:t>䣒糒䶒䷒仒糒䜕갱ꈹꈰꈸ泣䳒䛒䷒䓓夢䳄烒䟒</w:t>
      </w:r>
      <w:r>
        <w:rPr/>
        <w:t>ᥓ</w:t>
      </w:r>
      <w:r>
        <w:rPr/>
        <w:t>ᇐ䲱僒⟎䳒拒互䷒仒拒䜕갱ꈹꈰꈸ泠䳒䛒仒䓓夢䳄烒䛒</w:t>
      </w:r>
      <w:r>
        <w:rPr/>
        <w:t>ᥓᩓ</w:t>
      </w:r>
      <w:r>
        <w:rPr/>
        <w:t>ᇐ䲱哒曒侒䷒仒曒䜕갱ꈹꈰꈸ泡䳒䛒俒䓓夢䳄烒䫒ᇐ䲱哒䳒䳒䳒櫒䮒䷒仒櫒䜕갱ꈹꈰꈸ泥䳒䓒䯒夢䳄烒俒ᇐ䳒擒䒒䷒仒擒䜕갱ꈹꈰꈸ泪䳒䓒䓒夢䳄烒䧒</w:t>
      </w:r>
      <w:r>
        <w:rPr/>
        <w:t>ᩓ</w:t>
      </w:r>
      <w:r>
        <w:rPr/>
        <w:t>ᇐ䳒䳒囒</w:t>
      </w:r>
      <w:r>
        <w:rPr/>
        <w:t>ඒ</w:t>
      </w:r>
      <w:r>
        <w:rPr/>
        <w:t>븭囒䈜봿ꈰꄼ</w:t>
      </w:r>
      <w:r>
        <w:rPr/>
        <w:t>ꗲ</w:t>
      </w:r>
      <w:r>
        <w:rPr/>
        <w:t>됢ꐦ뻒䳒䳒䳒䳒䳒拒徒䷒仒拒䀜꼹갰</w:t>
      </w:r>
      <w:r>
        <w:rPr/>
        <w:t>ꜷ</w:t>
      </w:r>
      <w:r>
        <w:rPr/>
        <w:t>ꄺ</w:t>
      </w:r>
      <w:r>
        <w:rPr/>
        <w:t>꧲</w:t>
      </w:r>
      <w:r>
        <w:rPr/>
        <w:t>緒䃒䏒妪䳝䧒䶫泈䯒</w:t>
      </w:r>
      <w:r>
        <w:rPr/>
        <w:t>ᥓᩓ</w:t>
      </w:r>
      <w:r>
        <w:rPr/>
        <w:t>⿊䳒僒늝췒仓僒䜞輚鄞懲긷밧䳒仒峒䳒僒늝緓廓僒䜜븥</w:t>
      </w:r>
      <w:r>
        <w:rPr/>
        <w:t>ꤠ</w:t>
      </w:r>
      <w:r>
        <w:rPr/>
        <w:t>氽ꋼ拼䳒仒巒䳒囒늝㷒滓囒䬘갦</w:t>
      </w:r>
      <w:r>
        <w:rPr/>
        <w:t>ꤶ</w:t>
      </w:r>
      <w:r>
        <w:rPr/>
        <w:t>밲䳒䣒廒䧓䳒惒犒䷒结惒䐟갵긲ꄺ</w:t>
      </w:r>
      <w:r>
        <w:rPr/>
        <w:t>꧒</w:t>
      </w:r>
      <w:r>
        <w:rPr/>
        <w:t>䛒忒䧓夢䳄烒䟒</w:t>
      </w:r>
      <w:r>
        <w:rPr/>
        <w:t>ᥓ</w:t>
      </w:r>
      <w:r>
        <w:rPr/>
        <w:t>ᇐ䲱泒⟎䳒泒늝</w:t>
      </w:r>
      <w:r>
        <w:rPr/>
        <w:t>ⷓ໓</w:t>
      </w:r>
      <w:r>
        <w:rPr/>
        <w:t>泒䌃븡꠷ꄠ氺氽밷ꏼ䳒仒壒䳒泒늝㷓</w:t>
      </w:r>
      <w:r>
        <w:rPr/>
        <w:t>ồ</w:t>
      </w:r>
      <w:r>
        <w:rPr/>
        <w:t>泒䈃꠲ꄼ氺氼먷ꄸ곒䣒姒䧐䳒擒抒䷒仒擒䀕갱ꈹꈰꈸ氀鷒䧒嫒妪䳒䓒</w:t>
      </w:r>
      <w:r>
        <w:rPr/>
        <w:t>ᥓ</w:t>
      </w:r>
      <w:r>
        <w:rPr/>
        <w:t>ᇐ䲱哒僒玒䷒㻓僒䐝밼딲ꄺ</w:t>
      </w:r>
      <w:r>
        <w:rPr/>
        <w:t>꧒</w:t>
      </w:r>
      <w:r>
        <w:rPr/>
        <w:t>䧒寒嵎峒䳒糒墒䷒仒糒䀜꼹갰</w:t>
      </w:r>
      <w:r>
        <w:rPr/>
        <w:t>ꜷ</w:t>
      </w:r>
      <w:r>
        <w:rPr/>
        <w:t>ꄺ</w:t>
      </w:r>
      <w:r>
        <w:rPr/>
        <w:t>꧲</w:t>
      </w:r>
      <w:r>
        <w:rPr/>
        <w:t>绒䏒哒崚䳇㓒䏗䳓㗲囒䧒</w:t>
      </w:r>
      <w:r>
        <w:rPr/>
        <w:t>ᥓ</w:t>
      </w:r>
      <w:r>
        <w:rPr/>
        <w:t>⿄䳒櫒妒䷒仒櫒䀜꼹갰</w:t>
      </w:r>
      <w:r>
        <w:rPr/>
        <w:t>ꜷ</w:t>
      </w:r>
      <w:r>
        <w:rPr/>
        <w:t>ꄺ</w:t>
      </w:r>
      <w:r>
        <w:rPr/>
        <w:t>꧲</w:t>
      </w:r>
      <w:r>
        <w:rPr/>
        <w:t>習䃒嗒嵂䷝䧒䶫泈䳒櫒媒䷒仒櫒䀜꼹갰</w:t>
      </w:r>
      <w:r>
        <w:rPr/>
        <w:t>ꜷ</w:t>
      </w:r>
      <w:r>
        <w:rPr/>
        <w:t>ꄺ</w:t>
      </w:r>
      <w:r>
        <w:rPr/>
        <w:t>꧲</w:t>
      </w:r>
      <w:r>
        <w:rPr/>
        <w:t>磒䃒囒嶊仝䧒䶫泈䳒櫒宒䷒仒櫒䀜꼹갰</w:t>
      </w:r>
      <w:r>
        <w:rPr/>
        <w:t>ꜷ</w:t>
      </w:r>
      <w:r>
        <w:rPr/>
        <w:t>ꄺ</w:t>
      </w:r>
      <w:r>
        <w:rPr/>
        <w:t>꧲</w:t>
      </w:r>
      <w:r>
        <w:rPr/>
        <w:t>秒䃒埒已保䧒䶫泈䳒櫒咒䷒仒櫒䀜꼹갰</w:t>
      </w:r>
      <w:r>
        <w:rPr/>
        <w:t>ꜷ</w:t>
      </w:r>
      <w:r>
        <w:rPr/>
        <w:t>ꄺ</w:t>
      </w:r>
      <w:r>
        <w:rPr/>
        <w:t>꧲</w:t>
      </w:r>
      <w:r>
        <w:rPr/>
        <w:t>竒䃒僒崺保䧒䶫泈䳒櫒喒䷒仒櫒䀜꼹갰</w:t>
      </w:r>
      <w:r>
        <w:rPr/>
        <w:t>ꜷ</w:t>
      </w:r>
      <w:r>
        <w:rPr/>
        <w:t>ꄺ</w:t>
      </w:r>
      <w:r>
        <w:rPr/>
        <w:t>꧲</w:t>
      </w:r>
      <w:r>
        <w:rPr/>
        <w:t>篒䃒凒嵢䣝䧒䶫泈䳒櫒嚒䷒仒櫒䀜꼹갰</w:t>
      </w:r>
      <w:r>
        <w:rPr/>
        <w:t>ꜷ</w:t>
      </w:r>
      <w:r>
        <w:rPr/>
        <w:t>ꄺ</w:t>
      </w:r>
      <w:r>
        <w:rPr/>
        <w:t>꧲</w:t>
      </w:r>
      <w:r>
        <w:rPr/>
        <w:t>瓒䃒勒嶪䧝䧒䶫泈䳒櫒垒䷒仒櫒䀜꼹갰</w:t>
      </w:r>
      <w:r>
        <w:rPr/>
        <w:t>ꜷ</w:t>
      </w:r>
      <w:r>
        <w:rPr/>
        <w:t>ꄺ</w:t>
      </w:r>
      <w:r>
        <w:rPr/>
        <w:t>꧲</w:t>
      </w:r>
      <w:r>
        <w:rPr/>
        <w:t>痒䃒叒嶒䫝䧒䶫泈䳒擒厒䷒仐擒䈐</w:t>
      </w:r>
      <w:r>
        <w:rPr/>
        <w:t>ꤢ</w:t>
      </w:r>
      <w:r>
        <w:rPr/>
        <w:t>뤘ꈹꈿ븺븡</w:t>
      </w:r>
      <w:r>
        <w:rPr/>
        <w:t>꟒</w:t>
      </w:r>
      <w:r>
        <w:rPr/>
        <w:t>䃒泒䏚䳐痂㻲䷐䳒擒沒䷒廐擒䄟ꐴ蘼</w:t>
      </w:r>
      <w:r>
        <w:rPr/>
        <w:t>Ꜽ</w:t>
      </w:r>
      <w:r>
        <w:rPr/>
        <w:t>ꄠꐠ뼹䳒䃒淒䏚䳐痂㻲䷐䳒囒斒淐囒䈟ꈾ</w:t>
      </w:r>
      <w:r>
        <w:rPr/>
        <w:t>ꤢ</w:t>
      </w:r>
      <w:r>
        <w:rPr/>
        <w:t>氣븢갿ꐤ럒䳒</w:t>
      </w:r>
      <w:r>
        <w:rPr/>
        <w:t>გ</w:t>
      </w:r>
      <w:r>
        <w:rPr/>
        <w:t>粒䷒绐</w:t>
      </w:r>
      <w:r>
        <w:rPr/>
        <w:t>გ</w:t>
      </w:r>
      <w:r>
        <w:rPr/>
        <w:t>䄞갢꘺밼긲ꄿ뜻䳒</w:t>
      </w:r>
      <w:r>
        <w:rPr/>
        <w:t>೒</w:t>
      </w:r>
      <w:r>
        <w:rPr/>
        <w:t>濒䇙巉䷁</w:t>
      </w:r>
      <w:r>
        <w:rPr/>
        <w:t>꤬</w:t>
      </w:r>
      <w:r>
        <w:rPr/>
        <w:t>䃦돓䳚䳒䷒䳒䷒埓䳒䳒䳒</w:t>
      </w:r>
      <w:r>
        <w:rPr>
          <w:rtl w:val="true"/>
        </w:rPr>
        <w:t>﯒</w:t>
      </w:r>
      <w:r>
        <w:rPr/>
        <w:t>䳒䳒䳒䳒䳒䳒䳒䳒䳒䳒䳒䳒䳒䳒䳒䳒䳒䳒巒䳒棒䳒竒䳒</w:t>
      </w:r>
      <w:r>
        <w:rPr>
          <w:rtl w:val="true"/>
        </w:rPr>
        <w:t>ߒ</w:t>
      </w:r>
      <w:r>
        <w:rPr/>
        <w:t>䳒</w:t>
      </w:r>
      <w:r>
        <w:rPr/>
        <w:t>ዒ</w:t>
      </w:r>
      <w:r>
        <w:rPr/>
        <w:t>䳒㳒䳒쯒䳒?䃓䳒僓䳒叓䳒䳒䳒춹䳒䫒춼䳒䯒댭댭廒䣳댭䷒䳳댭仒䣳댭俒䳳댭䣒䣳댭䧒䳳댭䫒䣳댭䯒䳳댭䓒䣳댭䗒䳲댭䛒䣳댭䟒䳳댭䃒䣳댭䇒䳳댭䋒䣳댭䏒䳳댭峒䣳댭巒䳳댭廒䳒䳒㓓䳒䳒?䳒䳒烼䳒鷪䳒㋩䳒⪓䳒?䳒麞䳒᎝䳒⒆䳒?䳒</w:t>
      </w:r>
      <w:r>
        <w:rPr>
          <w:rtl w:val="true"/>
        </w:rPr>
        <w:t>ﲋ</w:t>
      </w:r>
      <w:r>
        <w:rPr/>
        <w:t>䳒늎䳒펍䳒螺䳒춹䳒䳒䷒䳒䷒엓䳒仒듒䳒俒䷒䳒䣒䟒䳒䧒㿓䳒䫒峒䳒䯒</w:t>
      </w:r>
      <w:r>
        <w:rPr/>
        <w:t>ዓ</w:t>
      </w:r>
      <w:r>
        <w:rPr/>
        <w:t>䳒䓒䷒䳒䗒䷒䳒䛒䫒䳒䟒毒䳒䃒䷒䳒䇒哒䳒䋒䫒䳒䏒䷒䳒峒䷒䳒巒䳒䳒䳒䳒䋒䳒僒䳒叒䳒䳑䳒㏂䳒䳏䳒닾䳒盫䳒뫭䳒㦙䳒슋䳒蒻䳒?䳒盒矒烒燒狒珒</w:t>
      </w:r>
      <w:r>
        <w:rPr/>
        <w:t>೒ි໒</w:t>
      </w:r>
      <w:r>
        <w:rPr/>
        <w:t>䳑䳒淄䳒쟥䳒钒䳒趝䳒⚀䳒</w:t>
      </w:r>
      <w:r>
        <w:rPr>
          <w:rtl w:val="true"/>
        </w:rPr>
        <w:t>ﲄ</w:t>
      </w:r>
      <w:r>
        <w:rPr/>
        <w:t>䳒뮉䳒莌䳒䳒</w:t>
      </w:r>
      <w:r>
        <w:rPr/>
        <w:t>ꮹ</w:t>
      </w:r>
      <w:r>
        <w:rPr/>
        <w:t>䳒</w:t>
      </w:r>
      <w:r>
        <w:rPr/>
        <w:t>ꖿ</w:t>
      </w:r>
      <w:r>
        <w:rPr/>
        <w:t>䳒춼䳒</w:t>
      </w:r>
      <w:r>
        <w:rPr/>
        <w:t>࿒࣒৒૒௒</w:t>
      </w:r>
      <w:r>
        <w:rPr/>
        <w:t>Ӓ</w:t>
      </w:r>
      <w:r>
        <w:rPr>
          <w:rtl w:val="true"/>
        </w:rPr>
        <w:t>גےߒ</w:t>
      </w:r>
      <w:r>
        <w:rPr/>
        <w:t>Òǒ˒</w:t>
      </w:r>
      <w:r>
        <w:rPr/>
        <w:t>২</w:t>
      </w:r>
      <w:r>
        <w:rPr/>
        <w:t>䳒ᇨ䳒</w:t>
      </w:r>
      <w:r>
        <w:rPr/>
        <w:t>Ꮸ</w:t>
      </w:r>
      <w:r>
        <w:rPr/>
        <w:t>䳒螟䳒꾟䳒</w:t>
      </w:r>
      <w:r>
        <w:rPr/>
        <w:t>ꦟ</w:t>
      </w:r>
      <w:r>
        <w:rPr/>
        <w:t>䳒슄䳒䳒䳒床䳒暊䳒悊䳒춹䳒忨?忨?忨?忨?䳒䳒䯒䳒䛒䳒䋒䳒姒䳒哒䳒叒䳒忳堭?堭?䳒춹䳒즽䳒䛒惒䆍</w:t>
      </w:r>
      <w:r>
        <w:rPr/>
        <w:t>ᢽ⿡</w:t>
      </w:r>
      <w:r>
        <w:rPr/>
        <w:t>秥继竫瓤䆍</w:t>
      </w:r>
      <w:r>
        <w:rPr/>
        <w:t>ᢽ⿡</w:t>
      </w:r>
      <w:r>
        <w:rPr/>
        <w:t>秥继篢糦䆍</w:t>
      </w:r>
      <w:r>
        <w:rPr/>
        <w:t>ᢽ⿡</w:t>
      </w:r>
      <w:r>
        <w:rPr/>
        <w:t>秥继篢糧㗓䳒䳒肺䳒캹䳒䳒䳒䷒䳒仒䳒컓䳒䳒</w:t>
      </w:r>
      <w:r>
        <w:rPr/>
        <w:t>ꦺ</w:t>
      </w:r>
      <w:r>
        <w:rPr/>
        <w:t>䳒캹䳒틓倶꼥ꀾ뵳矢㓱懹歃?拾悀</w:t>
      </w:r>
      <w:r>
        <w:rPr/>
        <w:t>࿒⮷⊳</w:t>
      </w:r>
      <w:r>
        <w:rPr/>
        <w:t>㯔</w:t>
      </w:r>
      <w:r>
        <w:rPr/>
        <w:t>ඇᢚ</w:t>
      </w:r>
      <w:r>
        <w:rPr/>
        <w:t>΀</w:t>
      </w:r>
      <w:r>
        <w:rPr/>
        <w:t>䒑</w:t>
      </w:r>
      <w:r>
        <w:rPr/>
        <w:t>ΟƗʆῘ</w:t>
      </w:r>
      <w:r>
        <w:rPr/>
        <w:t>ྀওᢗ</w:t>
      </w:r>
      <w:r>
        <w:rPr>
          <w:rtl w:val="true"/>
        </w:rPr>
        <w:t>࢓</w:t>
      </w:r>
      <w:r>
        <w:rPr/>
        <w:t>ᢗ</w:t>
      </w:r>
      <w:r>
        <w:rPr/>
        <w:t>䒗</w:t>
      </w:r>
      <w:r>
        <w:rPr/>
        <w:t>࢛ᢆ֟৚છ</w:t>
      </w:r>
      <w:r>
        <w:rPr/>
        <w:t>ʓƗ</w:t>
      </w:r>
      <w:r>
        <w:rPr/>
        <w:t>䒔</w:t>
      </w:r>
      <w:r>
        <w:rPr/>
        <w:t>֞ঁ</w:t>
      </w:r>
      <w:r>
        <w:rPr/>
        <w:t>ֈ</w:t>
      </w:r>
      <w:r>
        <w:rPr/>
        <w:t>৚</w:t>
      </w:r>
      <w:r>
        <w:rPr>
          <w:rtl w:val="true"/>
        </w:rPr>
        <w:t>ޗ</w:t>
      </w:r>
      <w:r>
        <w:rPr/>
        <w:t>ᖅ΀</w:t>
      </w:r>
      <w:r>
        <w:rPr>
          <w:rtl w:val="true"/>
        </w:rPr>
        <w:t>ࢁ</w:t>
      </w:r>
      <w:r>
        <w:rPr/>
        <w:t>䞞</w:t>
      </w:r>
      <w:r>
        <w:rPr/>
        <w:t>ඁᢁ඄খ຋</w:t>
      </w:r>
      <w:r>
        <w:rPr/>
        <w:t>䒜</w:t>
      </w:r>
      <w:r>
        <w:rPr/>
        <w:t>ᦟྚ඀</w:t>
      </w:r>
      <w:r>
        <w:rPr/>
        <w:t>ῚʇƂ</w:t>
      </w:r>
      <w:r>
        <w:rPr/>
        <w:t>ඕঁ</w:t>
      </w:r>
      <w:r>
        <w:rPr/>
        <w:t>䒜</w:t>
      </w:r>
      <w:r>
        <w:rPr/>
        <w:t>ᦟᮝ</w:t>
      </w:r>
      <w:r>
        <w:rPr/>
        <w:t>ẖΊᲀ</w:t>
      </w:r>
      <w:r>
        <w:rPr/>
        <w:t>֜ᢖආ৕</w:t>
      </w:r>
      <w:r>
        <w:rPr/>
        <w:t>ᲀք</w:t>
      </w:r>
      <w:r>
        <w:rPr/>
        <w:t>ආ৐</w:t>
      </w:r>
      <w:r>
        <w:rPr/>
        <w:t>ẖ</w:t>
      </w:r>
      <w:r>
        <w:rPr/>
        <w:t>䪀</w:t>
      </w:r>
      <w:r>
        <w:rPr/>
        <w:t>঄</w:t>
      </w:r>
      <w:r>
        <w:rPr/>
        <w:t>ʇǚᾓ</w:t>
      </w:r>
      <w:r>
        <w:rPr/>
        <w:t>᪗</w:t>
      </w:r>
      <w:r>
        <w:rPr>
          <w:rtl w:val="true"/>
        </w:rPr>
        <w:t>࢓</w:t>
      </w:r>
      <w:r>
        <w:rPr/>
        <w:t>ᢗ</w:t>
      </w:r>
      <w:r>
        <w:rPr/>
        <w:t>䮁</w:t>
      </w:r>
      <w:r>
        <w:rPr/>
        <w:t>ᦐ</w:t>
      </w:r>
      <w:r>
        <w:rPr>
          <w:rtl w:val="true"/>
        </w:rPr>
        <w:t>ڗ྆</w:t>
      </w:r>
      <w:r>
        <w:rPr/>
        <w:t>了</w:t>
      </w:r>
      <w:r>
        <w:rPr/>
        <w:t>࿚ᢗ</w:t>
      </w:r>
      <w:r>
        <w:rPr/>
        <w:t>Ƃ</w:t>
      </w:r>
      <w:r>
        <w:rPr/>
        <w:t>ᢗ</w:t>
      </w:r>
      <w:r>
        <w:rPr/>
        <w:t>䦆</w:t>
      </w:r>
      <w:r>
        <w:rPr/>
        <w:t>ֆ</w:t>
      </w:r>
      <w:r>
        <w:rPr/>
        <w:t>亊</w:t>
      </w:r>
      <w:r>
        <w:rPr/>
        <w:t>৙࢝ྂ</w:t>
      </w:r>
      <w:r>
        <w:rPr/>
        <w:t>ẝᲗẆᗘ</w:t>
      </w:r>
      <w:r>
        <w:rPr/>
        <w:t>ඞ</w:t>
      </w:r>
      <w:r>
        <w:rPr/>
        <w:t>Ლ</w:t>
      </w:r>
      <w:r>
        <w:rPr/>
        <w:t>ඐআ֑</w:t>
      </w:r>
      <w:r>
        <w:rPr/>
        <w:t>䪓</w:t>
      </w:r>
      <w:r>
        <w:rPr/>
        <w:t>ẓ</w:t>
      </w:r>
      <w:r>
        <w:rPr/>
        <w:t>ປ࿖ྒྷ</w:t>
      </w:r>
      <w:r>
        <w:rPr/>
        <w:t>ᲁ</w:t>
      </w:r>
      <w:r>
        <w:rPr/>
        <w:t>䒑</w:t>
      </w:r>
      <w:r>
        <w:rPr/>
        <w:t>඀</w:t>
      </w:r>
      <w:r>
        <w:rPr>
          <w:rtl w:val="true"/>
        </w:rPr>
        <w:t>ࢆ</w:t>
      </w:r>
      <w:r>
        <w:rPr/>
        <w:t>ঊ</w:t>
      </w:r>
      <w:r>
        <w:rPr/>
        <w:t>ᣘ</w:t>
      </w:r>
      <w:r>
        <w:rPr/>
        <w:t>ྚ඀ઝ</w:t>
      </w:r>
      <w:r>
        <w:rPr/>
        <w:t>ẟ</w:t>
      </w:r>
      <w:r>
        <w:rPr/>
        <w:t>ආ</w:t>
      </w:r>
      <w:r>
        <w:rPr/>
        <w:t>䚖</w:t>
      </w:r>
      <w:r>
        <w:rPr/>
        <w:t>ΞẆ</w:t>
      </w:r>
      <w:r>
        <w:rPr/>
        <w:t>ঊ</w:t>
      </w:r>
      <w:r>
        <w:rPr/>
        <w:t>ᣚ</w:t>
      </w:r>
      <w:r>
        <w:rPr/>
        <w:t>છ</w:t>
      </w:r>
      <w:r>
        <w:rPr/>
        <w:t>ẁ</w:t>
      </w:r>
      <w:r>
        <w:rPr/>
        <w:t>ᢑං</w:t>
      </w:r>
      <w:r>
        <w:rPr/>
        <w:t>侚</w:t>
      </w:r>
      <w:r>
        <w:rPr/>
        <w:t>ঊ</w:t>
      </w:r>
      <w:r>
        <w:rPr/>
        <w:t>䦞</w:t>
      </w:r>
      <w:r>
        <w:rPr/>
        <w:t>΅</w:t>
      </w:r>
      <w:r>
        <w:rPr/>
        <w:t>ঀ</w:t>
      </w:r>
      <w:r>
        <w:rPr/>
        <w:t>䞟</w:t>
      </w:r>
      <w:r>
        <w:rPr/>
        <w:t>ঀ஗ઝ</w:t>
      </w:r>
      <w:r>
        <w:rPr/>
        <w:t>ẟ</w:t>
      </w:r>
      <w:r>
        <w:rPr/>
        <w:t>ආ</w:t>
      </w:r>
      <w:r>
        <w:rPr/>
        <w:t>䮝</w:t>
      </w:r>
      <w:r>
        <w:rPr/>
        <w:t>ẖ</w:t>
      </w:r>
      <w:r>
        <w:rPr/>
        <w:t>֜ඞ</w:t>
      </w:r>
      <w:r>
        <w:rPr/>
        <w:t>䮝</w:t>
      </w:r>
      <w:r>
        <w:rPr/>
        <w:t>ẖ</w:t>
      </w:r>
      <w:r>
        <w:rPr/>
        <w:t>ᢗ</w:t>
      </w:r>
      <w:r>
        <w:rPr/>
        <w:t>ᒆ</w:t>
      </w:r>
      <w:r>
        <w:rPr/>
        <w:t>䦀</w:t>
      </w:r>
      <w:r>
        <w:rPr/>
        <w:t>Ο</w:t>
      </w:r>
      <w:r>
        <w:rPr/>
        <w:t>ග</w:t>
      </w:r>
      <w:r>
        <w:rPr/>
        <w:t>䦇</w:t>
      </w:r>
      <w:r>
        <w:rPr/>
        <w:t>ᲂ</w:t>
      </w:r>
      <w:r>
        <w:rPr/>
        <w:t>ঀ</w:t>
      </w:r>
      <w:r>
        <w:rPr/>
        <w:t>侓</w:t>
      </w:r>
      <w:r>
        <w:rPr/>
        <w:t>ກ</w:t>
      </w:r>
      <w:r>
        <w:rPr/>
        <w:t>䦀</w:t>
      </w:r>
      <w:r>
        <w:rPr/>
        <w:t>·ʖ</w:t>
      </w:r>
      <w:r>
        <w:rPr/>
        <w:t>䮖</w:t>
      </w:r>
      <w:r>
        <w:rPr/>
        <w:t>ঔ֜খ</w:t>
      </w:r>
      <w:r>
        <w:rPr/>
        <w:t>供</w:t>
      </w:r>
      <w:r>
        <w:rPr/>
        <w:t>ʆ</w:t>
      </w:r>
      <w:r>
        <w:rPr/>
        <w:t>侓</w:t>
      </w:r>
      <w:r>
        <w:rPr/>
        <w:t>ʖ</w:t>
      </w:r>
      <w:r>
        <w:rPr/>
        <w:t>䦔</w:t>
      </w:r>
      <w:r>
        <w:rPr/>
        <w:t>ඞ</w:t>
      </w:r>
      <w:r>
        <w:rPr/>
        <w:t>ᾗ</w:t>
      </w:r>
      <w:r>
        <w:rPr/>
        <w:t>侟</w:t>
      </w:r>
      <w:r>
        <w:rPr/>
        <w:t>ඊ</w:t>
      </w:r>
      <w:r>
        <w:rPr/>
        <w:t>侟</w:t>
      </w:r>
      <w:r>
        <w:rPr/>
        <w:t>֜</w:t>
      </w:r>
      <w:r>
        <w:rPr/>
        <w:t>侟</w:t>
      </w:r>
      <w:r>
        <w:rPr/>
        <w:t>Ζ</w:t>
      </w:r>
      <w:r>
        <w:rPr/>
        <w:t>䮓</w:t>
      </w:r>
      <w:r>
        <w:rPr/>
        <w:t>᪗</w:t>
      </w:r>
      <w:r>
        <w:rPr/>
        <w:t>ẓ</w:t>
      </w:r>
      <w:r>
        <w:rPr/>
        <w:t>஗</w:t>
      </w:r>
      <w:r>
        <w:rPr/>
        <w:t>䦑</w:t>
      </w:r>
      <w:r>
        <w:rPr/>
        <w:t>·ʆ</w:t>
      </w:r>
      <w:r>
        <w:rPr/>
        <w:t>侜</w:t>
      </w:r>
      <w:r>
        <w:rPr/>
        <w:t>Ά</w:t>
      </w:r>
      <w:r>
        <w:rPr/>
        <w:t>亝</w:t>
      </w:r>
      <w:r>
        <w:rPr/>
        <w:t>ổᲀΖ</w:t>
      </w:r>
      <w:r>
        <w:rPr/>
        <w:t>ᦑ</w:t>
      </w:r>
      <w:r>
        <w:rPr/>
        <w:t>ᣐ</w:t>
      </w:r>
      <w:r>
        <w:rPr/>
        <w:t>֔</w:t>
      </w:r>
      <w:r>
        <w:rPr/>
        <w:t>䢁</w:t>
      </w:r>
      <w:r>
        <w:rPr/>
        <w:t>֕</w:t>
      </w:r>
      <w:r>
        <w:rPr/>
        <w:t>ˑᾇǖ</w:t>
      </w:r>
      <w:r>
        <w:rPr/>
        <w:t>ᢀᦗ</w:t>
      </w:r>
      <w:r>
        <w:rPr/>
        <w:t>䳒䳒룹䳒䷾䳒䧩䳒䇩䳒䋩䳒忩䳒</w:t>
      </w:r>
      <w:r>
        <w:rPr/>
        <w:t>ᣩ</w:t>
      </w:r>
      <w:r>
        <w:rPr/>
        <w:t>䳒</w:t>
      </w:r>
      <w:r>
        <w:rPr/>
        <w:t>ᛩ</w:t>
      </w:r>
      <w:r>
        <w:rPr/>
        <w:t>䳒</w:t>
      </w:r>
      <w:r>
        <w:rPr/>
        <w:t>ⷩ</w:t>
      </w:r>
      <w:r>
        <w:rPr/>
        <w:t>䳒⏩䳒㋩䳒컩䳒쿩䳒쯩䳒쓩䳒쇩䳒￩䳒</w:t>
      </w:r>
      <w:r>
        <w:rPr>
          <w:rtl w:val="true"/>
        </w:rPr>
        <w:t>ﯩ</w:t>
      </w:r>
      <w:r>
        <w:rPr/>
        <w:t>䳒䳒䳒䳒跩䳒䋮䳒廮䳒忮䳒姮䳒槮䳒糮䳒</w:t>
      </w:r>
      <w:r>
        <w:rPr/>
        <w:t>᧮</w:t>
      </w:r>
      <w:r>
        <w:rPr/>
        <w:t>䳒</w:t>
      </w:r>
      <w:r>
        <w:rPr/>
        <w:t>ᛮ</w:t>
      </w:r>
      <w:r>
        <w:rPr/>
        <w:t>䳒</w:t>
      </w:r>
      <w:r>
        <w:rPr/>
        <w:t>៮</w:t>
      </w:r>
      <w:r>
        <w:rPr/>
        <w:t>䳒</w:t>
      </w:r>
      <w:r>
        <w:rPr/>
        <w:t>Ꮾ</w:t>
      </w:r>
      <w:r>
        <w:rPr/>
        <w:t>䳒쓮䳒?黮䳒駮䳒埬䳒棬䳒槬䳒旬䳒瓬䳒</w:t>
      </w:r>
      <w:r>
        <w:rPr/>
        <w:t>෬</w:t>
      </w:r>
      <w:r>
        <w:rPr/>
        <w:t>䳒㫬䳒㋬䳒㏬䳒쿬䳒?䳒훬䳒䳒䳒蛬䳒臬䳒쫭䳒웭䳒쟭䳒쇭䳒십䳒?䳒폭䳒䳒䳒￭䳒諭䳒胭䳒듭䳒돭䳒䲒䳒互䳒侒䳒䒒䳒䖒䳒嶒䳒溒䳒撒䳒斒䳒枒䳒禒䳒</w:t>
      </w:r>
      <w:r>
        <w:rPr/>
        <w:t>ᶒ</w:t>
      </w:r>
      <w:r>
        <w:rPr/>
        <w:t>䳒</w:t>
      </w:r>
      <w:r>
        <w:rPr/>
        <w:t>ᢒ</w:t>
      </w:r>
      <w:r>
        <w:rPr/>
        <w:t>䳒▒䳒</w:t>
      </w:r>
      <w:r>
        <w:rPr/>
        <w:t>ꞔ</w:t>
      </w:r>
      <w:r>
        <w:rPr/>
        <w:t>䳒붔䳒⶜䳒㺜䳒?䳒?톜䳒䳒</w:t>
      </w:r>
      <w:r>
        <w:rPr>
          <w:rtl w:val="true"/>
        </w:rPr>
        <w:t>ﶜ</w:t>
      </w:r>
      <w:r>
        <w:rPr/>
        <w:t>䳒</w:t>
      </w:r>
      <w:r>
        <w:rPr>
          <w:rtl w:val="true"/>
        </w:rPr>
        <w:t>ﮜ</w:t>
      </w:r>
      <w:r>
        <w:rPr/>
        <w:t>䳒꒜䳒ꊜ䳒쾝䳒욝䳒钝䳒醝䳒</w:t>
      </w:r>
      <w:r>
        <w:rPr/>
        <w:t>ં</w:t>
      </w:r>
      <w:r>
        <w:rPr/>
        <w:t>䳒</w:t>
      </w:r>
      <w:r>
        <w:rPr/>
        <w:t>΂</w:t>
      </w:r>
      <w:r>
        <w:rPr/>
        <w:t>䳒쾂䳒잂䳒肂䳒龂䳒颂䳒骂䳒鮂䳒邂䳒醂䳒</w:t>
      </w:r>
      <w:r>
        <w:rPr/>
        <w:t>ꦂ</w:t>
      </w:r>
      <w:r>
        <w:rPr/>
        <w:t>䳒몂䳒떂䳒뚂䳒놂䳒䮃䳒澃䳒檃䳒暃䳒枃䳒憃䳒?䳒䳒䳒붃䳒몃䳒놃䳒䪀䳒殀䳒悀䳒羀䳒疀䳒炀䳒</w:t>
      </w:r>
      <w:r>
        <w:rPr/>
        <w:t>ಀ</w:t>
      </w:r>
      <w:r>
        <w:rPr/>
        <w:t>䳒</w:t>
      </w:r>
      <w:r>
        <w:rPr/>
        <w:t>ྀ</w:t>
      </w:r>
      <w:r>
        <w:rPr/>
        <w:t>䳒</w:t>
      </w:r>
      <w:r>
        <w:rPr/>
        <w:t>஀</w:t>
      </w:r>
      <w:r>
        <w:rPr/>
        <w:t>䳒캀䳒쮀䳒욀䳒?䳒䳒ﾀ䳒貀䳒誀䳒鮀䳒門䳒邀䳒궀䳒부䳒뾀䳒늀䳒䢁䳒䪁䳒䒁䳒䞁䳒岁䳒喁䳒澁䳒</w:t>
      </w:r>
      <w:r>
        <w:rPr>
          <w:rtl w:val="true"/>
        </w:rPr>
        <w:t>ࢁ</w:t>
      </w:r>
      <w:r>
        <w:rPr/>
        <w:t>䳒</w:t>
      </w:r>
      <w:r>
        <w:rPr>
          <w:rtl w:val="true"/>
        </w:rPr>
        <w:t>ށ</w:t>
      </w:r>
      <w:r>
        <w:rPr/>
        <w:t>䳒</w:t>
      </w:r>
      <w:r>
        <w:rPr/>
        <w:t>ᾁ</w:t>
      </w:r>
      <w:r>
        <w:rPr/>
        <w:t>䳒</w:t>
      </w:r>
      <w:r>
        <w:rPr/>
        <w:t>ᦁ</w:t>
      </w:r>
      <w:r>
        <w:rPr/>
        <w:t>䳒</w:t>
      </w:r>
      <w:r>
        <w:rPr/>
        <w:t>ᚁ</w:t>
      </w:r>
      <w:r>
        <w:rPr/>
        <w:t>䳒</w:t>
      </w:r>
      <w:r>
        <w:rPr/>
        <w:t>ႁ</w:t>
      </w:r>
      <w:r>
        <w:rPr/>
        <w:t>䳒</w:t>
      </w:r>
      <w:r>
        <w:rPr/>
        <w:t>ᎁ</w:t>
      </w:r>
      <w:r>
        <w:rPr/>
        <w:t>䳒</w:t>
      </w:r>
      <w:r>
        <w:rPr/>
        <w:t>⢁</w:t>
      </w:r>
      <w:r>
        <w:rPr/>
        <w:t>䳒⪁䳒⚁䳒㎁䳒좁䳒쎁䳒?䳒??횁䳒䳒䳒䳒</w:t>
      </w:r>
      <w:r>
        <w:rPr>
          <w:rtl w:val="true"/>
        </w:rPr>
        <w:t>ﲁ</w:t>
      </w:r>
      <w:r>
        <w:rPr/>
        <w:t>䳒女䳒䳒袁䳒誁䳒蚁䳒膁䳒颁䳒ꊁ䳒릁䳒咆䳒傆䳒箆䳒</w:t>
      </w:r>
      <w:r>
        <w:rPr/>
        <w:t>ಆ</w:t>
      </w:r>
      <w:r>
        <w:rPr/>
        <w:t>䳒</w:t>
      </w:r>
      <w:r>
        <w:rPr/>
        <w:t>આ</w:t>
      </w:r>
      <w:r>
        <w:rPr/>
        <w:t>䳒</w:t>
      </w:r>
      <w:r>
        <w:rPr>
          <w:rtl w:val="true"/>
        </w:rPr>
        <w:t>ކ</w:t>
      </w:r>
      <w:r>
        <w:rPr/>
        <w:t>䳒</w:t>
      </w:r>
      <w:r>
        <w:rPr/>
        <w:t>ʆ</w:t>
      </w:r>
      <w:r>
        <w:rPr/>
        <w:t>䳒</w:t>
      </w:r>
      <w:r>
        <w:rPr/>
        <w:t>Ά</w:t>
      </w:r>
      <w:r>
        <w:rPr/>
        <w:t>䳒ᆆ䳒</w:t>
      </w:r>
      <w:r>
        <w:rPr/>
        <w:t>ᎆ</w:t>
      </w:r>
      <w:r>
        <w:rPr/>
        <w:t>䳒⾆䳒⦆䳒⒆䳒ↆ䳒㢆䳒㊆䳒첆䳒좆䳒쮆䳒삆䳒䳒䳒ﾆ䳒趆䳒</w:t>
      </w:r>
      <w:r>
        <w:rPr/>
        <w:t>ꪆ</w:t>
      </w:r>
      <w:r>
        <w:rPr/>
        <w:t>䳒ꆆ䳒랆䳒䲇䳒侇䳒䢇䳒䖇䳒䞇䳒庇䳒宇䳒劇䳒梇䳒檇䳒暇䳒憇䳒窇䳒</w:t>
      </w:r>
      <w:r>
        <w:rPr/>
        <w:t>ʇ</w:t>
      </w:r>
      <w:r>
        <w:rPr/>
        <w:t>䳒</w:t>
      </w:r>
      <w:r>
        <w:rPr/>
        <w:t>ᾇ</w:t>
      </w:r>
      <w:r>
        <w:rPr/>
        <w:t>䳒</w:t>
      </w:r>
      <w:r>
        <w:rPr/>
        <w:t>ᎇ</w:t>
      </w:r>
      <w:r>
        <w:rPr/>
        <w:t>䳒</w:t>
      </w:r>
      <w:r>
        <w:rPr/>
        <w:t>⢇</w:t>
      </w:r>
      <w:r>
        <w:rPr/>
        <w:t>䳒➇䳒㶇䳒㾇䳒㮇䳒㚇䳒첇䳒풇䳒톇䳒䳒</w:t>
      </w:r>
      <w:r>
        <w:rPr>
          <w:rtl w:val="true"/>
        </w:rPr>
        <w:t>ﺇ</w:t>
      </w:r>
      <w:r>
        <w:rPr/>
        <w:t>䳒䳒䳒貇䳒袇䳒讇䳒莇䳒</w:t>
      </w:r>
      <w:r>
        <w:rPr/>
        <w:t>ꮇ</w:t>
      </w:r>
      <w:r>
        <w:rPr/>
        <w:t>䳒ꂇ䳒뒇䳒놇䳒䲄䳒䶄䳒䪄䳒䒄䳒径䳒咄䳒厄䳒檄䳒</w:t>
      </w:r>
      <w:r>
        <w:rPr>
          <w:rtl w:val="true"/>
        </w:rPr>
        <w:t>ﲊ</w:t>
      </w:r>
      <w:r>
        <w:rPr/>
        <w:t>䳒越䳒鎊䳒꾊䳒ꂊ䳒뢊䳒例䳒䖋䳒碋䳒皋䳒⮋䳒₋䳒↋䳒㾋䳒㪋䳒㞋䳒ㆋ䳒쾋䳒??킋䳒䳒䳒䳒蚋䳒肋䳒莋䳒鶋䳒颋䳒骋䳒鮋䳒醋䳒</w:t>
      </w:r>
      <w:r>
        <w:rPr/>
        <w:t>ꢋ</w:t>
      </w:r>
      <w:r>
        <w:rPr/>
        <w:t>䳒</w:t>
      </w:r>
      <w:r>
        <w:rPr/>
        <w:t>ꪋ</w:t>
      </w:r>
      <w:r>
        <w:rPr/>
        <w:t>䳒</w:t>
      </w:r>
      <w:r>
        <w:rPr/>
        <w:t>ꖋ</w:t>
      </w:r>
      <w:r>
        <w:rPr/>
        <w:t>䳒</w:t>
      </w:r>
      <w:r>
        <w:rPr/>
        <w:t>Ꞌ</w:t>
      </w:r>
      <w:r>
        <w:rPr/>
        <w:t>䳒ꂋ䳒뺋䳒뚋䳒낋䳒䲈䳒予䳒䦈䳒䮈䳒䚈䳒䂈䳒䆈䳒很䳒劈䳒沈䳒澈䳒榈䳒檈䳒悈䳒璈䳒皈䳒犈䳒</w:t>
      </w:r>
      <w:r>
        <w:rPr/>
        <w:t>ಈ</w:t>
      </w:r>
      <w:r>
        <w:rPr/>
        <w:t>䳒</w:t>
      </w:r>
      <w:r>
        <w:rPr/>
        <w:t>ྈ</w:t>
      </w:r>
      <w:r>
        <w:rPr/>
        <w:t>䳒</w:t>
      </w:r>
      <w:r>
        <w:rPr/>
        <w:t>ঈ</w:t>
      </w:r>
      <w:r>
        <w:rPr/>
        <w:t>䳒</w:t>
      </w:r>
      <w:r>
        <w:rPr/>
        <w:t>҈</w:t>
      </w:r>
      <w:r>
        <w:rPr/>
        <w:t>䳒</w:t>
      </w:r>
      <w:r>
        <w:rPr>
          <w:rtl w:val="true"/>
        </w:rPr>
        <w:t>ڈ</w:t>
      </w:r>
      <w:r>
        <w:rPr/>
        <w:t>䳒</w:t>
      </w:r>
      <w:r>
        <w:rPr>
          <w:rtl w:val="true"/>
        </w:rPr>
        <w:t>ވ</w:t>
      </w:r>
      <w:r>
        <w:rPr/>
        <w:t>䳒</w:t>
      </w:r>
      <w:r>
        <w:rPr/>
        <w:t>ᶈ</w:t>
      </w:r>
      <w:r>
        <w:rPr/>
        <w:t>䳒</w:t>
      </w:r>
      <w:r>
        <w:rPr/>
        <w:t>ኈ</w:t>
      </w:r>
      <w:r>
        <w:rPr/>
        <w:t>䳒</w:t>
      </w:r>
      <w:r>
        <w:rPr/>
        <w:t>Ⲉ</w:t>
      </w:r>
      <w:r>
        <w:rPr/>
        <w:t>䳒⾈䳒⦈䳒⪈䳒₈䳒㮈䳒㖈䳒ㆈ䳒㎈䳒캈䳒좈䳒쮈䳒얈䳒욈䳒?䳒䳒䳒䳒䳒䳒䳒䳒䳒貈䳒躈䳒覈䳒讈䳒蚈䳒肈䳒膈䳒龈䳒ꂈ䳒ꊈ䳒불䳒뾈䳒뢈䳒뚈䳒䪉䳒䒉䳒䂉䳒䊉䳒嶉䳒徉䳒媉䳒咉䳒喉䳒厉䳒掉䳒綉䳒碉䳒窉䳒箉䳒熉䳒</w:t>
      </w:r>
      <w:r>
        <w:rPr>
          <w:rtl w:val="true"/>
        </w:rPr>
        <w:t>ډ</w:t>
      </w:r>
      <w:r>
        <w:rPr/>
        <w:t>䳒</w:t>
      </w:r>
      <w:r>
        <w:rPr/>
        <w:t></w:t>
      </w:r>
      <w:r>
        <w:rPr/>
        <w:t>䳒Ᲊ䳒</w:t>
      </w:r>
      <w:r>
        <w:rPr/>
        <w:t>ẉ</w:t>
      </w:r>
      <w:r>
        <w:rPr/>
        <w:t>䳒</w:t>
      </w:r>
      <w:r>
        <w:rPr/>
        <w:t>ᦉ</w:t>
      </w:r>
      <w:r>
        <w:rPr/>
        <w:t>䳒</w:t>
      </w:r>
      <w:r>
        <w:rPr/>
        <w:t>ᮉ</w:t>
      </w:r>
      <w:r>
        <w:rPr/>
        <w:t>䳒</w:t>
      </w:r>
      <w:r>
        <w:rPr/>
        <w:t>ᚉ</w:t>
      </w:r>
      <w:r>
        <w:rPr/>
        <w:t>䳒</w:t>
      </w:r>
      <w:r>
        <w:rPr/>
        <w:t>ႉ</w:t>
      </w:r>
      <w:r>
        <w:rPr/>
        <w:t>䳒ᆉ䳒⾉䳒㦉䳒㮉䳒㚉䳒ら䳒ㆉ䳒쾉䳒쎉䳒?䳒??횉䳒킉䳒펉䳒䳒䳒䳒䳒䳒䳒貉䳒趉䳒讉䳒螉䳒膉䳒鶉䳒龉䳒骉䳒钉䳒鞉䳒醉䳒銉䳒</w:t>
      </w:r>
      <w:r>
        <w:rPr/>
        <w:t>ꢉ</w:t>
      </w:r>
      <w:r>
        <w:rPr/>
        <w:t>䳒몉䳒뒉䳒랉䳒놉䳒늉䳒䢎䳒䒎䳒䚎䳒䊎䳒岎䳒徎䳒妎䳒咎䳒嚎䳒垎䳒涎䳒憎䳒掎䳒纎䳒碎䳒禎䳒瞎䳒熎䳒</w:t>
      </w:r>
      <w:r>
        <w:rPr/>
        <w:t>ಎ</w:t>
      </w:r>
      <w:r>
        <w:rPr/>
        <w:t>䳒</w:t>
      </w:r>
      <w:r>
        <w:rPr/>
        <w:t>Ύ</w:t>
      </w:r>
      <w:r>
        <w:rPr/>
        <w:t>䳒</w:t>
      </w:r>
      <w:r>
        <w:rPr/>
        <w:t>ᶎ</w:t>
      </w:r>
      <w:r>
        <w:rPr/>
        <w:t>䳒</w:t>
      </w:r>
      <w:r>
        <w:rPr/>
        <w:t>ᦎ</w:t>
      </w:r>
      <w:r>
        <w:rPr/>
        <w:t>䳒</w:t>
      </w:r>
      <w:r>
        <w:rPr/>
        <w:t>ᮎ</w:t>
      </w:r>
      <w:r>
        <w:rPr/>
        <w:t>䳒</w:t>
      </w:r>
      <w:r>
        <w:rPr/>
        <w:t>ᚎ</w:t>
      </w:r>
      <w:r>
        <w:rPr/>
        <w:t>䳒</w:t>
      </w:r>
      <w:r>
        <w:rPr/>
        <w:t>ႎ</w:t>
      </w:r>
      <w:r>
        <w:rPr/>
        <w:t>䳒</w:t>
      </w:r>
      <w:r>
        <w:rPr/>
        <w:t>ᎎ</w:t>
      </w:r>
      <w:r>
        <w:rPr/>
        <w:t>䳒</w:t>
      </w:r>
      <w:r>
        <w:rPr/>
        <w:t>ⶎ</w:t>
      </w:r>
      <w:r>
        <w:rPr/>
        <w:t>䳒⺎䳒⒎䳒㶎䳒㾎䳒㪎䳒㒎䳒㖎䳒㎎䳒즎䳒쮎䳒잎䳒솎䳒?䳒?䳒??풎䳒튎䳒䳒䳒䳒䳒</w:t>
      </w:r>
      <w:r>
        <w:rPr>
          <w:rtl w:val="true"/>
        </w:rPr>
        <w:t>ﲎ</w:t>
      </w:r>
      <w:r>
        <w:rPr/>
        <w:t>䳒搜䳒䳒䳒辎䳒覎䳒蒎䳒蚎䳒膎䳒莎䳒鲎䳒骎䳒鎎䳒궎䳒</w:t>
      </w:r>
      <w:r>
        <w:rPr/>
        <w:t>ꢎ</w:t>
      </w:r>
      <w:r>
        <w:rPr/>
        <w:t>䳒</w:t>
      </w:r>
      <w:r>
        <w:rPr/>
        <w:t>ꪎ</w:t>
      </w:r>
      <w:r>
        <w:rPr/>
        <w:t>䳒</w:t>
      </w:r>
      <w:r>
        <w:rPr/>
        <w:t>ꮎ</w:t>
      </w:r>
      <w:r>
        <w:rPr/>
        <w:t>䳒ꆎ䳒뚎䳒낎䳒䲏䳒亏䳒䦏䳒䮏䳒䚏䳒䂏䳒䆏䳒徏䳒冏䳒厏䳒溏䳒梏䳒榏䳒枏䳒箏䳒疏䳒熏䳒玏䳒</w:t>
      </w:r>
      <w:r>
        <w:rPr/>
        <w:t>ຏ</w:t>
      </w:r>
      <w:r>
        <w:rPr/>
        <w:t>䳒</w:t>
      </w:r>
      <w:r>
        <w:rPr>
          <w:rtl w:val="true"/>
        </w:rPr>
        <w:t>࢏</w:t>
      </w:r>
      <w:r>
        <w:rPr/>
        <w:t>䳒</w:t>
      </w:r>
      <w:r>
        <w:rPr/>
        <w:t>ஏ</w:t>
      </w:r>
      <w:r>
        <w:rPr/>
        <w:t>䳒</w:t>
      </w:r>
      <w:r>
        <w:rPr/>
        <w:t>֏</w:t>
      </w:r>
      <w:r>
        <w:rPr/>
        <w:t>䳒</w:t>
      </w:r>
      <w:r>
        <w:rPr>
          <w:rtl w:val="true"/>
        </w:rPr>
        <w:t>ڏ</w:t>
      </w:r>
      <w:r>
        <w:rPr/>
        <w:t>䳒᲏䳒</w:t>
      </w:r>
      <w:r>
        <w:rPr/>
        <w:t>ᶏ</w:t>
      </w:r>
      <w:r>
        <w:rPr/>
        <w:t>䳒</w:t>
      </w:r>
      <w:r>
        <w:rPr/>
        <w:t>ᮏ</w:t>
      </w:r>
      <w:r>
        <w:rPr/>
        <w:t>䳒</w:t>
      </w:r>
      <w:r>
        <w:rPr/>
        <w:t>ᖏ</w:t>
      </w:r>
      <w:r>
        <w:rPr/>
        <w:t>䳒</w:t>
      </w:r>
      <w:r>
        <w:rPr/>
        <w:t>ត</w:t>
      </w:r>
      <w:r>
        <w:rPr/>
        <w:t>䳒</w:t>
      </w:r>
      <w:r>
        <w:rPr/>
        <w:t>኏</w:t>
      </w:r>
      <w:r>
        <w:rPr/>
        <w:t>䳒</w:t>
      </w:r>
      <w:r>
        <w:rPr/>
        <w:t>ⲏ</w:t>
      </w:r>
      <w:r>
        <w:rPr/>
        <w:t>䳒</w:t>
      </w:r>
      <w:r>
        <w:rPr/>
        <w:t>ⶏ</w:t>
      </w:r>
      <w:r>
        <w:rPr/>
        <w:t>䳒⮏䳒㺏䳒쎏䳒?䳒풏䳒튏䳒䳒䳒䳒䳒䳒䳒</w:t>
      </w:r>
      <w:r>
        <w:rPr>
          <w:rtl w:val="true"/>
        </w:rPr>
        <w:t>ﲏ</w:t>
      </w:r>
      <w:r>
        <w:rPr/>
        <w:t>䳒</w:t>
      </w:r>
      <w:r>
        <w:rPr>
          <w:rtl w:val="true"/>
        </w:rPr>
        <w:t>ﶏ</w:t>
      </w:r>
      <w:r>
        <w:rPr/>
        <w:t>䳒</w:t>
      </w:r>
      <w:r>
        <w:rPr>
          <w:rtl w:val="true"/>
        </w:rPr>
        <w:t>ﮏ</w:t>
      </w:r>
      <w:r>
        <w:rPr/>
        <w:t>䳒䳒䳒䳒趏䳒辏䳒規䳒蒏䳒蚏䳒螏䳒鶏䳒銏䳒꾏䳒</w:t>
      </w:r>
      <w:r>
        <w:rPr/>
        <w:t>ꢏ</w:t>
      </w:r>
      <w:r>
        <w:rPr/>
        <w:t>䳒꒏䳒ꊏ䳒벏䳒뢏䳒몏䳒떏䳒랏䳒늏䳒䲌䳒䶌䳒䮌䳒䎌䳒嶌䳒墌䳒媌䳒完䳒册䳒梌䳒檌䳒暌䳒悌䳒掌䳒綌䳒碌䳒窌䳒箌䳒熌䳒</w:t>
      </w:r>
      <w:r>
        <w:rPr>
          <w:rtl w:val="true"/>
        </w:rPr>
        <w:t>ތ</w:t>
      </w:r>
      <w:r>
        <w:rPr/>
        <w:t>䳒</w:t>
      </w:r>
      <w:r>
        <w:rPr/>
        <w:t>ƌ</w:t>
      </w:r>
      <w:r>
        <w:rPr/>
        <w:t>䳒᲌䳒</w:t>
      </w:r>
      <w:r>
        <w:rPr/>
        <w:t>Ẍ</w:t>
      </w:r>
      <w:r>
        <w:rPr/>
        <w:t>䳒</w:t>
      </w:r>
      <w:r>
        <w:rPr/>
        <w:t>ᾌ</w:t>
      </w:r>
      <w:r>
        <w:rPr/>
        <w:t>䳒</w:t>
      </w:r>
      <w:r>
        <w:rPr/>
        <w:t>ᖌ</w:t>
      </w:r>
      <w:r>
        <w:rPr/>
        <w:t>䳒⺌䳒</w:t>
      </w:r>
      <w:r>
        <w:rPr/>
        <w:t>⢌</w:t>
      </w:r>
      <w:r>
        <w:rPr/>
        <w:t>䳒⒌䳒⚌䳒↌䳒⎌䳒㺌䳒㢌䳒㦌䳒㞌䳒쎌䳒?䳒???톌䳒䳒䳒䳒䳒䳒</w:t>
      </w:r>
      <w:r>
        <w:rPr>
          <w:rtl w:val="true"/>
        </w:rPr>
        <w:t>ﶌ</w:t>
      </w:r>
      <w:r>
        <w:rPr/>
        <w:t>䳒䳒戴䳒</w:t>
      </w:r>
      <w:r>
        <w:rPr>
          <w:rtl w:val="true"/>
        </w:rPr>
        <w:t>ﮌ</w:t>
      </w:r>
      <w:r>
        <w:rPr/>
        <w:t>䳒䳒芌䳒鲌䳒龌䳒馌䳒验䳒邌䳒꾌䳒</w:t>
      </w:r>
      <w:r>
        <w:rPr/>
        <w:t>ꦌ</w:t>
      </w:r>
      <w:r>
        <w:rPr/>
        <w:t>䳒</w:t>
      </w:r>
      <w:r>
        <w:rPr/>
        <w:t>ꖌ</w:t>
      </w:r>
      <w:r>
        <w:rPr/>
        <w:t>䳒</w:t>
      </w:r>
      <w:r>
        <w:rPr/>
        <w:t>ꞌ</w:t>
      </w:r>
      <w:r>
        <w:rPr/>
        <w:t>䳒ꎌ䳒뢌䳒몌䳒뮌䳒澍䳒暍䳒枍䳒憍䳒抍䳒羍䳒碍䳒炍䳒</w:t>
      </w:r>
      <w:r>
        <w:rPr/>
        <w:t>ƍ</w:t>
      </w:r>
      <w:r>
        <w:rPr/>
        <w:t>䳒᲍䳒</w:t>
      </w:r>
      <w:r>
        <w:rPr/>
        <w:t>ᶍ</w:t>
      </w:r>
      <w:r>
        <w:rPr/>
        <w:t>䳒</w:t>
      </w:r>
      <w:r>
        <w:rPr/>
        <w:t>ᢍ</w:t>
      </w:r>
      <w:r>
        <w:rPr/>
        <w:t>䳒</w:t>
      </w:r>
      <w:r>
        <w:rPr/>
        <w:t>ኍ</w:t>
      </w:r>
      <w:r>
        <w:rPr/>
        <w:t>䳒㚍䳒ㆍ䳒춍䳒캍䳒좍䳒䳒観䳒</w:t>
      </w:r>
      <w:r>
        <w:rPr/>
        <w:t>સ</w:t>
      </w:r>
      <w:r>
        <w:rPr/>
        <w:t>䳒⾸䳒⮸䳒㶸䳒캹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僒䯒䯒䯒僒䯒㷓䪂⦦沘㻋</w:t>
      </w:r>
      <w:r>
        <w:rPr/>
        <w:t>২႓</w:t>
      </w:r>
      <w:r>
        <w:rPr/>
        <w:t>ʆ</w:t>
      </w:r>
      <w:r>
        <w:rPr/>
        <w:t>႟஛টခ</w:t>
      </w:r>
      <w:r>
        <w:rPr/>
        <w:t>萂泣痫竼</w:t>
      </w:r>
      <w:r>
        <w:rPr/>
        <w:t>⢽</w:t>
      </w:r>
      <w:r>
        <w:rPr/>
        <w:t>⿔</w:t>
      </w:r>
      <w:r>
        <w:rPr/>
        <w:t>Ჷ</w:t>
      </w:r>
      <w:r>
        <w:rPr/>
        <w:t>㣲</w:t>
      </w:r>
      <w:r>
        <w:rPr>
          <w:rtl w:val="true"/>
        </w:rPr>
        <w:t>ڠ</w:t>
      </w:r>
      <w:r>
        <w:rPr/>
        <w:t>冗皎</w:t>
      </w:r>
      <w:r>
        <w:rPr/>
        <w:t>ගᢎ</w:t>
      </w:r>
      <w:r>
        <w:rPr/>
        <w:t>ƕ</w:t>
      </w:r>
      <w:r>
        <w:rPr/>
        <w:t>֗</w:t>
      </w:r>
      <w:r>
        <w:rPr/>
        <w:t>Ǝ</w:t>
      </w:r>
      <w:r>
        <w:rPr/>
        <w:t>鼚鲎鼚鳲緫痤抶⎱䪂⦦沘㻏</w:t>
      </w:r>
      <w:r>
        <w:rPr/>
        <w:t>২႓</w:t>
      </w:r>
      <w:r>
        <w:rPr/>
        <w:t>ʆ</w:t>
      </w:r>
      <w:r>
        <w:rPr/>
        <w:t>႟஛টခ</w:t>
      </w:r>
      <w:r>
        <w:rPr/>
        <w:t>萂</w:t>
      </w:r>
      <w:r>
        <w:rPr/>
        <w:t>ခ</w:t>
      </w:r>
      <w:r>
        <w:rPr/>
        <w:t>萂泣痫竼</w:t>
      </w:r>
      <w:r>
        <w:rPr/>
        <w:t>⢽</w:t>
      </w:r>
      <w:r>
        <w:rPr/>
        <w:t>⿔</w:t>
      </w:r>
      <w:r>
        <w:rPr/>
        <w:t>Ჷ</w:t>
      </w:r>
      <w:r>
        <w:rPr/>
        <w:t>㣲</w:t>
      </w:r>
      <w:r>
        <w:rPr>
          <w:rtl w:val="true"/>
        </w:rPr>
        <w:t>ڠ</w:t>
      </w:r>
      <w:r>
        <w:rPr/>
        <w:t>冗皎</w:t>
      </w:r>
      <w:r>
        <w:rPr/>
        <w:t>ගᢎ</w:t>
      </w:r>
      <w:r>
        <w:rPr/>
        <w:t>ƕ</w:t>
      </w:r>
      <w:r>
        <w:rPr/>
        <w:t>֗</w:t>
      </w:r>
      <w:r>
        <w:rPr/>
        <w:t>Ǝ</w:t>
      </w:r>
      <w:r>
        <w:rPr/>
        <w:t>鼚鲎鼚鳲緫痤抶⎱䪂⦦沘㻏</w:t>
      </w:r>
      <w:r>
        <w:rPr/>
        <w:t>২႓</w:t>
      </w:r>
      <w:r>
        <w:rPr/>
        <w:t>ʆ</w:t>
      </w:r>
      <w:r>
        <w:rPr/>
        <w:t>႟஛টခ</w:t>
      </w:r>
      <w:r>
        <w:rPr/>
        <w:t>萂</w:t>
      </w:r>
      <w:r>
        <w:rPr/>
        <w:t>ခ</w:t>
      </w:r>
      <w:r>
        <w:rPr/>
        <w:t>萂泣痫竼</w:t>
      </w:r>
      <w:r>
        <w:rPr/>
        <w:t>⢽</w:t>
      </w:r>
      <w:r>
        <w:rPr/>
        <w:t>⿔</w:t>
      </w:r>
      <w:r>
        <w:rPr/>
        <w:t>Ჷ</w:t>
      </w:r>
      <w:r>
        <w:rPr/>
        <w:t>㣲</w:t>
      </w:r>
      <w:r>
        <w:rPr>
          <w:rtl w:val="true"/>
        </w:rPr>
        <w:t>ڠ</w:t>
      </w:r>
      <w:r>
        <w:rPr/>
        <w:t>冗皎</w:t>
      </w:r>
      <w:r>
        <w:rPr/>
        <w:t>ගᢎ</w:t>
      </w:r>
      <w:r>
        <w:rPr/>
        <w:t>ƕ</w:t>
      </w:r>
      <w:r>
        <w:rPr/>
        <w:t>֗</w:t>
      </w:r>
      <w:r>
        <w:rPr/>
        <w:t>Ǝ</w:t>
      </w:r>
      <w:r>
        <w:rPr/>
        <w:t>鼚鲎鼚鳲緫痤抶⎱䪂⦦沘㻏</w:t>
      </w:r>
      <w:r>
        <w:rPr/>
        <w:t>২႓</w:t>
      </w:r>
      <w:r>
        <w:rPr/>
        <w:t>ʆ</w:t>
      </w:r>
      <w:r>
        <w:rPr/>
        <w:t>႟஛টခ</w:t>
      </w:r>
      <w:r>
        <w:rPr/>
        <w:t>萂</w:t>
      </w:r>
      <w:r>
        <w:rPr/>
        <w:t>ခ</w:t>
      </w:r>
      <w:r>
        <w:rPr/>
        <w:t>萂泣痫竼</w:t>
      </w:r>
      <w:r>
        <w:rPr/>
        <w:t>⢽</w:t>
      </w:r>
      <w:r>
        <w:rPr/>
        <w:t>⿕茷븡됸ꋏ</w:t>
      </w:r>
      <w:r>
        <w:rPr/>
        <w:t>২႓</w:t>
      </w:r>
      <w:r>
        <w:rPr/>
        <w:t>ʆ</w:t>
      </w:r>
      <w:r>
        <w:rPr/>
        <w:t>႟஛টခ</w:t>
      </w:r>
      <w:r>
        <w:rPr/>
        <w:t>萂</w:t>
      </w:r>
      <w:r>
        <w:rPr/>
        <w:t>ခ</w:t>
      </w:r>
      <w:r>
        <w:rPr/>
        <w:t>萂泣痫竼</w:t>
      </w:r>
      <w:r>
        <w:rPr/>
        <w:t>⢽</w:t>
      </w:r>
      <w:r>
        <w:rPr/>
        <w:t>⿔</w:t>
      </w:r>
      <w:r>
        <w:rPr/>
        <w:t>Ჷ</w:t>
      </w:r>
      <w:r>
        <w:rPr/>
        <w:t>㣲</w:t>
      </w:r>
      <w:r>
        <w:rPr>
          <w:rtl w:val="true"/>
        </w:rPr>
        <w:t>ڠ</w:t>
      </w:r>
      <w:r>
        <w:rPr/>
        <w:t>冗皎</w:t>
      </w:r>
      <w:r>
        <w:rPr/>
        <w:t>ගᢎ</w:t>
      </w:r>
      <w:r>
        <w:rPr/>
        <w:t>ƕ</w:t>
      </w:r>
      <w:r>
        <w:rPr/>
        <w:t>֗</w:t>
      </w:r>
      <w:r>
        <w:rPr/>
        <w:t>Ǝ</w:t>
      </w:r>
      <w:r>
        <w:rPr/>
        <w:t>鼚鲎鼚鳲緫痤抶⎱䪂⦦沘㻏</w:t>
      </w:r>
      <w:r>
        <w:rPr/>
        <w:t>২႓</w:t>
      </w:r>
      <w:r>
        <w:rPr/>
        <w:t>ʆ</w:t>
      </w:r>
      <w:r>
        <w:rPr/>
        <w:t>႟஛টခ</w:t>
      </w:r>
      <w:r>
        <w:rPr/>
        <w:t>萂</w:t>
      </w:r>
      <w:r>
        <w:rPr/>
        <w:t>ခ</w:t>
      </w:r>
      <w:r>
        <w:rPr/>
        <w:t>萂泣痫竼</w:t>
      </w:r>
      <w:r>
        <w:rPr/>
        <w:t>⢽</w:t>
      </w:r>
      <w:r>
        <w:rPr/>
        <w:t>⼭</w:t>
      </w:r>
      <w:r>
        <w:rPr/>
        <w:t>ಗ</w:t>
      </w:r>
      <w:r>
        <w:rPr/>
        <w:t>㲡⎼沞</w:t>
      </w:r>
      <w:r>
        <w:rPr/>
        <w:t>ᓿ</w:t>
      </w:r>
      <w:r>
        <w:rPr/>
        <w:t>緢糒</w:t>
      </w:r>
      <w:r>
        <w:rPr/>
        <w:t>ᣣ</w:t>
      </w:r>
      <w:r>
        <w:rPr/>
        <w:t>盒</w:t>
      </w:r>
      <w:r>
        <w:rPr/>
        <w:t>ং</w:t>
      </w:r>
      <w:r>
        <w:rPr/>
        <w:t>ᾝ˫</w:t>
      </w:r>
      <w:r>
        <w:rPr/>
        <w:t>䲗㲡⎼沞</w:t>
      </w:r>
      <w:r>
        <w:rPr/>
        <w:t>ᓿ</w:t>
      </w:r>
      <w:r>
        <w:rPr/>
        <w:t>緢糒</w:t>
      </w:r>
      <w:r>
        <w:rPr/>
        <w:t>ঢ</w:t>
      </w:r>
      <w:r>
        <w:rPr/>
        <w:t>㾽⋲</w:t>
      </w:r>
      <w:r>
        <w:rPr/>
        <w:t></w:t>
      </w:r>
      <w:r>
        <w:rPr/>
        <w:t>懣糢䳒䳒䳒䳒䳒䳒䳒䳒䳒䳒䳖䷖</w:t>
      </w:r>
      <w:r>
        <w:rPr/>
        <w:t>೒</w:t>
      </w:r>
      <w:r>
        <w:rPr/>
        <w:t>侴䳖䷒䗒㏒닒䳒䷒䓒㓒䷒䷒?䷒䳒䳒䳒䳒䳒䳒䳒䳒䳒䳒䳒䳒䳒䳒䳒䳒䳒䳒䳒䳒䳒䳒䳒䳒䳒䳒䳒䳒䳒䳒䳒䳒䳒䳒俒䳒䳒䳒䳒䳒䷒</w:t>
      </w:r>
      <w:r>
        <w:rPr/>
        <w:t>೒</w:t>
      </w:r>
      <w:r>
        <w:rPr/>
        <w:t>Ɓ</w:t>
      </w:r>
      <w:r>
        <w:rPr/>
        <w:t>ᦖ</w:t>
      </w:r>
      <w:r>
        <w:rPr/>
        <w:t>䳑</w:t>
      </w:r>
      <w:r>
        <w:rPr/>
        <w:t>ঢ</w:t>
      </w:r>
      <w:r>
        <w:rPr/>
        <w:t>㾽⋲</w:t>
      </w:r>
      <w:r>
        <w:rPr/>
        <w:t></w:t>
      </w:r>
      <w:r>
        <w:rPr/>
        <w:t>懣糢䳒䳒䳒䳒䳒䳒䳒䳒䳒䳒죒䳒䳒䳒䣒䳒䳒䳒</w:t>
      </w:r>
      <w:r>
        <w:rPr/>
        <w:t>⣒</w:t>
      </w:r>
      <w:r>
        <w:rPr/>
        <w:t>䳒䳒</w:t>
      </w:r>
      <w:r>
        <w:rPr/>
        <w:t>ঢ</w:t>
      </w:r>
      <w:r>
        <w:rPr/>
        <w:t>㾽⋲</w:t>
      </w:r>
      <w:r>
        <w:rPr/>
        <w:t></w:t>
      </w:r>
      <w:r>
        <w:rPr/>
        <w:t>懣糢䳒䳒䳒䳒䳒䳒䳒䳒䳒䳒䳖䷖</w:t>
      </w:r>
      <w:r>
        <w:rPr/>
        <w:t>೒</w:t>
      </w:r>
      <w:r>
        <w:rPr/>
        <w:t>侴䳖䷒䗒㏒닒䳒䷒䓒㓒䷒䷒?䷒䳒䳒䳒䳒䳒䳒䳒䳒䳒䳒䳒䳒䳒䳒䳒䳒䳒䳒䳒䳒䳒䳒䳒䳒䳒䳒䳒䳒䳒䳒䳒䳒䳒䳒俒䳒䳒䳒䳒䳒䷒</w:t>
      </w:r>
      <w:r>
        <w:rPr/>
        <w:t>೒</w:t>
      </w:r>
      <w:r>
        <w:rPr/>
        <w:t>Ɓ</w:t>
      </w:r>
      <w:r>
        <w:rPr/>
        <w:t>ᦖ</w:t>
      </w:r>
      <w:r>
        <w:rPr/>
        <w:t>䳑</w:t>
      </w:r>
      <w:r>
        <w:rPr/>
        <w:t>ঢ</w:t>
      </w:r>
      <w:r>
        <w:rPr/>
        <w:t>㾽⋲</w:t>
      </w:r>
      <w:r>
        <w:rPr/>
        <w:t></w:t>
      </w:r>
      <w:r>
        <w:rPr/>
        <w:t>懣糢䳒䳒䳒䳒䳒䳒䳒䳒䳒䳒죒䳒䳒䳒䣒䳒䳒䳒</w:t>
      </w:r>
      <w:r>
        <w:rPr/>
        <w:t>⣒</w:t>
      </w:r>
      <w:r>
        <w:rPr/>
        <w:t>䳒䳒佒䷒</w:t>
      </w:r>
      <w:r>
        <w:rPr/>
        <w:t>ꮟ</w:t>
      </w:r>
      <w:r>
        <w:rPr/>
        <w:t>䳒</w:t>
      </w:r>
      <w:r>
        <w:rPr/>
        <w:t>ꮟ</w:t>
      </w:r>
      <w:r>
        <w:rPr/>
        <w:t>䳒䯒䷒䷒</w:t>
      </w:r>
      <w:r>
        <w:rPr/>
        <w:t>ꮟ</w:t>
      </w:r>
      <w:r>
        <w:rPr/>
        <w:t>䳒䳒䳒</w:t>
      </w:r>
      <w:r>
        <w:rPr/>
        <w:t>ꮟ</w:t>
      </w:r>
      <w:r>
        <w:rPr/>
        <w:t>䳒㷒嗄?胒</w:t>
      </w:r>
      <w:r>
        <w:rPr/>
        <w:t>ᢻ↷</w:t>
      </w:r>
      <w:r>
        <w:rPr/>
        <w:t>㿲</w:t>
      </w:r>
      <w:r>
        <w:rPr/>
        <w:t>ʷ</w:t>
      </w:r>
      <w:r>
        <w:rPr/>
        <w:t>㯲</w:t>
      </w:r>
      <w:r>
        <w:rPr/>
        <w:t>ẽ↳⋲</w:t>
      </w:r>
      <w:r>
        <w:rPr/>
        <w:t>ྫ</w:t>
      </w:r>
      <w:r>
        <w:rPr/>
        <w:t>㻒䃄?仒</w:t>
      </w:r>
      <w:r>
        <w:rPr/>
        <w:t>ᾫ↰⎾</w:t>
      </w:r>
      <w:r>
        <w:rPr/>
        <w:t>䳝橂䴞䲓㺻</w:t>
      </w:r>
      <w:r>
        <w:rPr/>
        <w:t>ⶾ</w:t>
      </w:r>
      <w:r>
        <w:rPr/>
        <w:t>沑㖠䳙橂䷒䲓㺻</w:t>
      </w:r>
      <w:r>
        <w:rPr/>
        <w:t>ⶾ</w:t>
      </w:r>
      <w:r>
        <w:rPr/>
        <w:t>䳇婂䷒䲆▿⦡沜⦥沀⎿</w:t>
      </w:r>
      <w:r>
        <w:rPr/>
        <w:t>ⶼ</w:t>
      </w:r>
      <w:r>
        <w:rPr/>
        <w:t>䳇祂䴞䲑⎧㺻⦠沜⦥沑㖠䳰䳖䳣屚哒䰂仒䲷䷒䳒䳫濗諻惔⫒䳒䳡䱕俒䲍䏒䱳</w:t>
      </w:r>
      <w:r>
        <w:rPr/>
        <w:t>ᯒ</w:t>
      </w:r>
      <w:r>
        <w:rPr/>
        <w:t>䳀䳾䳒䳖䱑屨䳒䱂䗒䱗竒䳀䳉䳒䲦䳒䳒䳒䳳俒䳒䱴䳒</w:t>
      </w:r>
      <w:r>
        <w:rPr>
          <w:rtl w:val="true"/>
        </w:rPr>
        <w:t>ڗ</w:t>
      </w:r>
      <w:r>
        <w:rPr/>
        <w:t>皎</w:t>
      </w:r>
      <w:r>
        <w:rPr/>
        <w:t>ơδ⪻</w:t>
      </w:r>
      <w:r>
        <w:rPr/>
        <w:t>⾷</w:t>
      </w:r>
      <w:r>
        <w:rPr/>
        <w:t>ည</w:t>
      </w:r>
      <w:r>
        <w:rPr/>
        <w:t>갳</w:t>
      </w:r>
      <w:r>
        <w:rPr/>
        <w:t>Ꜽ</w:t>
      </w:r>
      <w:r>
        <w:rPr/>
        <w:t>ꄩ</w:t>
      </w:r>
      <w:r>
        <w:rPr/>
        <w:t>ဖ</w:t>
      </w:r>
      <w:r>
        <w:rPr/>
        <w:t>밡꼺</w:t>
      </w:r>
      <w:r>
        <w:rPr/>
        <w:t>꧲꠼꘡</w:t>
      </w:r>
      <w:r>
        <w:rPr/>
        <w:t>ꀷꄠ랎鸺븡</w:t>
      </w:r>
      <w:r>
        <w:rPr/>
        <w:t>Ꜯ</w:t>
      </w:r>
      <w:r>
        <w:rPr/>
        <w:t>ꄩ</w:t>
      </w:r>
      <w:r>
        <w:rPr/>
        <w:t>ꗲ</w:t>
      </w:r>
      <w:r>
        <w:rPr/>
        <w:t>Ꜻ</w:t>
      </w:r>
      <w:r>
        <w:rPr/>
        <w:t>봠氒ꄠꈿꈰ봼꼼氼븥</w:t>
      </w:r>
      <w:r>
        <w:rPr/>
        <w:t>ꤠ</w:t>
      </w:r>
      <w:r>
        <w:rPr/>
        <w:t>과</w:t>
      </w:r>
      <w:r>
        <w:rPr/>
        <w:t>⢽</w:t>
      </w:r>
      <w:r>
        <w:rPr/>
        <w:t>㣮耼봸ꈰ봸ꐻ氱ꈣ뼶갢봠긷ꄿ뜻氺ꄣ븺븡뻲넹</w:t>
      </w:r>
      <w:r>
        <w:rPr/>
        <w:t>ꤸ</w:t>
      </w:r>
      <w:r>
        <w:rPr/>
        <w:t>븢ꈿꐸ</w:t>
      </w:r>
      <w:r>
        <w:rPr/>
        <w:t>ꓲꓲ</w:t>
      </w:r>
      <w:r>
        <w:rPr/>
        <w:t>ꀲ븷ꀲ븺꘺䳒䳔</w:t>
      </w:r>
      <w:r>
        <w:rPr/>
        <w:t>Ჷ</w:t>
      </w:r>
      <w:r>
        <w:rPr/>
        <w:t>㣲</w:t>
      </w:r>
      <w:r>
        <w:rPr>
          <w:rtl w:val="true"/>
        </w:rPr>
        <w:t>ڠ</w:t>
      </w:r>
      <w:r>
        <w:rPr/>
        <w:t>䪂⦦沘㻒䳒䳒䳒䳒䰂菃걳</w:t>
      </w:r>
      <w:r>
        <w:rPr>
          <w:rtl w:val="true"/>
        </w:rPr>
        <w:t>﷈</w:t>
      </w:r>
      <w:r>
        <w:rPr/>
        <w:t>귒䳒䳒䳒䳒䳒䳒䳒䳬䳑䰬돛䳔䳒䳒䳒䳒䳒䳌䳒䳊䳒䳒䳒䳒峒䲒䳒䳓䳒䰬댭돒䳒䳋䳒䲢䳒䲣䳒䲠䳒䲡䳒䲨仒䲩仒䲮仒䲯仒䲭䣒䱒䣒䱓䣒䰶䧒䰷䧒䰴䧒䲑䯒䲖䯒䲗䯒䰰䓒䰱䓒䰶䓒䲩䛒䲮䛒䲯䛒䲬䛒䲭䛒䱉䃒䱎䃒䱏䃒䱌䃒䰭댭댭댭댭댭댭댭댭댭댭댭댭댭댭댭댭댭댭댭</w:t>
      </w:r>
      <w:r>
        <w:rPr/>
        <w:t>Ồ⏒⏒</w:t>
      </w:r>
      <w:r>
        <w:rPr/>
        <w:t>㣒泒</w:t>
      </w:r>
      <w:r>
        <w:rPr/>
        <w:t>৒⋒</w:t>
      </w:r>
      <w:r>
        <w:rPr/>
        <w:t>㣒㻒㗒䳒䳒䳒䳒䳒䳒䳒䳒䳒䳒䳒䳒䳒䳒䳒䳒䳒䳒䳒䳒䳒䳒嫒䧓댭댭댭댭䷒䳒䳒䳒䳒䳒䳒䳒䳒䳒䳒䳒겏溱邀</w:t>
      </w:r>
      <w:r>
        <w:rPr/>
        <w:t>ಙ</w:t>
      </w:r>
      <w:r>
        <w:rPr/>
        <w:t>钶邀</w:t>
      </w:r>
      <w:r>
        <w:rPr/>
        <w:t>ි</w:t>
      </w:r>
      <w:r>
        <w:rPr/>
        <w:t>䳒</w:t>
      </w:r>
      <w:r>
        <w:rPr/>
        <w:t>ು</w:t>
      </w:r>
      <w:r>
        <w:rPr/>
        <w:t>䳒䳒䳒</w:t>
      </w:r>
      <w:r>
        <w:rPr/>
        <w:t>ᯒ⏒</w:t>
      </w:r>
      <w:r>
        <w:rPr/>
        <w:t>㻒</w:t>
      </w:r>
      <w:r>
        <w:rPr/>
        <w:t>⣒</w:t>
      </w:r>
      <w:r>
        <w:rPr/>
        <w:t>࣒⏒</w:t>
      </w:r>
      <w:r>
        <w:rPr/>
        <w:t>⿒㧒⇒⧒⋒㣒䳒䳒䳒䳒䳒䳒䳒䳒䳒䳒䳒䳒䳒䳒䳒䳒䳒䳒䳒䳒囒仓仒䳒俒䳒댭댭䳒䳒䳒䳒䳒䳒䳒䳒䳒䳒䳒䳒䳒䳒䳒䳒䳒䳒䳒䳒粦䳒䳒䳒</w:t>
      </w:r>
      <w:r>
        <w:rPr/>
        <w:t>ϒ</w:t>
      </w:r>
      <w:r>
        <w:rPr/>
        <w:t>⻒⛒⧒⿒㣒᳒⏒⏒⃒䳒䰢</w:t>
      </w:r>
      <w:r>
        <w:rPr/>
        <w:t>[</w:t>
      </w:r>
      <w:r>
        <w:rPr/>
        <w:t>৒</w:t>
      </w:r>
      <w:r>
        <w:rPr/>
        <w:t>䃒</w:t>
      </w:r>
      <w:r>
        <w:rPr/>
        <w:t>೒</w:t>
      </w:r>
      <w:r>
        <w:rPr/>
        <w:t>Ҁ</w:t>
      </w:r>
      <w:r>
        <w:rPr>
          <w:rtl w:val="true"/>
        </w:rPr>
        <w:t>ے</w:t>
      </w:r>
      <w:r>
        <w:rPr/>
        <w:t>寒䳒䋒䳒囒䳒䓒䳒䳒䳒댭䳒䷒䳒嫒䷓댭댭댭댭䫒䳒䳒䳒䳒䳒䳒䳒䳒䳒䳒䳒</w:t>
      </w:r>
      <w:r>
        <w:rPr/>
        <w:t>ೞ</w:t>
      </w:r>
      <w:r>
        <w:rPr/>
        <w:t>憱邀</w:t>
      </w:r>
      <w:r>
        <w:rPr/>
        <w:t>ೞ</w:t>
      </w:r>
      <w:r>
        <w:rPr/>
        <w:t>憱邀䳒䳒䳒䳒䳒䳒䧒</w:t>
      </w:r>
      <w:r>
        <w:rPr/>
        <w:t>ῒ</w:t>
      </w:r>
      <w:r>
        <w:rPr/>
        <w:t>㧒⇒⇒</w:t>
      </w:r>
      <w:r>
        <w:rPr/>
        <w:t>ⷒ</w:t>
      </w:r>
      <w:r>
        <w:rPr/>
        <w:t>㻒㗒</w:t>
      </w:r>
      <w:r>
        <w:rPr>
          <w:rtl w:val="true"/>
        </w:rPr>
        <w:t>ג</w:t>
      </w:r>
      <w:r>
        <w:rPr/>
        <w:t>⋒⫒⏒</w:t>
      </w:r>
      <w:r>
        <w:rPr/>
        <w:t>㻒⇒</w:t>
      </w:r>
      <w:r>
        <w:rPr/>
        <w:t>ⷒ</w:t>
      </w:r>
      <w:r>
        <w:rPr/>
        <w:t>㣒◒⏒⋒䳒䳒䳒䳒䳒䳒䳒䳒䳒䳒䳒䳒䳒擒仓댭댭䣒䳒댭댭䳒䳒䃒䳒仒䷒䳒䳒䳒䳒䳒䳒䳒䳒䳒䳒䳒䳒䧒䳒냓䳒呻</w:t>
      </w:r>
      <w:r>
        <w:rPr/>
        <w:t>૒䷒</w:t>
      </w:r>
      <w:r>
        <w:rPr/>
        <w:t>䳒仒䳒俒䳒䣒䳒䧒䳒䫒䳒䯒䳒䓒䳒䗒䳒䛒䳒䟒䳒䃒䳒䇒䳒䋒䳒䏒䳒峒䳒巒䳒廒䳒忒䳒壒䳒姒䳒嫒䳒寒䳒</w:t>
      </w:r>
      <w:r>
        <w:rPr/>
        <w:t>࣒</w:t>
      </w:r>
      <w:r>
        <w:rPr/>
        <w:t>䳒댭댭댭댭댭댭댭댭댭댭댭댭댭댭댭댭댭댭댭댭댭댭댭댭댭댭댭댭댭댭댭댭댭댭댭댭댭댭댭댭댭댭댭댭댭댭댭댭댭댭댭댭댭댭댭댭댭댭댭댭댭댭댭댭댭댭댭댭댭댭댭댭댭댭珒䳒넭댭</w:t>
      </w:r>
      <w:r>
        <w:rPr/>
        <w:t>࿒</w:t>
      </w:r>
      <w:r>
        <w:rPr/>
        <w:t>䳒눭댭</w:t>
      </w:r>
      <w:r>
        <w:rPr/>
        <w:t>໒</w:t>
      </w:r>
      <w:r>
        <w:rPr/>
        <w:t>䳒⋒䳒⯒䳒</w:t>
      </w:r>
      <w:r>
        <w:rPr/>
        <w:t>৒</w:t>
      </w:r>
      <w:r>
        <w:rPr/>
        <w:t>䳒</w:t>
      </w:r>
      <w:r>
        <w:rPr/>
        <w:t>૒</w:t>
      </w:r>
      <w:r>
        <w:rPr/>
        <w:t>䳒</w:t>
      </w:r>
      <w:r>
        <w:rPr/>
        <w:t>௒</w:t>
      </w:r>
      <w:r>
        <w:rPr/>
        <w:t>䳒</w:t>
      </w:r>
      <w:r>
        <w:rPr/>
        <w:t>Ӓ</w:t>
      </w:r>
      <w:r>
        <w:rPr/>
        <w:t>䳒</w:t>
      </w:r>
      <w:r>
        <w:rPr>
          <w:rtl w:val="true"/>
        </w:rPr>
        <w:t>ג</w:t>
      </w:r>
      <w:r>
        <w:rPr/>
        <w:t>䳒</w:t>
      </w:r>
      <w:r>
        <w:rPr>
          <w:rtl w:val="true"/>
        </w:rPr>
        <w:t>ے</w:t>
      </w:r>
      <w:r>
        <w:rPr/>
        <w:t>䳒</w:t>
      </w:r>
      <w:r>
        <w:rPr>
          <w:rtl w:val="true"/>
        </w:rPr>
        <w:t>ߒ</w:t>
      </w:r>
      <w:r>
        <w:rPr/>
        <w:t>䳒</w:t>
      </w:r>
      <w:r>
        <w:rPr/>
        <w:t>Ò</w:t>
      </w:r>
      <w:r>
        <w:rPr/>
        <w:t>䳒</w:t>
      </w:r>
      <w:r>
        <w:rPr/>
        <w:t>ǒ</w:t>
      </w:r>
      <w:r>
        <w:rPr/>
        <w:t>䳒</w:t>
      </w:r>
      <w:r>
        <w:rPr/>
        <w:t>˒</w:t>
      </w:r>
      <w:r>
        <w:rPr/>
        <w:t>䳒</w:t>
      </w:r>
      <w:r>
        <w:rPr/>
        <w:t>ϒ</w:t>
      </w:r>
      <w:r>
        <w:rPr/>
        <w:t>䳒᳒䳒᷒䳒</w:t>
      </w:r>
      <w:r>
        <w:rPr/>
        <w:t>Ồ</w:t>
      </w:r>
      <w:r>
        <w:rPr/>
        <w:t>䳒</w:t>
      </w:r>
      <w:r>
        <w:rPr/>
        <w:t>ῒ</w:t>
      </w:r>
      <w:r>
        <w:rPr/>
        <w:t>䳒</w:t>
      </w:r>
      <w:r>
        <w:rPr/>
        <w:t>ᣒ</w:t>
      </w:r>
      <w:r>
        <w:rPr/>
        <w:t>䳒</w:t>
      </w:r>
      <w:r>
        <w:rPr/>
        <w:t>᧒</w:t>
      </w:r>
      <w:r>
        <w:rPr/>
        <w:t>䳒᫒䳒</w:t>
      </w:r>
      <w:r>
        <w:rPr/>
        <w:t>ᯒ</w:t>
      </w:r>
      <w:r>
        <w:rPr/>
        <w:t>䳒</w:t>
      </w:r>
      <w:r>
        <w:rPr/>
        <w:t>ᓒ</w:t>
      </w:r>
      <w:r>
        <w:rPr/>
        <w:t>䳒</w:t>
      </w:r>
      <w:r>
        <w:rPr/>
        <w:t>ᗒ</w:t>
      </w:r>
      <w:r>
        <w:rPr/>
        <w:t>䳒</w:t>
      </w:r>
      <w:r>
        <w:rPr/>
        <w:t>ᛒ</w:t>
      </w:r>
      <w:r>
        <w:rPr/>
        <w:t>䳒</w:t>
      </w:r>
      <w:r>
        <w:rPr/>
        <w:t>្</w:t>
      </w:r>
      <w:r>
        <w:rPr/>
        <w:t>䳒</w:t>
      </w:r>
      <w:r>
        <w:rPr/>
        <w:t>გ</w:t>
      </w:r>
      <w:r>
        <w:rPr/>
        <w:t>䳒ᇒ䳒</w:t>
      </w:r>
      <w:r>
        <w:rPr/>
        <w:t>ዒ</w:t>
      </w:r>
      <w:r>
        <w:rPr/>
        <w:t>䳒</w:t>
      </w:r>
      <w:r>
        <w:rPr/>
        <w:t>Ꮢ</w:t>
      </w:r>
      <w:r>
        <w:rPr/>
        <w:t>䳒</w:t>
      </w:r>
      <w:r>
        <w:rPr/>
        <w:t>Ⳓ</w:t>
      </w:r>
      <w:r>
        <w:rPr/>
        <w:t>䳒</w:t>
      </w:r>
      <w:r>
        <w:rPr/>
        <w:t>ⷒ</w:t>
      </w:r>
      <w:r>
        <w:rPr/>
        <w:t>䳒⻒䳒⿒䳒</w:t>
      </w:r>
      <w:r>
        <w:rPr/>
        <w:t>⣒</w:t>
      </w:r>
      <w:r>
        <w:rPr/>
        <w:t>䳒⧒䳒⫒䳒눭댭ⓒ䳒◒䳒⛒䳒⟒䳒⃒䳒⇒䳒눭댭⏒䳒㋖䳒넭댭넭댭넭댭넭댭㧒䳒㫒䳒㯒䳒㓒䳒㗒䳒㛒䳒㟒䳒ヒ䳒㇒䳒㋒䳒㏒䳒쳒䳒䧒</w:t>
      </w:r>
      <w:r>
        <w:rPr/>
        <w:t>࣒⏒</w:t>
      </w:r>
      <w:r>
        <w:rPr/>
        <w:t>⿒㧒⇒⧒⋒㣒</w:t>
      </w:r>
      <w:r>
        <w:rPr/>
        <w:t>ῒ</w:t>
      </w:r>
      <w:r>
        <w:rPr/>
        <w:t>㧒⇒⇒</w:t>
      </w:r>
      <w:r>
        <w:rPr/>
        <w:t>ⷒ</w:t>
      </w:r>
      <w:r>
        <w:rPr/>
        <w:t>㻒㗒</w:t>
      </w:r>
      <w:r>
        <w:rPr>
          <w:rtl w:val="true"/>
        </w:rPr>
        <w:t>ג</w:t>
      </w:r>
      <w:r>
        <w:rPr/>
        <w:t>⋒⫒⏒</w:t>
      </w:r>
      <w:r>
        <w:rPr/>
        <w:t>㻒⇒</w:t>
      </w:r>
      <w:r>
        <w:rPr/>
        <w:t>ⷒ</w:t>
      </w:r>
      <w:r>
        <w:rPr/>
        <w:t>㣒◒⏒⋒䳒댭댭댭댭瓒仒댭댭댭댭댭댭댭댭댭댭댭댭댭댭댭댭䳒䳒䳒䳒䳒䳒䳒䳒䳒䳒䃓䳒댭댭</w:t>
      </w:r>
      <w:r>
        <w:rPr/>
        <w:t>Ꮢ</w:t>
      </w:r>
      <w:r>
        <w:rPr/>
        <w:t>瓒痒秒磒瓒秒緒糒篒䳒댭댭댭댭댭댭댭댭댭댭댭댭댭댭댭댭댭댭댭댭댭嫒䷓댭댭댭댭叒䳒䷛仒䳒䳒賒䳒䳒䲔䳒䳒</w:t>
      </w:r>
      <w:r>
        <w:rPr/>
        <w:t>ೞ</w:t>
      </w:r>
      <w:r>
        <w:rPr/>
        <w:t>憱邀賽㲱邀䳒䳒䳒䳒䳒䳒</w:t>
      </w:r>
      <w:r>
        <w:rPr/>
        <w:t>Ꮢ</w:t>
      </w:r>
      <w:r>
        <w:rPr/>
        <w:t>瓒痒秒磒痒磒糒習篒䳒䳒䳒䳒䳒䳒䳒䳒䳒䳒䳒䳒䳒䳒䳒䳒䳒䳒䳒䳒䳒䳒嫒䷓䧒䳒䯒䳒哒䳒䷛仒䳒䳒賒䳒䳒䲔䳒䳒갂㮱邀䮶邀䳒䳒䳒䳒䳒䳒</w:t>
      </w:r>
      <w:r>
        <w:rPr/>
        <w:t>Ꮢ</w:t>
      </w:r>
      <w:r>
        <w:rPr/>
        <w:t>瓒痒秒磒痒磒緒竒绒䳒䳒䳒䳒䳒䳒䳒䳒䳒䳒䳒䳒䳒䳒䳒䳒䳒䳒䳒䳒䳒䳒嫒䷓댭댭䓒䳒巒䳒䷛仒䳒䳒賒䳒䳒䲔䳒䳒䮶邀沱</w:t>
      </w:r>
      <w:r>
        <w:rPr>
          <w:rtl w:val="true"/>
        </w:rPr>
        <w:t>ڶ</w:t>
      </w:r>
      <w:r>
        <w:rPr/>
        <w:t>邀䳒䳒䳒䳒䳒䳒䷒䳒仒䳒俒䳒䣒䳒눭댭䫒䳒䯒䳒䓒䳒䗒䳒䛒䳒䟒䳒䃒䳒눭댭눭댭䏒䳒峒䳒巒䳒눭댭忒䳒壒䳒姒䳒嫒䳒寒䳒哒䳒눭댭囒䳒눭댭僒䳒눭댭勒䳒叒䳒泒䳒눭댭滒䳒濒䳒棒䳒槒䳒櫒䳒毒䳒눭댭눭댭曒䳒눭댭惒䳒눭댭拒䳒插䳒糒䳒눭댭绒䳒習䳒磒䳒秒䳒竒䳒篒䳒눭댭눭댭盒䳒눭댭烒䳒눭댭狒䳒珒䳒</w:t>
      </w:r>
      <w:r>
        <w:rPr/>
        <w:t>೒</w:t>
      </w:r>
      <w:r>
        <w:rPr/>
        <w:t>䳒눭댭</w:t>
      </w:r>
      <w:r>
        <w:rPr/>
        <w:t>໒</w:t>
      </w:r>
      <w:r>
        <w:rPr/>
        <w:t>䳒</w:t>
      </w:r>
      <w:r>
        <w:rPr/>
        <w:t>࿒</w:t>
      </w:r>
      <w:r>
        <w:rPr/>
        <w:t>䳒</w:t>
      </w:r>
      <w:r>
        <w:rPr/>
        <w:t>࣒</w:t>
      </w:r>
      <w:r>
        <w:rPr/>
        <w:t>䳒</w:t>
      </w:r>
      <w:r>
        <w:rPr/>
        <w:t>৒</w:t>
      </w:r>
      <w:r>
        <w:rPr/>
        <w:t>䳒</w:t>
      </w:r>
      <w:r>
        <w:rPr/>
        <w:t>૒</w:t>
      </w:r>
      <w:r>
        <w:rPr/>
        <w:t>䳒</w:t>
      </w:r>
      <w:r>
        <w:rPr/>
        <w:t>௒</w:t>
      </w:r>
      <w:r>
        <w:rPr/>
        <w:t>䳒눭댭눭댭</w:t>
      </w:r>
      <w:r>
        <w:rPr>
          <w:rtl w:val="true"/>
        </w:rPr>
        <w:t>ے</w:t>
      </w:r>
      <w:r>
        <w:rPr/>
        <w:t>䳒눭댭</w:t>
      </w:r>
      <w:r>
        <w:rPr/>
        <w:t>Ò</w:t>
      </w:r>
      <w:r>
        <w:rPr/>
        <w:t>䳒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눭䳒䣒仒䳒䳒䳒䳒䳒䳒䳒䳒䷒䳒万脇탼埂?䓒柾땼糒䳒郒䳒䓒䳒䷒䳒</w:t>
      </w:r>
      <w:r>
        <w:rPr/>
        <w:t>Ӓ</w:t>
      </w:r>
      <w:r>
        <w:rPr/>
        <w:t>䳒䏒䳒᳒䳒䣒䳒</w:t>
      </w:r>
      <w:r>
        <w:rPr/>
        <w:t>გ</w:t>
      </w:r>
      <w:r>
        <w:rPr/>
        <w:t>䳒䧒䳒</w:t>
      </w:r>
      <w:r>
        <w:rPr/>
        <w:t>⣒</w:t>
      </w:r>
      <w:r>
        <w:rPr/>
        <w:t>䳒䫒䳒⃒䳒䟒䳒㣒䳒峒䳒ヒ䳒䃒䳒죒䳒仒䳒꿖䳒勒䳒仒䳒泒밷俒䳒䱲凒俒䳒䳒俒䳒惒䳒䟒䳒䳒䳒䟒䳒䳒䳒䃂䳒仒䳒勒䳒燒䳒耼봸ꈰ봸ꐻ氱ꈣ뼶갢봠긷ꄿ뜻氺ꄣ븺븡뻲넹</w:t>
      </w:r>
      <w:r>
        <w:rPr/>
        <w:t>ꤸ</w:t>
      </w:r>
      <w:r>
        <w:rPr/>
        <w:t>븢ꈿꐸ</w:t>
      </w:r>
      <w:r>
        <w:rPr/>
        <w:t>ꓲꓲ</w:t>
      </w:r>
      <w:r>
        <w:rPr/>
        <w:t>ꀲ븷ꀲ븺꘺䳑䳒䳒䳒䳒䳒鰝崲嘳䳒䳒䳒䳒䳒䳒䳒䳒狒俒눭䗒䫒䳒䳒䳒䳒䳒䷒䳒燒䳒눭䳒䣒仒䳒䳒䳒䳒䳒䳒䳒䳒䷒䳒걗팠떝Ⓜ䓒柵＋糒䳒胓䳒巒䳒䷒䳒?䳒仒䳒퓒䳒俒䳒곒䳒䣒䳒ꃒ䳒䧒䳒냒䳒䫒䳒䓓䳒䯒䳒壓䳒䓒䳒</w:t>
      </w:r>
      <w:r>
        <w:rPr/>
        <w:t>࣓</w:t>
      </w:r>
      <w:r>
        <w:rPr/>
        <w:t>䳒䗒䳒</w:t>
      </w:r>
      <w:r>
        <w:rPr/>
        <w:t>ᣓ</w:t>
      </w:r>
      <w:r>
        <w:rPr/>
        <w:t>䳒廒䳒</w:t>
      </w:r>
      <w:r>
        <w:rPr/>
        <w:t>ⳓ</w:t>
      </w:r>
      <w:r>
        <w:rPr/>
        <w:t>䳒䛒䳒쓓䳒䃒䳒?䇒䳒䳒䋒䳒䳒䏒䳒䳒峒䳒䳒忒䳒裓䳒仒䳒꿖䳒勒䳒燒䳒耼봸ꈰ봸ꐻ氱ꈣ뼶갢봠긷ꄿ뜻氺ꄣ븺븡뻲넹</w:t>
      </w:r>
      <w:r>
        <w:rPr/>
        <w:t>ꤸ</w:t>
      </w:r>
      <w:r>
        <w:rPr/>
        <w:t>븢ꈿꐸ</w:t>
      </w:r>
      <w:r>
        <w:rPr/>
        <w:t>ꓲꓲ</w:t>
      </w:r>
      <w:r>
        <w:rPr/>
        <w:t>ꀲ븷ꀲ븺꘺䱢</w:t>
      </w:r>
      <w:r>
        <w:rPr/>
        <w:t>૒</w:t>
      </w:r>
      <w:r>
        <w:rPr/>
        <w:t>勒䳒䷒䳒䱱</w:t>
      </w:r>
      <w:r>
        <w:rPr/>
        <w:t>૒</w:t>
      </w:r>
      <w:r>
        <w:rPr/>
        <w:t>勒䳒䯒䳒</w:t>
      </w:r>
      <w:r>
        <w:rPr/>
        <w:t>Ჷ</w:t>
      </w:r>
      <w:r>
        <w:rPr/>
        <w:t>㣲</w:t>
      </w:r>
      <w:r>
        <w:rPr>
          <w:rtl w:val="true"/>
        </w:rPr>
        <w:t>ڠ</w:t>
      </w:r>
      <w:r>
        <w:rPr/>
        <w:t>䳒勒䳒䷒䳒䱢</w:t>
      </w:r>
      <w:r>
        <w:rPr/>
        <w:t>૒</w:t>
      </w:r>
      <w:r>
        <w:rPr/>
        <w:t>勒䳒䷒䳒䳒䳒勒䳒櫒䳒鸺븡</w:t>
      </w:r>
      <w:r>
        <w:rPr/>
        <w:t>Ꜯ</w:t>
      </w:r>
      <w:r>
        <w:rPr/>
        <w:t>ꄩ</w:t>
      </w:r>
      <w:r>
        <w:rPr/>
        <w:t>ꗲ</w:t>
      </w:r>
      <w:r>
        <w:rPr/>
        <w:t>Ꜻ</w:t>
      </w:r>
      <w:r>
        <w:rPr/>
        <w:t>봠氒ꄠꈿꈰ봼꼼氼븥</w:t>
      </w:r>
      <w:r>
        <w:rPr/>
        <w:t>ꤠ</w:t>
      </w:r>
      <w:r>
        <w:rPr/>
        <w:t>과</w:t>
      </w:r>
      <w:r>
        <w:rPr/>
        <w:t>⢽</w:t>
      </w:r>
      <w:r>
        <w:rPr/>
        <w:t>㣒ꐠ勒䳒䯒䳒</w:t>
      </w:r>
      <w:r>
        <w:rPr/>
        <w:t>Ჷ</w:t>
      </w:r>
      <w:r>
        <w:rPr/>
        <w:t>㣲</w:t>
      </w:r>
      <w:r>
        <w:rPr>
          <w:rtl w:val="true"/>
        </w:rPr>
        <w:t>ڠ</w:t>
      </w:r>
      <w:r>
        <w:rPr/>
        <w:t>䳒勒䳒俒䳒秣䳒勒䳒勒䳒</w:t>
      </w:r>
      <w:r>
        <w:rPr/>
        <w:t>ƻ</w:t>
      </w:r>
      <w:r>
        <w:rPr/>
        <w:t>⾠⎡⎴㣲</w:t>
      </w:r>
      <w:r>
        <w:rPr/>
        <w:t>ᮽ</w:t>
      </w:r>
      <w:r>
        <w:rPr/>
        <w:t>㺶沴⎠沅▼</w:t>
      </w:r>
      <w:r>
        <w:rPr/>
        <w:t>⢽</w:t>
      </w:r>
      <w:r>
        <w:rPr/>
        <w:t>㮡泫秒</w:t>
      </w:r>
      <w:r>
        <w:rPr>
          <w:rtl w:val="true"/>
        </w:rPr>
        <w:t>ג</w:t>
      </w:r>
      <w:r>
        <w:rPr/>
        <w:t>೒</w:t>
      </w:r>
      <w:r>
        <w:rPr/>
        <w:t>䳒䰸蟷㋒䳒</w:t>
      </w:r>
      <w:r>
        <w:rPr/>
        <w:t>೒</w:t>
      </w:r>
      <w:r>
        <w:rPr/>
        <w:t>䳒䲄?</w:t>
      </w:r>
      <w:r>
        <w:rPr/>
        <w:t>೒</w:t>
      </w:r>
      <w:r>
        <w:rPr/>
        <w:t>䳒䱄飭邀俒䳒廒䳒俒䳒</w:t>
      </w:r>
      <w:r>
        <w:rPr/>
        <w:t>Ꮭ</w:t>
      </w:r>
      <w:r>
        <w:rPr/>
        <w:t>䳒俒䳒䳒俒䳒䳒䳒鰝崲䳒俒鰝崲嘳䳒䳒䳒䳒䳒䳒䳒䳒狒俒눭䗒䫒䳒䳒䳒䳒䳒䷒䳒燒䳒䳒䳒䳂䳒눭䳒䣒仒䳒䳒䳒䳒䳒䳒䳒䳒䷒䳒万脇탼埂?䓒柾땼糒䳒䳒䓒䳒䷒䳒</w:t>
      </w:r>
      <w:r>
        <w:rPr/>
        <w:t>Ӓ</w:t>
      </w:r>
      <w:r>
        <w:rPr/>
        <w:t>䳒䏒䳒᳒䳒䣒䳒</w:t>
      </w:r>
      <w:r>
        <w:rPr/>
        <w:t>გ</w:t>
      </w:r>
      <w:r>
        <w:rPr/>
        <w:t>䳒䧒䳒</w:t>
      </w:r>
      <w:r>
        <w:rPr/>
        <w:t>⣒</w:t>
      </w:r>
      <w:r>
        <w:rPr/>
        <w:t>䳒䫒䳒⃒䳒䟒䳒㣒䳒峒䳒ヒ䳒䃒䳒죒䳒仒䳒꿖䳒</w:t>
      </w:r>
      <w:r>
        <w:rPr/>
        <w:t>Ꮢ</w:t>
      </w:r>
      <w:r>
        <w:rPr/>
        <w:t>瓒痒秒磒痒磒磒瓒緒䳒䳒䳒䳒䳒䳒䳒䳒䳒䳒䳒䳒䳒䳒䳒䳒䳒䳒䳒䳒䳒䳒嫒䷒댭댭댭댭䛒䳒䷛仒䳒䳒賒䳒䳒䲔䳒䳒沱</w:t>
      </w:r>
      <w:r>
        <w:rPr>
          <w:rtl w:val="true"/>
        </w:rPr>
        <w:t>ڶ</w:t>
      </w:r>
      <w:r>
        <w:rPr/>
        <w:t>邀</w:t>
      </w:r>
      <w:r>
        <w:rPr/>
        <w:t>ⱐ</w:t>
      </w:r>
      <w:r>
        <w:rPr/>
        <w:t>讶邀䳒䳒䳒䳒䳒䳒俒᳒</w:t>
      </w:r>
      <w:r>
        <w:rPr>
          <w:rtl w:val="true"/>
        </w:rPr>
        <w:t>ג</w:t>
      </w:r>
      <w:r>
        <w:rPr/>
        <w:t>࿒</w:t>
      </w:r>
      <w:r>
        <w:rPr/>
        <w:t>䳒䳒䳒䳒䳒䳒䳒䳒䳒䳒䳒䳒䳒䳒䳒䳒䳒䳒䳒䳒䳒䳒䳒䳒䳒䳒䳒䳒䛒仓댭댭댭댭댭댭䳒䳒䳒䳒䳒䳒䳒䳒䳒䳒䳒䳒䳒䳒䳒䳒䳒䳒埒䳒</w:t>
      </w:r>
      <w:r>
        <w:rPr/>
        <w:t>Ò</w:t>
      </w:r>
      <w:r>
        <w:rPr/>
        <w:t>䳒䳒䳒俒</w:t>
      </w:r>
      <w:r>
        <w:rPr/>
        <w:t>ǒ</w:t>
      </w:r>
      <w:r>
        <w:rPr/>
        <w:t>৒</w:t>
      </w:r>
      <w:r>
        <w:rPr/>
        <w:t>ᣒ</w:t>
      </w:r>
      <w:r>
        <w:rPr/>
        <w:t>ි</w:t>
      </w:r>
      <w:r>
        <w:rPr/>
        <w:t>䳒䳒䳒䳒䳒䳒䳒䳒䳒䳒䳒䳒䳒䳒䳒䳒䳒䳒䳒䳒䳒䳒䳒䳒䳒䳒䳒䃒仓䗒䳒䇒䳒댭댭䳒䳒䳒䳒䳒䳒䳒䳒䳒䳒䳒䳒䳒䳒䳒䳒䳒䳒㋐䳒氬俒䳒䳒䷒</w:t>
      </w:r>
      <w:r>
        <w:rPr/>
        <w:t>࿒⏒⇒</w:t>
      </w:r>
      <w:r>
        <w:rPr/>
        <w:t>㳒</w:t>
      </w:r>
      <w:r>
        <w:rPr/>
        <w:t>ϒ</w:t>
      </w:r>
      <w:r>
        <w:rPr/>
        <w:t>⻒⛒䳒䳒䳒䳒䳒䳒䳒䳒䳒䳒䳒䳒䳒䳒䳒䳒䳒䳒䳒䳒䳒䳒䳒䳒廒仓댭댭䃒䳒댭댭䳒䳒䳒䳒䳒䳒䳒䳒䳒䳒䳒䳒䳒䳒䳒䳒䳒䳒嗒䳒ⓒ䳒䳒䳒</w:t>
      </w:r>
      <w:r>
        <w:rPr/>
        <w:t>ꤢ</w:t>
      </w:r>
      <w:r>
        <w:rPr/>
        <w:t>긷밷拲蠹돲ꌢꈣꀼ븢곲븲꘺맲꠼</w:t>
      </w:r>
      <w:r>
        <w:rPr/>
        <w:t>꘡</w:t>
      </w:r>
      <w:r>
        <w:rPr/>
        <w:t>ꀷꄠꈰ氿</w:t>
      </w:r>
      <w:r>
        <w:rPr/>
        <w:t>ꤼ</w:t>
      </w:r>
      <w:r>
        <w:rPr/>
        <w:t>괧ꈶꐾ곲ꌢꈱ밲ꀾ곲ꌢꈣꀼ븢곲ꐹ</w:t>
      </w:r>
      <w:r>
        <w:rPr/>
        <w:t>ꓲ</w:t>
      </w:r>
      <w:r>
        <w:rPr/>
        <w:t>괢갡</w:t>
      </w:r>
      <w:r>
        <w:rPr/>
        <w:t>ꬷ</w:t>
      </w:r>
      <w:r>
        <w:rPr/>
        <w:t>볾氵갽뼫</w:t>
      </w:r>
      <w:r>
        <w:rPr/>
        <w:t>ꤿ</w:t>
      </w:r>
      <w:r>
        <w:rPr/>
        <w:t>ꄲ돲ꄲ永</w:t>
      </w:r>
      <w:r>
        <w:rPr/>
        <w:t>Ꜻ</w:t>
      </w:r>
      <w:r>
        <w:rPr/>
        <w:t>ꤿ</w:t>
      </w:r>
      <w:r>
        <w:rPr/>
        <w:t>븷拲蠲</w:t>
      </w:r>
      <w:r>
        <w:rPr/>
        <w:t>ꜷ</w:t>
      </w:r>
      <w:r>
        <w:rPr/>
        <w:t>ꧾ</w:t>
      </w:r>
      <w:r>
        <w:rPr/>
        <w:t>氽밺氡ꌼꀺꄲꄺ</w:t>
      </w:r>
      <w:r>
        <w:rPr/>
        <w:t>ꓲ</w:t>
      </w:r>
      <w:r>
        <w:rPr/>
        <w:t>밲괼븩氰沛⊦⦠⊷㣾氷봹</w:t>
      </w:r>
      <w:r>
        <w:rPr/>
        <w:t>ꓲ</w:t>
      </w:r>
      <w:r>
        <w:rPr/>
        <w:t>ꄷ氣꘲</w:t>
      </w:r>
      <w:r>
        <w:rPr/>
        <w:t>ꬲ</w:t>
      </w:r>
      <w:r>
        <w:rPr/>
        <w:t>ꄼ氶밡꼼</w:t>
      </w:r>
      <w:r>
        <w:rPr/>
        <w:t>ꧾ</w:t>
      </w:r>
      <w:r>
        <w:rPr/>
        <w:t>氳뼶</w:t>
      </w:r>
      <w:r>
        <w:rPr/>
        <w:t>ꤾ</w:t>
      </w:r>
      <w:r>
        <w:rPr/>
        <w:t>氽ꈶ밲</w:t>
      </w:r>
      <w:r>
        <w:rPr/>
        <w:t>ꬡ</w:t>
      </w:r>
      <w:r>
        <w:rPr/>
        <w:t>ꀷ긲븮沅</w:t>
      </w:r>
      <w:r>
        <w:rPr/>
        <w:t>ᮅ</w:t>
      </w:r>
      <w:r>
        <w:rPr/>
        <w:t>拲䄗봠냲</w:t>
      </w:r>
      <w:r>
        <w:rPr/>
        <w:t>꤫</w:t>
      </w:r>
      <w:r>
        <w:rPr/>
        <w:t>ꄷ봸ꈹ뀸ꋲ봷배ꐣꈰ氃</w:t>
      </w:r>
      <w:r>
        <w:rPr/>
        <w:t>ꤠ꓾</w:t>
      </w:r>
      <w:r>
        <w:rPr/>
        <w:t>氼氿ꐧ氾ꈴꄼ氽밼묺븲븮氰氹ꐠ</w:t>
      </w:r>
      <w:r>
        <w:rPr/>
        <w:t>ꤢ</w:t>
      </w:r>
      <w:r>
        <w:rPr/>
        <w:t>갠뼢</w:t>
      </w:r>
      <w:r>
        <w:rPr/>
        <w:t>꧲</w:t>
      </w:r>
      <w:r>
        <w:rPr/>
        <w:t>ꐹ</w:t>
      </w:r>
      <w:r>
        <w:rPr/>
        <w:t>ꓲ</w:t>
      </w:r>
      <w:r>
        <w:rPr/>
        <w:t>껲</w:t>
      </w:r>
      <w:r>
        <w:rPr/>
        <w:t>ᮅ᯾</w:t>
      </w:r>
      <w:r>
        <w:rPr/>
        <w:t>氿ꋲꀩ氿</w:t>
      </w:r>
      <w:r>
        <w:rPr/>
        <w:t>꧲</w:t>
      </w:r>
      <w:r>
        <w:rPr/>
        <w:t>괡꠷ꃲꄲ氿ꐧ氼봠갿갰</w:t>
      </w:r>
      <w:r>
        <w:rPr/>
        <w:t>Ꜻ</w:t>
      </w:r>
      <w:r>
        <w:rPr/>
        <w:t>긲븮봭拟</w:t>
      </w:r>
      <w:r>
        <w:rPr/>
        <w:t>ּ</w:t>
      </w:r>
      <w:r>
        <w:rPr/>
        <w:t>㢠</w:t>
      </w:r>
      <w:r>
        <w:rPr/>
        <w:t>ⶼ⦦</w:t>
      </w:r>
      <w:r>
        <w:rPr/>
        <w:t>拟䄐氿갣븼댫</w:t>
      </w:r>
      <w:r>
        <w:rPr/>
        <w:t>ꤷ</w:t>
      </w:r>
      <w:r>
        <w:rPr/>
        <w:t>氰밷ꀭ氰氾ꐢ</w:t>
      </w:r>
      <w:r>
        <w:rPr/>
        <w:t>꧲</w:t>
      </w:r>
      <w:r>
        <w:rPr/>
        <w:t>ꄲ괹눶갷븣돲ꄲ봠ꈭ딺</w:t>
      </w:r>
      <w:r>
        <w:rPr/>
        <w:t>ꗲ</w:t>
      </w:r>
      <w:r>
        <w:rPr/>
        <w:t>괡ꃲ봷븷긩맲븷뤿ꈹꈱꐻ惲봰댵갿ꄩ</w:t>
      </w:r>
      <w:r>
        <w:rPr/>
        <w:t>ꗲ</w:t>
      </w:r>
      <w:r>
        <w:rPr/>
        <w:t>뷲밲</w:t>
      </w:r>
      <w:r>
        <w:rPr/>
        <w:t>ꬰ</w:t>
      </w:r>
      <w:r>
        <w:rPr/>
        <w:t>ꐠꐷꃲ</w:t>
      </w:r>
      <w:r>
        <w:rPr/>
        <w:t>ּ</w:t>
      </w:r>
      <w:r>
        <w:rPr/>
        <w:t>㢷㺼⦦拲耿ꈱꐷ氹눶</w:t>
      </w:r>
      <w:r>
        <w:rPr/>
        <w:t>ꓲ</w:t>
      </w:r>
      <w:r>
        <w:rPr/>
        <w:t>ꄲ묺ꄲ눠氢갳ꈠ뿲껲鴷븺拲賲껲ꈳ</w:t>
      </w:r>
      <w:r>
        <w:rPr/>
        <w:t>Ꜳ</w:t>
      </w:r>
      <w:r>
        <w:rPr/>
        <w:t>봠</w:t>
      </w:r>
      <w:r>
        <w:rPr/>
        <w:t>ꓲ</w:t>
      </w:r>
      <w:r>
        <w:rPr/>
        <w:t>괼</w:t>
      </w:r>
      <w:r>
        <w:rPr/>
        <w:t>Ꜯ</w:t>
      </w:r>
      <w:r>
        <w:rPr/>
        <w:t>됺맲</w:t>
      </w:r>
      <w:r>
        <w:rPr/>
        <w:t>Ꜽ꘲Ꜯ</w:t>
      </w:r>
      <w:r>
        <w:rPr/>
        <w:t>ꄩ맲봷븷</w:t>
      </w:r>
      <w:r>
        <w:rPr/>
        <w:t>ꗲ꠼</w:t>
      </w:r>
      <w:r>
        <w:rPr/>
        <w:t>氽ꈣ</w:t>
      </w:r>
      <w:r>
        <w:rPr/>
        <w:t>ꜷ꠿</w:t>
      </w:r>
      <w:r>
        <w:rPr/>
        <w:t>ꤱ</w:t>
      </w:r>
      <w:r>
        <w:rPr/>
        <w:t>ꋲ긢</w:t>
      </w:r>
      <w:r>
        <w:rPr/>
        <w:t>ꤾꤿꓲ</w:t>
      </w:r>
      <w:r>
        <w:rPr/>
        <w:t>ꄷ氳뜹ꋲ</w:t>
      </w:r>
      <w:r>
        <w:rPr/>
        <w:t>ꤶ</w:t>
      </w:r>
      <w:r>
        <w:rPr/>
        <w:t>ꐿꈻ氣븢갠</w:t>
      </w:r>
      <w:r>
        <w:rPr/>
        <w:t>ꤱ</w:t>
      </w:r>
      <w:r>
        <w:rPr/>
        <w:t>ꐺ氰氼괹갣븺氽밷꠼봠갰</w:t>
      </w:r>
      <w:r>
        <w:rPr/>
        <w:t>ꜷ</w:t>
      </w:r>
      <w:r>
        <w:rPr/>
        <w:t>ꄺ돲ꐿ렼밾갤ꐺ拲蘼ꀡ氽밺됹곲껲꼼</w:t>
      </w:r>
      <w:r>
        <w:rPr/>
        <w:t>Ꜽ</w:t>
      </w:r>
      <w:r>
        <w:rPr/>
        <w:t>긡氺꠷돲ꐣꌼ</w:t>
      </w:r>
      <w:r>
        <w:rPr/>
        <w:t>Ꜯꬼ</w:t>
      </w:r>
      <w:r>
        <w:rPr/>
        <w:t>긲븮氰氙踃氠</w:t>
      </w:r>
      <w:r>
        <w:rPr/>
        <w:t>ꤧ</w:t>
      </w:r>
      <w:r>
        <w:rPr/>
        <w:t>ꄼ</w:t>
      </w:r>
      <w:r>
        <w:rPr/>
        <w:t>Ꜽ</w:t>
      </w:r>
      <w:r>
        <w:rPr/>
        <w:t>꼺</w:t>
      </w:r>
      <w:r>
        <w:rPr/>
        <w:t>ꓲּ</w:t>
      </w:r>
      <w:r>
        <w:rPr/>
        <w:t>㢷㺼⦦氺봠ꈢꐭ氡ꀲ</w:t>
      </w:r>
      <w:r>
        <w:rPr/>
        <w:t>ꜥ</w:t>
      </w:r>
      <w:r>
        <w:rPr/>
        <w:t>ꐰ갷뻾氿ꋲ렲</w:t>
      </w:r>
      <w:r>
        <w:rPr/>
        <w:t>꘠</w:t>
      </w:r>
      <w:r>
        <w:rPr/>
        <w:t>氰氠ꈾ惲묠ꋲ</w:t>
      </w:r>
      <w:r>
        <w:rPr/>
        <w:t>ּ</w:t>
      </w:r>
      <w:r>
        <w:rPr/>
        <w:t>㢠</w:t>
      </w:r>
      <w:r>
        <w:rPr/>
        <w:t>ⶼ⦦</w:t>
      </w:r>
      <w:r>
        <w:rPr/>
        <w:t>惲뻼</w:t>
      </w:r>
      <w:r>
        <w:rPr/>
        <w:t>ꧼ</w:t>
      </w:r>
      <w:r>
        <w:rPr/>
        <w:t>沛⊦⦠⊷㣾氿</w:t>
      </w:r>
      <w:r>
        <w:rPr/>
        <w:t>꧲</w:t>
      </w:r>
      <w:r>
        <w:rPr/>
        <w:t>ꈠ</w:t>
      </w:r>
      <w:r>
        <w:rPr/>
        <w:t>꘢</w:t>
      </w:r>
      <w:r>
        <w:rPr/>
        <w:t>뜠갭氰ꋲꄷ됿ꐻ氾ꐢ氠갸꨷氰뵪氪ꐢ</w:t>
      </w:r>
      <w:r>
        <w:rPr/>
        <w:t>꧲</w:t>
      </w:r>
      <w:r>
        <w:rPr/>
        <w:t>ꐣꌼ</w:t>
      </w:r>
      <w:r>
        <w:rPr/>
        <w:t>Ꜯ</w:t>
      </w:r>
      <w:r>
        <w:rPr/>
        <w:t>ꬡꤠ</w:t>
      </w:r>
      <w:r>
        <w:rPr/>
        <w:t>봭氰永밡ꌿ뜧氹ꈸ갹뀿뜧氣</w:t>
      </w:r>
      <w:r>
        <w:rPr/>
        <w:t>ꤠ</w:t>
      </w:r>
      <w:r>
        <w:rPr/>
        <w:t>댧拲鸷뤿ꈹꈱꐭ氽밼봠골氺ꄦꈢꀲ먺닲ꄲ꠼氽밷</w:t>
      </w:r>
      <w:r>
        <w:rPr/>
        <w:t>ꠣ</w:t>
      </w:r>
      <w:r>
        <w:rPr/>
        <w:t>븲긺븮氰氰ꐶ</w:t>
      </w:r>
      <w:r>
        <w:rPr/>
        <w:t>꧲ᮅ᯿</w:t>
      </w:r>
      <w:r>
        <w:rPr/>
        <w:t>氶ꈸ뼾</w:t>
      </w:r>
      <w:r>
        <w:rPr/>
        <w:t>ꤿ</w:t>
      </w:r>
      <w:r>
        <w:rPr/>
        <w:t>븼껲</w:t>
      </w:r>
      <w:r>
        <w:rPr/>
        <w:t>ꓲ</w:t>
      </w:r>
      <w:r>
        <w:rPr/>
        <w:t>ꐣꌼ</w:t>
      </w:r>
      <w:r>
        <w:rPr/>
        <w:t>Ꜯꬼ</w:t>
      </w:r>
      <w:r>
        <w:rPr/>
        <w:t>긲븮氶</w:t>
      </w:r>
      <w:r>
        <w:rPr/>
        <w:t>ꜭ</w:t>
      </w:r>
      <w:r>
        <w:rPr/>
        <w:t>氷ꌢꈣꀼ븢곲봠갿꠲밠ꄩ</w:t>
      </w:r>
      <w:r>
        <w:rPr/>
        <w:t>꧲</w:t>
      </w:r>
      <w:r>
        <w:rPr/>
        <w:t>봢</w:t>
      </w:r>
      <w:r>
        <w:rPr/>
        <w:t>ꤶ</w:t>
      </w:r>
      <w:r>
        <w:rPr/>
        <w:t>봠긲泲괢갡</w:t>
      </w:r>
      <w:r>
        <w:rPr/>
        <w:t>ꬷ</w:t>
      </w:r>
      <w:r>
        <w:rPr/>
        <w:t>밼껼氝밺氯븼ꃾ氹눶</w:t>
      </w:r>
      <w:r>
        <w:rPr/>
        <w:t>ꤻ</w:t>
      </w:r>
      <w:r>
        <w:rPr/>
        <w:t>氿</w:t>
      </w:r>
      <w:r>
        <w:rPr/>
        <w:t>꧲</w:t>
      </w:r>
      <w:r>
        <w:rPr/>
        <w:t>ꄲ꠼氽</w:t>
      </w:r>
      <w:r>
        <w:rPr/>
        <w:t>ꤢꤡ</w:t>
      </w:r>
      <w:r>
        <w:rPr/>
        <w:t>묺긲븮氶</w:t>
      </w:r>
      <w:r>
        <w:rPr/>
        <w:t>ꜭ</w:t>
      </w:r>
      <w:r>
        <w:rPr/>
        <w:t>氢갳ꈠ럲뷲ꄼ긩ꃲꌢꈱ밲ꀾꄩꃲꈳ</w:t>
      </w:r>
      <w:r>
        <w:rPr/>
        <w:t>ꤣ</w:t>
      </w:r>
      <w:r>
        <w:rPr/>
        <w:t>ꌷ묷ꄺ</w:t>
      </w:r>
      <w:r>
        <w:rPr/>
        <w:t>ꤾ</w:t>
      </w:r>
      <w:r>
        <w:rPr/>
        <w:t>氺氽밺氿</w:t>
      </w:r>
      <w:r>
        <w:rPr/>
        <w:t>ꤼ</w:t>
      </w:r>
      <w:r>
        <w:rPr/>
        <w:t>괧ꈶꐾꈣ븺氿뼴ꄡ닲ꐿ렼밾갤ꐬ氾ꈴꄼ氹</w:t>
      </w:r>
      <w:r>
        <w:rPr/>
        <w:t>ꤱ꘼</w:t>
      </w:r>
      <w:r>
        <w:rPr/>
        <w:t>氼ꌡ괹ꐸꈰ갠냲껲</w:t>
      </w:r>
      <w:r>
        <w:rPr/>
        <w:t>ּ</w:t>
      </w:r>
      <w:r>
        <w:rPr/>
        <w:t>㢷㺼⦦拟鴢</w:t>
      </w:r>
      <w:r>
        <w:rPr/>
        <w:t>ꤶ</w:t>
      </w:r>
      <w:r>
        <w:rPr/>
        <w:t>봠긲惲ꐣꌼ</w:t>
      </w:r>
      <w:r>
        <w:rPr/>
        <w:t>Ꜯꬼ</w:t>
      </w:r>
      <w:r>
        <w:rPr/>
        <w:t>긲ꄿ뜷氰氁萂拟</w:t>
      </w:r>
      <w:r>
        <w:rPr/>
        <w:t>҆ƞ</w:t>
      </w:r>
      <w:r>
        <w:rPr/>
        <w:t>氺沜⦦㾱</w:t>
      </w:r>
      <w:r>
        <w:rPr/>
        <w:t>ⶢ⧲</w:t>
      </w:r>
      <w:r>
        <w:rPr/>
        <w:t>ʳ</w:t>
      </w:r>
      <w:r>
        <w:rPr/>
        <w:t>㪻⮳㢽㻼䄝밺氽밷</w:t>
      </w:r>
      <w:r>
        <w:rPr/>
        <w:t>ꠣ</w:t>
      </w:r>
      <w:r>
        <w:rPr/>
        <w:t>븲긹</w:t>
      </w:r>
      <w:r>
        <w:rPr/>
        <w:t>ꤿ</w:t>
      </w:r>
      <w:r>
        <w:rPr/>
        <w:t>ꐺ氺ꄦꈢꀲ먺</w:t>
      </w:r>
      <w:r>
        <w:rPr/>
        <w:t>ꓲ</w:t>
      </w:r>
      <w:r>
        <w:rPr/>
        <w:t>껲</w:t>
      </w:r>
      <w:r>
        <w:rPr/>
        <w:t>ᮅ᯲</w:t>
      </w:r>
      <w:r>
        <w:rPr/>
        <w:t>긣</w:t>
      </w:r>
      <w:r>
        <w:rPr/>
        <w:t>꧲꠼꘡</w:t>
      </w:r>
      <w:r>
        <w:rPr/>
        <w:t>ꀷꄠ럲ꈽꐣ뜰갬븣돲ꄲ氣븲ꄶ갢븿ꈾ氭</w:t>
      </w:r>
      <w:r>
        <w:rPr/>
        <w:t>ꬩ꘷</w:t>
      </w:r>
      <w:r>
        <w:rPr/>
        <w:t>沚</w:t>
      </w:r>
      <w:r>
        <w:rPr/>
        <w:t>ᢟ</w:t>
      </w:r>
      <w:r>
        <w:rPr/>
        <w:t>ò</w:t>
      </w:r>
      <w:r>
        <w:rPr/>
        <w:t>撚㖢⦠沆⦪㣲</w:t>
      </w:r>
      <w:r>
        <w:rPr/>
        <w:t>Ƴ</w:t>
      </w:r>
      <w:r>
        <w:rPr/>
        <w:t>㺹㦢沞</w:t>
      </w:r>
      <w:r>
        <w:rPr/>
        <w:t>ⶼ⮧ⶵ⧿</w:t>
      </w:r>
      <w:r>
        <w:rPr/>
        <w:t>氭</w:t>
      </w:r>
      <w:r>
        <w:rPr/>
        <w:t>ꬩ꛲</w:t>
      </w:r>
      <w:r>
        <w:rPr/>
        <w:t>꼺ꌷ밠</w:t>
      </w:r>
      <w:r>
        <w:rPr/>
        <w:t>ꤸ</w:t>
      </w:r>
      <w:r>
        <w:rPr/>
        <w:t>봠ꈰꈻ氢갵ꀷ븸</w:t>
      </w:r>
      <w:r>
        <w:rPr/>
        <w:t>ꓲ꠼꘡</w:t>
      </w:r>
      <w:r>
        <w:rPr/>
        <w:t>ꀷꄠꈰ旼氏븼뻲댵뜸氶ꈰꈹ뀿ꋲꌢꈣ뻲</w:t>
      </w:r>
      <w:r>
        <w:rPr/>
        <w:t>ꓲꤱ</w:t>
      </w:r>
      <w:r>
        <w:rPr/>
        <w:t>ꋲꐵ뼥</w:t>
      </w:r>
      <w:r>
        <w:rPr/>
        <w:t>ꤿ</w:t>
      </w:r>
      <w:r>
        <w:rPr/>
        <w:t>ꐷ氿</w:t>
      </w:r>
      <w:r>
        <w:rPr/>
        <w:t>꧲</w:t>
      </w:r>
      <w:r>
        <w:rPr/>
        <w:t>긩</w:t>
      </w:r>
      <w:r>
        <w:rPr/>
        <w:t>ꬩ</w:t>
      </w:r>
      <w:r>
        <w:rPr/>
        <w:t>긲</w:t>
      </w:r>
      <w:r>
        <w:rPr/>
        <w:t>ꤠ</w:t>
      </w:r>
      <w:r>
        <w:rPr/>
        <w:t>氠밡꠿ꈣ븷</w:t>
      </w:r>
      <w:r>
        <w:rPr/>
        <w:t>ꗼ</w:t>
      </w:r>
      <w:r>
        <w:rPr/>
        <w:t>氚꠷돾氵갹ꈴ</w:t>
      </w:r>
      <w:r>
        <w:rPr/>
        <w:t>ꤿ</w:t>
      </w:r>
      <w:r>
        <w:rPr/>
        <w:t>ꄲ돲껲ꄷ꼼氽밼봠골氥븼괩氶ꈸ뼾</w:t>
      </w:r>
      <w:r>
        <w:rPr/>
        <w:t>ꤿ</w:t>
      </w:r>
      <w:r>
        <w:rPr/>
        <w:t>븩氰뜱</w:t>
      </w:r>
      <w:r>
        <w:rPr/>
        <w:t>ꜭ꠷Ꜻ</w:t>
      </w:r>
      <w:r>
        <w:rPr/>
        <w:t>氽밺ꀷ밿ꋲꈶꐿ갸ꈰꋲꄲ氹눳ꈻ氽</w:t>
      </w:r>
      <w:r>
        <w:rPr/>
        <w:t>Ꜳ</w:t>
      </w:r>
      <w:r>
        <w:rPr/>
        <w:t>븦ꈢꀷ惲ꌢ</w:t>
      </w:r>
      <w:r>
        <w:rPr/>
        <w:t>ꓲ</w:t>
      </w:r>
      <w:r>
        <w:rPr/>
        <w:t>ꌢꈣꀼ븢</w:t>
      </w:r>
      <w:r>
        <w:rPr/>
        <w:t>꧲</w:t>
      </w:r>
      <w:r>
        <w:rPr/>
        <w:t>Ꜭ</w:t>
      </w:r>
      <w:r>
        <w:rPr/>
        <w:t>괩ꃲ괢갡</w:t>
      </w:r>
      <w:r>
        <w:rPr/>
        <w:t>ꬷ</w:t>
      </w:r>
      <w:r>
        <w:rPr/>
        <w:t>밼ꃾ氢갵ꀷ묲눠氺맲봠밡</w:t>
      </w:r>
      <w:r>
        <w:rPr/>
        <w:t>꘠</w:t>
      </w:r>
      <w:r>
        <w:rPr/>
        <w:t>뼢뿲뷲ꌼꀼ딮닲븯꼼껼氀넱懲넠ꋲꄲ괼볲봺ꀰꈹꈰ惲</w:t>
      </w:r>
      <w:r>
        <w:rPr/>
        <w:t>ꬲ꘹</w:t>
      </w:r>
      <w:r>
        <w:rPr/>
        <w:t>눥ꄩ</w:t>
      </w:r>
      <w:r>
        <w:rPr/>
        <w:t>ꗲ</w:t>
      </w:r>
      <w:r>
        <w:rPr/>
        <w:t>껲뼱</w:t>
      </w:r>
      <w:r>
        <w:rPr/>
        <w:t>Ꜽ</w:t>
      </w:r>
      <w:r>
        <w:rPr/>
        <w:t>긩</w:t>
      </w:r>
      <w:r>
        <w:rPr/>
        <w:t>꧲</w:t>
      </w:r>
      <w:r>
        <w:rPr/>
        <w:t>봸ꈳ꘺汹烲氺泲物拲踼뻲ꄷ꘼븼방</w:t>
      </w:r>
      <w:r>
        <w:rPr/>
        <w:t>꧲</w:t>
      </w:r>
      <w:r>
        <w:rPr/>
        <w:t>븯꼺氺氺맲</w:t>
      </w:r>
      <w:r>
        <w:rPr/>
        <w:t>ꬿ</w:t>
      </w:r>
      <w:r>
        <w:rPr/>
        <w:t>갥</w:t>
      </w:r>
      <w:r>
        <w:rPr/>
        <w:t>ꤿ</w:t>
      </w:r>
      <w:r>
        <w:rPr/>
        <w:t>ꐭ盟炚緬氀</w:t>
      </w:r>
      <w:r>
        <w:rPr/>
        <w:t>ꤸ</w:t>
      </w:r>
      <w:r>
        <w:rPr/>
        <w:t>봠泮掚緬注氠넱惲ꄲ묺ꄲ눫ꐻ봭氣氣ꐾ긼</w:t>
      </w:r>
      <w:r>
        <w:rPr/>
        <w:t>Ꜳ</w:t>
      </w:r>
      <w:r>
        <w:rPr/>
        <w:t>汹捩氿갵뜰갷븣돲</w:t>
      </w:r>
      <w:r>
        <w:rPr/>
        <w:t>ꬲ</w:t>
      </w:r>
      <w:r>
        <w:rPr/>
        <w:t>꘢</w:t>
      </w:r>
      <w:r>
        <w:rPr/>
        <w:t>뜰갬딺ꃼ氐뵪惲묠ꋲꄲ뤼꠺븣돲ꀷ</w:t>
      </w:r>
      <w:r>
        <w:rPr/>
        <w:t>ꨶ</w:t>
      </w:r>
      <w:r>
        <w:rPr/>
        <w:t>뿲炚緬氺泮掚緬氿곲넸밲ꄷ氳밲뼵</w:t>
      </w:r>
      <w:r>
        <w:rPr/>
        <w:t>ꤢ</w:t>
      </w:r>
      <w:r>
        <w:rPr/>
        <w:t>곲괡꠷뻲긩꠷</w:t>
      </w:r>
      <w:r>
        <w:rPr/>
        <w:t>ꜷ</w:t>
      </w:r>
      <w:r>
        <w:rPr/>
        <w:t>ꄼ永갸氵갱ꈹꈰꈸ氽</w:t>
      </w:r>
      <w:r>
        <w:rPr/>
        <w:t>ꤢ</w:t>
      </w:r>
      <w:r>
        <w:rPr/>
        <w:t>긼꼼氡밼긿돿氠户拲괡꠷뻲긩꠷</w:t>
      </w:r>
      <w:r>
        <w:rPr/>
        <w:t>ꜷ</w:t>
      </w:r>
      <w:r>
        <w:rPr/>
        <w:t>ꄼ氣갾뜾氳ꈹ뀪ꐾ氪밺렠ꈾ拲褣븮氠</w:t>
      </w:r>
      <w:r>
        <w:rPr/>
        <w:t>ꤱꓲ꠹</w:t>
      </w:r>
      <w:r>
        <w:rPr/>
        <w:t>돲</w:t>
      </w:r>
      <w:r>
        <w:rPr/>
        <w:t>ꬲ</w:t>
      </w:r>
      <w:r>
        <w:rPr/>
        <w:t>꼼</w:t>
      </w:r>
      <w:r>
        <w:rPr/>
        <w:t>Ꜽ</w:t>
      </w:r>
      <w:r>
        <w:rPr/>
        <w:t>길ꈰ氳ꈹ</w:t>
      </w:r>
      <w:r>
        <w:rPr/>
        <w:t>ꤷ</w:t>
      </w:r>
      <w:r>
        <w:rPr/>
        <w:t>氿ꐴꄺ맲뼢ꈰꄷ</w:t>
      </w:r>
      <w:r>
        <w:rPr/>
        <w:t>ꗲ</w:t>
      </w:r>
      <w:r>
        <w:rPr/>
        <w:t>擮</w:t>
      </w:r>
      <w:r>
        <w:rPr/>
        <w:t>Ӡ</w:t>
      </w:r>
      <w:r>
        <w:rPr/>
        <w:t>狲烽</w:t>
      </w:r>
      <w:r>
        <w:rPr/>
        <w:t>Ӡ</w:t>
      </w:r>
      <w:r>
        <w:rPr/>
        <w:t>狼拼炚竬泮掚竬旼䇮</w:t>
      </w:r>
      <w:r>
        <w:rPr/>
        <w:t>ෲ</w:t>
      </w:r>
      <w:r>
        <w:rPr/>
        <w:t>Ҁ</w:t>
      </w:r>
      <w:r>
        <w:rPr/>
        <w:t>ঔ</w:t>
      </w:r>
      <w:r>
        <w:rPr/>
        <w:t>煀</w:t>
      </w:r>
      <w:r>
        <w:rPr/>
        <w:t>ᦀ</w:t>
      </w:r>
      <w:r>
        <w:rPr/>
        <w:t>@</w:t>
      </w:r>
      <w:r>
        <w:rPr/>
        <w:t>狲</w:t>
      </w:r>
      <w:r>
        <w:rPr/>
        <w:t>ᢷ</w:t>
      </w:r>
      <w:r>
        <w:rPr/>
        <w:t>㒦泮掓狨氠넱氣봩</w:t>
      </w:r>
      <w:r>
        <w:rPr/>
        <w:t>Ꜹ</w:t>
      </w:r>
      <w:r>
        <w:rPr/>
        <w:t>ꓼ</w:t>
      </w:r>
      <w:r>
        <w:rPr/>
        <w:t>沇</w:t>
      </w:r>
      <w:r>
        <w:rPr/>
        <w:t>ẞ</w:t>
      </w:r>
      <w:r>
        <w:rPr/>
        <w:t>懲넠ꋲ㦼▴⎠⇲㺷㾽㦠⾷沾⎱</w:t>
      </w:r>
      <w:r>
        <w:rPr/>
        <w:t>ⶦ⎠</w:t>
      </w:r>
      <w:r>
        <w:rPr/>
        <w:t>泿氡ꄺ긷밣갹뀿뜻氡꘲</w:t>
      </w:r>
      <w:r>
        <w:rPr/>
        <w:t>ꬲ</w:t>
      </w:r>
      <w:r>
        <w:rPr/>
        <w:t>븷</w:t>
      </w:r>
      <w:r>
        <w:rPr/>
        <w:t>Ꜯ</w:t>
      </w:r>
      <w:r>
        <w:rPr/>
        <w:t>氢</w:t>
      </w:r>
      <w:r>
        <w:rPr/>
        <w:t>ꤣ</w:t>
      </w:r>
      <w:r>
        <w:rPr/>
        <w:t>뼢봼껾氠户拲ꌼ</w:t>
      </w:r>
      <w:r>
        <w:rPr/>
        <w:t>ꜿ</w:t>
      </w:r>
      <w:r>
        <w:rPr/>
        <w:t>ꈷ泺뷲뼸갵갿ꐷꃲꐾ</w:t>
      </w:r>
      <w:r>
        <w:rPr/>
        <w:t>ꤿꓲ</w:t>
      </w:r>
      <w:r>
        <w:rPr/>
        <w:t>봷배</w:t>
      </w:r>
      <w:r>
        <w:rPr/>
        <w:t>ꤢ</w:t>
      </w:r>
      <w:r>
        <w:rPr/>
        <w:t>곾氽뼠</w:t>
      </w:r>
      <w:r>
        <w:rPr/>
        <w:t>ꓲꓲ</w:t>
      </w:r>
      <w:r>
        <w:rPr/>
        <w:t>ꐾ</w:t>
      </w:r>
      <w:r>
        <w:rPr/>
        <w:t>ꤿꓲ</w:t>
      </w:r>
      <w:r>
        <w:rPr/>
        <w:t>밷봡밣곻氺</w:t>
      </w:r>
      <w:r>
        <w:rPr/>
        <w:t>Ꜻ</w:t>
      </w:r>
      <w:r>
        <w:rPr/>
        <w:t>氼븿ꈣꐠ</w:t>
      </w:r>
      <w:r>
        <w:rPr/>
        <w:t>ꤹ</w:t>
      </w:r>
      <w:r>
        <w:rPr/>
        <w:t>뀿ꈷ泺ꈠꄼ봺븷</w:t>
      </w:r>
      <w:r>
        <w:rPr/>
        <w:t>Ꜯ</w:t>
      </w:r>
      <w:r>
        <w:rPr/>
        <w:t>ꄼ氠</w:t>
      </w:r>
      <w:r>
        <w:rPr/>
        <w:t>ꤸ</w:t>
      </w:r>
      <w:r>
        <w:rPr/>
        <w:t>뼫</w:t>
      </w:r>
      <w:r>
        <w:rPr/>
        <w:t>ꤱ</w:t>
      </w:r>
      <w:r>
        <w:rPr/>
        <w:t>ꋲ렲</w:t>
      </w:r>
      <w:r>
        <w:rPr/>
        <w:t>ꔹ</w:t>
      </w:r>
      <w:r>
        <w:rPr/>
        <w:t>곻氡꘲</w:t>
      </w:r>
      <w:r>
        <w:rPr/>
        <w:t>ꬲ</w:t>
      </w:r>
      <w:r>
        <w:rPr/>
        <w:t>ꄺ</w:t>
      </w:r>
      <w:r>
        <w:rPr/>
        <w:t>ꧾ</w:t>
      </w:r>
      <w:r>
        <w:rPr/>
        <w:t>永뼶곲ꌼꌲ</w:t>
      </w:r>
      <w:r>
        <w:rPr/>
        <w:t>ꡪ</w:t>
      </w:r>
      <w:r>
        <w:rPr/>
        <w:t>뻲ꌼ</w:t>
      </w:r>
      <w:r>
        <w:rPr/>
        <w:t>Ꜯꬼ</w:t>
      </w:r>
      <w:r>
        <w:rPr/>
        <w:t>긲븷</w:t>
      </w:r>
      <w:r>
        <w:rPr/>
        <w:t>Ꜯ</w:t>
      </w:r>
      <w:r>
        <w:rPr/>
        <w:t>惲</w:t>
      </w:r>
      <w:r>
        <w:rPr/>
        <w:t>ꤣ</w:t>
      </w:r>
      <w:r>
        <w:rPr/>
        <w:t>Ꜻ</w:t>
      </w:r>
      <w:r>
        <w:rPr/>
        <w:t>氰뜳</w:t>
      </w:r>
      <w:r>
        <w:rPr/>
        <w:t>ꤢꤠ</w:t>
      </w:r>
      <w:r>
        <w:rPr/>
        <w:t>氯븡氣봩</w:t>
      </w:r>
      <w:r>
        <w:rPr/>
        <w:t>Ꜹ</w:t>
      </w:r>
      <w:r>
        <w:rPr/>
        <w:t>뿼泲</w:t>
      </w:r>
      <w:r>
        <w:rPr/>
        <w:t>ᢷ</w:t>
      </w:r>
      <w:r>
        <w:rPr/>
        <w:t>㒦氳뼶</w:t>
      </w:r>
      <w:r>
        <w:rPr/>
        <w:t>ꤠ</w:t>
      </w:r>
      <w:r>
        <w:rPr/>
        <w:t>氰뜶</w:t>
      </w:r>
      <w:r>
        <w:rPr/>
        <w:t>ꤹꤿ</w:t>
      </w:r>
      <w:r>
        <w:rPr/>
        <w:t>氶밡꼺ꃲ먰</w:t>
      </w:r>
      <w:r>
        <w:rPr/>
        <w:t>ꤠ</w:t>
      </w:r>
      <w:r>
        <w:rPr/>
        <w:t>ꈾ氺惲</w:t>
      </w:r>
      <w:r>
        <w:rPr/>
        <w:t>ꤣ</w:t>
      </w:r>
      <w:r>
        <w:rPr/>
        <w:t>Ꜻ</w:t>
      </w:r>
      <w:r>
        <w:rPr/>
        <w:t>氽ꈹ뀵ꈰ갠</w:t>
      </w:r>
      <w:r>
        <w:rPr/>
        <w:t>ꤹ</w:t>
      </w:r>
      <w:r>
        <w:rPr/>
        <w:t>냲긩괷밷뻲</w:t>
      </w:r>
      <w:r>
        <w:rPr/>
        <w:t>꘡</w:t>
      </w:r>
      <w:r>
        <w:rPr/>
        <w:t>밣ꈢꈾ氰뜶</w:t>
      </w:r>
      <w:r>
        <w:rPr/>
        <w:t>ꤹꤿ</w:t>
      </w:r>
      <w:r>
        <w:rPr/>
        <w:t>ꄩ</w:t>
      </w:r>
      <w:r>
        <w:rPr/>
        <w:t>ꗲ</w:t>
      </w:r>
      <w:r>
        <w:rPr/>
        <w:t>븷</w:t>
      </w:r>
      <w:r>
        <w:rPr/>
        <w:t>꘣</w:t>
      </w:r>
      <w:r>
        <w:rPr/>
        <w:t>뻾氠ꋲ넠ꋲ긩</w:t>
      </w:r>
      <w:r>
        <w:rPr/>
        <w:t>ꬼ</w:t>
      </w:r>
      <w:r>
        <w:rPr/>
        <w:t>긷뻲ꌷ밷뤼</w:t>
      </w:r>
      <w:r>
        <w:rPr/>
        <w:t>ꣲ</w:t>
      </w:r>
      <w:r>
        <w:rPr/>
        <w:t>ꌼ沇</w:t>
      </w:r>
      <w:r>
        <w:rPr/>
        <w:t>ẞ</w:t>
      </w:r>
      <w:r>
        <w:rPr/>
        <w:t>拟炇</w:t>
      </w:r>
      <w:r>
        <w:rPr/>
        <w:t>ì</w:t>
      </w:r>
      <w:r>
        <w:rPr/>
        <w:t>炞</w:t>
      </w:r>
      <w:r>
        <w:rPr>
          <w:rtl w:val="true"/>
        </w:rPr>
        <w:t>׬</w:t>
      </w:r>
      <w:r>
        <w:rPr/>
        <w:t>ᢷ</w:t>
      </w:r>
      <w:r>
        <w:rPr/>
        <w:t>㒦泣炞</w:t>
      </w:r>
      <w:r>
        <w:rPr>
          <w:rtl w:val="true"/>
        </w:rPr>
        <w:t>׬</w:t>
      </w:r>
      <w:r>
        <w:rPr/>
        <w:t>ᢷ</w:t>
      </w:r>
      <w:r>
        <w:rPr/>
        <w:t>㒦绲烽</w:t>
      </w:r>
      <w:r>
        <w:rPr/>
        <w:t>ᦞ</w:t>
      </w:r>
      <w:r>
        <w:rPr/>
        <w:t>狨氠넱</w:t>
      </w:r>
      <w:r>
        <w:rPr/>
        <w:t>ꓲ</w:t>
      </w:r>
      <w:r>
        <w:rPr/>
        <w:t>ꈦꈢꀹ</w:t>
      </w:r>
      <w:r>
        <w:rPr/>
        <w:t>ꤿ</w:t>
      </w:r>
      <w:r>
        <w:rPr/>
        <w:t>ꐭ氣ꌺ봸ꈰ拲踣氥븼氾</w:t>
      </w:r>
      <w:r>
        <w:rPr/>
        <w:t>ꤴꠡ</w:t>
      </w:r>
      <w:r>
        <w:rPr/>
        <w:t>泮</w:t>
      </w:r>
      <w:r>
        <w:rPr/>
        <w:t>ᦞ</w:t>
      </w:r>
      <w:r>
        <w:rPr/>
        <w:t>狲</w:t>
      </w:r>
      <w:r>
        <w:rPr/>
        <w:t>ꓲ</w:t>
      </w:r>
      <w:r>
        <w:rPr/>
        <w:t>烽</w:t>
      </w:r>
      <w:r>
        <w:rPr/>
        <w:t>ᦞ</w:t>
      </w:r>
      <w:r>
        <w:rPr/>
        <w:t>狲ꈦꈢꀹ댷븣돲꘲</w:t>
      </w:r>
      <w:r>
        <w:rPr/>
        <w:t>꛲</w:t>
      </w:r>
      <w:r>
        <w:rPr/>
        <w:t>봽ꐣꈸ惲넹</w:t>
      </w:r>
      <w:r>
        <w:rPr/>
        <w:t>ꤾꤿ</w:t>
      </w:r>
      <w:r>
        <w:rPr/>
        <w:t>븩永ꈠꈢꈱꋲꄲ묺ꄲ눠봭氣泮</w:t>
      </w:r>
      <w:r>
        <w:rPr/>
        <w:t></w:t>
      </w:r>
      <w:r>
        <w:rPr/>
        <w:t>狼䇮</w:t>
      </w:r>
      <w:r>
        <w:rPr/>
        <w:t>຀</w:t>
      </w:r>
      <w:r>
        <w:rPr/>
        <w:t>狲ꐹ</w:t>
      </w:r>
      <w:r>
        <w:rPr/>
        <w:t>ꓲ</w:t>
      </w:r>
      <w:r>
        <w:rPr/>
        <w:t>炂狨氜꠺ꄼ묿뜷氠넱</w:t>
      </w:r>
      <w:r>
        <w:rPr/>
        <w:t>ꓼ</w:t>
      </w:r>
      <w:r>
        <w:rPr/>
        <w:t>氜</w:t>
      </w:r>
      <w:r>
        <w:rPr/>
        <w:t>ꬿ</w:t>
      </w:r>
      <w:r>
        <w:rPr/>
        <w:t>갥갬뻲ꌷ밷긼</w:t>
      </w:r>
      <w:r>
        <w:rPr/>
        <w:t>ꣲ</w:t>
      </w:r>
      <w:r>
        <w:rPr/>
        <w:t>봠밼꘺泺緿</w:t>
      </w:r>
      <w:r>
        <w:rPr/>
        <w:t>ꗻ</w:t>
      </w:r>
      <w:r>
        <w:rPr/>
        <w:t>氺永ꈿ</w:t>
      </w:r>
      <w:r>
        <w:rPr/>
        <w:t>ꤤ</w:t>
      </w:r>
      <w:r>
        <w:rPr/>
        <w:t>氲괵갤곲擠愻旟䇟蠹돲븼꼼惲묠ꈳ럲ꌼ</w:t>
      </w:r>
      <w:r>
        <w:rPr/>
        <w:t>Ꜯꬼ</w:t>
      </w:r>
      <w:r>
        <w:rPr/>
        <w:t>긲븷</w:t>
      </w:r>
      <w:r>
        <w:rPr/>
        <w:t>Ꜯ</w:t>
      </w:r>
      <w:r>
        <w:rPr/>
        <w:t>氾ꈱ氽</w:t>
      </w:r>
      <w:r>
        <w:rPr/>
        <w:t>ꤢꤶ</w:t>
      </w:r>
      <w:r>
        <w:rPr/>
        <w:t>갰갠냲ꐿ렼밾갤ꐬ氰氽밼꼢갾ꀡ氿곲봷배</w:t>
      </w:r>
      <w:r>
        <w:rPr/>
        <w:t>ꤢꧾ</w:t>
      </w:r>
      <w:r>
        <w:rPr/>
        <w:t>氣뼫</w:t>
      </w:r>
      <w:r>
        <w:rPr/>
        <w:t>ꤣ</w:t>
      </w:r>
      <w:r>
        <w:rPr/>
        <w:t>븰뼷뻲븯꿲炔</w:t>
      </w:r>
      <w:r>
        <w:rPr/>
        <w:t>΀Ǭ</w:t>
      </w:r>
      <w:r>
        <w:rPr/>
        <w:t>拼拮掔</w:t>
      </w:r>
      <w:r>
        <w:rPr/>
        <w:t>΀Ǭ</w:t>
      </w:r>
      <w:r>
        <w:rPr/>
        <w:t>惲긿뼠밺永ꈠꈢꈱꋲ밲봽ꈹ갱갬뻲븯꼺永ꄼꌼ꛾氽ꈹ</w:t>
      </w:r>
      <w:r>
        <w:rPr/>
        <w:t>ꤻ</w:t>
      </w:r>
      <w:r>
        <w:rPr/>
        <w:t>氰긼꠲氺氠戶拾氽밺묷ꃲ긣</w:t>
      </w:r>
      <w:r>
        <w:rPr/>
        <w:t>꧲</w:t>
      </w:r>
      <w:r>
        <w:rPr/>
        <w:t>넠</w:t>
      </w:r>
      <w:r>
        <w:rPr/>
        <w:t>ꓲ</w:t>
      </w:r>
      <w:r>
        <w:rPr/>
        <w:t>넹</w:t>
      </w:r>
      <w:r>
        <w:rPr/>
        <w:t>ꤾꤿ</w:t>
      </w:r>
      <w:r>
        <w:rPr/>
        <w:t>븩氳뼶뼠氰뜱</w:t>
      </w:r>
      <w:r>
        <w:rPr/>
        <w:t>ꜭ꠷</w:t>
      </w:r>
      <w:r>
        <w:rPr/>
        <w:t>븮氠갸惲꘲</w:t>
      </w:r>
      <w:r>
        <w:rPr/>
        <w:t>꛲</w:t>
      </w:r>
      <w:r>
        <w:rPr/>
        <w:t>ꈿ</w:t>
      </w:r>
      <w:r>
        <w:rPr/>
        <w:t>ꓲ</w:t>
      </w:r>
      <w:r>
        <w:rPr/>
        <w:t>긩꼹댶댠氿곲꠲ꄿꈻ氼ꌷ밲먺ꈿꄼ</w:t>
      </w:r>
      <w:r>
        <w:rPr/>
        <w:t>ꗲ</w:t>
      </w:r>
      <w:r>
        <w:rPr/>
        <w:t>봺봠</w:t>
      </w:r>
      <w:r>
        <w:rPr/>
        <w:t>ꤾꧼ</w:t>
      </w:r>
      <w:r>
        <w:rPr/>
        <w:t>䄘갸氡꨷氡ꌼꀺꄲ</w:t>
      </w:r>
      <w:r>
        <w:rPr/>
        <w:t>Ꜽ</w:t>
      </w:r>
      <w:r>
        <w:rPr/>
        <w:t>봮惲꠹돲ꌢꈣꀼ븢곲</w:t>
      </w:r>
      <w:r>
        <w:rPr/>
        <w:t>҆ƞ</w:t>
      </w:r>
      <w:r>
        <w:rPr/>
        <w:t>懲꠼</w:t>
      </w:r>
      <w:r>
        <w:rPr/>
        <w:t>꘡</w:t>
      </w:r>
      <w:r>
        <w:rPr/>
        <w:t>ꀷꄠꈰ氿뼴ꄼ氽ꈹ뀵ꈰ갠뀣돲ꌢꈱ밲ꀾꈻ氽밼봾ꈠ밲懲괢갡</w:t>
      </w:r>
      <w:r>
        <w:rPr/>
        <w:t>ꬷ</w:t>
      </w:r>
      <w:r>
        <w:rPr/>
        <w:t>밼ꃼ氟갺괼</w:t>
      </w:r>
      <w:r>
        <w:rPr/>
        <w:t>ꜷ</w:t>
      </w:r>
      <w:r>
        <w:rPr/>
        <w:t>꧲</w:t>
      </w:r>
      <w:r>
        <w:rPr/>
        <w:t>밲봽밼봠밲ꄷꄿ뜾氳밲뼵</w:t>
      </w:r>
      <w:r>
        <w:rPr/>
        <w:t>ꤢ</w:t>
      </w:r>
      <w:r>
        <w:rPr/>
        <w:t>ꈾ氭긹댷븣돲ꌢꈱ밲ꀾ곲</w:t>
      </w:r>
      <w:r>
        <w:rPr/>
        <w:t>ʳ</w:t>
      </w:r>
      <w:r>
        <w:rPr/>
        <w:t>㪻⮳㢽㻲렺밾럲</w:t>
      </w:r>
      <w:r>
        <w:rPr/>
        <w:t>ʷ</w:t>
      </w:r>
      <w:r>
        <w:rPr/>
        <w:t>㢡⾳㲷拲鄠ꈠ氳밲뼵</w:t>
      </w:r>
      <w:r>
        <w:rPr/>
        <w:t>ꤢ</w:t>
      </w:r>
      <w:r>
        <w:rPr/>
        <w:t>氢갣ꌢꈣ븢갿댷븣돲ꌼ沛⊦⦠⊷㣲괷봽</w:t>
      </w:r>
      <w:r>
        <w:rPr/>
        <w:t>Ꜳ</w:t>
      </w:r>
      <w:r>
        <w:rPr/>
        <w:t>븿ꋼ氘氿</w:t>
      </w:r>
      <w:r>
        <w:rPr/>
        <w:t>ꤾ</w:t>
      </w:r>
      <w:r>
        <w:rPr/>
        <w:t>뿲ꀼ꨿ꋲꌼ꠸</w:t>
      </w:r>
      <w:r>
        <w:rPr/>
        <w:t>Ꜭ</w:t>
      </w:r>
      <w:r>
        <w:rPr/>
        <w:t>묺븮氢갵ꄼꈳ밲</w:t>
      </w:r>
      <w:r>
        <w:rPr/>
        <w:t>ꬿ</w:t>
      </w:r>
      <w:r>
        <w:rPr/>
        <w:t>뜷氶ꈽꈹꄺ븷</w:t>
      </w:r>
      <w:r>
        <w:rPr/>
        <w:t>Ꜯ</w:t>
      </w:r>
      <w:r>
        <w:rPr/>
        <w:t>ꄩ</w:t>
      </w:r>
      <w:r>
        <w:rPr/>
        <w:t>꧲</w:t>
      </w:r>
      <w:r>
        <w:rPr/>
        <w:t>ꀼ</w:t>
      </w:r>
      <w:r>
        <w:rPr/>
        <w:t>ꠡ</w:t>
      </w:r>
      <w:r>
        <w:rPr/>
        <w:t>Ꜻ</w:t>
      </w:r>
      <w:r>
        <w:rPr/>
        <w:t>氶</w:t>
      </w:r>
      <w:r>
        <w:rPr/>
        <w:t>ꜭ</w:t>
      </w:r>
      <w:r>
        <w:rPr/>
        <w:t>氽밼봾ꈠ밲氺ꄦꈢꀲ먺</w:t>
      </w:r>
      <w:r>
        <w:rPr/>
        <w:t>ꓲ</w:t>
      </w:r>
      <w:r>
        <w:rPr/>
        <w:t>껲븼ꃲꐹ</w:t>
      </w:r>
      <w:r>
        <w:rPr/>
        <w:t>ꓲ</w:t>
      </w:r>
      <w:r>
        <w:rPr/>
        <w:t>ꐿꈾ氦ꈢꀲ븷泺븲</w:t>
      </w:r>
      <w:r>
        <w:rPr/>
        <w:t>꛲</w:t>
      </w:r>
      <w:r>
        <w:rPr/>
        <w:t>ꄲ</w:t>
      </w:r>
      <w:r>
        <w:rPr/>
        <w:t>ꬩ</w:t>
      </w:r>
      <w:r>
        <w:rPr/>
        <w:t>긲</w:t>
      </w:r>
      <w:r>
        <w:rPr/>
        <w:t>ꤾ</w:t>
      </w:r>
      <w:r>
        <w:rPr/>
        <w:t>뜷沢₧⯿▼㿻拲鄠</w:t>
      </w:r>
      <w:r>
        <w:rPr/>
        <w:t>ꓲ</w:t>
      </w:r>
      <w:r>
        <w:rPr/>
        <w:t>ꀼ</w:t>
      </w:r>
      <w:r>
        <w:rPr/>
        <w:t>ꠡ</w:t>
      </w:r>
      <w:r>
        <w:rPr/>
        <w:t>Ꜻ</w:t>
      </w:r>
      <w:r>
        <w:rPr/>
        <w:t>氣뼫</w:t>
      </w:r>
      <w:r>
        <w:rPr/>
        <w:t>ꤣ</w:t>
      </w:r>
      <w:r>
        <w:rPr/>
        <w:t>븰뼬뻲꠹돲ꀿꈱꐧ氦ꈢꀲ븼껲렲</w:t>
      </w:r>
      <w:r>
        <w:rPr/>
        <w:t>ꔹ</w:t>
      </w:r>
      <w:r>
        <w:rPr/>
        <w:t>ꈰ泺ꄲꌢꐾ</w:t>
      </w:r>
      <w:r>
        <w:rPr/>
        <w:t>ꤢ</w:t>
      </w:r>
      <w:r>
        <w:rPr/>
        <w:t>惲</w:t>
      </w:r>
      <w:r>
        <w:rPr/>
        <w:t>ꤣ</w:t>
      </w:r>
      <w:r>
        <w:rPr/>
        <w:t>븮沢₧⯿▼惲ꌼ</w:t>
      </w:r>
      <w:r>
        <w:rPr/>
        <w:t>ꬰ</w:t>
      </w:r>
      <w:r>
        <w:rPr/>
        <w:t>ꈹ댬딺</w:t>
      </w:r>
      <w:r>
        <w:rPr/>
        <w:t>ꗲ</w:t>
      </w:r>
      <w:r>
        <w:rPr/>
        <w:t>길</w:t>
      </w:r>
      <w:r>
        <w:rPr/>
        <w:t>Ꜭ</w:t>
      </w:r>
      <w:r>
        <w:rPr/>
        <w:t>묲븮氰氶ꈸ뼾</w:t>
      </w:r>
      <w:r>
        <w:rPr/>
        <w:t>ꤿ</w:t>
      </w:r>
      <w:r>
        <w:rPr/>
        <w:t>뻲븲괹ꐤ럲</w:t>
      </w:r>
      <w:r>
        <w:rPr/>
        <w:t>প</w:t>
      </w:r>
      <w:r>
        <w:rPr/>
        <w:t>⾷⃻拲脺꨷氽밺긷</w:t>
      </w:r>
      <w:r>
        <w:rPr/>
        <w:t>ꡪ</w:t>
      </w:r>
      <w:r>
        <w:rPr/>
        <w:t>ꇲ넸밲ꇲ</w:t>
      </w:r>
      <w:r>
        <w:rPr/>
        <w:t>ʷ</w:t>
      </w:r>
      <w:r>
        <w:rPr/>
        <w:t>㢡⾳㲷沜</w:t>
      </w:r>
      <w:r>
        <w:rPr/>
        <w:t>ⶤ▵ⶦ⎠</w:t>
      </w:r>
      <w:r>
        <w:rPr/>
        <w:t>氣氵갱밡꨷ꄿ뜾氰氿</w:t>
      </w:r>
      <w:r>
        <w:rPr/>
        <w:t>ꤱ</w:t>
      </w:r>
      <w:r>
        <w:rPr/>
        <w:t>ꋲ</w:t>
      </w:r>
      <w:r>
        <w:rPr/>
        <w:t>҆ƞ</w:t>
      </w:r>
      <w:r>
        <w:rPr/>
        <w:t>懲렲</w:t>
      </w:r>
      <w:r>
        <w:rPr/>
        <w:t>ꔹ</w:t>
      </w:r>
      <w:r>
        <w:rPr/>
        <w:t>ꈾ拟䇁沗</w:t>
      </w:r>
      <w:r>
        <w:rPr/>
        <w:t>Ɛ</w:t>
      </w:r>
      <w:r>
        <w:rPr/>
        <w:t>খ</w:t>
      </w:r>
      <w:r>
        <w:rPr/>
        <w:t>沅⎠</w:t>
      </w:r>
      <w:r>
        <w:rPr/>
        <w:t>⣼᲻</w:t>
      </w:r>
      <w:r>
        <w:rPr/>
        <w:t>⾦㦠⧼竲泆䷇䄒氰ꈠ氺봧ꈶꄩ</w:t>
      </w:r>
      <w:r>
        <w:rPr/>
        <w:t>ꗲ</w:t>
      </w:r>
      <w:r>
        <w:rPr/>
        <w:t>븷</w:t>
      </w:r>
      <w:r>
        <w:rPr/>
        <w:t>꘣</w:t>
      </w:r>
      <w:r>
        <w:rPr/>
        <w:t>뻲넠ꈱꋲ렲</w:t>
      </w:r>
      <w:r>
        <w:rPr/>
        <w:t>ꔹ</w:t>
      </w:r>
      <w:r>
        <w:rPr/>
        <w:t>골䇮</w:t>
      </w:r>
      <w:r>
        <w:rPr/>
        <w:t>҆ƞ</w:t>
      </w:r>
      <w:r>
        <w:rPr/>
        <w:t>狮淿懲넠ꋲ꘼ꀾ</w:t>
      </w:r>
      <w:r>
        <w:rPr/>
        <w:t>ꤿ</w:t>
      </w:r>
      <w:r>
        <w:rPr/>
        <w:t>븲밺</w:t>
      </w:r>
      <w:r>
        <w:rPr/>
        <w:t>ꗿ</w:t>
      </w:r>
      <w:r>
        <w:rPr/>
        <w:t>懬䇮</w:t>
      </w:r>
      <w:r>
        <w:rPr/>
        <w:t>җ</w:t>
      </w:r>
      <w:r>
        <w:rPr/>
        <w:t>ඖ</w:t>
      </w:r>
      <w:r>
        <w:rPr/>
        <w:t>狮淿懲ꄲ묲</w:t>
      </w:r>
      <w:r>
        <w:rPr/>
        <w:t>Ꜽ</w:t>
      </w:r>
      <w:r>
        <w:rPr/>
        <w:t>氶ꈸ뼾</w:t>
      </w:r>
      <w:r>
        <w:rPr/>
        <w:t>ꤿ</w:t>
      </w:r>
      <w:r>
        <w:rPr/>
        <w:t>븲懲</w:t>
      </w:r>
      <w:r>
        <w:rPr/>
        <w:t>ꬲ</w:t>
      </w:r>
      <w:r>
        <w:rPr/>
        <w:t>꼼</w:t>
      </w:r>
      <w:r>
        <w:rPr/>
        <w:t>Ꜽ</w:t>
      </w:r>
      <w:r>
        <w:rPr/>
        <w:t>긼꛿懬䇮</w:t>
      </w:r>
      <w:r>
        <w:rPr/>
        <w:t>ᢛᢞ৬</w:t>
      </w:r>
      <w:r>
        <w:rPr/>
        <w:t>烳懿氯븼氼븼괢갴갷븣돲껲</w:t>
      </w:r>
      <w:r>
        <w:rPr/>
        <w:t>ꬲ</w:t>
      </w:r>
      <w:r>
        <w:rPr/>
        <w:t>꼼</w:t>
      </w:r>
      <w:r>
        <w:rPr/>
        <w:t>Ꜽ</w:t>
      </w:r>
      <w:r>
        <w:rPr/>
        <w:t>길</w:t>
      </w:r>
      <w:r>
        <w:rPr/>
        <w:t>꧲</w:t>
      </w:r>
      <w:r>
        <w:rPr/>
        <w:t>ꈸꄲ氳밲뼵</w:t>
      </w:r>
      <w:r>
        <w:rPr/>
        <w:t>ꤢ</w:t>
      </w:r>
      <w:r>
        <w:rPr/>
        <w:t>곿懬䆖⎱㦿⦼㣲</w:t>
      </w:r>
      <w:r>
        <w:rPr/>
        <w:t>ᢻ</w:t>
      </w:r>
      <w:r>
        <w:rPr/>
        <w:t>㢾⧟烽</w:t>
      </w:r>
      <w:r>
        <w:rPr/>
        <w:t>ᢛᢞ৬</w:t>
      </w:r>
      <w:r>
        <w:rPr/>
        <w:t>䇮掚</w:t>
      </w:r>
      <w:r>
        <w:rPr/>
        <w:t>ও࣬</w:t>
      </w:r>
      <w:r>
        <w:rPr/>
        <w:t>䇮</w:t>
      </w:r>
      <w:r>
        <w:rPr/>
        <w:t>ຝ</w:t>
      </w:r>
      <w:r>
        <w:rPr>
          <w:rtl w:val="true"/>
        </w:rPr>
        <w:t>ࢋ</w:t>
      </w:r>
      <w:r>
        <w:rPr/>
        <w:t>狮淿懲ꄲ묲</w:t>
      </w:r>
      <w:r>
        <w:rPr/>
        <w:t>Ꜽ</w:t>
      </w:r>
      <w:r>
        <w:rPr/>
        <w:t>氠</w:t>
      </w:r>
      <w:r>
        <w:rPr/>
        <w:t>ꤹ</w:t>
      </w:r>
      <w:r>
        <w:rPr/>
        <w:t>곲꠼</w:t>
      </w:r>
      <w:r>
        <w:rPr/>
        <w:t>꘡</w:t>
      </w:r>
      <w:r>
        <w:rPr/>
        <w:t>ꀷꄠ곿懬䇮</w:t>
      </w:r>
      <w:r>
        <w:rPr/>
        <w:t>ӣ</w:t>
      </w:r>
      <w:r>
        <w:rPr/>
        <w:t>沓</w:t>
      </w:r>
      <w:r>
        <w:rPr/>
        <w:t></w:t>
      </w:r>
      <w:r>
        <w:rPr/>
        <w:t>ஜ</w:t>
      </w:r>
      <w:r>
        <w:rPr/>
        <w:t>燵⾷⊦⦠毬烳懿氼븤</w:t>
      </w:r>
      <w:r>
        <w:rPr/>
        <w:t>ꤿ</w:t>
      </w:r>
      <w:r>
        <w:rPr/>
        <w:t>븢ꈰ갿ꄩ</w:t>
      </w:r>
      <w:r>
        <w:rPr/>
        <w:t>ꗲ</w:t>
      </w:r>
      <w:r>
        <w:rPr/>
        <w:t>ꬲ</w:t>
      </w:r>
      <w:r>
        <w:rPr/>
        <w:t>꼼</w:t>
      </w:r>
      <w:r>
        <w:rPr/>
        <w:t>Ꜽ</w:t>
      </w:r>
      <w:r>
        <w:rPr/>
        <w:t>긼</w:t>
      </w:r>
      <w:r>
        <w:rPr/>
        <w:t>꛲</w:t>
      </w:r>
      <w:r>
        <w:rPr/>
        <w:t>懿狟</w:t>
      </w:r>
      <w:r>
        <w:rPr/>
        <w:t>Ƴ▼</w:t>
      </w:r>
      <w:r>
        <w:rPr/>
        <w:t>沂</w:t>
      </w:r>
      <w:r>
        <w:rPr/>
        <w:t>ⶵ⧲</w:t>
      </w:r>
      <w:r>
        <w:rPr/>
        <w:t>ᢻ</w:t>
      </w:r>
      <w:r>
        <w:rPr/>
        <w:t>㢾⧟烽</w:t>
      </w:r>
      <w:r>
        <w:rPr/>
        <w:t>ӣ</w:t>
      </w:r>
      <w:r>
        <w:rPr/>
        <w:t>狟炑</w:t>
      </w:r>
      <w:r>
        <w:rPr/>
        <w:t>জᢗ</w:t>
      </w:r>
      <w:r>
        <w:rPr/>
        <w:t>Ử</w:t>
      </w:r>
      <w:r>
        <w:rPr/>
        <w:t>烳懿氠</w:t>
      </w:r>
      <w:r>
        <w:rPr/>
        <w:t>ꤸ</w:t>
      </w:r>
      <w:r>
        <w:rPr/>
        <w:t>봠氰氤</w:t>
      </w:r>
      <w:r>
        <w:rPr/>
        <w:t>ꤿ</w:t>
      </w:r>
      <w:r>
        <w:rPr/>
        <w:t>븢꧿懬䆆⦪㣲▼沱⦼㢷㻟烽</w:t>
      </w:r>
      <w:r>
        <w:rPr/>
        <w:t>ྗ</w:t>
      </w:r>
      <w:r>
        <w:rPr/>
        <w:t>ʆ</w:t>
      </w:r>
      <w:r>
        <w:rPr/>
        <w:t>ঀ</w:t>
      </w:r>
      <w:r>
        <w:rPr/>
        <w:t>狟炚</w:t>
      </w:r>
      <w:r>
        <w:rPr/>
        <w:t>Ử</w:t>
      </w:r>
      <w:r>
        <w:rPr/>
        <w:t>烳懿氱ꈢꐵꈿ븲</w:t>
      </w:r>
      <w:r>
        <w:rPr/>
        <w:t>Ꜯ</w:t>
      </w:r>
      <w:r>
        <w:rPr/>
        <w:t>ꄩ</w:t>
      </w:r>
      <w:r>
        <w:rPr/>
        <w:t>ꗲ</w:t>
      </w:r>
      <w:r>
        <w:rPr/>
        <w:t>밲</w:t>
      </w:r>
      <w:r>
        <w:rPr/>
        <w:t>ꬶ</w:t>
      </w:r>
      <w:r>
        <w:rPr/>
        <w:t>ꤹ</w:t>
      </w:r>
      <w:r>
        <w:rPr/>
        <w:t>ꐠ</w:t>
      </w:r>
      <w:r>
        <w:rPr/>
        <w:t>ꤹ</w:t>
      </w:r>
      <w:r>
        <w:rPr/>
        <w:t>냿懬䇮</w:t>
      </w:r>
      <w:r>
        <w:rPr/>
        <w:t>຀</w:t>
      </w:r>
      <w:r>
        <w:rPr/>
        <w:t>狮淿懲ꌷ밷긼</w:t>
      </w:r>
      <w:r>
        <w:rPr/>
        <w:t>ꣲ</w:t>
      </w:r>
      <w:r>
        <w:rPr/>
        <w:t>봠밼꘺懿狟</w:t>
      </w:r>
      <w:r>
        <w:rPr/>
        <w:t>ҷ</w:t>
      </w:r>
      <w:r>
        <w:rPr/>
        <w:t>㺷治㿲</w:t>
      </w:r>
      <w:r>
        <w:rPr/>
        <w:t>Ҁ</w:t>
      </w:r>
      <w:r>
        <w:rPr/>
        <w:t>ঔ</w:t>
      </w:r>
      <w:r>
        <w:rPr/>
        <w:t>盟炓沚</w:t>
      </w:r>
      <w:r>
        <w:rPr/>
        <w:t>ẗ</w:t>
      </w:r>
      <w:r>
        <w:rPr/>
        <w:t>૯</w:t>
      </w:r>
      <w:r>
        <w:rPr/>
        <w:t>溳₾⦾⦿抺㢿滬泮淿懲鴣뜹꘲氿곲</w:t>
      </w:r>
      <w:r>
        <w:rPr/>
        <w:t>ꠢ</w:t>
      </w:r>
      <w:r>
        <w:rPr/>
        <w:t>뼱ꈻ氶ꈸ뼾</w:t>
      </w:r>
      <w:r>
        <w:rPr/>
        <w:t>ꤿ</w:t>
      </w:r>
      <w:r>
        <w:rPr/>
        <w:t>뻿懬䆑₻⾹沺⦠⧟烽</w:t>
      </w:r>
      <w:r>
        <w:rPr/>
        <w:t>෬</w:t>
      </w:r>
      <w:r>
        <w:rPr/>
        <w:t>䇮</w:t>
      </w:r>
      <w:r>
        <w:rPr/>
        <w:t>ઝ</w:t>
      </w:r>
      <w:r>
        <w:rPr/>
        <w:t>ẟ</w:t>
      </w:r>
      <w:r>
        <w:rPr/>
        <w:t>沟</w:t>
      </w:r>
      <w:r>
        <w:rPr/>
        <w:t>আ</w:t>
      </w:r>
      <w:r>
        <w:rPr/>
        <w:t>ҝ</w:t>
      </w:r>
      <w:r>
        <w:rPr/>
        <w:t>࣯</w:t>
      </w:r>
      <w:r>
        <w:rPr/>
        <w:t>溂</w:t>
      </w:r>
      <w:r>
        <w:rPr/>
        <w:t>΁ᣰ</w:t>
      </w:r>
      <w:r>
        <w:rPr/>
        <w:t>沓</w:t>
      </w:r>
      <w:r>
        <w:rPr/>
        <w:t>྆֝</w:t>
      </w:r>
      <w:r>
        <w:rPr/>
        <w:t>˯</w:t>
      </w:r>
      <w:r>
        <w:rPr/>
        <w:t>溚</w:t>
      </w:r>
      <w:r>
        <w:rPr/>
        <w:t>ᢆ᳨</w:t>
      </w:r>
      <w:r>
        <w:rPr/>
        <w:t>揽㲠⎵㺳↍⊳↷滬烳懿氿갥갹ꋲ렼밾럿懬䇮</w:t>
      </w:r>
      <w:r>
        <w:rPr/>
        <w:t>֜</w:t>
      </w:r>
      <w:r>
        <w:rPr/>
        <w:t>ᲇᣲ</w:t>
      </w:r>
      <w:r>
        <w:rPr/>
        <w:t>ᢋ</w:t>
      </w:r>
      <w:r>
        <w:rPr/>
        <w:t>Თ</w:t>
      </w:r>
      <w:r>
        <w:rPr/>
        <w:t>燰</w:t>
      </w:r>
      <w:r>
        <w:rPr/>
        <w:t>ᢗ</w:t>
      </w:r>
      <w:r>
        <w:rPr/>
        <w:t>ᒆ</w:t>
      </w:r>
      <w:r>
        <w:rPr/>
        <w:t>滲</w:t>
      </w:r>
      <w:r>
        <w:rPr/>
        <w:t>ʓƗ</w:t>
      </w:r>
      <w:r>
        <w:rPr/>
        <w:t>燰㢷㒦緰沄</w:t>
      </w:r>
      <w:r>
        <w:rPr/>
        <w:t>ඞᦗ</w:t>
      </w:r>
      <w:r>
        <w:rPr/>
        <w:t>燰᪳⃰沟</w:t>
      </w:r>
      <w:r>
        <w:rPr/>
        <w:t>ඊ</w:t>
      </w:r>
      <w:r>
        <w:rPr/>
        <w:t>ʕ</w:t>
      </w:r>
      <w:r>
        <w:rPr/>
        <w:t>ᢚ</w:t>
      </w:r>
      <w:r>
        <w:rPr/>
        <w:t>燧糬烳懿氽ꈹ</w:t>
      </w:r>
      <w:r>
        <w:rPr/>
        <w:t>꧲</w:t>
      </w:r>
      <w:r>
        <w:rPr/>
        <w:t>기ꈶ곿懬䇮</w:t>
      </w:r>
      <w:r>
        <w:rPr/>
        <w:t>ᦞ</w:t>
      </w:r>
      <w:r>
        <w:rPr/>
        <w:t>狮淿懲봽ꐣꈸ惲봼봠ꈭ딺</w:t>
      </w:r>
      <w:r>
        <w:rPr/>
        <w:t>ꗲ</w:t>
      </w:r>
      <w:r>
        <w:rPr/>
        <w:t>ꐵ永ꄼꌼ꛿懬䇮</w:t>
      </w:r>
      <w:r>
        <w:rPr/>
        <w:t></w:t>
      </w:r>
      <w:r>
        <w:rPr/>
        <w:t>狮</w:t>
      </w:r>
      <w:r>
        <w:rPr/>
        <w:t>֜</w:t>
      </w:r>
      <w:r>
        <w:rPr/>
        <w:t>ᲇᣲ</w:t>
      </w:r>
      <w:r>
        <w:rPr/>
        <w:t>ᢋ</w:t>
      </w:r>
      <w:r>
        <w:rPr/>
        <w:t>Თ</w:t>
      </w:r>
      <w:r>
        <w:rPr/>
        <w:t>燰</w:t>
      </w:r>
      <w:r>
        <w:rPr/>
        <w:t>ẓ</w:t>
      </w:r>
      <w:r>
        <w:rPr/>
        <w:t>࢛</w:t>
      </w:r>
      <w:r>
        <w:rPr/>
        <w:t>ϰ</w:t>
      </w:r>
      <w:r>
        <w:rPr/>
        <w:t>沜</w:t>
      </w:r>
      <w:r>
        <w:rPr/>
        <w:t>ඟ৯</w:t>
      </w:r>
      <w:r>
        <w:rPr/>
        <w:t>滰沄</w:t>
      </w:r>
      <w:r>
        <w:rPr/>
        <w:t>ඞᦗ</w:t>
      </w:r>
      <w:r>
        <w:rPr/>
        <w:t>燰滲</w:t>
      </w:r>
      <w:r>
        <w:rPr/>
        <w:t>ඞ֕</w:t>
      </w:r>
      <w:r>
        <w:rPr/>
        <w:t>˯</w:t>
      </w:r>
      <w:r>
        <w:rPr/>
        <w:t>આ</w:t>
      </w:r>
      <w:r>
        <w:rPr/>
        <w:t>犀</w:t>
      </w:r>
      <w:r>
        <w:rPr/>
        <w:t>ⶶ▽</w:t>
      </w:r>
      <w:r>
        <w:rPr/>
        <w:t>緟泲泲泲炛</w:t>
      </w:r>
      <w:r>
        <w:rPr/>
        <w:t>ʂ</w:t>
      </w:r>
      <w:r>
        <w:rPr/>
        <w:t>ᦆ</w:t>
      </w:r>
      <w:r>
        <w:rPr/>
        <w:t>沆</w:t>
      </w:r>
      <w:r>
        <w:rPr/>
        <w:t>ᖂ</w:t>
      </w:r>
      <w:r>
        <w:rPr/>
        <w:t>৯</w:t>
      </w:r>
      <w:r>
        <w:rPr/>
        <w:t>溑</w:t>
      </w:r>
      <w:r>
        <w:rPr/>
        <w:t>җ</w:t>
      </w:r>
      <w:r>
        <w:rPr/>
        <w:t>ྙຝ</w:t>
      </w:r>
      <w:r>
        <w:rPr/>
        <w:t>ᓰ</w:t>
      </w:r>
      <w:r>
        <w:rPr/>
        <w:t>沜</w:t>
      </w:r>
      <w:r>
        <w:rPr/>
        <w:t>ඟ৯</w:t>
      </w:r>
      <w:r>
        <w:rPr/>
        <w:t>滰沄</w:t>
      </w:r>
      <w:r>
        <w:rPr/>
        <w:t>ඞᦗ</w:t>
      </w:r>
      <w:r>
        <w:rPr/>
        <w:t>燰滲</w:t>
      </w:r>
      <w:r>
        <w:rPr/>
        <w:t>ඞ֕</w:t>
      </w:r>
      <w:r>
        <w:rPr/>
        <w:t>˯</w:t>
      </w:r>
      <w:r>
        <w:rPr/>
        <w:t>આ</w:t>
      </w:r>
      <w:r>
        <w:rPr/>
        <w:t>犑Ⓑ⾹</w:t>
      </w:r>
      <w:r>
        <w:rPr/>
        <w:t>ຽ</w:t>
      </w:r>
      <w:r>
        <w:rPr/>
        <w:t>㓣䇮</w:t>
      </w:r>
      <w:r>
        <w:rPr/>
        <w:t></w:t>
      </w:r>
      <w:r>
        <w:rPr/>
        <w:t>狮</w:t>
      </w:r>
      <w:r>
        <w:rPr/>
        <w:t>֜</w:t>
      </w:r>
      <w:r>
        <w:rPr/>
        <w:t>ᲇᣲ</w:t>
      </w:r>
      <w:r>
        <w:rPr/>
        <w:t>ᢋ</w:t>
      </w:r>
      <w:r>
        <w:rPr/>
        <w:t>Თ</w:t>
      </w:r>
      <w:r>
        <w:rPr/>
        <w:t>燰</w:t>
      </w:r>
      <w:r>
        <w:rPr/>
        <w:t>ẓ</w:t>
      </w:r>
      <w:r>
        <w:rPr/>
        <w:t>࢛</w:t>
      </w:r>
      <w:r>
        <w:rPr/>
        <w:t>ϰ</w:t>
      </w:r>
      <w:r>
        <w:rPr/>
        <w:t>沜</w:t>
      </w:r>
      <w:r>
        <w:rPr/>
        <w:t>ඟ৯</w:t>
      </w:r>
      <w:r>
        <w:rPr/>
        <w:t>滰沄</w:t>
      </w:r>
      <w:r>
        <w:rPr/>
        <w:t>ඞᦗ</w:t>
      </w:r>
      <w:r>
        <w:rPr/>
        <w:t>燰滲</w:t>
      </w:r>
      <w:r>
        <w:rPr/>
        <w:t>ඞ֕</w:t>
      </w:r>
      <w:r>
        <w:rPr/>
        <w:t>˯</w:t>
      </w:r>
      <w:r>
        <w:rPr/>
        <w:t>આ</w:t>
      </w:r>
      <w:r>
        <w:rPr/>
        <w:t>犀</w:t>
      </w:r>
      <w:r>
        <w:rPr/>
        <w:t>ⶶ▽</w:t>
      </w:r>
      <w:r>
        <w:rPr/>
        <w:t>统炛</w:t>
      </w:r>
      <w:r>
        <w:rPr/>
        <w:t>ʂ</w:t>
      </w:r>
      <w:r>
        <w:rPr/>
        <w:t>ᦆ</w:t>
      </w:r>
      <w:r>
        <w:rPr/>
        <w:t>沆</w:t>
      </w:r>
      <w:r>
        <w:rPr/>
        <w:t>ᖂ</w:t>
      </w:r>
      <w:r>
        <w:rPr/>
        <w:t>৯</w:t>
      </w:r>
      <w:r>
        <w:rPr/>
        <w:t>溑</w:t>
      </w:r>
      <w:r>
        <w:rPr/>
        <w:t>җ</w:t>
      </w:r>
      <w:r>
        <w:rPr/>
        <w:t>ྙຝ</w:t>
      </w:r>
      <w:r>
        <w:rPr/>
        <w:t>ᓰ</w:t>
      </w:r>
      <w:r>
        <w:rPr/>
        <w:t>沜</w:t>
      </w:r>
      <w:r>
        <w:rPr/>
        <w:t>ඟ৯</w:t>
      </w:r>
      <w:r>
        <w:rPr/>
        <w:t>滰沄</w:t>
      </w:r>
      <w:r>
        <w:rPr/>
        <w:t>ඞᦗ</w:t>
      </w:r>
      <w:r>
        <w:rPr/>
        <w:t>燰滲</w:t>
      </w:r>
      <w:r>
        <w:rPr/>
        <w:t>ඞ֕</w:t>
      </w:r>
      <w:r>
        <w:rPr/>
        <w:t>˯</w:t>
      </w:r>
      <w:r>
        <w:rPr/>
        <w:t>આ</w:t>
      </w:r>
      <w:r>
        <w:rPr/>
        <w:t>犑Ⓑ⾹</w:t>
      </w:r>
      <w:r>
        <w:rPr/>
        <w:t>ຽ</w:t>
      </w:r>
      <w:r>
        <w:rPr/>
        <w:t>㓠䇮掇</w:t>
      </w:r>
      <w:r>
        <w:rPr/>
        <w:t>ì</w:t>
      </w:r>
      <w:r>
        <w:rPr/>
        <w:t>䆖㺽㳿</w:t>
      </w:r>
      <w:r>
        <w:rPr/>
        <w:t>⢽</w:t>
      </w:r>
      <w:r>
        <w:rPr/>
        <w:t>㮼沟⦼㧟炁</w:t>
      </w:r>
      <w:r>
        <w:rPr/>
        <w:t>ঞ঑</w:t>
      </w:r>
      <w:r>
        <w:rPr/>
        <w:t>ᣲʓƗ</w:t>
      </w:r>
      <w:r>
        <w:rPr/>
        <w:t>燰</w:t>
      </w:r>
      <w:r>
        <w:rPr/>
        <w:t>⢠⎢Ꮆ⎥⋰</w:t>
      </w:r>
      <w:r>
        <w:rPr/>
        <w:t>沁</w:t>
      </w:r>
      <w:r>
        <w:rPr/>
        <w:t>ֈ</w:t>
      </w:r>
      <w:r>
        <w:rPr/>
        <w:t>৯</w:t>
      </w:r>
      <w:r>
        <w:rPr/>
        <w:t>滰狟炝</w:t>
      </w:r>
      <w:r>
        <w:rPr/>
        <w:t>ᲆ</w:t>
      </w:r>
      <w:r>
        <w:rPr/>
        <w:t>֝</w:t>
      </w:r>
      <w:r>
        <w:rPr/>
        <w:t>ˬ⎢</w:t>
      </w:r>
      <w:r>
        <w:rPr/>
        <w:t>㢻⎼緟炝</w:t>
      </w:r>
      <w:r>
        <w:rPr/>
        <w:t>ᲆ</w:t>
      </w:r>
      <w:r>
        <w:rPr/>
        <w:t>֝</w:t>
      </w:r>
      <w:r>
        <w:rPr/>
        <w:t>ˬ⎢</w:t>
      </w:r>
      <w:r>
        <w:rPr/>
        <w:t>㢻⎼统烽</w:t>
      </w:r>
      <w:r>
        <w:rPr/>
        <w:t>ᾗ</w:t>
      </w:r>
      <w:r>
        <w:rPr/>
        <w:t>྆</w:t>
      </w:r>
      <w:r>
        <w:rPr/>
        <w:t>狟</w:t>
      </w:r>
      <w:r>
        <w:rPr/>
        <w:t>ᾱ</w:t>
      </w:r>
      <w:r>
        <w:rPr/>
        <w:t>㺽₾⦶沟⦼㧟炁</w:t>
      </w:r>
      <w:r>
        <w:rPr/>
        <w:t>ঞ঑</w:t>
      </w:r>
      <w:r>
        <w:rPr/>
        <w:t>ᣲʓƗ</w:t>
      </w:r>
      <w:r>
        <w:rPr/>
        <w:t>燰㾱㺽₾⦶滲</w:t>
      </w:r>
      <w:r>
        <w:rPr/>
        <w:t>ᾛᚗ</w:t>
      </w:r>
      <w:r>
        <w:rPr/>
        <w:t>燰滲</w:t>
      </w:r>
      <w:r>
        <w:rPr/>
        <w:t>Ƈւ</w:t>
      </w:r>
      <w:r>
        <w:rPr/>
        <w:t>狟炝</w:t>
      </w:r>
      <w:r>
        <w:rPr/>
        <w:t>ᲆ</w:t>
      </w:r>
      <w:r>
        <w:rPr/>
        <w:t>֝</w:t>
      </w:r>
      <w:r>
        <w:rPr/>
        <w:t>ˬ</w:t>
      </w:r>
      <w:r>
        <w:rPr/>
        <w:t>綡㣲</w:t>
      </w:r>
      <w:r>
        <w:rPr/>
        <w:t>΂</w:t>
      </w:r>
      <w:r>
        <w:rPr/>
        <w:t>㣟炝</w:t>
      </w:r>
      <w:r>
        <w:rPr/>
        <w:t>ᲆ</w:t>
      </w:r>
      <w:r>
        <w:rPr/>
        <w:t>֝</w:t>
      </w:r>
      <w:r>
        <w:rPr/>
        <w:t>ˬ</w:t>
      </w:r>
      <w:r>
        <w:rPr/>
        <w:t>纼</w:t>
      </w:r>
      <w:r>
        <w:rPr/>
        <w:t>⣲΂</w:t>
      </w:r>
      <w:r>
        <w:rPr/>
        <w:t>㣟烽</w:t>
      </w:r>
      <w:r>
        <w:rPr/>
        <w:t>ᾗ</w:t>
      </w:r>
      <w:r>
        <w:rPr/>
        <w:t>྆</w:t>
      </w:r>
      <w:r>
        <w:rPr/>
        <w:t>狟炂狟炛</w:t>
      </w:r>
      <w:r>
        <w:rPr/>
        <w:t>ʂ</w:t>
      </w:r>
      <w:r>
        <w:rPr/>
        <w:t>ᦆ</w:t>
      </w:r>
      <w:r>
        <w:rPr/>
        <w:t>沆</w:t>
      </w:r>
      <w:r>
        <w:rPr/>
        <w:t>ᖂ</w:t>
      </w:r>
      <w:r>
        <w:rPr/>
        <w:t>৯</w:t>
      </w:r>
      <w:r>
        <w:rPr/>
        <w:t>溁</w:t>
      </w:r>
      <w:r>
        <w:rPr/>
        <w:t>ᦐ</w:t>
      </w:r>
      <w:r>
        <w:rPr/>
        <w:t>ƛᣰ</w:t>
      </w:r>
      <w:r>
        <w:rPr/>
        <w:t>沄</w:t>
      </w:r>
      <w:r>
        <w:rPr/>
        <w:t>ඞᦗ</w:t>
      </w:r>
      <w:r>
        <w:rPr/>
        <w:t>燰</w:t>
      </w:r>
      <w:r>
        <w:rPr/>
        <w:t>ᾇ</w:t>
      </w:r>
      <w:r>
        <w:rPr/>
        <w:t>ຟ</w:t>
      </w:r>
      <w:r>
        <w:rPr/>
        <w:t>ֆ</w:t>
      </w:r>
      <w:r>
        <w:rPr/>
        <w:t>滬烳懿永ꄼꌸ곲ꌼ</w:t>
      </w:r>
      <w:r>
        <w:rPr/>
        <w:t>ꠠ</w:t>
      </w:r>
      <w:r>
        <w:rPr/>
        <w:t>긷밴꠷ꄺ돿懬䇮</w:t>
      </w:r>
      <w:r>
        <w:rPr/>
        <w:t>֜</w:t>
      </w:r>
      <w:r>
        <w:rPr/>
        <w:t>ᲇᣲ</w:t>
      </w:r>
      <w:r>
        <w:rPr/>
        <w:t>ᢋ</w:t>
      </w:r>
      <w:r>
        <w:rPr/>
        <w:t>Თ</w:t>
      </w:r>
      <w:r>
        <w:rPr/>
        <w:t>燰</w:t>
      </w:r>
      <w:r>
        <w:rPr/>
        <w:t>ẗᾗᣰ</w:t>
      </w:r>
      <w:r>
        <w:rPr/>
        <w:t>沄</w:t>
      </w:r>
      <w:r>
        <w:rPr/>
        <w:t>ඞᦗ</w:t>
      </w:r>
      <w:r>
        <w:rPr/>
        <w:t>燰</w:t>
      </w:r>
      <w:r>
        <w:rPr/>
        <w:t>ẗᾗ</w:t>
      </w:r>
    </w:p>
    <w:p>
      <w:pPr>
        <w:pStyle w:val="PreformattedText"/>
        <w:bidi w:val="0"/>
        <w:spacing w:before="0" w:after="0"/>
        <w:jc w:val="left"/>
        <w:rPr/>
      </w:pPr>
      <w:r>
        <w:rPr/>
        <w:t>ᣰ</w:t>
      </w:r>
      <w:r>
        <w:rPr/>
        <w:t>狲泲泲烳懿永ꄼꌸ곲봳밼봲懿狟烽</w:t>
      </w:r>
      <w:r>
        <w:rPr/>
        <w:t>ઝ</w:t>
      </w:r>
      <w:r>
        <w:rPr/>
        <w:t>ẟ</w:t>
      </w:r>
      <w:r>
        <w:rPr/>
        <w:t>狮淿懲꘼ꄷ뫲ꈽ밷꠷</w:t>
      </w:r>
      <w:r>
        <w:rPr/>
        <w:t>ꜷ</w:t>
      </w:r>
      <w:r>
        <w:rPr/>
        <w:t>ꄺ돲렼밾럿懬䇮</w:t>
      </w:r>
      <w:r>
        <w:rPr/>
        <w:t>Ҁ</w:t>
      </w:r>
      <w:r>
        <w:rPr/>
        <w:t>狟</w:t>
      </w:r>
      <w:r>
        <w:rPr/>
        <w:t>ҷ</w:t>
      </w:r>
      <w:r>
        <w:rPr/>
        <w:t>㺷治㿲</w:t>
      </w:r>
      <w:r>
        <w:rPr/>
        <w:t>ֿⶵ⧨</w:t>
      </w:r>
      <w:r>
        <w:rPr/>
        <w:t>䇮</w:t>
      </w:r>
      <w:r>
        <w:rPr/>
        <w:t>֟௲</w:t>
      </w:r>
      <w:r>
        <w:rPr/>
        <w:t>ᾀ</w:t>
      </w:r>
      <w:r>
        <w:rPr/>
        <w:t>࿯</w:t>
      </w:r>
      <w:r>
        <w:rPr/>
        <w:t>溷㒻㣼⮻⫰沓</w:t>
      </w:r>
      <w:r>
        <w:rPr/>
        <w:t></w:t>
      </w:r>
      <w:r>
        <w:rPr/>
        <w:t>燰</w:t>
      </w:r>
      <w:r>
        <w:rPr/>
        <w:t>ֿⶵ⧰</w:t>
      </w:r>
      <w:r>
        <w:rPr/>
        <w:t>泲</w:t>
      </w:r>
      <w:r>
        <w:rPr/>
        <w:t>ຝ</w:t>
      </w:r>
      <w:r>
        <w:rPr/>
        <w:t>ẖ</w:t>
      </w:r>
      <w:r>
        <w:rPr/>
        <w:t>ঀ</w:t>
      </w:r>
      <w:r>
        <w:rPr/>
        <w:t>燣沓</w:t>
      </w:r>
      <w:r>
        <w:rPr/>
        <w:t></w:t>
      </w:r>
      <w:r>
        <w:rPr/>
        <w:t>ஜ</w:t>
      </w:r>
      <w:r>
        <w:rPr/>
        <w:t>燵⾷⊦⦠毲</w:t>
      </w:r>
      <w:r>
        <w:rPr/>
        <w:t>᪁</w:t>
      </w:r>
      <w:r>
        <w:rPr/>
        <w:t>Დ</w:t>
      </w:r>
      <w:r>
        <w:rPr/>
        <w:t>ྗ</w:t>
      </w:r>
      <w:r>
        <w:rPr/>
        <w:t>燠沚</w:t>
      </w:r>
      <w:r>
        <w:rPr/>
        <w:t>ᾂ</w:t>
      </w:r>
      <w:r>
        <w:rPr/>
        <w:t>එ৯</w:t>
      </w:r>
      <w:r>
        <w:rPr/>
        <w:t>绬䇮</w:t>
      </w:r>
      <w:r>
        <w:rPr/>
        <w:t>Ҁ</w:t>
      </w:r>
      <w:r>
        <w:rPr/>
        <w:t>狟烽</w:t>
      </w:r>
      <w:r>
        <w:rPr/>
        <w:t>ຝ</w:t>
      </w:r>
      <w:r>
        <w:rPr>
          <w:rtl w:val="true"/>
        </w:rPr>
        <w:t>ࢋ</w:t>
      </w:r>
      <w:r>
        <w:rPr/>
        <w:t>狟炓</w:t>
      </w:r>
      <w:r>
        <w:rPr>
          <w:rtl w:val="true"/>
        </w:rPr>
        <w:t>࢖</w:t>
      </w:r>
      <w:r>
        <w:rPr/>
        <w:t>ẗᾁ</w:t>
      </w:r>
      <w:r>
        <w:rPr/>
        <w:t>狟</w:t>
      </w:r>
      <w:r>
        <w:rPr/>
        <w:t>ྠ⦳</w:t>
      </w:r>
      <w:r>
        <w:rPr/>
        <w:t>㢷</w:t>
      </w:r>
      <w:r>
        <w:rPr/>
        <w:t>⣲</w:t>
      </w:r>
      <w:r>
        <w:rPr/>
        <w:t>⺫沓⊦⎼沂⦦㦡Ⓓ⏲檑</w:t>
      </w:r>
      <w:r>
        <w:rPr/>
        <w:t>΂ᗲ</w:t>
      </w:r>
      <w:r>
        <w:rPr/>
        <w:t>緫痤泮</w:t>
      </w:r>
      <w:r>
        <w:rPr/>
        <w:t>຀</w:t>
      </w:r>
      <w:r>
        <w:rPr/>
        <w:t>狟</w:t>
      </w:r>
      <w:r>
        <w:rPr/>
        <w:t>৿↳▾</w:t>
      </w:r>
      <w:r>
        <w:rPr/>
        <w:t>沿⧲炓沚</w:t>
      </w:r>
      <w:r>
        <w:rPr/>
        <w:t>ẗ</w:t>
      </w:r>
      <w:r>
        <w:rPr/>
        <w:t>૯</w:t>
      </w:r>
      <w:r>
        <w:rPr/>
        <w:t>溟</w:t>
      </w:r>
      <w:r>
        <w:rPr/>
        <w:t>ඛ</w:t>
      </w:r>
      <w:r>
        <w:rPr/>
        <w:t>Ϩ</w:t>
      </w:r>
      <w:r>
        <w:rPr/>
        <w:t>ⶼ</w:t>
      </w:r>
      <w:r>
        <w:rPr/>
        <w:t>㢒㾠</w:t>
      </w:r>
      <w:r>
        <w:rPr/>
        <w:t>⢾</w:t>
      </w:r>
      <w:r>
        <w:rPr/>
        <w:t>ⶼ</w:t>
      </w:r>
      <w:r>
        <w:rPr/>
        <w:t>押㲻抿㾧抡㧰狲</w:t>
      </w:r>
      <w:r>
        <w:rPr/>
        <w:t>ⶼ</w:t>
      </w:r>
      <w:r>
        <w:rPr/>
        <w:t>㢒㾠</w:t>
      </w:r>
      <w:r>
        <w:rPr/>
        <w:t>⢾</w:t>
      </w:r>
      <w:r>
        <w:rPr/>
        <w:t>ⶼ</w:t>
      </w:r>
      <w:r>
        <w:rPr/>
        <w:t>押㲻抿㾧抡㧲烽</w:t>
      </w:r>
      <w:r>
        <w:rPr/>
        <w:t>෬</w:t>
      </w:r>
      <w:r>
        <w:rPr/>
        <w:t>䇮掓</w:t>
      </w:r>
      <w:r>
        <w:rPr>
          <w:rtl w:val="true"/>
        </w:rPr>
        <w:t>࢖</w:t>
      </w:r>
      <w:r>
        <w:rPr/>
        <w:t>ẗᾁ</w:t>
      </w:r>
      <w:r>
        <w:rPr/>
        <w:t>狟烽</w:t>
      </w:r>
      <w:r>
        <w:rPr/>
        <w:t>҆ƞ</w:t>
      </w:r>
      <w:r>
        <w:rPr/>
        <w:t>狟䆇</w:t>
      </w:r>
      <w:r>
        <w:rPr/>
        <w:t>ʛᓾ</w:t>
      </w:r>
      <w:r>
        <w:rPr/>
        <w:t>沂⎡㢵㺷㿫秲</w:t>
      </w:r>
      <w:r>
        <w:rPr/>
        <w:t>ꓲ</w:t>
      </w:r>
      <w:r>
        <w:rPr/>
        <w:t>Თẞ</w:t>
      </w:r>
      <w:r>
        <w:rPr/>
        <w:t>拟䄓ꈹ뀪ꐿ봠긼氣</w:t>
      </w:r>
      <w:r>
        <w:rPr/>
        <w:t>ꤢ</w:t>
      </w:r>
      <w:r>
        <w:rPr/>
        <w:t>긷밼껲껲鴷븺氢갳ꈠ갬뻲ꌼ</w:t>
      </w:r>
      <w:r>
        <w:rPr/>
        <w:t>ꣲ</w:t>
      </w:r>
      <w:r>
        <w:rPr/>
        <w:t>뼽밲긹</w:t>
      </w:r>
      <w:r>
        <w:rPr/>
        <w:t>ꤿ</w:t>
      </w:r>
      <w:r>
        <w:rPr/>
        <w:t>ꐷꃲ舃沇</w:t>
      </w:r>
      <w:r>
        <w:rPr/>
        <w:t>ʛᓼ</w:t>
      </w:r>
      <w:r>
        <w:rPr/>
        <w:t>氏븲氼ꌷ밲먺ꈿꄲ돲봺봠</w:t>
      </w:r>
      <w:r>
        <w:rPr/>
        <w:t>ꤾ</w:t>
      </w:r>
      <w:r>
        <w:rPr/>
        <w:t>곲ꈥ</w:t>
      </w:r>
      <w:r>
        <w:rPr/>
        <w:t>ꤿ</w:t>
      </w:r>
      <w:r>
        <w:rPr/>
        <w:t>냲ꌼꌡ</w:t>
      </w:r>
      <w:r>
        <w:rPr/>
        <w:t>ꜭ</w:t>
      </w:r>
      <w:r>
        <w:rPr/>
        <w:t>밿곲껲</w:t>
      </w:r>
      <w:r>
        <w:rPr/>
        <w:t>ּ</w:t>
      </w:r>
      <w:r>
        <w:rPr/>
        <w:t>㢷㺼⦦惲븲</w:t>
      </w:r>
      <w:r>
        <w:rPr/>
        <w:t>꛲꘲꛲</w:t>
      </w:r>
      <w:r>
        <w:rPr/>
        <w:t>댰</w:t>
      </w:r>
      <w:r>
        <w:rPr/>
        <w:t>ꜭ</w:t>
      </w:r>
      <w:r>
        <w:rPr/>
        <w:t>ꤠ</w:t>
      </w:r>
      <w:r>
        <w:rPr/>
        <w:t>봭氡봠ꈻ묺긼</w:t>
      </w:r>
      <w:r>
        <w:rPr/>
        <w:t>ꗾ</w:t>
      </w:r>
      <w:r>
        <w:rPr/>
        <w:t>氧ꈢꈪꋲ</w:t>
      </w:r>
      <w:r>
        <w:rPr/>
        <w:t>ꬲ</w:t>
      </w:r>
      <w:r>
        <w:rPr/>
        <w:t>딺땪ꄿꈻ惲ꀿꈱꈵ갶갥ꄼ</w:t>
      </w:r>
      <w:r>
        <w:rPr/>
        <w:t>ꗲꓲ</w:t>
      </w:r>
      <w:r>
        <w:rPr/>
        <w:t>ꀿꈱꈽꈠꈥꄼ</w:t>
      </w:r>
      <w:r>
        <w:rPr/>
        <w:t>ꗲꓲ</w:t>
      </w:r>
      <w:r>
        <w:rPr/>
        <w:t>ꐾ</w:t>
      </w:r>
      <w:r>
        <w:rPr/>
        <w:t>ꤷ</w:t>
      </w:r>
      <w:r>
        <w:rPr/>
        <w:t>뻲ꀼ딿뜷氰봠밼</w:t>
      </w:r>
      <w:r>
        <w:rPr/>
        <w:t>ꤿ</w:t>
      </w:r>
      <w:r>
        <w:rPr/>
        <w:t>ꄩ</w:t>
      </w:r>
      <w:r>
        <w:rPr/>
        <w:t>꧲</w:t>
      </w:r>
      <w:r>
        <w:rPr/>
        <w:t>봢</w:t>
      </w:r>
      <w:r>
        <w:rPr/>
        <w:t>ꤶ</w:t>
      </w:r>
      <w:r>
        <w:rPr/>
        <w:t>봠긲氶</w:t>
      </w:r>
      <w:r>
        <w:rPr/>
        <w:t>ꜭ</w:t>
      </w:r>
      <w:r>
        <w:rPr/>
        <w:t>氢갳ꈠ럲껲봷븭맲ꌼ氽밼븼꘼</w:t>
      </w:r>
      <w:r>
        <w:rPr/>
        <w:t>꜡</w:t>
      </w:r>
      <w:r>
        <w:rPr/>
        <w:t>沆</w:t>
      </w:r>
      <w:r>
        <w:rPr/>
        <w:t>ྂ</w:t>
      </w:r>
      <w:r>
        <w:rPr/>
        <w:t>掛᳼氃뼫</w:t>
      </w:r>
      <w:r>
        <w:rPr/>
        <w:t>ꤣ</w:t>
      </w:r>
      <w:r>
        <w:rPr/>
        <w:t>븰뼷뻲ꄷ봸ꈹ뀸ꋲ뼣</w:t>
      </w:r>
      <w:r>
        <w:rPr/>
        <w:t>Ꜽ</w:t>
      </w:r>
      <w:r>
        <w:rPr/>
        <w:t>긿ꋿ氳</w:t>
      </w:r>
      <w:r>
        <w:rPr/>
        <w:t>ꤣ</w:t>
      </w:r>
      <w:r>
        <w:rPr/>
        <w:t>ꌹ갠ꄩ맲긷밣ꐻ氯븼</w:t>
      </w:r>
      <w:r>
        <w:rPr/>
        <w:t>ꗲ</w:t>
      </w:r>
      <w:r>
        <w:rPr/>
        <w:t>봺봠</w:t>
      </w:r>
      <w:r>
        <w:rPr/>
        <w:t>ꤾ</w:t>
      </w:r>
      <w:r>
        <w:rPr/>
        <w:t>럲搿갺괼</w:t>
      </w:r>
      <w:r>
        <w:rPr/>
        <w:t>ꜷ</w:t>
      </w:r>
      <w:r>
        <w:rPr/>
        <w:t>꧲</w:t>
      </w:r>
      <w:r>
        <w:rPr/>
        <w:t>ꐵ긷봠ꄩ沞</w:t>
      </w:r>
      <w:r>
        <w:rPr/>
        <w:t>֜ᦊ</w:t>
      </w:r>
      <w:r>
        <w:rPr/>
        <w:t>氺泲</w:t>
      </w:r>
      <w:r>
        <w:rPr/>
        <w:t>ກ࣡</w:t>
      </w:r>
      <w:r>
        <w:rPr/>
        <w:t>瓤憴㺷⧻惲꘼븼방</w:t>
      </w:r>
      <w:r>
        <w:rPr/>
        <w:t>ꧾ</w:t>
      </w:r>
      <w:r>
        <w:rPr/>
        <w:t>氠</w:t>
      </w:r>
      <w:r>
        <w:rPr/>
        <w:t>ꤾ</w:t>
      </w:r>
      <w:r>
        <w:rPr/>
        <w:t>氿</w:t>
      </w:r>
      <w:r>
        <w:rPr/>
        <w:t>꧲</w:t>
      </w:r>
      <w:r>
        <w:rPr/>
        <w:t>ꀷꄷ</w:t>
      </w:r>
      <w:r>
        <w:rPr/>
        <w:t>꧲</w:t>
      </w:r>
      <w:r>
        <w:rPr/>
        <w:t>뤼밼됼氣ꈰꀷ봠ꐾ럲봼氣븲ꄶ갢븲ꀺ惲ꌢꐿ댠뜾</w:t>
      </w:r>
      <w:r>
        <w:rPr/>
        <w:t>ꓲ꠹</w:t>
      </w:r>
      <w:r>
        <w:rPr/>
        <w:t>돲ꌼ꠼괿뜧氣ꐣ븷ꃾ氺ꀷ눠氱밲렺묷봸뼬氼괼</w:t>
      </w:r>
      <w:r>
        <w:rPr/>
        <w:t>Ꜽ</w:t>
      </w:r>
      <w:r>
        <w:rPr/>
        <w:t>문뿲븺ꌲ沊憅▼</w:t>
      </w:r>
      <w:r>
        <w:rPr/>
        <w:t>⢽</w:t>
      </w:r>
      <w:r>
        <w:rPr/>
        <w:t>㯼氖</w:t>
      </w:r>
      <w:r>
        <w:rPr/>
        <w:t>ꜭ</w:t>
      </w:r>
      <w:r>
        <w:rPr/>
        <w:t>氯븺맲봺봠</w:t>
      </w:r>
      <w:r>
        <w:rPr/>
        <w:t>ꤾ</w:t>
      </w:r>
      <w:r>
        <w:rPr/>
        <w:t>氷봠냲긲밺갿븩沜⦦㾱</w:t>
      </w:r>
      <w:r>
        <w:rPr/>
        <w:t>ⶢ⧲</w:t>
      </w:r>
      <w:r>
        <w:rPr/>
        <w:t>ʳ</w:t>
      </w:r>
      <w:r>
        <w:rPr/>
        <w:t>㪻⮳㢽㻼泟蠹돲밲괼븩氣沛⊦⦠⊷㣲ꄲ永ꈾꌮ눠</w:t>
      </w:r>
      <w:r>
        <w:rPr/>
        <w:t>ꤢ</w:t>
      </w:r>
      <w:r>
        <w:rPr/>
        <w:t>氵갽ꐣ뜰갬뻲렲</w:t>
      </w:r>
      <w:r>
        <w:rPr/>
        <w:t>ꔹ</w:t>
      </w:r>
      <w:r>
        <w:rPr/>
        <w:t>럲껲렼밾갠</w:t>
      </w:r>
      <w:r>
        <w:rPr/>
        <w:t>꧲</w:t>
      </w:r>
      <w:r>
        <w:rPr/>
        <w:t>҆ƞ</w:t>
      </w:r>
      <w:r>
        <w:rPr/>
        <w:t>氵갽뼣꘲눠氽밼꼢갾ꀡ愣</w:t>
      </w:r>
      <w:r>
        <w:rPr/>
        <w:t>ꤢ</w:t>
      </w:r>
      <w:r>
        <w:rPr/>
        <w:t>긷볾永ꈠꈢ갭氼괢갳갠뜰갷뻲</w:t>
      </w:r>
      <w:r>
        <w:rPr/>
        <w:t>ꬲ</w:t>
      </w:r>
      <w:r>
        <w:rPr/>
        <w:t>ꌢꈣ럲꘹ꐷꄠꈰ氺氽밷꠼봠갰</w:t>
      </w:r>
      <w:r>
        <w:rPr/>
        <w:t>ꜭ</w:t>
      </w:r>
      <w:r>
        <w:rPr/>
        <w:t>ꤠ</w:t>
      </w:r>
      <w:r>
        <w:rPr/>
        <w:t>氺ꃲ꠼봠뼽永氠</w:t>
      </w:r>
      <w:r>
        <w:rPr/>
        <w:t>ꤾ</w:t>
      </w:r>
      <w:r>
        <w:rPr/>
        <w:t>氺</w:t>
      </w:r>
      <w:r>
        <w:rPr/>
        <w:t>Ꜻ</w:t>
      </w:r>
      <w:r>
        <w:rPr/>
        <w:t>氺ꄩꃲ렲</w:t>
      </w:r>
      <w:r>
        <w:rPr/>
        <w:t>ꔹ</w:t>
      </w:r>
      <w:r>
        <w:rPr/>
        <w:t>갾氺</w:t>
      </w:r>
      <w:r>
        <w:rPr/>
        <w:t>Ꜻ</w:t>
      </w:r>
      <w:r>
        <w:rPr/>
        <w:t>氵갽뼣꘲</w:t>
      </w:r>
      <w:r>
        <w:rPr/>
        <w:t>ꤠ</w:t>
      </w:r>
      <w:r>
        <w:rPr/>
        <w:t>氽밼꼢갾ꀩ惲봼ꈠ긷븣븰뼬딺</w:t>
      </w:r>
      <w:r>
        <w:rPr/>
        <w:t>꧲</w:t>
      </w:r>
      <w:r>
        <w:rPr/>
        <w:t>봠갿꠲밠뿲</w:t>
      </w:r>
      <w:r>
        <w:rPr/>
        <w:t>ྕ</w:t>
      </w:r>
      <w:r>
        <w:rPr>
          <w:rtl w:val="true"/>
        </w:rPr>
        <w:t>ײ</w:t>
      </w:r>
      <w:r>
        <w:rPr/>
        <w:t>撱⎿↽⋲⮳㢷㮳㗲▼㢷㺴</w:t>
      </w:r>
      <w:r>
        <w:rPr/>
        <w:t>ⶱ⧻</w:t>
      </w:r>
      <w:r>
        <w:rPr/>
        <w:t>惲꘼븼방</w:t>
      </w:r>
      <w:r>
        <w:rPr/>
        <w:t>꧲</w:t>
      </w:r>
      <w:r>
        <w:rPr/>
        <w:t>긩꠲눠永</w:t>
      </w:r>
      <w:r>
        <w:rPr/>
        <w:t>Ꜻ</w:t>
      </w:r>
      <w:r>
        <w:rPr/>
        <w:t>ꤿ</w:t>
      </w:r>
      <w:r>
        <w:rPr/>
        <w:t>븡氢</w:t>
      </w:r>
      <w:r>
        <w:rPr/>
        <w:t>ꤵ</w:t>
      </w:r>
      <w:r>
        <w:rPr/>
        <w:t>뼹뀠갠氰氰ꐶ</w:t>
      </w:r>
      <w:r>
        <w:rPr/>
        <w:t>꧲꠼꘡</w:t>
      </w:r>
      <w:r>
        <w:rPr/>
        <w:t>ꀷꄠ곲껲렼밾갠</w:t>
      </w:r>
      <w:r>
        <w:rPr/>
        <w:t>꧲</w:t>
      </w:r>
      <w:r>
        <w:rPr/>
        <w:t>҆ƞ</w:t>
      </w:r>
      <w:r>
        <w:rPr/>
        <w:t>拲萾</w:t>
      </w:r>
      <w:r>
        <w:rPr/>
        <w:t>ꤿ</w:t>
      </w:r>
      <w:r>
        <w:rPr/>
        <w:t>ꄼ永沑</w:t>
      </w:r>
      <w:r>
        <w:rPr/>
        <w:t>஛</w:t>
      </w:r>
      <w:r>
        <w:rPr/>
        <w:t>懲ꌢꈱ밲ꀾ갾氼븿ꈣꐠ봭氼ꌺ봩긲</w:t>
      </w:r>
      <w:r>
        <w:rPr/>
        <w:t>ꤾ</w:t>
      </w:r>
      <w:r>
        <w:rPr/>
        <w:t>뜻氶갹</w:t>
      </w:r>
      <w:r>
        <w:rPr/>
        <w:t>ꤷ</w:t>
      </w:r>
      <w:r>
        <w:rPr/>
        <w:t>氰氯븼</w:t>
      </w:r>
      <w:r>
        <w:rPr/>
        <w:t>ꗲ</w:t>
      </w:r>
      <w:r>
        <w:rPr/>
        <w:t>밲괼븷永ꈾꌹ</w:t>
      </w:r>
      <w:r>
        <w:rPr/>
        <w:t>ꤸ</w:t>
      </w:r>
      <w:r>
        <w:rPr/>
        <w:t>뷲ꌢꈱ밲ꀾ泲搝鸘旼䄝鸘氢갵밲괲븩긲</w:t>
      </w:r>
      <w:r>
        <w:rPr/>
        <w:t>ꤠ</w:t>
      </w:r>
      <w:r>
        <w:rPr/>
        <w:t>봭氿곲댵뜸</w:t>
      </w:r>
      <w:r>
        <w:rPr/>
        <w:t>꧲</w:t>
      </w:r>
      <w:r>
        <w:rPr/>
        <w:t>Თẞ</w:t>
      </w:r>
      <w:r>
        <w:rPr/>
        <w:t>泺</w:t>
      </w:r>
      <w:r>
        <w:rPr/>
        <w:t>Რ</w:t>
      </w:r>
      <w:r>
        <w:rPr/>
        <w:t>ⶱ</w:t>
      </w:r>
      <w:r>
        <w:rPr/>
        <w:t>㢻⾳⃲</w:t>
      </w:r>
      <w:r>
        <w:rPr/>
        <w:t>প</w:t>
      </w:r>
      <w:r>
        <w:rPr/>
        <w:t>㢠</w:t>
      </w:r>
      <w:r>
        <w:rPr/>
        <w:t>ⶱ</w:t>
      </w:r>
      <w:r>
        <w:rPr/>
        <w:t>㢻⎼河⊶沀⦢⎠㣲</w:t>
      </w:r>
      <w:r>
        <w:rPr/>
        <w:t>³⊵</w:t>
      </w:r>
      <w:r>
        <w:rPr/>
        <w:t>㦳⮷旼氏븼氣븲ꄶ갢븿뜻氭</w:t>
      </w:r>
      <w:r>
        <w:rPr/>
        <w:t>ꬩ꛲꠹</w:t>
      </w:r>
      <w:r>
        <w:rPr/>
        <w:t>돲ꄲꌺ봲ꄺ돲봤</w:t>
      </w:r>
      <w:r>
        <w:rPr/>
        <w:t>ꤿ</w:t>
      </w:r>
      <w:r>
        <w:rPr/>
        <w:t>갢ꐷ껲밲괼븩沅</w:t>
      </w:r>
      <w:r>
        <w:rPr/>
        <w:t>ᮅ</w:t>
      </w:r>
      <w:r>
        <w:rPr/>
        <w:t>懲봷배</w:t>
      </w:r>
      <w:r>
        <w:rPr/>
        <w:t>ꤢ</w:t>
      </w:r>
      <w:r>
        <w:rPr/>
        <w:t>과氍</w:t>
      </w:r>
      <w:r>
        <w:rPr/>
        <w:t>ꬩ꛲</w:t>
      </w:r>
      <w:r>
        <w:rPr/>
        <w:t>넠ꈠ氺ꄠ</w:t>
      </w:r>
      <w:r>
        <w:rPr/>
        <w:t>ꤢ</w:t>
      </w:r>
      <w:r>
        <w:rPr/>
        <w:t>ꌢ</w:t>
      </w:r>
      <w:r>
        <w:rPr/>
        <w:t>ꤠ</w:t>
      </w:r>
      <w:r>
        <w:rPr/>
        <w:t>ꐢ뼷ꀩ</w:t>
      </w:r>
      <w:r>
        <w:rPr/>
        <w:t>ꗾ</w:t>
      </w:r>
      <w:r>
        <w:rPr/>
        <w:t>氽ꈧꈴ氿곲ꄷ묠ꋲ봢</w:t>
      </w:r>
      <w:r>
        <w:rPr/>
        <w:t>ꤶ</w:t>
      </w:r>
      <w:r>
        <w:rPr/>
        <w:t>ꄷ</w:t>
      </w:r>
      <w:r>
        <w:rPr/>
        <w:t>꧲</w:t>
      </w:r>
      <w:r>
        <w:rPr/>
        <w:t>ꀷ</w:t>
      </w:r>
      <w:r>
        <w:rPr/>
        <w:t>ꨶ</w:t>
      </w:r>
      <w:r>
        <w:rPr/>
        <w:t>뿲댵뜸갾</w:t>
      </w:r>
      <w:r>
        <w:rPr/>
        <w:t>ꓲ࿲</w:t>
      </w:r>
      <w:r>
        <w:rPr/>
        <w:t>惲</w:t>
      </w:r>
      <w:r>
        <w:rPr/>
        <w:t>Ჳ</w:t>
      </w:r>
      <w:r>
        <w:rPr/>
        <w:t>㾱</w:t>
      </w:r>
      <w:r>
        <w:rPr/>
        <w:t>ⶾ</w:t>
      </w:r>
      <w:r>
        <w:rPr/>
        <w:t>氺沐</w:t>
      </w:r>
      <w:r>
        <w:rPr/>
        <w:t>ⶡ▱</w:t>
      </w:r>
      <w:r>
        <w:rPr/>
        <w:t>拲萿븷밽밷븲븼볲밲봽밼봠밲ꄭ</w:t>
      </w:r>
      <w:r>
        <w:rPr/>
        <w:t>ꤠ</w:t>
      </w:r>
      <w:r>
        <w:rPr/>
        <w:t>봭氽ꋲ</w:t>
      </w:r>
      <w:r>
        <w:rPr/>
        <w:t>ּ</w:t>
      </w:r>
      <w:r>
        <w:rPr/>
        <w:t>㢷㺼⦦氳</w:t>
      </w:r>
      <w:r>
        <w:rPr/>
        <w:t>ꤣ</w:t>
      </w:r>
      <w:r>
        <w:rPr/>
        <w:t>ꌹ갠ꄼ拲茼봹</w:t>
      </w:r>
      <w:r>
        <w:rPr/>
        <w:t>ꤶ</w:t>
      </w:r>
      <w:r>
        <w:rPr/>
        <w:t>ꄺ</w:t>
      </w:r>
      <w:r>
        <w:rPr/>
        <w:t>꧲</w:t>
      </w:r>
      <w:r>
        <w:rPr/>
        <w:t>긷밣ꐺ氼괨</w:t>
      </w:r>
      <w:r>
        <w:rPr/>
        <w:t>ꤸ</w:t>
      </w:r>
      <w:r>
        <w:rPr/>
        <w:t>븿ꋿ氼밺</w:t>
      </w:r>
      <w:r>
        <w:rPr/>
        <w:t>ꤿ</w:t>
      </w:r>
      <w:r>
        <w:rPr/>
        <w:t>븺밼긲ꄿ뜷拲軲</w:t>
      </w:r>
      <w:r>
        <w:rPr/>
        <w:t>Თẞ</w:t>
      </w:r>
      <w:r>
        <w:rPr/>
        <w:t>氽밺봡븣븰뼷뻲긼</w:t>
      </w:r>
      <w:r>
        <w:rPr/>
        <w:t>ꬾ</w:t>
      </w:r>
      <w:r>
        <w:rPr/>
        <w:t>ꈴꄼ봠냲ꐣꌼ</w:t>
      </w:r>
      <w:r>
        <w:rPr/>
        <w:t>Ꜯꬼ</w:t>
      </w:r>
      <w:r>
        <w:rPr/>
        <w:t>긲ꄺ돲괺괹ꐼ븷꛾氿갽ꐣ갿ꄩ맲ꄲ氶밡꼺맲댵뜸갧氽밼꼢갾ꀺ밼긲ꄺ돲껲뻼민氰ꈵꀼ꨿ꈣ븮氶ꐿ갾ꐥ</w:t>
      </w:r>
      <w:r>
        <w:rPr/>
        <w:t>ꤣ꘼ꗲ</w:t>
      </w:r>
      <w:r>
        <w:rPr/>
        <w:t>ꬲ</w:t>
      </w:r>
      <w:r>
        <w:rPr/>
        <w:t>꼢뼵꘺懲긩꼢뼵꘺氳ꐳ</w:t>
      </w:r>
      <w:r>
        <w:rPr/>
        <w:t>Ꜻ</w:t>
      </w:r>
      <w:r>
        <w:rPr/>
        <w:t>ꈠ</w:t>
      </w:r>
      <w:r>
        <w:rPr/>
        <w:t>ꤸ</w:t>
      </w:r>
      <w:r>
        <w:rPr/>
        <w:t>拲錵뜸氳</w:t>
      </w:r>
      <w:r>
        <w:rPr/>
        <w:t>ꤵ</w:t>
      </w:r>
      <w:r>
        <w:rPr/>
        <w:t>ꈽ갣</w:t>
      </w:r>
      <w:r>
        <w:rPr/>
        <w:t>ꤿ</w:t>
      </w:r>
      <w:r>
        <w:rPr/>
        <w:t>氶</w:t>
      </w:r>
      <w:r>
        <w:rPr/>
        <w:t>ꜭ</w:t>
      </w:r>
      <w:r>
        <w:rPr/>
        <w:t>氺봽ꈹ뀵ꈰ갿ꐭ泿氣</w:t>
      </w:r>
      <w:r>
        <w:rPr/>
        <w:t>꜡</w:t>
      </w:r>
      <w:r>
        <w:rPr/>
        <w:t>묲</w:t>
      </w:r>
      <w:r>
        <w:rPr/>
        <w:t>ꔿ</w:t>
      </w:r>
      <w:r>
        <w:rPr/>
        <w:t>ꈷ氿갢뼪</w:t>
      </w:r>
      <w:r>
        <w:rPr/>
        <w:t>ꤿ</w:t>
      </w:r>
      <w:r>
        <w:rPr/>
        <w:t>ꐷ氵갫ꐠ럲ꌲꀭ븺氣ꐹ뀿ꋲ</w:t>
      </w:r>
      <w:r>
        <w:rPr/>
        <w:t>ꬲ</w:t>
      </w:r>
      <w:r>
        <w:rPr/>
        <w:t>븢뼶ꄷꄼ拲鴽</w:t>
      </w:r>
      <w:r>
        <w:rPr/>
        <w:t>ꤤ</w:t>
      </w:r>
      <w:r>
        <w:rPr/>
        <w:t>ꐲ</w:t>
      </w:r>
      <w:r>
        <w:rPr/>
        <w:t>Ꜯ</w:t>
      </w:r>
      <w:r>
        <w:rPr/>
        <w:t>ꄼ氶</w:t>
      </w:r>
      <w:r>
        <w:rPr/>
        <w:t>ꜭ</w:t>
      </w:r>
      <w:r>
        <w:rPr/>
        <w:t>氿갽ꐣ갿ꐭ沑</w:t>
      </w:r>
      <w:r>
        <w:rPr/>
        <w:t>஛</w:t>
      </w:r>
      <w:r>
        <w:rPr/>
        <w:t>懲ꌢꈱ밲ꀾ氣뼫</w:t>
      </w:r>
      <w:r>
        <w:rPr/>
        <w:t>ꤣ</w:t>
      </w:r>
      <w:r>
        <w:rPr/>
        <w:t>븰뼷뻲괺괹ꐼ븷꘲沑</w:t>
      </w:r>
      <w:r>
        <w:rPr/>
        <w:t>஛</w:t>
      </w:r>
      <w:r>
        <w:rPr/>
        <w:t>抢⇾氣ꈶ</w:t>
      </w:r>
      <w:r>
        <w:rPr/>
        <w:t>ꤢꨲ</w:t>
      </w:r>
      <w:r>
        <w:rPr/>
        <w:t>딲돲ꈶꐿ氼괨</w:t>
      </w:r>
      <w:r>
        <w:rPr/>
        <w:t>ꤸ</w:t>
      </w:r>
      <w:r>
        <w:rPr/>
        <w:t>뻾永ꈠꈢ뜻氺ꀷ</w:t>
      </w:r>
      <w:r>
        <w:rPr/>
        <w:t>ꤠ</w:t>
      </w:r>
      <w:r>
        <w:rPr/>
        <w:t>氾</w:t>
      </w:r>
      <w:r>
        <w:rPr/>
        <w:t>ꤠ</w:t>
      </w:r>
      <w:r>
        <w:rPr/>
        <w:t>ꈶ럲꠹돲밲괼븩氣ꋲ긣</w:t>
      </w:r>
      <w:r>
        <w:rPr/>
        <w:t>ꤾꓲ</w:t>
      </w:r>
      <w:r>
        <w:rPr/>
        <w:t>봠밡</w:t>
      </w:r>
      <w:r>
        <w:rPr/>
        <w:t>꘠</w:t>
      </w:r>
      <w:r>
        <w:rPr/>
        <w:t>뼢갾</w:t>
      </w:r>
      <w:r>
        <w:rPr/>
        <w:t>꓾</w:t>
      </w:r>
      <w:r>
        <w:rPr/>
        <w:t>永ꈠꈢ뜷氰봠밷묲눠봭氰氦ꈢꀲ맲搽ꈹ돲기ꈶ곾氾</w:t>
      </w:r>
      <w:r>
        <w:rPr/>
        <w:t>ꤿ</w:t>
      </w:r>
      <w:r>
        <w:rPr/>
        <w:t>닾永ꄼꌸ</w:t>
      </w:r>
      <w:r>
        <w:rPr/>
        <w:t>ꓲꓲ</w:t>
      </w:r>
      <w:r>
        <w:rPr/>
        <w:t>뻼</w:t>
      </w:r>
      <w:r>
        <w:rPr/>
        <w:t>꣼</w:t>
      </w:r>
      <w:r>
        <w:rPr/>
        <w:t>旼泟茀蛲꠼</w:t>
      </w:r>
      <w:r>
        <w:rPr/>
        <w:t>Ꜵ</w:t>
      </w:r>
      <w:r>
        <w:rPr/>
        <w:t>ꤿ</w:t>
      </w:r>
      <w:r>
        <w:rPr/>
        <w:t>氢갳ꈠ갠냲ꌼ</w:t>
      </w:r>
      <w:r>
        <w:rPr/>
        <w:t>ꣲ</w:t>
      </w:r>
      <w:r>
        <w:rPr/>
        <w:t>뼽밲긹</w:t>
      </w:r>
      <w:r>
        <w:rPr/>
        <w:t>ꤿ</w:t>
      </w:r>
      <w:r>
        <w:rPr/>
        <w:t>ꐷꃲ舃沐</w:t>
      </w:r>
      <w:r>
        <w:rPr/>
        <w:t>ᾖ</w:t>
      </w:r>
      <w:r>
        <w:rPr/>
        <w:t>泲</w:t>
      </w:r>
      <w:r>
        <w:rPr/>
        <w:t>ᦜ</w:t>
      </w:r>
      <w:r>
        <w:rPr/>
        <w:t>֊</w:t>
      </w:r>
      <w:r>
        <w:rPr/>
        <w:t>拲鄠곲舃氿갽ꐣ갿곲봠뼶</w:t>
      </w:r>
      <w:r>
        <w:rPr/>
        <w:t>ꤿ</w:t>
      </w:r>
      <w:r>
        <w:rPr/>
        <w:t>븲ꀺ氺氺맲밡꘼긼꠺븷</w:t>
      </w:r>
      <w:r>
        <w:rPr/>
        <w:t>ꜭ</w:t>
      </w:r>
      <w:r>
        <w:rPr/>
        <w:t>ꀺ氰氡ꄺ긷밣ꐠ</w:t>
      </w:r>
      <w:r>
        <w:rPr/>
        <w:t>ꤠ꧲</w:t>
      </w:r>
      <w:r>
        <w:rPr/>
        <w:t>贷밸</w:t>
      </w:r>
      <w:r>
        <w:rPr/>
        <w:t>Ꜻ</w:t>
      </w:r>
      <w:r>
        <w:rPr/>
        <w:t>惲蘲</w:t>
      </w:r>
      <w:r>
        <w:rPr/>
        <w:t>Ꜻ</w:t>
      </w:r>
      <w:r>
        <w:rPr/>
        <w:t>렼밿ꐭ惲鴊購氂갣ꌢꈣ븢갿댷븣돲괷봽</w:t>
      </w:r>
      <w:r>
        <w:rPr/>
        <w:t>Ꜳ</w:t>
      </w:r>
      <w:r>
        <w:rPr/>
        <w:t>븿ꋲ긾</w:t>
      </w:r>
      <w:r>
        <w:rPr/>
        <w:t>ꤣ</w:t>
      </w:r>
      <w:r>
        <w:rPr/>
        <w:t>븷氣氺봧ꈶꄩꀺ氠</w:t>
      </w:r>
      <w:r>
        <w:rPr/>
        <w:t>ꤸ</w:t>
      </w:r>
      <w:r>
        <w:rPr/>
        <w:t>봠갾</w:t>
      </w:r>
      <w:r>
        <w:rPr/>
        <w:t>ꓼ</w:t>
      </w:r>
      <w:r>
        <w:rPr/>
        <w:t>氝ꈹꄼ봠뀬氣ꈰꀷ봠ꐾ곲뷲괼</w:t>
      </w:r>
      <w:r>
        <w:rPr/>
        <w:t>Ꜯ</w:t>
      </w:r>
      <w:r>
        <w:rPr/>
        <w:t>됺ꄣ븰ꈾ氣븲ꄶ갢븼껲舃沇</w:t>
      </w:r>
      <w:r>
        <w:rPr/>
        <w:t>ʛᓼ</w:t>
      </w:r>
      <w:r>
        <w:rPr/>
        <w:t>氚ꀷ</w:t>
      </w:r>
      <w:r>
        <w:rPr/>
        <w:t>ꤠ</w:t>
      </w:r>
      <w:r>
        <w:rPr/>
        <w:t>봭氾갣봲氶ꈽꈹꄺ븷</w:t>
      </w:r>
      <w:r>
        <w:rPr/>
        <w:t>Ꜯ</w:t>
      </w:r>
      <w:r>
        <w:rPr/>
        <w:t>ꄩ맲꘼ꀽꈿ</w:t>
      </w:r>
      <w:r>
        <w:rPr/>
        <w:t>ꤿ</w:t>
      </w:r>
      <w:r>
        <w:rPr/>
        <w:t>븼껾氿갽ꐣ갿ꄩ맲</w:t>
      </w:r>
      <w:r>
        <w:rPr/>
        <w:t>ꠢ</w:t>
      </w:r>
      <w:r>
        <w:rPr/>
        <w:t>뼱ꐾ</w:t>
      </w:r>
      <w:r>
        <w:rPr/>
        <w:t>ꓲ꘼</w:t>
      </w:r>
      <w:r>
        <w:rPr/>
        <w:t>ꜹ</w:t>
      </w:r>
      <w:r>
        <w:rPr/>
        <w:t>ꤸ</w:t>
      </w:r>
      <w:r>
        <w:rPr/>
        <w:t>븺긲ꀺ拲踷밣ꐭ氶</w:t>
      </w:r>
      <w:r>
        <w:rPr/>
        <w:t>ꜭ</w:t>
      </w:r>
      <w:r>
        <w:rPr/>
        <w:t>氽밼먷봣ꈢ곲맪竲밲괼븲</w:t>
      </w:r>
      <w:r>
        <w:rPr/>
        <w:t>ꤠ</w:t>
      </w:r>
      <w:r>
        <w:rPr/>
        <w:t>氿곲</w:t>
      </w:r>
      <w:r>
        <w:rPr/>
        <w:t>Ꜭ</w:t>
      </w:r>
      <w:r>
        <w:rPr/>
        <w:t>괼ꃲ봼긾</w:t>
      </w:r>
      <w:r>
        <w:rPr/>
        <w:t>ꤣ</w:t>
      </w:r>
      <w:r>
        <w:rPr/>
        <w:t>븺ꀼꃲ뷲◡瓤氽밼먷봣ꈢ</w:t>
      </w:r>
      <w:r>
        <w:rPr/>
        <w:t>꧲</w:t>
      </w:r>
      <w:r>
        <w:rPr/>
        <w:t>懲ꈠ治翪突</w:t>
      </w:r>
      <w:r>
        <w:rPr/>
        <w:t>ᓲ꠼</w:t>
      </w:r>
      <w:r>
        <w:rPr/>
        <w:t>沂⦼㢻㦿拲茢</w:t>
      </w:r>
      <w:r>
        <w:rPr/>
        <w:t>ꓲ</w:t>
      </w:r>
      <w:r>
        <w:rPr/>
        <w:t>ꬲ</w:t>
      </w:r>
      <w:r>
        <w:rPr/>
        <w:t>ꌡ봸</w:t>
      </w:r>
      <w:r>
        <w:rPr/>
        <w:t>꧲</w:t>
      </w:r>
      <w:r>
        <w:rPr/>
        <w:t>괷</w:t>
      </w:r>
      <w:r>
        <w:rPr/>
        <w:t>꯲</w:t>
      </w:r>
      <w:r>
        <w:rPr/>
        <w:t>꼢갦ꐥ</w:t>
      </w:r>
      <w:r>
        <w:rPr/>
        <w:t>ꤣ꘼ꗲ</w:t>
      </w:r>
      <w:r>
        <w:rPr/>
        <w:t>ꈳꈹꈥ꘺沊憅▼</w:t>
      </w:r>
      <w:r>
        <w:rPr/>
        <w:t>⢽</w:t>
      </w:r>
      <w:r>
        <w:rPr/>
        <w:t>㯲넠곲舃氿</w:t>
      </w:r>
      <w:r>
        <w:rPr/>
        <w:t>꧲</w:t>
      </w:r>
      <w:r>
        <w:rPr/>
        <w:t>븢</w:t>
      </w:r>
      <w:r>
        <w:rPr/>
        <w:t>ꤳ</w:t>
      </w:r>
      <w:r>
        <w:rPr/>
        <w:t>ꈰ갠</w:t>
      </w:r>
      <w:r>
        <w:rPr/>
        <w:t>ꤹ</w:t>
      </w:r>
      <w:r>
        <w:rPr/>
        <w:t>뀿곲</w:t>
      </w:r>
      <w:r>
        <w:rPr/>
        <w:t>꛲</w:t>
      </w:r>
      <w:r>
        <w:rPr/>
        <w:t>갽ꌲ밲븿뜾氢</w:t>
      </w:r>
      <w:r>
        <w:rPr/>
        <w:t>ꤣ</w:t>
      </w:r>
      <w:r>
        <w:rPr/>
        <w:t>뼢봲ꃼ氝ꈯ븼ꀡ沅</w:t>
      </w:r>
      <w:r>
        <w:rPr/>
        <w:t>ᮅ</w:t>
      </w:r>
      <w:r>
        <w:rPr/>
        <w:t>懲봷배</w:t>
      </w:r>
      <w:r>
        <w:rPr/>
        <w:t>ꤢ</w:t>
      </w:r>
      <w:r>
        <w:rPr/>
        <w:t>氢갳ꈠ갷뻲ꌼ</w:t>
      </w:r>
      <w:r>
        <w:rPr/>
        <w:t>ꣲ</w:t>
      </w:r>
      <w:r>
        <w:rPr/>
        <w:t>뼽밲긹</w:t>
      </w:r>
      <w:r>
        <w:rPr/>
        <w:t>ꤿ</w:t>
      </w:r>
      <w:r>
        <w:rPr/>
        <w:t>ꐷꃲ넠ꈻ氜鷼䄖</w:t>
      </w:r>
      <w:r>
        <w:rPr/>
        <w:t>ꜭ</w:t>
      </w:r>
      <w:r>
        <w:rPr/>
        <w:t>氢갳ꈠ럲茀蛲껲봺봠</w:t>
      </w:r>
      <w:r>
        <w:rPr/>
        <w:t>ꤾ꧲꠼</w:t>
      </w:r>
      <w:r>
        <w:rPr/>
        <w:t>Ꜵ</w:t>
      </w:r>
      <w:r>
        <w:rPr/>
        <w:t>ꄲ氳뜠냲뼣븲ꄼ긹</w:t>
      </w:r>
      <w:r>
        <w:rPr/>
        <w:t>ꤿ</w:t>
      </w:r>
      <w:r>
        <w:rPr/>
        <w:t>곲鴁贖沂⎡㢵㺷㿫秼氏븲氃鼓裲븲꘴</w:t>
      </w:r>
      <w:r>
        <w:rPr/>
        <w:t>꧲</w:t>
      </w:r>
      <w:r>
        <w:rPr/>
        <w:t>괩</w:t>
      </w:r>
      <w:r>
        <w:rPr/>
        <w:t>Ꜳ</w:t>
      </w:r>
      <w:r>
        <w:rPr/>
        <w:t>氢갵밲괼븲ꄲ氰氡ꄺ긷밣ꐠ</w:t>
      </w:r>
      <w:r>
        <w:rPr/>
        <w:t>ꤠ꧲</w:t>
      </w:r>
      <w:r>
        <w:rPr/>
        <w:t>贷밸</w:t>
      </w:r>
      <w:r>
        <w:rPr/>
        <w:t>Ꜻ</w:t>
      </w:r>
      <w:r>
        <w:rPr/>
        <w:t>永갸氺봣</w:t>
      </w:r>
      <w:r>
        <w:rPr/>
        <w:t>ꜷ꠼</w:t>
      </w:r>
      <w:r>
        <w:rPr/>
        <w:t>긲븷</w:t>
      </w:r>
      <w:r>
        <w:rPr/>
        <w:t>Ꜯ</w:t>
      </w:r>
      <w:r>
        <w:rPr/>
        <w:t>봸ꐻ氽밼</w:t>
      </w:r>
      <w:r>
        <w:rPr/>
        <w:t>ꤸ</w:t>
      </w:r>
      <w:r>
        <w:rPr/>
        <w:t>뻲꼢뼽ꌼ</w:t>
      </w:r>
      <w:r>
        <w:rPr/>
        <w:t>ꗲ</w:t>
      </w:r>
      <w:r>
        <w:rPr/>
        <w:t>봠뼶</w:t>
      </w:r>
      <w:r>
        <w:rPr/>
        <w:t>ꤿ</w:t>
      </w:r>
      <w:r>
        <w:rPr/>
        <w:t>븼껼氂갣ꌢꈣ븢갿댷븣돲괷봽</w:t>
      </w:r>
      <w:r>
        <w:rPr/>
        <w:t>Ꜳ</w:t>
      </w:r>
      <w:r>
        <w:rPr/>
        <w:t>븿ꋼ氐氿갣븼댫</w:t>
      </w:r>
      <w:r>
        <w:rPr/>
        <w:t>ꤷ</w:t>
      </w:r>
      <w:r>
        <w:rPr/>
        <w:t>氰밷ꀭ氶ꈣ븡ꌿ곲긷밣ꐭ泣拣懲ꈳ똷</w:t>
      </w:r>
      <w:r>
        <w:rPr/>
        <w:t>꘠</w:t>
      </w:r>
      <w:r>
        <w:rPr/>
        <w:t>ꄼ懲ꈢꐷꄠꐢꈰ갿ꄲ돲鴁贖氽ꈶ꠷밴꘼</w:t>
      </w:r>
      <w:r>
        <w:rPr/>
        <w:t>ꗲ</w:t>
      </w:r>
      <w:r>
        <w:rPr/>
        <w:t>긣</w:t>
      </w:r>
      <w:r>
        <w:rPr/>
        <w:t>ꤧ</w:t>
      </w:r>
      <w:r>
        <w:rPr/>
        <w:t>氣ꈰ밷ꀷꄿ뜧氰ꈵꀼ꨿ꈣ븷</w:t>
      </w:r>
      <w:r>
        <w:rPr/>
        <w:t>ꗲ</w:t>
      </w:r>
      <w:r>
        <w:rPr/>
        <w:t>懲</w:t>
      </w:r>
      <w:r>
        <w:rPr/>
        <w:t>ᾃþ</w:t>
      </w:r>
      <w:r>
        <w:rPr/>
        <w:t>氳ꈹ뀪ꐷ氳ꐿ갢ꄩ</w:t>
      </w:r>
      <w:r>
        <w:rPr/>
        <w:t>꧲</w:t>
      </w:r>
      <w:r>
        <w:rPr/>
        <w:t>ꈳ똷</w:t>
      </w:r>
      <w:r>
        <w:rPr/>
        <w:t>꘠</w:t>
      </w:r>
      <w:r>
        <w:rPr/>
        <w:t>럾氢갣됺밭</w:t>
      </w:r>
      <w:r>
        <w:rPr/>
        <w:t>ꤾ</w:t>
      </w:r>
      <w:r>
        <w:rPr/>
        <w:t>갭氲밧ꐠ</w:t>
      </w:r>
      <w:r>
        <w:rPr/>
        <w:t>ꤸ</w:t>
      </w:r>
      <w:r>
        <w:rPr/>
        <w:t>븡밲拲萾</w:t>
      </w:r>
      <w:r>
        <w:rPr/>
        <w:t>꤬</w:t>
      </w:r>
      <w:r>
        <w:rPr/>
        <w:t>븣돲괺괹ꐼ븷꘺泲ꄲ氢갵</w:t>
      </w:r>
      <w:r>
        <w:rPr/>
        <w:t>Ꜻ</w:t>
      </w:r>
      <w:r>
        <w:rPr/>
        <w:t>묿뜧氭</w:t>
      </w:r>
      <w:r>
        <w:rPr/>
        <w:t>ꬩ꘲</w:t>
      </w:r>
      <w:r>
        <w:rPr/>
        <w:t>맲ꌢꈱ밲ꀾꐢꈰ갿ꐭ泲꠹돲ꄲꌺ봲ꄺ돲ꌢꈱ밲ꀾ惲ꐣꌼ</w:t>
      </w:r>
      <w:r>
        <w:rPr/>
        <w:t>Ꜯ</w:t>
      </w:r>
      <w:r>
        <w:rPr/>
        <w:t>ꬡ</w:t>
      </w:r>
      <w:r>
        <w:rPr/>
        <w:t>눫ꐧ氯븡氃鼓裼䇞䄕갶갥과䇟谰븼밡氶갿ꄼ</w:t>
      </w:r>
      <w:r>
        <w:rPr/>
        <w:t>ꗲ</w:t>
      </w:r>
      <w:r>
        <w:rPr/>
        <w:t>밲괼븩氳뜹곲ꌼ봠갰</w:t>
      </w:r>
      <w:r>
        <w:rPr/>
        <w:t>ꜷ</w:t>
      </w:r>
      <w:r>
        <w:rPr/>
        <w:t>ꄲ氵갶갥골氼괷봽</w:t>
      </w:r>
      <w:r>
        <w:rPr/>
        <w:t>ꤥ</w:t>
      </w:r>
      <w:r>
        <w:rPr/>
        <w:t>ꐠ냲긵갺ꀼ꠷</w:t>
      </w:r>
      <w:r>
        <w:rPr/>
        <w:t>ꔣ</w:t>
      </w:r>
      <w:r>
        <w:rPr/>
        <w:t>븰ꐷ氽ꈹ뀵ꈰ갠</w:t>
      </w:r>
      <w:r>
        <w:rPr/>
        <w:t>ꤹ</w:t>
      </w:r>
      <w:r>
        <w:rPr/>
        <w:t>돲뷲贖氽ꈶ氡ꌢ갰</w:t>
      </w:r>
      <w:r>
        <w:rPr/>
        <w:t>ꜷ</w:t>
      </w:r>
      <w:r>
        <w:rPr/>
        <w:t>ꄺ</w:t>
      </w:r>
      <w:r>
        <w:rPr/>
        <w:t>ꤾ</w:t>
      </w:r>
      <w:r>
        <w:rPr/>
        <w:t>沂⎡㢵㺷㿫秲뷲ꌼꀼ딮닲괢갡</w:t>
      </w:r>
      <w:r>
        <w:rPr/>
        <w:t>ꬷ</w:t>
      </w:r>
      <w:r>
        <w:rPr/>
        <w:t>밲沜⦦㾱</w:t>
      </w:r>
      <w:r>
        <w:rPr/>
        <w:t>ⶢ⧲</w:t>
      </w:r>
      <w:r>
        <w:rPr/>
        <w:t>ʳ</w:t>
      </w:r>
      <w:r>
        <w:rPr/>
        <w:t>㪻⮳㢽㻼氀户拲ꄡ꨿ꋲꄲꌺ봲븮沑</w:t>
      </w:r>
      <w:r>
        <w:rPr/>
        <w:t>஛</w:t>
      </w:r>
      <w:r>
        <w:rPr/>
        <w:t>懲ꌢꈱ밲ꀾ뿲ꈳ밲괼븸</w:t>
      </w:r>
      <w:r>
        <w:rPr/>
        <w:t>ꓲ</w:t>
      </w:r>
      <w:r>
        <w:rPr/>
        <w:t>ꌼ</w:t>
      </w:r>
      <w:r>
        <w:rPr/>
        <w:t>Ꜯꬼ</w:t>
      </w:r>
      <w:r>
        <w:rPr/>
        <w:t>긲븷</w:t>
      </w:r>
      <w:r>
        <w:rPr/>
        <w:t>Ꜯ</w:t>
      </w:r>
      <w:r>
        <w:rPr/>
        <w:t>봸ꐧ氵갽밼봼껲</w:t>
      </w:r>
      <w:r>
        <w:rPr/>
        <w:t>ꓲ</w:t>
      </w:r>
      <w:r>
        <w:rPr/>
        <w:t>ꌢ</w:t>
      </w:r>
      <w:r>
        <w:rPr/>
        <w:t>ꤶ</w:t>
      </w:r>
      <w:r>
        <w:rPr/>
        <w:t>ꈣ븲긹</w:t>
      </w:r>
      <w:r>
        <w:rPr/>
        <w:t>ꤿ</w:t>
      </w:r>
      <w:r>
        <w:rPr/>
        <w:t>ꐭ氺ꄦꈢꀲ먺</w:t>
      </w:r>
      <w:r>
        <w:rPr/>
        <w:t>ꓲ</w:t>
      </w:r>
      <w:r>
        <w:rPr/>
        <w:t>껲렼밾갠</w:t>
      </w:r>
      <w:r>
        <w:rPr/>
        <w:t>꧲</w:t>
      </w:r>
      <w:r>
        <w:rPr/>
        <w:t>҆ƞ</w:t>
      </w:r>
      <w:r>
        <w:rPr/>
        <w:t>拟䇲鴠밡</w:t>
      </w:r>
      <w:r>
        <w:rPr/>
        <w:t>꘠</w:t>
      </w:r>
      <w:r>
        <w:rPr/>
        <w:t>뼢곲贖氠갸ꈰ골䇟䓟䇟䇟䇟䇟䇟䇟䇞䄚ꄠ</w:t>
      </w:r>
      <w:r>
        <w:rPr/>
        <w:t>ꤢ</w:t>
      </w:r>
      <w:r>
        <w:rPr/>
        <w:t>렷</w:t>
      </w:r>
      <w:r>
        <w:rPr/>
        <w:t>ꔣ</w:t>
      </w:r>
      <w:r>
        <w:rPr/>
        <w:t>永氓裼䇟脺꨷氽밺긷꠷ꄩ氦밲꼾</w:t>
      </w:r>
      <w:r>
        <w:rPr/>
        <w:t>ꤿ</w:t>
      </w:r>
      <w:r>
        <w:rPr/>
        <w:t>븩永ꈶ곾氺봧ꈶꄩ</w:t>
      </w:r>
      <w:r>
        <w:rPr/>
        <w:t>꧲</w:t>
      </w:r>
      <w:r>
        <w:rPr/>
        <w:t>븷</w:t>
      </w:r>
      <w:r>
        <w:rPr/>
        <w:t>꘣</w:t>
      </w:r>
      <w:r>
        <w:rPr/>
        <w:t>븩氺氰ꄷ됿ꐻ氰ꐶ氣ꈶ</w:t>
      </w:r>
      <w:r>
        <w:rPr/>
        <w:t>ꤢ꨺</w:t>
      </w:r>
      <w:r>
        <w:rPr/>
        <w:t>ꀼ꼼氳밲뼵</w:t>
      </w:r>
      <w:r>
        <w:rPr/>
        <w:t>ꤢ</w:t>
      </w:r>
      <w:r>
        <w:rPr/>
        <w:t>곲ꌢ</w:t>
      </w:r>
      <w:r>
        <w:rPr/>
        <w:t>ꓲ</w:t>
      </w:r>
      <w:r>
        <w:rPr/>
        <w:t>밲괼븷氣沅</w:t>
      </w:r>
      <w:r>
        <w:rPr/>
        <w:t>ᮅ</w:t>
      </w:r>
      <w:r>
        <w:rPr/>
        <w:t>氺ꄠ</w:t>
      </w:r>
      <w:r>
        <w:rPr/>
        <w:t>ꤢ</w:t>
      </w:r>
      <w:r>
        <w:rPr/>
        <w:t>렷</w:t>
      </w:r>
      <w:r>
        <w:rPr/>
        <w:t>ꔣ</w:t>
      </w:r>
      <w:r>
        <w:rPr/>
        <w:t>ꈾ永氓裼䄝밺氵갽뼣꘷氽밼꼢갾ꀩ氽ꈹ뀵ꈰ갠</w:t>
      </w:r>
      <w:r>
        <w:rPr/>
        <w:t>ꤹ</w:t>
      </w:r>
      <w:r>
        <w:rPr/>
        <w:t>냲긺꠺뻲ꄲ氣긼</w:t>
      </w:r>
      <w:r>
        <w:rPr/>
        <w:t>ꤾ</w:t>
      </w:r>
      <w:r>
        <w:rPr/>
        <w:t>氳밲뼵</w:t>
      </w:r>
      <w:r>
        <w:rPr/>
        <w:t>ꤢ꧲</w:t>
      </w:r>
      <w:r>
        <w:rPr/>
        <w:t>렼밾뿾氰永ꈠꈢꈻ氷봠냲ꌼ</w:t>
      </w:r>
      <w:r>
        <w:rPr/>
        <w:t>ꜭ</w:t>
      </w:r>
      <w:r>
        <w:rPr/>
        <w:t>氶</w:t>
      </w:r>
      <w:r>
        <w:rPr/>
        <w:t>ꜭ</w:t>
      </w:r>
      <w:r>
        <w:rPr/>
        <w:t>氽밼긷꠷ꄺ돲ꌼꐣ꘲氰氓裨䇁沗</w:t>
      </w:r>
      <w:r>
        <w:rPr/>
        <w:t>Ɛ</w:t>
      </w:r>
      <w:r>
        <w:rPr/>
        <w:t>খ</w:t>
      </w:r>
      <w:r>
        <w:rPr/>
        <w:t>沅⎠</w:t>
      </w:r>
      <w:r>
        <w:rPr/>
        <w:t>⣼᲻</w:t>
      </w:r>
      <w:r>
        <w:rPr/>
        <w:t>⾦㦠⧼竲泆䷇䄃ꈶ</w:t>
      </w:r>
      <w:r>
        <w:rPr/>
        <w:t>ꤢ꨺</w:t>
      </w:r>
      <w:r>
        <w:rPr/>
        <w:t>ꀼ</w:t>
      </w:r>
      <w:r>
        <w:rPr/>
        <w:t>꧲꠼꘡</w:t>
      </w:r>
      <w:r>
        <w:rPr/>
        <w:t>ꀷꄠ곾永ꈠꈢꈷ氽ꈹ뼥</w:t>
      </w:r>
      <w:r>
        <w:rPr/>
        <w:t>ꤿ</w:t>
      </w:r>
      <w:r>
        <w:rPr/>
        <w:t>ꋲꈠ氽밼꼢갾ꀩ盟炚</w:t>
      </w:r>
      <w:r>
        <w:rPr/>
        <w:t>ᢟ</w:t>
      </w:r>
      <w:r>
        <w:rPr/>
        <w:t>ì</w:t>
      </w:r>
      <w:r>
        <w:rPr/>
        <w:t>䇮</w:t>
      </w:r>
      <w:r>
        <w:rPr/>
        <w:t>җ</w:t>
      </w:r>
      <w:r>
        <w:rPr/>
        <w:t>ඖ</w:t>
      </w:r>
      <w:r>
        <w:rPr/>
        <w:t>狟炆</w:t>
      </w:r>
      <w:r>
        <w:rPr/>
        <w:t>ֆ</w:t>
      </w:r>
      <w:r>
        <w:rPr/>
        <w:t>爝ꈺ봸氰氓裮掆</w:t>
      </w:r>
      <w:r>
        <w:rPr/>
        <w:t>ֆ</w:t>
      </w:r>
      <w:r>
        <w:rPr/>
        <w:t>狟烽</w:t>
      </w:r>
      <w:r>
        <w:rPr/>
        <w:t>җ</w:t>
      </w:r>
      <w:r>
        <w:rPr/>
        <w:t>ඖ</w:t>
      </w:r>
      <w:r>
        <w:rPr/>
        <w:t>狟炐</w:t>
      </w:r>
      <w:r>
        <w:rPr/>
        <w:t>Ζᗬ</w:t>
      </w:r>
      <w:r>
        <w:rPr/>
        <w:t>䇮</w:t>
      </w:r>
      <w:r>
        <w:rPr/>
        <w:t>ઝ</w:t>
      </w:r>
      <w:r>
        <w:rPr/>
        <w:t>ẟ</w:t>
      </w:r>
      <w:r>
        <w:rPr/>
        <w:t>沓</w:t>
      </w:r>
      <w:r>
        <w:rPr/>
        <w:t>྆֝</w:t>
      </w:r>
      <w:r>
        <w:rPr/>
        <w:t>˯</w:t>
      </w:r>
      <w:r>
        <w:rPr/>
        <w:t>殼㲻</w:t>
      </w:r>
      <w:r>
        <w:rPr/>
        <w:t>Ꭲ⦽</w:t>
      </w:r>
      <w:r>
        <w:rPr/>
        <w:t>㲾⧼㲾抱⮻毬䇮</w:t>
      </w:r>
      <w:r>
        <w:rPr/>
        <w:t>֜</w:t>
      </w:r>
      <w:r>
        <w:rPr/>
        <w:t>ᲇᣲ</w:t>
      </w:r>
      <w:r>
        <w:rPr/>
        <w:t>ᢋ</w:t>
      </w:r>
      <w:r>
        <w:rPr/>
        <w:t>Თ</w:t>
      </w:r>
      <w:r>
        <w:rPr/>
        <w:t>燵</w:t>
      </w:r>
      <w:r>
        <w:rPr/>
        <w:t>қ</w:t>
      </w:r>
      <w:r>
        <w:rPr>
          <w:rtl w:val="true"/>
        </w:rPr>
        <w:t>࢖</w:t>
      </w:r>
      <w:r>
        <w:rPr/>
        <w:t>জ</w:t>
      </w:r>
      <w:r>
        <w:rPr/>
        <w:t>毲</w:t>
      </w:r>
      <w:r>
        <w:rPr/>
        <w:t>ʓƗ</w:t>
      </w:r>
      <w:r>
        <w:rPr/>
        <w:t>燵↽</w:t>
      </w:r>
      <w:r>
        <w:rPr/>
        <w:t>⢷</w:t>
      </w:r>
      <w:r>
        <w:rPr/>
        <w:t>毲</w:t>
      </w:r>
      <w:r>
        <w:rPr/>
        <w:t>᪓</w:t>
      </w:r>
      <w:r>
        <w:rPr/>
        <w:t></w:t>
      </w:r>
      <w:r>
        <w:rPr/>
        <w:t>৯</w:t>
      </w:r>
      <w:r>
        <w:rPr/>
        <w:t>殡⦳㺱⓵狟炚緲</w:t>
      </w:r>
      <w:r>
        <w:rPr/>
        <w:t>ඞ֕</w:t>
      </w:r>
      <w:r>
        <w:rPr/>
        <w:t>˯</w:t>
      </w:r>
      <w:r>
        <w:rPr/>
        <w:t>殱⦼㢷㻵爝ꈺ봸氰氓裮掚緬烽</w:t>
      </w:r>
      <w:r>
        <w:rPr/>
        <w:t>ᢖ</w:t>
      </w:r>
      <w:r>
        <w:rPr/>
        <w:t>狟炚</w:t>
      </w:r>
      <w:r>
        <w:rPr/>
        <w:t>Ỳ</w:t>
      </w:r>
      <w:r>
        <w:rPr/>
        <w:t>ᮛ</w:t>
      </w:r>
      <w:r>
        <w:rPr>
          <w:rtl w:val="true"/>
        </w:rPr>
        <w:t>ࢆ</w:t>
      </w:r>
      <w:r>
        <w:rPr/>
        <w:t>ӯ</w:t>
      </w:r>
      <w:r>
        <w:rPr/>
        <w:t>瓢槬䇮</w:t>
      </w:r>
      <w:r>
        <w:rPr/>
        <w:t>Ӡ</w:t>
      </w:r>
      <w:r>
        <w:rPr/>
        <w:t>沓</w:t>
      </w:r>
      <w:r>
        <w:rPr/>
        <w:t></w:t>
      </w:r>
      <w:r>
        <w:rPr/>
        <w:t>ஜ</w:t>
      </w:r>
      <w:r>
        <w:rPr/>
        <w:t>燵⾷⊦⦠毬䇮</w:t>
      </w:r>
      <w:r>
        <w:rPr/>
        <w:t>ᾟ</w:t>
      </w:r>
      <w:r>
        <w:rPr/>
        <w:t>ඞ</w:t>
      </w:r>
      <w:r>
        <w:rPr/>
        <w:t>ì</w:t>
      </w:r>
      <w:r>
        <w:rPr/>
        <w:t>䄰뜳</w:t>
      </w:r>
      <w:r>
        <w:rPr/>
        <w:t>ꤢꤠ꧲</w:t>
      </w:r>
      <w:r>
        <w:rPr/>
        <w:t>먷</w:t>
      </w:r>
      <w:r>
        <w:rPr/>
        <w:t>ꜷ</w:t>
      </w:r>
      <w:r>
        <w:rPr/>
        <w:t>긼</w:t>
      </w:r>
      <w:r>
        <w:rPr/>
        <w:t>꧲</w:t>
      </w:r>
      <w:r>
        <w:rPr/>
        <w:t>ꌼ</w:t>
      </w:r>
      <w:r>
        <w:rPr/>
        <w:t>ꜷ</w:t>
      </w:r>
      <w:r>
        <w:rPr/>
        <w:t>氺氰긷꠺븷永</w:t>
      </w:r>
      <w:r>
        <w:rPr/>
        <w:t>Ꜭ</w:t>
      </w:r>
      <w:r>
        <w:rPr/>
        <w:t>묷긼</w:t>
      </w:r>
      <w:r>
        <w:rPr/>
        <w:t>꧲</w:t>
      </w:r>
      <w:r>
        <w:rPr/>
        <w:t>봹ꈰꋟ烽</w:t>
      </w:r>
      <w:r>
        <w:rPr/>
        <w:t>ᾟ</w:t>
      </w:r>
      <w:r>
        <w:rPr/>
        <w:t>ඞ</w:t>
      </w:r>
      <w:r>
        <w:rPr/>
        <w:t>ì</w:t>
      </w:r>
      <w:r>
        <w:rPr/>
        <w:t>䇮掚绬䇮</w:t>
      </w:r>
      <w:r>
        <w:rPr/>
        <w:t>Ҁ</w:t>
      </w:r>
      <w:r>
        <w:rPr/>
        <w:t>沅</w:t>
      </w:r>
      <w:r>
        <w:rPr/>
        <w:t>֖ᢚ</w:t>
      </w:r>
      <w:r>
        <w:rPr/>
        <w:t>燪糷狟炆</w:t>
      </w:r>
      <w:r>
        <w:rPr/>
        <w:t>ඐ</w:t>
      </w:r>
      <w:r>
        <w:rPr/>
        <w:t></w:t>
      </w:r>
      <w:r>
        <w:rPr/>
        <w:t>泬䇮</w:t>
      </w:r>
      <w:r>
        <w:rPr/>
        <w:t>ᢖ</w:t>
      </w:r>
      <w:r>
        <w:rPr/>
        <w:t>狟炆</w:t>
      </w:r>
      <w:r>
        <w:rPr/>
        <w:t>Ӭ</w:t>
      </w:r>
      <w:r>
        <w:rPr/>
        <w:t>鴹ꈰꋨ䇮掆</w:t>
      </w:r>
      <w:r>
        <w:rPr/>
        <w:t>Ӭ</w:t>
      </w:r>
      <w:r>
        <w:rPr/>
        <w:t>䇮</w:t>
      </w:r>
      <w:r>
        <w:rPr/>
        <w:t>ᢖ</w:t>
      </w:r>
      <w:r>
        <w:rPr/>
        <w:t>狟炛</w:t>
      </w:r>
      <w:r>
        <w:rPr/>
        <w:t>ʂ</w:t>
      </w:r>
      <w:r>
        <w:rPr/>
        <w:t>ᦆ</w:t>
      </w:r>
      <w:r>
        <w:rPr/>
        <w:t>沆</w:t>
      </w:r>
      <w:r>
        <w:rPr/>
        <w:t>ᖂ</w:t>
      </w:r>
      <w:r>
        <w:rPr/>
        <w:t>৯</w:t>
      </w:r>
      <w:r>
        <w:rPr/>
        <w:t>溆</w:t>
      </w:r>
      <w:r>
        <w:rPr/>
        <w:t>ঊ</w:t>
      </w:r>
      <w:r>
        <w:rPr/>
        <w:t>ᣰ</w:t>
      </w:r>
      <w:r>
        <w:rPr/>
        <w:t>沜</w:t>
      </w:r>
      <w:r>
        <w:rPr/>
        <w:t>ඟ৯</w:t>
      </w:r>
      <w:r>
        <w:rPr/>
        <w:t>溹⦫㮽㺶滲</w:t>
      </w:r>
      <w:r>
        <w:rPr/>
        <w:t>᪓</w:t>
      </w:r>
      <w:r>
        <w:rPr/>
        <w:t></w:t>
      </w:r>
      <w:r>
        <w:rPr/>
        <w:t>৯</w:t>
      </w:r>
      <w:r>
        <w:rPr/>
        <w:t>渚긲ꄼ껰䆁</w:t>
      </w:r>
      <w:r>
        <w:rPr/>
        <w:t>ֈ</w:t>
      </w:r>
      <w:r>
        <w:rPr/>
        <w:t>৲</w:t>
      </w:r>
      <w:r>
        <w:rPr/>
        <w:t>燵翢毲</w:t>
      </w:r>
      <w:r>
        <w:rPr/>
        <w:t>Ɠᒞ</w:t>
      </w:r>
      <w:r>
        <w:rPr/>
        <w:t>জஆ</w:t>
      </w:r>
      <w:r>
        <w:rPr/>
        <w:t>ӯ</w:t>
      </w:r>
      <w:r>
        <w:rPr/>
        <w:t>毧糵狟炆</w:t>
      </w:r>
      <w:r>
        <w:rPr/>
        <w:t>Ӭ</w:t>
      </w:r>
      <w:r>
        <w:rPr/>
        <w:t>茼</w:t>
      </w:r>
      <w:r>
        <w:rPr/>
        <w:t>ꜷ</w:t>
      </w:r>
      <w:r>
        <w:rPr/>
        <w:t>目掆</w:t>
      </w:r>
      <w:r>
        <w:rPr/>
        <w:t>Ӭ</w:t>
      </w:r>
      <w:r>
        <w:rPr/>
        <w:t>䇮</w:t>
      </w:r>
      <w:r>
        <w:rPr/>
        <w:t>ᢖ</w:t>
      </w:r>
      <w:r>
        <w:rPr/>
        <w:t>狟炁</w:t>
      </w:r>
      <w:r>
        <w:rPr/>
        <w:t>ঞ঑</w:t>
      </w:r>
      <w:r>
        <w:rPr/>
        <w:t>ᣲʓƗ</w:t>
      </w:r>
      <w:r>
        <w:rPr/>
        <w:t>燰⪻⦾</w:t>
      </w:r>
      <w:r>
        <w:rPr/>
        <w:t>⣰</w:t>
      </w:r>
      <w:r>
        <w:rPr/>
        <w:t>狟炝</w:t>
      </w:r>
      <w:r>
        <w:rPr/>
        <w:t>ᲆ</w:t>
      </w:r>
      <w:r>
        <w:rPr/>
        <w:t>֝</w:t>
      </w:r>
      <w:r>
        <w:rPr/>
        <w:t>ˬ</w:t>
      </w:r>
      <w:r>
        <w:rPr/>
        <w:t>頲ꀺ</w:t>
      </w:r>
      <w:r>
        <w:rPr/>
        <w:t>Ꜻ</w:t>
      </w:r>
      <w:r>
        <w:rPr/>
        <w:t>돟炝</w:t>
      </w:r>
      <w:r>
        <w:rPr/>
        <w:t>ᲆ</w:t>
      </w:r>
      <w:r>
        <w:rPr/>
        <w:t>֝</w:t>
      </w:r>
      <w:r>
        <w:rPr/>
        <w:t>ˬ</w:t>
      </w:r>
      <w:r>
        <w:rPr/>
        <w:t>븲괹拲ꄼꀷ볟烽</w:t>
      </w:r>
      <w:r>
        <w:rPr/>
        <w:t>ᾗ</w:t>
      </w:r>
      <w:r>
        <w:rPr/>
        <w:t>྆</w:t>
      </w:r>
      <w:r>
        <w:rPr/>
        <w:t>狟烽</w:t>
      </w:r>
      <w:r>
        <w:rPr/>
        <w:t>ᢖ</w:t>
      </w:r>
      <w:r>
        <w:rPr/>
        <w:t>狟炆</w:t>
      </w:r>
      <w:r>
        <w:rPr/>
        <w:t>Ử</w:t>
      </w:r>
      <w:r>
        <w:rPr/>
        <w:t>䇮</w:t>
      </w:r>
      <w:r>
        <w:rPr/>
        <w:t>ᢖ</w:t>
      </w:r>
      <w:r>
        <w:rPr/>
        <w:t>狮</w:t>
      </w:r>
      <w:r>
        <w:rPr/>
        <w:t>֜</w:t>
      </w:r>
      <w:r>
        <w:rPr/>
        <w:t>ᲇᣲ</w:t>
      </w:r>
      <w:r>
        <w:rPr/>
        <w:t>ᢋ</w:t>
      </w:r>
      <w:r>
        <w:rPr/>
        <w:t>Თ</w:t>
      </w:r>
      <w:r>
        <w:rPr/>
        <w:t>燰</w:t>
      </w:r>
      <w:r>
        <w:rPr/>
        <w:t>ᾇ</w:t>
      </w:r>
      <w:r>
        <w:rPr/>
        <w:t>ຟ</w:t>
      </w:r>
      <w:r>
        <w:rPr/>
        <w:t>ֆ</w:t>
      </w:r>
      <w:r>
        <w:rPr/>
        <w:t>滲</w:t>
      </w:r>
      <w:r>
        <w:rPr/>
        <w:t>᪓</w:t>
      </w:r>
      <w:r>
        <w:rPr/>
        <w:t></w:t>
      </w:r>
      <w:r>
        <w:rPr/>
        <w:t>৯</w:t>
      </w:r>
      <w:r>
        <w:rPr/>
        <w:t>渝ꈺ봸滲</w:t>
      </w:r>
      <w:r>
        <w:rPr/>
        <w:t>ʓƗ</w:t>
      </w:r>
      <w:r>
        <w:rPr/>
        <w:t>燵</w:t>
      </w:r>
      <w:r>
        <w:rPr/>
        <w:t>ᾷ</w:t>
      </w:r>
      <w:r>
        <w:rPr/>
        <w:t>ⶠ</w:t>
      </w:r>
      <w:r>
        <w:rPr/>
        <w:t>⾼⺦⋵狮掆</w:t>
      </w:r>
      <w:r>
        <w:rPr/>
        <w:t>࣬</w:t>
      </w:r>
      <w:r>
        <w:rPr/>
        <w:t>䇮</w:t>
      </w:r>
      <w:r>
        <w:rPr/>
        <w:t>ᢖ</w:t>
      </w:r>
      <w:r>
        <w:rPr/>
        <w:t>狮</w:t>
      </w:r>
      <w:r>
        <w:rPr/>
        <w:t>֜</w:t>
      </w:r>
      <w:r>
        <w:rPr/>
        <w:t>ᲇᣲ</w:t>
      </w:r>
      <w:r>
        <w:rPr/>
        <w:t>ᢋ</w:t>
      </w:r>
      <w:r>
        <w:rPr/>
        <w:t>Თ</w:t>
      </w:r>
      <w:r>
        <w:rPr/>
        <w:t>燰</w:t>
      </w:r>
      <w:r>
        <w:rPr/>
        <w:t>ẗᾗᣰ</w:t>
      </w:r>
      <w:r>
        <w:rPr/>
        <w:t>沄</w:t>
      </w:r>
      <w:r>
        <w:rPr/>
        <w:t>ඞᦗ</w:t>
      </w:r>
      <w:r>
        <w:rPr/>
        <w:t>燰鴳밼뷰沜</w:t>
      </w:r>
      <w:r>
        <w:rPr/>
        <w:t>ඟ৯</w:t>
      </w:r>
      <w:r>
        <w:rPr/>
        <w:t>殀⦡⦦</w:t>
      </w:r>
      <w:r>
        <w:rPr/>
        <w:t>຦⋵</w:t>
      </w:r>
      <w:r>
        <w:rPr/>
        <w:t>狮掆</w:t>
      </w:r>
      <w:r>
        <w:rPr/>
        <w:t>࣬</w:t>
      </w:r>
      <w:r>
        <w:rPr/>
        <w:t>䇮掆</w:t>
      </w:r>
      <w:r>
        <w:rPr/>
        <w:t>Ử</w:t>
      </w:r>
      <w:r>
        <w:rPr/>
        <w:t>䇮掆</w:t>
      </w:r>
      <w:r>
        <w:rPr/>
        <w:t>ඐ</w:t>
      </w:r>
      <w:r>
        <w:rPr/>
        <w:t></w:t>
      </w:r>
      <w:r>
        <w:rPr/>
        <w:t>狟䇟炔</w:t>
      </w:r>
      <w:r>
        <w:rPr/>
        <w:t>΀Ǭ</w:t>
      </w:r>
      <w:r>
        <w:rPr/>
        <w:t>䇮</w:t>
      </w:r>
      <w:r>
        <w:rPr/>
        <w:t>Ҁ</w:t>
      </w:r>
      <w:r>
        <w:rPr/>
        <w:t>沅</w:t>
      </w:r>
      <w:r>
        <w:rPr/>
        <w:t>֖ᢚ</w:t>
      </w:r>
      <w:r>
        <w:rPr/>
        <w:t>燪糷狟烽</w:t>
      </w:r>
      <w:r>
        <w:rPr/>
        <w:t>ຝ</w:t>
      </w:r>
      <w:r>
        <w:rPr>
          <w:rtl w:val="true"/>
        </w:rPr>
        <w:t>ࢋ</w:t>
      </w:r>
      <w:r>
        <w:rPr/>
        <w:t>狟炓</w:t>
      </w:r>
      <w:r>
        <w:rPr>
          <w:rtl w:val="true"/>
        </w:rPr>
        <w:t>࢖</w:t>
      </w:r>
      <w:r>
        <w:rPr/>
        <w:t>ẗᾁ</w:t>
      </w:r>
      <w:r>
        <w:rPr/>
        <w:t>狟</w:t>
      </w:r>
      <w:r>
        <w:rPr/>
        <w:t>ྠ⦳</w:t>
      </w:r>
      <w:r>
        <w:rPr/>
        <w:t>㢷</w:t>
      </w:r>
      <w:r>
        <w:rPr/>
        <w:t>⣲</w:t>
      </w:r>
      <w:r>
        <w:rPr/>
        <w:t>⺫沓⊦⎼沂⦦㦡Ⓓ⏲檑</w:t>
      </w:r>
      <w:r>
        <w:rPr/>
        <w:t>΂ᗲ</w:t>
      </w:r>
      <w:r>
        <w:rPr/>
        <w:t>緫痤泮</w:t>
      </w:r>
      <w:r>
        <w:rPr/>
        <w:t>຀</w:t>
      </w:r>
      <w:r>
        <w:rPr/>
        <w:t>狟</w:t>
      </w:r>
      <w:r>
        <w:rPr/>
        <w:t>ᖽ</w:t>
      </w:r>
      <w:r>
        <w:rPr/>
        <w:t>㧲⾳⋟炓沚</w:t>
      </w:r>
      <w:r>
        <w:rPr/>
        <w:t>ẗ</w:t>
      </w:r>
      <w:r>
        <w:rPr/>
        <w:t>૯</w:t>
      </w:r>
      <w:r>
        <w:rPr/>
        <w:t>溟</w:t>
      </w:r>
      <w:r>
        <w:rPr/>
        <w:t>ඛ</w:t>
      </w:r>
      <w:r>
        <w:rPr/>
        <w:t>Ϩ</w:t>
      </w:r>
      <w:r>
        <w:rPr/>
        <w:t>ⶼ</w:t>
      </w:r>
      <w:r>
        <w:rPr/>
        <w:t>㢒㾠</w:t>
      </w:r>
      <w:r>
        <w:rPr/>
        <w:t>⢾</w:t>
      </w:r>
      <w:r>
        <w:rPr/>
        <w:t>ⶼ</w:t>
      </w:r>
      <w:r>
        <w:rPr/>
        <w:t>押㲻抿㾧抡㧰狲↳▾沿⧮掓狟烽</w:t>
      </w:r>
      <w:r>
        <w:rPr/>
        <w:t>ඖ</w:t>
      </w:r>
      <w:r>
        <w:rPr>
          <w:rtl w:val="true"/>
        </w:rPr>
        <w:t>ࢀঁ</w:t>
      </w:r>
      <w:r>
        <w:rPr/>
        <w:t>Ῥ</w:t>
      </w:r>
      <w:r>
        <w:rPr/>
        <w:t>䇮掚</w:t>
      </w:r>
      <w:r>
        <w:rPr/>
        <w:t>ᢟ</w:t>
      </w:r>
      <w:r>
        <w:rPr/>
        <w:t>ì</w:t>
      </w:r>
      <w:r>
        <w:rPr/>
        <w:t>䇟頢갱ꀷꄠ氽밼꼢갾ꀩ惲ꈠ긷븣븰</w:t>
      </w:r>
      <w:r>
        <w:rPr/>
        <w:t>ꤿ</w:t>
      </w:r>
      <w:r>
        <w:rPr/>
        <w:t>ꄩ</w:t>
      </w:r>
      <w:r>
        <w:rPr/>
        <w:t>ꗲ</w:t>
      </w:r>
      <w:r>
        <w:rPr/>
        <w:t>ꬲ</w:t>
      </w:r>
      <w:r>
        <w:rPr/>
        <w:t>氰뜰ꈶ氶갿ꄼ</w:t>
      </w:r>
      <w:r>
        <w:rPr/>
        <w:t>ꗲ</w:t>
      </w:r>
      <w:r>
        <w:rPr/>
        <w:t>렼밾럟拟拟拟濲넠ꋲ꘼ꀾ</w:t>
      </w:r>
      <w:r>
        <w:rPr/>
        <w:t>ꤿ</w:t>
      </w:r>
      <w:r>
        <w:rPr/>
        <w:t>븲밺</w:t>
      </w:r>
      <w:r>
        <w:rPr/>
        <w:t>ꗟ</w:t>
      </w:r>
      <w:r>
        <w:rPr/>
        <w:t>檡㢳㺦</w:t>
      </w:r>
      <w:r>
        <w:rPr/>
        <w:t>Ꮊ</w:t>
      </w:r>
      <w:r>
        <w:rPr/>
        <w:t>㢿⃩泱氦뼿뼤ꐭ惲긩긼꠭딲돲ꄲ묲</w:t>
      </w:r>
      <w:r>
        <w:rPr/>
        <w:t>Ꜽ</w:t>
      </w:r>
      <w:r>
        <w:rPr/>
        <w:t>氶ꈸ뼾</w:t>
      </w:r>
      <w:r>
        <w:rPr/>
        <w:t>ꤿ</w:t>
      </w:r>
      <w:r>
        <w:rPr/>
        <w:t>븲䇲泲泲泲泲泲泲濲搵갱ꈹꈰꈸ氺氠戶拻䇼䇼䇼䆢㺻⊦泶⊢◿犡㢳㺦⪽㺿矲濲ꌷ묲븮氿갥갹뀿ꈱꋲ븯꼲氦ꈢꀩ䆢㺻⊦泶⊢◿犺▶</w:t>
      </w:r>
      <w:r>
        <w:rPr/>
        <w:t>⢷⋲</w:t>
      </w:r>
      <w:r>
        <w:rPr/>
        <w:t>擿⊳↷燬殿⎶⧵惲泲泲濲봸방븼</w:t>
      </w:r>
      <w:r>
        <w:rPr/>
        <w:t>꧲</w:t>
      </w:r>
      <w:r>
        <w:rPr/>
        <w:t>ꌼ</w:t>
      </w:r>
      <w:r>
        <w:rPr/>
        <w:t>ꜷ</w:t>
      </w:r>
      <w:r>
        <w:rPr/>
        <w:t>氶</w:t>
      </w:r>
      <w:r>
        <w:rPr/>
        <w:t>ꜭ</w:t>
      </w:r>
      <w:r>
        <w:rPr/>
        <w:t>氼ꌢ</w:t>
      </w:r>
      <w:r>
        <w:rPr/>
        <w:t>ꤶꤹꤿ</w:t>
      </w:r>
      <w:r>
        <w:rPr/>
        <w:t>ꐭ䇲泲泲泲泲泲泲泲泲泲泿㪳₧⧯狵㾷</w:t>
      </w:r>
      <w:r>
        <w:rPr/>
        <w:t>ⶠ</w:t>
      </w:r>
      <w:r>
        <w:rPr/>
        <w:t>⾺毻矲濲밷꨺ꀲ氢갳ꈠ럲ꌢꈱ밲ꀾ럟㲠▼㣲滮</w:t>
      </w:r>
      <w:r>
        <w:rPr/>
        <w:t>ӣ</w:t>
      </w:r>
      <w:r>
        <w:rPr/>
        <w:t>沓</w:t>
      </w:r>
      <w:r>
        <w:rPr/>
        <w:t></w:t>
      </w:r>
      <w:r>
        <w:rPr/>
        <w:t>ஜ</w:t>
      </w:r>
      <w:r>
        <w:rPr/>
        <w:t>燵⾷⊦⦠毬茼ꐣ</w:t>
      </w:r>
      <w:r>
        <w:rPr/>
        <w:t>꛲</w:t>
      </w:r>
      <w:r>
        <w:rPr/>
        <w:t>껲贖烽</w:t>
      </w:r>
      <w:r>
        <w:rPr/>
        <w:t>ӣ</w:t>
      </w:r>
      <w:r>
        <w:rPr/>
        <w:t>犎⋰矟㲠▼㣲滮</w:t>
      </w:r>
      <w:r>
        <w:rPr/>
        <w:t>Ҁ</w:t>
      </w:r>
      <w:r>
        <w:rPr/>
        <w:t>沅</w:t>
      </w:r>
      <w:r>
        <w:rPr/>
        <w:t>֖ᢚ</w:t>
      </w:r>
      <w:r>
        <w:rPr/>
        <w:t>燪糷犎⋮</w:t>
      </w:r>
      <w:r>
        <w:rPr/>
        <w:t>Ӡ</w:t>
      </w:r>
      <w:r>
        <w:rPr/>
        <w:t>沓</w:t>
      </w:r>
      <w:r>
        <w:rPr/>
        <w:t></w:t>
      </w:r>
      <w:r>
        <w:rPr/>
        <w:t>ஜ</w:t>
      </w:r>
      <w:r>
        <w:rPr/>
        <w:t>燵⾷⊦⦠毬</w:t>
      </w:r>
      <w:r>
        <w:rPr/>
        <w:t>Ⴜ</w:t>
      </w:r>
      <w:r>
        <w:rPr/>
        <w:t>滩䆢㺻⊦泰炁</w:t>
      </w:r>
      <w:r>
        <w:rPr/>
        <w:t>Ɠ</w:t>
      </w:r>
      <w:r>
        <w:rPr/>
        <w:t>犎∰뜳</w:t>
      </w:r>
      <w:r>
        <w:rPr/>
        <w:t>ꤢꤠ꧲</w:t>
      </w:r>
      <w:r>
        <w:rPr/>
        <w:t>먷</w:t>
      </w:r>
      <w:r>
        <w:rPr/>
        <w:t>ꜷ</w:t>
      </w:r>
      <w:r>
        <w:rPr/>
        <w:t>긼</w:t>
      </w:r>
      <w:r>
        <w:rPr/>
        <w:t>꧲</w:t>
      </w:r>
      <w:r>
        <w:rPr/>
        <w:t>ꌼ</w:t>
      </w:r>
      <w:r>
        <w:rPr/>
        <w:t>ꜷ</w:t>
      </w:r>
      <w:r>
        <w:rPr/>
        <w:t>氺氰긷꠺븷永</w:t>
      </w:r>
      <w:r>
        <w:rPr/>
        <w:t>Ꜭ</w:t>
      </w:r>
      <w:r>
        <w:rPr/>
        <w:t>묷긼</w:t>
      </w:r>
      <w:r>
        <w:rPr/>
        <w:t>꧲</w:t>
      </w:r>
      <w:r>
        <w:rPr/>
        <w:t>봹ꈰꊎ⋮掁</w:t>
      </w:r>
      <w:r>
        <w:rPr/>
        <w:t>Ɠ</w:t>
      </w:r>
      <w:r>
        <w:rPr/>
        <w:t>犎⋮掚绬</w:t>
      </w:r>
      <w:r>
        <w:rPr/>
        <w:t>Ⴜ</w:t>
      </w:r>
      <w:r>
        <w:rPr/>
        <w:t>滩䆢㺻⊦泶↫⒠泩濯泮</w:t>
      </w:r>
      <w:r>
        <w:rPr/>
        <w:t>Ҁ</w:t>
      </w:r>
      <w:r>
        <w:rPr/>
        <w:t>沅</w:t>
      </w:r>
      <w:r>
        <w:rPr/>
        <w:t>֖ᢚ</w:t>
      </w:r>
      <w:r>
        <w:rPr/>
        <w:t>燪糷狲䆢㺻⊦泰炆</w:t>
      </w:r>
      <w:r>
        <w:rPr/>
        <w:t>ඐ</w:t>
      </w:r>
      <w:r>
        <w:rPr/>
        <w:t></w:t>
      </w:r>
      <w:r>
        <w:rPr/>
        <w:t>泬</w:t>
      </w:r>
      <w:r>
        <w:rPr/>
        <w:t>Ⴜ</w:t>
      </w:r>
      <w:r>
        <w:rPr/>
        <w:t>炆</w:t>
      </w:r>
      <w:r>
        <w:rPr/>
        <w:t>࣬</w:t>
      </w:r>
      <w:r>
        <w:rPr/>
        <w:t>Ⴜ</w:t>
      </w:r>
      <w:r>
        <w:rPr/>
        <w:t>炆</w:t>
      </w:r>
      <w:r>
        <w:rPr/>
        <w:t>Ӭ</w:t>
      </w:r>
      <w:r>
        <w:rPr/>
        <w:t>鴹ꈰꋨ</w:t>
      </w:r>
      <w:r>
        <w:rPr/>
        <w:t>Ⴜ</w:t>
      </w:r>
      <w:r>
        <w:rPr/>
        <w:t>烽</w:t>
      </w:r>
      <w:r>
        <w:rPr/>
        <w:t>ᢚ</w:t>
      </w:r>
      <w:r>
        <w:rPr/>
        <w:t>犎⋮</w:t>
      </w:r>
      <w:r>
        <w:rPr/>
        <w:t>ᢖ</w:t>
      </w:r>
      <w:r>
        <w:rPr/>
        <w:t>狰矟㲠▼㣲梼㲻懬㢷㒦⪷₶擿⊳↷燬殹⦫㮽㺶毾䇲泲泲泲泲泲泲泲泲泲泲泿</w:t>
      </w:r>
      <w:r>
        <w:rPr/>
        <w:t>⢷⪳</w:t>
      </w:r>
      <w:r>
        <w:rPr/>
        <w:t>㦾㣯狵萰갿ꈰ毾䇲泲泲泲泲泲泲泲泲泲泲泿㾻㚷燡糟泲泲泲泲泲泲泲泲泲泲泲憿</w:t>
      </w:r>
      <w:r>
        <w:rPr/>
        <w:t>ⶪ₷⊵</w:t>
      </w:r>
      <w:r>
        <w:rPr/>
        <w:t>㢺燧系矟㲠▼㣲溎⋮</w:t>
      </w:r>
      <w:r>
        <w:rPr/>
        <w:t>ᢚ</w:t>
      </w:r>
      <w:r>
        <w:rPr/>
        <w:t>爝ꈹ</w:t>
      </w:r>
      <w:r>
        <w:rPr/>
        <w:t>ꧨ</w:t>
      </w:r>
      <w:r>
        <w:rPr/>
        <w:t>烽</w:t>
      </w:r>
      <w:r>
        <w:rPr/>
        <w:t>ᢚ</w:t>
      </w:r>
      <w:r>
        <w:rPr/>
        <w:t>犎⋮</w:t>
      </w:r>
      <w:r>
        <w:rPr/>
        <w:t>ᢖ</w:t>
      </w:r>
      <w:r>
        <w:rPr/>
        <w:t>犎⋰矟㲠▼㣲梼㲻懬㲽㲧㲍↷⊧擿⊳↷燬殴▷₶毾䇲泲泲泲泲泲泲泲泲泲泲泲泲憤</w:t>
      </w:r>
      <w:r>
        <w:rPr/>
        <w:t>ⶾ</w:t>
      </w:r>
      <w:r>
        <w:rPr/>
        <w:t>㦷㿯犉欆갾ꐹꐭ毾欠갳</w:t>
      </w:r>
      <w:r>
        <w:rPr/>
        <w:t>ꟼ</w:t>
      </w:r>
      <w:r>
        <w:rPr/>
        <w:t>氿ꈾ</w:t>
      </w:r>
      <w:r>
        <w:rPr/>
        <w:t>ꤢ</w:t>
      </w:r>
      <w:r>
        <w:rPr/>
        <w:t>殏惟泲泲泲泲泲泲泲泲泲泲泲泲泿</w:t>
      </w:r>
      <w:r>
        <w:rPr/>
        <w:t>⢷⪳</w:t>
      </w:r>
      <w:r>
        <w:rPr/>
        <w:t>㦾㣯狵頲ꀺ</w:t>
      </w:r>
      <w:r>
        <w:rPr/>
        <w:t>Ꜻ</w:t>
      </w:r>
      <w:r>
        <w:rPr/>
        <w:t>돵早䆢㺻⊦泰</w:t>
      </w:r>
      <w:r>
        <w:rPr/>
        <w:t>Ⴜ</w:t>
      </w:r>
      <w:r>
        <w:rPr/>
        <w:t>烽</w:t>
      </w:r>
      <w:r>
        <w:rPr/>
        <w:t>ᢖ</w:t>
      </w:r>
      <w:r>
        <w:rPr/>
        <w:t>犎⋮</w:t>
      </w:r>
      <w:r>
        <w:rPr/>
        <w:t>ᢀ</w:t>
      </w:r>
      <w:r>
        <w:rPr/>
        <w:t>狰矟㲠▼㣲梼㲻懬㾧⺿▦擿⊳↷燬殁⦳㺱⒰㢼毾䇲泲泲泲泲泲泲泲泲泲泿㪳₧⧯狵茼ꐣ</w:t>
      </w:r>
      <w:r>
        <w:rPr/>
        <w:t>꛵</w:t>
      </w:r>
      <w:r>
        <w:rPr/>
        <w:t>早䆢㺻⊦泶⊢◿犡㦰↻㣺憼⶿⧯狵</w:t>
      </w:r>
      <w:r>
        <w:rPr/>
        <w:t>ⶶ</w:t>
      </w:r>
      <w:r>
        <w:rPr/>
        <w:t>⢰</w:t>
      </w:r>
      <w:r>
        <w:rPr/>
        <w:t>㢼毾䇲泲泲泲泲泲泲泲泲泲泿㪳₧⧯狵蠼괲긺븮毻矟䆢㺻⊦泶⊢◿犠⦡⦦擿⊳↷燬殀⦡⦦</w:t>
      </w:r>
      <w:r>
        <w:rPr/>
        <w:t>຦⋵</w:t>
      </w:r>
      <w:r>
        <w:rPr/>
        <w:t>惟泲泲泲泲泲泲泲泲泲泲憤</w:t>
      </w:r>
      <w:r>
        <w:rPr/>
        <w:t>ⶾ</w:t>
      </w:r>
      <w:r>
        <w:rPr/>
        <w:t>㦷燬欃괢ꈣ毻矟㲠▼㣲溎⋮掆</w:t>
      </w:r>
      <w:r>
        <w:rPr/>
        <w:t>ỬႼ</w:t>
      </w:r>
      <w:r>
        <w:rPr/>
        <w:t>烽</w:t>
      </w:r>
      <w:r>
        <w:rPr/>
        <w:t>ᢓພ৬</w:t>
      </w:r>
      <w:r>
        <w:rPr/>
        <w:t>滩䆢㺻⊦泶⊢◿犷⊶⪽㺿矲濲꘼ꄷ뫲렼밾럟拟拟拟䄐氣</w:t>
      </w:r>
      <w:r>
        <w:rPr/>
        <w:t>꜡</w:t>
      </w:r>
      <w:r>
        <w:rPr/>
        <w:t>묲</w:t>
      </w:r>
      <w:r>
        <w:rPr/>
        <w:t>꧲</w:t>
      </w:r>
      <w:r>
        <w:rPr/>
        <w:t>ꄷ뼶갥ꄼ꼼氽ꈺ봸곲긩긼꠺븣돲봼ꈳ딷ꄺ</w:t>
      </w:r>
      <w:r>
        <w:rPr/>
        <w:t>꧲ꓲ</w:t>
      </w:r>
      <w:r>
        <w:rPr/>
        <w:t>븲꘲돲꨷氦ꈢꀲ氶</w:t>
      </w:r>
      <w:r>
        <w:rPr/>
        <w:t>ꜭ</w:t>
      </w:r>
      <w:r>
        <w:rPr/>
        <w:t>氰긼꠲氿ꐴ</w:t>
      </w:r>
      <w:r>
        <w:rPr/>
        <w:t>ꧨ</w:t>
      </w:r>
      <w:r>
        <w:rPr/>
        <w:t>䇟忲</w:t>
      </w:r>
      <w:r>
        <w:rPr/>
        <w:t>টທࣲᮽ</w:t>
      </w:r>
      <w:r>
        <w:rPr/>
        <w:t>㺶抂▱㢧㺷拤泲壓姟䇲蘿ꈽ꘲泲ꈳ갰ꐠ끩氣</w:t>
      </w:r>
      <w:r>
        <w:rPr/>
        <w:t>꜡꨺</w:t>
      </w:r>
      <w:r>
        <w:rPr/>
        <w:t>뻲꠹돲긩긼꠲氦ꈢꀩ氶ꈳ갰</w:t>
      </w:r>
      <w:r>
        <w:rPr/>
        <w:t>ꜷ</w:t>
      </w:r>
      <w:r>
        <w:rPr/>
        <w:t>ꄺ돼氜ꄲ氰ꋲꀿꈱꈾ氣뤼</w:t>
      </w:r>
      <w:r>
        <w:rPr/>
        <w:t>ꨲ</w:t>
      </w:r>
      <w:r>
        <w:rPr/>
        <w:t>氣氶ꈸ뼾</w:t>
      </w:r>
      <w:r>
        <w:rPr/>
        <w:t>ꤿ</w:t>
      </w:r>
      <w:r>
        <w:rPr/>
        <w:t>븼ꃾ氽ꈹ뼥갷ꀼꃲ껲밷</w:t>
      </w:r>
      <w:r>
        <w:rPr/>
        <w:t>ꬡ</w:t>
      </w:r>
      <w:r>
        <w:rPr/>
        <w:t>Ꜯ</w:t>
      </w:r>
      <w:r>
        <w:rPr/>
        <w:t>븲븷氡봽</w:t>
      </w:r>
      <w:r>
        <w:rPr/>
        <w:t>ꤪ</w:t>
      </w:r>
      <w:r>
        <w:rPr/>
        <w:t>ꄼ꼼氽ꈺ봸곾氣氠ꈻ氢갵ꄺ먷</w:t>
      </w:r>
      <w:r>
        <w:rPr/>
        <w:t>ꗾ</w:t>
      </w:r>
      <w:r>
        <w:rPr/>
        <w:t>氥븼氰ꀷ봠ꋲꌢꈣ븼</w:t>
      </w:r>
      <w:r>
        <w:rPr/>
        <w:t>ꗲ</w:t>
      </w:r>
      <w:r>
        <w:rPr/>
        <w:t>ꐿ렼밾갤ꐺ惲껲댥</w:t>
      </w:r>
      <w:r>
        <w:rPr/>
        <w:t>ꤻ꘲</w:t>
      </w:r>
      <w:r>
        <w:rPr/>
        <w:t>맲븲괹ꐤ럲搣ꃼ氿ꐴ</w:t>
      </w:r>
      <w:r>
        <w:rPr/>
        <w:t>ꧻ</w:t>
      </w:r>
      <w:r>
        <w:rPr/>
        <w:t>氽ꈭ긹댬븣돲ꌼ</w:t>
      </w:r>
      <w:r>
        <w:rPr/>
        <w:t>ꜭ</w:t>
      </w:r>
      <w:r>
        <w:rPr/>
        <w:t>氰긼꠲拟䃟䄟ꐴ</w:t>
      </w:r>
      <w:r>
        <w:rPr/>
        <w:t>꧲</w:t>
      </w:r>
      <w:r>
        <w:rPr/>
        <w:t>ꌢꐰ</w:t>
      </w:r>
      <w:r>
        <w:rPr/>
        <w:t>ꤶ</w:t>
      </w:r>
      <w:r>
        <w:rPr/>
        <w:t>氰ꄷ됿ꐻ氰ꐶ泲묲봠</w:t>
      </w:r>
      <w:r>
        <w:rPr/>
        <w:t>ꓲ</w:t>
      </w:r>
      <w:r>
        <w:rPr/>
        <w:t>넸밲ꄲ氰氣</w:t>
      </w:r>
      <w:r>
        <w:rPr/>
        <w:t>꜡</w:t>
      </w:r>
      <w:r>
        <w:rPr/>
        <w:t>묲</w:t>
      </w:r>
      <w:r>
        <w:rPr/>
        <w:t>꧲</w:t>
      </w:r>
      <w:r>
        <w:rPr/>
        <w:t>뼣ꌷ됿ꈱꋲꌼꐣ꘲氰氓裼氀</w:t>
      </w:r>
      <w:r>
        <w:rPr/>
        <w:t>ꤸ</w:t>
      </w:r>
      <w:r>
        <w:rPr/>
        <w:t>봠氽밼꼢갾ꀩ氿</w:t>
      </w:r>
      <w:r>
        <w:rPr/>
        <w:t>꧲</w:t>
      </w:r>
      <w:r>
        <w:rPr/>
        <w:t>ꌢꐰ</w:t>
      </w:r>
      <w:r>
        <w:rPr/>
        <w:t>ꤶ</w:t>
      </w:r>
      <w:r>
        <w:rPr/>
        <w:t>氺꯿</w:t>
      </w:r>
      <w:r>
        <w:rPr/>
        <w:t>ꬲ</w:t>
      </w:r>
      <w:r>
        <w:rPr/>
        <w:t>氷꼼氱밼ꀼ</w:t>
      </w:r>
      <w:r>
        <w:rPr/>
        <w:t>ꬶ꘼</w:t>
      </w:r>
      <w:r>
        <w:rPr/>
        <w:t>봠</w:t>
      </w:r>
      <w:r>
        <w:rPr/>
        <w:t>ꓼ</w:t>
      </w:r>
      <w:r>
        <w:rPr/>
        <w:t>䇟忲</w:t>
      </w:r>
      <w:r>
        <w:rPr/>
        <w:t>টທࣲᮽ</w:t>
      </w:r>
      <w:r>
        <w:rPr/>
        <w:t>㺶抂▱㢧㺷拤泲壓姟䇟䄚봧ꈶꄩ</w:t>
      </w:r>
      <w:r>
        <w:rPr/>
        <w:t>ꗲ</w:t>
      </w:r>
      <w:r>
        <w:rPr/>
        <w:t>븷</w:t>
      </w:r>
      <w:r>
        <w:rPr/>
        <w:t>꘣</w:t>
      </w:r>
      <w:r>
        <w:rPr/>
        <w:t>뻲꠼</w:t>
      </w:r>
      <w:r>
        <w:rPr/>
        <w:t>꘡</w:t>
      </w:r>
      <w:r>
        <w:rPr/>
        <w:t>ꀷꄠ곾氽ꈹ뼥</w:t>
      </w:r>
      <w:r>
        <w:rPr/>
        <w:t>ꤿ</w:t>
      </w:r>
      <w:r>
        <w:rPr/>
        <w:t>ꄼ꼼氼뻲ꌢꈱ밲ꀾ럨䇮</w:t>
      </w:r>
      <w:r>
        <w:rPr/>
        <w:t>҆ƞ</w:t>
      </w:r>
      <w:r>
        <w:rPr/>
        <w:t>狟炚</w:t>
      </w:r>
      <w:r>
        <w:rPr/>
        <w:t>ও࣬</w:t>
      </w:r>
      <w:r>
        <w:rPr/>
        <w:t>䇮</w:t>
      </w:r>
      <w:r>
        <w:rPr/>
        <w:t>ᢛᢞ৬</w:t>
      </w:r>
      <w:r>
        <w:rPr/>
        <w:t>鰷</w:t>
      </w:r>
      <w:r>
        <w:rPr/>
        <w:t>ꬡ</w:t>
      </w:r>
      <w:r>
        <w:rPr/>
        <w:t>Ꜯ</w:t>
      </w:r>
      <w:r>
        <w:rPr/>
        <w:t>븲뻲ꌼꐣ꘲烽</w:t>
      </w:r>
      <w:r>
        <w:rPr/>
        <w:t>ᢛᢞ৬</w:t>
      </w:r>
      <w:r>
        <w:rPr/>
        <w:t>䇮掚</w:t>
      </w:r>
      <w:r>
        <w:rPr/>
        <w:t>ও࣬</w:t>
      </w:r>
      <w:r>
        <w:rPr/>
        <w:t>䇮</w:t>
      </w:r>
      <w:r>
        <w:rPr/>
        <w:t>ຝ</w:t>
      </w:r>
      <w:r>
        <w:rPr>
          <w:rtl w:val="true"/>
        </w:rPr>
        <w:t>ࢋ</w:t>
      </w:r>
      <w:r>
        <w:rPr/>
        <w:t>狟炔</w:t>
      </w:r>
      <w:r>
        <w:rPr/>
        <w:t>΀ǲ</w:t>
      </w:r>
      <w:r>
        <w:rPr/>
        <w:t>එᢛ</w:t>
      </w:r>
      <w:r>
        <w:rPr/>
        <w:t>Μ</w:t>
      </w:r>
      <w:r>
        <w:rPr/>
        <w:t>燵⊢▍㲷⎢₷抢⃼⾵◵狟炛</w:t>
      </w:r>
      <w:r>
        <w:rPr/>
        <w:t>ʂ</w:t>
      </w:r>
      <w:r>
        <w:rPr/>
        <w:t>ᦆ</w:t>
      </w:r>
      <w:r>
        <w:rPr/>
        <w:t>沆</w:t>
      </w:r>
      <w:r>
        <w:rPr/>
        <w:t>ᖂ</w:t>
      </w:r>
      <w:r>
        <w:rPr/>
        <w:t>৯</w:t>
      </w:r>
      <w:r>
        <w:rPr/>
        <w:t>殚</w:t>
      </w:r>
      <w:r>
        <w:rPr/>
        <w:t>֖</w:t>
      </w:r>
      <w:r>
        <w:rPr>
          <w:rtl w:val="true"/>
        </w:rPr>
        <w:t>ࢗ</w:t>
      </w:r>
      <w:r>
        <w:rPr/>
        <w:t>˵</w:t>
      </w:r>
      <w:r>
        <w:rPr/>
        <w:t>沜</w:t>
      </w:r>
      <w:r>
        <w:rPr/>
        <w:t>ඟ৯</w:t>
      </w:r>
      <w:r>
        <w:rPr/>
        <w:t>殿⎶⧵沄</w:t>
      </w:r>
      <w:r>
        <w:rPr/>
        <w:t>ඞᦗ</w:t>
      </w:r>
      <w:r>
        <w:rPr/>
        <w:t>燵㾠⾺</w:t>
      </w:r>
      <w:r>
        <w:rPr/>
        <w:t>Ꭰ⦡</w:t>
      </w:r>
      <w:r>
        <w:rPr/>
        <w:t>毬䇟炚緲</w:t>
      </w:r>
      <w:r>
        <w:rPr/>
        <w:t>ඞ֕</w:t>
      </w:r>
      <w:r>
        <w:rPr/>
        <w:t>˯</w:t>
      </w:r>
      <w:r>
        <w:rPr/>
        <w:t>殱⦼㢷㻵爂</w:t>
      </w:r>
      <w:r>
        <w:rPr/>
        <w:t>ꤵ</w:t>
      </w:r>
      <w:r>
        <w:rPr/>
        <w:t>뼹뀠갠烽</w:t>
      </w:r>
      <w:r>
        <w:rPr/>
        <w:t>ӣ</w:t>
      </w:r>
      <w:r>
        <w:rPr/>
        <w:t>狟炚</w:t>
      </w:r>
      <w:r>
        <w:rPr/>
        <w:t>Ỳ</w:t>
      </w:r>
      <w:r>
        <w:rPr/>
        <w:t>ᮛ</w:t>
      </w:r>
      <w:r>
        <w:rPr>
          <w:rtl w:val="true"/>
        </w:rPr>
        <w:t>ࢆ</w:t>
      </w:r>
      <w:r>
        <w:rPr/>
        <w:t>ӯ</w:t>
      </w:r>
      <w:r>
        <w:rPr/>
        <w:t>瓢槬䇮</w:t>
      </w:r>
      <w:r>
        <w:rPr/>
        <w:t>Ӡ</w:t>
      </w:r>
      <w:r>
        <w:rPr/>
        <w:t>沓</w:t>
      </w:r>
      <w:r>
        <w:rPr/>
        <w:t></w:t>
      </w:r>
      <w:r>
        <w:rPr/>
        <w:t>ஜ</w:t>
      </w:r>
      <w:r>
        <w:rPr/>
        <w:t>燵⾷⊦⦠毬䇮</w:t>
      </w:r>
      <w:r>
        <w:rPr/>
        <w:t>ᾟ</w:t>
      </w:r>
      <w:r>
        <w:rPr/>
        <w:t>ඞ</w:t>
      </w:r>
      <w:r>
        <w:rPr/>
        <w:t>ì</w:t>
      </w:r>
      <w:r>
        <w:rPr/>
        <w:t>䄢</w:t>
      </w:r>
      <w:r>
        <w:rPr/>
        <w:t>ꤵ</w:t>
      </w:r>
      <w:r>
        <w:rPr/>
        <w:t>뼹뀠갠氽ꈺ봸곟烽</w:t>
      </w:r>
      <w:r>
        <w:rPr/>
        <w:t>ᾟ</w:t>
      </w:r>
      <w:r>
        <w:rPr/>
        <w:t>ඞ</w:t>
      </w:r>
      <w:r>
        <w:rPr/>
        <w:t>ì</w:t>
      </w:r>
      <w:r>
        <w:rPr/>
        <w:t>䇮掚绬䇟炦</w:t>
      </w:r>
      <w:r>
        <w:rPr/>
        <w:t>ⶰ₷</w:t>
      </w:r>
      <w:r>
        <w:rPr/>
        <w:t>沰⎠</w:t>
      </w:r>
      <w:r>
        <w:rPr/>
        <w:t>⢷</w:t>
      </w:r>
      <w:r>
        <w:rPr/>
        <w:t>㻯緲</w:t>
      </w:r>
      <w:r>
        <w:rPr/>
        <w:t>ⶾ▵⋯</w:t>
      </w:r>
      <w:r>
        <w:rPr/>
        <w:t>殱⦼㢷㻵沅</w:t>
      </w:r>
      <w:r>
        <w:rPr/>
        <w:t>֖ᢚ</w:t>
      </w:r>
      <w:r>
        <w:rPr/>
        <w:t>燵緢糷毬䇮㢠狟炆</w:t>
      </w:r>
      <w:r>
        <w:rPr/>
        <w:t>ࣲ⊽</w:t>
      </w:r>
      <w:r>
        <w:rPr/>
        <w:t>㮠</w:t>
      </w:r>
      <w:r>
        <w:rPr/>
        <w:t>ⶢ</w:t>
      </w:r>
      <w:r>
        <w:rPr/>
        <w:t>爆갾ꐹꐭ烽</w:t>
      </w:r>
      <w:r>
        <w:rPr/>
        <w:t>ᢖ</w:t>
      </w:r>
      <w:r>
        <w:rPr/>
        <w:t>狟炆</w:t>
      </w:r>
      <w:r>
        <w:rPr/>
        <w:t>ࣲ⊽</w:t>
      </w:r>
      <w:r>
        <w:rPr/>
        <w:t>㮠</w:t>
      </w:r>
      <w:r>
        <w:rPr/>
        <w:t>ⶢ</w:t>
      </w:r>
      <w:r>
        <w:rPr/>
        <w:t>爚긲ꄼ껲烽</w:t>
      </w:r>
      <w:r>
        <w:rPr/>
        <w:t>ᢖ</w:t>
      </w:r>
      <w:r>
        <w:rPr/>
        <w:t>狟烽㢠狟炦㻬䇮㢶沼⎥㺳㳬萾돲烽㢶狟炦</w:t>
      </w:r>
      <w:r>
        <w:rPr/>
        <w:t>⣲⊽</w:t>
      </w:r>
      <w:r>
        <w:rPr/>
        <w:t>㮠</w:t>
      </w:r>
      <w:r>
        <w:rPr/>
        <w:t>ⶢ</w:t>
      </w:r>
      <w:r>
        <w:rPr/>
        <w:t>狲萰갿烽㢶狟烽㢠狟炦㻬䇮㢶沼⎥㺳㳬舠묷봠긼烽㢶狟炦</w:t>
      </w:r>
      <w:r>
        <w:rPr/>
        <w:t>⣲⊽</w:t>
      </w:r>
      <w:r>
        <w:rPr/>
        <w:t>㮠</w:t>
      </w:r>
      <w:r>
        <w:rPr/>
        <w:t>ⶢ</w:t>
      </w:r>
      <w:r>
        <w:rPr/>
        <w:t>狲萰갿ꈰꐥ烽㢶狟烽㢠狟炦㻬䇮㢶沼⎥㺳㳬鸲근氿ꈾ</w:t>
      </w:r>
      <w:r>
        <w:rPr/>
        <w:t>ꤢ</w:t>
      </w:r>
      <w:r>
        <w:rPr/>
        <w:t>烽㢶狟炦</w:t>
      </w:r>
      <w:r>
        <w:rPr/>
        <w:t>⣲⊽</w:t>
      </w:r>
      <w:r>
        <w:rPr/>
        <w:t>㮠</w:t>
      </w:r>
      <w:r>
        <w:rPr/>
        <w:t>ⶢ</w:t>
      </w:r>
      <w:r>
        <w:rPr/>
        <w:t>狲締缽秦竮掦</w:t>
      </w:r>
      <w:r>
        <w:rPr/>
        <w:t>⣬</w:t>
      </w:r>
      <w:r>
        <w:rPr/>
        <w:t>䇮掦㻬䇮㢠狟炦</w:t>
      </w:r>
      <w:r>
        <w:rPr/>
        <w:t>⣲⊽</w:t>
      </w:r>
      <w:r>
        <w:rPr/>
        <w:t>㮠</w:t>
      </w:r>
      <w:r>
        <w:rPr/>
        <w:t>ⶢ</w:t>
      </w:r>
      <w:r>
        <w:rPr/>
        <w:t>爖갠곲밼</w:t>
      </w:r>
      <w:r>
        <w:rPr/>
        <w:t>ꨶꤿ</w:t>
      </w:r>
      <w:r>
        <w:rPr/>
        <w:t>ꐭ烽㢶狟炦</w:t>
      </w:r>
      <w:r>
        <w:rPr/>
        <w:t>⣲⊽</w:t>
      </w:r>
      <w:r>
        <w:rPr/>
        <w:t>㮠</w:t>
      </w:r>
      <w:r>
        <w:rPr/>
        <w:t>ⶢ</w:t>
      </w:r>
      <w:r>
        <w:rPr/>
        <w:t>狲締拢磼翥烽㢶狟烽㢠狟炦㻬䇮㢶沼⎥㺳㳬蠲븲氵갥ꐣ</w:t>
      </w:r>
      <w:r>
        <w:rPr/>
        <w:t>ꜷ</w:t>
      </w:r>
      <w:r>
        <w:rPr/>
        <w:t>ꄺ돲껲될갠烽㢶狟炦</w:t>
      </w:r>
      <w:r>
        <w:rPr/>
        <w:t>⣲⊽</w:t>
      </w:r>
      <w:r>
        <w:rPr/>
        <w:t>㮠</w:t>
      </w:r>
      <w:r>
        <w:rPr/>
        <w:t>ⶢ</w:t>
      </w:r>
      <w:r>
        <w:rPr/>
        <w:t>狲糦拢磼竧烽㢶狟烽㢠狟炦㻬䇮㢶沼⎥㺳㳬鼥ꈷ氵긲ꄺ</w:t>
      </w:r>
      <w:r>
        <w:rPr/>
        <w:t>ꧮ</w:t>
      </w:r>
      <w:r>
        <w:rPr/>
        <w:t>掦</w:t>
      </w:r>
      <w:r>
        <w:rPr/>
        <w:t>⣬</w:t>
      </w:r>
      <w:r>
        <w:rPr/>
        <w:t>䇮㢶沼⎥㺳㳬氝밼렷봣ꈢ烽㢶狟烽㢠狟炦㻬䇮㢶沼⎥㺳㳬蠲븲氽밺봰ꈷꄺ돮掦</w:t>
      </w:r>
      <w:r>
        <w:rPr/>
        <w:t>⣬</w:t>
      </w:r>
      <w:r>
        <w:rPr/>
        <w:t>䇮㢶沼⎥㺳㳬泡糼糣拪翮掦</w:t>
      </w:r>
      <w:r>
        <w:rPr/>
        <w:t>⣬</w:t>
      </w:r>
      <w:r>
        <w:rPr/>
        <w:t>䇮掦㻬䇮㢠狟炦</w:t>
      </w:r>
      <w:r>
        <w:rPr/>
        <w:t>⣲⊽</w:t>
      </w:r>
      <w:r>
        <w:rPr/>
        <w:t>㮠</w:t>
      </w:r>
      <w:r>
        <w:rPr/>
        <w:t>ⶢ</w:t>
      </w:r>
      <w:r>
        <w:rPr/>
        <w:t>爁뭪ꄲ돲봠</w:t>
      </w:r>
      <w:r>
        <w:rPr/>
        <w:t>ꤽꤿ</w:t>
      </w:r>
      <w:r>
        <w:rPr/>
        <w:t>냮掦</w:t>
      </w:r>
      <w:r>
        <w:rPr/>
        <w:t>⣬</w:t>
      </w:r>
      <w:r>
        <w:rPr/>
        <w:t>䇮㢶沼⎥㺳㳬泮掦</w:t>
      </w:r>
      <w:r>
        <w:rPr/>
        <w:t>⣬</w:t>
      </w:r>
      <w:r>
        <w:rPr/>
        <w:t>䇮掦㻬䇮㢠狟炦</w:t>
      </w:r>
      <w:r>
        <w:rPr/>
        <w:t>⣲⊽</w:t>
      </w:r>
      <w:r>
        <w:rPr/>
        <w:t>㮠</w:t>
      </w:r>
      <w:r>
        <w:rPr/>
        <w:t>ⶢ</w:t>
      </w:r>
      <w:r>
        <w:rPr/>
        <w:t>爖갠곲ꌢꐣ긼</w:t>
      </w:r>
      <w:r>
        <w:rPr/>
        <w:t>ꤿ</w:t>
      </w:r>
      <w:r>
        <w:rPr/>
        <w:t>ꐭ烽㢶狟炦</w:t>
      </w:r>
      <w:r>
        <w:rPr/>
        <w:t>⣲⊽</w:t>
      </w:r>
      <w:r>
        <w:rPr/>
        <w:t>㮠</w:t>
      </w:r>
      <w:r>
        <w:rPr/>
        <w:t>ⶢ</w:t>
      </w:r>
      <w:r>
        <w:rPr/>
        <w:t>狲烽㢶狟烽㢠狟炦㻬䇮㢶沼⎥㺳㳬蠼</w:t>
      </w:r>
      <w:r>
        <w:rPr/>
        <w:t>Ꜵ</w:t>
      </w:r>
      <w:r>
        <w:rPr/>
        <w:t>ꄼ봠냮掦</w:t>
      </w:r>
      <w:r>
        <w:rPr/>
        <w:t>⣬</w:t>
      </w:r>
      <w:r>
        <w:rPr/>
        <w:t>䇮㢶沼⎥㺳㳬氟갥拲</w:t>
      </w:r>
      <w:r>
        <w:rPr/>
        <w:t>Ꜳ</w:t>
      </w:r>
      <w:r>
        <w:rPr/>
        <w:t>괼밲븼밺</w:t>
      </w:r>
      <w:r>
        <w:rPr/>
        <w:t>ꓮ</w:t>
      </w:r>
      <w:r>
        <w:rPr/>
        <w:t>掦</w:t>
      </w:r>
      <w:r>
        <w:rPr/>
        <w:t>⣬</w:t>
      </w:r>
      <w:r>
        <w:rPr/>
        <w:t>䇮掦㻬䇮㢠狟炦</w:t>
      </w:r>
      <w:r>
        <w:rPr/>
        <w:t>⣲⊽</w:t>
      </w:r>
      <w:r>
        <w:rPr/>
        <w:t>㮠</w:t>
      </w:r>
      <w:r>
        <w:rPr/>
        <w:t>ⶢ</w:t>
      </w:r>
      <w:r>
        <w:rPr/>
        <w:t>爂갵밭</w:t>
      </w:r>
      <w:r>
        <w:rPr/>
        <w:t>꣮</w:t>
      </w:r>
      <w:r>
        <w:rPr/>
        <w:t>掦</w:t>
      </w:r>
      <w:r>
        <w:rPr/>
        <w:t>⣬</w:t>
      </w:r>
      <w:r>
        <w:rPr/>
        <w:t>䇮㢶沼⎥㺳㳬泣翮掦</w:t>
      </w:r>
      <w:r>
        <w:rPr/>
        <w:t>⣬</w:t>
      </w:r>
      <w:r>
        <w:rPr/>
        <w:t>䇮掦㻬䇮㢠狟炦</w:t>
      </w:r>
      <w:r>
        <w:rPr/>
        <w:t>⣲⊽</w:t>
      </w:r>
      <w:r>
        <w:rPr/>
        <w:t>㮠</w:t>
      </w:r>
      <w:r>
        <w:rPr/>
        <w:t>ⶢ</w:t>
      </w:r>
      <w:r>
        <w:rPr/>
        <w:t>爘ꈾꄲ븲烽㢶狟炦</w:t>
      </w:r>
      <w:r>
        <w:rPr/>
        <w:t>⣲⊽</w:t>
      </w:r>
      <w:r>
        <w:rPr/>
        <w:t>㮠</w:t>
      </w:r>
      <w:r>
        <w:rPr/>
        <w:t>ⶢ</w:t>
      </w:r>
      <w:r>
        <w:rPr/>
        <w:t>狲翦秮掦</w:t>
      </w:r>
      <w:r>
        <w:rPr/>
        <w:t>⣬</w:t>
      </w:r>
      <w:r>
        <w:rPr/>
        <w:t>䇮掦㻬䇮㢠狟炦</w:t>
      </w:r>
      <w:r>
        <w:rPr/>
        <w:t>⣲⊽</w:t>
      </w:r>
      <w:r>
        <w:rPr/>
        <w:t>㮠</w:t>
      </w:r>
      <w:r>
        <w:rPr/>
        <w:t>ⶢ</w:t>
      </w:r>
      <w:r>
        <w:rPr/>
        <w:t>爕꠲ꄺ</w:t>
      </w:r>
      <w:r>
        <w:rPr/>
        <w:t>ꧮ</w:t>
      </w:r>
      <w:r>
        <w:rPr/>
        <w:t>掦</w:t>
      </w:r>
      <w:r>
        <w:rPr/>
        <w:t>⣬</w:t>
      </w:r>
      <w:r>
        <w:rPr/>
        <w:t>䇮㢶沼⎥㺳㳬氘ꈢꌡ뷲緥烽㢶狟烽㢠狟炦㻬䇮㢶沼⎥㺳㳬鸷</w:t>
      </w:r>
      <w:r>
        <w:rPr/>
        <w:t>ꜷ</w:t>
      </w:r>
      <w:r>
        <w:rPr/>
        <w:t>렼ꇮ掦</w:t>
      </w:r>
      <w:r>
        <w:rPr/>
        <w:t>⣬</w:t>
      </w:r>
      <w:r>
        <w:rPr/>
        <w:t>䇮㢶沼⎥㺳㳬泣绠懦秥竮掦</w:t>
      </w:r>
      <w:r>
        <w:rPr/>
        <w:t>⣬</w:t>
      </w:r>
      <w:r>
        <w:rPr/>
        <w:t>䇮掦㻬䇮㢠狟炦</w:t>
      </w:r>
      <w:r>
        <w:rPr/>
        <w:t>⣲⊽</w:t>
      </w:r>
      <w:r>
        <w:rPr/>
        <w:t>㮠</w:t>
      </w:r>
      <w:r>
        <w:rPr/>
        <w:t>ⶢ</w:t>
      </w:r>
      <w:r>
        <w:rPr/>
        <w:t>犗憿</w:t>
      </w:r>
      <w:r>
        <w:rPr/>
        <w:t>ⶻ⃮</w:t>
      </w:r>
      <w:r>
        <w:rPr/>
        <w:t>掦</w:t>
      </w:r>
      <w:r>
        <w:rPr/>
        <w:t>⣬</w:t>
      </w:r>
      <w:r>
        <w:rPr/>
        <w:t>䇮㢶沼⎥㺳㳬泮</w:t>
      </w:r>
      <w:r>
        <w:rPr/>
        <w:t>ෲ</w:t>
      </w:r>
      <w:r>
        <w:rPr/>
        <w:t>Ҁ</w:t>
      </w:r>
      <w:r>
        <w:rPr/>
        <w:t>ঔ</w:t>
      </w:r>
      <w:r>
        <w:rPr/>
        <w:t>燰</w:t>
      </w:r>
      <w:r>
        <w:rPr/>
        <w:t>Ɠ</w:t>
      </w:r>
      <w:r>
        <w:rPr/>
        <w:t>֞ᢝ</w:t>
      </w:r>
      <w:r>
        <w:rPr/>
        <w:t>皢㺽⪒㾠</w:t>
      </w:r>
      <w:r>
        <w:rPr/>
        <w:t>⢾</w:t>
      </w:r>
      <w:r>
        <w:rPr/>
        <w:t>ⶼ</w:t>
      </w:r>
      <w:r>
        <w:rPr/>
        <w:t>押㲻抿㾧抡㧰狲</w:t>
      </w:r>
      <w:r>
        <w:rPr/>
        <w:t>৿↳▾</w:t>
      </w:r>
      <w:r>
        <w:rPr/>
        <w:t>烽</w:t>
      </w:r>
      <w:r>
        <w:rPr/>
        <w:t>෬</w:t>
      </w:r>
      <w:r>
        <w:rPr/>
        <w:t>烽㢶狟烽㢠狟炦㻬䇮㢶沼⎥㺳㳬</w:t>
      </w:r>
      <w:r>
        <w:rPr/>
        <w:t>ҽ↷</w:t>
      </w:r>
      <w:r>
        <w:rPr/>
        <w:t>沢</w:t>
      </w:r>
      <w:r>
        <w:rPr/>
        <w:t>ⶵ⧮</w:t>
      </w:r>
      <w:r>
        <w:rPr/>
        <w:t>掦</w:t>
      </w:r>
      <w:r>
        <w:rPr/>
        <w:t>⣬</w:t>
      </w:r>
      <w:r>
        <w:rPr/>
        <w:t>䇮㢶沼⎥㺳㳬泮</w:t>
      </w:r>
      <w:r>
        <w:rPr/>
        <w:t>ෲ</w:t>
      </w:r>
      <w:r>
        <w:rPr/>
        <w:t>Ҁ</w:t>
      </w:r>
      <w:r>
        <w:rPr/>
        <w:t>ঔ</w:t>
      </w:r>
      <w:r>
        <w:rPr/>
        <w:t>燵毬</w:t>
      </w:r>
      <w:r>
        <w:rPr/>
        <w:t>྾▱⟲Ⓑ</w:t>
      </w:r>
      <w:r>
        <w:rPr/>
        <w:t>㺷烽</w:t>
      </w:r>
      <w:r>
        <w:rPr/>
        <w:t>෬</w:t>
      </w:r>
      <w:r>
        <w:rPr/>
        <w:t>烽㢶狟烽㢠狟炦㻬䇮㢶沼⎥㺳㳬舠꠷</w:t>
      </w:r>
      <w:r>
        <w:rPr/>
        <w:t>꟮</w:t>
      </w:r>
      <w:r>
        <w:rPr/>
        <w:t>掦</w:t>
      </w:r>
      <w:r>
        <w:rPr/>
        <w:t>⣬</w:t>
      </w:r>
      <w:r>
        <w:rPr/>
        <w:t>䇮㢶沼⎥㺳㳬泣绡烽㢶狟烽㢠狟炦㻬䇮㢶沼⎥㺳㳬舳밲</w:t>
      </w:r>
      <w:r>
        <w:rPr/>
        <w:t>ꬼ</w:t>
      </w:r>
      <w:r>
        <w:rPr/>
        <w:t>긲ꄺ</w:t>
      </w:r>
      <w:r>
        <w:rPr/>
        <w:t>ꧮ</w:t>
      </w:r>
      <w:r>
        <w:rPr/>
        <w:t>掦</w:t>
      </w:r>
      <w:r>
        <w:rPr/>
        <w:t>⣬</w:t>
      </w:r>
      <w:r>
        <w:rPr/>
        <w:t>䇮㢶沼⎥㺳㳬氆ꐵꐸ烽㢶狟烽㢠狟炦㻬䇮㢶沼⎥㺳㳬鼥</w:t>
      </w:r>
      <w:r>
        <w:rPr/>
        <w:t>ꤳ</w:t>
      </w:r>
      <w:r>
        <w:rPr/>
        <w:t>ꄼ</w:t>
      </w:r>
      <w:r>
        <w:rPr/>
        <w:t>꧲</w:t>
      </w:r>
      <w:r>
        <w:rPr/>
        <w:t>ꬲ</w:t>
      </w:r>
      <w:r>
        <w:rPr/>
        <w:t>긷꠷ꄺ</w:t>
      </w:r>
      <w:r>
        <w:rPr/>
        <w:t>ꧮ</w:t>
      </w:r>
      <w:r>
        <w:rPr/>
        <w:t>掦</w:t>
      </w:r>
      <w:r>
        <w:rPr/>
        <w:t>⣬</w:t>
      </w:r>
      <w:r>
        <w:rPr/>
        <w:t>䇮㢶沼⎥㺳㳬氞輁烽㢶狟烽㢠狟炦㻬䇮㢶沼⎥㺳㳬蠲븲氼꘼ꄥ갿ꐭ烽㢶狟炦</w:t>
      </w:r>
      <w:r>
        <w:rPr/>
        <w:t>⣲⊽</w:t>
      </w:r>
      <w:r>
        <w:rPr/>
        <w:t>㮠</w:t>
      </w:r>
      <w:r>
        <w:rPr/>
        <w:t>ⶢ</w:t>
      </w:r>
      <w:r>
        <w:rPr/>
        <w:t>狣痧篮掦</w:t>
      </w:r>
      <w:r>
        <w:rPr/>
        <w:t>⣬</w:t>
      </w:r>
      <w:r>
        <w:rPr/>
        <w:t>䇮掦㻬䇮掦</w:t>
      </w:r>
      <w:r>
        <w:rPr/>
        <w:t>ⶰ₷</w:t>
      </w:r>
      <w:r>
        <w:rPr/>
        <w:t>狮㳬䇟烽</w:t>
      </w:r>
      <w:r>
        <w:rPr/>
        <w:t>ઝ</w:t>
      </w:r>
      <w:r>
        <w:rPr/>
        <w:t>ẟ</w:t>
      </w:r>
      <w:r>
        <w:rPr/>
        <w:t>狟炚</w:t>
      </w:r>
      <w:r>
        <w:rPr/>
        <w:t>Ỳ</w:t>
      </w:r>
      <w:r>
        <w:rPr/>
        <w:t>ᮛ</w:t>
      </w:r>
      <w:r>
        <w:rPr>
          <w:rtl w:val="true"/>
        </w:rPr>
        <w:t>ࢆ</w:t>
      </w:r>
      <w:r>
        <w:rPr/>
        <w:t>ӯ</w:t>
      </w:r>
      <w:r>
        <w:rPr/>
        <w:t>瓢槬䇮掐</w:t>
      </w:r>
      <w:r>
        <w:rPr/>
        <w:t>Ζᗬ</w:t>
      </w:r>
      <w:r>
        <w:rPr/>
        <w:t>䇮</w:t>
      </w:r>
      <w:r>
        <w:rPr/>
        <w:t>ඖ</w:t>
      </w:r>
      <w:r>
        <w:rPr>
          <w:rtl w:val="true"/>
        </w:rPr>
        <w:t>ࢀঁ</w:t>
      </w:r>
      <w:r>
        <w:rPr/>
        <w:t>Ῥ</w:t>
      </w:r>
      <w:r>
        <w:rPr/>
        <w:t>䆑㺷</w:t>
      </w:r>
      <w:r>
        <w:rPr/>
        <w:t>ⶦ⦶</w:t>
      </w:r>
      <w:r>
        <w:rPr/>
        <w:t>沰㗲</w:t>
      </w:r>
      <w:r>
        <w:rPr/>
        <w:t>඼</w:t>
      </w:r>
      <w:r>
        <w:rPr/>
        <w:t>㢽⋲</w:t>
      </w:r>
      <w:r>
        <w:rPr/>
        <w:t>Ჷ</w:t>
      </w:r>
      <w:r>
        <w:rPr/>
        <w:t>㢧㾺➽泴</w:t>
      </w:r>
      <w:r>
        <w:rPr/>
        <w:t>ྜྷ᲋</w:t>
      </w:r>
      <w:r>
        <w:rPr/>
        <w:t>泣痫竲炐</w:t>
      </w:r>
      <w:r>
        <w:rPr/>
        <w:t>Ử</w:t>
      </w:r>
      <w:r>
        <w:rPr/>
        <w:t>䆋⎧沱</w:t>
      </w:r>
      <w:r>
        <w:rPr/>
        <w:t>ⶼ</w:t>
      </w:r>
      <w:r>
        <w:rPr/>
        <w:t>䇮</w:t>
      </w:r>
      <w:r>
        <w:rPr/>
        <w:t>ෲ</w:t>
      </w:r>
      <w:r>
        <w:rPr/>
        <w:t>Ҁ</w:t>
      </w:r>
      <w:r>
        <w:rPr/>
        <w:t>ঔ</w:t>
      </w:r>
      <w:r>
        <w:rPr/>
        <w:t>燰</w:t>
      </w:r>
      <w:r>
        <w:rPr/>
        <w:t>Ɠ</w:t>
      </w:r>
      <w:r>
        <w:rPr/>
        <w:t>֞ᢝ</w:t>
      </w:r>
      <w:r>
        <w:rPr/>
        <w:t>皳⊦</w:t>
      </w:r>
      <w:r>
        <w:rPr/>
        <w:t>ಡ</w:t>
      </w:r>
      <w:r>
        <w:rPr/>
        <w:t>㺶₳⋼⊢◼↡㧼㾧滬沿</w:t>
      </w:r>
      <w:r>
        <w:rPr/>
        <w:t>ⶻ⃲↷</w:t>
      </w:r>
      <w:r>
        <w:rPr/>
        <w:t>烽</w:t>
      </w:r>
      <w:r>
        <w:rPr/>
        <w:t>෬</w:t>
      </w:r>
      <w:r>
        <w:rPr/>
        <w:t>䇮掓</w:t>
      </w:r>
      <w:r>
        <w:rPr>
          <w:rtl w:val="true"/>
        </w:rPr>
        <w:t>࢖</w:t>
      </w:r>
      <w:r>
        <w:rPr/>
        <w:t>ẗᾁ</w:t>
      </w:r>
      <w:r>
        <w:rPr/>
        <w:t>狟烽</w:t>
      </w:r>
      <w:r>
        <w:rPr/>
        <w:t>҆ƞ</w:t>
      </w:r>
      <w:r>
        <w:rPr/>
        <w:t>狟䇟䃟踩긼</w:t>
      </w:r>
      <w:r>
        <w:rPr/>
        <w:t>꣼</w:t>
      </w:r>
      <w:r>
        <w:rPr/>
        <w:t>䄐氢</w:t>
      </w:r>
      <w:r>
        <w:rPr/>
        <w:t>ꤵ</w:t>
      </w:r>
      <w:r>
        <w:rPr/>
        <w:t>뼹뀠갠</w:t>
      </w:r>
      <w:r>
        <w:rPr/>
        <w:t>꧲</w:t>
      </w:r>
      <w:r>
        <w:rPr/>
        <w:t>鼚鳲괩</w:t>
      </w:r>
      <w:r>
        <w:rPr/>
        <w:t>ꟲ</w:t>
      </w:r>
      <w:r>
        <w:rPr/>
        <w:t>밲</w:t>
      </w:r>
      <w:r>
        <w:rPr/>
        <w:t>ꬢ</w:t>
      </w:r>
      <w:r>
        <w:rPr/>
        <w:t>갳ꈠ갿氣ꌼ봼귲긵갺ꀼ꠷</w:t>
      </w:r>
      <w:r>
        <w:rPr/>
        <w:t>ꔣ</w:t>
      </w:r>
      <w:r>
        <w:rPr/>
        <w:t>븰ꐭ氣氓裲뷲ꌼꀼ딮닲</w:t>
      </w:r>
      <w:r>
        <w:rPr/>
        <w:t>ּ</w:t>
      </w:r>
      <w:r>
        <w:rPr/>
        <w:t>㢷㺼⦦泿氠</w:t>
      </w:r>
      <w:r>
        <w:rPr/>
        <w:t>ꤧ</w:t>
      </w:r>
      <w:r>
        <w:rPr/>
        <w:t>ꄼ</w:t>
      </w:r>
      <w:r>
        <w:rPr/>
        <w:t>Ꜽ</w:t>
      </w:r>
      <w:r>
        <w:rPr/>
        <w:t>꼺</w:t>
      </w:r>
      <w:r>
        <w:rPr/>
        <w:t>ꗼ</w:t>
      </w:r>
      <w:r>
        <w:rPr/>
        <w:t>氖ꈣ븼ꐿ봠긲氣ꌼ봼괲氣ꈣ븼댠氰氠ꈾ惲묠ꋲꐿ렼밾갤ꐭ氽밷꠼봠갰</w:t>
      </w:r>
      <w:r>
        <w:rPr/>
        <w:t>ꜭ</w:t>
      </w:r>
      <w:r>
        <w:rPr/>
        <w:t>ꤠ</w:t>
      </w:r>
      <w:r>
        <w:rPr/>
        <w:t>봭氰氽ꈿ댠ꄼꃲ긺꠷氣븲ꄶ갢븿뜾</w:t>
      </w:r>
      <w:r>
        <w:rPr/>
        <w:t>ꓲ</w:t>
      </w:r>
      <w:r>
        <w:rPr/>
        <w:t>봢</w:t>
      </w:r>
      <w:r>
        <w:rPr/>
        <w:t>ꤶ</w:t>
      </w:r>
      <w:r>
        <w:rPr/>
        <w:t>봠긲ꀺ拲茹갿ꐢ뼷븣돲ꐣꌼ</w:t>
      </w:r>
      <w:r>
        <w:rPr/>
        <w:t>Ꜯꬼ</w:t>
      </w:r>
      <w:r>
        <w:rPr/>
        <w:t>긲븮氯븼뻲ꐿ븷밦</w:t>
      </w:r>
      <w:r>
        <w:rPr/>
        <w:t>ꤻ</w:t>
      </w:r>
      <w:r>
        <w:rPr/>
        <w:t>뷲꠹돲긷꠷ꄺ돲贖氽ꋲ봼븢뼶ꄺ꘲ꃲ脚蓲댶</w:t>
      </w:r>
      <w:r>
        <w:rPr/>
        <w:t>ꤢ</w:t>
      </w:r>
      <w:r>
        <w:rPr/>
        <w:t>ꄼ</w:t>
      </w:r>
      <w:r>
        <w:rPr/>
        <w:t>ꗲ</w:t>
      </w:r>
      <w:r>
        <w:rPr/>
        <w:t>렺</w:t>
      </w:r>
      <w:r>
        <w:rPr/>
        <w:t>ꬺ꘺</w:t>
      </w:r>
      <w:r>
        <w:rPr/>
        <w:t>泺耑鿻拲蠹돲뤢갿</w:t>
      </w:r>
      <w:r>
        <w:rPr/>
        <w:t>ꤿ</w:t>
      </w:r>
      <w:r>
        <w:rPr/>
        <w:t>ꐭ氓裲ꄡ꨷ꇲ</w:t>
      </w:r>
      <w:r>
        <w:rPr/>
        <w:t>ᦜ</w:t>
      </w:r>
      <w:r>
        <w:rPr/>
        <w:t>֊</w:t>
      </w:r>
      <w:r>
        <w:rPr/>
        <w:t>懲봷배</w:t>
      </w:r>
      <w:r>
        <w:rPr/>
        <w:t>ꤢ</w:t>
      </w:r>
      <w:r>
        <w:rPr/>
        <w:t>泺ꄷ氼괭</w:t>
      </w:r>
      <w:r>
        <w:rPr/>
        <w:t>ꬲ</w:t>
      </w:r>
      <w:r>
        <w:rPr/>
        <w:t>븷</w:t>
      </w:r>
      <w:r>
        <w:rPr/>
        <w:t>Ꜯ</w:t>
      </w:r>
      <w:r>
        <w:rPr/>
        <w:t>ꄼ氾ꈫꄩ</w:t>
      </w:r>
      <w:r>
        <w:rPr/>
        <w:t>ꗿ</w:t>
      </w:r>
      <w:r>
        <w:rPr/>
        <w:t>氶ꈣ븲븼묿ꋲ꘼ꀽ뀬븷밲永</w:t>
      </w:r>
      <w:r>
        <w:rPr/>
        <w:t>Ꜳ</w:t>
      </w:r>
      <w:r>
        <w:rPr/>
        <w:t>봣곲◦瓤氣泪懣竲耳갻뻲舕鿲</w:t>
      </w:r>
      <w:r>
        <w:rPr/>
        <w:t>ꓲꩪ</w:t>
      </w:r>
      <w:r>
        <w:rPr/>
        <w:t>봠꘺ꃲ꠺봸ꈾ氼괨ꈾ泡糢懦糢氞괲</w:t>
      </w:r>
      <w:r>
        <w:rPr/>
        <w:t>ꔠ</w:t>
      </w:r>
      <w:r>
        <w:rPr/>
        <w:t>旾氲永</w:t>
      </w:r>
      <w:r>
        <w:rPr/>
        <w:t>Ꜻ</w:t>
      </w:r>
      <w:r>
        <w:rPr/>
        <w:t>ꤿ</w:t>
      </w:r>
      <w:r>
        <w:rPr/>
        <w:t>븼ꃲꀼ꨷뻲괩븮氹눳ꈻ永ꈾꌮ눠</w:t>
      </w:r>
      <w:r>
        <w:rPr/>
        <w:t>ꤢ</w:t>
      </w:r>
      <w:r>
        <w:rPr/>
        <w:t>惲ꄲ永ꈠꈢꈾ氢갳ꈠ갷뻲</w:t>
      </w:r>
      <w:r>
        <w:rPr/>
        <w:t>ᮅ᯿</w:t>
      </w:r>
      <w:r>
        <w:rPr/>
        <w:t>氳밲뼵</w:t>
      </w:r>
      <w:r>
        <w:rPr/>
        <w:t>ꤢ</w:t>
      </w:r>
      <w:r>
        <w:rPr/>
        <w:t>拟謲꘹눥</w:t>
      </w:r>
      <w:r>
        <w:rPr/>
        <w:t>ꤿ</w:t>
      </w:r>
      <w:r>
        <w:rPr/>
        <w:t>ꐷ拟鰲</w:t>
      </w:r>
      <w:r>
        <w:rPr/>
        <w:t>ꬢ</w:t>
      </w:r>
      <w:r>
        <w:rPr/>
        <w:t>갳ꈠ갿ꇲ껲먷</w:t>
      </w:r>
      <w:r>
        <w:rPr/>
        <w:t>Ꜽ</w:t>
      </w:r>
      <w:r>
        <w:rPr/>
        <w:t>ꃲ봼ꈠ긷븣븰뼷뻲鸕惲ꌼ</w:t>
      </w:r>
      <w:r>
        <w:rPr/>
        <w:t>꜡</w:t>
      </w:r>
      <w:r>
        <w:rPr/>
        <w:t>묷ꄿꈾ뿲껲ꄲ묲</w:t>
      </w:r>
      <w:r>
        <w:rPr/>
        <w:t>ꜷ</w:t>
      </w:r>
      <w:r>
        <w:rPr/>
        <w:t>氢갳ꈠ럼氝鸘氷땪氿뼴꠲</w:t>
      </w:r>
      <w:r>
        <w:rPr/>
        <w:t>ꤠ</w:t>
      </w:r>
      <w:r>
        <w:rPr/>
        <w:t>봭氰氶ꈢ갳ꈠ꘷惲ꄼ氡꨷氰뜽ꈹꄭ</w:t>
      </w:r>
      <w:r>
        <w:rPr/>
        <w:t>ꤠ</w:t>
      </w:r>
      <w:r>
        <w:rPr/>
        <w:t>氼봿ꈰꄩ</w:t>
      </w:r>
      <w:r>
        <w:rPr/>
        <w:t>꧲</w:t>
      </w:r>
      <w:r>
        <w:rPr/>
        <w:t>렡ꄸ먺</w:t>
      </w:r>
      <w:r>
        <w:rPr/>
        <w:t>ꓼ</w:t>
      </w:r>
      <w:r>
        <w:rPr/>
        <w:t>氐ꌼ</w:t>
      </w:r>
      <w:r>
        <w:rPr/>
        <w:t>ꜿ</w:t>
      </w:r>
      <w:r>
        <w:rPr/>
        <w:t>꧲</w:t>
      </w:r>
      <w:r>
        <w:rPr/>
        <w:t>긼</w:t>
      </w:r>
      <w:r>
        <w:rPr/>
        <w:t>ꬾ</w:t>
      </w:r>
      <w:r>
        <w:rPr/>
        <w:t>ꈴꄼ惲묠ꋲ밲</w:t>
      </w:r>
      <w:r>
        <w:rPr/>
        <w:t>ꬰ</w:t>
      </w:r>
      <w:r>
        <w:rPr/>
        <w:t>ꐠꐷꃲ넠ꈻ氢갳ꈠ럲괡꠷뻲ꌼ</w:t>
      </w:r>
      <w:r>
        <w:rPr/>
        <w:t>ꜿ</w:t>
      </w:r>
      <w:r>
        <w:rPr/>
        <w:t>뜻沅</w:t>
      </w:r>
      <w:r>
        <w:rPr/>
        <w:t>ᮅ</w:t>
      </w:r>
      <w:r>
        <w:rPr/>
        <w:t>懲ꐿ븷밦</w:t>
      </w:r>
      <w:r>
        <w:rPr/>
        <w:t>ꤻ</w:t>
      </w:r>
      <w:r>
        <w:rPr/>
        <w:t>뷲</w:t>
      </w:r>
      <w:r>
        <w:rPr/>
        <w:t>꛲</w:t>
      </w:r>
      <w:r>
        <w:rPr/>
        <w:t>贖惲ꌼ</w:t>
      </w:r>
      <w:r>
        <w:rPr/>
        <w:t>ꬰ</w:t>
      </w:r>
      <w:r>
        <w:rPr/>
        <w:t>ꈹ댬딺</w:t>
      </w:r>
      <w:r>
        <w:rPr/>
        <w:t>ꗲ</w:t>
      </w:r>
      <w:r>
        <w:rPr/>
        <w:t>봼</w:t>
      </w:r>
      <w:r>
        <w:rPr/>
        <w:t>ꬶ</w:t>
      </w:r>
      <w:r>
        <w:rPr/>
        <w:t>갰갠냲봰ꈬ氣ꈳ봠긷ꄿ뼬氓裲</w:t>
      </w:r>
      <w:r>
        <w:rPr/>
        <w:t>ꓲ</w:t>
      </w:r>
      <w:r>
        <w:rPr/>
        <w:t>괷</w:t>
      </w:r>
      <w:r>
        <w:rPr/>
        <w:t>꯲</w:t>
      </w:r>
      <w:r>
        <w:rPr/>
        <w:t>ꌢꈱ밲ꀾꐢꈰ갿ꐭ氾갿ꐽ뼹ꐢꈰ갠냲</w:t>
      </w:r>
      <w:r>
        <w:rPr/>
        <w:t>ꤻ</w:t>
      </w:r>
      <w:r>
        <w:rPr/>
        <w:t>泺ꌼ氲ꄲ</w:t>
      </w:r>
      <w:r>
        <w:rPr/>
        <w:t>Ꜽ</w:t>
      </w:r>
      <w:r>
        <w:rPr/>
        <w:t>꼺</w:t>
      </w:r>
      <w:r>
        <w:rPr/>
        <w:t>ꓲ</w:t>
      </w:r>
      <w:r>
        <w:rPr/>
        <w:t>뷲</w:t>
      </w:r>
      <w:r>
        <w:rPr/>
        <w:t>ઽ</w:t>
      </w:r>
      <w:r>
        <w:rPr/>
        <w:t>㒂㺽惲ꄲꌢꐾ</w:t>
      </w:r>
      <w:r>
        <w:rPr/>
        <w:t>ꤢ</w:t>
      </w:r>
      <w:r>
        <w:rPr/>
        <w:t>旼気봠냲ꐶ</w:t>
      </w:r>
      <w:r>
        <w:rPr/>
        <w:t>ꤺ</w:t>
      </w:r>
      <w:r>
        <w:rPr/>
        <w:t>氽ꋲ긼ꌹꈫ</w:t>
      </w:r>
      <w:r>
        <w:rPr/>
        <w:t>ꤿ</w:t>
      </w:r>
      <w:r>
        <w:rPr/>
        <w:t>ꐬ沅</w:t>
      </w:r>
      <w:r>
        <w:rPr/>
        <w:t>ᮅ</w:t>
      </w:r>
      <w:r>
        <w:rPr/>
        <w:t>氣밷</w:t>
      </w:r>
      <w:r>
        <w:rPr/>
        <w:t>ꠣ</w:t>
      </w:r>
      <w:r>
        <w:rPr/>
        <w:t>븰곲꠹돲ꌼ봠밼</w:t>
      </w:r>
      <w:r>
        <w:rPr/>
        <w:t>ꤿ</w:t>
      </w:r>
      <w:r>
        <w:rPr/>
        <w:t>ꐭ氵갽밼봼껲껲봠갿꠲밠</w:t>
      </w:r>
      <w:r>
        <w:rPr/>
        <w:t>꧲</w:t>
      </w:r>
      <w:r>
        <w:rPr/>
        <w:t>ᶐ</w:t>
      </w:r>
      <w:r>
        <w:rPr/>
        <w:t>৲</w:t>
      </w:r>
      <w:r>
        <w:rPr/>
        <w:t>撃㦷㺫沐㗲</w:t>
      </w:r>
      <w:r>
        <w:rPr/>
        <w:t>প⶿</w:t>
      </w:r>
      <w:r>
        <w:rPr/>
        <w:t>㲾⧻拲脼氿갺괼</w:t>
      </w:r>
      <w:r>
        <w:rPr/>
        <w:t>ꜷ</w:t>
      </w:r>
      <w:r>
        <w:rPr/>
        <w:t>꧲</w:t>
      </w:r>
      <w:r>
        <w:rPr/>
        <w:t>괹ꐵꈸ永氰ꈽ</w:t>
      </w:r>
      <w:r>
        <w:rPr/>
        <w:t>Ꜽ</w:t>
      </w:r>
      <w:r>
        <w:rPr/>
        <w:t>딷ꄺ닲ꌢꈷ</w:t>
      </w:r>
      <w:r>
        <w:rPr/>
        <w:t>꘠</w:t>
      </w:r>
      <w:r>
        <w:rPr/>
        <w:t>沅</w:t>
      </w:r>
      <w:r>
        <w:rPr/>
        <w:t>ᮅ</w:t>
      </w:r>
      <w:r>
        <w:rPr/>
        <w:t>懲꘲</w:t>
      </w:r>
      <w:r>
        <w:rPr/>
        <w:t>ꜷ</w:t>
      </w:r>
      <w:r>
        <w:rPr/>
        <w:t>ꄶ갢냾氣ꈶ</w:t>
      </w:r>
      <w:r>
        <w:rPr/>
        <w:t>ꤢꨲ</w:t>
      </w:r>
      <w:r>
        <w:rPr/>
        <w:t>딺</w:t>
      </w:r>
      <w:r>
        <w:rPr/>
        <w:t>ꗲ</w:t>
      </w:r>
      <w:r>
        <w:rPr/>
        <w:t>긣</w:t>
      </w:r>
      <w:r>
        <w:rPr/>
        <w:t>꧲</w:t>
      </w:r>
      <w:r>
        <w:rPr/>
        <w:t>ꌢ갵꠿ꐸ</w:t>
      </w:r>
      <w:r>
        <w:rPr/>
        <w:t>ꓲꓲ</w:t>
      </w:r>
      <w:r>
        <w:rPr/>
        <w:t>ꌼ</w:t>
      </w:r>
      <w:r>
        <w:rPr/>
        <w:t>ꬰ</w:t>
      </w:r>
      <w:r>
        <w:rPr/>
        <w:t>ꈹ댬딺</w:t>
      </w:r>
      <w:r>
        <w:rPr/>
        <w:t>ꗲ</w:t>
      </w:r>
      <w:r>
        <w:rPr/>
        <w:t>ꄲ뤼꠺븮氽밲</w:t>
      </w:r>
      <w:r>
        <w:rPr/>
        <w:t>ꬶ</w:t>
      </w:r>
      <w:r>
        <w:rPr/>
        <w:t>ꄺ</w:t>
      </w:r>
      <w:r>
        <w:rPr/>
        <w:t>꛲</w:t>
      </w:r>
      <w:r>
        <w:rPr/>
        <w:t>ꌼ氶갠</w:t>
      </w:r>
      <w:r>
        <w:rPr/>
        <w:t>꧲</w:t>
      </w:r>
      <w:r>
        <w:rPr/>
        <w:t>ꐹ</w:t>
      </w:r>
      <w:r>
        <w:rPr/>
        <w:t>ꓲ꠲</w:t>
      </w:r>
      <w:r>
        <w:rPr/>
        <w:t>븡氺</w:t>
      </w:r>
      <w:r>
        <w:rPr/>
        <w:t>ꬰ</w:t>
      </w:r>
      <w:r>
        <w:rPr/>
        <w:t>ꤣ</w:t>
      </w:r>
      <w:r>
        <w:rPr/>
        <w:t>븿ꈱꋲꌢ갵꠿ꐸ곲껲꠺갹ꈱꈰꈾ氢</w:t>
      </w:r>
      <w:r>
        <w:rPr/>
        <w:t>ꤴ</w:t>
      </w:r>
      <w:r>
        <w:rPr/>
        <w:t>ꐾ</w:t>
      </w:r>
      <w:r>
        <w:rPr/>
        <w:t>ꧼ</w:t>
      </w:r>
      <w:r>
        <w:rPr/>
        <w:t>䄐氽ꈣ</w:t>
      </w:r>
      <w:r>
        <w:rPr/>
        <w:t>ꜷ꠿</w:t>
      </w:r>
      <w:r>
        <w:rPr/>
        <w:t>ꤷ</w:t>
      </w:r>
      <w:r>
        <w:rPr/>
        <w:t>氰밷ꀭ氿곲방ꄸ</w:t>
      </w:r>
      <w:r>
        <w:rPr/>
        <w:t>꧲ּ</w:t>
      </w:r>
      <w:r>
        <w:rPr/>
        <w:t>㢷㺼⦦氡봽</w:t>
      </w:r>
      <w:r>
        <w:rPr/>
        <w:t>ꤪ</w:t>
      </w:r>
      <w:r>
        <w:rPr/>
        <w:t>ꄼ氽밼꠰ꐱ갷븣돲븷뤿ꈹꈱꐭ沘</w:t>
      </w:r>
      <w:r>
        <w:rPr/>
        <w:t>ⶤ</w:t>
      </w:r>
      <w:r>
        <w:rPr/>
        <w:t>ⷾ</w:t>
      </w:r>
      <w:r>
        <w:rPr/>
        <w:t>氢갵밲괼븲ꄿ갭氦ꐢꀼ</w:t>
      </w:r>
      <w:r>
        <w:rPr/>
        <w:t>ꗲ</w:t>
      </w:r>
      <w:r>
        <w:rPr/>
        <w:t>ᾧ⋼</w:t>
      </w:r>
      <w:r>
        <w:rPr/>
        <w:t>沘</w:t>
      </w:r>
      <w:r>
        <w:rPr/>
        <w:t>ⶤ</w:t>
      </w:r>
      <w:r>
        <w:rPr/>
        <w:t>ⷿ</w:t>
      </w:r>
      <w:r>
        <w:rPr/>
        <w:t>氯븼氼괨</w:t>
      </w:r>
      <w:r>
        <w:rPr/>
        <w:t>ꤸ</w:t>
      </w:r>
      <w:r>
        <w:rPr/>
        <w:t>븿ꋿ氼밺</w:t>
      </w:r>
      <w:r>
        <w:rPr/>
        <w:t>ꤿ</w:t>
      </w:r>
      <w:r>
        <w:rPr/>
        <w:t>븺밼긲ꄿ뜻泲댵뜸惲봧ꈴꐻ氣沑柹拲鴲ꀲ氦ꐢꀲ氧갢갸븷밺</w:t>
      </w:r>
      <w:r>
        <w:rPr/>
        <w:t>ꬡꤠ</w:t>
      </w:r>
      <w:r>
        <w:rPr/>
        <w:t>氷꼼永갸汹ꌢꈣ븼</w:t>
      </w:r>
      <w:r>
        <w:rPr/>
        <w:t>ꗾ</w:t>
      </w:r>
      <w:r>
        <w:rPr/>
        <w:t>氼괨</w:t>
      </w:r>
      <w:r>
        <w:rPr/>
        <w:t>ꤸ</w:t>
      </w:r>
      <w:r>
        <w:rPr/>
        <w:t>븿ꋿ氼밺</w:t>
      </w:r>
      <w:r>
        <w:rPr/>
        <w:t>ꤿ</w:t>
      </w:r>
      <w:r>
        <w:rPr/>
        <w:t>븺밼긲ꄿ뜻惲밲봽밷꠷</w:t>
      </w:r>
      <w:r>
        <w:rPr/>
        <w:t>ꜭ</w:t>
      </w:r>
      <w:r>
        <w:rPr/>
        <w:t>ꤾ</w:t>
      </w:r>
      <w:r>
        <w:rPr/>
        <w:t>뜻惲ꐿ븷밽밷븺밡</w:t>
      </w:r>
      <w:r>
        <w:rPr/>
        <w:t>ꤾ</w:t>
      </w:r>
      <w:r>
        <w:rPr/>
        <w:t>뜻惲ꄲ</w:t>
      </w:r>
      <w:r>
        <w:rPr/>
        <w:t>ꡪ꨿</w:t>
      </w:r>
      <w:r>
        <w:rPr/>
        <w:t>뜻惲</w:t>
      </w:r>
      <w:r>
        <w:rPr/>
        <w:t>ꬲ</w:t>
      </w:r>
      <w:r>
        <w:rPr/>
        <w:t>딺땪ꄿ뜻惲ꄷ氵갰ꐣ댫ꐻ氼뻲갢뤺븷</w:t>
      </w:r>
      <w:r>
        <w:rPr/>
        <w:t>꘠</w:t>
      </w:r>
      <w:r>
        <w:rPr/>
        <w:t>뼢럾氰뜣ꈸꈽ밼ꐵ긼꠺븷</w:t>
      </w:r>
      <w:r>
        <w:rPr/>
        <w:t>Ꜯ</w:t>
      </w:r>
      <w:r>
        <w:rPr/>
        <w:t>ꄩ</w:t>
      </w:r>
      <w:r>
        <w:rPr/>
        <w:t>ꗾ</w:t>
      </w:r>
      <w:r>
        <w:rPr/>
        <w:t>氾ꄼ꼼ꌼ븼묿뜻氺氶ꐿ갾ꐥꄩ</w:t>
      </w:r>
      <w:r>
        <w:rPr/>
        <w:t>ꕩ</w:t>
      </w:r>
      <w:r>
        <w:rPr/>
        <w:t>拲脲沘</w:t>
      </w:r>
      <w:r>
        <w:rPr/>
        <w:t>ⶤ</w:t>
      </w:r>
      <w:r>
        <w:rPr/>
        <w:t>ⷲ</w:t>
      </w:r>
      <w:r>
        <w:rPr/>
        <w:t>밲</w:t>
      </w:r>
      <w:r>
        <w:rPr/>
        <w:t>ꬢ</w:t>
      </w:r>
      <w:r>
        <w:rPr/>
        <w:t>갳갠뜰갬뻲ꄷ괼</w:t>
      </w:r>
      <w:r>
        <w:rPr/>
        <w:t>Ꜯ</w:t>
      </w:r>
      <w:r>
        <w:rPr/>
        <w:t>됺</w:t>
      </w:r>
      <w:r>
        <w:rPr/>
        <w:t>꧲</w:t>
      </w:r>
      <w:r>
        <w:rPr/>
        <w:t>ꌢꈱ밲ꀾ럾永ꈠꈢ뜷氾ꈴꄼ氵갱밡</w:t>
      </w:r>
      <w:r>
        <w:rPr/>
        <w:t>ꨲ</w:t>
      </w:r>
      <w:r>
        <w:rPr/>
        <w:t>븮氺</w:t>
      </w:r>
      <w:r>
        <w:rPr/>
        <w:t>꯲</w:t>
      </w:r>
      <w:r>
        <w:rPr/>
        <w:t>鴷븺氺氰뜽ꈹꄭ븮氿곲꘹ꐷꄠ봸ꈾ永ꈾꌮ눠</w:t>
      </w:r>
      <w:r>
        <w:rPr/>
        <w:t>ꤢꧼ</w:t>
      </w:r>
      <w:r>
        <w:rPr/>
        <w:t>氟</w:t>
      </w:r>
      <w:r>
        <w:rPr/>
        <w:t>ꤶ</w:t>
      </w:r>
      <w:r>
        <w:rPr/>
        <w:t>갰ꄼ氽ꈭ긺</w:t>
      </w:r>
      <w:r>
        <w:rPr/>
        <w:t>Ꜳ</w:t>
      </w:r>
      <w:r>
        <w:rPr/>
        <w:t>봮氺ꄦꈢꀲ먺돲ꋲ긩ꌡ봸</w:t>
      </w:r>
      <w:r>
        <w:rPr/>
        <w:t>꧲</w:t>
      </w:r>
      <w:r>
        <w:rPr/>
        <w:t>봽</w:t>
      </w:r>
      <w:r>
        <w:rPr/>
        <w:t>ꤤ</w:t>
      </w:r>
      <w:r>
        <w:rPr/>
        <w:t>ꐦꐸ갤ꐺ沘</w:t>
      </w:r>
      <w:r>
        <w:rPr/>
        <w:t>࢐</w:t>
      </w:r>
      <w:r>
        <w:rPr/>
        <w:t>࿲</w:t>
      </w:r>
      <w:r>
        <w:rPr/>
        <w:t>搽ꋲ갿갹ꈱꐺ氣沝</w:t>
      </w:r>
      <w:r>
        <w:rPr/>
        <w:t>࢐</w:t>
      </w:r>
      <w:r>
        <w:rPr/>
        <w:t>࿲</w:t>
      </w:r>
      <w:r>
        <w:rPr/>
        <w:t>렺밾럲</w:t>
      </w:r>
      <w:r>
        <w:rPr/>
        <w:t>ƻ</w:t>
      </w:r>
      <w:r>
        <w:rPr/>
        <w:t>⾠⎡⎴㣻懲봠갿꠲밠곲꠹돲꠼봠뼽곲ꐵ氽밼꼢갾ꀩ惲ꄲꌺ봲ꄿꈻ氿곲</w:t>
      </w:r>
      <w:r>
        <w:rPr>
          <w:rtl w:val="true"/>
        </w:rPr>
        <w:t>ڳ</w:t>
      </w:r>
      <w:r>
        <w:rPr/>
        <w:t>㪳永氓裲</w:t>
      </w:r>
      <w:r>
        <w:rPr/>
        <w:t>Ꜭ</w:t>
      </w:r>
      <w:r>
        <w:rPr/>
        <w:t>괼꼼氽밼ꐵ긼꠺븷</w:t>
      </w:r>
      <w:r>
        <w:rPr/>
        <w:t>ꜭ</w:t>
      </w:r>
      <w:r>
        <w:rPr/>
        <w:t>惲ꌼ봠갰</w:t>
      </w:r>
      <w:r>
        <w:rPr/>
        <w:t>ꜭ</w:t>
      </w:r>
      <w:r>
        <w:rPr/>
        <w:t>눫</w:t>
      </w:r>
      <w:r>
        <w:rPr/>
        <w:t>ꤱ</w:t>
      </w:r>
      <w:r>
        <w:rPr/>
        <w:t>ꋲ</w:t>
      </w:r>
      <w:r>
        <w:rPr/>
        <w:t>ꠢ</w:t>
      </w:r>
      <w:r>
        <w:rPr/>
        <w:t>갻긷볾氣ꈼ븰</w:t>
      </w:r>
      <w:r>
        <w:rPr/>
        <w:t>ꤠ</w:t>
      </w:r>
      <w:r>
        <w:rPr/>
        <w:t>봠긡눫ꐻ沘</w:t>
      </w:r>
      <w:r>
        <w:rPr/>
        <w:t>࢐</w:t>
      </w:r>
      <w:r>
        <w:rPr/>
        <w:t>࿲꠹</w:t>
      </w:r>
      <w:r>
        <w:rPr/>
        <w:t>돲봰ꈷ</w:t>
      </w:r>
      <w:r>
        <w:rPr/>
        <w:t>ꗲ</w:t>
      </w:r>
      <w:r>
        <w:rPr/>
        <w:t>鴁贖拲鷲긩ꌡ봸ꈾ氽ꈶꈳꄩ맲</w:t>
      </w:r>
      <w:r>
        <w:rPr/>
        <w:t>ꠢ</w:t>
      </w:r>
      <w:r>
        <w:rPr/>
        <w:t>갻긷밼껲뼽밼봠ꐠ뀣돲꠼봠뼽氺氾ꈶꐦꐸ갤ꐭ氓裾氽ꈭ긭븣돲봠갿꠲밠ꄩ</w:t>
      </w:r>
      <w:r>
        <w:rPr/>
        <w:t>꧲</w:t>
      </w:r>
      <w:r>
        <w:rPr/>
        <w:t>봽ꈣꈳ럲밲괼븩惲묠ꋲ봺</w:t>
      </w:r>
      <w:r>
        <w:rPr/>
        <w:t>Ꜯ</w:t>
      </w:r>
      <w:r>
        <w:rPr/>
        <w:t>ꄼ氡ꌢꈣ븺뻲밲</w:t>
      </w:r>
      <w:r>
        <w:rPr/>
        <w:t>ꬢ</w:t>
      </w:r>
      <w:r>
        <w:rPr/>
        <w:t>갳ꈠ</w:t>
      </w:r>
      <w:r>
        <w:rPr/>
        <w:t>꘡</w:t>
      </w:r>
      <w:r>
        <w:rPr/>
        <w:t>氝鸘惲ꌼ꠼괿ꈱꋲꈽꐣ뜰갷ꀼꀡ氵꠷봮拲脼氽ꈸ곲ꄷ氰봷氽밼ꐵ긼꠺븷</w:t>
      </w:r>
      <w:r>
        <w:rPr/>
        <w:t>Ꜻ</w:t>
      </w:r>
      <w:r>
        <w:rPr/>
        <w:t>氝苲꠹돲꘹ꐷꄠꈰ氽ꈶ꠷밴갹</w:t>
      </w:r>
      <w:r>
        <w:rPr/>
        <w:t>ꓲ</w:t>
      </w:r>
      <w:r>
        <w:rPr/>
        <w:t>ꄲ묺ꄲꄺ돲렺밾럲</w:t>
      </w:r>
      <w:r>
        <w:rPr/>
        <w:t>ᾧ⋾</w:t>
      </w:r>
      <w:r>
        <w:rPr/>
        <w:t>氽ꈯ븼ꀡ氠ꈹ뀸ꋲ괢갡</w:t>
      </w:r>
      <w:r>
        <w:rPr/>
        <w:t>ꬷ</w:t>
      </w:r>
      <w:r>
        <w:rPr/>
        <w:t>볲</w:t>
      </w:r>
      <w:r>
        <w:rPr/>
        <w:t>ʷ</w:t>
      </w:r>
      <w:r>
        <w:rPr/>
        <w:t>㢡⾳㲷沜</w:t>
      </w:r>
      <w:r>
        <w:rPr/>
        <w:t>ⶤ▵ⶦ⎠</w:t>
      </w:r>
      <w:r>
        <w:rPr/>
        <w:t>氡ꀷ</w:t>
      </w:r>
      <w:r>
        <w:rPr/>
        <w:t>ꤠ</w:t>
      </w:r>
      <w:r>
        <w:rPr/>
        <w:t>氰뜽ꈹꄭ븮沘</w:t>
      </w:r>
      <w:r>
        <w:rPr/>
        <w:t>ⶤ</w:t>
      </w:r>
      <w:r>
        <w:rPr/>
        <w:t>ⷿ</w:t>
      </w:r>
      <w:r>
        <w:rPr/>
        <w:t>氽밺</w:t>
      </w:r>
      <w:r>
        <w:rPr/>
        <w:t>Ꜽ꨷</w:t>
      </w:r>
      <w:r>
        <w:rPr/>
        <w:t>ꄺ돼䄗봹</w:t>
      </w:r>
      <w:r>
        <w:rPr/>
        <w:t>ꓲ</w:t>
      </w:r>
      <w:r>
        <w:rPr>
          <w:rtl w:val="true"/>
        </w:rPr>
        <w:t>ڳ</w:t>
      </w:r>
      <w:r>
        <w:rPr/>
        <w:t>㪳氣븲ꄷ뻲봠갿꠲밠ꈾ惲븼氾ꈴꄼ氳뼶</w:t>
      </w:r>
      <w:r>
        <w:rPr/>
        <w:t>ꤠ</w:t>
      </w:r>
      <w:r>
        <w:rPr/>
        <w:t>氽</w:t>
      </w:r>
      <w:r>
        <w:rPr/>
        <w:t>ꤢꤽ</w:t>
      </w:r>
      <w:r>
        <w:rPr/>
        <w:t>ꐣ갠냲茀蛲ꄲ氯븼ꃲ댵뜸</w:t>
      </w:r>
      <w:r>
        <w:rPr/>
        <w:t>ꧾ</w:t>
      </w:r>
      <w:r>
        <w:rPr/>
        <w:t>氣꠷</w:t>
      </w:r>
      <w:r>
        <w:rPr/>
        <w:t>Ꜳ</w:t>
      </w:r>
      <w:r>
        <w:rPr/>
        <w:t>껲</w:t>
      </w:r>
      <w:r>
        <w:rPr/>
        <w:t>ꤱ</w:t>
      </w:r>
      <w:r>
        <w:rPr/>
        <w:t>ꋲ괼</w:t>
      </w:r>
      <w:r>
        <w:rPr/>
        <w:t>ꜷ</w:t>
      </w:r>
      <w:r>
        <w:rPr/>
        <w:t>꧲</w:t>
      </w:r>
      <w:r>
        <w:rPr/>
        <w:t>ꄲ</w:t>
      </w:r>
      <w:r>
        <w:rPr/>
        <w:t>ꡪ꨿</w:t>
      </w:r>
      <w:r>
        <w:rPr/>
        <w:t>뜾惲괩봠방ꃲ</w:t>
      </w:r>
      <w:r>
        <w:rPr/>
        <w:t>ꓲ</w:t>
      </w:r>
      <w:r>
        <w:rPr/>
        <w:t>ꌢꐰ</w:t>
      </w:r>
      <w:r>
        <w:rPr/>
        <w:t>ꜷ꘲</w:t>
      </w:r>
      <w:r>
        <w:rPr/>
        <w:t>븷</w:t>
      </w:r>
      <w:r>
        <w:rPr/>
        <w:t>Ꜯ</w:t>
      </w:r>
      <w:r>
        <w:rPr/>
        <w:t>ꄩꃲ껲봾뜣</w:t>
      </w:r>
      <w:r>
        <w:rPr/>
        <w:t>ꜷ</w:t>
      </w:r>
      <w:r>
        <w:rPr/>
        <w:t>氺ꄠ</w:t>
      </w:r>
      <w:r>
        <w:rPr/>
        <w:t>ꤢ</w:t>
      </w:r>
      <w:r>
        <w:rPr/>
        <w:t>렷</w:t>
      </w:r>
      <w:r>
        <w:rPr/>
        <w:t>ꔣ</w:t>
      </w:r>
      <w:r>
        <w:rPr/>
        <w:t>곲ꌼ</w:t>
      </w:r>
      <w:r>
        <w:rPr/>
        <w:t>Ꜯꬼ</w:t>
      </w:r>
      <w:r>
        <w:rPr/>
        <w:t>긲븷</w:t>
      </w:r>
      <w:r>
        <w:rPr/>
        <w:t>ꜭ</w:t>
      </w:r>
      <w:r>
        <w:rPr/>
        <w:t>拟䇟䇟䇟䇟䇟䇟䇟䇟贺괹ꐼ꼢갦ꐥ</w:t>
      </w:r>
      <w:r>
        <w:rPr/>
        <w:t>ꤣ꘺ꗲ</w:t>
      </w:r>
      <w:r>
        <w:rPr/>
        <w:t>봽ꐣꈸ拟䄘ꈾꌮ눠</w:t>
      </w:r>
      <w:r>
        <w:rPr/>
        <w:t>ꤢ</w:t>
      </w:r>
      <w:r>
        <w:rPr/>
        <w:t>氝밷봣沜绲緫痤꿼䄘ꈾꌮ눠</w:t>
      </w:r>
      <w:r>
        <w:rPr/>
        <w:t>ꤢ</w:t>
      </w:r>
      <w:r>
        <w:rPr/>
        <w:t>氝밷봣沜磲緫痤꿼䄘ꈾꌮ눠</w:t>
      </w:r>
      <w:r>
        <w:rPr/>
        <w:t>ꤢ</w:t>
      </w:r>
      <w:r>
        <w:rPr/>
        <w:t>氝밷봣沜秲緫痤꿼䆑⎿㲧㢷㻲</w:t>
      </w:r>
      <w:r>
        <w:rPr/>
        <w:t>᮷⦹</w:t>
      </w:r>
      <w:r>
        <w:rPr/>
        <w:t>氞ꈣ꘰곲</w:t>
      </w:r>
      <w:r>
        <w:rPr/>
        <w:t>ˡ</w:t>
      </w:r>
      <w:r>
        <w:rPr/>
        <w:t>瓺緫竻泣痫礱拟</w:t>
      </w:r>
      <w:r>
        <w:rPr/>
        <w:t>྽↢</w:t>
      </w:r>
      <w:r>
        <w:rPr/>
        <w:t>㦦⦠沅⦷⟲耼봸긲沜磺绣系泣痫稱拟</w:t>
      </w:r>
      <w:r>
        <w:rPr/>
        <w:t>྽↢</w:t>
      </w:r>
      <w:r>
        <w:rPr/>
        <w:t>㦦⦠沅⦷⟲耼봸긲沜緥擠绡旲緫痤꿼䆑⎿㲧㢷㻲</w:t>
      </w:r>
      <w:r>
        <w:rPr/>
        <w:t>᮷⦹</w:t>
      </w:r>
      <w:r>
        <w:rPr/>
        <w:t>氞ꈣ꘰곲</w:t>
      </w:r>
      <w:r>
        <w:rPr/>
        <w:t>ˣ</w:t>
      </w:r>
      <w:r>
        <w:rPr/>
        <w:t>瓺绠磻泣痫稱拟</w:t>
      </w:r>
      <w:r>
        <w:rPr/>
        <w:t>Ბ</w:t>
      </w:r>
      <w:r>
        <w:rPr/>
        <w:t>沟</w:t>
      </w:r>
      <w:r>
        <w:rPr/>
        <w:t>ⶵⶨ▼⧲</w:t>
      </w:r>
      <w:r>
        <w:rPr/>
        <w:t>㺧㾡△⋲⦶▦▽⋲봽</w:t>
      </w:r>
      <w:r>
        <w:rPr/>
        <w:t>ꤤ</w:t>
      </w:r>
      <w:r>
        <w:rPr/>
        <w:t>긩ꌡ봸沜绺磣旲緫痧꿼䆂</w:t>
      </w:r>
      <w:r>
        <w:rPr/>
        <w:t>࿲</w:t>
      </w:r>
      <w:r>
        <w:rPr/>
        <w:t>Ƴ⮳</w:t>
      </w:r>
      <w:r>
        <w:rPr/>
        <w:t>㚻⊷沠㦡㾻</w:t>
      </w:r>
      <w:r>
        <w:rPr/>
        <w:t>ⶼ</w:t>
      </w:r>
      <w:r>
        <w:rPr/>
        <w:t>沷</w:t>
      </w:r>
      <w:r>
        <w:rPr/>
        <w:t>⢻</w:t>
      </w:r>
      <w:r>
        <w:rPr/>
        <w:t>㢻⎼沜竺翦旲緫痧꿼䄘ꈾꌮ눠</w:t>
      </w:r>
      <w:r>
        <w:rPr/>
        <w:t>ꤢ</w:t>
      </w:r>
      <w:r>
        <w:rPr/>
        <w:t>밲沜緧擣磠旲緫痤拟䇟䇟徂</w:t>
      </w:r>
      <w:r>
        <w:rPr/>
        <w:t>ඕ৲</w:t>
      </w:r>
      <w:r>
        <w:rPr/>
        <w:t>泆绢姟䇟徂</w:t>
      </w:r>
      <w:r>
        <w:rPr/>
        <w:t>ඕ৲</w:t>
      </w:r>
      <w:r>
        <w:rPr/>
        <w:t>泆緣姟䇟䄓裲㲻</w:t>
      </w:r>
      <w:r>
        <w:rPr/>
        <w:t>Ꭲ⦽</w:t>
      </w:r>
      <w:r>
        <w:rPr/>
        <w:t>㲾⥩䇟鸲괹ꐤ곲븷ꌷꄺ䄀갳</w:t>
      </w:r>
      <w:r>
        <w:rPr/>
        <w:t>Ꜻ</w:t>
      </w:r>
      <w:r>
        <w:rPr/>
        <w:t>먲汹</w:t>
      </w:r>
      <w:r>
        <w:rPr/>
        <w:t>ꬰ</w:t>
      </w:r>
      <w:r>
        <w:rPr/>
        <w:t>갿ꐭ䄀갳</w:t>
      </w:r>
      <w:r>
        <w:rPr/>
        <w:t>Ꜻ</w:t>
      </w:r>
      <w:r>
        <w:rPr/>
        <w:t>먲汹꠼</w:t>
      </w:r>
      <w:r>
        <w:rPr/>
        <w:t>Ꜵ</w:t>
      </w:r>
      <w:r>
        <w:rPr/>
        <w:t>ꄼ봠ꑩ䇟鸲괹ꐤ곲ꈢꌡ봲䄀갳</w:t>
      </w:r>
      <w:r>
        <w:rPr/>
        <w:t>Ꜻ</w:t>
      </w:r>
      <w:r>
        <w:rPr/>
        <w:t>먲汹ꈠ꠷</w:t>
      </w:r>
      <w:r>
        <w:rPr/>
        <w:t>ꜩ</w:t>
      </w:r>
      <w:r>
        <w:rPr/>
        <w:t>䄀갳</w:t>
      </w:r>
      <w:r>
        <w:rPr/>
        <w:t>Ꜻ</w:t>
      </w:r>
      <w:r>
        <w:rPr/>
        <w:t>먲汹ꈳ밲</w:t>
      </w:r>
      <w:r>
        <w:rPr/>
        <w:t>ꬼ</w:t>
      </w:r>
      <w:r>
        <w:rPr/>
        <w:t>긲ꄺ덩䇟鸲괹ꐤ곲鼕띩䇟拟拟拟뼥갭氣븷ꌷꄮ䇼䇼䇼䄡뭪ꄼ</w:t>
      </w:r>
      <w:r>
        <w:rPr/>
        <w:t>꧲</w:t>
      </w:r>
      <w:r>
        <w:rPr/>
        <w:t>ꬰ</w:t>
      </w:r>
      <w:r>
        <w:rPr/>
        <w:t>갿ꐷ䇼䇼䇼䄶ꈹ꨿ꈣ븮䇼䇼䇼䄸ꈢꌡ뷟拟拟拟ꈠ꠷</w:t>
      </w:r>
      <w:r>
        <w:rPr/>
        <w:t>꟟</w:t>
      </w:r>
      <w:r>
        <w:rPr/>
        <w:t>拟拟拟ꈳ밲</w:t>
      </w:r>
      <w:r>
        <w:rPr/>
        <w:t>ꬼ</w:t>
      </w:r>
      <w:r>
        <w:rPr/>
        <w:t>긲ꄺ</w:t>
      </w:r>
      <w:r>
        <w:rPr/>
        <w:t>꧟</w:t>
      </w:r>
      <w:r>
        <w:rPr/>
        <w:t>拟拟拟踁诟拟拟拟䄀갳</w:t>
      </w:r>
      <w:r>
        <w:rPr/>
        <w:t>Ꜻ</w:t>
      </w:r>
      <w:r>
        <w:rPr/>
        <w:t>먲汹蜬꠺䇟䄠䱝䵋佶쿼</w:t>
      </w:r>
      <w:r>
        <w:rPr/>
        <w:t>൴⋖</w:t>
      </w:r>
      <w:r>
        <w:rPr/>
        <w:t>乺鏖䡸䳒䱗飒䳓䓒䳓쳒䳓䰖仒䰭䷒䓒䳓䳒䳓䰖仒䰭䳒䓒䳓쳒䳓䰖仒䰭䳒䳒䳓쳒䳓䳒䳒䰭䳒䳒䳓쳒䳓䳒䳒䰭䳒䳒䳓쳒䳓䳒䳒䰭䳒䳒䳓쳒䳓䳒䳒䰭䳒䳒䳓쳒䳓䳒䳒䰭䳒䳒䳓쳒䳓䳒䳒䳒䳒䳻</w:t>
      </w:r>
      <w:r>
        <w:rPr>
          <w:rtl w:val="true"/>
        </w:rPr>
        <w:t>﯒</w:t>
      </w:r>
      <w:r>
        <w:rPr/>
        <w:t>䳒䳒䳒䳒䳒䳒䳒䳒䳒䳒䳒䳒䳒䳒䳒䳒䳒䳒䳒䳒䳒䳒䳒䳒䳒䳒䳒䳒䳒䳒䳲烽⧫痫畆?痫裒䳞䣐仙糒䳒嗐䣽늦䷵椔泑䳒啬俒䳒䳵椔泋䳑䳴䳒䲪䳵榜泒䳒䳝䳓䰭댭䳺䳲ᷓ䳒䲙䳠䲜䳑䳴䳯䉫呏䖔䫒䳒䳝䳒䰭댭䳘䳲ᷓ䳒䲙䳠䲜䳑䳴䰆䄯䴙䓥䫒䳒䳝䳒䰭댭䳘䳲ᷓ䳒䲙䳠䲜䳐䣺䱄䳒䳋䪋䷒䳒䳝䳒䰭댭䰭댭䳓䳒䲙䳠䲜䳆䳐䣺䱅䊫䷤䯹䷒䳒䳝䳒䰭댭䰭댭䳓䳒䲙䳠䲜䳆䳑䳴䲐吙䨘䖔䫒䳒䳝䳒䰭댭䳘䳲ᷓ䳒䲙䳠䲜䳐䣺䲓喔䫤䯹䷒䳒䳝䳒䰭댭䰭댭䳓䳒䲙䳠䲜䳆䳑䳴䲎䇢䞐䛞䣒䳒䳝䳒䰭댭䳘䳲ᷓ䳒䲙䳠䲜䳐䣺䰠䅩䘫䯹䷒䳒䳝䳒䰭댭䰭댭䳓䳒䲙䳠䲜䳆䳑䳴䱟吭䈘䖔䫒䳒䳝䳒䰭댭䳘䳲ᷓ䳒䲙䳠䲜䳐䣺䳆喹䋤䯹䷒䳒䳝䳒䰭댭䰭댭䳓䳒䲙䳠䲜䳆䳑䳴䰠䇙帘䔒䣒䳒䳝䳒䰭댭䳘䳲ᷓ䳒䲙䳠䲜䳐䣺䲫䊥巤䯹䷒䳒䳝䳒䰭댭䰭댭䳓䳒䲙䳠䲜䳆䳑䳴䲲吺嫗䞔䫒䳒䳝䳒䰭댭䳘䳲ᷓ䳒䲙䳠䲜䳐䣺䲼喆嫕䗹䷒䳒䳝䳒䰭댭䰭댭䳓䳒䲙䳠䲜䳆䳐䣺䰁䊁咇䫹䷒䳒䳝䳒䰭댭䰭댭䳓䳒䲙䳠䲜䳆䳐䣺䱕䰢䵏䕊僒䳒䳝䳒䰭댭䳘䳲ᷓ䳒䲙䳠䲜䳆䳓䳴䰫䩺囊䯔䳒䳒䳅䯗䳒䳒䳝䳒䳴䳶䳒䲙䳠䳓䳴䳄䐤䓌峓䳒䳒䳏峒䳒䳒䳝䳒䳴䳶䳒䲙䳠䳓䳴䱝䮃嬳峓䳒䳒䰲峒䳒䳒䳝䳒䳴䳶䳒䲙䳠䳓䳴䰫䩲弎䫓䳒䳒䰉䫒䳒䳒䳝䳒䳴䳶䳒䲙䳠䳓䳴䰸䫟岥巓䳒䳒䲤巒䳒䳒䳝䳒䳴䳶䳒䲙䳠䳓䳴䲰䮨䃋䫓䳒䳒䳊䫒䳒䳒䳝䳒䳴䳶䳒䲙䳠䳓䳴䱾䒆䧻䧓䳒䳒䳺䧒䳒䳒䳝䳒䳴䳶䳒䲙䳠䳚䷜䳒䳒䳒䳒䲂냐䣺䰳䱶䶇䫏䷒䳒䳝䳒䰭댭䰭댭䳓䳒䲙䳠䲜䳆䳚䷜䳒䳒䳒䳒䳞냫痫痫痫痫??畆?痫痫痫??</w:t>
      </w:r>
      <w:r>
        <w:rPr/>
        <w:t>ᩆ?</w:t>
      </w:r>
      <w:r>
        <w:rPr/>
        <w:t>痫?痫痫痫痫痫痫痫痫痫痫痫痫痫痫痫痫痫痫痫痫痫痫痫痫痫痫痫痫痫痫痫痫痫痫痫痫痫痫痫痫痫痫痫痫痫痫痫痫痫痫痫痫痫痫緇䣖䣖䣖䣖䣖䣖䣖䣖䣖䣖䣖䣖䣖䣖䣖䣖䣖䣖䣖䣖䣖䣖䣖䣖䣖䣖䣖䣖䣖䣖䣖䣖䣖䣖䣖䣖䣖䣖䣖䣖䣖䣖䣖䣖䣖䣖䢤</w:t>
      </w:r>
      <w:r>
        <w:rPr/>
        <w:t>૒</w:t>
      </w:r>
      <w:r>
        <w:rPr/>
        <w:t>䣖䣖䣖䣖䷐仐仐仐仐仈仐仐仐囐仈仐仐囐仈仐仐囐仈仐仐囐囐仈仐仐仐仐仐䯈䣖䣖䣖䷐仐仐仐仐仈仐仐仐仐囈囈囐仐囈仐仈仐囐仐仈仐囐仐仈仐仐仐仐䯈䣖䣖䣖䣓仐仐仐囐仐囐仐仈囈囐仐仈仈囈仐仐仈囈仐仐囈囈囈仐仈囈仐囈仐囈囈囈囐仐囈囐仐仐仐仐仐仐仐仐仐仐仐仕囖䣖䣖䣖䣖䣖䣖䣖䣖䣖䣖䣖䣖䣖䣖䣖䣖䣖䣖䣖䣖䣖䣖䣖䣖䣖䣖䣖䣖䣖䣖䣖䣖䣖䣖䣖䣖䣖䣖䣖䣖䣖䣖䣖䣖䣖䣖䣖䣖䣖䣖䣖䣖䣖䣖䣖䣖䣖䣖䣖䣖䣖䣖䣖䣖俒</w:t>
      </w:r>
      <w:r>
        <w:rPr/>
        <w:t>ϒ</w:t>
      </w:r>
      <w:r>
        <w:rPr/>
        <w:t>⻒⛒</w:t>
      </w:r>
      <w:r>
        <w:rPr>
          <w:rtl w:val="true"/>
        </w:rPr>
        <w:t>ג</w:t>
      </w:r>
      <w:r>
        <w:rPr/>
        <w:t>⋒⫒⏒</w:t>
      </w:r>
      <w:r>
        <w:rPr/>
        <w:t>䳒䳒䳒䳒䳒䳒䳒䳒䳒䳒䳒䳒䳒䳒䳒䳒䳒䳒䳒䳒䳒䳒䳒䳒廒仒댭댭댭댭댭댭䳒䳒䳒䳒䳒䳒䳒䳒䳒䳒䳒䳒䳒䳒䳒䳒䳒䳒䇒䳒䣒䳒䳒䳒</w:t>
      </w:r>
      <w:r>
        <w:rPr/>
        <w:t>ᯒ⏒</w:t>
      </w:r>
      <w:r>
        <w:rPr/>
        <w:t>㻒</w:t>
      </w:r>
      <w:r>
        <w:rPr/>
        <w:t>⣒</w:t>
      </w:r>
      <w:r>
        <w:rPr/>
        <w:t>࣒⏒</w:t>
      </w:r>
      <w:r>
        <w:rPr/>
        <w:t>⿒㧒⇒⧒⋒㣒䳒䳒䳒䳒䳒䳒䳒䳒䳒䳒䳒䳒䳒䳒䳒䳒䳒䳒䳒䳒囒仓䟒䳒䋒䳒댭댭䳒䳒䳒䳒䳒䳒䳒䳒䳒䳒䳒䳒䳒䳒䳒䳒䳒䳒㣒䳒䃙䣒䳒䳒䧒</w:t>
      </w:r>
      <w:r>
        <w:rPr/>
        <w:t>ῒ</w:t>
      </w:r>
      <w:r>
        <w:rPr/>
        <w:t>㧒⇒⇒</w:t>
      </w:r>
      <w:r>
        <w:rPr/>
        <w:t>ⷒ</w:t>
      </w:r>
      <w:r>
        <w:rPr/>
        <w:t>㻒㗒</w:t>
      </w:r>
      <w:r>
        <w:rPr>
          <w:rtl w:val="true"/>
        </w:rPr>
        <w:t>ג</w:t>
      </w:r>
      <w:r>
        <w:rPr/>
        <w:t>⋒⫒⏒</w:t>
      </w:r>
      <w:r>
        <w:rPr/>
        <w:t>㻒⇒</w:t>
      </w:r>
      <w:r>
        <w:rPr/>
        <w:t>ⷒ</w:t>
      </w:r>
      <w:r>
        <w:rPr/>
        <w:t>㣒◒⏒⋒䳒䳒䳒䳒䳒䳒䳒䳒䳒䳒䳒䳒䳒擒仓댭댭䏒䳒댭댭䳒䳒䳒䳒䳒䳒䳒䳒䳒䳒䳒䳒䳒䳒䳒䳒䳒䳒廒䳒䳒䳒䳒䧒</w:t>
      </w:r>
      <w:r>
        <w:rPr/>
        <w:t>࣒⏒</w:t>
      </w:r>
      <w:r>
        <w:rPr/>
        <w:t>⿒㧒⇒⧒⋒㣒</w:t>
      </w:r>
      <w:r>
        <w:rPr/>
        <w:t>ῒ</w:t>
      </w:r>
      <w:r>
        <w:rPr/>
        <w:t>㧒⇒⇒</w:t>
      </w:r>
      <w:r>
        <w:rPr/>
        <w:t>ⷒ</w:t>
      </w:r>
      <w:r>
        <w:rPr/>
        <w:t>㻒㗒</w:t>
      </w:r>
      <w:r>
        <w:rPr>
          <w:rtl w:val="true"/>
        </w:rPr>
        <w:t>ג</w:t>
      </w:r>
      <w:r>
        <w:rPr/>
        <w:t>⋒⫒⏒</w:t>
      </w:r>
      <w:r>
        <w:rPr/>
        <w:t>㻒⇒</w:t>
      </w:r>
      <w:r>
        <w:rPr/>
        <w:t>ⷒ</w:t>
      </w:r>
      <w:r>
        <w:rPr/>
        <w:t>㣒◒⏒⋒䳒䳒䳒䳒䳒瓒仒댭댭댭댭댭댭䳒䳒䳒䳒䳒䳒䳒䳒䳒䳒䳒䳒䳒䳒䳒䳒䳒䳒䋒䳒鳒䳒䳒䳒俒᳒</w:t>
      </w:r>
      <w:r>
        <w:rPr>
          <w:rtl w:val="true"/>
        </w:rPr>
        <w:t>ג</w:t>
      </w:r>
      <w:r>
        <w:rPr/>
        <w:t>࿒</w:t>
      </w:r>
      <w:r>
        <w:rPr/>
        <w:t>䳒䳒䳒䳒䳒䳒䳒䳒䳒䳒䳒䳒䳒䳒䳒䳒䳒䳒䳒䳒䳒䳒䳒䳒䳒䳒䳒䳒䛒仓댭댭댭댭댭댭䳒䳒䳒䳒䳒䳒䳒䳒䳒䳒䳒䳒䳒䳒䳒䳒䳒䳒柒䳒</w:t>
      </w:r>
      <w:r>
        <w:rPr/>
        <w:t>Ò</w:t>
      </w:r>
      <w:r>
        <w:rPr/>
        <w:t>䳒䳒䳒俒</w:t>
      </w:r>
      <w:r>
        <w:rPr/>
        <w:t>ǒ</w:t>
      </w:r>
      <w:r>
        <w:rPr/>
        <w:t>৒</w:t>
      </w:r>
      <w:r>
        <w:rPr/>
        <w:t>ᣒ</w:t>
      </w:r>
      <w:r>
        <w:rPr/>
        <w:t>ි</w:t>
      </w:r>
      <w:r>
        <w:rPr/>
        <w:t>䳒䳒䳒䳒䳒䳒䳒䳒䳒䳒䳒䳒䳒䳒䳒䳒䳒䳒䳒䳒䳒䳒䳒䳒䳒䳒䳒䃒仓峒䳒忒䳒댭댭䳒䳒䳒䳒䳒䳒䳒䳒䳒䳒䳒䳒䳒䳒䳒䳒䳒䳒</w:t>
      </w:r>
      <w:r>
        <w:rPr/>
        <w:t>ꯗ</w:t>
      </w:r>
      <w:r>
        <w:rPr/>
        <w:t>䳒聧仒䳒䳒䷒</w:t>
      </w:r>
      <w:r>
        <w:rPr/>
        <w:t>࿒⏒⇒</w:t>
      </w:r>
      <w:r>
        <w:rPr/>
        <w:t>㳒</w:t>
      </w:r>
      <w:r>
        <w:rPr/>
        <w:t>ϒ</w:t>
      </w:r>
      <w:r>
        <w:rPr/>
        <w:t>⻒⛒䳒䳒䳒䳒䳒䳒䳒䳒䳒䳒䳒䳒䳒䳒䳒䳒䳒䳒䳒䳒䳒䳒䳒䳒廒仓댭댭댭댭댭댭䳒䳒䳒䳒䳒䳒䳒䳒䳒䳒䳒䳒䳒䳒䳒䳒䳒䳒旒䳒ⓒ䳒䳒䳒俒</w:t>
      </w:r>
      <w:r>
        <w:rPr/>
        <w:t>ϒ</w:t>
      </w:r>
      <w:r>
        <w:rPr/>
        <w:t>⻒⛒</w:t>
      </w:r>
      <w:r>
        <w:rPr>
          <w:rtl w:val="true"/>
        </w:rPr>
        <w:t>ג</w:t>
      </w:r>
      <w:r>
        <w:rPr/>
        <w:t>⋒⫒⏒</w:t>
      </w:r>
      <w:r>
        <w:rPr/>
        <w:t>䳒䳒䳒䳒䳒䳒䳒䳒䳒䳒䳒䳒䳒䳒䳒䳒䳒䳒䳒䳒䳒䳒䳒䳒廒仒廒䳒姒䳒댭댭䳒䳒䳒䳒䳒䳒䳒䳒䳒䳒䳒䳒䳒䳒䳒䳒䳒䳒擒䳒䣒䳒䳒䳒</w:t>
      </w:r>
      <w:r>
        <w:rPr/>
        <w:t>ᯒ⏒</w:t>
      </w:r>
      <w:r>
        <w:rPr/>
        <w:t>㻒</w:t>
      </w:r>
      <w:r>
        <w:rPr/>
        <w:t>⣒</w:t>
      </w:r>
      <w:r>
        <w:rPr/>
        <w:t>࣒⏒</w:t>
      </w:r>
      <w:r>
        <w:rPr/>
        <w:t>⿒㧒⇒⧒⋒㣒䳒䳒䳒䳒䳒䳒䳒䳒䳒䳒䳒䳒䳒䳒䳒䳒䳒䳒䳒䳒囒仒댭댭댭댭댭댭䳒䳒䳒䳒䳒䳒䳒䳒䳒䳒䳒䳒䳒䳒䳒䳒䳒䳒컖䳒渓仒䳒䳒䧒</w:t>
      </w:r>
      <w:r>
        <w:rPr/>
        <w:t>ῒ</w:t>
      </w:r>
      <w:r>
        <w:rPr/>
        <w:t>㧒⇒⇒</w:t>
      </w:r>
      <w:r>
        <w:rPr/>
        <w:t>ⷒ</w:t>
      </w:r>
      <w:r>
        <w:rPr/>
        <w:t>㻒㗒</w:t>
      </w:r>
      <w:r>
        <w:rPr>
          <w:rtl w:val="true"/>
        </w:rPr>
        <w:t>ג</w:t>
      </w:r>
      <w:r>
        <w:rPr/>
        <w:t>⋒⫒⏒</w:t>
      </w:r>
      <w:r>
        <w:rPr/>
        <w:t>㻒⇒</w:t>
      </w:r>
      <w:r>
        <w:rPr/>
        <w:t>ⷒ</w:t>
      </w:r>
      <w:r>
        <w:rPr/>
        <w:t>㣒◒⏒⋒䳒䳒䳒䳒䳒䳒䳒䳒䳒䳒䳒䳒䳒擒仓壒䳒嫒䳒댭댭䳒䳒䳒䳒䳒䳒䳒䳒䳒䳒䳒䳒䳒䳒䳒䳒䳒䳒淒䳒䳒䳒䳒䧒</w:t>
      </w:r>
      <w:r>
        <w:rPr/>
        <w:t>࣒⏒</w:t>
      </w:r>
      <w:r>
        <w:rPr/>
        <w:t>⿒㧒⇒⧒⋒㣒</w:t>
      </w:r>
      <w:r>
        <w:rPr/>
        <w:t>ῒ</w:t>
      </w:r>
      <w:r>
        <w:rPr/>
        <w:t>㧒⇒⇒</w:t>
      </w:r>
      <w:r>
        <w:rPr/>
        <w:t>ⷒ</w:t>
      </w:r>
      <w:r>
        <w:rPr/>
        <w:t>㻒㗒</w:t>
      </w:r>
      <w:r>
        <w:rPr>
          <w:rtl w:val="true"/>
        </w:rPr>
        <w:t>ג</w:t>
      </w:r>
      <w:r>
        <w:rPr/>
        <w:t>⋒⫒⏒</w:t>
      </w:r>
      <w:r>
        <w:rPr/>
        <w:t>㻒⇒</w:t>
      </w:r>
      <w:r>
        <w:rPr/>
        <w:t>ⷒ</w:t>
      </w:r>
      <w:r>
        <w:rPr/>
        <w:t>㣒◒⏒⋒䳒䳒䳒䳒䳒瓒仒댭댭댭댭댭댭䳒䳒䳒䳒䳒䳒䳒䳒䳒䳒䳒䳒䳒䳒䳒䳒䳒䳒凒䳒鳒䳒䳒䳒俒᳒</w:t>
      </w:r>
      <w:r>
        <w:rPr>
          <w:rtl w:val="true"/>
        </w:rPr>
        <w:t>ג</w:t>
      </w:r>
      <w:r>
        <w:rPr/>
        <w:t>࿒</w:t>
      </w:r>
      <w:r>
        <w:rPr/>
        <w:t>䳒䳒䳒䳒䳒䳒䳒䳒䳒䳒䳒䳒䳒䳒䳒䳒䳒䳒䳒䳒䳒䳒䳒䳒䳒䳒䳒䳒䛒仓댭댭댭댭댭댭䳒䳒䳒䳒䳒䳒䳒䳒䳒䳒䳒䳒䳒䳒䳒䳒䳒䳒矒䳒</w:t>
      </w:r>
      <w:r>
        <w:rPr/>
        <w:t>Ò</w:t>
      </w:r>
      <w:r>
        <w:rPr/>
        <w:t>䳒䳒䳒俒</w:t>
      </w:r>
      <w:r>
        <w:rPr/>
        <w:t>ǒ</w:t>
      </w:r>
      <w:r>
        <w:rPr/>
        <w:t>৒</w:t>
      </w:r>
      <w:r>
        <w:rPr/>
        <w:t>ᣒ</w:t>
      </w:r>
      <w:r>
        <w:rPr/>
        <w:t>ි</w:t>
      </w:r>
      <w:r>
        <w:rPr/>
        <w:t>䳒䳒䳒䳒䳒䳒䳒䳒䳒䳒䳒䳒䳒䳒䳒䳒䳒䳒䳒䳒䳒䳒䳒䳒䳒䳒䳒䃒仓寒䳒囒䳒댭댭䳒䳒䳒䳒䳒䳒䳒䳒䳒䳒䳒䳒䳒䳒䳒䳒䳒䳒꧚䳒铻俒䳒䳒䷒</w:t>
      </w:r>
      <w:r>
        <w:rPr/>
        <w:t>࿒⏒⇒</w:t>
      </w:r>
      <w:r>
        <w:rPr/>
        <w:t>㳒</w:t>
      </w:r>
      <w:r>
        <w:rPr/>
        <w:t>ϒ</w:t>
      </w:r>
      <w:r>
        <w:rPr/>
        <w:t>⻒⛒䳒䳒䳒䳒䳒䳒䳒䳒䳒䳒䳒䳒䳒䳒䳒䳒䳒䳒䳒䳒䳒䳒䳒䳒廒仓댭댭댭댭댭댭䳒䳒䳒䳒䳒䳒䳒䳒䳒䳒䳒䳒䳒䳒䳒䳒䳒䳒痒䳒ⓒ䳒䳒䳒俒</w:t>
      </w:r>
      <w:r>
        <w:rPr/>
        <w:t>ϒ</w:t>
      </w:r>
      <w:r>
        <w:rPr/>
        <w:t>⻒⛒</w:t>
      </w:r>
      <w:r>
        <w:rPr>
          <w:rtl w:val="true"/>
        </w:rPr>
        <w:t>ג</w:t>
      </w:r>
      <w:r>
        <w:rPr/>
        <w:t>⋒⫒⏒</w:t>
      </w:r>
      <w:r>
        <w:rPr/>
        <w:t>䳒䳒䳒䳒䳒䳒䳒䳒䳒䳒䳒䳒䳒䳒䳒䳒䳒䳒䳒䳒䳒䳒䳒䳒廒仒嗒䳒僒䳒댭댭䳒䳒䳒䳒䳒䳒䳒䳒䳒䳒䳒䳒䳒䳒䳒䳒䳒䳒瓒䳒䣒䳒䳒䳒</w:t>
      </w:r>
      <w:r>
        <w:rPr/>
        <w:t>ᯒ⏒</w:t>
      </w:r>
      <w:r>
        <w:rPr/>
        <w:t>㻒</w:t>
      </w:r>
      <w:r>
        <w:rPr/>
        <w:t>⣒</w:t>
      </w:r>
      <w:r>
        <w:rPr/>
        <w:t>࣒⏒</w:t>
      </w:r>
      <w:r>
        <w:rPr/>
        <w:t>⿒㧒⇒⧒⋒㣒䳒䳒䳒䳒䳒䳒䳒䳒䳒䳒䳒䳒䳒䳒䳒䳒䳒䳒䳒䳒囒仒댭댭댭댭댭댭䳒䳒䳒䳒䳒䳒䳒䳒䳒䳒䳒䳒䳒䳒䳒䳒䳒䳒</w:t>
      </w:r>
      <w:r>
        <w:rPr/>
        <w:t>૕</w:t>
      </w:r>
      <w:r>
        <w:rPr/>
        <w:t>䳒䃧俒䳒䳒䧒</w:t>
      </w:r>
      <w:r>
        <w:rPr/>
        <w:t>ῒ</w:t>
      </w:r>
      <w:r>
        <w:rPr/>
        <w:t>㧒⇒⇒</w:t>
      </w:r>
      <w:r>
        <w:rPr/>
        <w:t>ⷒ</w:t>
      </w:r>
      <w:r>
        <w:rPr/>
        <w:t>㻒㗒</w:t>
      </w:r>
      <w:r>
        <w:rPr>
          <w:rtl w:val="true"/>
        </w:rPr>
        <w:t>ג</w:t>
      </w:r>
      <w:r>
        <w:rPr/>
        <w:t>⋒⫒⏒</w:t>
      </w:r>
      <w:r>
        <w:rPr/>
        <w:t>㻒⇒</w:t>
      </w:r>
      <w:r>
        <w:rPr/>
        <w:t>ⷒ</w:t>
      </w:r>
      <w:r>
        <w:rPr/>
        <w:t>㣒◒⏒⋒䳒䳒䳒䳒䳒䳒䳒䳒䳒䳒䳒䳒䳒擒仓埒䳒凒䳒댭댭䳒䳒䳒䳒䳒䳒䳒䳒䳒䳒䳒䳒䳒䳒䳒䳒䳒䳒緒䳒䳒䳒䳒䧒</w:t>
      </w:r>
      <w:r>
        <w:rPr/>
        <w:t>࣒⏒</w:t>
      </w:r>
      <w:r>
        <w:rPr/>
        <w:t>⿒㧒⇒⧒⋒㣒</w:t>
      </w:r>
      <w:r>
        <w:rPr/>
        <w:t>ῒ</w:t>
      </w:r>
      <w:r>
        <w:rPr/>
        <w:t>㧒⇒⇒</w:t>
      </w:r>
      <w:r>
        <w:rPr/>
        <w:t>ⷒ</w:t>
      </w:r>
      <w:r>
        <w:rPr/>
        <w:t>㻒㗒</w:t>
      </w:r>
      <w:r>
        <w:rPr>
          <w:rtl w:val="true"/>
        </w:rPr>
        <w:t>ג</w:t>
      </w:r>
      <w:r>
        <w:rPr/>
        <w:t>⋒⫒⏒</w:t>
      </w:r>
      <w:r>
        <w:rPr/>
        <w:t>㻒⇒</w:t>
      </w:r>
      <w:r>
        <w:rPr/>
        <w:t>ⷒ</w:t>
      </w:r>
      <w:r>
        <w:rPr/>
        <w:t>㣒◒⏒⋒䳒䳒䳒䳒䳒瓒仒댭댭댭댭댭댭䳒䳒䳒䳒䳒䳒䳒䳒䳒䳒䳒䳒䳒䳒䳒䳒䳒䳒懒䳒鳒䳒䳒䳒俒᳒</w:t>
      </w:r>
      <w:r>
        <w:rPr>
          <w:rtl w:val="true"/>
        </w:rPr>
        <w:t>ג</w:t>
      </w:r>
      <w:r>
        <w:rPr/>
        <w:t>࿒</w:t>
      </w:r>
      <w:r>
        <w:rPr/>
        <w:t>䳒䳒䳒䳒䳒䳒䳒䳒䳒䳒䳒䳒䳒䳒䳒䳒䳒䳒䳒䳒䳒䳒䳒䳒䳒䳒䳒䳒䛒仓댭댭댭댭댭댭䳒䳒䳒䳒䳒䳒䳒䳒䳒䳒䳒䳒䳒䳒䳒䳒䳒䳒</w:t>
      </w:r>
      <w:r>
        <w:rPr>
          <w:rtl w:val="true"/>
        </w:rPr>
        <w:t>ߒ</w:t>
      </w:r>
      <w:r>
        <w:rPr/>
        <w:t>䳒</w:t>
      </w:r>
      <w:r>
        <w:rPr/>
        <w:t>Ò</w:t>
      </w:r>
      <w:r>
        <w:rPr/>
        <w:t>䳒䳒䳒俒</w:t>
      </w:r>
      <w:r>
        <w:rPr/>
        <w:t>ǒ</w:t>
      </w:r>
      <w:r>
        <w:rPr/>
        <w:t>৒</w:t>
      </w:r>
      <w:r>
        <w:rPr/>
        <w:t>ᣒ</w:t>
      </w:r>
      <w:r>
        <w:rPr/>
        <w:t>ි</w:t>
      </w:r>
      <w:r>
        <w:rPr/>
        <w:t>䳒䳒䳒䳒䳒䳒䳒䳒䳒䳒䳒䳒䳒䳒䳒䳒䳒䳒䳒䳒䳒䳒䳒䳒䳒䳒䳒䃒仓勒䳒淒䳒댭댭䳒䳒䳒䳒䳒䳒䳒䳒䳒䳒䳒䳒䳒䳒䳒䳒䳒䳒폞䳒᳥䣒䳒䳒䷒</w:t>
      </w:r>
      <w:r>
        <w:rPr/>
        <w:t>࿒⏒⇒</w:t>
      </w:r>
      <w:r>
        <w:rPr/>
        <w:t>㳒</w:t>
      </w:r>
      <w:r>
        <w:rPr/>
        <w:t>ϒ</w:t>
      </w:r>
      <w:r>
        <w:rPr/>
        <w:t>⻒⛒䳒㗒䳒䳒䳒䳒䳒䳒䳒䳒䳒䳒䳒䳒䳒䳒䳒䳒䳒䳒䳒䳒䳒䳒廒仓댭댭댭댭댭댭䳒䳒䳒䳒䳒䳒䳒䳒䳒䳒䳒䳒䳒䳒䳒䳒䳒䳒</w:t>
      </w:r>
      <w:r>
        <w:rPr>
          <w:rtl w:val="true"/>
        </w:rPr>
        <w:t>ג</w:t>
      </w:r>
      <w:r>
        <w:rPr/>
        <w:t>䳒ⓒ䳒䳒䳒俒</w:t>
      </w:r>
      <w:r>
        <w:rPr/>
        <w:t>ϒ</w:t>
      </w:r>
      <w:r>
        <w:rPr/>
        <w:t>⻒⛒</w:t>
      </w:r>
      <w:r>
        <w:rPr>
          <w:rtl w:val="true"/>
        </w:rPr>
        <w:t>ג</w:t>
      </w:r>
      <w:r>
        <w:rPr/>
        <w:t>⋒⫒⏒</w:t>
      </w:r>
      <w:r>
        <w:rPr/>
        <w:t>䳒⧒⋒㣒䳒䳒䳒䳒䳒䳒䳒䳒䳒䳒䳒䳒䳒䳒䳒䳒䳒䳒䳒䳒廒仒泒䳒濒䳒댭댭䳒䳒䳒䳒䳒䳒䳒䳒䳒䳒䳒䳒䳒䳒䳒䳒䳒䳒</w:t>
      </w:r>
      <w:r>
        <w:rPr/>
        <w:t>Ӓ</w:t>
      </w:r>
      <w:r>
        <w:rPr/>
        <w:t>䳒䣒䳒䳒䳒</w:t>
      </w:r>
      <w:r>
        <w:rPr/>
        <w:t>ᯒ⏒</w:t>
      </w:r>
      <w:r>
        <w:rPr/>
        <w:t>㻒</w:t>
      </w:r>
      <w:r>
        <w:rPr/>
        <w:t>⣒</w:t>
      </w:r>
      <w:r>
        <w:rPr/>
        <w:t>࣒⏒</w:t>
      </w:r>
      <w:r>
        <w:rPr/>
        <w:t>⿒㧒⇒⧒⋒㣒䳒</w:t>
      </w:r>
      <w:r>
        <w:rPr/>
        <w:t>৒</w:t>
      </w:r>
      <w:r>
        <w:rPr/>
        <w:t>䃒</w:t>
      </w:r>
      <w:r>
        <w:rPr/>
        <w:t>೒</w:t>
      </w:r>
      <w:r>
        <w:rPr/>
        <w:t>Ҁ</w:t>
      </w:r>
      <w:r>
        <w:rPr>
          <w:rtl w:val="true"/>
        </w:rPr>
        <w:t>ے</w:t>
      </w:r>
      <w:r>
        <w:rPr/>
        <w:t>寒䳒䋒䳒囒䳒䓒䳒䳒䳒댭䳒䷒䳒囒仒댭댭댭댭댭댭䳒䳒䳒䳒</w:t>
      </w:r>
      <w:r>
        <w:rPr/>
        <w:t>௒</w:t>
      </w:r>
      <w:r>
        <w:rPr/>
        <w:t>䳒䳒䳒䳒䳒䳒䳒䳒䳒䳒䳒䳒䳒쳘䳒髡䣒䳒䳒䧒</w:t>
      </w:r>
      <w:r>
        <w:rPr/>
        <w:t>ῒ</w:t>
      </w:r>
      <w:r>
        <w:rPr/>
        <w:t>㧒⇒⇒</w:t>
      </w:r>
      <w:r>
        <w:rPr/>
        <w:t>ⷒ</w:t>
      </w:r>
      <w:r>
        <w:rPr/>
        <w:t>㻒㗒</w:t>
      </w:r>
      <w:r>
        <w:rPr>
          <w:rtl w:val="true"/>
        </w:rPr>
        <w:t>ג</w:t>
      </w:r>
      <w:r>
        <w:rPr/>
        <w:t>⋒⫒⏒</w:t>
      </w:r>
      <w:r>
        <w:rPr/>
        <w:t>㻒⇒</w:t>
      </w:r>
      <w:r>
        <w:rPr/>
        <w:t>ⷒ</w:t>
      </w:r>
      <w:r>
        <w:rPr/>
        <w:t>㣒◒⏒⋒䳒䳒䳒䳒䳒䳒䳒䳒䳒䳒䳒䳒䳒擒仓滒䳒棒䳒댭댭䳒䳒䃒䳒仒䷒䳒䳒䳒䳒䳒䳒䳒䳒䳒䳒䳒䳒</w:t>
      </w:r>
      <w:r>
        <w:rPr/>
        <w:t>ි</w:t>
      </w:r>
      <w:r>
        <w:rPr/>
        <w:t>䳒䳒呻</w:t>
      </w:r>
      <w:r>
        <w:rPr/>
        <w:t>૒</w:t>
      </w:r>
      <w:r>
        <w:rPr/>
        <w:t>䧒</w:t>
      </w:r>
      <w:r>
        <w:rPr/>
        <w:t>࣒⏒</w:t>
      </w:r>
      <w:r>
        <w:rPr/>
        <w:t>⿒㧒⇒⧒⋒㣒</w:t>
      </w:r>
      <w:r>
        <w:rPr/>
        <w:t>ῒ</w:t>
      </w:r>
      <w:r>
        <w:rPr/>
        <w:t>㧒⇒⇒</w:t>
      </w:r>
      <w:r>
        <w:rPr/>
        <w:t>ⷒ</w:t>
      </w:r>
      <w:r>
        <w:rPr/>
        <w:t>㻒㗒</w:t>
      </w:r>
      <w:r>
        <w:rPr>
          <w:rtl w:val="true"/>
        </w:rPr>
        <w:t>ג</w:t>
      </w:r>
      <w:r>
        <w:rPr/>
        <w:t>⋒⫒⏒</w:t>
      </w:r>
      <w:r>
        <w:rPr/>
        <w:t>㻒⇒</w:t>
      </w:r>
      <w:r>
        <w:rPr/>
        <w:t>ⷒ</w:t>
      </w:r>
      <w:r>
        <w:rPr/>
        <w:t>㣒◒⏒⋒䳒댭댭댭댭瓒仒댭댭댭댭댭댭댭댭댭댭댭댭댭댭댭댭䳒䳒䳒䳒䳒䳒䳒䳒燒䳒鳒䳒댭댭댭댭댭댭댭댭댭댭댭댭댭댭댭댭댭댭댭댭댭댭댭댭댭댭댭댭댭댭댭댭댭댭䳒䳒댭댭댭댭댭댭댭댭댭댭댭댭댭댭댭댭댭댭댭댭댭댭댭댭댭댭댭댭댭댭댭댭댭댭댭댭댭댭댭댭댭댭댭댭댭댭댭댭댭댭댭댭댭댭댭댭댭댭댭댭댭댭䳒䳒댭댭댭댭댭댭댭댭댭댭댭댭댭댭댭댭댭댭댭댭댭댭댭댭댭댭댭댭댭댭댭댭댭댭댭댭댭댭댭댭댭댭댭댭댭댭댭댭댭댭댭댭댭댭댭댭댭댭댭댭댭댭䳒䳒댭댭댭댭댭댭댭댭댭댭댭댭댭댭댭댭댭댭댭댭댭댭댭댭댭댭댭댭댭댭勒䳒仒䳒泒◂俒䳒䳸䓒俒䳒䷒䳒俒䳒䷒䳒䟒䳒䳒䳒䟒䳒䳒䳒䃂䳒仒䳒勒䳒䷒䳒䳑䳒䳒䳒䳒䳒鰝崲嘳䳒䳒䳒䳒䳒䳒䳒䳒狒俒눭䗒䫒䳒䳒䳒䳒䳒䷒䳒눭䳒䣒仒䳒䳒䳒䳒䳒䳒䳒䳒䷒䳒걗팠떝Ⓜ䓒柵＋糒䳒쓓䳒廒䳒䷒䳒퓒䳒仒䳒䳒俒䳒䳒䣒䳒䳒䧒䳒蓒䳒䫒䳒飒䳒䯒䳒곒䳒䓒䳒룒䳒䗒䳒䣓䳒廒䳒峓䳒䛒䳒瓓䳒䟒䳒</w:t>
      </w:r>
      <w:r>
        <w:rPr/>
        <w:t>࣓</w:t>
      </w:r>
      <w:r>
        <w:rPr/>
        <w:t>䳒䃒䳒᳓䳒䇒䳒</w:t>
      </w:r>
      <w:r>
        <w:rPr/>
        <w:t>დ</w:t>
      </w:r>
      <w:r>
        <w:rPr/>
        <w:t>䳒䋒䳒ⓓ䳒䏒䳒㳓䳒峒䳒㓓䳒忒䳒쳓䳒仒䳒꿖䳒勒䳒䷒䳒䳯</w:t>
      </w:r>
      <w:r>
        <w:rPr/>
        <w:t>ි</w:t>
      </w:r>
      <w:r>
        <w:rPr/>
        <w:t>勒䳒䷒䳒䰋</w:t>
      </w:r>
      <w:r>
        <w:rPr/>
        <w:t>૒</w:t>
      </w:r>
      <w:r>
        <w:rPr/>
        <w:t>勒䳒䯒䳒</w:t>
      </w:r>
      <w:r>
        <w:rPr/>
        <w:t>Ჷ</w:t>
      </w:r>
      <w:r>
        <w:rPr/>
        <w:t>㣲</w:t>
      </w:r>
      <w:r>
        <w:rPr>
          <w:rtl w:val="true"/>
        </w:rPr>
        <w:t>ڠ</w:t>
      </w:r>
      <w:r>
        <w:rPr/>
        <w:t>䳓勒䳒䷒䳒䰲盒勒䳒䷒䳒䳒䳒勒䳒䟒䳒</w:t>
      </w:r>
      <w:r>
        <w:rPr/>
        <w:t>ʽ</w:t>
      </w:r>
      <w:r>
        <w:rPr/>
        <w:t>㺿</w:t>
      </w:r>
      <w:r>
        <w:rPr/>
        <w:t>ⶾ</w:t>
      </w:r>
      <w:r>
        <w:rPr/>
        <w:t>抶⎦䳒勒䳒䯒䳒</w:t>
      </w:r>
      <w:r>
        <w:rPr/>
        <w:t>Ჷ</w:t>
      </w:r>
      <w:r>
        <w:rPr/>
        <w:t>㣲</w:t>
      </w:r>
      <w:r>
        <w:rPr>
          <w:rtl w:val="true"/>
        </w:rPr>
        <w:t>ڠ</w:t>
      </w:r>
      <w:r>
        <w:rPr/>
        <w:t>䳒勒䳒仒䳒绒緫勒䳒勒䳒</w:t>
      </w:r>
      <w:r>
        <w:rPr/>
        <w:t>ƻ</w:t>
      </w:r>
      <w:r>
        <w:rPr/>
        <w:t>⾠⎡⎴㣲</w:t>
      </w:r>
      <w:r>
        <w:rPr/>
        <w:t>ᮽ</w:t>
      </w:r>
      <w:r>
        <w:rPr/>
        <w:t>㺶沴⎠沅▼</w:t>
      </w:r>
      <w:r>
        <w:rPr/>
        <w:t>⢽</w:t>
      </w:r>
      <w:r>
        <w:rPr/>
        <w:t>㮡泫秒䳒</w:t>
      </w:r>
      <w:r>
        <w:rPr/>
        <w:t>೒</w:t>
      </w:r>
      <w:r>
        <w:rPr/>
        <w:t>䳒䳒䳒䳒䳒</w:t>
      </w:r>
      <w:r>
        <w:rPr/>
        <w:t>೒</w:t>
      </w:r>
      <w:r>
        <w:rPr/>
        <w:t>䳒䳒䳒䳒䳒</w:t>
      </w:r>
      <w:r>
        <w:rPr/>
        <w:t>೒</w:t>
      </w:r>
      <w:r>
        <w:rPr/>
        <w:t>䳒䰆趨</w:t>
      </w:r>
      <w:r>
        <w:rPr>
          <w:rtl w:val="true"/>
        </w:rPr>
        <w:t>ﺀ</w:t>
      </w:r>
      <w:r>
        <w:rPr/>
        <w:t>೒</w:t>
      </w:r>
      <w:r>
        <w:rPr/>
        <w:t>䳒䲦鿓颀俒䳒䷒䳒俒䳒䳒䳒俒䳒䷒䳒俒䳒䳒䳒鰝崲嘳䷒눭俘䳒댭댭䷛仒䳒䳒賒䳒䳒䲔寒䳒鰺봡ꄼ</w:t>
      </w:r>
      <w:r>
        <w:rPr/>
        <w:t>꛲</w:t>
      </w:r>
      <w:r>
        <w:rPr/>
        <w:t>ƻ</w:t>
      </w:r>
      <w:r>
        <w:rPr/>
        <w:t>⾠⎡⎴㣲</w:t>
      </w:r>
      <w:r>
        <w:rPr/>
        <w:t>ᮽ</w:t>
      </w:r>
      <w:r>
        <w:rPr/>
        <w:t>㺶䳘䳒䲟</w:t>
      </w:r>
      <w:r>
        <w:rPr/>
        <w:t>ᾅ⎠⢖⎱</w:t>
      </w:r>
      <w:r>
        <w:rPr/>
        <w:t>䳝䳒䲅⎠</w:t>
      </w:r>
      <w:r>
        <w:rPr/>
        <w:t>⣼᲻</w:t>
      </w:r>
      <w:r>
        <w:rPr/>
        <w:t>⾦㦠⧼竒룫</w:t>
      </w:r>
      <w:r>
        <w:rPr>
          <w:rtl w:val="true"/>
        </w:rPr>
        <w:t>ﺣ</w:t>
      </w:r>
      <w:r>
        <w:rPr/>
        <w:t>䳒䳒䳒䳒䳒䳒鰝崲嘳䳒䳒䳒䳒䳒䳒䳒䳒</w:t>
      </w:r>
      <w:r>
        <w:rPr/>
        <w:t>Ò</w:t>
      </w:r>
      <w:r>
        <w:rPr/>
        <w:t>䳒䳒䳒䷚䓒</w:t>
      </w:r>
      <w:r>
        <w:rPr>
          <w:rtl w:val="true"/>
        </w:rPr>
        <w:t>ﻩ</w:t>
      </w:r>
      <w:r>
        <w:rPr/>
        <w:t>䳒绽䳒铳䳒軈䳒䳒䳒䳒䳒䳒䳒䳒䳒</w:t>
      </w:r>
      <w:r>
        <w:rPr/>
        <w:t>ꓑ</w:t>
      </w:r>
      <w:r>
        <w:rPr/>
        <w:t>䳒</w:t>
      </w:r>
      <w:r>
        <w:rPr/>
        <w:t>ꓑ</w:t>
      </w:r>
      <w:r>
        <w:rPr/>
        <w:t>䳒䳒䳒䳒䳒䳒䳒䳒䳒䳒䳒䳒䳒鰝崲嘳䳒䳒䳒䳒䳒䳒䳒䳒狒俒눭䗒䫒䳒䳒䳒䳒䳒䗒䳒燒䳒눭䳒䣒仒䳒䳒䳒䳒䳒䳒䳒䳒䷒䳒万脇탼埂?䓒柾땼糒䳒䳒䓒䳒䷒䳒</w:t>
      </w:r>
      <w:r>
        <w:rPr/>
        <w:t>Ӓ</w:t>
      </w:r>
      <w:r>
        <w:rPr/>
        <w:t>䳒䏒䳒᳒䳒䣒䳒</w:t>
      </w:r>
      <w:r>
        <w:rPr/>
        <w:t>გ</w:t>
      </w:r>
      <w:r>
        <w:rPr/>
        <w:t>䳒䧒䳒</w:t>
      </w:r>
      <w:r>
        <w:rPr/>
        <w:t>⣒</w:t>
      </w:r>
      <w:r>
        <w:rPr/>
        <w:t>䳒䫒䳒⃒䳒䟒䳒㣒䳒峒䳒ヒ䳒䃒䳒죒䳒仒䳒꿖䳒勒䳒仒䳒泒⋓俒䳒䳾䳒俒䳒䷒䳒俒䳒䷒䳒䟒䳒䳒䳒䟒䳒䳒䳒䃂䳒仒䳒勒䳒췒䳒컒䳒쿒䳒죒䳒짒䳒쫒䳒쯒䳒쓒䳒엒䳒웒䳒쟒䳒샒䳒쇒䳒싒䳒쏒䳒?䳒?䳒?䳒?䳒????퓒䳒헒䳒훒䳒ퟒ䳒탒䳒퇒䳒틒䳒폒䳒䳒䳒䳒䳒䳒䳒䳒䳒䳒䳒䳒䳒䳒䳒䳒䳒</w:t>
      </w:r>
      <w:r>
        <w:rPr>
          <w:rtl w:val="true"/>
        </w:rPr>
        <w:t>ﳒ</w:t>
      </w:r>
      <w:r>
        <w:rPr/>
        <w:t>䳒</w:t>
      </w:r>
      <w:r>
        <w:rPr/>
        <w:t>﷒</w:t>
      </w:r>
      <w:r>
        <w:rPr/>
        <w:t>䳒</w:t>
      </w:r>
      <w:r>
        <w:rPr>
          <w:rtl w:val="true"/>
        </w:rPr>
        <w:t>ﻒ</w:t>
      </w:r>
      <w:r>
        <w:rPr/>
        <w:t>䳒ￒ䳒䳒戮䳒㮝䳒</w:t>
      </w:r>
      <w:r>
        <w:rPr>
          <w:rtl w:val="true"/>
        </w:rPr>
        <w:t>﯒</w:t>
      </w:r>
      <w:r>
        <w:rPr/>
        <w:t>䳒䳒䳒䳒䳒䳒䳒䳒䳒賒䳒跒䳒軒䳒迒䳒裒䳒角䳒諒䳒诒䳒蓒䳒藒䳒蛒䳒蟒䳒胒䳒臒䳒苒䳒菒䳒鳒䳒鷒䳒黒䳒鿒䳒飒䳒駒䳒髒䳒鯒䳒铒䳒闒䳒雒䳒韒䳒郒䳒釒䳒鋒䳒鏒䳒곒䳒귒䳒껒䳒꿒䳒</w:t>
      </w:r>
      <w:r>
        <w:rPr/>
        <w:t>꣒</w:t>
      </w:r>
      <w:r>
        <w:rPr/>
        <w:t>䳒</w:t>
      </w:r>
      <w:r>
        <w:rPr/>
        <w:t>꧒</w:t>
      </w:r>
      <w:r>
        <w:rPr/>
        <w:t>䳒꫒䳒</w:t>
      </w:r>
      <w:r>
        <w:rPr/>
        <w:t>ꯒ</w:t>
      </w:r>
      <w:r>
        <w:rPr/>
        <w:t>䳒</w:t>
      </w:r>
      <w:r>
        <w:rPr/>
        <w:t>ꓒ</w:t>
      </w:r>
      <w:r>
        <w:rPr/>
        <w:t>䳒</w:t>
      </w:r>
      <w:r>
        <w:rPr/>
        <w:t>ꗒ</w:t>
      </w:r>
      <w:r>
        <w:rPr/>
        <w:t>䳒</w:t>
      </w:r>
      <w:r>
        <w:rPr/>
        <w:t>ꛒ</w:t>
      </w:r>
      <w:r>
        <w:rPr/>
        <w:t>䳒</w:t>
      </w:r>
      <w:r>
        <w:rPr/>
        <w:t>꟒</w:t>
      </w:r>
      <w:r>
        <w:rPr/>
        <w:t>䳒ꃒ䳒ꇒ䳒ꋒ䳒ꏒ䳒볒䳒뷒䳒뻒䳒뿒䳒룒䳒맒䳒뫒䳒믒䳒듒䳒뗒䳒뛒䳒럒䳒냒䳒뇒䳒닒䳒돒䳒䳓䳒䷓䳒仓䳒俓䳒䣓䳒䧓䳒䫓䳒䯓䳒䓓䳒䗓䳒䛓䳒䟓䳒䃓䳒䇓䳒䋓䳒䏓䳒峓䳒巓䳒廓䳒忓䳒壓䳒姓䳒嫓䳒寓䳒哓䳒嗓䳒囓䳒埓䳒僓䳒凓䳒勓䳒叓䳒泓䳒淓䳒滓䳒濓䳒棓䳒槓䳒櫓䳒毓䳒擓䳒旓䳒曓䳒染䳒惓䳒懓䳒拓䳒揓䳒糓䳒緓䳒结䳒翓䳒磓䳒秓䳒竓䳒篓䳒瓓䳒痓䳒盓䳒矓䳒烓䳒燓䳒狓䳒珓䳒</w:t>
      </w:r>
      <w:r>
        <w:rPr/>
        <w:t>೓</w:t>
      </w:r>
      <w:r>
        <w:rPr/>
        <w:t>䳒</w:t>
      </w:r>
      <w:r>
        <w:rPr/>
        <w:t>ී</w:t>
      </w:r>
      <w:r>
        <w:rPr/>
        <w:t>䳒</w:t>
      </w:r>
      <w:r>
        <w:rPr/>
        <w:t>໓</w:t>
      </w:r>
      <w:r>
        <w:rPr/>
        <w:t>䳒</w:t>
      </w:r>
      <w:r>
        <w:rPr/>
        <w:t>࿓</w:t>
      </w:r>
      <w:r>
        <w:rPr/>
        <w:t>䳒</w:t>
      </w:r>
      <w:r>
        <w:rPr/>
        <w:t>࣓</w:t>
      </w:r>
      <w:r>
        <w:rPr/>
        <w:t>䳒</w:t>
      </w:r>
      <w:r>
        <w:rPr/>
        <w:t>৓</w:t>
      </w:r>
      <w:r>
        <w:rPr/>
        <w:t>䳒</w:t>
      </w:r>
      <w:r>
        <w:rPr/>
        <w:t>૓</w:t>
      </w:r>
      <w:r>
        <w:rPr/>
        <w:t>䳒</w:t>
      </w:r>
      <w:r>
        <w:rPr/>
        <w:t>௓</w:t>
      </w:r>
      <w:r>
        <w:rPr/>
        <w:t>䳒</w:t>
      </w:r>
      <w:r>
        <w:rPr/>
        <w:t>ӓ</w:t>
      </w:r>
      <w:r>
        <w:rPr/>
        <w:t>䳒</w:t>
      </w:r>
      <w:r>
        <w:rPr>
          <w:rtl w:val="true"/>
        </w:rPr>
        <w:t>ד</w:t>
      </w:r>
      <w:r>
        <w:rPr/>
        <w:t>䳒</w:t>
      </w:r>
      <w:r>
        <w:rPr>
          <w:rtl w:val="true"/>
        </w:rPr>
        <w:t>ۓ</w:t>
      </w:r>
      <w:r>
        <w:rPr/>
        <w:t>䳒</w:t>
      </w:r>
      <w:r>
        <w:rPr>
          <w:rtl w:val="true"/>
        </w:rPr>
        <w:t>ߓ</w:t>
      </w:r>
      <w:r>
        <w:rPr/>
        <w:t>䳒</w:t>
      </w:r>
      <w:r>
        <w:rPr/>
        <w:t>Ó</w:t>
      </w:r>
      <w:r>
        <w:rPr/>
        <w:t>䳒</w:t>
      </w:r>
      <w:r>
        <w:rPr/>
        <w:t>Ǔ</w:t>
      </w:r>
      <w:r>
        <w:rPr/>
        <w:t>䳒</w:t>
      </w:r>
      <w:r>
        <w:rPr/>
        <w:t>˓</w:t>
      </w:r>
      <w:r>
        <w:rPr/>
        <w:t>䳒</w:t>
      </w:r>
      <w:r>
        <w:rPr/>
        <w:t>ϓ</w:t>
      </w:r>
      <w:r>
        <w:rPr/>
        <w:t>䳒᳓䳒ᷓ䳒</w:t>
      </w:r>
      <w:r>
        <w:rPr/>
        <w:t>ồ</w:t>
      </w:r>
      <w:r>
        <w:rPr/>
        <w:t>䳒</w:t>
      </w:r>
      <w:r>
        <w:rPr/>
        <w:t>ΐ</w:t>
      </w:r>
      <w:r>
        <w:rPr/>
        <w:t>䳒</w:t>
      </w:r>
      <w:r>
        <w:rPr/>
        <w:t>ᣓ</w:t>
      </w:r>
      <w:r>
        <w:rPr/>
        <w:t>䳒</w:t>
      </w:r>
      <w:r>
        <w:rPr/>
        <w:t>᧓</w:t>
      </w:r>
      <w:r>
        <w:rPr/>
        <w:t>䳒᫓䳒</w:t>
      </w:r>
      <w:r>
        <w:rPr/>
        <w:t>ᯓ</w:t>
      </w:r>
      <w:r>
        <w:rPr/>
        <w:t>䳒</w:t>
      </w:r>
      <w:r>
        <w:rPr/>
        <w:t>ᓓ</w:t>
      </w:r>
      <w:r>
        <w:rPr/>
        <w:t>䳒</w:t>
      </w:r>
      <w:r>
        <w:rPr/>
        <w:t>ᗓ</w:t>
      </w:r>
      <w:r>
        <w:rPr/>
        <w:t>䳒</w:t>
      </w:r>
      <w:r>
        <w:rPr/>
        <w:t>ᛓ</w:t>
      </w:r>
      <w:r>
        <w:rPr/>
        <w:t>䳒</w:t>
      </w:r>
      <w:r>
        <w:rPr/>
        <w:t>៓</w:t>
      </w:r>
      <w:r>
        <w:rPr/>
        <w:t>䳒</w:t>
      </w:r>
      <w:r>
        <w:rPr/>
        <w:t>დ</w:t>
      </w:r>
      <w:r>
        <w:rPr/>
        <w:t>䳒ᇓ䳒</w:t>
      </w:r>
      <w:r>
        <w:rPr/>
        <w:t>ዓ</w:t>
      </w:r>
      <w:r>
        <w:rPr/>
        <w:t>䳒</w:t>
      </w:r>
      <w:r>
        <w:rPr/>
        <w:t>Ꮣ</w:t>
      </w:r>
      <w:r>
        <w:rPr/>
        <w:t>䳒</w:t>
      </w:r>
      <w:r>
        <w:rPr/>
        <w:t>ⳓ</w:t>
      </w:r>
      <w:r>
        <w:rPr/>
        <w:t>䳒</w:t>
      </w:r>
      <w:r>
        <w:rPr/>
        <w:t>ⷓ</w:t>
      </w:r>
      <w:r>
        <w:rPr/>
        <w:t>䳒⻓䳒⿓䳒</w:t>
      </w:r>
      <w:r>
        <w:rPr/>
        <w:t>⣓</w:t>
      </w:r>
      <w:r>
        <w:rPr/>
        <w:t>䳒⧓䳒⫓䳒⯓䳒ⓓ䳒◓䳒⛓䳒⟓䳒⃓䳒⇓䳒⋓䳒⏓䳒㳓䳒㷓䳒㻓䳒㿓䳒㣓䳒㧓䳒㫓䳒㯓䳒㓓䳒㗓䳒㛓䳒㟓䳒ビ䳒㇓䳒㋓䳒㏓䳒쳓䳒췓䳒컓䳒쿓䳒죓䳒짓䳒쫓䳒쯓䳒쓓䳒엓䳒웓䳒쟓䳒샓䳒쇓䳒싓䳒쏓䳒?䳒?䳒?䳒?䳒????퓓䳒헓䳒훓䳒ퟓ䳒탓䳒퇓䳒틓䳒폓䳒䳒䳒䳒䳒䳒䳒䳒䳒䳒䳒䳒䳒䳒䳒䳒䳒</w:t>
      </w:r>
      <w:r>
        <w:rPr>
          <w:rtl w:val="true"/>
        </w:rPr>
        <w:t>ﳓ</w:t>
      </w:r>
      <w:r>
        <w:rPr/>
        <w:t>䳒</w:t>
      </w:r>
      <w:r>
        <w:rPr/>
        <w:t>﷓</w:t>
      </w:r>
      <w:r>
        <w:rPr/>
        <w:t>䳒</w:t>
      </w:r>
      <w:r>
        <w:rPr>
          <w:rtl w:val="true"/>
        </w:rPr>
        <w:t>ﻓ</w:t>
      </w:r>
      <w:r>
        <w:rPr/>
        <w:t>䳒ￓ䳒䳒陸䳒䀘䳒</w:t>
      </w:r>
      <w:r>
        <w:rPr>
          <w:rtl w:val="true"/>
        </w:rPr>
        <w:t>ﯓ</w:t>
      </w:r>
      <w:r>
        <w:rPr/>
        <w:t>䳒䳒䳒䳒䳒䳒䳒䳒䳒賓䳒跓䳒軓䳒迓䳒裓䳒觓䳒諓䳒诓䳒蓓䳒藓䳒蛓䳒蟓䳒胓䳒臓䳒苓䳒菓䳒鳓䳒鷓䳒黓䳒鿓䳒飓䳒駓䳒髓䳒鯓䳒铓䳒闓䳒雓䳒韓䳒郓䳒釓䳒鋓䳒鏓䳒곓䳒귓䳒껓䳒꿓䳒</w:t>
      </w:r>
      <w:r>
        <w:rPr/>
        <w:t>꣓</w:t>
      </w:r>
      <w:r>
        <w:rPr/>
        <w:t>䳒</w:t>
      </w:r>
      <w:r>
        <w:rPr/>
        <w:t>꧓</w:t>
      </w:r>
      <w:r>
        <w:rPr/>
        <w:t>䳒꫓䳒</w:t>
      </w:r>
      <w:r>
        <w:rPr/>
        <w:t>ꯓ</w:t>
      </w:r>
      <w:r>
        <w:rPr/>
        <w:t>䳒</w:t>
      </w:r>
      <w:r>
        <w:rPr/>
        <w:t>ꓓ</w:t>
      </w:r>
      <w:r>
        <w:rPr/>
        <w:t>䳒</w:t>
      </w:r>
      <w:r>
        <w:rPr/>
        <w:t>ꗓ</w:t>
      </w:r>
      <w:r>
        <w:rPr/>
        <w:t>䳒</w:t>
      </w:r>
      <w:r>
        <w:rPr/>
        <w:t>ꛓ</w:t>
      </w:r>
      <w:r>
        <w:rPr/>
        <w:t>䳒</w:t>
      </w:r>
      <w:r>
        <w:rPr/>
        <w:t>ꟓ</w:t>
      </w:r>
      <w:r>
        <w:rPr/>
        <w:t>䳒ꃓ䳒ꇓ䳒ꋓ䳒ꏓ䳒볓䳒뷓䳒뻓䳒뿓䳒룓䳒맓䳒뫓䳒믓䳒듓䳒뗓䳒뛓䳒럓䳒냓䳒뇓䳒닓䳒돓䳒䳐䳒䷐䳒仐䳒俐䳒䣐䳒䧐䳒䫐䳒䯐䳒䓐䳒䗐䳒䛐䳒䟐䳒䃐䳒䇐䳒䋐䳒䏐䳒峐䳒巐䳒廐䳒忐䳒壐䳒姐䳒嫐䳒寐䳒哐䳒嗐䳒囐䳒埐䳒僐䳒凐䳒勐䳒叐䳒泐䳒淐䳒滐䳒濐䳒棐䳒槐䳒櫐䳒毐䳒擐䳒旐䳒曐䳒某䳒惐䳒懐䳒拐䳒提䳒糐䳒緐䳒绐䳒翐䳒磐䳒秐䳒竐䳒篐䳒瓐䳒痐䳒盐䳒矐䳒烐䳒燐䳒狐䳒珐䳒</w:t>
      </w:r>
      <w:r>
        <w:rPr/>
        <w:t>೐</w:t>
      </w:r>
      <w:r>
        <w:rPr/>
        <w:t>䳒</w:t>
      </w:r>
      <w:r>
        <w:rPr/>
        <w:t>ැ</w:t>
      </w:r>
      <w:r>
        <w:rPr/>
        <w:t>䳒</w:t>
      </w:r>
      <w:r>
        <w:rPr/>
        <w:t>໐</w:t>
      </w:r>
      <w:r>
        <w:rPr/>
        <w:t>䳒</w:t>
      </w:r>
      <w:r>
        <w:rPr/>
        <w:t>࿐</w:t>
      </w:r>
      <w:r>
        <w:rPr/>
        <w:t>䳒</w:t>
      </w:r>
      <w:r>
        <w:rPr/>
        <w:t>࣐</w:t>
      </w:r>
      <w:r>
        <w:rPr/>
        <w:t>䳒</w:t>
      </w:r>
      <w:r>
        <w:rPr/>
        <w:t>৐</w:t>
      </w:r>
      <w:r>
        <w:rPr/>
        <w:t>䳒</w:t>
      </w:r>
      <w:r>
        <w:rPr/>
        <w:t>ૐ</w:t>
      </w:r>
      <w:r>
        <w:rPr/>
        <w:t>䳒</w:t>
      </w:r>
      <w:r>
        <w:rPr/>
        <w:t>ௐ</w:t>
      </w:r>
      <w:r>
        <w:rPr/>
        <w:t>䳒</w:t>
      </w:r>
      <w:r>
        <w:rPr/>
        <w:t>Ӑ</w:t>
      </w:r>
      <w:r>
        <w:rPr/>
        <w:t>䳒</w:t>
      </w:r>
      <w:r>
        <w:rPr>
          <w:rtl w:val="true"/>
        </w:rPr>
        <w:t>א</w:t>
      </w:r>
      <w:r>
        <w:rPr/>
        <w:t>䳒</w:t>
      </w:r>
      <w:r>
        <w:rPr>
          <w:rtl w:val="true"/>
        </w:rPr>
        <w:t>ې</w:t>
      </w:r>
      <w:r>
        <w:rPr/>
        <w:t>䳒</w:t>
      </w:r>
      <w:r>
        <w:rPr>
          <w:rtl w:val="true"/>
        </w:rPr>
        <w:t>ߐ</w:t>
      </w:r>
      <w:r>
        <w:rPr/>
        <w:t>䳒</w:t>
      </w:r>
      <w:r>
        <w:rPr/>
        <w:t>Ð</w:t>
      </w:r>
      <w:r>
        <w:rPr/>
        <w:t>䳒</w:t>
      </w:r>
      <w:r>
        <w:rPr/>
        <w:t>ǐ</w:t>
      </w:r>
      <w:r>
        <w:rPr/>
        <w:t>䳒</w:t>
      </w:r>
      <w:r>
        <w:rPr/>
        <w:t>ː</w:t>
      </w:r>
      <w:r>
        <w:rPr/>
        <w:t>䳒</w:t>
      </w:r>
      <w:r>
        <w:rPr/>
        <w:t>ϐ</w:t>
      </w:r>
      <w:r>
        <w:rPr/>
        <w:t>䳒᳐䳒᷐䳒</w:t>
      </w:r>
      <w:r>
        <w:rPr/>
        <w:t>Ố</w:t>
      </w:r>
      <w:r>
        <w:rPr/>
        <w:t>䳒</w:t>
      </w:r>
      <w:r>
        <w:rPr/>
        <w:t>ῐ</w:t>
      </w:r>
      <w:r>
        <w:rPr/>
        <w:t>䳒</w:t>
      </w:r>
      <w:r>
        <w:rPr/>
        <w:t>ᣐ</w:t>
      </w:r>
      <w:r>
        <w:rPr/>
        <w:t>䳒</w:t>
      </w:r>
      <w:r>
        <w:rPr/>
        <w:t>᧐</w:t>
      </w:r>
      <w:r>
        <w:rPr/>
        <w:t>䳒᫐䳒</w:t>
      </w:r>
      <w:r>
        <w:rPr/>
        <w:t>ᯐ</w:t>
      </w:r>
      <w:r>
        <w:rPr/>
        <w:t>䳒</w:t>
      </w:r>
      <w:r>
        <w:rPr/>
        <w:t>ᓐ</w:t>
      </w:r>
      <w:r>
        <w:rPr/>
        <w:t>䳒</w:t>
      </w:r>
      <w:r>
        <w:rPr/>
        <w:t>ᗐ</w:t>
      </w:r>
      <w:r>
        <w:rPr/>
        <w:t>䳒</w:t>
      </w:r>
      <w:r>
        <w:rPr/>
        <w:t>ᛐ</w:t>
      </w:r>
      <w:r>
        <w:rPr/>
        <w:t>䳒</w:t>
      </w:r>
      <w:r>
        <w:rPr/>
        <w:t>័</w:t>
      </w:r>
      <w:r>
        <w:rPr/>
        <w:t>䳒</w:t>
      </w:r>
      <w:r>
        <w:rPr/>
        <w:t>ა</w:t>
      </w:r>
      <w:r>
        <w:rPr/>
        <w:t>䳒ᇐ䳒</w:t>
      </w:r>
      <w:r>
        <w:rPr/>
        <w:t>ዐ</w:t>
      </w:r>
      <w:r>
        <w:rPr/>
        <w:t>䳒</w:t>
      </w:r>
      <w:r>
        <w:rPr/>
        <w:t>Ꮠ</w:t>
      </w:r>
      <w:r>
        <w:rPr/>
        <w:t>䳒</w:t>
      </w:r>
      <w:r>
        <w:rPr/>
        <w:t>Ⳑ</w:t>
      </w:r>
      <w:r>
        <w:rPr/>
        <w:t>䳒</w:t>
      </w:r>
      <w:r>
        <w:rPr/>
        <w:t>ⷐ</w:t>
      </w:r>
      <w:r>
        <w:rPr/>
        <w:t>䳒⻐䳒⿐䳒</w:t>
      </w:r>
      <w:r>
        <w:rPr/>
        <w:t>⣐</w:t>
      </w:r>
      <w:r>
        <w:rPr/>
        <w:t>䳒⧐䳒⫐䳒⯐䳒ⓐ䳒◐䳒⛐䳒⟐䳒⃐䳒⇐䳒⋐䳒⏐䳒㳐䳒㷐䳒㻐䳒㿐䳒㣐䳒㧐䳒㫐䳒㯐䳒㓐䳒㗐䳒눭댭넭댭넭댭넭댭넭댭㏐䳒쳐䳒遷ⓒ</w:t>
      </w:r>
      <w:r>
        <w:rPr/>
        <w:t>ጲ</w:t>
      </w:r>
      <w:r>
        <w:rPr/>
        <w:t>嗖䳒䓒⧒䳒䳒䳒䳒䳒䳑䳒䯑䳒䃙䣒䳒䳒䳒䳒䳒䳒䳒䳒仒䳒䳒䳒䳒䳒䳒䳒䳒䳒䳒䳒䣒䳒䳒䳒䳒䳒䳔</w:t>
      </w:r>
    </w:p>
    <w:p>
      <w:pPr>
        <w:pStyle w:val="PreformattedText"/>
        <w:bidi w:val="0"/>
        <w:spacing w:before="0" w:after="0"/>
        <w:jc w:val="left"/>
        <w:rPr/>
      </w:pPr>
      <w:r>
        <w:rPr/>
        <w:t>䣒⫒䳒䳔䣒⫒䳒⫔䣒䳒䳒⫔䣒䳒䳒㻔䣒䳒䳒㻔䣒䳒䳒㻔䣒壒䳒탔䣒䳒䳒탔䣒䳒䳒탔䣒䳒䳒탔䣒䳒䳒탔䣒䳒䳒탔䣒䛒䳒䣒䛒䳒탔䣒䳒䳒</w:t>
      </w:r>
      <w:r>
        <w:rPr/>
        <w:t>៘</w:t>
      </w:r>
      <w:r>
        <w:rPr/>
        <w:t>䣒痒䳒</w:t>
      </w:r>
      <w:r>
        <w:rPr>
          <w:rtl w:val="true"/>
        </w:rPr>
        <w:t>ﳔ</w:t>
      </w:r>
      <w:r>
        <w:rPr/>
        <w:t>䣒䳒䳒</w:t>
      </w:r>
      <w:r>
        <w:rPr>
          <w:rtl w:val="true"/>
        </w:rPr>
        <w:t>ﳔ</w:t>
      </w:r>
      <w:r>
        <w:rPr/>
        <w:t>䣒䳒䳒</w:t>
      </w:r>
      <w:r>
        <w:rPr>
          <w:rtl w:val="true"/>
        </w:rPr>
        <w:t>ﳔ</w:t>
      </w:r>
      <w:r>
        <w:rPr/>
        <w:t>䣒䳒䳒</w:t>
      </w:r>
      <w:r>
        <w:rPr>
          <w:rtl w:val="true"/>
        </w:rPr>
        <w:t>ﳔ</w:t>
      </w:r>
      <w:r>
        <w:rPr/>
        <w:t>䣒䳒䳒</w:t>
      </w:r>
      <w:r>
        <w:rPr>
          <w:rtl w:val="true"/>
        </w:rPr>
        <w:t>ﳔ</w:t>
      </w:r>
      <w:r>
        <w:rPr/>
        <w:t>䣒䳒䳒䣒䳒䳒䣒䳒䳒䣒䳒䳒⃚䣒仒䳒⋚䣒䳒䳒⋚䣒䳒䳒⋚䣒毒䳒?飒䳒◛䣒飒䳒燘䣒勒䳒?</w:t>
      </w:r>
      <w:r>
        <w:rPr/>
        <w:t>ᓒ</w:t>
      </w:r>
      <w:r>
        <w:rPr/>
        <w:t>䳒ꃘ䣒泒䳒</w:t>
      </w:r>
      <w:r>
        <w:rPr/>
        <w:t>៘</w:t>
      </w:r>
      <w:r>
        <w:rPr/>
        <w:t>䣒䳒䳒䳒䳒䳒䳒䳒䳒䳒䳒㻔䣒䳒䳒</w:t>
      </w:r>
      <w:r>
        <w:rPr/>
        <w:t>ლ</w:t>
      </w:r>
      <w:r>
        <w:rPr/>
        <w:t>䣒䳒䳒䳒䷐仐䷒䷒</w:t>
      </w:r>
      <w:r>
        <w:rPr>
          <w:rtl w:val="true"/>
        </w:rPr>
        <w:t>ﳔ</w:t>
      </w:r>
      <w:r>
        <w:rPr/>
        <w:t>䣒䋒䳒䣒䳒䳒䳒䳒䳒䳒䳒䳒䳒䳒</w:t>
      </w:r>
      <w:r>
        <w:rPr/>
        <w:t>ლ</w:t>
      </w:r>
      <w:r>
        <w:rPr/>
        <w:t>䣒䳒䳒</w:t>
      </w:r>
      <w:r>
        <w:rPr/>
        <w:t>ლ</w:t>
      </w:r>
      <w:r>
        <w:rPr/>
        <w:t>䣒䳒䳒</w:t>
      </w:r>
      <w:r>
        <w:rPr/>
        <w:t>៘</w:t>
      </w:r>
      <w:r>
        <w:rPr/>
        <w:t>䣒䳒䳒⃚䣒䳒䳒⫔䣒䳒䳒⫔䣒䳒䳒</w:t>
      </w:r>
      <w:r>
        <w:rPr>
          <w:rtl w:val="true"/>
        </w:rPr>
        <w:t>ﳔ</w:t>
      </w:r>
      <w:r>
        <w:rPr/>
        <w:t>䣒䳒䳒䳒䳒䳒䳒䳒䳒䳒䳒</w:t>
      </w:r>
      <w:r>
        <w:rPr>
          <w:rtl w:val="true"/>
        </w:rPr>
        <w:t>ﳔ</w:t>
      </w:r>
      <w:r>
        <w:rPr/>
        <w:t>䣒䳒䳒⃚䣒䳒䳒⃚䣒䳒䳒⃚䣒䳒䳒</w:t>
      </w:r>
      <w:r>
        <w:rPr/>
        <w:t>ლ</w:t>
      </w:r>
      <w:r>
        <w:rPr/>
        <w:t>䣒峒䳒⫔䣒䃒䳒</w:t>
      </w:r>
      <w:r>
        <w:rPr>
          <w:rtl w:val="true"/>
        </w:rPr>
        <w:t>ﳔ</w:t>
      </w:r>
      <w:r>
        <w:rPr/>
        <w:t>䣒䳒䳒㻔䣒䳒䳒</w:t>
      </w:r>
      <w:r>
        <w:rPr>
          <w:rtl w:val="true"/>
        </w:rPr>
        <w:t>ﳔ</w:t>
      </w:r>
      <w:r>
        <w:rPr/>
        <w:t>䣒䳒䳒⃚䣒䳒䳒䳒䳒䳒䳒䳦糅颀쫔䣒䓒䳒싔䣒䋒䳒⫔䣒䳒䳒⫔䣒䳒䳒⫔䣒䳒䳒⫔䣒䳒䳒䣒틓䳒⃚䣒䳒䳒⃚䣒䳒䳒⃚䣒䳒䳒䳒䳒䳒䳒䳒䳒䳒䳒䳒䳒䳒䳒䳒䳒䳒䳒䳒䳒䳒䳒䳒䳒䳒䳒䳒䳒䳒䳒䳒䳒䳒䳒䳒䳒䳒䳒䳒䳒䳒䳒䳒䳒䳒䓟䷟䇟䇇䱶貜</w:t>
      </w:r>
      <w:r>
        <w:rPr/>
        <w:t>ɴ</w:t>
      </w:r>
      <w:r>
        <w:rPr/>
        <w:t>퓆呺맊坸䳒䣖먮俒盒䓒㋨᣽䳒䳒䳒䳒䳒䳒䳒䳒曳髈뇑</w:t>
      </w:r>
      <w:r>
        <w:rPr/>
        <w:t>ꓑ</w:t>
      </w:r>
      <w:r>
        <w:rPr/>
        <w:t>䳒䳒䳒䳒泚䳒䳒䳒䳒䳒䳒䷒䗒䳑</w:t>
      </w:r>
      <w:r>
        <w:rPr/>
        <w:t>ሬ䷒</w:t>
      </w:r>
      <w:r>
        <w:rPr/>
        <w:t>䳒瘬䷒䳒䧒䳒䟐䳒䳒䧒䳒䃐蛓竐䧒䳒䗐䳒䳒䧒䳒䷐댭돒䣒䳒䯓俒瘬䷒</w:t>
      </w:r>
      <w:r>
        <w:rPr/>
        <w:t>࿝</w:t>
      </w:r>
      <w:r>
        <w:rPr/>
        <w:t>泒胒䳒蛓竐䳒䳒蛓竐䳒䳒擒䳒竐䳒蛓䳒䷒䓒䳒䳒簪俒䳒䳒䳒䳒䳓䳒䳒䳒댭돒鰝㏒퍝㳒첢</w:t>
      </w:r>
      <w:r>
        <w:rPr/>
        <w:t>Ⳓ⎍ϒⲂϒᲒ</w:t>
      </w:r>
      <w:r>
        <w:rPr/>
        <w:t>珒</w:t>
      </w:r>
      <w:r>
        <w:rPr/>
        <w:t>೭</w:t>
      </w:r>
      <w:r>
        <w:rPr/>
        <w:t>糒ꏒ䳒䳒䳒䳒䳒䳒䳒䳒䳒䳒䳒䳒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䧒䫐俒涂䷒䫒愫䃒</w:t>
      </w:r>
      <w:r>
        <w:rPr/>
        <w:t>ᗺ䷒</w:t>
      </w:r>
      <w:r>
        <w:rPr/>
        <w:t>懒㏒퍝㳒첢</w:t>
      </w:r>
      <w:r>
        <w:rPr/>
        <w:t>Ⳓ</w:t>
      </w:r>
      <w:r>
        <w:rPr/>
        <w:t>㎲</w:t>
      </w:r>
      <w:r>
        <w:rPr/>
        <w:t>ϒ⎍ϒⲂϒᲒ</w:t>
      </w:r>
      <w:r>
        <w:rPr/>
        <w:t>珒</w:t>
      </w:r>
      <w:r>
        <w:rPr/>
        <w:t>೭</w:t>
      </w:r>
      <w:r>
        <w:rPr/>
        <w:t>糒ꏒ䳒䳒䳒䳒䳒䳒䳒䳒䳒⸶㧒꾥䳒㣒⻒䲰</w:t>
      </w:r>
      <w:r>
        <w:rPr/>
        <w:t>꧒⮢</w:t>
      </w:r>
      <w:r>
        <w:rPr/>
        <w:t>䳒꺞䳒俒⻒䳒䳒⸱㣒䳺䳒</w:t>
      </w:r>
      <w:r>
        <w:rPr>
          <w:rtl w:val="true"/>
        </w:rPr>
        <w:t>ے</w:t>
      </w:r>
      <w:r>
        <w:rPr/>
        <w:t>䳒</w:t>
      </w:r>
      <w:r>
        <w:rPr/>
        <w:t>஗᳒</w:t>
      </w:r>
      <w:r>
        <w:rPr/>
        <w:t>飲惒뀹</w:t>
      </w:r>
      <w:r>
        <w:rPr/>
        <w:t>ꓒ</w:t>
      </w:r>
      <w:r>
        <w:rPr/>
        <w:t>氢뻒</w:t>
      </w:r>
      <w:r>
        <w:rPr/>
        <w:t>ং</w:t>
      </w:r>
      <w:r>
        <w:rPr>
          <w:rtl w:val="true"/>
        </w:rPr>
        <w:t>ے</w:t>
      </w:r>
      <w:r>
        <w:rPr/>
        <w:t>泾</w:t>
      </w:r>
      <w:r>
        <w:rPr/>
        <w:t>௒</w:t>
      </w:r>
      <w:r>
        <w:rPr/>
        <w:t>შ</w:t>
      </w:r>
      <w:r>
        <w:rPr/>
        <w:t>࿒⎠᳒ⶠ⯒૲⇒⦾◒ྎ</w:t>
      </w:r>
      <w:r>
        <w:rPr/>
        <w:t>㿒↿⏒沼⏒₻</w:t>
      </w:r>
      <w:r>
        <w:rPr/>
        <w:t>૒</w:t>
      </w:r>
      <w:r>
        <w:rPr/>
        <w:t>Ⴁ⧒</w:t>
      </w:r>
      <w:r>
        <w:rPr/>
        <w:t>⾻</w:t>
      </w:r>
      <w:r>
        <w:rPr/>
        <w:t>ǒ</w:t>
      </w:r>
      <w:r>
        <w:rPr/>
        <w:t>㾽㻒㢴⏒⒁泒⦠</w:t>
      </w:r>
      <w:r>
        <w:rPr/>
        <w:t>ⷒஎ</w:t>
      </w:r>
      <w:r>
        <w:rPr/>
        <w:t>⣒⒢</w:t>
      </w:r>
      <w:r>
        <w:rPr/>
        <w:t>㻒㢾⫒</w:t>
      </w:r>
      <w:r>
        <w:rPr/>
        <w:t>Იგ</w:t>
      </w:r>
      <w:r>
        <w:rPr/>
        <w:t>֕৒</w:t>
      </w:r>
      <w:r>
        <w:rPr/>
        <w:t>绡</w:t>
      </w:r>
      <w:r>
        <w:rPr/>
        <w:t>ǒ</w:t>
      </w:r>
      <w:r>
        <w:rPr/>
        <w:t>拒泾</w:t>
      </w:r>
      <w:r>
        <w:rPr/>
        <w:t>ᣒ⮢⛒⮶</w:t>
      </w:r>
      <w:r>
        <w:rPr/>
        <w:t>䳒䲴◒뀒䳒鿦㏒䳓䲕곒</w:t>
      </w:r>
      <w:r>
        <w:rPr/>
        <w:t>೒</w:t>
      </w:r>
      <w:r>
        <w:rPr/>
        <w:t>䳒쵮䳒搒돒쳒</w:t>
      </w:r>
      <w:r>
        <w:rPr/>
        <w:t>ᠯ</w:t>
      </w:r>
      <w:r>
        <w:rPr>
          <w:rtl w:val="true"/>
        </w:rPr>
        <w:t>ﳒ</w:t>
      </w:r>
      <w:r>
        <w:rPr/>
        <w:t>䳒췒싒䳒?</w:t>
      </w:r>
      <w:r>
        <w:rPr/>
        <w:t>೒</w:t>
      </w:r>
      <w:r>
        <w:rPr/>
        <w:t>䳒䳒䳒胒䳒䵼뷒胒찒䷒䳒</w:t>
      </w:r>
      <w:r>
        <w:rPr/>
        <w:t>ි</w:t>
      </w:r>
      <w:r>
        <w:rPr/>
        <w:t>䳒䳒蓒봚䷒䳓䲒䳒덓쳺賒</w:t>
      </w:r>
      <w:r>
        <w:rPr>
          <w:rtl w:val="true"/>
        </w:rPr>
        <w:t>ﱭ</w:t>
      </w:r>
      <w:r>
        <w:rPr/>
        <w:t>믒춆뇒䳒䳒?䳒</w:t>
      </w:r>
      <w:r>
        <w:rPr/>
        <w:t>խ</w:t>
      </w:r>
      <w:r>
        <w:rPr/>
        <w:t>믒䵼</w:t>
      </w:r>
      <w:r>
        <w:rPr/>
        <w:t>ꛒ</w:t>
      </w:r>
      <w:r>
        <w:rPr/>
        <w:t>䳒䷒⸪䳒뒂⇒䶿듒䳒䷒䳒䳒룒䳒䶿듒뫁泒䳒㏒㧒</w:t>
      </w:r>
      <w:r>
        <w:rPr/>
        <w:t>೒</w:t>
      </w:r>
      <w:r>
        <w:rPr/>
        <w:t>䲰</w:t>
      </w:r>
      <w:r>
        <w:rPr/>
        <w:t>꣒</w:t>
      </w:r>
      <w:r>
        <w:rPr/>
        <w:t>䳒䷒꿪䳒滒⻒᳓䣒⸶㧒껪䳒䷒⻒䳒䳒䳒䳒껪䳒胒⻒᳓俒⸰瓒</w:t>
      </w:r>
      <w:r>
        <w:rPr/>
        <w:t>ꢧ</w:t>
      </w:r>
      <w:r>
        <w:rPr/>
        <w:t>䳒䷒⻒䳒䳒⸱㯒</w:t>
      </w:r>
      <w:r>
        <w:rPr/>
        <w:t>ꢧ</w:t>
      </w:r>
      <w:r>
        <w:rPr/>
        <w:t>䳒</w:t>
      </w:r>
      <w:r>
        <w:rPr/>
        <w:t>Ꮢ</w:t>
      </w:r>
      <w:r>
        <w:rPr/>
        <w:t>⻒᳚䋒⸰瓒</w:t>
      </w:r>
      <w:r>
        <w:rPr/>
        <w:t>ꢧ</w:t>
      </w:r>
      <w:r>
        <w:rPr/>
        <w:t>䳒㯒⻒䲰꿒⸷㣒㳒䳒</w:t>
      </w:r>
      <w:r>
        <w:rPr/>
        <w:t>Ò⯒</w:t>
      </w:r>
      <w:r>
        <w:rPr/>
        <w:t>䲰껒䳒俒꾦䳒擒⻒䳒䳒</w:t>
      </w:r>
      <w:r>
        <w:rPr/>
        <w:t>ং</w:t>
      </w:r>
      <w:r>
        <w:rPr>
          <w:rtl w:val="true"/>
        </w:rPr>
        <w:t>ے</w:t>
      </w:r>
      <w:r>
        <w:rPr/>
        <w:t>泾</w:t>
      </w:r>
      <w:r>
        <w:rPr/>
        <w:t>௒</w:t>
      </w:r>
      <w:r>
        <w:rPr/>
        <w:t>Ꜻ</w:t>
      </w:r>
      <w:r>
        <w:rPr/>
        <w:t>飒밠냒</w:t>
      </w:r>
      <w:r>
        <w:rPr/>
        <w:t>Ი</w:t>
      </w:r>
      <w:r>
        <w:rPr/>
        <w:t>泒悕</w:t>
      </w:r>
      <w:r>
        <w:rPr/>
        <w:t>৒</w:t>
      </w:r>
      <w:r>
        <w:rPr/>
        <w:t>皑泒㺂</w:t>
      </w:r>
      <w:r>
        <w:rPr/>
        <w:t>გ</w:t>
      </w:r>
      <w:r>
        <w:rPr/>
        <w:t>㺵⏒沿</w:t>
      </w:r>
      <w:r>
        <w:rPr/>
        <w:t>ⷒ₻૒</w:t>
      </w:r>
      <w:r>
        <w:rPr/>
        <w:t>Ⴁ⧒↽</w:t>
      </w:r>
      <w:r>
        <w:rPr/>
        <w:t>࿒⊽⇒▔</w:t>
      </w:r>
      <w:r>
        <w:rPr/>
        <w:t>泒㾷⃒▟</w:t>
      </w:r>
      <w:r>
        <w:rPr/>
        <w:t>გ⎠</w:t>
      </w:r>
      <w:r>
        <w:rPr/>
        <w:t>⿒⪽㿒</w:t>
      </w:r>
      <w:r>
        <w:rPr/>
        <w:t>ῲ</w:t>
      </w:r>
      <w:r>
        <w:rPr/>
        <w:t>㣒㺳ⓒ䷓䷓䷓䷓䷓䷓䷓䷓䷓䷓䷓䷓䷓䷓䷓䷓䷓䷓䷓䷓䷓䷓䷓䷓䷓䷓䷓䷓䷓䷓䷓䷓䷓䷓䷓䷓䷓䷓䷓䷓䷓䷓䷓䷓䷓䷓䷓䷓䷓䷓䷓䷓䷓䷓䷓䷓䷓䷓䷓䷓䷓䷓䷓䷓䷓䷓䷓䷓䷓䷓䷓䷓䷓䷓䷓䷓䷓䷓䷓䷓䷓䷓䷓䷓䷓䷓䷓䷓䷓䷓䷓䷓䷓䷓䷓䷓䷓䷓䷓䷓䷓䷓䷓䷓䷓䷓䷓䷓䷓䷓䷓䷓䷓䷓䷓䷓䷓䷓䷓䷓䷓䷓䷓䷓䷓䷓䷓䷓䷓䷓䷓䷓䷓䷓䷓䷓䷓䷓䷓䷓䷓䷓䷓䷓䷓䷓䷓䷓䷓䷓䷓䷓䷓䷓䷓䷓䷓䷓䷓䷓䷓䷓䷓䷓䷓䷓䷓䷓䷓䷓䷓䷓䷓䷓䷓䷓䷓䷓䷓䷓䷓䷓䷓䷓䷓䷓䷓䷓䷓䷓䷓䷓䷓䷓䷓䷓䷓䷓䷓䷓䷓䷓䷓䷓䷓䷓䷓䷓䷓䷓䷓䷓䷓䷓䷓䷓䷓䷓䷓䷓䷓䷓䷓䷓䷓䷓䷓䷓䷓䷓䷓䷓䷓䷓䷓䷓䷓䷓䷓䷓䷓䷓䷓䷓䷓䷓䷓䷓䷓䷓䷓䷓䷓䷓䷓䷓䷓䷓䷓䷓䷓䷓䷓䷓䷓䷓䷓䷓䷓䷓䷓䷓䷓䷓䷓䷓䷓䷓䷓䷓䷓䷓䷓䧗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䧗䛖䣖䣖䣖䣖䣑䣖䧖䣘䣖䣖䛖䣖䣖䛖䣘䣖䛖䣘䣖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䣖䗖䣖䣖䗖䣛䣖䗖䣛䣖䗖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䣘䛘䣖䛖䣘䣖䛖䣘䣖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䣖䣛䗛䣖䗖䣛䣖䗖䣛䣖䗖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䣖䣖䣖䛖䣘䣖䛖䣖䛘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䗖䣖䣖䣖䗖䣛䣖䗖䣖䗛䗖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䛖䣖䣖䣘䛘䣘䛖䛖䣘䣖䛖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䗛䗖䣖䣖䣛䗛䣛䗖䗖䣛䣖䗖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䣖䣖䣖䛖䛘䣘䣖䣖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䗖䣖䣖䣖䗖䗛䣛䣖䣖䗛䣖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䣖䣖䣖䣖䣖䣖䣖䣖䣖䣖䣖䣖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䣖䣖䣖䣖䣖䣖䣖䣖䣖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䣛䣖䣖䣖䣖䣖䣖䣖䣖䣖䣖䣖䣛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䣖䣖䣖䣖䣖䣖䣖䣖䣖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䗛䗛䗛䣖䣖䣖䣖䣖䣖䣖䣖䣖䣖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䛘䛖䣖䣖䛘䣖䛘䣘䛘䣖䛘䣖䣖䛘䛘䛖䣖䣘䛘䣖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䛘䛘䛖䛘䛘䛖䣖䣖䣖䣖䛖䛘䛖䣖䣘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䛘䣘䣖䛖䣘䣖䛖䣘䣖䛖䣘䣖䛖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䣖䛖䣘䣖䛖䣖䣖䣖䣖䛖䣖䣘䣖䣖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䣖䣘䣖䛖䣘䣖䣖䣘䣖䛖䣘䣖䛖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䛖䣖䣖䛖䣖䛘䛖䛘䛘䛘䣖䣖䛖䣖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䛘䛖䣘䣖䛖䣘䛘䛖䣘䣖䛖䣘䣖䛖䣖䛖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䣘䣖䣖䣖䛖䣖䛖䣖䣖䛖䣖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䛖䣘䣖䛖䣘䣖䛖䣘䣖䛖䣘䣖䛖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䣘䣖䣖䣖䣘䣖䛖䣖䣖䛖䣖䣘䣖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䣖䛘䣖䛘䛘䛘䣖䛘䣖䣖䛘䛘䛖䣖䣘䛘䣖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䛖䣖䣖䣖䛖䛖䣖䣘䣖䣖䣘䣖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䛖䣖䣖䣖䛖䛖䣘䛖䣖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䣘䣖䛖䣖䣖䣖䣖䣖䣖䣖䣖䣖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䛖䛖䣖䛖䣖䣖䣖䣘䛖䣖䛖䣖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䛘䣖䣘䛘䣖䣖䣖䣖䣖䛖䣖䛘䛖䛘䛘䛖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䣘䛘䣖䣖䣖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䛖䣘䛘䛘䛖䣘䛘䛘䛘䣘䛘䛘䛖䛘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䣖䛘䣖䛘䛖䣖䛖䛘䣖䛘䛖䛘䛖䣖䛖䣖䣖䛘䣖䣖䣖䛘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䣘䣖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䣘䣖䣘䣖䣘䣖䛘䣖䛖䣘䣖䣘䣖䣘䣘䣖䣘䣖䛖䣖䣖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䣘䣖䛖䣘䣖䛖䣘䣖䛖䣖䛖䣘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䣖䣘䣖䣘䣖䛖䣖䛖䣘䣖䣘䣖䣘䣘䣖䣘䣖䣖䣖䣖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䣘䣘䣖䣘䛘䣖䛘䛘䛖䣘䣘䣘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䣘䣖䣖䣘䣖䣘䣖䛖䣖䛖䣘䣖䣘䣖䛖䣘䣖䣘䣖䣖䣖䣖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䛘䣖䣖䣘䣘䣖䛖䣘䣖䛖䣖䛖䣘䣖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䣖䣘䣖䣘䣘䛘䣖䛖䣘䣖䣘䣖䛖䣖䛖䣘䣖䛖䣖䣖䣘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䛘䛘䛖䣘䛖䣘䛘䣘䛘䛘䛖䣘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䣖䣖䛘䛖䣖䛖䛘䣖䛘䛘䛘䛘䛘䣘䛘䣖䛘䛖䣖䣖䣘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䣖䣖䣖䣖䣖䣖䣖䣖䣖䣖䣖䣖䣖䣖䣖䣖䣖䣖䣖䣖䣘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䣘䣖䣖䣖䣖䣖䣖䣖䣖䣖䣖䣖䣖䣖䣖䣖䣖䣖䣖䣖䣖䛘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䣖䣖䣖䣖䣖䣖䣖䣖䣖䣖䣖䣖䣖䣖䣖䣖䣖䣖䣘䣖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䣖䛘䣖䛘䛖䣘䛘䣘䣘䛘䛘䛖䛘䛖䣘䛘䛖䛘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䛘䣖䣖䣖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䣘䣖䣘䣖䛖䣘䣖䛖䣘䣖䣘䣖䛖䣘䣖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䣖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䣖䣘䣖䣘䣖䛖䛖䛖䛖䣘䣖䣘䣖䛖䣘䣖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䛘䛘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w:t>
      </w:r>
    </w:p>
    <w:p>
      <w:pPr>
        <w:pStyle w:val="PreformattedText"/>
        <w:bidi w:val="0"/>
        <w:spacing w:before="0" w:after="0"/>
        <w:jc w:val="left"/>
        <w:rPr/>
      </w:pPr>
      <w:r>
        <w:rPr/>
        <w:t>䧖䣘䣘䣖䣖䣘䣖䣘䣖䛖䛖䛖䛖䣘䛘䛘䣖䣘䛘䣖䣘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䣖䣖䣘䣖䣘䣖䛘䣖䣘䛖䣘䣖䣘䣖䛖䣘䣘䣘䣘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䛘䣖䣘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䣖䣖䛘䛖䣘䛘䣖䣘䛘䛘䛖䛘䛖䣘䛖䣘䛘䛘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䣘䣖䣖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䣖䛖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䛖䣖䛖䣖䣘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䣖䣖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䣘䣖䣖䣖䣖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䣘䣖䣖䣖䣖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䣖䣖䣘䛘䛖䛘䣖䣘䣘䛖䣘䛖䛘䛘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䣖䛖䣘䣘䣖䛖䣘䛖䣘䣖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䣖䛖䣘䣖䣖䛖䣘䣖䣘䣖䣘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䣖䣘䛘䣖䣘䣖䣘䣖䣘䣖䣘䛘䣖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䛖䣖䛖䣘䣘䣖䛖䛘䛖䣘䣖䛖䣘䣖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䣘䛖䣘䛘䛖䣘䣘䛖䣖䛘䛘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䛘䛖䣖䣖䣖䣖䣖䣖䣖䣖䣖䣖䣘䛘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䣘䣖䣖䣖䣖䣖䣖䣖䣖䣖䣖䣖䣖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䣘䣖䣖䣖䣖䣖䣖䣖䣖䣖䣖䣖䣖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䛘䣖䣘䛘䣖䛘䣘䛘䛘䣘䛘䣘䛘䛘䣘䛘䣖䛘䛖䣖䣘䛖䣖䛘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䣘䛘䛖䣖䣘䛘䣘䣖䣖䛘䣘䛘䣖䛘䛘䣖䛘䛖䣖䣘䛘䣖䣘䣘䛖䣖䣘䛘䛖䛘䛖䣖䛘䛖䣖䛖䛘䣖䛘䛖䛘䛘䛘䣘䛘䣖䣖䣖䣖䣖䣖䣖䣖䣖䣖䣖䣖䣖䣖䣖䣖䣖䣖䣖䣖䣖䣖䣖䣖䣖䣖䣖䣖䣖䣖䣖䣖䣖䣖䣖䣖䣖䣖䣖䣖䣖䣖䣖䣖䣖䣖䣖䣖䣖䣖䣖䣖䣖䣖䣖䣖䣖䣖䣖䣖䣖䣖䣖䣖䣖䣖䣖䣖䣖俖䣗䣖䣖䣖䣖䣖䧗䛖䣖䣖䣖䣖䣑䣖䧖䣘䣖䣖䛖䣖䛖䣖䛘䣘䣖䛖䣘䣖䛖䣘䣖䛖䣖䛖䣘䣖䣘䣖䛖䣘䣖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䣖䣖䛖䣖䣖䣘䣘䣖䛖䣘䣖䛖䣘䣖䣘䣖䛖䣖䛖䣘䛖䣘䣖䛖䣘䣖䣘䣖䣘䣖䣘䣖䛘䣖䛖䣘䣖䣘䣖䛖䣖䛖䣖䣖䣖䣖䣖䣖䣖䣖䣖䣖䣖䣖䣖䣖䣖䣖䣖䣖䣖䣖䣖䣖䣖䣖䣖䣖䣖䣖䣖䣖䣖䣖䣖䣖䣖䣖䣖䣖䣖䣖䣖䣖䣖䣖䣖䣖䣖䣖䣖䣖䣖䣖䣖䣖䣖䣖䣖䣖䣖䣖䣖䣖䣖䣖䣖䣖䣖䣖䣖俖䣗䣖䣖䣖䣖䣖䧗䛖䣖䣖䣖䣖䣑䣖䧖䣘䣖䣖䛖䣖䛖䣖䛖䣘䣖䛖䣖䛖䛖䛖䣖䛖䣖䛖䣘䣖䣘䣖䛖䣖䣖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䛘䛘䛖䣖䣖䣖䣘䣖䛖䣘䣖䛖䣘䣖䣘䣖䛖䣖䛖䣘䣖䣘䣖䛖䣘䣖䣘䣖䣘䣖䣘䣖䛖䣖䛖䣘䛖䣘䣖䛘䣖䛖䣖䣖䣖䣖䣖䣖䣖䣖䣖䣖䣖䣖䣖䣖䣖䣖䣖䣖䣖䣖䣖䣖䣖䣖䣖䣖䣖䣖䣖䣖䣖䣖䣖䣖䣖䣖䣖䣖䣖䣖䣖䣖䣖䣖䣖䣖䣖䣖䣖䣖䣖䣖䣖䣖䣖䣖䣖䣖䣖䣖䣖䣖䣖䣖䣖䣖䣖䣖䣖俖䣗䣖䣖䣖䣖䣖䧗䛖䣖䣖䣖䣖䣑䣖䧖䣖䛖䣖䛖䣖䛖䣖䛖䣘䣖䛖䣖䛘䛘䛖䣖䛘䛘䛖䣘䣖䣘䣖䛖䣖䣖䣘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䣘䛘䣖䛖䣖䛖䣖䣖䣖䣘䣖䛖䣖䛘䛖䣘䣖䣘䣖䛖䣖䛖䣘䣖䣘䣖䣘䛘䣖䣘䣖䣘䣖䣘䣖䛖䣖䛖䣘䣘䣘䣖䛖䛖䛖䣖䣖䣖䣖䣖䣖䣖䣖䣖䣖䣖䣖䣖䣖䣖䣖䣖䣖䣖䣖䣖䣖䣖䣖䣖䣖䣖䣖䣖䣖䣖䣖䣖䣖䣖䣖䣖䣖䣖䣖䣖䣖䣖䣖䣖䣖䣖䣖䣖䣖䣖䣖䣖䣖䣖䣖䣖䣖䣖䣖䣖䣖䣖䣖䣖䣖䣖䣖䣖俖䣗䣖䣖䣖䣖䣖䧗䛖䣖䣖䣖䣖䣑䣖䧖䣖䛖䣖䛖䣖䛖䣖䛖䣘䣖䛖䣘䣖䛖䣘䣖䛖䣖䛖䣘䣖䣘䣖䛖䣘䣘䣘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䛘䛖䣖䛖䣘䣖䛖䣖䛖䣖䣖䣖䣘䣖䛖䣘䣖䛖䣘䣖䣘䣖䛖䣖䛖䛘䛖䣘䣖䛖䣘䣘䣘䣘䣘䣖䣘䣘䛘䣖䛖䣘䣖䛘䣖䛖䣘䛖䣖䣖䣖䣖䣖䣖䣖䣖䣖䣖䣖䣖䣖䣖䣖䣖䣖䣖䣖䣖䣖䣖䣖䣖䣖䣖䣖䣖䣖䣖䣖䣖䣖䣖䣖䣖䣖䣖䣖䣖䣖䣖䣖䣖䣖䣖䣖䣖䣖䣖䣖䣖䣖䣖䣖䣖䣖䣖䣖䣖䣖䣖䣖䣖䣖䣖䣖䣖䣖俖䣗䣖䣖䣖䣖䣖䧗䛖䣖䣖䣖䣖䣑䣖䧖䣖䛖䣖䛖䣖䣘䛘䣖䛘䛘䛘䛘䣘䛘䣘䛘䛘䣘䛘䣖䛘䛖䣖䣘䛘䣘䛘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䣘䛖䣘䛘䣘䛘䣖䣖䣖䛘䛘䛘䣖䛘䣖䣘䛘䛖䣖䣘䛘䣖䣘䣘䛖䣖䣘䛖䣘䛘䛘䣖䛘䛖䣖䛖䛘䣖䛘䛖䣘䛘䛘䣖䛘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䣖䣖䣖䣖䣖䣖䣖䣖䣖䣖䣖䣖䣖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䛖䣖䣖䣘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䛖䣖䣖䣘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䛘䛘䛘䛘䣖䣘䛘䛖䛘䛖䣖䛘䛘䣖䣘䛘䣘䛘䣘䣘䛖䣘䛘䣘䛘䣖䛘䣖䛘䛘䣖䣖䛘䛖䣖䣘䛖䣘䛘䣘䛘䛘䛖䛘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䣘䣖䣖䛖䣖䛖䣘䣖䣘䣖䣘䣖䛖䣖䣖䛖䣖䛖䣘䛖䣘䣖䛖䣖䛖䣘䣖䛖䣘䣖䛖䣘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䣘䣖䣖䛖䣖䛖䣘䣖䣘䣖䣘䣖䛖䣖䣖䛖䣖䛖䣘䣖䣘䣖䛘䣖䛖䣘䣖䣖䣘䣖䛖䣘䣖䣘䣖䛖䣖䣖䛖䣖䛖䣘䛖䣘䣖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䣘䛘䣖䣘䣖䣖䛘䛖䣖䣖䛖䣖䛖䣘䣖䣘䣖䛖䛖䛖䣘䣖䣖䣘䛘䣖䣘䣖䣘䣖䛘䛘䣖䛘䛘䛖䣘䣘䣘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䛖䣘䣘䣘䣘䣘䣖䛖䣖䣖䛖䣖䛖䛘䛖䣘䣖䛖䣘䛖䣘䣖䛖䣘䣖䛖䣘䣖䣘䣖䛖䣘䣖䛖䣖䛖䣘䣖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䣘䛖䣘䛘䛘䣖䛘䣖䣖䣘䛘䛘䛘䣘䣘䛖䣘䛘䣖䛘䣖䛘䛖䛘䛘䣖䣖䛘䛖䣖䣘䛖䣘䛘䣘䛘䛘䛖䣘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䣘䛘䣖䣖䣖䣖䣘䛘䣖䛘䣖䛘䛖䛘䛖䣘䛘䛘䛖䛘䛖䣖䣖䛘䣖䣘䛘䣖䣘䛖䣘䛘䣘䛘䣖䛘䣖䛘䛖䛘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䛖䣖䣖䣖䣖䛖䣘䣖䛖䣘䣖䣘䣖䛖䣘䣖䛖䣘䣖䣖䣘䣖䛖䣖䛖䣖䛖䣘䣖䛖䣖䛖䣘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䛖䣖䣖䛘䛘䛖䣘䣖䣖䣘䣖䣘䣖䛖䣘䣖䣘䣘䣖䣖䣘䣖䣖䣖䛖䣖䛖䣖䣖䛖䣖䛖䣘䣖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䣘䣘䣖䣖䛖䣖䛖䣘䛘䛖䣘䛘䛘䣖䣘䛘䣖䣘䛘䣖䣖䣘䣖䣖䣖䛖䣖䛘䛘䣖䛖䣖䛖䣘䛘䛖䣘䛘䛘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䣘䣘䣖䣖䛖䣖䛖䣘䣖䛖䣘䣖䣘䣖䛖䣘䣖䛖䣘䣖䣖䣘䣖䛖䛖䛖䛖䛖䣘䣖䛖䣖䛖䣘䣖䛖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䣘䣖䣘䛘䣘䛘䣖䛘䣖䛘䛖䛘䛖䣘䛖䣖䛘䛘䛖䣖䣖䛘䛖䛘䛘䛖䣘䛖䣘䛘䛘䛘䣖䛘䣖䛘䛖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䣘䣖䣖䛖䣖䣖䣖䣖䣖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䛘䣖䣘䛘䛖䛘䛖䣖䛘䛘䣖䣘䛘䣘䛘䣘䣘䛖䣘䛘䣘䛘䣖䛘䣖䛘䛘䣖䣖䛘䛖䣖䣘䛖䣘䛘䣘䛘䛘䛖䛘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䛘䣖䣘䛘䣖䣘䣖䛘䛖䣖䛘䛖䣖䛖䣘䛘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䣖䛖䣖䛖䣘䛖䣘䣖䛖䣖䛖䣘䣖䛖䣘䣖䛖䣘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䛖䣖䛖䣖䣘䣖䣘䣖䣘䣖䣖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䣖䛖䣖䛖䣘䣖䣘䣖䛘䣖䛖䣘䣖䣖䣘䣖䛖䣘䣖䣘䣖䛖䣖䣖䛖䣖䛖䣘䛖䣘䣖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䛖䣖䛖䣖䣘䣖䣘䣖䣘䣖䣖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䛘䣖䣘䣖䣖䛘䛖䣖䣖䛖䣖䛖䣘䣖䣘䣖䛖䛖䛖䣘䣖䣖䣘䛘䣖䣘䣖䣘䣖䛘䛘䣖䛘䛘䛖䣘䣘䣘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䛖䣖䛖䣖䣘䣖䣘䣖䣘䣖䣖䣖䣘䣘䣖䣖䣖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䛖䣘䣘䣘䣘䣘䣖䛖䣖䣖䛖䣖䛖䛘䛖䣘䣖䛖䣘䛖䣘䣖䛖䣘䣖䛖䣘䣖䣘䣖䛖䣘䣖䛖䣖䛖䣘䣖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䛘䣖䛖䣖䛖䣖䣘䣖䣘䣖䣘䣖䣖䣖䣖䛖䣖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䛖䣘䛘䛘䣖䛘䣖䣖䣘䛘䛘䛘䣘䣘䛖䣘䛘䣖䛘䣖䛘䛖䛘䛘䣖䣖䛘䛖䣖䣘䛖䣘䛘䣘䛘䛘䛖䣘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䣘䣖䛖䣖䛖䣖䣘䣖䣘䣖䣘䣖䣖䣖䣘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䛖䣖䛖䣖䣘䣖䣘䣖䣘䣖䣖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䛖䣖䛖䛖䣖䛖䣖䣘䣖䣘䣖䛘䣖䣖䣖䛖䣖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䣘䛘䣖䣖䣖䛘䛖䣖䣘䣖䣖䣖䣘䛘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䣘䛘䣖䣖䣖䣖䣖䣖䣖䛘䛖䣖䣖䣖䣖䣖䣖䣖䣖䣖䣖䣖䣖䣖䣘䛘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䛖䣖䣖䣖䣖䣖䣖䣖䣘䣖䣖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䛖䣖䣖䣖䣖䣖䣖䣖䣘䣖䣖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䣖䣖䣖䣖䣘䛘䣖䛘䣖䛘䛖䛘䛖䣘䛘䣖䣖䛘䣖䣖䣖䛘䣖䛘䛘䣖䣖䛘䛘䛘䛖䛘䛘䛘䣘䛘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䛖䛘䣖䣖䛘䛖䣖䣘䛘䛘䣖䣖䛘䣖䣖䛘䣖䣖䛘䣖䣖䛘䛖䣖䛖䛘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䣖䣖䣖䛖䣘䣖䛖䣘䣖䣘䣖䛖䣖䛖䣘䣖䛖䣖䣘䣖䛖䣘䣖䛖䣘䣖䛖䣘䣖䣘䣖䛖䣖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䛘䣖䛖䣘䣖䣘䣖䛖䣘䣖䛖䣘䣖䛖䣘䣖䛖䣘䣖䛖䣘䣖䣘䣖䛘䣖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䣖䛘䛘䛖䣘䣖䣖䣘䣖䣘䣖䛖䣖䛖䣘䣖䣖䣖䣖䣖䛖䣘䣖䛖䣘䣖䛖䣘䣖䣘䣖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䣖䛖䣘䣖䣘䣖䛖䣘䣖䛖䣘䣖䣖䣘䣖䣖䣘䣖䣖䣘䣖䣘䣖䛖䣖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䣘䣖䣖䛖䣖䛖䣘䛘䛖䣘䛘䛘䣖䛖䣖䛖䣘䛘䛖䣖䣖䣘䣖䣘䛘䣖䣖䛘䛖䣘䛘䛘䣖䛖䛖䛖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䣖䛖䣘䣖䣘䣖䛖䣘䣖䛖䣘䛘䛖䣘䣖䣖䣘䣖䣖䣘䣖䣘䣖䛖䣖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䣘䣖䣖䛖䣖䛖䣘䣖䛖䣘䣖䣘䣖䛖䣖䛖䣘䣖䛖䣖䣘䣖䛖䣘䣖䛖䣘䣖䛖䣘䣖䣘䣖䛖䣘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䣘䛘䣖䛖䣘䣖䣘䣖䛖䣘䣖䛖䣘䣖䛖䣘䣖䛖䣘䣖䛖䣘䣖䣘䣘䛘䣖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䣘䣖䣘䛘䣘䛘䣖䛘䣖䛘䛖䛘䛖䣘䛘䣖䣖䛘䣖䣖䣘䛘䛖䛘䛘䣖䣖䛘䣖䛘䛖䛘䛘䛘䣖䛘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䛘䣖䣖䛘䛖䣖䣘䛘䛘䣖䣖䛘䣖䣖䛘䛖䣖䛘䛖䣖䛘䛖䣖䛖䛘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䣖䣖䣖䣖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䛘䛘䛘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䛘䣖䣘䛘䛖䛘䛖䣖䛘䛘䣖䣖䛘䣖䣖䛘䛘䣖䣖䛘䛘䛘䣘䛘䣖䛘䣖䛘䣘䛘䣖䛘䣖䛘䛖䛘䛘䛘䣘䛘䛘䣘䛘䣖䣘䛘䛖䣖䣖䛘䛘䛘䛘䛘䣘䛘䣖䣘䛘䛖䛘䛖䣖䣖䣖䣖䣖䣖䣖䣖䣖䣖䣖䣖䣖䣖䣖䣖䣖䣖䣖䣖䣖䣖䣖䣖䣖䣖䣖䣖䣖䣖䣖䣖䣖䣖䣖䣖䣖䣖䣖䣖䣖䣖䣖䣖䣖䣖䣖䣖䣖䣖䣖䣖䣖䣖䣖䣖䣖䣖䣖䣖䣖䣖䣖䣖䣖䣖䣖䣖䣖䣖䣖䣖䣖䣖䣖䣖䣖䣖䣖䣖䣖䣑䣖䧖䣘䛘䣖䣖䣖䛖䣘䣖䛘䛖䣖䣖䣘䣖䛖䣘䛘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䣘䣖䛖䣘䣖䛖䣖䣖䣘䣖䛖䣖䛖䣘䣖䛘䣘䣖䛖䣘䣖䛖䣘䣖䣘䣖䛖䣖䛖䣘䣖䛖䣖䣖䛖䣘䣖䣖䣘䣖䣘䣖䛖䣖䛖䣖䛖䣘䣖䣘䣖䣖䣖䣖䣖䣖䣖䣖䣖䣖䣖䣖䣖䣖䣖䣖䣖䣖䣖䣖䣖䣖䣖䣖䣖䣖䣖䣖䣖䣖䣖䣖䣖䣖䣖䣖䣖䣖䣖䣖䣖䣖䣖䣖䣖䣖䣖䣖䣖䣖䣖䣖䣖䣖䣖䣖䣖䣖䣖䣖䣖䣖䣖䣖䣖䣖䣖䣖䣖䣖䣖䣖䣖䣖䣖䣖䣖䣖䣖䣖䣖䣖䣑䣖䧖䛖䣖䛖䣖䣖䛖䣖䣘䣖䣘䣖䣖䣘䣖䣖䛖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䣖䣖䛖䣘䣖䛖䣘䛘䛘䣖䛘䣖䛖䣘䣖䣖䣘䣖䛖䣘䣖䣖䣘䣖䣘䣖䛘䣖䛖䣖䛖䛖䣖䣖䛖䣘䣖䣖䣘䣖䣘䣖䛖䣖䛖䣖䛖䣘䣖䣘䣖䣖䣖䣖䣖䣖䣖䣖䣖䣖䣖䣖䣖䣖䣖䣖䣖䣖䣖䣖䣖䣖䣖䣖䣖䣖䣖䣖䣖䣖䣖䣖䣖䣖䣖䣖䣖䣖䣖䣖䣖䣖䣖䣖䣖䣖䣖䣖䣖䣖䣖䣖䣖䣖䣖䣖䣖䣖䣖䣖䣖䣖䣖䣖䣖䣖䣖䣖䣖䣖䣖䣖䣖䣖䣖䣖䣖䣖䣖䣖䣖䣖䣑䣖䧖䛖䣖䛖䛘䛘䛘䣖䣘䣖䣘䣘䛘䛘䛖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䛘䣖䣘䣖䣖䛘䛖䣖䣖䣘䣖䣖䛘䛖䣘䣖䣘䣖䛖䛖䛖䣘䣖䣖䣘䣖䛖䣘䛘䛖䣘䛘䛘䣖䛖䛖䛖䣖䛘䛖䣖䣖䛘䛖䣖䣖䣘䣖䣘䣖䛖䣖䛖䣖䣘䛘䣖䣘䣖䣖䣖䣖䣖䣖䣖䣖䣖䣖䣖䣖䣖䣖䣖䣖䣖䣖䣖䣖䣖䣖䣖䣖䣖䣖䣖䣖䣖䣖䣖䣖䣖䣖䣖䣖䣖䣖䣖䣖䣖䣖䣖䣖䣖䣖䣖䣖䣖䣖䣖䣖䣖䣖䣖䣖䣖䣖䣖䣖䣖䣖䣖䣖䣖䣖䣖䣖䣖䣖䣖䣖䣖䣖䣖䣖䣖䣖䣖䣖䣖䣖䣑䣖䧖䛖䣖䛖䛖䣖䛖䣖䣘䣖䣘䣘䣖䣘䣖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䛖䣘䣘䣘䣘䣘䣖䛖䣖䣘䣖䛖䣘䣖䛖䣘䣖䣘䣖䛖䣘䛖䣘䣖䛖䣘䣖䛖䣘䣖䛖䣘䣖䣘䣖䛖䣘䛖䣘䣖䛖䣖䣖䛖䣘䣖䣖䣘䣖䣘䣖䛖䛖䛖䛖䛖䣘䣘䣘䣘䣖䣖䣖䣖䣖䣖䣖䣖䣖䣖䣖䣖䣖䣖䣖䣖䣖䣖䣖䣖䣖䣖䣖䣖䣖䣖䣖䣖䣖䣖䣖䣖䣖䣖䣖䣖䣖䣖䣖䣖䣖䣖䣖䣖䣖䣖䣖䣖䣖䣖䣖䣖䣖䣖䣖䣖䣖䣖䣖䣖䣖䣖䣖䣖䣖䣖䣖䣖䣖䣖䣖䣖䣖䣖䣖䣖䣖䣖䣖䣖䣖䣑䣖䧖䛖䣖䛖䣘䣖䛖䣖䣘䣖䣘䣖䛖䣘䣖䣖䛘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䛖䣘䛘䛘䣖䛘䣖䣖䣘䛘䛖䣖䛘䣖䛘䛖䛘䛘䛘䣖䛘䣖䛘䛖䛘䛘䛘䣖䛘䣖䛘䛖䛘䛘䛘䣖䛘䣘䛘䛘䣖䣘䛘䛖䣖䣖䛘䛖䛘䣘䛘䛘䛘䛖䣘䛖䣘䛘䛘䣖䣖䣖䣖䣖䣖䣖䣖䣖䣖䣖䣖䣖䣖䣖䣖䣖䣖䣖䣖䣖䣖䣖䣖䣖䣖䣖䣖䣖䣖䣖䣖䣖䣖䣖䣖䣖䣖䣖䣖䣖䣖䣖䣖䣖䣖䣖䣖䣖䣖䣖䣖䣖䣖䣖䣖䣖䣖䣖䣖䣖䣖䣖䣖䣖䣖䣖䣖䣖䣖䣖䣖䣖䣖䣖䣖䣖䣖䣖䣖䣖䣑䣖䧖䛖䣖䛖䣖䛖䛖䣖䣘䣖䣘䣖䣘䣘䣖䣖䛖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䛖䣖䛖䣖䛖䛖䣖䣘䣖䣘䣖䣘䣘䣖䣖䣘䣖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䛖䣖䛖䣖䣘䛖䣖䣘䣖䣘䣖䣖䛘䣖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䣖䣖䛖䣖䣖䛘䛖䣖䣖䣘䣖䣖䣖䣘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䛖䣖䣖䣖䣖䣖䣖䣖䣖䣖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䛖䣖䣖䣖䣖䣖䣖䣖䣖䣖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䛘䣖䣘䛘䛖䛘䛖䣖䛘䛘䣖䣖䛖䛘䣖䣖䛘䛖䣘䛖䛘䛖䛘䛘䛘䛘䣖䛘䣖䛘䛖䛘䛘䛘䣘䛘䛘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䛘䛘䛖䣘䣖䛘䛖䣖䣖䣘䣖䛖䛘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䣖䛘䣖䛖䣘䣖䣘䣖䛖䣘䣖䛖䣘䣖䛖䣘䣖䛖䣘䣖䣘䣖䛖䣖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䣖䛖䣖䣘䣖䣘䣖䣖䣘䣖䣖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䣖䛖䣖䛖䣘䣖䣘䣖䣘䣘䣘䣖䣘䣖䛖䣘䣖䣖䣘䣖䣘䣖䛘䣖䛖䣖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䛖䣖䣖䣘䣖䣘䣘䛘䛘䛖䣖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䛘䣖䣘䣖䣖䛘䛖䣖䣖䛖䣖䛖䣘䣖䣘䣖䣘䛘䛘䣖䣖䛖䛖䣘䛘䛖䣘䛘䛘䣖䛖䛖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䣘䣖䣘䣘䣖䣘䣖䣖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䛖䣘䣘䣘䣘䣘䣖䛖䣖䣘䛘䣖䛖䣘䣖䣘䣖䛖䣘䣖䛖䣖䛖䛖䣘䣖䛖䣘䣖䣘䣖䛖䣘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䣘䣖䣘䣖䛖䣘䣖䣖䣖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䛖䣘䛘䛘䣖䛘䣖䣖䣖䛖䛘䣖䣖䛘䛖䣘䛖䛘䛖䛘䣘䛘䛘䣖䛘䣖䛘䛖䛘䛘䛘䣖䛘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䣘䣖䣘䣖䣘䣘䣖䣖䣖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䣘䣖䣘䣖䣘䣘䣖䣖䣖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䛖䣖䣘䣖䣘䣖䣖䛘䣖䣖䛖䣖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䛘䣖䣖䣖䛘䛖䣖䣖䣘䣖䣖䣘䛘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䛘䛖䣖䣖䛘䛘䣖䛘䛖䣖䛖䣖䣘䛘䣘䛘䣖䛘䛖䣘䛘䣘䣘䛘䣖䛘䣖䣘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䛘䛘䛖䛘䛘䣖䛘䛖䛘䛘䛘䣖䣖䣖䣘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䛖䣘䣖䣘䣖䣖䣖䣖䛖䣖䛖䣘䣖䣘䣖䛖䣘䣖䛖䣘䣖䛖䣘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䣖䛖䣖䣖䛖䣘䣖䣘䣖䣖䛖䣖䣖䣘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䛖䣘䣖䣘䣖䣖䣖䣖䛖䣖䛖䣘䣖䣘䣖䛖䛖䛖䛖䣘䣖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䛖䣖䣖䣖䛖䣘䣖䣘䣖䣖䣘䣘䛘䛘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䣖䛘䛖䣘䣖䣘䣖䣖䣖䣖䛘䛘䛖䣘䣖䣘䣖䛖䛖䛖䛖䣘䛘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䣖䛖䣘䣖䣘䣖䣖䣘䣘䣖䣘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䛖䣘䣖䣘䣖䣖䣖䣖䛖䣖䛖䣘䣖䣘䣖䛘䣖䣘䛖䣘䣖䛖䛘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䛘䣖䣘䣖䣘䣖䣖䣘䣖䛖䣘䣘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䣖䛘䣖䣘䛘䛖䣖䣖䣖䣘䛘䣘䛘䣖䛘䛖䣘䛘䣖䣘䛘䣖䛘䣖䣘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䣘䣖䛘䛘䛘䛖䣖䛖䣖䣘䣘䣘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䛖䣖䣖䣖䣖䛘䣖䣖䣘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䣘䣖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䛖䛖䣖䛖䣖䣖䣖䣖䣘䣖䣖䣖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䛖䣖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䛘䣖䣘䛘䣖䣖䣖䣖䣖䣘䛘䣖䣖䣘䣖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䛘䛘䣖䣖䛘䛖䣖䣖䛘䛖䣘䛖䣖䣘䛖䣖䛘䛖䛘䛘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䣘䛘䛖䣖䣘䛘䛘䛘䣘䛘䣖䛘䛖䣘䛘䛖䣘䛘䣘䛘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䣘䣖䣖䣖䣘䣖䛖䣘䣖䛖䣘䣖䣘䣖䣘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䣘䣖䣘䣖䛖䣘䣖䛖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䣘䣖䣘䛘䛘䣖䛖䣖䣖䛖䣖䣖䣘䣖䣘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䣘䣖䣘䣖䛖䣘䣖䛘䣖䛖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䣘䣖䣘䣖䣘䣖䛘䛘䣖䛖䣖䣖䣘䣖䣘䛘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䛘䛖䣖䣘䛘䣖䛘䛘䛖䣘䣖䣘䣖䛘䛖䣖䛖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䣘䣘䣘䣘䣖䣘䣖䛖䣘䣖䛖䣘䣘䣘䣘䣘䣖䛖䣘䣖䣘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䣑䣖䧖䣘䣘䣖䛖䣖䛖䣘䣖䛖䣘䣖䛖䣖䛖䣘䣖䣘䣖䛖䣘䣖䛖䣘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䣘䛘䛘䛘䛖䛘䛖䣘䛖䣖䣘䛘䣘䛘䛘䛘䛘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䛖䣘䛘䛖䣖䣘䛖䣘䛘䣘䛘䣖䛘䛖䣘䛘䛖䣘䛘䣖䛘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䣘䛘䣘䛘䣘䣘䛘䛘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䣘䛘䛖䣖䣘䛘䛘䛘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䛖䛖䛖䣖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䛖䣖䛖䣖䛖䛖䛖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䛘䛖䣖䣘䛘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䣘䣖䛖䣖䛘䣖䣘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䣘䣖䛖䣖䛖䣘䣖䛖䣘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䛖䣘䛘䣖䣘䛘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䛖䣘䛘䛖䣖䣘䛖䣘䛘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䛘䣖䣖䣖䛘䛘䛘䛖䛖䛘䛘䛘䣘䛘䛘䣘䛘䛘䛖䛘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䣘䛘䛖䣖䣘䛘䛘䛘䣘䛘䣖䛘䛖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䣖䣘䣖䛖䣘䣖䛖䣘䣖䛖䣖䛘䣘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䣘䣖䛖䣘䣘䣘䣘䣖䛘䣖䛖䣘䣖䛖䣘䛖䣘䣖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䛖䣖䛖䣖䛘䛖䣘䣘䣘䣘䣖䛖䛖䛖䣘䣖䛖䣘䣘䣘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䛘䛖䣖䣘䛘䣖䛘䛘䛖䣘䣖䣘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䛖䣖䛖䣘䣖䛖䣘䛖䣖䛘䣖䛖䣘䛖䣘䣖䛖䣘䣖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䣘䣖䛖䣖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䛖䣖䛖䣖䛘䣖䛘䛖䣖䛘䛘䛘䣖䛘䛘䛘䛘䛘䛖䣘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䛖䣘䛘䛖䣖䣘䛖䣘䛘䣘䛘䣖䛘䛖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俗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䣘䛘䛖䣖䣖䣖䣖䣖䣖䣖䣖䣚䛚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䣖䣖䣖䣖䣖䣖䣖䣖䣖䣚䛔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䣖䣖䣖䣖䣖䣖䣖䣖䣖䣖䣖䛔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䯘䓔䣖䣕䛘䓖䣔䓘䛔䣖䣖䯕䣖䣚䛘䫖䛘䛘䛘䛘䛚䫖䣖䛘䛘䣖䣔䓚䫚䛕䣖䛘䛘䣖䣖䣖䛘䛘䣘䛘䛖䫚䛘䓔䣘䛘䛖䛘䛘䣖䓘䓔䣘䛘䛖䯘䛖䣔䓚䫚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䯕䛘䣖䯘䯖䯚䣕䣔䛘䣖䣖䛘䣖䣚䛔䛖䫘䛔䫘䛖䫘䛖䣖䣘䛖䣖䣘䛕䯘䛖䣖䣘䛖䣖䣖䣖䣘䛖䣖䛘䣖䛘䯕䛘䣖䛘䫖䫘䛖䣚䛔䫚䣖䛘䫕䛘䫖䣘䛕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䣖䛘䣖䛘䣖䣖䣖䣔䛘䣖䣕䛘䯖䣖䣖䛖䣘䛖䣘䛖䫘䛖䣖䣘䛖䣖䣕䛕䣘䛖䣖䣘䛖䣖䣖䣖䣘䛖䣖䛘䣖䛘䣖䛘䣖䛘䓖䣘䛖䣘䓖䣖䣖䛘䫘䛔䣖䣕䛕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䣖䛘䣖䛘䛘䛘䣖䣘䓔䣖䣘䛔䛖䣖䣖䛖䣘䛖䣘䛘䛚䫖䣖䣘䛖䣖䣖䓘䓘䛖䣖䣘䛖䣖䣖䣖䣘䛖䣖䛘䣖䛘䣖䛘䣖䛘䫘䫘䛖䣘䛖䣖䣖䛘䛘䫖䣖䣖䓘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䣖䛘䣖䛘䣖䛘䣖䣔䛚䣖䯘䓖䓕䣖䣖䛖䣘䛖䣘䛖䣖䣖䣖䣘䛖䣖䣖䣖䫘䛖䣖䣘䛖䣖䣖䣖䣘䛖䣖䛘䣖䛘䣖䛘䣖䛘䣖䓘䛖䣘䛖䣖䣖䛘䣚䯖䣖䣖䣖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䫕䛘䣖䛘䯕䛘䣘䫔䛘䣕䛘䣖䫘䣖䣔䛖䣘䛔䫘䛔䣖䣖䣘䫘䛖䛖䣘䛔䯘䛖䣘䫘䛖䛖䣖䣖䣘䛖䣖䛘䣖䛘䯕䛘䣔䛘䣖䫘䛖䣚䛔䯘䣖䛘䣖䛖䛖䣘䛔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䣘䛘䯘䓔䣖䫚䛘䓖䣘䛘䛕䫘䛘䯖䛘䛖䣘䛘䛘䛘䛘䛘䣖䣖䣘䛘䛘䛖䣔䓘䛚䫖䣘䛘䛘䛖䣖䣖䛘䛘䛘䛘䛖䫚䛘䓔䣘䛘䛖䛘䛘䣖䓘䛕䣘䛘䛖䯘䓖䣔䓘䛚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䣗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䣖䣖䣖䣖䣖䣖䣖䣖䣖䣖䣖䧗䛖䣖䣖䣖䣖䣖䣖䣖䣖䣖䣖䣖䣖䣖䣖䣖䣖䣖䣖䣖䣖䣖䣖䣖䣖䣖䣖䣖䣖䣖䣖䣖䣗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䧗䛖䣖䣖䣖䣖䣖䣖䣖䣖䣖䣖䣖䣖䣖䣖䣖䣖䣖䣖䣖䣖䣖䣖䣖䣖䣖䣖䣖䣖䣖䣖䣖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䣔䓘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䣘䛘䛔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䣘䛘䛖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䣕䛘䯖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䣚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䛘䛘䣖䣖䣖䣖䣖䫚䛘䓔䣖䣖䫚䛘䛚䫖䣖䣖䣖䣚䓖䣖䣖䫘䛘䯖䣖䛘䛘䛘䣖䛘䛘䛘䛘䓚䫖䣖䣖䛘䛘䛘䣖䣖䫘䛚䫖䯘䛚䣖䣖䣘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䣔䛘䛘䫖䣖䣖䣖䣖䣕䛘䛘䛘䯖䣔䯖䣚䛘䛔䣖䣖䣖䫘䛖䣖䣖䛘䛖䓕䣖䫘䛘䛔䣖䫘䛘䛔䫚䛘䛔䣖䣖䫘䛘䛔䣖䣖䛘䛘䛕䛘䛘䓖䣖䣔䛘䛘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䫘䛘䛕䣔䛔䣕䣖䣔䛘䛘䣖䣖䣖䓘䛕䣖䣖䛘䛖䫚䣖䣘䛘䛖䣖䣘䛘䛖䣔䛘䛘䣖䣖䣘䛘䛖䣖䣖䛘䛕䣕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䓘䛘䓖䣖䫚䣖䣖䣖䛘䛘䣖䣖䣔䛘䛘䣖䣖䯘䯖䣘䣖䣘䛘䛖䣖䣘䛘䛖䣖䛘䛘䣖䣖䣘䛘䛖䣖䣖䓘䛖䣖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䛘䛘䫖䣖䣖䣖䣖䣔䛘䛚䣖䣖䣚䛘䛘䫖䣖䣖䣖䣘䣖䣘䛘䛖䣖䣘䛘䛖䣔䛘䛚䣖䣖䣘䛘䛖䣖䣖䫘䛔䣖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䛘䛘䣖䣖䣖䣖䣖䣚䛘䛔䣖䣖䫘䛘䛚䓖䣖䣖䣖䣘䣖䣘䛘䛖䣖䣘䛘䛖䫚䛘䛔䣖䣖䣘䛘䛖䣖䣖䣔䛚䣖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䛘䛘䛘䛘䛘䣖䣖䛘䛕䣖䣖䣖䓘䛘䓖䛖䣖䣖䣖䣘䣖䣘䛘䛖䣖䣘䛘䛘䛘䓕䣖䣖䣖䣘䛘䛖䣖䣖䣖䣚䓖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䓘䛘䣖䣘䛚䣖䣖䣚䛘䫖䣖䣔䛘䛘䫖䯕䣖䣖䣖䣘䣖䣘䛘䛖䣖䣘䛘䛖䣖䣖䣖䣖䣖䣘䛘䛖䣖䣖䣖䣖䫚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䛘䛚䓔䣖䣖䯘䛘䣖䣘䛚䣖䛖䣖䛘䛖䣖䣚䛘䛚䣖䫚䣖䣖䣖䣘䣖䣘䛘䛖䣖䣘䛘䛖䣖䣖䣖䣖䣖䣘䛘䛖䣖䣖䯘䛔䣖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䯘䛘䓖䣖䣘䛘䫖䫘䛔䣖䛔䣖䛘䛖䣖䫘䛘䛔䣖䣚䫖䣖䣖䣘䣖䣘䛘䛖䣖䣘䛘䛖䣖䣖䣖䣘䫖䣘䛘䛖䣔䛖䛘䛔䣖䛘䛘䣖䛔䣖䛘䛘䣖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䣕䛘䛕䣖䣔䛘䓖䓘䯖䣖䛚䣕䛘䓖䣔䓘䛘䛖䣖䣚䛔䣖䣖䫘䣖䣘䛘䛔䣖䫘䛘䛔䣖䣖䣖䣘䓖䣘䛘䛖䣕䛖䯘䛔䣕䛘䛕䣖䛚䣖䛘䛘䣖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䛘䛘䣖䣖䫚䛘䛕䣖䣖䛔䓘䛚䣖䣘䛘䛘䛘䣖䛘䛘䣖䣖䛘䛘䛘䛘䛘䣖䛘䛘䛘䣖䣖䣖䣘䛘䛘䛘䛘䛘䛖䣔䯚䛘䛚䫖䣖䛘䛘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䣕䛘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䣔䛘䛘䣖䯘䛘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䛘䛘䛚䓔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䧗俒䳒䳒䳒绒䷓䳢䳒他擒퓆맊鳳䳒䳒䳒䧒댭돒댭돒䳒䳒䳒䳒䳒䳒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䳑䳒䷑䳒仑䳒俑䳒䫑䳒䯑䳒</w:t>
      </w:r>
      <w:r>
        <w:rPr/>
        <w:t>Ӓ</w:t>
      </w:r>
      <w:r>
        <w:rPr/>
        <w:t>䣒뗒룒䰠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产䷒䒧䶖䣲俒䳒䞧䶖䣒䳒䲳䳖䳔䳑䳒仑䳒䣑䳒䧑䳒䫑䳒䯑䳒닒䴞淜䴬䳓</w:t>
      </w:r>
      <w:r>
        <w:rPr/>
        <w:t>ꣳ</w:t>
      </w:r>
      <w:r>
        <w:rPr/>
        <w:t>髈닒䳒䳒䰬䳒䳒䳒닒䴞淜䷒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䳗䋒䏒䓒䷒</w:t>
      </w:r>
      <w:r>
        <w:rPr>
          <w:rtl w:val="true"/>
        </w:rPr>
        <w:t>ߒ</w:t>
      </w:r>
      <w:r>
        <w:rPr/>
        <w:t>䏒䳒䳒勒䲒봭仒勒䬜괩묿뜻䳒仒䳒䫒</w:t>
      </w:r>
      <w:r>
        <w:rPr/>
        <w:t>ⷋ</w:t>
      </w:r>
      <w:r>
        <w:rPr/>
        <w:t>䢱哒䳒䳒䳒䳒䳒䳒䳒䳒䳒囒</w:t>
      </w:r>
      <w:r>
        <w:rPr/>
        <w:t>ඒ</w:t>
      </w:r>
      <w:r>
        <w:rPr/>
        <w:t>븭囒䈜봿ꈰꄼ</w:t>
      </w:r>
      <w:r>
        <w:rPr/>
        <w:t>ꗲ</w:t>
      </w:r>
      <w:r>
        <w:rPr/>
        <w:t>됢ꐦ뻒䳒䳒䳒䳒䳒䳒䳒俒䳒䫒䳒䳒䳒䯒䳒䛒䯑䳒䳒댭댭䷒䣲댭䷒䳒䳒䯒䳒䳒䳒䳒䳑䳒</w:t>
      </w:r>
      <w:r>
        <w:rPr/>
        <w:t>Ӓ</w:t>
      </w:r>
      <w:r>
        <w:rPr/>
        <w:t>䣒䷐䳑䳒䯑䳒仐䳒䳒䯒䳒嫒䣒䷒틓倶꼥ꀾ뵳矢㓱懹歃?拾悀</w:t>
      </w:r>
      <w:r>
        <w:rPr/>
        <w:t>࿒⮷⊳</w:t>
      </w:r>
      <w:r>
        <w:rPr/>
        <w:t>㯔</w:t>
      </w:r>
      <w:r>
        <w:rPr/>
        <w:t>ඇᢚ</w:t>
      </w:r>
      <w:r>
        <w:rPr/>
        <w:t>΀</w:t>
      </w:r>
      <w:r>
        <w:rPr/>
        <w:t>䒑</w:t>
      </w:r>
      <w:r>
        <w:rPr/>
        <w:t>ΟƗʆῘ</w:t>
      </w:r>
      <w:r>
        <w:rPr/>
        <w:t>ྀওᢗ</w:t>
      </w:r>
      <w:r>
        <w:rPr>
          <w:rtl w:val="true"/>
        </w:rPr>
        <w:t>࢓</w:t>
      </w:r>
      <w:r>
        <w:rPr/>
        <w:t>ᢗ</w:t>
      </w:r>
      <w:r>
        <w:rPr/>
        <w:t>䒗</w:t>
      </w:r>
      <w:r>
        <w:rPr/>
        <w:t>࢛ᢆ֟৚છ</w:t>
      </w:r>
      <w:r>
        <w:rPr/>
        <w:t>ʓƗ</w:t>
      </w:r>
      <w:r>
        <w:rPr/>
        <w:t>䒔</w:t>
      </w:r>
      <w:r>
        <w:rPr/>
        <w:t>֞ঁ</w:t>
      </w:r>
      <w:r>
        <w:rPr/>
        <w:t>ֈ</w:t>
      </w:r>
      <w:r>
        <w:rPr/>
        <w:t>৚</w:t>
      </w:r>
      <w:r>
        <w:rPr>
          <w:rtl w:val="true"/>
        </w:rPr>
        <w:t>ޗ</w:t>
      </w:r>
      <w:r>
        <w:rPr/>
        <w:t>ᖅ΀</w:t>
      </w:r>
      <w:r>
        <w:rPr>
          <w:rtl w:val="true"/>
        </w:rPr>
        <w:t>ࢁ</w:t>
      </w:r>
      <w:r>
        <w:rPr/>
        <w:t>䞞</w:t>
      </w:r>
      <w:r>
        <w:rPr/>
        <w:t>ඁᢁ඄খ຋</w:t>
      </w:r>
      <w:r>
        <w:rPr/>
        <w:t>䒜</w:t>
      </w:r>
      <w:r>
        <w:rPr/>
        <w:t>ᦟྚ඀</w:t>
      </w:r>
      <w:r>
        <w:rPr/>
        <w:t>ῚʇƂ</w:t>
      </w:r>
      <w:r>
        <w:rPr/>
        <w:t>ඕঁ</w:t>
      </w:r>
      <w:r>
        <w:rPr/>
        <w:t>䒜</w:t>
      </w:r>
      <w:r>
        <w:rPr/>
        <w:t>ᦟᮝ</w:t>
      </w:r>
      <w:r>
        <w:rPr/>
        <w:t>ẖΊᲀ</w:t>
      </w:r>
      <w:r>
        <w:rPr/>
        <w:t>֜ᢖආ৕</w:t>
      </w:r>
      <w:r>
        <w:rPr/>
        <w:t>ᲀք</w:t>
      </w:r>
      <w:r>
        <w:rPr/>
        <w:t>ආ৐</w:t>
      </w:r>
      <w:r>
        <w:rPr/>
        <w:t>ẖ</w:t>
      </w:r>
      <w:r>
        <w:rPr/>
        <w:t>䪀</w:t>
      </w:r>
      <w:r>
        <w:rPr/>
        <w:t>঄</w:t>
      </w:r>
      <w:r>
        <w:rPr/>
        <w:t>ʇǚᾓ</w:t>
      </w:r>
      <w:r>
        <w:rPr/>
        <w:t>᪗</w:t>
      </w:r>
      <w:r>
        <w:rPr>
          <w:rtl w:val="true"/>
        </w:rPr>
        <w:t>࢓</w:t>
      </w:r>
      <w:r>
        <w:rPr/>
        <w:t>ᢗ</w:t>
      </w:r>
      <w:r>
        <w:rPr/>
        <w:t>䮁</w:t>
      </w:r>
      <w:r>
        <w:rPr/>
        <w:t>ᦐ</w:t>
      </w:r>
      <w:r>
        <w:rPr>
          <w:rtl w:val="true"/>
        </w:rPr>
        <w:t>ڗ྆</w:t>
      </w:r>
      <w:r>
        <w:rPr/>
        <w:t>了</w:t>
      </w:r>
      <w:r>
        <w:rPr/>
        <w:t>࿚ᢗ</w:t>
      </w:r>
      <w:r>
        <w:rPr/>
        <w:t>Ƃ</w:t>
      </w:r>
      <w:r>
        <w:rPr/>
        <w:t>ᢗ</w:t>
      </w:r>
      <w:r>
        <w:rPr/>
        <w:t>䦆</w:t>
      </w:r>
      <w:r>
        <w:rPr/>
        <w:t>ֆ</w:t>
      </w:r>
      <w:r>
        <w:rPr/>
        <w:t>亊</w:t>
      </w:r>
      <w:r>
        <w:rPr/>
        <w:t>৙࢝ྂ</w:t>
      </w:r>
      <w:r>
        <w:rPr/>
        <w:t>ẝᲗẆᗘ</w:t>
      </w:r>
      <w:r>
        <w:rPr/>
        <w:t>ඞ</w:t>
      </w:r>
      <w:r>
        <w:rPr/>
        <w:t>Ლ</w:t>
      </w:r>
      <w:r>
        <w:rPr/>
        <w:t>ඐআ֑</w:t>
      </w:r>
      <w:r>
        <w:rPr/>
        <w:t>䪓</w:t>
      </w:r>
      <w:r>
        <w:rPr/>
        <w:t>ẓ</w:t>
      </w:r>
      <w:r>
        <w:rPr/>
        <w:t>ປ࿖ྒྷ</w:t>
      </w:r>
      <w:r>
        <w:rPr/>
        <w:t>ᲁ</w:t>
      </w:r>
      <w:r>
        <w:rPr/>
        <w:t>䒑</w:t>
      </w:r>
      <w:r>
        <w:rPr/>
        <w:t>඀</w:t>
      </w:r>
      <w:r>
        <w:rPr>
          <w:rtl w:val="true"/>
        </w:rPr>
        <w:t>ࢆ</w:t>
      </w:r>
      <w:r>
        <w:rPr/>
        <w:t>ঊ</w:t>
      </w:r>
      <w:r>
        <w:rPr/>
        <w:t>ᣘ</w:t>
      </w:r>
      <w:r>
        <w:rPr/>
        <w:t>ྚ඀ઝ</w:t>
      </w:r>
      <w:r>
        <w:rPr/>
        <w:t>ẟ</w:t>
      </w:r>
      <w:r>
        <w:rPr/>
        <w:t>ආ</w:t>
      </w:r>
      <w:r>
        <w:rPr/>
        <w:t>䚖</w:t>
      </w:r>
      <w:r>
        <w:rPr/>
        <w:t>ΞẆ</w:t>
      </w:r>
      <w:r>
        <w:rPr/>
        <w:t>ঊ</w:t>
      </w:r>
      <w:r>
        <w:rPr/>
        <w:t>ᣚ</w:t>
      </w:r>
      <w:r>
        <w:rPr/>
        <w:t>છ</w:t>
      </w:r>
      <w:r>
        <w:rPr/>
        <w:t>ẁ</w:t>
      </w:r>
      <w:r>
        <w:rPr/>
        <w:t>ᢑං</w:t>
      </w:r>
      <w:r>
        <w:rPr/>
        <w:t>侚</w:t>
      </w:r>
      <w:r>
        <w:rPr/>
        <w:t>ঊ</w:t>
      </w:r>
      <w:r>
        <w:rPr/>
        <w:t>䦞</w:t>
      </w:r>
      <w:r>
        <w:rPr/>
        <w:t>΅</w:t>
      </w:r>
      <w:r>
        <w:rPr/>
        <w:t>ঀ</w:t>
      </w:r>
      <w:r>
        <w:rPr/>
        <w:t>䞟</w:t>
      </w:r>
      <w:r>
        <w:rPr/>
        <w:t>ঀ஗ઝ</w:t>
      </w:r>
      <w:r>
        <w:rPr/>
        <w:t>ẟ</w:t>
      </w:r>
      <w:r>
        <w:rPr/>
        <w:t>ආ</w:t>
      </w:r>
      <w:r>
        <w:rPr/>
        <w:t>䮝</w:t>
      </w:r>
      <w:r>
        <w:rPr/>
        <w:t>ẖ</w:t>
      </w:r>
      <w:r>
        <w:rPr/>
        <w:t>֜ඞ</w:t>
      </w:r>
      <w:r>
        <w:rPr/>
        <w:t>䮝</w:t>
      </w:r>
      <w:r>
        <w:rPr/>
        <w:t>ẖ</w:t>
      </w:r>
      <w:r>
        <w:rPr/>
        <w:t>ᢗ</w:t>
      </w:r>
      <w:r>
        <w:rPr/>
        <w:t>ᒆ</w:t>
      </w:r>
      <w:r>
        <w:rPr/>
        <w:t>䦀</w:t>
      </w:r>
      <w:r>
        <w:rPr/>
        <w:t>Ο</w:t>
      </w:r>
      <w:r>
        <w:rPr/>
        <w:t>ග</w:t>
      </w:r>
      <w:r>
        <w:rPr/>
        <w:t>䦇</w:t>
      </w:r>
      <w:r>
        <w:rPr/>
        <w:t>ᲂ</w:t>
      </w:r>
      <w:r>
        <w:rPr/>
        <w:t>ঀ</w:t>
      </w:r>
      <w:r>
        <w:rPr/>
        <w:t>侓</w:t>
      </w:r>
      <w:r>
        <w:rPr/>
        <w:t>ກ</w:t>
      </w:r>
      <w:r>
        <w:rPr/>
        <w:t>䦀</w:t>
      </w:r>
      <w:r>
        <w:rPr/>
        <w:t>·ʖ</w:t>
      </w:r>
      <w:r>
        <w:rPr/>
        <w:t>䮖</w:t>
      </w:r>
      <w:r>
        <w:rPr/>
        <w:t>ঔ֜খ</w:t>
      </w:r>
      <w:r>
        <w:rPr/>
        <w:t>供</w:t>
      </w:r>
      <w:r>
        <w:rPr/>
        <w:t>ʆ</w:t>
      </w:r>
      <w:r>
        <w:rPr/>
        <w:t>侓</w:t>
      </w:r>
      <w:r>
        <w:rPr/>
        <w:t>ʖ</w:t>
      </w:r>
      <w:r>
        <w:rPr/>
        <w:t>䦔</w:t>
      </w:r>
      <w:r>
        <w:rPr/>
        <w:t>ඞ</w:t>
      </w:r>
      <w:r>
        <w:rPr/>
        <w:t>ᾗ</w:t>
      </w:r>
      <w:r>
        <w:rPr/>
        <w:t>侟</w:t>
      </w:r>
      <w:r>
        <w:rPr/>
        <w:t>ඊ</w:t>
      </w:r>
      <w:r>
        <w:rPr/>
        <w:t>侟</w:t>
      </w:r>
      <w:r>
        <w:rPr/>
        <w:t>֜</w:t>
      </w:r>
      <w:r>
        <w:rPr/>
        <w:t>侟</w:t>
      </w:r>
      <w:r>
        <w:rPr/>
        <w:t>Ζ</w:t>
      </w:r>
      <w:r>
        <w:rPr/>
        <w:t>䮓</w:t>
      </w:r>
      <w:r>
        <w:rPr/>
        <w:t>᪗</w:t>
      </w:r>
      <w:r>
        <w:rPr/>
        <w:t>ẓ</w:t>
      </w:r>
      <w:r>
        <w:rPr/>
        <w:t>஗</w:t>
      </w:r>
      <w:r>
        <w:rPr/>
        <w:t>䦑</w:t>
      </w:r>
      <w:r>
        <w:rPr/>
        <w:t>·ʆ</w:t>
      </w:r>
      <w:r>
        <w:rPr/>
        <w:t>侜</w:t>
      </w:r>
      <w:r>
        <w:rPr/>
        <w:t>Ά</w:t>
      </w:r>
      <w:r>
        <w:rPr/>
        <w:t>亝</w:t>
      </w:r>
      <w:r>
        <w:rPr/>
        <w:t>ổᲀΖ</w:t>
      </w:r>
      <w:r>
        <w:rPr/>
        <w:t>ᦑ</w:t>
      </w:r>
      <w:r>
        <w:rPr/>
        <w:t>ᣐ</w:t>
      </w:r>
      <w:r>
        <w:rPr/>
        <w:t>֔</w:t>
      </w:r>
      <w:r>
        <w:rPr/>
        <w:t>䢁</w:t>
      </w:r>
      <w:r>
        <w:rPr/>
        <w:t>֕</w:t>
      </w:r>
      <w:r>
        <w:rPr/>
        <w:t>ˑᾇǖ</w:t>
      </w:r>
      <w:r>
        <w:rPr/>
        <w:t>ᢀᦗ</w:t>
      </w:r>
      <w:r>
        <w:rPr/>
        <w:t>䳒䳒仒䳒䓒䳒䯒䯒뎒</w:t>
      </w:r>
      <w:r>
        <w:rPr/>
        <w:t>ঢ</w:t>
      </w:r>
      <w:r>
        <w:rPr/>
        <w:t>㾽⋲</w:t>
      </w:r>
      <w:r>
        <w:rPr/>
        <w:t></w:t>
      </w:r>
      <w:r>
        <w:rPr/>
        <w:t>懣糢䲞</w:t>
      </w:r>
      <w:r>
        <w:rPr/>
        <w:t>ᲆ</w:t>
      </w:r>
      <w:r>
        <w:rPr/>
        <w:t>編䲗</w:t>
      </w:r>
      <w:r>
        <w:rPr/>
        <w:t>ᲁΜ</w:t>
      </w:r>
      <w:r>
        <w:rPr/>
        <w:t>痒</w:t>
      </w:r>
      <w:r>
        <w:rPr/>
        <w:t>ঢ</w:t>
      </w:r>
      <w:r>
        <w:rPr/>
        <w:t>㾽⋲</w:t>
      </w:r>
      <w:r>
        <w:rPr/>
        <w:t></w:t>
      </w:r>
      <w:r>
        <w:rPr/>
        <w:t>懣糢䲗㲡⎼沞</w:t>
      </w:r>
      <w:r>
        <w:rPr/>
        <w:t>ᓿ</w:t>
      </w:r>
      <w:r>
        <w:rPr/>
        <w:t>緢糒䳒䳒䳒䳒䳒䳒䳒䳒䳒䳒䣓䡆䲒䳑⫒䣓䳛䲭䰬䳒䳓䳚䲪䳓䳓䱂䳓䳒䳒䳒䳒䳒䳒䳒䳒䳒䳒䳒䳒䳒䳒䳒䳒䳒䳒䳒䳒䳒䳒䳒䳒䳒䳒䳒䳒䳒䳒䳒䳒䳒䳒䳑䳒䳒䳒䳒䳒䳓䲒䲟</w:t>
      </w:r>
      <w:r>
        <w:rPr/>
        <w:t>ᾇ</w:t>
      </w:r>
      <w:r>
        <w:rPr/>
        <w:t>࣒</w:t>
      </w:r>
      <w:r>
        <w:rPr/>
        <w:t>侗㲡⎼沞</w:t>
      </w:r>
      <w:r>
        <w:rPr/>
        <w:t>ᓿ</w:t>
      </w:r>
      <w:r>
        <w:rPr/>
        <w:t>緢糒䳒䳒䳒䳒䳒䳒䳒䳒䳒䱖䳒䳒䳒䳖䳒䳒䳒䲶䳒䳒䲗㲡⎼沞</w:t>
      </w:r>
      <w:r>
        <w:rPr/>
        <w:t>ᓿ</w:t>
      </w:r>
      <w:r>
        <w:rPr/>
        <w:t>緢糒䳒䳒䳒䳒䳒䳒䳒䳒䳒䳒䣓䡆䲒䳑⫒䣓䳛䲭䰬䳒䳓䳚䲪䳓䳓䱂䳓䳒䳒䳒䳒䳒䳒䳒䳒䳒䳒䳒䳒䳒䳒䳒䳒䳒䳒䳒䳒䳒䳒䳒䳒䳒䳒䳒䳒䳒䳒䳒䳒䳒䳒䳑䳒䳒䳒䳒䳒䳓䲒䲟</w:t>
      </w:r>
      <w:r>
        <w:rPr/>
        <w:t>ᾇ</w:t>
      </w:r>
      <w:r>
        <w:rPr/>
        <w:t>࣒</w:t>
      </w:r>
      <w:r>
        <w:rPr/>
        <w:t>侗㲡⎼沞</w:t>
      </w:r>
      <w:r>
        <w:rPr/>
        <w:t>ᓿ</w:t>
      </w:r>
      <w:r>
        <w:rPr/>
        <w:t>緢糒䳒䳒䳒䳒䳒䳒䳒䳒䳒䱖䳒䳒䳒䳖䳒䳒䳒䲶䳒䳒䳒쳓䳒䳒䳒䳒䳆䳒䳒䳒䳒䳒䳒䳒䳒䳫䳋婂䴞䲆▿⦡沜⦥沀⎿</w:t>
      </w:r>
      <w:r>
        <w:rPr/>
        <w:t>ⶼ</w:t>
      </w:r>
      <w:r>
        <w:rPr/>
        <w:t>沑㖠䳞婂䷐䲁㖿⺽⃒䏴?胒</w:t>
      </w:r>
      <w:r>
        <w:rPr/>
        <w:t>ච△⃲ྫ</w:t>
      </w:r>
      <w:r>
        <w:rPr/>
        <w:t>㻒滒䣒뷚쓊䳒鳐䳒ⓓ䳒䳒꛸䫔꛹䪴䳒䳒仒䳒䳒䳒䳒䷒䳒䷒䷒䳒䣒쿂䷒䳒䳒䳒䳒䳒䷒䷒䳒䷒䳒䳒䳒淑䳒䳒泒䳒䳒䳒䪂⦦沘㻔</w:t>
      </w:r>
      <w:r>
        <w:rPr/>
        <w:t>Ჷ</w:t>
      </w:r>
      <w:r>
        <w:rPr/>
        <w:t>㣲</w:t>
      </w:r>
      <w:r>
        <w:rPr>
          <w:rtl w:val="true"/>
        </w:rPr>
        <w:t>ڠ</w:t>
      </w:r>
      <w:r>
        <w:rPr/>
        <w:t>䳒䳒䳒䳒䳒鰝崲嘳䳒䳒䳒䳒䳒䳒䳒䳒狒俒눭䗒䫒䳒䳒䳒䳒䳒䧒䳒燒䳒䳒䳒䳂䳒</w:t>
      </w:r>
      <w:r>
        <w:rPr/>
        <w:t>೒</w:t>
      </w:r>
      <w:r>
        <w:rPr/>
        <w:t>䳒䷒䳒눭댭䳒䳒狒䳒㳒䳒㷒䳒㻒䳒㿒䳒댭댭댭댭댭댭댭댭댭댭댭댭댭댭댭댭댭댭댭댭댭댭댭댭댭댭댭댭댭댭댭댭댭댭댭댭댭댭댭댭댭댭댭댭댭댭댭댭댭댭댭댭댭댭댭댭댭댭댭댭댭댭댭댭댭댭댭댭댭댭댭댭댭댭췐䳒컐䳒쿐䳒죐䳒짐䳒쫐䳒쯐䳒쓐䳒에䳒원䳒쟐䳒샐䳒쇐䳒싐䳒쏐䳒?䳒?䳒?䳒?䳒????퓐䳒헐䳒훐䳒ퟐ䳒탐䳒퇐䳒틐䳒폐䳒䳒䳒䳒䳒䳒䳒䳒䳒䳒䳒䳒䳒䳒䳒䳒䳒</w:t>
      </w:r>
      <w:r>
        <w:rPr>
          <w:rtl w:val="true"/>
        </w:rPr>
        <w:t>ﳐ</w:t>
      </w:r>
      <w:r>
        <w:rPr/>
        <w:t>䳒</w:t>
      </w:r>
      <w:r>
        <w:rPr/>
        <w:t>﷐</w:t>
      </w:r>
      <w:r>
        <w:rPr/>
        <w:t>䳒</w:t>
      </w:r>
      <w:r>
        <w:rPr>
          <w:rtl w:val="true"/>
        </w:rPr>
        <w:t>ﻐ</w:t>
      </w:r>
      <w:r>
        <w:rPr/>
        <w:t>䳒￐䳒䳒類䳒𢡄䳒</w:t>
      </w:r>
      <w:r>
        <w:rPr>
          <w:rtl w:val="true"/>
        </w:rPr>
        <w:t>﯐</w:t>
      </w:r>
      <w:r>
        <w:rPr/>
        <w:t>䳒䳒䳒䳒䳒䳒䳒䳒䳒賐䳒跐䳒軐䳒运䳒裐䳒觐䳒諐䳒诐䳒蓐䳒藐䳒蛐䳒蟐䳒胐䳒臐䳒苐䳒菐䳒鳐䳒鷐䳒黐䳒鿐䳒飐䳒駐䳒髐䳒鯐䳒铐䳒闐䳒雐䳒韐䳒郐䳒釐䳒鋐䳒鏐䳒곐䳒귐䳒껐䳒꿐䳒</w:t>
      </w:r>
      <w:r>
        <w:rPr/>
        <w:t>꣐</w:t>
      </w:r>
      <w:r>
        <w:rPr/>
        <w:t>䳒</w:t>
      </w:r>
      <w:r>
        <w:rPr/>
        <w:t>꧐</w:t>
      </w:r>
      <w:r>
        <w:rPr/>
        <w:t>䳒꫐䳒</w:t>
      </w:r>
      <w:r>
        <w:rPr/>
        <w:t>ꯐ</w:t>
      </w:r>
      <w:r>
        <w:rPr/>
        <w:t>䳒</w:t>
      </w:r>
      <w:r>
        <w:rPr/>
        <w:t>ꓐ</w:t>
      </w:r>
      <w:r>
        <w:rPr/>
        <w:t>䳒</w:t>
      </w:r>
      <w:r>
        <w:rPr/>
        <w:t>ꗐ</w:t>
      </w:r>
      <w:r>
        <w:rPr/>
        <w:t>䳒</w:t>
      </w:r>
      <w:r>
        <w:rPr/>
        <w:t>ꛐ</w:t>
      </w:r>
      <w:r>
        <w:rPr/>
        <w:t>䳒</w:t>
      </w:r>
      <w:r>
        <w:rPr/>
        <w:t>Ꟑ</w:t>
      </w:r>
      <w:r>
        <w:rPr/>
        <w:t>䳒ꃐ䳒ꇐ䳒ꋐ䳒ꏐ䳒볐䳒뷐䳒뻐䳒뿐䳒룐䳒말䳒뫐䳒믐䳒듐䳒뗐䳒뛐䳒럐䳒냐䳒뇐䳒닐䳒돐䳒䳑䳒䷑䳒仑䳒俑䳒䣑䳒䧑䳒䫑䳒䯑䳒䓑䳒䗑䳒䛑䳒䟑䳒䃑䳒䇑䳒䋑䳒䏑䳒峑䳒巑䳒廑䳒忑䳒壑䳒姑䳒嫑䳒寑䳒哑䳒嗑䳒囑䳒埑䳒僑䳒凑䳒勑䳒发䳒泑䳒淑䳒滑䳒濑䳒棑䳒槑䳒櫑䳒毑䳒擑䳒旑䳒曑䳒柑䳒惑䳒懑䳒拑䳒揑䳒糑䳒緑䳒绑䳒翑䳒磑䳒科䳒竑䳒篑䳒瓑䳒痑䳒监䳒矑䳒烑䳒燑䳒狑䳒珑䳒</w:t>
      </w:r>
      <w:r>
        <w:rPr/>
        <w:t>೑</w:t>
      </w:r>
      <w:r>
        <w:rPr/>
        <w:t>䳒</w:t>
      </w:r>
      <w:r>
        <w:rPr/>
        <w:t>ෑ</w:t>
      </w:r>
      <w:r>
        <w:rPr/>
        <w:t>䳒</w:t>
      </w:r>
      <w:r>
        <w:rPr/>
        <w:t>໑</w:t>
      </w:r>
      <w:r>
        <w:rPr/>
        <w:t>䳒</w:t>
      </w:r>
      <w:r>
        <w:rPr/>
        <w:t>࿑</w:t>
      </w:r>
      <w:r>
        <w:rPr/>
        <w:t>䳒</w:t>
      </w:r>
      <w:r>
        <w:rPr/>
        <w:t>࣑</w:t>
      </w:r>
      <w:r>
        <w:rPr/>
        <w:t>䳒</w:t>
      </w:r>
      <w:r>
        <w:rPr/>
        <w:t>৑</w:t>
      </w:r>
      <w:r>
        <w:rPr/>
        <w:t>䳒</w:t>
      </w:r>
      <w:r>
        <w:rPr/>
        <w:t>૑</w:t>
      </w:r>
      <w:r>
        <w:rPr/>
        <w:t>䳒</w:t>
      </w:r>
      <w:r>
        <w:rPr/>
        <w:t>௑</w:t>
      </w:r>
      <w:r>
        <w:rPr/>
        <w:t>䳒</w:t>
      </w:r>
      <w:r>
        <w:rPr/>
        <w:t>ӑ</w:t>
      </w:r>
      <w:r>
        <w:rPr/>
        <w:t>䳒</w:t>
      </w:r>
      <w:r>
        <w:rPr>
          <w:rtl w:val="true"/>
        </w:rPr>
        <w:t>ב</w:t>
      </w:r>
      <w:r>
        <w:rPr/>
        <w:t>䳒</w:t>
      </w:r>
      <w:r>
        <w:rPr>
          <w:rtl w:val="true"/>
        </w:rPr>
        <w:t>ۑ</w:t>
      </w:r>
      <w:r>
        <w:rPr/>
        <w:t>䳒</w:t>
      </w:r>
      <w:r>
        <w:rPr>
          <w:rtl w:val="true"/>
        </w:rPr>
        <w:t>ߑ</w:t>
      </w:r>
      <w:r>
        <w:rPr/>
        <w:t>䳒</w:t>
      </w:r>
      <w:r>
        <w:rPr/>
        <w:t>Ñ</w:t>
      </w:r>
      <w:r>
        <w:rPr/>
        <w:t>䳒</w:t>
      </w:r>
      <w:r>
        <w:rPr/>
        <w:t>Ǒ</w:t>
      </w:r>
      <w:r>
        <w:rPr/>
        <w:t>䳒</w:t>
      </w:r>
      <w:r>
        <w:rPr/>
        <w:t>ˑ</w:t>
      </w:r>
      <w:r>
        <w:rPr/>
        <w:t>䳒</w:t>
      </w:r>
      <w:r>
        <w:rPr/>
        <w:t>ϑ</w:t>
      </w:r>
      <w:r>
        <w:rPr/>
        <w:t>䳒᳑䳒᷑䳒</w:t>
      </w:r>
      <w:r>
        <w:rPr/>
        <w:t>ố</w:t>
      </w:r>
      <w:r>
        <w:rPr/>
        <w:t>䳒</w:t>
      </w:r>
      <w:r>
        <w:rPr/>
        <w:t>ῑ</w:t>
      </w:r>
      <w:r>
        <w:rPr/>
        <w:t>䳒</w:t>
      </w:r>
      <w:r>
        <w:rPr/>
        <w:t>ᣑ</w:t>
      </w:r>
      <w:r>
        <w:rPr/>
        <w:t>䳒</w:t>
      </w:r>
      <w:r>
        <w:rPr/>
        <w:t>᧑</w:t>
      </w:r>
      <w:r>
        <w:rPr/>
        <w:t>䳒᫑䳒</w:t>
      </w:r>
      <w:r>
        <w:rPr/>
        <w:t>ᯑ</w:t>
      </w:r>
      <w:r>
        <w:rPr/>
        <w:t>䳒</w:t>
      </w:r>
      <w:r>
        <w:rPr/>
        <w:t>ᓑ</w:t>
      </w:r>
      <w:r>
        <w:rPr/>
        <w:t>䳒</w:t>
      </w:r>
      <w:r>
        <w:rPr/>
        <w:t>ᗑ</w:t>
      </w:r>
      <w:r>
        <w:rPr/>
        <w:t>䳒</w:t>
      </w:r>
      <w:r>
        <w:rPr/>
        <w:t>ᛑ</w:t>
      </w:r>
      <w:r>
        <w:rPr/>
        <w:t>䳒</w:t>
      </w:r>
      <w:r>
        <w:rPr/>
        <w:t>៑</w:t>
      </w:r>
      <w:r>
        <w:rPr/>
        <w:t>䳒</w:t>
      </w:r>
      <w:r>
        <w:rPr/>
        <w:t>ბ</w:t>
      </w:r>
      <w:r>
        <w:rPr/>
        <w:t>䳒ᇑ䳒</w:t>
      </w:r>
      <w:r>
        <w:rPr/>
        <w:t>ዑ</w:t>
      </w:r>
      <w:r>
        <w:rPr/>
        <w:t>䳒</w:t>
      </w:r>
      <w:r>
        <w:rPr/>
        <w:t>Ꮡ</w:t>
      </w:r>
      <w:r>
        <w:rPr/>
        <w:t>䳒</w:t>
      </w:r>
      <w:r>
        <w:rPr/>
        <w:t>ⳑ</w:t>
      </w:r>
      <w:r>
        <w:rPr/>
        <w:t>䳒</w:t>
      </w:r>
      <w:r>
        <w:rPr/>
        <w:t>ⷑ</w:t>
      </w:r>
      <w:r>
        <w:rPr/>
        <w:t>䳒⻑䳒⿑䳒</w:t>
      </w:r>
      <w:r>
        <w:rPr/>
        <w:t>⣑</w:t>
      </w:r>
      <w:r>
        <w:rPr/>
        <w:t>䳒⧑䳒⫑䳒⯑䳒ⓑ䳒◑䳒⛑䳒⟑䳒⃑䳒⇑䳒⋑䳒⏑䳒㳑䳒㷑䳒㻑䳒㿑䳒㣑䳒㧑䳒㫑䳒㯑䳒㓑䳒㗑䳒㛑䳒㟑䳒パ䳒㇑䳒㋑䳒㏑䳒쳑䳒췑䳒컑䳒쿑䳒죑䳒집䳒쫑䳒쯑䳒쓑䳒엑䳒웑䳒쟑䳒샑䳒쇑䳒싑䳒쏑䳒?䳒?䳒?䳒?䳒????퓑䳒헑䳒훑䳒ퟑ䳒탑䳒퇑䳒틑䳒폑䳒䳒䳒䳒䳒䳒䳒䳒䳒䳒䳒䳒䳒䳒䳒䳒䳒</w:t>
      </w:r>
      <w:r>
        <w:rPr>
          <w:rtl w:val="true"/>
        </w:rPr>
        <w:t>ﳑ</w:t>
      </w:r>
      <w:r>
        <w:rPr/>
        <w:t>䳒</w:t>
      </w:r>
      <w:r>
        <w:rPr/>
        <w:t>﷑</w:t>
      </w:r>
      <w:r>
        <w:rPr/>
        <w:t>䳒</w:t>
      </w:r>
      <w:r>
        <w:rPr>
          <w:rtl w:val="true"/>
        </w:rPr>
        <w:t>ﻑ</w:t>
      </w:r>
      <w:r>
        <w:rPr/>
        <w:t>䳒￑䳒䳒六䳒𣏕䳒</w:t>
      </w:r>
      <w:r>
        <w:rPr>
          <w:rtl w:val="true"/>
        </w:rPr>
        <w:t>﯑</w:t>
      </w:r>
      <w:r>
        <w:rPr/>
        <w:t>䳒䳒䳒䳒䳒䳒䳒䳒䳒賑䳒跑䳒軑䳒近䳒裑䳒觑䳒諑䳒译䳒蓑䳒藑䳒蛑䳒蟑䳒胑䳒臑䳒苑䳒菑䳒鳑䳒鷑䳒黑䳒鿑䳒飑䳒駑䳒髑䳒鯑䳒铑䳒闑䳒雑䳒韑䳒郑䳒金䳒鋑䳒鏑䳒곑䳒귑䳒껑䳒꿑䳒</w:t>
      </w:r>
      <w:r>
        <w:rPr/>
        <w:t>꣑</w:t>
      </w:r>
      <w:r>
        <w:rPr/>
        <w:t>䳒</w:t>
      </w:r>
      <w:r>
        <w:rPr/>
        <w:t>꧑</w:t>
      </w:r>
      <w:r>
        <w:rPr/>
        <w:t>䳒꫑䳒</w:t>
      </w:r>
      <w:r>
        <w:rPr/>
        <w:t>ꯑ</w:t>
      </w:r>
      <w:r>
        <w:rPr/>
        <w:t>䳒</w:t>
      </w:r>
      <w:r>
        <w:rPr/>
        <w:t>ꓑ</w:t>
      </w:r>
      <w:r>
        <w:rPr/>
        <w:t>䳒</w:t>
      </w:r>
      <w:r>
        <w:rPr/>
        <w:t>ꗑ</w:t>
      </w:r>
      <w:r>
        <w:rPr/>
        <w:t>䳒</w:t>
      </w:r>
      <w:r>
        <w:rPr/>
        <w:t>ꛑ</w:t>
      </w:r>
      <w:r>
        <w:rPr/>
        <w:t>䳒</w:t>
      </w:r>
      <w:r>
        <w:rPr/>
        <w:t>ꟑ</w:t>
      </w:r>
      <w:r>
        <w:rPr/>
        <w:t>䳒ꃑ䳒ꇑ䳒ꋑ䳒ꏑ䳒병䳒뷑䳒뻑䳒뿑䳒룑䳒맑䳒뫑䳒믑䳒듑䳒뗑䳒뛑䳒럑䳒냑䳒뇑䳒닑䳒돑䳒䳖䳒䷖䳒他䳒俖䳒䣖䳒䧖䳒䫖䳒䯖䳒䓖䳒䗖䳒䛖䳒䟖䳒䃖䳒䇖䳒䋖䳒䏖䳒峖䳒巖䳒廖䳒忖䳒壖䳒姖䳒嫖䳒寖䳒哖䳒嗖䳒囖䳒埖䳒僖䳒凖䳒勖䳒取䳒泖䳒淖䳒滖䳒濖䳒棖䳒槖䳒櫖䳒毖䳒擖䳒旖䳒曖䳒柖䳒惖䳒懖䳒拖䳒揖䳒糖䳒緖䳒绖䳒翖䳒磖䳒秖䳒竖䳒篖䳒瓖䳒痖䳒盖䳒矖䳒烖䳒燖䳒狖䳒珖䳒</w:t>
      </w:r>
      <w:r>
        <w:rPr/>
        <w:t>ೖ</w:t>
      </w:r>
      <w:r>
        <w:rPr/>
        <w:t>䳒</w:t>
      </w:r>
      <w:r>
        <w:rPr/>
        <w:t>ූ</w:t>
      </w:r>
      <w:r>
        <w:rPr/>
        <w:t>䳒</w:t>
      </w:r>
      <w:r>
        <w:rPr/>
        <w:t>໖</w:t>
      </w:r>
      <w:r>
        <w:rPr/>
        <w:t>䳒</w:t>
      </w:r>
      <w:r>
        <w:rPr/>
        <w:t>࿖</w:t>
      </w:r>
      <w:r>
        <w:rPr/>
        <w:t>䳒</w:t>
      </w:r>
      <w:r>
        <w:rPr/>
        <w:t>ࣖ</w:t>
      </w:r>
      <w:r>
        <w:rPr/>
        <w:t>䳒</w:t>
      </w:r>
      <w:r>
        <w:rPr/>
        <w:t>৖</w:t>
      </w:r>
      <w:r>
        <w:rPr/>
        <w:t>䳒</w:t>
      </w:r>
      <w:r>
        <w:rPr/>
        <w:t>૖</w:t>
      </w:r>
      <w:r>
        <w:rPr/>
        <w:t>䳒</w:t>
      </w:r>
      <w:r>
        <w:rPr/>
        <w:t>௖</w:t>
      </w:r>
      <w:r>
        <w:rPr/>
        <w:t>䳒</w:t>
      </w:r>
      <w:r>
        <w:rPr/>
        <w:t>Ӗ</w:t>
      </w:r>
      <w:r>
        <w:rPr/>
        <w:t>䳒</w:t>
      </w:r>
      <w:r>
        <w:rPr>
          <w:rtl w:val="true"/>
        </w:rPr>
        <w:t>ז</w:t>
      </w:r>
      <w:r>
        <w:rPr/>
        <w:t>䳒</w:t>
      </w:r>
      <w:r>
        <w:rPr/>
        <w:t>ۖ</w:t>
      </w:r>
      <w:r>
        <w:rPr/>
        <w:t>䳒</w:t>
      </w:r>
      <w:r>
        <w:rPr>
          <w:rtl w:val="true"/>
        </w:rPr>
        <w:t>ߖ</w:t>
      </w:r>
      <w:r>
        <w:rPr/>
        <w:t>䳒</w:t>
      </w:r>
      <w:r>
        <w:rPr/>
        <w:t>Ö</w:t>
      </w:r>
      <w:r>
        <w:rPr/>
        <w:t>䳒</w:t>
      </w:r>
      <w:r>
        <w:rPr/>
        <w:t>ǖ</w:t>
      </w:r>
      <w:r>
        <w:rPr/>
        <w:t>䳒</w:t>
      </w:r>
      <w:r>
        <w:rPr/>
        <w:t>˖</w:t>
      </w:r>
      <w:r>
        <w:rPr/>
        <w:t>䳒</w:t>
      </w:r>
      <w:r>
        <w:rPr/>
        <w:t>ϖ</w:t>
      </w:r>
      <w:r>
        <w:rPr/>
        <w:t>䳒᳖䳒ᷖ䳒</w:t>
      </w:r>
      <w:r>
        <w:rPr/>
        <w:t>Ỗ</w:t>
      </w:r>
      <w:r>
        <w:rPr/>
        <w:t>䳒</w:t>
      </w:r>
      <w:r>
        <w:rPr/>
        <w:t>ῖ</w:t>
      </w:r>
      <w:r>
        <w:rPr/>
        <w:t>䳒</w:t>
      </w:r>
      <w:r>
        <w:rPr/>
        <w:t>ᣖ</w:t>
      </w:r>
      <w:r>
        <w:rPr/>
        <w:t>䳒</w:t>
      </w:r>
      <w:r>
        <w:rPr/>
        <w:t>᧖</w:t>
      </w:r>
      <w:r>
        <w:rPr/>
        <w:t>䳒᫖䳒</w:t>
      </w:r>
      <w:r>
        <w:rPr/>
        <w:t>ᯖ</w:t>
      </w:r>
      <w:r>
        <w:rPr/>
        <w:t>䳒</w:t>
      </w:r>
      <w:r>
        <w:rPr/>
        <w:t>ᓖ</w:t>
      </w:r>
      <w:r>
        <w:rPr/>
        <w:t>䳒</w:t>
      </w:r>
      <w:r>
        <w:rPr/>
        <w:t>ᗖ</w:t>
      </w:r>
      <w:r>
        <w:rPr/>
        <w:t>䳒</w:t>
      </w:r>
      <w:r>
        <w:rPr/>
        <w:t>ᛖ</w:t>
      </w:r>
      <w:r>
        <w:rPr/>
        <w:t>䳒</w:t>
      </w:r>
      <w:r>
        <w:rPr/>
        <w:t>៖</w:t>
      </w:r>
      <w:r>
        <w:rPr/>
        <w:t>䳒</w:t>
      </w:r>
      <w:r>
        <w:rPr/>
        <w:t>ზ</w:t>
      </w:r>
      <w:r>
        <w:rPr/>
        <w:t>䳒ᇖ䳒</w:t>
      </w:r>
      <w:r>
        <w:rPr/>
        <w:t>ዖ</w:t>
      </w:r>
      <w:r>
        <w:rPr/>
        <w:t>䳒</w:t>
      </w:r>
      <w:r>
        <w:rPr/>
        <w:t>Ꮦ</w:t>
      </w:r>
      <w:r>
        <w:rPr/>
        <w:t>䳒</w:t>
      </w:r>
      <w:r>
        <w:rPr/>
        <w:t>Ⳗ</w:t>
      </w:r>
      <w:r>
        <w:rPr/>
        <w:t>䳒</w:t>
      </w:r>
      <w:r>
        <w:rPr/>
        <w:t>ⷖ</w:t>
      </w:r>
      <w:r>
        <w:rPr/>
        <w:t>䳒⻖䳒⿖䳒</w:t>
      </w:r>
      <w:r>
        <w:rPr/>
        <w:t>⣖</w:t>
      </w:r>
      <w:r>
        <w:rPr/>
        <w:t>䳒⧖䳒⫖䳒⯖䳒ⓖ䳒◖䳒⛖䳒⟖䳒⃖䳒⇖䳒⋖䳒⏖䳒㳖䳒㷖䳒㻖䳒㿖䳒㣖䳒㧖䳒㫖䳒㯖䳒㓖䳒㗖䳒㛖䳒㟖䳒ブ䳒㇖䳒눭댭꿗䳒넭댭䓒</w:t>
      </w:r>
      <w:r>
        <w:rPr>
          <w:rtl w:val="true"/>
        </w:rPr>
        <w:t>ﻩ</w:t>
      </w:r>
      <w:r>
        <w:rPr/>
        <w:t>绽䳒䷒䗒䳑䀭䷒仒瘬䷒䳒壒䳒櫔䏒勒댭댭䣒壒䳒</w:t>
      </w:r>
      <w:r>
        <w:rPr/>
        <w:t>ᮽ</w:t>
      </w:r>
      <w:r>
        <w:rPr/>
        <w:t>㺶䋒</w:t>
      </w:r>
      <w:r>
        <w:rPr/>
        <w:t>ƻ</w:t>
      </w:r>
      <w:r>
        <w:rPr/>
        <w:t>⾠⎡⎴㣲</w:t>
      </w:r>
      <w:r>
        <w:rPr/>
        <w:t>ᮽ</w:t>
      </w:r>
      <w:r>
        <w:rPr/>
        <w:t>㺶䧒䳒䟐䳒䳒䧒䳒䃐黐忒䳒럐䳒䳒䳒䳒䳒䳒䰞䳒䳓</w:t>
      </w:r>
      <w:r>
        <w:rPr/>
        <w:t>྽</w:t>
      </w:r>
      <w:r>
        <w:rPr/>
        <w:t>㦠▷㻲</w:t>
      </w:r>
      <w:r>
        <w:rPr/>
        <w:t>ʷ</w:t>
      </w:r>
      <w:r>
        <w:rPr/>
        <w:t>㯒胒䣒䳒懓䳒䣒䳒仓䷒寒䳒럐ꐭ䳒䳒䳒?䳒䰞䣒䳀</w:t>
      </w:r>
      <w:r>
        <w:rPr/>
        <w:t>ᢻ↷</w:t>
      </w:r>
      <w:r>
        <w:rPr/>
        <w:t>㿲</w:t>
      </w:r>
      <w:r>
        <w:rPr/>
        <w:t>ʷ</w:t>
      </w:r>
      <w:r>
        <w:rPr/>
        <w:t>㯲</w:t>
      </w:r>
      <w:r>
        <w:rPr/>
        <w:t>ẽ↳⋲</w:t>
      </w:r>
      <w:r>
        <w:rPr/>
        <w:t>ྫ</w:t>
      </w:r>
      <w:r>
        <w:rPr/>
        <w:t>㻒胒䣒䳒懓䷒䧒䳒䗐䳒䳒䣒䳒仓䷒䣒䳒仓䷒䣒䳒仓䷒俒䳒勒䯒䳒嫖鿐䳒䳒䣒䳒仓䷒䣒䳒懓䷒俒䳒勒䯒䳒嫖黐䳒䳒俒䳒勒䯒䳒廖黐鿐䧒䳒䃐鿐䧒䳒䟐䳒䳒䧒䳒䟐䳒䳒䧒䳒䃐蛓竐䧒䳒䟐䳒䳒䧒䳒䗐䳒䳒䧒䳒䷐댭돒䣒䳒䯓俒瘬䷒</w:t>
      </w:r>
      <w:r>
        <w:rPr/>
        <w:t>࿝</w:t>
      </w:r>
      <w:r>
        <w:rPr/>
        <w:t>泒胒䳒蛓竐䳒䳒蛓竐䳒䳒擒䳒竐䳒蛓䳒䷒䓒䳒䳒簪俒䳒䳒䳒䳒䳓䳒䳒䳒댭돒鰝㏒퍝㳒첢</w:t>
      </w:r>
      <w:r>
        <w:rPr/>
        <w:t>Ⳓ⎍ϒⲂϒᲒ</w:t>
      </w:r>
      <w:r>
        <w:rPr/>
        <w:t>珒</w:t>
      </w:r>
      <w:r>
        <w:rPr/>
        <w:t>೭</w:t>
      </w:r>
      <w:r>
        <w:rPr/>
        <w:t>糒ꏒ䳒䳒䳒䳒䳒䳒䳒䳒䳒䳒䳒䳒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䧗䧒䷑䧒䫐俒涂䷒䫒愫䃒</w:t>
      </w:r>
      <w:r>
        <w:rPr/>
        <w:t>ᗺ䷒</w:t>
      </w:r>
      <w:r>
        <w:rPr/>
        <w:t>懒㏒퍝㳒첢</w:t>
      </w:r>
      <w:r>
        <w:rPr/>
        <w:t>Ⳓ</w:t>
      </w:r>
      <w:r>
        <w:rPr/>
        <w:t>㎲</w:t>
      </w:r>
      <w:r>
        <w:rPr/>
        <w:t>ϒ⎍ϒⲂϒᲒ</w:t>
      </w:r>
      <w:r>
        <w:rPr/>
        <w:t>珒</w:t>
      </w:r>
      <w:r>
        <w:rPr/>
        <w:t>೭</w:t>
      </w:r>
      <w:r>
        <w:rPr/>
        <w:t>糒ꏒ䳒䳒䳒䳒䳒䳒䳒䳒䳒⸶㧒꾥䳒㣒⻒䲰</w:t>
      </w:r>
      <w:r>
        <w:rPr/>
        <w:t>꧒⮢</w:t>
      </w:r>
      <w:r>
        <w:rPr/>
        <w:t>䳒꺞䳒俒⻒䳒䳒⸱㣒䳺䳒</w:t>
      </w:r>
      <w:r>
        <w:rPr>
          <w:rtl w:val="true"/>
        </w:rPr>
        <w:t>ے</w:t>
      </w:r>
      <w:r>
        <w:rPr/>
        <w:t>䳒</w:t>
      </w:r>
      <w:r>
        <w:rPr/>
        <w:t>஗᳒</w:t>
      </w:r>
      <w:r>
        <w:rPr/>
        <w:t>飲惒뀹</w:t>
      </w:r>
      <w:r>
        <w:rPr/>
        <w:t>ꓒ</w:t>
      </w:r>
      <w:r>
        <w:rPr/>
        <w:t>氢뻒</w:t>
      </w:r>
      <w:r>
        <w:rPr/>
        <w:t>ং</w:t>
      </w:r>
      <w:r>
        <w:rPr>
          <w:rtl w:val="true"/>
        </w:rPr>
        <w:t>ے</w:t>
      </w:r>
      <w:r>
        <w:rPr/>
        <w:t>泾</w:t>
      </w:r>
      <w:r>
        <w:rPr/>
        <w:t>௒</w:t>
      </w:r>
      <w:r>
        <w:rPr/>
        <w:t>შ</w:t>
      </w:r>
      <w:r>
        <w:rPr/>
        <w:t>࿒⎠᳒ⶠ⯒૲⇒⦾◒ྎ</w:t>
      </w:r>
      <w:r>
        <w:rPr/>
        <w:t>㿒↿⏒沼⏒₻</w:t>
      </w:r>
      <w:r>
        <w:rPr/>
        <w:t>૒</w:t>
      </w:r>
      <w:r>
        <w:rPr/>
        <w:t>Ⴁ⧒</w:t>
      </w:r>
      <w:r>
        <w:rPr/>
        <w:t>⾻</w:t>
      </w:r>
      <w:r>
        <w:rPr/>
        <w:t>ǒ</w:t>
      </w:r>
      <w:r>
        <w:rPr/>
        <w:t>㾽㻒㢴⏒⒁泒⦠</w:t>
      </w:r>
      <w:r>
        <w:rPr/>
        <w:t>ⷒஎ</w:t>
      </w:r>
      <w:r>
        <w:rPr/>
        <w:t>⣒⒢</w:t>
      </w:r>
      <w:r>
        <w:rPr/>
        <w:t>㻒㢾⫒</w:t>
      </w:r>
      <w:r>
        <w:rPr/>
        <w:t>Იგ</w:t>
      </w:r>
      <w:r>
        <w:rPr/>
        <w:t>֕৒</w:t>
      </w:r>
      <w:r>
        <w:rPr/>
        <w:t>绡</w:t>
      </w:r>
      <w:r>
        <w:rPr/>
        <w:t>ǒ</w:t>
      </w:r>
      <w:r>
        <w:rPr/>
        <w:t>拒泾</w:t>
      </w:r>
      <w:r>
        <w:rPr/>
        <w:t>ᣒ⮢⛒⮶</w:t>
      </w:r>
      <w:r>
        <w:rPr/>
        <w:t>䳒䲴◒뀒䳒鿦㏒䳓䲕곒</w:t>
      </w:r>
      <w:r>
        <w:rPr/>
        <w:t>೒</w:t>
      </w:r>
      <w:r>
        <w:rPr/>
        <w:t>䳒쵮䳒搒돒쳒</w:t>
      </w:r>
      <w:r>
        <w:rPr/>
        <w:t>ᠯ</w:t>
      </w:r>
      <w:r>
        <w:rPr>
          <w:rtl w:val="true"/>
        </w:rPr>
        <w:t>ﳒ</w:t>
      </w:r>
      <w:r>
        <w:rPr/>
        <w:t>䳒췒싒䳒?</w:t>
      </w:r>
      <w:r>
        <w:rPr/>
        <w:t>೒</w:t>
      </w:r>
      <w:r>
        <w:rPr/>
        <w:t>䳒䳒䳒胒䳒䵼뷒胒찒䷒䳒</w:t>
      </w:r>
      <w:r>
        <w:rPr/>
        <w:t>ි</w:t>
      </w:r>
      <w:r>
        <w:rPr/>
        <w:t>䳒䳒蓒봚䷒䳓䲒䳒덓쳺賒</w:t>
      </w:r>
      <w:r>
        <w:rPr>
          <w:rtl w:val="true"/>
        </w:rPr>
        <w:t>ﱭ</w:t>
      </w:r>
      <w:r>
        <w:rPr/>
        <w:t>믒춆뇒䳒䳒?䳒</w:t>
      </w:r>
      <w:r>
        <w:rPr/>
        <w:t>խ</w:t>
      </w:r>
      <w:r>
        <w:rPr/>
        <w:t>믒䵼</w:t>
      </w:r>
      <w:r>
        <w:rPr/>
        <w:t>ꛒ</w:t>
      </w:r>
      <w:r>
        <w:rPr/>
        <w:t>䳒䷒⸪䳒뒂⇒䶿듒䳒䷒䳒䳒룒䳒䶿듒뫁泒䳒㏒㧒</w:t>
      </w:r>
      <w:r>
        <w:rPr/>
        <w:t>೒</w:t>
      </w:r>
      <w:r>
        <w:rPr/>
        <w:t>䲰</w:t>
      </w:r>
      <w:r>
        <w:rPr/>
        <w:t>꣒</w:t>
      </w:r>
      <w:r>
        <w:rPr/>
        <w:t>䳒䷒꿪䳒滒⻒᳓䣒⸶㧒껪䳒䷒⻒䳒䳒䳒䳒껪䳒胒⻒᳓俒⸰瓒</w:t>
      </w:r>
      <w:r>
        <w:rPr/>
        <w:t>ꢧ</w:t>
      </w:r>
      <w:r>
        <w:rPr/>
        <w:t>䳒䷒⻒䳒䳒⸱㯒</w:t>
      </w:r>
      <w:r>
        <w:rPr/>
        <w:t>ꢧ</w:t>
      </w:r>
      <w:r>
        <w:rPr/>
        <w:t>䳒</w:t>
      </w:r>
      <w:r>
        <w:rPr/>
        <w:t>Ꮢ</w:t>
      </w:r>
      <w:r>
        <w:rPr/>
        <w:t>⻒᳚䋒⸰瓒</w:t>
      </w:r>
      <w:r>
        <w:rPr/>
        <w:t>ꢧ</w:t>
      </w:r>
      <w:r>
        <w:rPr/>
        <w:t>䳒㯒⻒䲰꿒⸷㣒㳒䳒</w:t>
      </w:r>
      <w:r>
        <w:rPr/>
        <w:t>Ò⯒</w:t>
      </w:r>
      <w:r>
        <w:rPr/>
        <w:t>䲰껒䳒俒꾦䳒擒⻒䳒䳒</w:t>
      </w:r>
      <w:r>
        <w:rPr/>
        <w:t>ং</w:t>
      </w:r>
      <w:r>
        <w:rPr>
          <w:rtl w:val="true"/>
        </w:rPr>
        <w:t>ے</w:t>
      </w:r>
      <w:r>
        <w:rPr/>
        <w:t>泾</w:t>
      </w:r>
      <w:r>
        <w:rPr/>
        <w:t>௒</w:t>
      </w:r>
      <w:r>
        <w:rPr/>
        <w:t>Ꜻ</w:t>
      </w:r>
      <w:r>
        <w:rPr/>
        <w:t>飒밠냒</w:t>
      </w:r>
      <w:r>
        <w:rPr/>
        <w:t>Ი</w:t>
      </w:r>
      <w:r>
        <w:rPr/>
        <w:t>泒悕</w:t>
      </w:r>
      <w:r>
        <w:rPr/>
        <w:t>৒</w:t>
      </w:r>
      <w:r>
        <w:rPr/>
        <w:t>皑泒㺂</w:t>
      </w:r>
      <w:r>
        <w:rPr/>
        <w:t>გ</w:t>
      </w:r>
      <w:r>
        <w:rPr/>
        <w:t>㺵⏒沿</w:t>
      </w:r>
      <w:r>
        <w:rPr/>
        <w:t>ⷒ₻૒</w:t>
      </w:r>
      <w:r>
        <w:rPr/>
        <w:t>Ⴁ⧒↽</w:t>
      </w:r>
      <w:r>
        <w:rPr/>
        <w:t>࿒⊽⇒▔</w:t>
      </w:r>
      <w:r>
        <w:rPr/>
        <w:t>泒㾷⃒▟</w:t>
      </w:r>
      <w:r>
        <w:rPr/>
        <w:t>გ⎠</w:t>
      </w:r>
      <w:r>
        <w:rPr/>
        <w:t>⿒⪽㿒</w:t>
      </w:r>
      <w:r>
        <w:rPr/>
        <w:t>ῲ</w:t>
      </w:r>
      <w:r>
        <w:rPr/>
        <w:t>㣒㺳ⓒ䷓䷓䷓䷓䷓䷓䷓䷓䷓䷓䷓䷓䷓䷓䷓䷓䷓䷓䷓䷓䷓䷓䷓䷓䷓䷓䷓䷓䷓䷓䷓䷓䷓䷓䷓䷓䷓䷓䷓䷓䷓䷓䷓䷓䷓䷓䷓䷓䷓䷓䷓䷓䷓䷓䷓䷓䷓䷓䷓䷓䷓䷓䷓䷓䷓䷓䷓䷓䷓䷓䷓䷓䷓䷓䷓䷓䷓䷓䷓䷓䷓䷓䷓䷓䷓䷓䷓䷓䷓䷓䷓䷓䷓䷓䷓䷓䷓䷓䷓䷓䷓䷓䷓䷓䷓䷓䷓䷓䷓䷓䷓䷓䷓䷓䷓䷓䷓䷓䷓䷓䷓䷓䷓䷓䷓䷓䷓䷓䷓䷓䷓䷓䷓䷓䷓䷓䷓䷓䷓䷓䷓䷓䷓䷓䷓䷓䷓䷓䷓䷓䷓䷓䷓䷓䷓䷓䷓䷓䷓䷓䷓䷓䷓䷓䷓䷓䷓䷓䷓䷓䷓䷓䷓䷓䷓䷓䷓䷓䷓䷓䷓䷓䷓䷓䷓䷓䷓䷓䷓䷓䷓䷓䷓䷓䷓䷓䷓䷓䷓䷓䷓䷓䷓䷓䷓䷓䷓䷓䷓䷓䷓䷓䷓䷓䷓䷓䷓䷓䷓䷓䷓䷓䷓䷓䷓䷓䷓䷓䷓䷓䷓䷓䷓䷓䷓䷓䷓䷓䷓䷓䷓䷓䷓䷓䷓䷓䷓䷓䷓䷓䷓䷓䷓䷓䷓䷓䷓䷓䷓䷓䷓䷓䷓䷓䷓䷓䷓䷓䷓䷓䷓䷓䷓䷓䷓䷓䷓䷓䷓䷓䷓䷓䷓䧗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䧗䛖䣖䣖䣖䣖䣑䣖䧖䣘䣖䣖䛖䣖䣖䛖䣘䣖䛖䣘䣖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䣖䗖䣖䣖䗖䣛䣖䗖䣛䣖䗖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䣘䛘䣖䛖䣘䣖䛖䣘䣖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䣖䣛䗛䣖䗖䣛䣖䗖䣛䣖䗖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䣖䣖䣖䛖䣘䣖䛖䣖䛘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䗖䣖䣖䣖䗖䣛䣖䗖䣖䗛䗖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䛖䣖䣖䣘䛘䣘䛖䛖䣘䣖䛖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䗛䗖䣖䣖䣛䗛䣛䗖䗖䣛䣖䗖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䣖䣖䣖䛖䛘䣘䣖䣖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䗖䣖䣖䣖䗖䗛䣛䣖䣖䗛䣖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䣖䣖䣖䣖䣖䣖䣖䣖䣖䣖䣖䣖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䣖䣖䣖䣖䣖䣖䣖䣖䣖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䣛䣖䣛䣖䣖䣖䣖䣖䣖䣖䣖䣖䣖䣖䣛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䣖䣖䣖䣖䣖䣖䣖䣖䣖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䗛䗛䗛䣖䣖䣖䣖䣖䣖䣖䣖䣖䣖䣛䣖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俖䣗䣖䣖䣖䣖䣖䧗䛖䣖䣖䣖䣖䣑䣖䧖䣖䣖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䛘䛖䣖䣖䛘䣖䛘䣘䛘䣖䛘䣖䣖䛘䛘䛖䣖䣘䛘䣖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䛘䛘䛖䛘䛘䛖䣖䣖䣖䣖䛖䛘䛖䣖䣘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䛘䣘䣖䛖䣘䣖䛖䣘䣖䛖䣘䣖䛖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䣖䛖䣘䣖䛖䣖䣖䣖䣖䛖䣖䣘䣖䣖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䣖䣘䣖䛖䣘䣖䣖䣘䣖䛖䣘䣖䛖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䛖䣖䣖䛖䣖䛘䛖䛘䛘䛘䣖䣖䛖䣖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䛘䛖䣘䣖䛖䣘䛘䛖䣘䣖䛖䣘䣖䛖䣖䛖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䣘䣖䣖䣖䛖䣖䛖䣖䣖䛖䣖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䛖䣘䣖䛖䣘䣖䛖䣘䣖䛖䣘䣖䛖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䣘䣖䣖䣖䣘䣖䛖䣖䣖䛖䣖䣘䣖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䣖䛘䣖䛘䛘䛘䣖䛘䣖䣖䛘䛘䛖䣖䣘䛘䣖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䛖䣖䣖䣖䛖䛖䣖䣘䣖䣖䣘䣖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䛖䣖䣖䣖䛖䛖䣘䛖䣖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䣘䣖䛖䣖䣖䣖䣖䣖䣖䣖䣖䣖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䛖䛖䣖䛖䣖䣖䣖䣘䛖䣖䛖䣖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䛘䣖䣘䛘䣖䣖䣖䣖䣖䛖䣖䛘䛖䛘䛘䛖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䣘䛘䣖䣖䣖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䛖䣘䛘䛘䛖䣘䛘䛘䛘䣘䛘䛘䛖䛘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䣖䛘䣖䛘䛖䣖䛖䛘䣖䛘䛖䛘䛖䣖䛖䣖䣖䛘䣖䣖䣖䛘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䣘䣖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䣘䣖䣘䣖䣘䣖䛘䣖䛖䣘䣖䣘䣖䣘䣘䣖䣘䣖䛖䣖䣖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䣘䣖䛖䣘䣖䛖䣘䣖䛖䣖䛖䣘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䣖䣘䣖䣘䣖䛖䣖䛖䣘䣖䣘䣖䣘䣘䣖䣘䣖䣖䣖䣖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䣘䣘䣖䣘䛘䣖䛘䛘䛖䣘䣘䣘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䣘䣖䣖䣘䣖䣘䣖䛖䣖䛖䣘䣖䣘䣖䛖䣘䣖䣘䣖䣖䣖䣖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䛘䣖䣖䣘䣘䣖䛖䣘䣖䛖䣖䛖䣘䣖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䣖䣘䣖䣘䣘䛘䣖䛖䣘䣖䣘䣖䛖䣖䛖䣘䣖䛖䣖䣖䣘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䛘䛘䛖䣘䛖䣘䛘䣘䛘䛘䛖䣘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䣖䣖䛘䛖䣖䛖䛘䣖䛘䛘䛘䛘䛘䣘䛘䣖䛘䛖䣖䣖䣘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䣖䣖䣖䣖䣖䣖䣖䣖䣖䣖䣖䣖䣖䣖䣖䣖䣖䣖䣖䣖䣘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䣘䣖䣖䣖䣖䣖䣖䣖䣖䣖䣖䣖䣖䣖䣖䣖䣖䣖䣖䣖䣖䛘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䣖䣖䣖䣖䣖䣖䣖䣖䣖䣖䣖䣖䣖䣖䣖䣖䣖䣖䣘䣖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䣖䛘䣖䛘䛖䣘䛘䣘䣘䛘䛘䛖䛘䛖䣘䛘䛖䛘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䛘䣖䣖䣖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䣘䣖䣘䣖䛖䣘䣖䛖䣘䣖䣘䣖䛖䣘䣖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䣖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䣖䣘䣖䣘䣖䛖䛖䛖䛖䣘䣖䣘䣖䛖䣘䣖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䛘䛘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䣘䣖䣖䣘䣖䣘䣖䛖䛖䛖䛖䣘䛘䛘䣖䣘䛘䣖䣘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䣖䣖䣘䣖䣘䣖䛘䣖䣘䛖䣘䣖䣘䣖䛖䣘䣘䣘䣘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䛘䣖䣘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䣖䣖䛘䛖䣘䛘䣖䣘䛘䛘䛖䛘䛖䣘䛖䣘䛘䛘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䣘䣖䣖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䣖䛖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䛖䣖䛖䣖䣘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䣖䣖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䣘䣖䣖䣖䣖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䣘䣖䣖䣖䣖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䣖䣖䣘䛘䛖䛘䣖䣘䣘䛖䣘䛖䛘䛘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䣖䛖䣘䣘䣖䛖䣘䛖䣘䣖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䣖䛖䣘䣖䣖䛖䣘䣖䣘䣖䣘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䣖䣘䛘䣖䣘䣖䣘䣖䣘䣖䣘䛘䣖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䛖䣖䛖䣘䣘䣖䛖䛘䛖䣘䣖䛖䣘䣖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䣘䛖䣘䛘䛖䣘䣘䛖䣖䛘䛘䛖䛘䛘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䣑䣖䧖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䛘䛖䣖䣖䣖䣖䣖䣖䣖䣖䣖䣖䣘䛘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䣘䣖䣖䣖䣖䣖䣖䣖䣖䣖䣖䣖䣖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䣘䣖䣖䣖䣖䣖䣖䣖䣖䣖䣖䣖䣖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䛘䣖䣘䛘䣖䛘䣘䛘䛘䣘䛘䣘䛘䛘䣘䛘䣖䛘䛖䣖䣘䛖䣖䛘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䣘䛘䛖䣖䣘䛘䣘䣖䣖䛘䣘䛘䣖䛘䛘䣖䛘䛖䣖䣘䛘䣖䣘䣘䛖䣖䣘䛘䛖䛘䛖䣖䛘䛖䣖䛖䛘䣖䛘䛖䛘䛘䛘䣘䛘䣖䣖䣖䣖䣖䣖䣖䣖䣖䣖䣖䣖䣖䣖䣖䣖䣖䣖䣖䣖䣖䣖䣖䣖䣖䣖䣖䣖䣖䣖䣖䣖䣖䣖䣖䣖䣖䣖䣖䣖䣖䣖䣖䣖䣖䣖䣖䣖䣖䣖䣖䣖䣖䣖䣖䣖䣖䣖䣖䣖䣖䣖䣖䣖䣖䣖䣖䣖䣖俖䣗䣖䣖䣖䣖䣖䧗䛖䣖䣖䣖䣖䣑䣖䧖䣘䣖䣖䛖䣖䛖䣖䛘䣘䣖䛖䣘䣖䛖䣘䣖䛖䣖䛖䣘䣖䣘䣖䛖䣘䣖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䣖䣖䛖䣖䣖䣘䣘䣖䛖䣘䣖䛖䣘䣖䣘䣖䛖䣖䛖䣘䛖䣘䣖䛖䣘䣖䣘䣖䣘䣖䣘䣖䛘䣖䛖䣘䣖䣘䣖䛖䣖䛖䣖䣖䣖䣖䣖䣖䣖䣖䣖䣖䣖䣖䣖䣖䣖䣖䣖䣖䣖䣖䣖䣖䣖䣖䣖䣖䣖䣖䣖䣖䣖䣖䣖䣖䣖䣖䣖䣖䣖䣖䣖䣖䣖䣖䣖䣖䣖䣖䣖䣖䣖䣖䣖䣖䣖䣖䣖䣖䣖䣖䣖䣖䣖䣖䣖䣖䣖䣖䣖俖䣗䣖䣖䣖䣖䣖䧗䛖䣖䣖䣖䣖䣑䣖䧖䣘䣖䣖䛖䣖䛖䣖䛖䣘䣖䛖䣖䛖䛖䛖䣖䛖䣖䛖䣘䣖䣘䣖䛖䣖䣖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䛘䛘䛖䣖䣖䣖䣘䣖䛖䣘䣖䛖䣘䣖䣘䣖䛖䣖䛖䣘䣖䣘䣖䛖䣘䣖䣘䣖䣘䣖䣘䣖䛖䣖䛖䣘䛖䣘䣖䛘䣖䛖䣖䣖䣖䣖䣖䣖䣖䣖䣖䣖䣖䣖䣖䣖䣖䣖䣖䣖䣖䣖䣖䣖䣖䣖䣖䣖䣖䣖䣖䣖䣖䣖䣖䣖䣖䣖䣖䣖䣖䣖䣖䣖䣖䣖䣖䣖䣖䣖䣖䣖䣖䣖䣖䣖䣖䣖䣖䣖䣖䣖䣖䣖䣖䣖䣖䣖䣖䣖䣖俖䣗䣖䣖䣖䣖䣖䧗䛖䣖䣖䣖䣖䣑䣖䧖䣖䛖䣖䛖䣖䛖䣖䛖䣘䣖䛖䣖䛘䛘䛖䣖䛘䛘䛖䣘䣖䣘䣖䛖䣖䣖䣘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䣘䛘䣖䛖䣖䛖䣖䣖䣖䣘䣖䛖䣖䛘䛖䣘䣖䣘䣖䛖䣖䛖䣘䣖䣘䣖䣘䛘䣖䣘䣖䣘䣖䣘䣖䛖䣖䛖䣘䣘䣘䣖䛖䛖䛖䣖䣖䣖䣖䣖䣖䣖䣖䣖䣖䣖䣖䣖䣖䣖䣖䣖䣖䣖䣖䣖䣖䣖䣖䣖䣖䣖䣖䣖䣖䣖䣖䣖䣖䣖䣖䣖䣖䣖䣖䣖䣖䣖䣖䣖䣖䣖䣖䣖䣖䣖䣖䣖䣖䣖䣖䣖䣖䣖䣖䣖䣖䣖䣖䣖䣖䣖䣖䣖俖䣗䣖䣖䣖䣖䣖䧗䛖䣖䣖䣖䣖䣑䣖䧖䣖䛖䣖䛖䣖䛖䣖䛖䣘䣖䛖䣘䣖䛖䣘䣖䛖䣖䛖䣘䣖䣘䣖䛖䣘䣘䣘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䛘䛖䣖䛖䣘䣖䛖䣖䛖䣖䣖䣖䣘䣖䛖䣘䣖䛖䣘䣖䣘䣖䛖䣖䛖䛘䛖䣘䣖䛖䣘䣘䣘䣘䣘䣖䣘䣘䛘䣖䛖䣘䣖䛘䣖䛖䣘䛖䣖䣖䣖䣖䣖䣖䣖䣖䣖䣖䣖䣖䣖䣖䣖䣖䣖䣖䣖䣖䣖䣖䣖䣖䣖䣖䣖䣖䣖䣖䣖䣖䣖䣖䣖䣖䣖䣖䣖䣖䣖䣖䣖䣖䣖䣖䣖䣖䣖䣖䣖䣖䣖䣖䣖䣖䣖䣖䣖䣖䣖䣖䣖䣖䣖䣖䣖䣖䣖俖䣗䣖䣖䣖䣖䣖䧗䛖䣖䣖䣖䣖䣑䣖䧖䣖䛖䣖䛖䣖䣘䛘䣖䛘䛘䛘䛘䣘䛘䣘䛘䛘䣘䛘䣖䛘䛖䣖䣘䛘䣘䛘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䣘䛖䣘䛘䣘䛘䣖䣖䣖䛘䛘䛘䣖䛘䣖䣘䛘䛖䣖䣘䛘䣖䣘䣘䛖䣖䣘䛖䣘䛘䛘䣖䛘䛖䣖䛖䛘䣖䛘䛖䣘䛘䛘䣖䛘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䣖䣖䣖䣖䣖䣖䣖䣖䣖䣖䣖䣖䣖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䛖䣖䣖䣘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䛖䣖䣖䣘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䛘䛘䛘䛘䣖䣘䛘䛖䛘䛖䣖䛘䛘䣖䣘䛘䣘䛘䣘䣘䛖䣘䛘䣘䛘䣖䛘䣖䛘䛘䣖䣖䛘䛖䣖䣘䛖䣘䛘䣘䛘䛘䛖䛘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䣘䣖䣖䛖䣖䛖䣘䣖䣘䣖䣘䣖䛖䣖䣖䛖䣖䛖䣘䛖䣘䣖䛖䣖䛖䣘䣖䛖䣘䣖䛖䣘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䣘䣖䣖䛖䣖䛖䣘䣖䣘䣖䣘䣖䛖䣖䣖䛖䣖䛖䣘䣖䣘䣖䛘䣖䛖䣘䣖䣖䣘䣖䛖䣘䣖䣘䣖䛖䣖䣖䛖䣖䛖䣘䛖䣘䣖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䣘䛘䣖䣘䣖䣖䛘䛖䣖䣖䛖䣖䛖䣘䣖䣘䣖䛖䛖䛖䣘䣖䣖䣘䛘䣖䣘䣖䣘䣖䛘䛘䣖䛘䛘䛖䣘䣘䣘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䛖䣘䣘䣘䣘䣘䣖䛖䣖䣖䛖䣖䛖䛘䛖䣘䣖䛖䣘䛖䣘䣖䛖䣘䣖䛖䣘䣖䣘䣖䛖䣘䣖䛖䣖䛖䣘䣖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䣘䛖䣘䛘䛘䣖䛘䣖䣖䣘䛘䛘䛘䣘䣘䛖䣘䛘䣖䛘䣖䛘䛖䛘䛘䣖䣖䛘䛖䣖䣘䛖䣘䛘䣘䛘䛘䛖䣘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䣘䛘䣖䣖䣖䣖䣘䛘䣖䛘䣖䛘䛖䛘䛖䣘䛘䛘䛖䛘䛖䣖䣖䛘䣖䣘䛘䣖䣘䛖䣘䛘䣘䛘䣖䛘䣖䛘䛖䛘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䛖䣖䣖䣖䣖䛖䣘䣖䛖䣘䣖䣘䣖䛖䣘䣖䛖䣘䣖䣖䣘䣖䛖䣖䛖䣖䛖䣘䣖䛖䣖䛖䣘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䛖䣖䣖䛘䛘䛖䣘䣖䣖䣘䣖䣘䣖䛖䣘䣖䣘䣘䣖䣖䣘䣖䣖䣖䛖䣖䛖䣖䣖䛖䣖䛖䣘䣖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䣘䣘䣖䣖䛖䣖䛖䣘䛘䛖䣘䛘䛘䣖䣘䛘䣖䣘䛘䣖䣖䣘䣖䣖䣖䛖䣖䛘䛘䣖䛖䣖䛖䣘䛘䛖䣘䛘䛘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䣘䣘䣖䣖䛖䣖䛖䣘䣖䛖䣘䣖䣘䣖䛖䣘䣖䛖䣘䣖䣖䣘䣖䛖䛖䛖䛖䛖䣘䣖䛖䣖䛖䣘䣖䛖䣘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䣘䣖䣘䛘䣘䛘䣖䛘䣖䛘䛖䛘䛖䣘䛖䣖䛘䛘䛖䣖䣖䛘䛖䛘䛘䛖䣘䛖䣘䛘䛘䛘䣖䛘䣖䛘䛖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䣘䣖䣖䛖䣖䣖䣖䣖䣖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䛘䣖䣘䛘䛖䛘䛖䣖䛘䛘䣖䣘䛘䣘䛘䣘䣘䛖䣘䛘䣘䛘䣖䛘䣖䛘䛘䣖䣖䛘䛖䣖䣘䛖䣘䛘䣘䛘䛘䛖䛘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䛘䣖䣘䛘䣖䣘䣖䛘䛖䣖䛘䛖䣖䛖䣘䛘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䣖䛖䣖䛖䣘䛖䣘䣖䛖䣖䛖䣘䣖䛖䣘䣖䛖䣘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䛖䣖䛖䣖䣘䣖䣘䣖䣘䣖䣖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䣖䛖䣖䛖䣘䣖䣘䣖䛘䣖䛖䣘䣖䣖䣘䣖䛖䣘䣖䣘䣖䛖䣖䣖䛖䣖䛖䣘䛖䣘䣖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䛖䣖䛖䣖䣘䣖䣘䣖䣘䣖䣖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䛘䣖䣘䣖䣖䛘䛖䣖䣖䛖䣖䛖䣘䣖䣘䣖䛖䛖䛖䣘䣖䣖䣘䛘䣖䣘䣖䣘䣖䛘䛘䣖䛘䛘䛖䣘䣘䣘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䛖䣖䛖䣖䣘䣖䣘䣖䣘䣖䣖䣖䣘䣘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䛖䣘䣘䣘䣘䣘䣖䛖䣖䣖䛖䣖䛖䛘䛖䣘䣖䛖䣘䛖䣘䣖䛖䣘䣖䛖䣘䣖䣘䣖䛖䣘䣖䛖䣖䛖䣘䣖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䛘䣖䛖䣖䛖䣖䣘䣖䣘䣖䣘䣖䣖䣖䣖䛖䣖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䛖䣘䛘䛘䣖䛘䣖䣖䣘䛘䛘䛘䣘䣘䛖䣘䛘䣖䛘䣖䛘䛖䛘䛘䣖䣖䛘䛖䣖䣘䛖䣘䛘䣘䛘䛘䛖䣘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䣘䣖䛖䣖䛖䣖䣘䣖䣘䣖䣘䣖䣖䣖䣘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䛖䛖䣖䛖䣖䣘䣖䣘䣖䣘䣖䣖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䛖䣖䛖䛖䣖䛖䣖䣘䣖䣘䣖䛘䣖䣖䣖䛖䣖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䣘䛘䣖䣖䣖䛘䛖䣖䣘䣖䣖䣖䣘䛘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䣘䛘䣖䣖䣖䣖䣖䣖䣖䛘䛖䣖䣖䣖䣖䣖䣖䣖䣖䣖䣖䣖䣖䣖䣘䛘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䛖䣖䣖䣖䣖䣖䣖䣖䣘䣖䣖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䛖䣖䣖䣖䣖䣖䣖䣖䣘䣖䣖䣖䣖䣖䣖䣖䣖䣖䣖䣖䣖䣖䣖䣖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䣖䣖䣖䣖䣘䛘䣖䛘䣖䛘䛖䛘䛖䣘䛘䣖䣖䛘䣖䣖䣖䛘䣖䛘䛘䣖䣖䛘䛘䛘䛖䛘䛘䛘䣘䛘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䛖䛘䣖䣖䛘䛖䣖䣘䛘䛘䣖䣖䛘䣖䣖䛘䣖䣖䛘䣖䣖䛘䛖䣖䛖䛘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䣖䣖䣖䛖䣘䣖䛖䣘䣖䣘䣖䛖䣖䛖䣘䣖䛖䣖䣘䣖䛖䣘䣖䛖䣘䣖䛖䣘䣖䣘䣖䛖䣖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䛘䣖䛖䣘䣖䣘䣖䛖䣘䣖䛖䣘䣖䛖䣘䣖䛖䣘䣖䛖䣘䣖䣘䣖䛘䣖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䣖䛘䛘䛖䣘䣖䣖䣘䣖䣘䣖䛖䣖䛖䣘䣖䣖䣖䣖䣖䛖䣘䣖䛖䣘䣖䛖䣘䣖䣘䣖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䣖䛖䣘䣖䣘䣖䛖䣘䣖䛖䣘䣖䣖䣘䣖䣖䣘䣖䣖䣘䣖䣘䣖䛖䣖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䣘䣖䣖䛖䣖䛖䣘䛘䛖䣘䛘䛘䣖䛖䣖䛖䣘䛘䛖䣖䣖䣘䣖䣘䛘䣖䣖䛘䛖䣘䛘䛘䣖䛖䛖䛖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䣖䛖䣘䣖䣘䣖䛖䣘䣖䛖䣘䛘䛖䣘䣖䣖䣘䣖䣖䣘䣖䣘䣖䛖䣖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䣘䣖䣖䛖䣖䛖䣘䣖䛖䣘䣖䣘䣖䛖䣖䛖䣘䣖䛖䣖䣘䣖䛖䣘䣖䛖䣘䣖䛖䣘䣖䣘䣖䛖䣘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䣘䛘䣖䛖䣘䣖䣘䣖䛖䣘䣖䛖䣘䣖䛖䣘䣖䛖䣘䣖䛖䣘䣖䣘䣘䛘䣖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䣘䣖䣘䛘䣘䛘䣖䛘䣖䛘䛖䛘䛖䣘䛘䣖䣖䛘䣖䣖䣘䛘䛖䛘䛘䣖䣖䛘䣖䛘䛖䛘䛘䛘䣖䛘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䛘䣖䣖䛘䛖䣖䣘䛘䛘䣖䣖䛘䣖䣖䛘䛖䣖䛘䛖䣖䛘䛖䣖䛖䛘䣖䣖䣖䣖䣖䣖䣖䣖䣖䣖䣖䣖䣖䣖䣖䣖䣖䣖䣖䣖䣖䣖䣖䣖䣖䣖䣖䣖䣖䣖䣖䣖䣖䣖䣖䣖䣖䣖䣖䣖䣖䣖䣖䣖䣖䣖䣖䣖䣖䣖䣖䣖䣖䣖䣖䣖䣖䣖䣖䣖䣖䣖䣖䣖䣖䣖䣖䣖䣖䣖䣖䣖䣖䣖䣖䣖䣖䣖䣖䣖䣖䣖䣖䣖䣖䣖䣖䣖俖</w:t>
      </w:r>
    </w:p>
    <w:p>
      <w:pPr>
        <w:pStyle w:val="PreformattedText"/>
        <w:bidi w:val="0"/>
        <w:spacing w:before="0" w:after="0"/>
        <w:jc w:val="left"/>
        <w:rPr/>
      </w:pPr>
      <w:r>
        <w:rPr/>
        <w:t>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䣖䣖䣖䣖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䛘䛘䛘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䛘䣖䣘䛘䛖䛘䛖䣖䛘䛘䣖䣖䛘䣖䣖䛘䛘䣖䣖䛘䛘䛘䣘䛘䣖䛘䣖䛘䣘䛘䣖䛘䣖䛘䛖䛘䛘䛘䣘䛘䛘䣘䛘䣖䣘䛘䛖䣖䣖䛘䛘䛘䛘䛘䣘䛘䣖䣘䛘䛖䛘䛖䣖䣖䣖䣖䣖䣖䣖䣖䣖䣖䣖䣖䣖䣖䣖䣖䣖䣖䣖䣖䣖䣖䣖䣖䣖䣖䣖䣖䣖䣖䣖䣖䣖䣖䣖䣖䣖䣖䣖䣖䣖䣖䣖䣖䣖䣖䣖䣖䣖䣖䣖䣖䣖䣖䣖䣖䣖䣖䣖䣖䣖䣖䣖䣖䣖䣖䣖䣖䣖䣖䣖䣖䣖䣖䣖䣖䣖䣖䣖䣖䣖䣑䣖䧖䣘䛘䣖䣖䣖䛖䣘䣖䛘䛖䣖䣖䣘䣖䛖䣘䛘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䣘䣖䛖䣘䣖䛖䣖䣖䣘䣖䛖䣖䛖䣘䣖䛘䣘䣖䛖䣘䣖䛖䣘䣖䣘䣖䛖䣖䛖䣘䣖䛖䣖䣖䛖䣘䣖䣖䣘䣖䣘䣖䛖䣖䛖䣖䛖䣘䣖䣘䣖䣖䣖䣖䣖䣖䣖䣖䣖䣖䣖䣖䣖䣖䣖䣖䣖䣖䣖䣖䣖䣖䣖䣖䣖䣖䣖䣖䣖䣖䣖䣖䣖䣖䣖䣖䣖䣖䣖䣖䣖䣖䣖䣖䣖䣖䣖䣖䣖䣖䣖䣖䣖䣖䣖䣖䣖䣖䣖䣖䣖䣖䣖䣖䣖䣖䣖䣖䣖䣖䣖䣖䣖䣖䣖䣖䣖䣖䣖䣖䣖䣖䣑䣖䧖䛖䣖䛖䣖䣖䛖䣖䣘䣖䣘䣖䣖䣘䣖䣖䛖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䣖䣖䛖䣘䣖䛖䣘䛘䛘䣖䛘䣖䛖䣘䣖䣖䣘䣖䛖䣘䣖䣖䣘䣖䣘䣖䛘䣖䛖䣖䛖䛖䣖䣖䛖䣘䣖䣖䣘䣖䣘䣖䛖䣖䛖䣖䛖䣘䣖䣘䣖䣖䣖䣖䣖䣖䣖䣖䣖䣖䣖䣖䣖䣖䣖䣖䣖䣖䣖䣖䣖䣖䣖䣖䣖䣖䣖䣖䣖䣖䣖䣖䣖䣖䣖䣖䣖䣖䣖䣖䣖䣖䣖䣖䣖䣖䣖䣖䣖䣖䣖䣖䣖䣖䣖䣖䣖䣖䣖䣖䣖䣖䣖䣖䣖䣖䣖䣖䣖䣖䣖䣖䣖䣖䣖䣖䣖䣖䣖䣖䣖䣖䣑䣖䧖䛖䣖䛖䛘䛘䛘䣖䣘䣖䣘䣘䛘䛘䛖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䛘䣖䣘䣖䣖䛘䛖䣖䣖䣘䣖䣖䛘䛖䣘䣖䣘䣖䛖䛖䛖䣘䣖䣖䣘䣖䛖䣘䛘䛖䣘䛘䛘䣖䛖䛖䛖䣖䛘䛖䣖䣖䛘䛖䣖䣖䣘䣖䣘䣖䛖䣖䛖䣖䣘䛘䣖䣘䣖䣖䣖䣖䣖䣖䣖䣖䣖䣖䣖䣖䣖䣖䣖䣖䣖䣖䣖䣖䣖䣖䣖䣖䣖䣖䣖䣖䣖䣖䣖䣖䣖䣖䣖䣖䣖䣖䣖䣖䣖䣖䣖䣖䣖䣖䣖䣖䣖䣖䣖䣖䣖䣖䣖䣖䣖䣖䣖䣖䣖䣖䣖䣖䣖䣖䣖䣖䣖䣖䣖䣖䣖䣖䣖䣖䣖䣖䣖䣖䣖䣖䣑䣖䧖䛖䣖䛖䛖䣖䛖䣖䣘䣖䣘䣘䣖䣘䣖䣖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䛖䣘䣘䣘䣘䣘䣖䛖䣖䣘䣖䛖䣘䣖䛖䣘䣖䣘䣖䛖䣘䛖䣘䣖䛖䣘䣖䛖䣘䣖䛖䣘䣖䣘䣖䛖䣘䛖䣘䣖䛖䣖䣖䛖䣘䣖䣖䣘䣖䣘䣖䛖䛖䛖䛖䛖䣘䣘䣘䣘䣖䣖䣖䣖䣖䣖䣖䣖䣖䣖䣖䣖䣖䣖䣖䣖䣖䣖䣖䣖䣖䣖䣖䣖䣖䣖䣖䣖䣖䣖䣖䣖䣖䣖䣖䣖䣖䣖䣖䣖䣖䣖䣖䣖䣖䣖䣖䣖䣖䣖䣖䣖䣖䣖䣖䣖䣖䣖䣖䣖䣖䣖䣖䣖䣖䣖䣖䣖䣖䣖䣖䣖䣖䣖䣖䣖䣖䣖䣖䣖䣖䣑䣖䧖䛖䣖䛖䣘䣖䛖䣖䣘䣖䣘䣖䛖䣘䣖䣖䛘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䛖䣘䛘䛘䣖䛘䣖䣖䣘䛘䛖䣖䛘䣖䛘䛖䛘䛘䛘䣖䛘䣖䛘䛖䛘䛘䛘䣖䛘䣖䛘䛖䛘䛘䛘䣖䛘䣘䛘䛘䣖䣘䛘䛖䣖䣖䛘䛖䛘䣘䛘䛘䛘䛖䣘䛖䣘䛘䛘䣖䣖䣖䣖䣖䣖䣖䣖䣖䣖䣖䣖䣖䣖䣖䣖䣖䣖䣖䣖䣖䣖䣖䣖䣖䣖䣖䣖䣖䣖䣖䣖䣖䣖䣖䣖䣖䣖䣖䣖䣖䣖䣖䣖䣖䣖䣖䣖䣖䣖䣖䣖䣖䣖䣖䣖䣖䣖䣖䣖䣖䣖䣖䣖䣖䣖䣖䣖䣖䣖䣖䣖䣖䣖䣖䣖䣖䣖䣖䣖䣖䣑䣖䧖䛖䣖䛖䣖䛖䛖䣖䣘䣖䣘䣖䣘䣘䣖䣖䛖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䛖䣖䛖䣖䛖䛖䣖䣘䣖䣘䣖䣘䣘䣖䣖䣘䣖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䛖䣖䛖䣖䣘䛖䣖䣘䣖䣘䣖䣖䛘䣖䣖䣖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䣖䣖䛖䣖䣖䛘䛖䣖䣖䣘䣖䣖䣖䣘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䛖䣖䣖䣖䣖䣖䣖䣖䣖䣖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䛖䣖䣖䣖䣖䣖䣖䣖䣖䣖䣖䛖䣖䣘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䛘䣖䣘䛘䛖䛘䛖䣖䛘䛘䣖䣖䛖䛘䣖䣖䛘䛖䣘䛖䛘䛖䛘䛘䛘䛘䣖䛘䣖䛘䛖䛘䛘䛘䣘䛘䛘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䛘䛘䛖䣘䣖䛘䛖䣖䣖䣘䣖䛖䛘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䣖䛘䣖䛖䣘䣖䣘䣖䛖䣘䣖䛖䣘䣖䛖䣘䣖䛖䣘䣖䣘䣖䛖䣖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䣖䛖䣖䣘䣖䣘䣖䣖䣘䣖䣖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䣘䣖䣘䣖䛖䣖䣖䛖䣖䛖䣘䣖䣘䣖䣘䣘䣘䣖䣘䣖䛖䣘䣖䣖䣘䣖䣘䣖䛘䣖䛖䣖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䛖䣖䣖䣘䣖䣘䣘䛘䛘䛖䣖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䛘䣖䣘䣖䣖䛘䛖䣖䣖䛖䣖䛖䣘䣖䣘䣖䣘䛘䛘䣖䣖䛖䛖䣘䛘䛖䣘䛘䛘䣖䛖䛖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䣘䣖䣘䣘䣖䣘䣖䣖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䛖䣘䣘䣘䣘䣘䣖䛖䣖䣘䛘䣖䛖䣘䣖䣘䣖䛖䣘䣖䛖䣖䛖䛖䣘䣖䛖䣘䣖䣘䣖䛖䣘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䣘䣖䣘䣖䛖䣘䣖䣖䣖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䣘䛖䣘䛘䛘䣖䛘䣖䣖䣖䛖䛘䣖䣖䛘䛖䣘䛖䛘䛖䛘䣘䛘䛘䣖䛘䣖䛘䛖䛘䛘䛘䣖䛘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䣘䣖䣘䣖䣘䣘䣖䣖䣖䣘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䣘䣖䣘䣖䣘䣘䣖䣖䣖䣖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䛖䣖䣘䣖䣘䣖䣖䛘䣖䣖䛖䣖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䛘䣖䣖䣖䛘䛖䣖䣖䣘䣖䣖䣘䛘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䛘䛖䣖䣖䛘䛘䣖䛘䛖䣖䛖䣖䣘䛘䣘䛘䣖䛘䛖䣘䛘䣘䣘䛘䣖䛘䣖䣘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䛘䣖䛘䛘䛖䛘䛘䣖䛘䛖䛘䛘䛘䣖䣖䣖䣘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䛖䣘䣖䣘䣖䣖䣖䣖䛖䣖䛖䣘䣖䣘䣖䛖䣘䣖䛖䣘䣖䛖䣘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䣖䛖䣖䣖䛖䣘䣖䣘䣖䣖䛖䣖䣖䣘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䛖䣘䣖䣘䣖䣖䣖䣖䛖䣖䛖䣘䣖䣘䣖䛖䛖䛖䛖䣘䣖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䛖䣖䣖䣖䛖䣘䣖䣘䣖䣖䣘䣘䛘䛘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䣖䛘䛖䣘䣖䣘䣖䣖䣖䣖䛘䛘䛖䣘䣖䣘䣖䛖䛖䛖䛖䣘䛘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䣖䛖䣘䣖䣘䣖䣖䣘䣘䣖䣘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䣘䣖䛖䣘䣖䣘䣖䣖䣖䣖䛖䣖䛖䣘䣖䣘䣖䛘䣖䣘䛖䣘䣖䛖䛘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䣘䣖䣖䛘䣖䣘䣖䣘䣖䣖䣘䣖䛖䣘䣘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䣖䛘䣖䣘䛘䛖䣖䣖䣖䣘䛘䣘䛘䣖䛘䛖䣘䛘䣖䣘䛘䣖䛘䣖䣘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䣘䣖䛘䛘䛘䛖䣖䛖䣖䣘䣘䣘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䣖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䣖䣖䛖䣖䣖䛖䣖䣖䣖䣖䛘䣖䣖䣘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䣘䣖䛖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䛖䛖䣖䛖䣖䣖䣖䣖䣘䣖䣖䣖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䛘䛘䛖䣖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䛖䣖䣘䛘䣖䣘䛘䣖䣖䣖䣖䣖䣘䛘䣖䣖䣘䣖䣖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䛘䛘䣖䣖䛘䛖䣖䣖䛘䛖䣘䛖䣖䣘䛖䣖䛘䛖䛘䛘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䣘䛘䛖䣖䣘䛘䛘䛘䣘䛘䣖䛘䛖䣘䛘䛖䣘䛘䣘䛘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䣘䣖䣖䣖䣘䣖䛖䣘䣖䛖䣘䣖䣘䣖䣘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䣘䣖䣘䣖䛖䣘䣖䛖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䣘䣖䣘䛘䛘䣖䛖䣖䣖䛖䣖䣖䣘䣖䣘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䣘䣖䣘䣖䛖䣘䣖䛘䣖䛖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䣘䣖䣘䣖䣘䣖䛘䛘䣖䛖䣖䣖䣘䣖䣘䛘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䛘䛖䣖䣘䛘䣖䛘䛘䛖䣘䣖䣘䣖䛘䛖䣖䛖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䣘䣘䣘䣘䣖䣘䣖䛖䣘䣖䛖䣘䣘䣘䣘䣘䣖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䣘䣖䛖䣖䛖䣘䣖䛖䣘䣖䛖䣖䛖䣘䣖䣘䣖䛖䣘䣖䛖䣘䛖䣘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䣘䛘䛘䛘䛖䛘䛖䣘䛖䣖䣘䛘䣘䛘䛘䛘䛘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䛖䣘䛘䛖䣖䣘䛖䣘䛘䣘䛘䣖䛘䛖䣘䛘䛖䣘䛘䣖䛘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䣘䛘䣘䛘䣘䣘䛘䛘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䣘䛘䛖䣖䣘䛘䛘䛘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䣘䣖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䛖䛖䛖䛖䣖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䛖䣖䛖䣖䛖䛖䛖䛖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䛘䛖䣖䣘䛘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䣘䣖䛖䣖䛘䣖䣘䛖䣘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䣘䣖䛖䣖䛖䣘䣖䛖䣘䣖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䛖䛖䣘䛘䣖䣘䛘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䛖䣘䛘䛖䣖䣘䛖䣘䛘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䣘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䛘䣖䣖䣖䛘䛘䛘䛖䛖䛘䛘䛘䣘䛘䛘䣘䛘䛘䛖䛘䛘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䣘䛘䛖䣖䣘䛘䛘䛘䣘䛘䣖䛘䛖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䣖䣘䣖䛖䣘䣖䛖䣘䣖䛖䣖䛘䣘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䣘䣖䛖䣘䣘䣘䣘䣖䛘䣖䛖䣘䣖䛖䣘䛖䣘䣖䣘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䛖䣖䛖䣖䛘䛖䣘䣘䣘䣘䣖䛖䛖䛖䣘䣖䛖䣘䣘䣘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䛖䣖䛖䣖䛘䛖䣖䣘䛘䣖䛘䛘䛖䣘䣖䣘䣖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䛖䣖䛖䣘䣖䛖䣘䛖䣖䛘䣖䛖䣘䛖䣘䣖䛖䣘䣖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䣘䣖䛖䣖䛖䣘䣖䛖䣘䣖䛖䣖䛖䣘䣖䣘䣖䛖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䛖䣖䛖䣖䛖䣖䛘䣖䛘䛖䣖䛘䛘䛘䣖䛘䛘䛘䛘䛘䛖䣘䛖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䛖䛖䣘䛘䛖䣖䣘䛖䣘䛘䣘䛘䣖䛘䛖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䣘䣖䣖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䛘䛖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䣗䣖䣖䣖䣖䣖䧗䛖䣖䣖䣖䣖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俖䣗䣖䣖䣖䣖䣖䧗䛖䣖䣖䣖䣖䣑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䣖䣖䣖䣖䣖䧗䛖䣖䣖䣖䣖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俗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䣘䛘䛖䣖䣖䣖䣖䣖䣖䣖䣖䣚䛚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䣖䣖䣖䣖䣖䣖䣖䣖䣖䣚䛔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䣖䣖䣖䣖䣖䣖䣖䣖䣖䣖䣖䛔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䯘䓔䣖䣕䛘䓖䣔䓘䛔䣖䣖䯕䣖䣚䛘䫖䛘䛘䛘䛘䛚䫖䣖䛘䛘䣖䣔䓚䫚䛕䣖䛘䛘䣖䣖䣖䛘䛘䣘䛘䛖䫚䛘䓔䣘䛘䛖䛘䛘䣖䓘䓔䣘䛘䛖䯘䛖䣔䓚䫚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䯕䛘䣖䯘䯖䯚䣕䣔䛘䣖䣖䛘䣖䣚䛔䛖䫘䛔䫘䛖䫘䛖䣖䣘䛖䣖䣘䛕䯘䛖䣖䣘䛖䣖䣖䣖䣘䛖䣖䛘䣖䛘䯕䛘䣖䛘䫖䫘䛖䣚䛔䫚䣖䛘䫕䛘䫖䣘䛕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䣖䛘䣖䛘䣖䣖䣖䣔䛘䣖䣕䛘䯖䣖䣖䛖䣘䛖䣘䛖䫘䛖䣖䣘䛖䣖䣕䛕䣘䛖䣖䣘䛖䣖䣖䣖䣘䛖䣖䛘䣖䛘䣖䛘䣖䛘䓖䣘䛖䣘䓖䣖䣖䛘䫘䛔䣖䣕䛕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䣖䛘䣖䛘䛘䛘䣖䣘䓔䣖䣘䛔䛖䣖䣖䛖䣘䛖䣘䛘䛚䫖䣖䣘䛖䣖䣖䓘䓘䛖䣖䣘䛖䣖䣖䣖䣘䛖䣖䛘䣖䛘䣖䛘䣖䛘䫘䫘䛖䣘䛖䣖䣖䛘䛘䫖䣖䣖䓘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䣖䛘䣖䛘䣖䛘䣖䣔䛚䣖䯘䓖䓕䣖䣖䛖䣘䛖䣘䛖䣖䣖䣖䣘䛖䣖䣖䣖䫘䛖䣖䣘䛖䣖䣖䣖䣘䛖䣖䛘䣖䛘䣖䛘䣖䛘䣖䓘䛖䣘䛖䣖䣖䛘䣚䯖䣖䣖䣖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䫕䛘䣖䛘䯕䛘䣘䫔䛘䣕䛘䣖䫘䣖䣔䛖䣘䛔䫘䛔䣖䣖䣘䫘䛖䛖䣘䛔䯘䛖䣘䫘䛖䛖䣖䣖䣘䛖䣖䛘䣖䛘䯕䛘䣔䛘䣖䫘䛖䣚䛔䯘䣖䛘䣖䛖䛖䣘䛔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䣘䛘䯘䓔䣖䫚䛘䓖䣘䛘䛕䫘䛘䯖䛘䛖䣘䛘䛘䛘䛘䛘䣖䣖䣘䛘䛘䛖䣔䓘䛚䫖䣘䛘䛘䛖䣖䣖䛘䛘䛘䛘䛖䫚䛘䓔䣘䛘䛖䛘䛘䣖䓘䛕䣘䛘䛖䯘䓖䣔䓘䛚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䣗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䣖䣖䣖䣖䣖䣖䣖䣖䣖䣖䣖䧗䛖䣖䣖䣖䣖䣖䣖䣖䣖䣖䣖䣖䣖䣖䣖䣖䣖䣖䣖䣖䣖䣖䣖䣖䣖䣖䣖䣖䣖䣖䣖䣖䣗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䣖䣖䣖䣖䣖䣖䣖䣖䣖䣖䣖䧗䛖䣖䣖䣖䣖䣖䣖䣖䣖䣖䣖䣖䣖䣖䣖䣖䣖䣖䣖䣖䣖䣖䣖䣖䣖䣖䣖䣖䣖䣖䣖䣖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䣔䓘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䣘䛘䛔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䣘䛘䛖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䣕䛘䯖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䣚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䛘䛘䣖䣖䣖䣖䣖䫚䛘䓔䣖䣖䫚䛘䛚䫖䣖䣖䣖䣚䓖䣖䣖䫘䛘䯖䣖䛘䛘䛘䣖䛘䛘䛘䛘䓚䫖䣖䣖䛘䛘䛘䣖䣖䫘䛚䫖䯘䛚䣖䣖䣘䛘䛘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䣔䛘䛘䫖䣖䣖䣖䣖䣕䛘䛘䛘䯖䣔䯖䣚䛘䛔䣖䣖䣖䫘䛖䣖䣖䛘䛖䓕䣖䫘䛘䛔䣖䫘䛘䛔䫚䛘䛔䣖䣖䫘䛘䛔䣖䣖䛘䛘䛕䛘䛘䓖䣖䣔䛘䛘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䫘䛘䛕䣔䛔䣕䣖䣔䛘䛘䣖䣖䣖䓘䛕䣖䣖䛘䛖䫚䣖䣘䛘䛖䣖䣘䛘䛖䣔䛘䛘䣖䣖䣘䛘䛖䣖䣖䛘䛕䣕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䓘䛘䓖䣖䫚䣖䣖䣖䛘䛘䣖䣖䣔䛘䛘䣖䣖䯘䯖䣘䣖䣘䛘䛖䣖䣘䛘䛖䣖䛘䛘䣖䣖䣘䛘䛖䣖䣖䓘䛖䣖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䛘䛘䫖䣖䣖䣖䣖䣔䛘䛚䣖䣖䣚䛘䛘䫖䣖䣖䣖䣘䣖䣘䛘䛖䣖䣘䛘䛖䣔䛘䛚䣖䣖䣘䛘䛖䣖䣖䫘䛔䣖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䛘䛘䣖䣖䣖䣖䣖䣚䛘䛔䣖䣖䫘䛘䛚䓖䣖䣖䣖䣘䣖䣘䛘䛖䣖䣘䛘䛖䫚䛘䛔䣖䣖䣘䛘䛖䣖䣖䣔䛚䣖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䛘䛘䛘䛘䛘䣖䣖䛘䛕䣖䣖䣖䓘䛘䓖䛖䣖䣖䣖䣘䣖䣘䛘䛖䣖䣘䛘䛘䛘䓕䣖䣖䣖䣘䛘䛖䣖䣖䣖䣚䓖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䣖䣖䣖䓘䛘䣖䣘䛚䣖䣖䣚䛘䫖䣖䣔䛘䛘䫖䯕䣖䣖䣖䣘䣖䣘䛘䛖䣖䣘䛘䛖䣖䣖䣖䣖䣖䣘䛘䛖䣖䣖䣖䣖䫚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䛘䛚䓔䣖䣖䯘䛘䣖䣘䛚䣖䛖䣖䛘䛖䣖䣚䛘䛚䣖䫚䣖䣖䣖䣘䣖䣘䛘䛖䣖䣘䛘䛖䣖䣖䣖䣖䣖䣘䛘䛖䣖䣖䯘䛔䣖䛘䛘䣖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䯘䛘䓖䣖䣘䛘䫖䫘䛔䣖䛔䣖䛘䛖䣖䫘䛘䛔䣖䣚䫖䣖䣖䣘䣖䣘䛘䛖䣖䣘䛘䛖䣖䣖䣖䣘䫖䣘䛘䛖䣔䛖䛘䛔䣖䛘䛘䣖䛔䣖䛘䛘䣖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䣕䛘䛕䣖䣔䛘䓖䓘䯖䣖䛚䣕䛘䓖䣔䓘䛘䛖䣖䣚䛔䣖䣖䫘䣖䣘䛘䛔䣖䫘䛘䛔䣖䣖䣖䣘䓖䣘䛘䛖䣕䛖䯘䛔䣕䛘䛕䣖䛚䣖䛘䛘䣖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䛘䛘䣖䣖䫚䛘䛕䣖䣖䛔䓘䛚䣖䣘䛘䛘䛘䣖䛘䛘䣖䣖䛘䛘䛘䛘䛘䣖䛘䛘䛘䣖䣖䣖䣘䛘䛘䛘䛘䛘䛖䣔䯚䛘䛚䫖䣖䛘䛘䛘䛘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䣖䛘䛘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䣖䣕䛘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䣔䛘䛘䣖䯘䛘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䛘䛘䛘䛘䛚䓔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䛘䧗䣒䳒毓댭䣒䳒毓댭䣒䳒仓䷒䣒䳒毓댭䣒䳒懓䳒俒䳒䳒鰝崲嘳䳒䳒䳒䳒䳒䳒䳒䳒狒俒눭䗒䫒䳒䳒䳒䳒䳒䗒䳒燒䳒䳒䳒䳂䳒</w:t>
      </w:r>
      <w:r>
        <w:rPr/>
        <w:t>೒</w:t>
      </w:r>
      <w:r>
        <w:rPr/>
        <w:t>䳒䷒䳒눭댭䳒䳒狒䳒㳒䳒㷒䳒㻒䳒㿒䳒㛐䳒㟐䳒バ䳒㇐䳒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䳒䳑䳒䳒䳒䳒䳒鰝崲嘳䳒䳒䳒䳒䳒䳒䳒䳒狒俒눭䗒䫒䳒䳒䳒䳒䳒䗒䳒눭䳒䣒仒䳒䳒䳒䳒䳒䳒䳒䳒䷒䳒걗팠떝Ⓜ䓒柵＋糒䳒쓓䳒廒䳒䷒䳒퓒䳒仒䳒䳒俒䳒䳒䣒䳒䳒䧒䳒蓒䳒䫒䳒飒䳒䯒䳒곒䳒䓒䳒룒䳒䗒䳒䣓䳒廒䳒峓䳒䛒䳒瓓䳒䟒䳒</w:t>
      </w:r>
      <w:r>
        <w:rPr/>
        <w:t>࣓</w:t>
      </w:r>
      <w:r>
        <w:rPr/>
        <w:t>䳒䃒䳒᳓䳒䇒䳒</w:t>
      </w:r>
      <w:r>
        <w:rPr/>
        <w:t>დ</w:t>
      </w:r>
      <w:r>
        <w:rPr/>
        <w:t>䳒䋒䳒ⓓ䳒䏒䳒㳓䳒峒䳒㓓䳒忒䳒쳓䳒仒䳒꿖䳒勒䳒䷒䳒䳱⋓勒䳒䷒䳒䲩</w:t>
      </w:r>
      <w:r>
        <w:rPr/>
        <w:t>Ӓ</w:t>
      </w:r>
      <w:r>
        <w:rPr/>
        <w:t>勒䳒䯒䳒</w:t>
      </w:r>
      <w:r>
        <w:rPr/>
        <w:t>Ჷ</w:t>
      </w:r>
      <w:r>
        <w:rPr/>
        <w:t>㣲</w:t>
      </w:r>
      <w:r>
        <w:rPr>
          <w:rtl w:val="true"/>
        </w:rPr>
        <w:t>ڠ</w:t>
      </w:r>
      <w:r>
        <w:rPr/>
        <w:t>䳒勒䳒䷒䳒䳈⋓勒䳒䷒䳒䲐</w:t>
      </w:r>
      <w:r>
        <w:rPr>
          <w:rtl w:val="true"/>
        </w:rPr>
        <w:t>ג</w:t>
      </w:r>
      <w:r>
        <w:rPr/>
        <w:t>勒䳒䟒䳒</w:t>
      </w:r>
      <w:r>
        <w:rPr/>
        <w:t>ʽ</w:t>
      </w:r>
      <w:r>
        <w:rPr/>
        <w:t>㺿</w:t>
      </w:r>
      <w:r>
        <w:rPr/>
        <w:t>ⶾ</w:t>
      </w:r>
      <w:r>
        <w:rPr/>
        <w:t>抶⎦䳒勒䳒䯒䳒</w:t>
      </w:r>
      <w:r>
        <w:rPr/>
        <w:t>Ჷ</w:t>
      </w:r>
      <w:r>
        <w:rPr/>
        <w:t>㣲</w:t>
      </w:r>
      <w:r>
        <w:rPr>
          <w:rtl w:val="true"/>
        </w:rPr>
        <w:t>ڠ</w:t>
      </w:r>
      <w:r>
        <w:rPr/>
        <w:t>䳓勒䳒仒䳒绒</w:t>
      </w:r>
      <w:r>
        <w:rPr/>
        <w:t>࣒</w:t>
      </w:r>
      <w:r>
        <w:rPr/>
        <w:t>勒䳒勒䳒</w:t>
      </w:r>
      <w:r>
        <w:rPr/>
        <w:t>ƻ</w:t>
      </w:r>
      <w:r>
        <w:rPr/>
        <w:t>⾠⎡⎴㣲</w:t>
      </w:r>
      <w:r>
        <w:rPr/>
        <w:t>ᮽ</w:t>
      </w:r>
      <w:r>
        <w:rPr/>
        <w:t>㺶沴⎠沅▼</w:t>
      </w:r>
      <w:r>
        <w:rPr/>
        <w:t>⢽</w:t>
      </w:r>
      <w:r>
        <w:rPr/>
        <w:t>㮡泫秒⇓</w:t>
      </w:r>
      <w:r>
        <w:rPr/>
        <w:t>೒</w:t>
      </w:r>
      <w:r>
        <w:rPr/>
        <w:t>䳒䳒䳒䳒䳒</w:t>
      </w:r>
      <w:r>
        <w:rPr/>
        <w:t>೒</w:t>
      </w:r>
      <w:r>
        <w:rPr/>
        <w:t>䳒䳒䳒䳒䳒</w:t>
      </w:r>
      <w:r>
        <w:rPr/>
        <w:t>೒</w:t>
      </w:r>
      <w:r>
        <w:rPr/>
        <w:t>䳒䰸♒</w:t>
      </w:r>
      <w:r>
        <w:rPr>
          <w:rtl w:val="true"/>
        </w:rPr>
        <w:t>ﶀ</w:t>
      </w:r>
      <w:r>
        <w:rPr/>
        <w:t>೒</w:t>
      </w:r>
      <w:r>
        <w:rPr/>
        <w:t>䳒䱘フ龀俒䳒䷒䳒俒䳒䳒䳒俒䳒䷒䳒俒䳒䳒䳒鰝崲嘳넭댭넭댭쿖䳒죖䳒짖䳒쫖䳒쯖䳒쓖䳒엖䳒웖䳒쟖䳒샖䳒쇖䳒싖䳒쏖䳒?䳒?䳒?䳒?䳒????퓖䳒헖䳒훖䳒ퟖ䳒탖䳒퇖䳒틖䳒폖䳒䳒䳒䳒䳒䳒䳒䳒䳒䳒䳒䳒䳒䳒䳒䳒䳒</w:t>
      </w:r>
      <w:r>
        <w:rPr>
          <w:rtl w:val="true"/>
        </w:rPr>
        <w:t>ﳖ</w:t>
      </w:r>
      <w:r>
        <w:rPr/>
        <w:t>䳒</w:t>
      </w:r>
      <w:r>
        <w:rPr/>
        <w:t>﷖</w:t>
      </w:r>
      <w:r>
        <w:rPr/>
        <w:t>䳒</w:t>
      </w:r>
      <w:r>
        <w:rPr>
          <w:rtl w:val="true"/>
        </w:rPr>
        <w:t>ﻖ</w:t>
      </w:r>
      <w:r>
        <w:rPr/>
        <w:t>䳒ￖ䳒䳒淪䳒𥳐䳒</w:t>
      </w:r>
      <w:r>
        <w:rPr>
          <w:rtl w:val="true"/>
        </w:rPr>
        <w:t>ﯖ</w:t>
      </w:r>
      <w:r>
        <w:rPr/>
        <w:t>䳒䳒䳒䳒䳒䳒䳒䳒䳒賖䳒跖䳒軖䳒迖䳒裖䳒觖䳒論䳒诖䳒蓖䳒藖䳒蛖䳒蟖䳒胖䳒臖䳒苖䳒菖䳒鳖䳒鷖䳒黖䳒鿖䳒飖䳒駖䳒髖䳒鯖䳒铖䳒闖䳒雖䳒韖䳒郖䳒釖䳒鋖䳒鏖䳒곖䳒귖䳒껖䳒꿖䳒</w:t>
      </w:r>
      <w:r>
        <w:rPr/>
        <w:t>꣖</w:t>
      </w:r>
      <w:r>
        <w:rPr/>
        <w:t>䳒</w:t>
      </w:r>
      <w:r>
        <w:rPr/>
        <w:t>꧖</w:t>
      </w:r>
      <w:r>
        <w:rPr/>
        <w:t>䳒꫖䳒</w:t>
      </w:r>
      <w:r>
        <w:rPr/>
        <w:t>ꯖ</w:t>
      </w:r>
      <w:r>
        <w:rPr/>
        <w:t>䳒</w:t>
      </w:r>
      <w:r>
        <w:rPr/>
        <w:t>ꓖ</w:t>
      </w:r>
      <w:r>
        <w:rPr/>
        <w:t>䳒</w:t>
      </w:r>
      <w:r>
        <w:rPr/>
        <w:t>ꗖ</w:t>
      </w:r>
      <w:r>
        <w:rPr/>
        <w:t>䳒</w:t>
      </w:r>
      <w:r>
        <w:rPr/>
        <w:t>ꛖ</w:t>
      </w:r>
      <w:r>
        <w:rPr/>
        <w:t>䳒</w:t>
      </w:r>
      <w:r>
        <w:rPr/>
        <w:t>Ꟗ</w:t>
      </w:r>
      <w:r>
        <w:rPr/>
        <w:t>䳒ꃖ䳒ꇖ䳒ꋖ䳒ꏖ䳒볖䳒뷖䳒뻖䳒뿖䳒룖䳒맖䳒뫖䳒믖䳒듖䳒뗖䳒뛖䳒럖䳒냖䳒뇖䳒닖䳒돖䳒䳗䳒䷗䳒仗䳒俗䳒䣗䳒䧗䳒䫗䳒䯗䳒䓗䳒䗗䳒䛗䳒䟗䳒䃗䳒䇗䳒䋗䳒䏗䳒峗䳒巗䳒廗䳒志䳒壗䳒姗䳒嫗䳒寗䳒哗䳒嗗䳒囗䳒埗䳒僗䳒凗䳒勗䳒受䳒泗䳒淗䳒滗䳒濗䳒棗䳒槗䳒櫗䳒毗䳒擗䳒旗䳒曗䳒柗䳒惗䳒懗䳒拗䳒揗䳒糗䳒緗䳒绗䳒翗䳒磗䳒秗䳒竗䳒篗䳒瓗䳒痗䳒盗䳒矗䳒烗䳒燗䳒狗䳒珗䳒</w:t>
      </w:r>
      <w:r>
        <w:rPr/>
        <w:t>೗</w:t>
      </w:r>
      <w:r>
        <w:rPr/>
        <w:t>䳒</w:t>
      </w:r>
      <w:r>
        <w:rPr/>
        <w:t>෗</w:t>
      </w:r>
      <w:r>
        <w:rPr/>
        <w:t>䳒</w:t>
      </w:r>
      <w:r>
        <w:rPr/>
        <w:t>໗</w:t>
      </w:r>
      <w:r>
        <w:rPr/>
        <w:t>䳒</w:t>
      </w:r>
      <w:r>
        <w:rPr/>
        <w:t>࿗</w:t>
      </w:r>
      <w:r>
        <w:rPr/>
        <w:t>䳒</w:t>
      </w:r>
      <w:r>
        <w:rPr/>
        <w:t>ࣗ</w:t>
      </w:r>
      <w:r>
        <w:rPr/>
        <w:t>䳒</w:t>
      </w:r>
      <w:r>
        <w:rPr/>
        <w:t>ৗ</w:t>
      </w:r>
      <w:r>
        <w:rPr/>
        <w:t>䳒</w:t>
      </w:r>
      <w:r>
        <w:rPr/>
        <w:t>૗</w:t>
      </w:r>
      <w:r>
        <w:rPr/>
        <w:t>䳒</w:t>
      </w:r>
      <w:r>
        <w:rPr/>
        <w:t>ௗ</w:t>
      </w:r>
      <w:r>
        <w:rPr/>
        <w:t>䳒</w:t>
      </w:r>
      <w:r>
        <w:rPr/>
        <w:t>ӗ</w:t>
      </w:r>
      <w:r>
        <w:rPr/>
        <w:t>䳒</w:t>
      </w:r>
      <w:r>
        <w:rPr>
          <w:rtl w:val="true"/>
        </w:rPr>
        <w:t>ח</w:t>
      </w:r>
      <w:r>
        <w:rPr/>
        <w:t>䳒</w:t>
      </w:r>
      <w:r>
        <w:rPr/>
        <w:t>ۗ</w:t>
      </w:r>
      <w:r>
        <w:rPr/>
        <w:t>䳒</w:t>
      </w:r>
      <w:r>
        <w:rPr>
          <w:rtl w:val="true"/>
        </w:rPr>
        <w:t>ߗ</w:t>
      </w:r>
      <w:r>
        <w:rPr/>
        <w:t>䳒</w:t>
      </w:r>
      <w:r>
        <w:rPr/>
        <w:t>×</w:t>
      </w:r>
      <w:r>
        <w:rPr/>
        <w:t>䳒</w:t>
      </w:r>
      <w:r>
        <w:rPr/>
        <w:t>Ǘ</w:t>
      </w:r>
      <w:r>
        <w:rPr/>
        <w:t>䳒</w:t>
      </w:r>
      <w:r>
        <w:rPr/>
        <w:t>˗</w:t>
      </w:r>
      <w:r>
        <w:rPr/>
        <w:t>䳒</w:t>
      </w:r>
      <w:r>
        <w:rPr/>
        <w:t>ϗ</w:t>
      </w:r>
      <w:r>
        <w:rPr/>
        <w:t>䳒᳗䳒ᷗ䳒</w:t>
      </w:r>
      <w:r>
        <w:rPr/>
        <w:t>ỗ</w:t>
      </w:r>
      <w:r>
        <w:rPr/>
        <w:t>䳒</w:t>
      </w:r>
      <w:r>
        <w:rPr/>
        <w:t>ῗ</w:t>
      </w:r>
      <w:r>
        <w:rPr/>
        <w:t>䳒</w:t>
      </w:r>
      <w:r>
        <w:rPr/>
        <w:t>ᣗ</w:t>
      </w:r>
      <w:r>
        <w:rPr/>
        <w:t>䳒</w:t>
      </w:r>
      <w:r>
        <w:rPr/>
        <w:t>᧗</w:t>
      </w:r>
      <w:r>
        <w:rPr/>
        <w:t>䳒᫗䳒</w:t>
      </w:r>
      <w:r>
        <w:rPr/>
        <w:t>ᯗ</w:t>
      </w:r>
      <w:r>
        <w:rPr/>
        <w:t>䳒</w:t>
      </w:r>
      <w:r>
        <w:rPr/>
        <w:t>ᓗ</w:t>
      </w:r>
      <w:r>
        <w:rPr/>
        <w:t>䳒</w:t>
      </w:r>
      <w:r>
        <w:rPr/>
        <w:t>ᗗ</w:t>
      </w:r>
      <w:r>
        <w:rPr/>
        <w:t>䳒</w:t>
      </w:r>
      <w:r>
        <w:rPr/>
        <w:t>ᛗ</w:t>
      </w:r>
      <w:r>
        <w:rPr/>
        <w:t>䳒</w:t>
      </w:r>
      <w:r>
        <w:rPr/>
        <w:t>ៗ</w:t>
      </w:r>
      <w:r>
        <w:rPr/>
        <w:t>䳒</w:t>
      </w:r>
      <w:r>
        <w:rPr/>
        <w:t>თ</w:t>
      </w:r>
      <w:r>
        <w:rPr/>
        <w:t>䳒ᇗ䳒</w:t>
      </w:r>
      <w:r>
        <w:rPr/>
        <w:t>዗</w:t>
      </w:r>
      <w:r>
        <w:rPr/>
        <w:t>䳒</w:t>
      </w:r>
      <w:r>
        <w:rPr/>
        <w:t>Ꮧ</w:t>
      </w:r>
      <w:r>
        <w:rPr/>
        <w:t>䳒</w:t>
      </w:r>
      <w:r>
        <w:rPr/>
        <w:t>ⳗ</w:t>
      </w:r>
      <w:r>
        <w:rPr/>
        <w:t>䳒⷗䳒⻗䳒⿗䳒</w:t>
      </w:r>
      <w:r>
        <w:rPr/>
        <w:t>⣗</w:t>
      </w:r>
      <w:r>
        <w:rPr/>
        <w:t>䳒⧗䳒⫗䳒⯗䳒ⓗ䳒◗䳒⛗䳒⟗䳒⃗䳒⇗䳒⋗䳒⏗䳒㳗䳒㷗䳒㻗䳒㿗䳒㣗䳒㧗䳒㫗䳒㯗䳒㓗䳒㗗䳒㛗䳒㟗䳒プ䳒㇗䳒㋗䳒㏗䳒쳗䳒췗䳒컗䳒쿗䳒죗䳒짗䳒쫗䳒쯗䳒쓗䳒엗䳒웗䳒쟗䳒샗䳒쇗䳒싗䳒쏗䳒?䳒?䳒?䳒?䳒????퓗䳒헗䳒훗䳒ퟗ䳒탗䳒퇗䳒틗䳒폗䳒䳒䳒䳒䳒䳒䳒䳒䳒䳒䳒䳒䳒䳒䳒䳒䳒</w:t>
      </w:r>
      <w:r>
        <w:rPr>
          <w:rtl w:val="true"/>
        </w:rPr>
        <w:t>ﳗ</w:t>
      </w:r>
      <w:r>
        <w:rPr/>
        <w:t>䳒</w:t>
      </w:r>
      <w:r>
        <w:rPr/>
        <w:t>﷗</w:t>
      </w:r>
      <w:r>
        <w:rPr/>
        <w:t>䳒</w:t>
      </w:r>
      <w:r>
        <w:rPr>
          <w:rtl w:val="true"/>
        </w:rPr>
        <w:t>ﻗ</w:t>
      </w:r>
      <w:r>
        <w:rPr/>
        <w:t>䳒ￗ䳒䳒輪䳒𧻓䳒</w:t>
      </w:r>
      <w:r>
        <w:rPr>
          <w:rtl w:val="true"/>
        </w:rPr>
        <w:t>ﯗ</w:t>
      </w:r>
      <w:r>
        <w:rPr/>
        <w:t>䳒䳒䳒䳒䳒䳒䳒䳒䳒賗䳒跗䳒軗䳒迗䳒裗䳒觗䳒諗䳒诗䳒蓗䳒藗䳒蛗䳒蟗䳒胗䳒臗䳒苗䳒菗䳒鳗䳒鷗䳒黗䳒鿗䳒飗䳒駗䳒髗䳒鯗䳒铗䳒闗䳒雗䳒韗䳒郗䳒釗䳒鋗䳒鏗䳒곗䳒귗䳒껗䳒눭댭</w:t>
      </w:r>
      <w:r>
        <w:rPr/>
        <w:t>໕</w:t>
      </w:r>
      <w:r>
        <w:rPr/>
        <w:t>䳒넭댭넭댭넭댭</w:t>
      </w:r>
      <w:r>
        <w:rPr/>
        <w:t>ꓗ</w:t>
      </w:r>
      <w:r>
        <w:rPr/>
        <w:t>䳒</w:t>
      </w:r>
      <w:r>
        <w:rPr/>
        <w:t>ꗗ</w:t>
      </w:r>
      <w:r>
        <w:rPr/>
        <w:t>䳒</w:t>
      </w:r>
      <w:r>
        <w:rPr/>
        <w:t>ꛗ</w:t>
      </w:r>
      <w:r>
        <w:rPr/>
        <w:t>䳒</w:t>
      </w:r>
      <w:r>
        <w:rPr/>
        <w:t>ꟗ</w:t>
      </w:r>
      <w:r>
        <w:rPr/>
        <w:t>䳒ꃗ䳒ꇗ䳒ꋗ䳒ꏗ䳒볗䳒뷗䳒뻗䳒뿗䳒룗䳒맗䳒뫗䳒믗䳒듗䳒뗗䳒뛗䳒럗䳒냗䳒뇗䳒닗䳒돗䳒䳔䳒遷ⓒ</w:t>
      </w:r>
      <w:r>
        <w:rPr/>
        <w:t>ጲ</w:t>
      </w:r>
      <w:r>
        <w:rPr/>
        <w:t>嗖䳒䓒⧒䳒䳒䳒䳒䳒䳑䳒䯑䳒渓仒䳒䳒䳒䳒䳒䳒䳒䳒仒䳒䳒䳒䳒䳒䳒䳒䳒䳒䳒䳒䣒䳒䳒䳒䳒䳒䱮仒⫒䳒䱮仒⫒䳒⩮仒䳒䳒⩮仒䳒䳒㹮仒䳒䳒㹮仒䳒䳒㹮仒壒䳒큮仒䳒䳒큮仒䳒䳒큮仒䳒䳒큮仒䳒䳒큮仒䳒䳒큮仒䛒䳒仒䛒䳒큮仒䳒䳒</w:t>
      </w:r>
      <w:r>
        <w:rPr/>
        <w:t>ᜒ</w:t>
      </w:r>
      <w:r>
        <w:rPr/>
        <w:t>仒</w:t>
      </w:r>
      <w:r>
        <w:rPr/>
        <w:t>ϒ</w:t>
      </w:r>
      <w:r>
        <w:rPr/>
        <w:t>䳒</w:t>
      </w:r>
      <w:r>
        <w:rPr>
          <w:rtl w:val="true"/>
        </w:rPr>
        <w:t>ﱮ</w:t>
      </w:r>
      <w:r>
        <w:rPr/>
        <w:t>仒䳒䳒</w:t>
      </w:r>
      <w:r>
        <w:rPr>
          <w:rtl w:val="true"/>
        </w:rPr>
        <w:t>ﱮ</w:t>
      </w:r>
      <w:r>
        <w:rPr/>
        <w:t>仒䳒䳒</w:t>
      </w:r>
      <w:r>
        <w:rPr>
          <w:rtl w:val="true"/>
        </w:rPr>
        <w:t>ﱮ</w:t>
      </w:r>
      <w:r>
        <w:rPr/>
        <w:t>仒䳒䳒</w:t>
      </w:r>
      <w:r>
        <w:rPr>
          <w:rtl w:val="true"/>
        </w:rPr>
        <w:t>ﱮ</w:t>
      </w:r>
      <w:r>
        <w:rPr/>
        <w:t>仒䳒䳒</w:t>
      </w:r>
      <w:r>
        <w:rPr>
          <w:rtl w:val="true"/>
        </w:rPr>
        <w:t>ﱮ</w:t>
      </w:r>
      <w:r>
        <w:rPr/>
        <w:t>仒䳒䳒仒䳒䳒仒䳒䳒仒䳒䳒⁬仒仒䳒≬仒䳒䳒≬仒䳒䳒≬仒毒䳒?飒䳒╭仒飒䳒焒仒勒䳒仒</w:t>
      </w:r>
      <w:r>
        <w:rPr/>
        <w:t>ᓒ</w:t>
      </w:r>
      <w:r>
        <w:rPr/>
        <w:t>䳒专仒泒䳒</w:t>
      </w:r>
      <w:r>
        <w:rPr/>
        <w:t>ᜒ</w:t>
      </w:r>
      <w:r>
        <w:rPr/>
        <w:t>仒䳒䳒䳒䳒䳒䳒䳒䳒䳒䳒㹮仒䳒䳒</w:t>
      </w:r>
      <w:r>
        <w:rPr/>
        <w:t>ၬ</w:t>
      </w:r>
      <w:r>
        <w:rPr/>
        <w:t>仒䳒䳒䳒</w:t>
      </w:r>
      <w:r>
        <w:rPr/>
        <w:t>დ</w:t>
      </w:r>
      <w:r>
        <w:rPr/>
        <w:t>ᇓ䷒䷒</w:t>
      </w:r>
      <w:r>
        <w:rPr>
          <w:rtl w:val="true"/>
        </w:rPr>
        <w:t>ﱮ</w:t>
      </w:r>
      <w:r>
        <w:rPr/>
        <w:t>仒䋒䳒仒䳒䳒䳒䳒䳒䳒䳒䳒䳒䳒</w:t>
      </w:r>
      <w:r>
        <w:rPr/>
        <w:t>ၬ</w:t>
      </w:r>
      <w:r>
        <w:rPr/>
        <w:t>仒䳒䳒</w:t>
      </w:r>
      <w:r>
        <w:rPr/>
        <w:t>ၬ</w:t>
      </w:r>
      <w:r>
        <w:rPr/>
        <w:t>仒䳒䳒</w:t>
      </w:r>
      <w:r>
        <w:rPr/>
        <w:t>ᜒ</w:t>
      </w:r>
      <w:r>
        <w:rPr/>
        <w:t>仒䳒䳒⁬仒䳒䳒⩮仒䳒䳒⩮仒䳒䳒</w:t>
      </w:r>
      <w:r>
        <w:rPr>
          <w:rtl w:val="true"/>
        </w:rPr>
        <w:t>ﱮ</w:t>
      </w:r>
      <w:r>
        <w:rPr/>
        <w:t>仒䳒䳒䳒䳒䳒䳒䳒䳒䳒䳒</w:t>
      </w:r>
      <w:r>
        <w:rPr>
          <w:rtl w:val="true"/>
        </w:rPr>
        <w:t>ﱮ</w:t>
      </w:r>
      <w:r>
        <w:rPr/>
        <w:t>仒䳒䳒⁬仒䳒䳒⁬仒䳒䳒⁬仒䳒䳒</w:t>
      </w:r>
      <w:r>
        <w:rPr/>
        <w:t>ၬ</w:t>
      </w:r>
      <w:r>
        <w:rPr/>
        <w:t>仒峒䳒⩮仒䃒䳒</w:t>
      </w:r>
      <w:r>
        <w:rPr>
          <w:rtl w:val="true"/>
        </w:rPr>
        <w:t>ﱮ</w:t>
      </w:r>
      <w:r>
        <w:rPr/>
        <w:t>仒䳒䳒㹮仒䳒䳒</w:t>
      </w:r>
      <w:r>
        <w:rPr>
          <w:rtl w:val="true"/>
        </w:rPr>
        <w:t>ﱮ</w:t>
      </w:r>
      <w:r>
        <w:rPr/>
        <w:t>仒䳒䳒⁬仒䳒䳒䳒䳒䳒䳒쳏</w:t>
      </w:r>
      <w:r>
        <w:rPr/>
        <w:t>ᗎ</w:t>
      </w:r>
      <w:r>
        <w:rPr/>
        <w:t>龀쩮仒䓒䳒쉮仒䋒䳒⩮仒䳒䳒⩮仒䳒䳒⩮仒䳒䳒⩮仒䳒䳒仒틓䳒⁬仒䳒䳒⁬仒䳒䳒⁬仒䳒䳒䳒䳒䳒䳒䳒䳒䳒䳒䳒䳒䳒䳒䳒䳒䳒䳒䳒䳒䳒䳒䳒䳒䳒䳒䳒䳒䳒䳒䳒䳒䳒䳒䳒䳒䳒䳒䳒䳒䳒䳒䳒䳒䳒䓟䷟䇟䇇䱶貜</w:t>
      </w:r>
      <w:r>
        <w:rPr/>
        <w:t>ɴ</w:t>
      </w:r>
      <w:r>
        <w:rPr/>
        <w:t>孺雏典䳒䳒≦仒盒䓒㋥</w:t>
      </w:r>
      <w:r>
        <w:rPr>
          <w:rtl w:val="true"/>
        </w:rPr>
        <w:t>ﳳ</w:t>
      </w:r>
      <w:r>
        <w:rPr/>
        <w:t>䳒䳒䳒䳒䳒䳒䳒䳒㯍囁</w:t>
      </w:r>
      <w:r>
        <w:rPr/>
        <w:t>ꓑꓑ</w:t>
      </w:r>
      <w:r>
        <w:rPr/>
        <w:t>䳒䳒䳒䳒泚䳒䳒䳒䳒䳒䳒䷒䗒䳑嚈䷒䳒몋䷒䳒䧒䳒䟐䳒䳒䧒䳒䃐</w:t>
      </w:r>
      <w:r>
        <w:rPr/>
        <w:t>૓</w:t>
      </w:r>
      <w:r>
        <w:rPr/>
        <w:t>嗐䧒䳒䗐䳒䳒䧒䳒䷐댭돒䣒䳒䯓俒몋䷒</w:t>
      </w:r>
      <w:r>
        <w:rPr/>
        <w:t>࿝</w:t>
      </w:r>
      <w:r>
        <w:rPr/>
        <w:t>泒胒䳒</w:t>
      </w:r>
      <w:r>
        <w:rPr/>
        <w:t>૓</w:t>
      </w:r>
      <w:r>
        <w:rPr/>
        <w:t>嗐䳒䳒</w:t>
      </w:r>
      <w:r>
        <w:rPr/>
        <w:t>૓</w:t>
      </w:r>
      <w:r>
        <w:rPr/>
        <w:t>嗐䳒䳒擒䳒嗐䳒</w:t>
      </w:r>
      <w:r>
        <w:rPr/>
        <w:t>૓</w:t>
      </w:r>
      <w:r>
        <w:rPr/>
        <w:t>䳒䷒䓒䳒䳒仒䳒䳒䳒䳒䳓䳒䳒䳒댭돒鰝㏒퍝㳒첢</w:t>
      </w:r>
      <w:r>
        <w:rPr/>
        <w:t>Ⳓ</w:t>
      </w:r>
      <w:r>
        <w:rPr/>
        <w:t>㒻</w:t>
      </w:r>
      <w:r>
        <w:rPr/>
        <w:t>ᛒ</w:t>
      </w:r>
      <w:r>
        <w:rPr/>
        <w:t>㲰</w:t>
      </w:r>
      <w:r>
        <w:rPr/>
        <w:t>ᣒ</w:t>
      </w:r>
      <w:r>
        <w:rPr/>
        <w:t>㎲</w:t>
      </w:r>
      <w:r>
        <w:rPr/>
        <w:t>ϒ⎍ϒⲂϒ⒉˒ⲆӒᒟ</w:t>
      </w:r>
      <w:r>
        <w:rPr/>
        <w:t>໒</w:t>
      </w:r>
      <w:r>
        <w:rPr/>
        <w:t>Გ</w:t>
      </w:r>
      <w:r>
        <w:rPr/>
        <w:t>珒</w:t>
      </w:r>
      <w:r>
        <w:rPr/>
        <w:t>Ე</w:t>
      </w:r>
      <w:r>
        <w:rPr/>
        <w:t>烒</w:t>
      </w:r>
      <w:r>
        <w:rPr/>
        <w:t>ӭ</w:t>
      </w:r>
      <w:r>
        <w:rPr/>
        <w:t>竒</w:t>
      </w:r>
      <w:r>
        <w:rPr/>
        <w:t>೭</w:t>
      </w:r>
      <w:r>
        <w:rPr/>
        <w:t>糒</w:t>
      </w:r>
      <w:r>
        <w:rPr/>
        <w:t>೪</w:t>
      </w:r>
      <w:r>
        <w:rPr/>
        <w:t>糒瓣曒糸棒擱勒泎哒哇廒峜䃒䓕䫒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嗋嗋嗋嗋嗋嗋嗋嗋嗋嗋嗋嗋嗋嗋嗋嗋嗋嗋嗋嗋嗋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囈囈䣖䣈囈䣖䣈囈䣈囖䣖䣈囈䣖䣈囈䣈囖囖䣖囈䣖䣖嗖䣋䣖嗋䣋嗋䣋嗖嗋䣖嗋䣖䣖䣋䣖嗖䣋嗖䣋嗋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䣖囖䣖囖䣈䣖囈䣖䣖䣈䣖囖䣈䣖囈䣖囖䣖囖䣖䣖嗖䣋䣖嗖䣋䣖嗋䣖嗖䣖嗖䣖䣖䣋䣖嗖䣋䣖嗖䣖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䣖囖䣖䣈䣈䣖䣈䣖䣖䣈䣖䣖䣈䣖䣈囖䣈䣖䣈䣖䣖䣋䣖嗖䣋䣋䣖䣋嗖䣋䣖䣋䣖䣖䣖嗖䣋䣖嗖嗋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䣖囖䣖䣈䣖囖䣖囖䣖䣈䣖䣖䣖囖䣖囖䣈囖䣈䣖䣖䣋䣖嗖䣋䣖嗖䣖嗖䣋䣖䣋䣖䣖䣖嗖䣋䣖嗖嗖䣋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䣈䣖䣈䣖䣈䣖囖䣖囖䣖䣖囖䣈䣖囈䣖囖䣈䣈䣈䣖䣖䣋嗖嗋䣋䣖嗋䣖嗖䣋䣖䣋䣖䣖䣖嗋䣋嗖嗖䣋䣖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囖䣖囈囖䣈囖䣖囖䣖䣖䣈囈䣖䣖囈囖囈䣖囈䣖䣖嗋䣋嗖嗋䣖䣖嗋嗖嗋䣖䣋䣖䣖䣋嗖嗋䣋嗖䣖嗋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䣈䣖䣖䣖䣖䣖䣖䣖䣖䣖䣖䣖䣖䣖䣖䣖䣖䣖䣖䣖䣖䣖䣖䣖䣖䣖䣖䣖䣖䣖䣖䣋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䣈䣖䣖䣖䣖䣖䣖䣖䣖䣖䣖䣖䣖䣖䣖䣖䣖䣖䣖䣖䣖䣖䣖䣖䣖䣖䣖䣖䣖䣖嗖䣖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囈囈䣈囈䣖䣖䣖䣖䣖䣖䣖䣖䣖䣖䣖䣖䣖䣖䣖䣖䣖䣖䣖䣖䣖䣖䣖䣖䣖䣖䣖䣖䣖䣋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䣈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䣈囈囖䣖囖䣖䣖囈囖䣈囈䣈囖囈䣖䣈囈䣖囈囖囈䣖䣖䣈囈䣖䣖囖䣖䣖䣈囈䣖䣈囈囖䣖囈䣈囖䣖囈囖䣖囖䣖囈䣖䣖囈囖䣖䣖䣈囈䣖囈䣖囈囖囈䣈囈䣖囖䣖囈䣈䣖䣈䣖䣈囈䣖䣖䣖䣖囈囈囖䣖䣖䣈囈䣖䣈囈䣖䣖囈囖䣖䣖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囖䣖䣈䣖囖䣖䣈䣖䣈䣈䣖囈䣖囖䣖囖䣖囖囖䣈囖䣖䣖囖䣖囖䣖囈䣖䣖䣖䣈䣖䣖囖囖䣖囖䣈䣖䣈䣖䣈䣖囖䣖囖䣖䣖䣈䣖䣖䣖囖䣖囖囖䣖囖䣈囖䣈䣖囖囖䣖囖䣈䣖囖囖囖䣖囖䣖䣖䣈䣖䣖䣈䣖䣖䣖囖䣖䣖䣖囖䣖䣖䣈䣖䣖囖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囖䣖䣖䣖䣈䣖䣈囈䣖䣈䣖䣈囖䣈䣖囈囖䣖囖䣖囈䣖䣖囖䣖䣈䣖囖囖䣖䣖䣖囖䣖囖䣈䣖䣈䣖囖䣈䣖䣖囖䣈䣖䣈䣖䣖䣖囖䣖䣖囈囖䣖䣈䣖囖䣖囖䣖䣖囖䣈䣖䣈䣖囖囖䣖囖䣖䣈䣖䣖囖䣈囖䣖囖䣖䣖䣈䣖䣖䣖䣈䣖䣖䣖囖䣖囖䣖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囖䣖䣖䣖䣈䣖䣈䣖囖䣖囖䣖囖䣈䣖囖䣈䣖䣈䣖䣈䣖䣖䣈䣖䣈䣖囖囖䣖䣖䣖囈囈囖䣈囖䣈䣖囖䣈䣖䣖囖䣈囖䣈䣖䣖䣖囖䣖䣖囖䣈䣖䣈䣖䣈䣖䣈䣖䣈䣖䣈囖䣈䣖囈囖䣖囖䣖䣈䣖䣖囖囖䣈䣖囖䣖䣖䣈䣖䣖䣈囈䣖䣖囈囖䣖囖䣖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囖䣖䣖䣖䣈囈䣖囖䣈䣖囈䣖囖䣈䣖䣈䣖囖䣈囖䣈䣖䣖䣈囖䣈䣖囖䣈䣖䣖䣖䣈䣖囖䣈䣈䣈䣖囖䣖囖䣖囖䣈䣈䣈䣖䣖䣖囈囈䣖䣈䣖囖䣈䣖䣈䣖䣈䣖囖䣖䣈䣈䣈䣖囖囖䣖䣈䣖䣈䣖䣖囖囖䣖䣖囖䣖䣖䣈䣖䣖囖䣈囖䣈䣖囈䣖囖䣖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囖䣖䣖䣖囈䣈䣖䣈囈䣖䣖囈囖囈囈䣖囈囖䣖䣈囈䣖䣖䣈䣈囈䣈囖囈䣖䣖䣖䣖囖囖囈䣖囈䣈囈囖䣈囈䣖囈䣖囈䣖䣖䣖囖䣖囖䣖囈囖囈囈囈䣖䣈䣖囈囖䣈䣖囈䣖囖囈囖䣖囈囖䣖䣖囖囖䣖䣖囖䣖䣖䣈䣖䣖囖䣖囖䣈䣖䣈䣖䣈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䣈䣖䣖囖䣖䣖䣖䣖䣖䣖䣖䣖䣖䣈䣖䣖䣖䣖䣖䣖䣈䣖䣖䣈䣖䣖䣖䣖䣖䣖䣖䣖䣖囖囖䣖䣖䣖䣖囖䣖䣖䣖䣖䣖䣖䣖䣖䣖䣖囖䣖䣈䣖䣖䣖䣈䣖䣖䣖䣖䣖䣖䣖䣈䣖䣖䣖囖䣖䣖䣖䣖䣖䣖䣖囖䣈囈䣖囖䣖䣖䣈䣖䣖囖䣖囖䣈䣖䣈䣖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䣖囈䣖䣖䣖䣖䣖䣖䣖䣖䣖䣖囖䣖䣖䣖䣖䣖䣖囖䣖䣖囖䣖䣖䣖䣖䣖䣖䣖䣖䣈囖䣖䣖䣖䣖䣈䣖䣖䣖䣖䣖䣖䣖䣖䣖䣖䣈䣖䣈䣖䣖䣖䣖囖䣖䣖䣖䣖䣖䣖䣖囖䣖䣖䣈䣖䣖䣖䣖䣖䣖䣖䣈䣖䣖䣈䣖䣖䣖䣖囖䣖䣈䣖囖䣖囖䣈䣖䣖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䣈囈䣈䣖䣖䣖䣖䣖䣖䣖䣖䣖䣖䣖䣖䣖䣖䣖䣖䣈囖䣖䣈囖䣖䣖䣖䣖䣖䣖䣖䣖䣖囖䣖䣖䣖䣖䣖䣖䣖䣖䣖䣖䣖䣖䣖䣖䣖囈囈囖䣖䣖䣖䣖䣖䣖䣖䣖䣖䣖䣖䣈囖䣖䣖囈䣖䣖䣖䣖䣖䣖䣖䣖囈囈囖䣖䣖䣖䣈囖䣖䣖囈䣖䣖䣈囖䣖䣖䣖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䣚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䢤</w:t>
      </w:r>
      <w:r>
        <w:rPr/>
        <w:t>૒</w:t>
      </w:r>
      <w:r>
        <w:rPr/>
        <w:t>䣖䣖䣖䣖䣖䣖䣖䣖䣖䣖䣖䣖䣖䣖䣖䣖䣖䣖䣖䣖䣖䣖䣖䣖䣖䣖䣖䣖䣚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䢤</w:t>
      </w:r>
      <w:r>
        <w:rPr/>
        <w:t>૒</w:t>
      </w:r>
      <w:r>
        <w:rPr/>
        <w:t>䣖䣖䣖䣖䣖䣖䣖䣖䣖䣖䣖䣖䣖䣖䣖䣖䣖䣖䣖䣖䣖䣖䣖䣖䣖䣖䣖䣖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䓑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䣈囈囈囈囈囈囈囈囈囈囈囈囈囈囈囈囈囈囈囈囈囈囈囈囈囈囈囈囈囈囈囈囈囈囈囈囈囈囈囈囈囈囈囈囈囈囈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囈囈囈囈囈囈囈囈囈囈囈囈囈囈囈囈囈囈囈囈囈囈囈囈囈囈囈囈囈囈䣖䣖䣖囈囈囈囈囈囈囈囈囈囈囈囈囈囈囈囈囈囈囈囈囈囈囈囈囈囈囈囈囈囈䣖䣖䣖䣓䯕䯕䯕䯕䯕䯕䯕䯕䯕䯕䯕䯕䯕䯕䯕䯕䯕䯕䯕䯕䯕䯕䯕䯕䯕䯕䯕䯕䯕䯕䯕䯕䯕䯕䯕䯕䯕䯕䯕䯕䯕䯕䯕䯕䯕䯕䯕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䯕䯕䯕䯕䯕䯕䯕䯕䯕䯕䯕䯕䯕䯕䯕䯕䯕䯕䯕䯕䯕䯕䯕䯕䯕䯕䯕䯕䯈䣖䣖䣖䷕䯕䯕䯕䯕䯕䯕䯕䯕䯕䯕䯕䯕䯕䯕䯕䯕䯕䯕䯕䯕䯕䯕䯕䯕䯕䯕䯕䯕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囐仐仐仐仐仐仐仐仐仐仐仐仐仐仐䯈䣖䣖䣖䣓仐仐囐仐仐仈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囐仐仐仐仐仐仐仐仐仐仐仐仐仐仐䯈䣖䣖䣖䣓仐仐囐仐仐仈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仐囈囈仐仈仐仐囐仐囈囈仐囐仐仈仐仐仐仐䯈䣖䣖䣖䷐仐仐仐仐仐仈囈囐仐仈囈囐仐囐囈囐仐仈囈囐仐仈囈囐仐仐仐仐䯈䣖䣖䣖䣓仐仐囈囈囈囈仐仈囈囐仐仐囈囈仐仐仈囈囈仐囈囈囈仐仈囐仈囈仐仐囈囐仐仐囈囈囐仐仐囈仐仐仐仈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仈仐仐囐仈囐仐囐仈仐仐囐囐仐囐仐仐仐仐䯈䣖䣖䣖䷐仐仐仐仐仐囐仐仈仐囐仐仈仐囈仐仈仐囐仐仈仐囐仐仈仐仐仐仐䯈䣖䣖䣖䣓仐仐仈仐仐囐仐囐仐仈仐仈仐仐囐仐囐仐囐仐仈仐仐囐仐囈仐囐仐仐仈仐仐仐仈仐仈仐仐囈仐仐仐仈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仈仐仐囐仈仈仐囐仈仐仐仐囐仈仐仐仐仐仐䯈䣖䣖䣖䷐仐仐仐仐仈仐仐仐囐囐仐仈仐囐仐仈仐囐仐仈仐囐仐仐仐仐仐仐䯈䣖䣖䣖䣓仐仐仐囐仐囐仐囐仐仈仐仈仐仐囐仐囐仐囐仐仈仐仈囐仐囐囐囐仐仐仈仐仐仐仈仐仈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仈仐仐囐仈仐囐囐仈仐仐仐囈囐仐仐仐仐仐䯈䣖䣖䣖䷐仐仐仐仐仈仐仐仐仐囐仐仈仐囐仐仈仐囐仐仈仐囐仐仐仐仐仐仐䯈䣖䣖䣖䣓仐仐仐囐仐囐仐囐仐仈仐仈仐仐囐仐仈囈囐仐仈囈囐仐仐囐囐囐仐囐仈仐囐仐仈囈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仈仐仐囐仈仐仈囐仈仐仐仐囐囐仐仐仐仐仐䯈䣖䣖䣖䷐仐仐仐仐仈仐仐仐仐囐仐仈仐囐仐仈仐囐仐仈仐囐仐仐仐仐仐仐䯈䣖䣖䣖䣓仐仐仐囐仐囐仐囐仐仈仐仈囐仐囐仐囐仐囐仐仈仐仈仐仐囐仈囐仐囐仈仐囐仐仈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仈仐仐囐仈仐仐囐仈仐仐囐囐仈仐仐仐仐仐䯈䣖䣖䣖䷐仐仐仐仐仈仐仐仐仐囈囈囐仐囈仐仈仐囐仐仈仐囐仐仈仐仐仐仐䯈䣖䣖䣖䣓仐仐仐囐仐囐仐仈囈囐仐仈仈囈仐仐仈囈仐仐囈囈囈仐仈囈仐囈仐囈囈囈囐仐囈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仐囈囈仐仈仐仐囐仐囈囈仐囐仐囐仐仐仐仐䯈䣖䣖䣖䷐仐仐仐仐仈仐仐仐仐囐仐仐仐囐囈囐仐仈囈囐仐仈囈囐仐仐仐仐䯈䣖䣖䣖䣓仐仐仐囐仐囐仐仐仐仐仐仈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仐仐仐仐仐仐仐仐仐仐仐仐仐仐仐仐仐仐仐䯈䣖䣖䣖䷐仐仐仐仐仈仐仐仐囐仈囈囐仐仐仐仐仐仐仐仐仐仐仐仐仐仐仐仐䯈䣖䣖䣖䣓仐仐仈囈囈囈仐仐仐仐仐仈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仐仐仐仐仐仐仐仐仐仐仐仐仐仐仐仐仐仐仐䯈䣖䣖䣖䷐仐仐仐仐仐囐仐仈仐仐仐仈仐仐仐仐仐仐仐仐仐仐仐仐仐仐仐仐䯈䣖䣖䣖䣓仐仐仐仐仐仐仐仐仐仐仐仐囈囈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囈囈囈囐仐仐仐仐仐仐仐仐仐仐仐仐仐仐仐仐仐仐仐䯈䣖䣖䣖䷐仐仐仐仐仐仈囈囐仐仐仐仐仐仐仐仐仐仐仐仐仐仐仐仐仐仐仐仐䯈䣖䣖䣖䣓仐仐仐仐仐仐仐仐仐仐仐仐仐仈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w:t>
      </w:r>
    </w:p>
    <w:p>
      <w:pPr>
        <w:pStyle w:val="PreformattedText"/>
        <w:bidi w:val="0"/>
        <w:spacing w:before="0" w:after="0"/>
        <w:jc w:val="left"/>
        <w:rPr/>
      </w:pPr>
      <w:r>
        <w:rPr/>
        <w:t>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䣖䣖䣖䣖䣖䣖䣖䣖䣖䣖䣖䣖䣖䣖䣖䣖䣖䣖䣖䣖䣖䣖䣖䣓䷓䷓䷓䷓䷓䷓䷓䷓䷓䷓䷓䷓䷓䷓䷓䷓䷓䷓䷓䷓䷓䷓䷓䷓䷓䷓䷓䷓䷓䷓䷓䷓䷓䷓䷓䷓䷓䷓䷓䷓䷓䷓䷓䷓䷓䷓䷓䷓䷓䷓䷓䷖䣖䣖䣖䣖䣖䣖䣖䣖䣖䣖䢤</w:t>
      </w:r>
      <w:r>
        <w:rPr/>
        <w:t>૒</w:t>
      </w:r>
      <w:r>
        <w:rPr/>
        <w:t>䣖䣖䣖䣖䣖䣖䣖䣖䣖䣖䣖䣖䣖䣖䣖䣖䣖䣖䣖䣖䣖䣖䣖䣖䣖䣖䣖䣖䣖䣖䣖䣖䣖䣖䣖䣖䣖䣖䣖䣖䣖䣖䣖䣖䣖䣖䣖䣖䣖䣖䣖䣖䣖䣖䣖䣖䣖䣖䣖䣖䣖䣖䣖䣖䣖䣖䣖䣖䣖䣖仓䷓䷓䷓䷓䷓䷓䷓䷓䷓䷓䷓䷓䷓䷓䷓䷓䷓䷓䷓䷓䷓䷓䷓䷓䷓䷓䷓䷓䷓䷓䷓䷓䷓䷓䷓䷓䷓䷓䷓䷓䷓䷓䷓䷓䷓䷓䷓䷓䷓䷓䷓䷓䷓䷓䷓䷓䷓䷓䷓䷓䷓䷓䷓䷓䷓䷓䷓䷓䷓䷓䷓䷓䷓䷓䷓䷓䷓䷓䷓䷓䷓䷓䷓䷓䷓䷓䷓䷓䷓䷓䷓䷓䷓䷓䷓䷓䷓䷓䷓䷓䷓䷓䷓䷓䷓䷓䷓䷓䷓䷓䷐䣖䣖䣖䣖䣖䣖䣖䣖䣖䣖䣖䣖䣖䣖䣖䣖䣖䣖䣖䣖䣖䣖䣖䣕仐仐仐仐仐仐仐仐仐仐仐仐仐仐仐仐仐仐仐仐仐仐仐仐仐仐仐仐仐仐仐仐仐仐仐仐仐仐仐仐仐仐仐仐仐仐仐仐仐仐仐䷖䣖䣖䣖䣖䣖䣖䣖䣖䣖䣖䢤</w:t>
      </w:r>
      <w:r>
        <w:rPr/>
        <w:t>૒</w:t>
      </w:r>
      <w:r>
        <w:rPr/>
        <w:t>䣖䣖䣖䣖䣖䣖䣖䣖䣖䣖䣖䣖䣖䣖䣖䣖䣖䣖䣖䣖䣖䣖䣖䣖䣖䣖䣖䣖䣖䣖䣖䣖䣖䣖䣖䣖䣖䣖䣖䣖䣖䣖䣖䣖䣖䣖䣖䣖䣖䣖䣖䣖䣖䣖䣖䣖䣖䣖䣖䣖䣖䣖䣖䣖䣖䣖䣖䣖䣖䣖仕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䣖䣖䣖䣖䣖䣖䣖䣖䣖䣖䣖䣖䣖䣖䣖䣖䣖䣖䣖䣖䣖䣖䣖䣕囒䳒䳒䳒䳒䳒䳒䳒䳒䳒䳒䳒䳒䳒䳒䳒䳒䳒䳒䳒䳒䳒䳒䳒䳒䳒䳒䳒䳒䳒䳒䳒䳒䳒䳒䳒䳒䳒䳒䳒䳒䳒䳒䳒囈囈囈囈囈囈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仕䯕䯕䯕䯕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䳈䳒䳒䳒囒䳈囈囈䳒䳒囈囈䳈䳈䳒䳒囒䳒囈囈䳒䳈囈囈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囒䳒䳒䳒囈囈䳈䳈䳒䳒䳈䳒囒䳒䳈䳒囒䳒䳈䳒囒䳒䳈䳒囒䳒囒䳒䳒䳒䳒䳒䳒䳒䳒䳒䳒䳒䳒䳒仓仐仐仐仐仕囐䷖䣖䣖䣖䣖䣖䣖䣖䣖䣖䣖䢤</w:t>
      </w:r>
      <w:r>
        <w:rPr/>
        <w:t>૒</w:t>
      </w:r>
      <w:r>
        <w:rPr/>
        <w:t>䣖䣖䣖䣖䣖䣖䣖䣖䣖䣖䣖䣖䣖䣖䣖䣖䣖䣖䣖䣖䣖䣖䣖䣖䣖䣖䣖䣖䣖䣖䣖䣖䣖䣖䣖䣖䣖䣖䣖䣖䣖䣖䣈囈囖䣈囖䣈囈䣈囈䣖囈囈囖䣖囈囖䣖囈䣖䣖䣖䣖䣖䣖䣖䣖䣖䣖仕囒䳈囒䳒䳒囒䳈䳒䳒囒䳈䳒䳒囒䳈䳒䳒囒䳈䳒䳒囒䳈䳒䳒囒䳒䳒䳒䳒䳒䳒䳒䳒䳒䳒䳒䳒䳒䳒䳒䳒䳒䳒䳒䳒䳒䳒䳒䳒䳒䳒䳒䳒䳒䳒䳒䳒䳒䳒䳒䳒䳒䳒䳒䳒䳒䳒䳒䳒䳒䳒䳒䳒䳒䳒䳒䳒䳒䳒䳒䳒䳒䳒䳒䳒䳒䳒䳒䳒䳒䳒䳒䳒䳒䳒䳒䳒䳒䳒䳒䳒䳒䳒䳒䳒䳒䳒䳒䳐䷐䣖䣖䣖䣖䣈囈囖囈囈䣈囈䣖囈䣖囈囖囈囖䣖囈䣖䣖䣖䣕囒䳒䳒䳒囒䳒䳒䳈䳒䳒囒䳈䳒䳒䳈䳒囈䳒䳈䳒䳈䳒䳈䳒囈䳒䳈䳒䳈䳒囒䳒䳒䳒䳒䳒䳒䳒䳒䳒䳒䳒䳒䳒仓仐仐仐仐仕囐䷖䣖䣖䣖䣖䣖䣖䣖䣖䣖䣖䢤</w:t>
      </w:r>
      <w:r>
        <w:rPr/>
        <w:t>૒</w:t>
      </w:r>
      <w:r>
        <w:rPr/>
        <w:t>䣖䣖䣖䣖䣖䣖䣖䣖䣖䣖䣖䣖䣖䣖䣖䣖䣖䣖䣖䣖䣖䣖䣖䣖䣖䣖䣖䣖䣖䣖䣖䣖䣖䣖䣖䣖䣖䣖䣖䣖䣖䣖囈䣖䣈䣈䣈䣈囖囈䣈囖䣈囖囈䣈囖囈䣖囈䣖䣖䣖䣖䣖䣖䣖䣖䣖䣖仕囒䳈䳈䳒䳒囒䳈䳒䳒囒䳈䳒䳒囒䳈䳒䳒囒䳈䳒䳒囒䳈䳒䳒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囈䣈囖囖囖囈䣈囖䣈䣖囈䣖䣖䣖䣕囒䳒䳒䳒囒䳒䳒䳈䳒䳒囒䳈䳒䳒䳈䳒囒囒䳈䳒䳈䳒䳈䳒囒囒䳈䳒䳒囒囒䳒䳒䳒䳒䳒䳒䳒䳒䳒䳒䳒䳒䳒仓仐仐仐仐仕囐䷖䣖䣖䣖䣖䣖䣖䣖䣖䣖䣖䢤</w:t>
      </w:r>
      <w:r>
        <w:rPr/>
        <w:t>૒</w:t>
      </w:r>
      <w:r>
        <w:rPr/>
        <w:t>䣖䣖䣖䣖䣖䣖䣖䣖䣖䣖䣖䣖䣖䣖䣖䣖䣖䣖䣖䣖䣖䣖䣖䣖䣖䣖䣖䣖䣖䣖䣖䣖䣖䣖䣖䣖䣖䣖䣖䣖䣖䣈囖䣖䣖䣖䣈䣈囖囈䣈囖䣈囖囈䣈囖囈䣖䣖䣖䣖䣖䣖䣖䣖䣖䣖䣖䣖仕囒䳈䳈䳒䳒囒䳈囈囈䳒䳈䳒䳒囒䳈囈囈囒䳈䳒䳒囒䳈囈囈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囈䣈囖䣖囖囈䣈囖䣖䣖䣖䣖䣖䣖䣕囒䳒䳈囈囈囈䳒䳈䳒䳒囒䳈䳒囒䳈䳒囒䳈䳈䳒䳈䳒䳈䳒囒䳈䳈䳒䳈囈囒䳒䳒䳒䳒䳒䳒䳒䳒䳒䳒䳒䳒䳒仓仐仐仐仐仕囐䷖䣖䣖䣖䣖䣖䣖䣖䣖䣖䣖䢤</w:t>
      </w:r>
      <w:r>
        <w:rPr/>
        <w:t>૒</w:t>
      </w:r>
      <w:r>
        <w:rPr/>
        <w:t>䣖䣖䣖䣖䣖䣖䣖䣖䣖䣖䣖䣖䣖䣖䣖䣖䣖䣖䣖䣖䣖䣖䣖䣖䣖䣖䣖䣖䣖䣖䣖䣖䣖䣖䣖䣖䣖䣖䣖䣖䣖䣈囖䣖䣖䣖䣈䣈囖囈䣈囖䣈囈囖䣈囖囈䣖䣖䣖䣖䣖䣖䣖䣖䣖䣖䣖䣖仕囒䳈䳒囒䳒囒䳈䳒䳒囒䳒囈囈囒䳈䳒䳒囒䳈䳒䳒囒䳈䳒䳒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囈䣈囖䣖囖囈䣈囈囈䣖䣖䣖䣖䣖䣕囒䳒囒䳒囒䳒囒䳒囈囈囒䳈䳈䳈䳈䳒囒䳒囈䳒䳈䳒䳈䳒囒䳒囈䳒囒䳒囒䳒䳒䳒䳒䳒䳒䳒䳒䳒䳒䳒䳒䳒仓仐仐囐仐仕囐䷖䣖䣖䣖䣖䣖䣖䣖䣖䣖䣖䢤</w:t>
      </w:r>
      <w:r>
        <w:rPr/>
        <w:t>૒</w:t>
      </w:r>
      <w:r>
        <w:rPr/>
        <w:t>䣖䣖䣖䣖䣖䣖䣖䣖䣖䣖䣖䣖䣖䣖䣖䣖䣖䣖䣖䣖䣖䣖䣖䣖䣖䣖䣖䣖䣖䣖䣖䣖䣖䣖䣖䣖䣖䣖䣖䣖䣖䣈囖䣖䣖䣖䣈䣈囖囈䣈囖䣈囖囈䣈囖囈䣖囈䣖䣖䣖䣖䣖䣖䣖䣖䣖䣖仕囒䳈䳒䳈䳒囒䳈䳒䳒囒䳈䳒䳒囒䳈䳒䳒囒䳈䳒䳒囒䳈䳒䳒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囈䣈囖䣖囖囈䣈囖囈䣖囈䣖䣖䣖䣕囒䳒囒䳒囒䳒囒䳈䳒䳒囒䳈囒䳒囈䳒囒䳒䳈䳒䳈䳒䳈䳒囒䳒䳈䳒囒䳒囒䳒䳒䳒䳒䳒䳒䳒䳒䳒䳒䳒䳒䳒仓仐仈囈仐仕囐䷖䣖䣖䣖䣖䣖䣖䣖䣖䣖䣖䢤</w:t>
      </w:r>
      <w:r>
        <w:rPr/>
        <w:t>૒</w:t>
      </w:r>
      <w:r>
        <w:rPr/>
        <w:t>䣖䣖䣖䣖䣖䣖䣖䣖䣖䣖䣖䣖䣖䣖䣖䣖䣖䣖䣖䣖䣖䣖䣖䣖䣖䣖䣖䣖䣖䣖䣖䣖䣖䣖䣖䣖䣖䣖䣖䣖䣖䣈囖䣖䣖䣖囈囈囈䣈囈䣖囈囈囈䣖囈囖䣖囈䣖䣖䣖䣖䣖䣖䣖䣖䣖䣖仕囒䳈䳒䳒囒囒䳈囈囈䳒䳒囈囈䳒䳈䳒䳒囒䳒囈囈䳒䳈囈囈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䣈囈䣖䣈囈囈囖囈囖䣖囈䣖䣖䣖䣕囒䳒囒䳒囒䳒囒䳒囈囈䳒䳈䳒䳒䳈䳒囒䳒䳈䳒䳒囈囈䳒囒䳒䳈䳒䳈囈囒䳒䳒䳒䳒䳒䳒䳒䳒䳒䳒䳒䳒䳒仓仐囈囈囐仕囐䷖䣖䣖䣖䣖䣖䣖䣖䣖䣖䣖䢤</w:t>
      </w:r>
      <w:r>
        <w:rPr/>
        <w:t>૒</w:t>
      </w:r>
      <w:r>
        <w:rPr/>
        <w:t>䣖䣖䣖䣖䣖䣖䣖䣖䣖䣖䣖䣖䣖䣖䣖䣖䣖䣖䣖䣖䣖䣖䣖䣖䣖䣖䣖䣖䣖䣖䣖䣖䣖䣖䣖䣖䣖䣖䣖䣖䣖䣈囖䣖䣈䣖䣖䣖䣖䣖䣖䣖䣖䣖䣖䣖䣖䣖䣖䣖䣖䣖䣖䣖䣖䣖䣖䣖䣖䣖仕囒䳈䳒䳒囒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䣖䣖䣖䣖䣖䣖䣖䣖䣖䣖䣖䣖䣖䣖䣕囒䳒囒䳒囒䳒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囈䣖囈䣖䣖䣖䣖䣖䣖䣖䣖䣖䣖䣖䣖䣖䣖䣖䣖䣖䣖䣖䣖䣖䣖䣖䣖䣖仕囒䳈䳒䳒䳈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䣖䣖䣖䣖䣖䣖䣖䣖䣖䣖䣖䣖䣖䣖䣕囒䳒䳈囈囈囈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䣈囈䣈䣖䣖䣖䣖䣖䣖䣖䣖䣖䣖䣖䣖䣖䣖䣖䣖䣖䣖䣖䣖䣖䣖䣖䣖䣖仕囒䳈䳒䳒䳒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䣈囈囈囈囈䣖䣖䣖䣖䣖䣖䣖䣖䣖䣖䣖䣖䣖䣖䣕囒䳒䳒䳒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囐䷐䣖䣖䣖䣖䣖䣖䣖䣖䣖䣖䣖䣖䣖䣖䣖䣖䣖䣖䣖䣖䣖䣖䣖䣕囒䳒䳒䳒䳒䳒䳒䳒䳒䳒䳒䳒䳒䳒䳒䳒䳒䳒䳒䳒䳒䳒䳒䳒䳒䳒䳒䳒䳒䳒䳒䳒䳒䳒䳒䳒䳒䳒䳒䳒䳒䳒䳒䳒仐仐仐仐仐仐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䣖䣖䣖䣖䣖䣖䣖䣖䣖䣖䣖䣖䣖䣖䣖䣖䣖䣖䣖䣖䣖䣖䣖䣕囈囈囈囈囈囈囈囈囈囈囈囈囈囈囈囈囈囈囈囈囈囈囈囈囈囈囈囈囈囈囈囈囈囈囈囈囈囈囈囈囈囈囈囈囈囈囈囈囈囈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䣖䣖䣖䣖䣖䣖䣖䣖䣖䣖䣖䣖䣖䣖䣖䣖䣖䣖䣖䣖䣖䣖䣖䣕䯕䯕䯕䯕䯕䯕䯕䯕䯕䯕䯕䯕䯕䯕䯕䯕䯕䯕䯕䯕䯕䯕䯕䯕䯕䯕䯕䯕䯕䯕䯕䯕䯕䯕䯕䯕䯕䯕䯕䯕䯕䯕䯕䯕䯕䯕䯕䯕䯕䯕䯕䷖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䣚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䢤</w:t>
      </w:r>
      <w:r>
        <w:rPr/>
        <w:t>૒</w:t>
      </w:r>
      <w:r>
        <w:rPr/>
        <w:t>䣖䣖䣖䣖䣖䣖䣖䣖䣖䣖䣖䣖䣖䣖䣖䣖䣖䣖䣖䣖䣖䣖䣖䣖䣖䣖䣖䣖䣚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䢤</w:t>
      </w:r>
      <w:r>
        <w:rPr/>
        <w:t>૒</w:t>
      </w:r>
      <w:r>
        <w:rPr/>
        <w:t>䣖䣖䣖䣖䣖䣖䣖䣖䣖䣖䣖䣖䣖䣖䣖䣖䣖䣖䣖䣖䣖䣖䣖䣖䣖䣖䣖䣖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䓑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䣈囈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囈䣖䣖䣖䣖䣖䣖䣖䣖䣖䣖䣖䣖䣖䣖䣖䣖䣖䣖䣖䣖䣈䣖䣖䣖䣖䣖䣖䣖䣖䣖䣖䣖䣖䣖䣖䣖䣖䣖䣖䣖䣖䣖䣖䣖䣖䣖䣖䣖䣖䣖䣖䣖䣖䣖䣖䣖䣖䣖䣖䣖䣖䣖䣖䣖䣖䣖䣖䣖䣖䣖䣖䣖䣖䣖䣖䣖䣖䣖䣖䣖䣖䣖䣖䣖䣖䣖䣈䣖䣖䣖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囈䣖䣖䣖䣖䣖䣖䣖䣖䣖䣖䣖䣖䣖䣖䣖䣖䣖䣖䣖䣖䇈䣖䣖䣖䣖䣖䣖䣖䣖䣖䣖䣖䣖䣖䣖䣖䣖䣖䣖䣖䣖䣖䣖䣖䣖䣖䣖䣖䣖䣖䣖䣖䣖䣖䣖䣖䣖䣖䣖䣖䣖䣖䣖䣖䣖䣖䣖䣖䣖䣖䣖䣖䣖䣖䣖䣖䣖䣖䣖䣖䣖䣖䣖䣖䣖䣖䣈䇖䣖䣟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䣈囈囈囂䗖䣈囈囈峛囈囈䣖䣂囈䇖䣖䣟囈峖䣖囈䇈峛䣖䣟囈峖䣖䣈囈囖䣖䣟囈峖䣖䣖䣈囈囈囈囈䣖䇈囂䣖峈四䣈囈囖䣟囈峖䣈囈囈囂䗖䣛峈囂䗖䣖䇈囂䣖䣖䣖囈囈䣈囈囖䗂囈峛䣂囈䗖囈囈䣖䇈囂䣖䣖䣖囈囈䣈囈囖䣖䣈囈囈囂䗖囈囈囈峛䣖䣟囈峖䣈囈囈囈囈囈囖囈囈䣖囈囈䣖䣖䇈囂䣖䣖䣖囈囈䣟囈䣂囈䗖囈囈囈囈䣖峈囟䣖䣖䣖囈囈䣖䣟囈峖䣈囈囈囂䗖䣛峈囂䗖䣖䇈囂䣖䣖䣖䣖峈峛䣂囈䗖囈囈䣛峈囂䗖囈囈囈峛䣖䗂囈峛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囈䣖䇈囖䣛囈䣛囈䣈囖䣖䇈䗛囟䣖䇈䇖䇂䣖囈䇟囈䣖䇈䇖䇂䣖䣖囈䣖䣖䇈䇖䇂䣖䣖䣖囈䣖䣈囖䣟囟䣟峖峈䗈䣛囈䗖䇈䇖䇂䣖囈䣖䇈囖䣈囟䇈囖䣟囟䣟峖䣖䣖䣈囖䣖囈䣖囈䇟囈䣂四囖䗈四䣟囟䣟峖䣖䣖䣈四䣛囈䣖䣖䣖囈䣖䇈囖䣈囖䣟囈䣖䇈䇖䇂䣖峛䣖囈䣖囈䗖䗈囖䣖䣈囖䣖䣟囟䣟峖䣖䣖䣈四䇈四䣂四囖䗈四䗈四䣂四䗈䇖䣖䣖䣈囖䣖䇈䇖䇂䣖囈䣖䇈囖䣈囟䇈囖䣟囟䣟峖䣖䣖䣂四䗂䣂四囖䗈四䣈囟䇈囖䣈囖䣟囈䣖囈䇟囈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囈䣖䗈峖䣖囈䣛囈䣈囖䣖峈䣖囈䣖囈䣖䣖䣖囈䣖囈䣖囈䣖䣖䣖䣖囈䣖䣖囈䣖䣖䣖䣖䣖囈䣖䣈囖䣈囖䣖䣖䣖䣈䣖囈䣖囈䣖䣖䣖囈䣖䗈峖䣈囖䣈囖䣈囖䣖䣖䣖䣖䣈囖䣖囈䣖囈䣖囈䣖䣖囖䣈囖䣈囖䣖䣖䣖䣖䣈囂䣖囈䣖䣖䣖囈䣖䗈峖䣈囖䣛囂䣖囈䣖䣖䣖䇂䣖囈䣖囈峖䣈囖䣖䣈囖䣖䣈囖䣖䣖䣖䣖䣈四囈䗖䣖䣖囖䣈囖䣈囖䣈囖䣈囖䣖䣖䣈囖䣖囈䣖䣖䣖囈䣖䗈峖䣈囖䣈囖䣈囖䣖䣖䣖䣖䣈峖䣖䣖䣖囖䣈囖䣈囖䣈囖䣈囖䣛囂䣖囈䣖囈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囈囈峟䣖䣖囈囈峛䣈囖䣖囈䣖囈䣖囈囈囈䣖囈䣖囈䣖囈囈囈䣖䣖囈䣖䣖囈囈囈䣖䣖䣖囈䣖䣈囖䣈囈囈囖䣖䣈䣖囈䣖囈囈囈䣖囈囈峟䣖䣈囖䣈囖䣈囈囈囖䣖䣖䣈囖䣖囈䣖囈䣖囈䣖䣖囖䣈囖䣈囈囈囖䣖䣖䣈四四囈䣖䣖䣖囈囈峟䣖䣈囈囂䇖䣖囈囈囈䣖䗈䣖囈䣖囈䗈䗈囖䣖䣈囖䣖䣈囈囈囖䣖䣖䣈囈四䣖䣖䣖囖䣈囖䣈囈囈囖䣈囖䣟囈囈囖䣖囈囈囈䣖囈囈峟䣖䣈囖䣈囖䣈囈囈囖䣖䣖䣈囖䣖䣖䣖囖䣈囖䣈囖䣈囖䣈囈囂䇖䣖囈䣖囈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囈䣛囂䣖䣖囈䣖䣖䣈囖䣖囈䣖囈䣖囈䣖囈䣖囈䣖囈䣖囈䣖囈䣖䣖囈䣖䣖囈䣖囈䣖䣖䣖囈䣖䣈囖䣈囖䣈囖䣖䣈䣖囈䣖囈䣖囈䣖囈䣛囂䣖䣈囖䣈囖䣈囖䣈囖䣖䣖䣈囖䣖囈䣖囈䣖囈䣖䣖囖䣈囖䣈囖䣈囖䣖䣖䣈囖䣂囈䣖䣖䣖囈䣛囂䣖䣈囖䗈峖䣖囈䣖囈䣖䣈䣖囈䣖囈䣖峈囖䣖䣈囖䣖䣈囖䣈囖䣖䣖䣈囖峟䣖䣖䣖囖䣈囖䣈囖䣈囖䣈囖䣈囖䣈囖䣖囈䣖囈䣖囈䣛囂䣖䣈囖䣈囖䣈囖䣈囖䣖䣖䣈囖䣖䣖䣖囖䣈囖䣈囖䣈囖䣈囖䗈峖䣖囈䣖囈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囈䣛囈䣖䣛囈䗖䣖䣈四䣖囈䗛囟䣖囈䇟囈䣖囈䗟囈䣖囈䇟囈䣖四囈䣈䣖囈䇟囈䣖䣖䣖囈䣖䣈囖䣈囟䇈囖䣖䗈䣖囈䗖囈䇟囈䣖囈䣛囈䣖䣈囟䇈囖䣈囟䇈囖䣖䣖䣈囖䣖囈䣖囈䇟囈䣖䣛囖䣈四䣈囟䇈囖䣖䣖䗈囖䣛囈䣖䣖䣖囈䣛囈䣖䣈囖䗈囖䣖囈䇟囈䣖䣈䣖囈䣛囈䣖䗈囖䣈䗈囖囖䣈囟䇈囖䣖䣖䣈囖䣈䣈䣖䣛囖䣈四䗈四䣟四䗈䇖䣈四䣈四䣖囈䇟囈䣖囈䣛囈䣖䣈囟䇈囖䣈囟䇈囖䣖䣖䣂四䇈䣖䣛囖䣈四䣈囟䇈囖䣈囖䗈囖䣖囈䇟囈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䣈囈囈峛䣖䣈囈囖䣖囈囈䣖四囈䇖䣖䗂囈峖䣈囈䇈峛䣖䗂囈峖䣖囈囈囈䣖䗂囈峖䣖䣖䣈囈囖囈囈䣛峈囂䣖䣖囈囈囈囖䗂囈峖䣈囈囈峛䣖䣛峈囂䗖䣛峈囂䣖䣖䣖囈囈囈囈囖䗂囈峛䣖䣈囈囈囈䣛峈囂䣖䣖䣖囈囈䣈囈囖䣖䣈囈囈峛䣖囈囈囂䗖䣖䗂囈峖䣖囈囈囈囈囈囖囈囈䣈囈囈囖䣛峈囂䣖䣖䣖囈囈䣟囂䣖䣈囈囈囈囈囈䣖䇈囟䣖囈囈䣈囈䣖䗂囈峖䣈囈囈峛䣖䣛峈囂䗖䣛峈囂䣖䣖䣖䣖峈囟䣖䣈囈囈囈䣛峈囂䗖囈囈囂䗖䣖䗂囈峛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峟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䇈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䗈囈四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䣟囈囂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䣚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䢤</w:t>
      </w:r>
      <w:r>
        <w:rPr/>
        <w:t>૒</w:t>
      </w:r>
      <w:r>
        <w:rPr/>
        <w:t>䣖䣖䣖䣖䣖䣖䣖䣖䣖䣖䣖䣖䣖䣖䣖䣖䣖䣖䣖䣖䣖䣖䣖䣖䣖䣖䣖䣖䣚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䢤</w:t>
      </w:r>
      <w:r>
        <w:rPr/>
        <w:t>૒</w:t>
      </w:r>
      <w:r>
        <w:rPr/>
        <w:t>䣖䣖䣖䣖䣖䣖䣖䣖䣖䣖䣖䣖䣖䣖䣖䣖䣖䣖䣖䣖䣖䣖䣖䣖䣖䣖䣖䣖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䓑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囖䣖䣖䣖䣖䣖䣖䣖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四䣖䣖䣖䣖䣖䣖䣛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囂䣖䣖䣖䣖䣖䣖䣂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囈䇖䣖䣖䣖䣖䣖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囈囂䗖䣖䣖䣖䗂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囈囈囖䣈囈囈囈囖䣖䣛峈囈峛䣖䣖囈囈囈䣈囈囈囖䣖䣛峈囂䇖䣖䣈囈囈囖䣛囈囈囖䣖䣖䣖䣈囈囈囈囂峛䣖䣖䣖䣖䣖囈囈囈囈囈囂䇖䣖囈囈囈囈囈囈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䗈囈四䣖䣖䗈囈四䣖䣖䇈囂䣂囈䇖䣖䗈囈四䣛囈囈䗖䣖䇈囈囈囂䣖䣛囈囈䗖䣂囈囂䗖䣖䣖䣖䣛囈囈䣛峈囈䗖䣖䣖䣖䣖䣛囈囈䇖䣟囈囂䣖䣛峈䣖䣖䣖䣈囈囟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䣛囈四䣛囈四䣖䣈囈囖䣖囈囈䣖䣛囈囈峖䗂峖䣖囈囈䣖䗈囈四䣖䣖䣖䣖䣖囈囈䣖䗈囈囖䣖䣖䣖䣖䣖囈囈䣖䣖䇈囈䇖䣖䣟峖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䣟囈囖䣖囈囂䣖䣈囈四䣖囈囈䣖䣂囈囈䣖䣖䗖䣖囈囈䣖峈囈䇖䣖䣖䣖䣖䣖囈囈䣖䣈囈囖䣖䣖䣖䣖䣖囈囈䣖䣖䣈囈囖䣖䣖峛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䣈囈囖䣖囈囈䣖䣈囈囈䣖囈囈䣖䣈囈囟䣖䣖䣖䣖囈囈䣛囈囈䣖䣖䣖䣖䣖䣖囈囈䣖䗈囈峖䣖䣖䣖䣖䣖囈囈䣖䣖䣈囈囖䣖䣖䇂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䣈囈囖䣖䣖䣈囈囖䣖䣈囈囖䣖囈囈䣖䣈囈四峖囈囈䣖䣈囈四䣖䣖䣖䣖囈囈䣂囈囟䣖䣖䣖䣖䣖䣖囈囈䣛峈囈䗖䣖䣖䣖䣖䣖囈囈䣖䣖䗈囈囖䣖䣖䣈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䣈囈囖䣖囈囈䣖䣈囈囖峛囈囈䣖䣈囈囖䣖䣖䣖䣖囈囈囈囟䣖䣖䣖䣖䣖䣖䣖囈囈囈囈䇖䣖䣖䣖䣖䣖䣖囈囈䣖䣖峈囈䇖䣖䣖䣂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䣂囈囖䣖囈囈䣖䣈囈囖䣈囈囈䣖䣂囈囖䣖䣖䣖䣖囈囈䣛峟䣖䣖䣖䣖䣖䣖䣖囈囈䣛峈四䣖䣖䣖䣖䣖䣖囈囈䣖䗂囈囂䣖䣖䣖䣟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䣟囈囖䣖囈囟䣖䣈囈囖䣛囈囈䣖䣟囈囖䣖峈峖䣖囈囈䣖䗂䣖䇈䇖䣖䣖䣖䣖囈囈䣖䣈囈䣖䣖䣖䣖䣖䣖囈囈囈囈峂䗖䣖䣖䣖䣛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囈四䣛囈四䣖䣈囈囖䣖囈囈䣖䣖囈四䣛囈囖䣖囈囈䣖䣂䗖囈囖䣖䣖䣖䣖囈囈䣖䣈囈䣖䣖䣖䣖䣖䣖囈囈䣖䣖䣖䣖䣖䣖䣖䣛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䗈囂䣂囈䇖䣖䗈囈四䣛囈囈䗖䣖䗈囂䣟囈䇖䣛囈囈䗖䣛峛囈囖䣖䣖䣖䣛囈囈䣛峈囟䣖䣖䣖䣖䣖䣖囈囈䣖䣖䣖䣖䣖䣖䣖䣛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䣛峈囈峛䣖䣖囈囈囈䣈囈囈囖䣖䣖䇈囈峟䣖䣈囈囈囖䣖䇈囂䗖䣖䣖䣖䣈囈囈囈囂䇖䣖䣖䣖䣖䣖䣖囈囈䣖䣖䣖䣖䣖䣖䣖䣖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䣖䣖䣖䣖䣖䣖䣖䣖䣖䣖䣖䣖䣖䣖䣖䣖䣖䣖䣖䣖䣖䣖䣖䣖䣖䣖䣖䣖䣖䣖䣖䣖䣖䣖䣖䣖䣖䣖䣖䣖䣖䣖囈囈䣖䣖䣖䣈䣖䣖䣖䣖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䣖䣖䣖䣖䣖䣖䣖䣖䣖䣖䣖䣖䣖䣖䣖䣖䣖䣖䣖䣖䣖䣖䣖䣖䣖䣖䣖䣖䣖䣖䣖䣖䣖䣖䣖䣖䣖䣖䣖䣖䣖䣖囈囈䣖䣖䣖䇈䣖䣖䣖䣖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䣖䣖䣖䣖䣖䣖䣖䣖䣖䣖䣖䣖䣖䣖䣖䣖䣖䣖䣖䣖䣖䣖䣖䣖䣖䣖䣖䣖䣖䣖䣖䣖䣖䣖䣖䣖䣖䣖䣖䣖䣖䣖囈囈䣖䣖䣖峈䣖䣖䣖䣖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䗈囈囖䣖䣖䣈囈四䣖䣖䣖䣖䣖䣖䣖䣖䣖䣖䣖䣖䣖䣖䣖䣖䣖䣖䣖䣖䣖䣖䣖䣖䣖䣖䣖䣖䣖䣖䣖䣖䣖䣖䣖䣖䣖䣖䣖䣖䣖䣖䣖䣛囈囈䣖䣖䗂囈䣖䣖䣖䣟囖䣖䣈囈囟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囈囈囈囈囈囈囈囖䣖䣖䣖䣖䣖䣖䣖䣖䣖䣖䣖䣖䣖䣖䣖䣖䣖䣖䣖䣖䣖䣖䣖䣖䣖䣖䣖䣖䣖䣖䣖䣖䣖䣖䣖䣖䣖䣖䣖䣖䣖䣖囈囈囈囈囈囈囈䣖䣖䣖囈囈囈囈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䣖䣖䣖䣖䣖䣖䣖䣖䣖䣖䣖䣖䣖䣖䣖䣖䣖䣖䣖䢤</w:t>
      </w:r>
      <w:r>
        <w:rPr/>
        <w:t>૒</w:t>
      </w:r>
      <w:r>
        <w:rPr/>
        <w:t>䣖䣖䣖䣖䣖䣖䣖䣖䣖䣖䣖䣖䣖䣖䣖䣖䣖䣖䣖䣖䣖䣖䣖䣖䣖䣖䣖䣖䣖䣖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䣖䣖䣖䣖䣖䣖䣖䣖䣖䣖䣖䣖䣖䣖䣖䣖䣖䣖䣖䢤</w:t>
      </w:r>
      <w:r>
        <w:rPr/>
        <w:t>૒</w:t>
      </w:r>
      <w:r>
        <w:rPr/>
        <w:t>䣖䣖䣖䣖䣖䣖䣖䣖䣖䣖䣖䣖䣖䣖䣖䣖䣖䣖䣖䣖䣖䣖䣖䣖䣖䣖䣖䣖䣖䣖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䏇姇䃖䣖䣖䣖䣖䣖䣖䣖䣖䣖䣖䣖䣖䣖䣖䣖䣖䣖䣖䣖䣖䣖䣖䣖䣖䣖䣖䣖䣖䣖䣖䣖䣖䣖䣖䣖䣖䣖䣖䣖䣖䣖䣖䣖䣖䣗忇䃖䣖䣖䣖䣖䣖䣖䣖䣖䣖䣖䣖䣖䣖䣖䣖䣖䣖䣖䣖䣖䣖䣖䣖䣖䣖䣖䣖䣖䣖䣖䣖䣖䣖䣖䣖䣖䣖䣖䣖䣖䣖䣖䣖䣖䣖䣖䣖䣖䣖䣖䣖䣖䣖䣖䣖䣖䣖䣖䏇姇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䣈囇䣖䣖䣖䣖䣖䣖䣖䣖䣖䣖䣖䣖䣖䣖䣖䣖䣖䣖䣖䣖䣖䣖䣖䣖䣖䣖䣖䣖䣖䣖䣖䣖䣖䣖䣖䣖䣖䣖䣖䣖䣖䣖䣖䣖䣖䣝囄廞䣖䣖䣖䣖䣖䣖䣖䣖䣖䣖䣖䣖䣖䣖䣖䣖䣖䣖䣖䣖䣖䣖䣖䣖䣖䣖䣖䣖巗䣖䣖䣖䣖䣖䣖䣖䣖䣖䣖䣖䣖䣖䣖䣖䣖䣖䣖䣖䣖䣖䣖䣖䣖䣖䣖䣖䣖䣖䣈囇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䣈囇䣖䣖䣖䣖䣖䣖䣖䣖䣖䣖䣖䣖䣖䣖䣖䣖䣖䣖䣖䣖䣖䣖䣖䣖䣖䣖䣖䣖䣖䣖䣖䣖䣖䣖䣖䣖䣖䣖䣖䣖䣖䣖䣖䣖䣖䣙哀䣆䣖䣙䧖䣖䣖䣖䧙䣖䣖䣖䣖䣖䣖䣖䣖䣖䣖䣖䣖䣖䣖䣖䣖䣖䣖䣖䣖䣖䧇䛖䣖䣖䣖䣖䣖䣖䣖䣖䣖䣖䣖䣖䣖䣖䣖䣖䣖䣖䣖䣖䣖䣖䣖䣖䣖䣖䣖䣖䣈囇䣖䣖䣖䣖䣖䣖䣖䣖䣖䣖䣖䣖䣖䣖䣖䣖䣖䣖䣖䣖䣖䣖䣖䣖䣖䣖䣖䣖䣖䣖䣖䣖䣖䣖䣖䣖䃖䣖䣖䣖䣞䣖䣖䣞䣖䣖䣖䣖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䣈囇䣖䣖䣖䣖䣖䣖䣖䣖䣖䣖䣖䣖䣖䣖䣖䣖䣖䣖䣖䣖䣖䣖䣖䣖䣖䣖䣖䣖䣖䣖䣖䣖䣖䣖䣖䣖䣖䣖䣖䣖䣖䣖䣖䣖䣖䣖䣖䣀䟖䣙忖䣖䣖䣖忙䣖䣖䣖䣖䣖䣖䣖䣖䣖䣖䣖䣖䣖䣖䣖䣖䣖䣖䣖䣖䣖䣘寖䣖䣖䣖䣖䣖䣖䣖䣖䣖䣖䣖䣖䣖䣖䣖䣖䣖䣖䣖䣖䣖䣖䣖䣖䣖䣖䣖䣖䣈囇䣖䣖䣖䣖䣖䣖䣖䣖䣖䣖䣖䣖䣖䣖䣖䣖䣖䣖䣖䣖䣖䣖䣖䣖䣖䣖䣖䣖䣖䣖䣖䣖䣖䣖䣖䣖巜䣖䣖䣖䧄䣖䣖䣃䋖䣖䣖䣗嫖䣖䣖䣖䣖䣖䣖䣖䣖䣖䣖䣖䣖䣖䣖䣖䣖䣖䣖䣖䣖䣖䣖䣖䣖䣖䣖䣖䣖䣖䣖䣖䣖䣖䣖䣖䣖䢤</w:t>
      </w:r>
      <w:r>
        <w:rPr/>
        <w:t>૒</w:t>
      </w:r>
      <w:r>
        <w:rPr/>
        <w:t>䣖䣖䣖䣖䣖䣖䣖䣖䣖䣖䣖䣖䣖䣖䣖䣖䣖䣖䣖䣖䣖䣖䣗䟃巃州䫔䃃巃州䧖䣔忇壜䣖䣙巃巜䣜巃巙䣖䣝姇䏗䣗䏃巃䫖䛃巃䫖䣖䣖䣜壇壞䣖䣀姝䣘壆䛖䟃巃巃巙䣖䣖䣜壇廗䣖䣈囇䟆姃䧖䣜巃巃巃巃巃巃川䧖䋃巃䟗䏃巃䫞姁䫖䧝巃巔䣖䣝姇䏗䣔䏃巙䧝巃巔䣖䣖䣔巃川䧙巃巜䣖䣜壇廗䣖䣖䣞忖䣘囄巃巃巄哘䣀姝䣘壆䛖䣖䣖䣜巃巙䣖䧝姇䏖䣗䏃巃䫔巃川䧖䏜囘䣖䣖䣙巃巜䣜巃巙䣖䣜姇廔䣖䟃巃巃巙䣖䣖䫃巃䏗䣖䣖䟆姁䟖䣖䣈囇䟆姃䧖䣜巃巙䧝巃巔䣖䫃巃䏗䣖䣖䟁姁䛖䣖䣖䣖䟃巃巃巙䣖䣜巃巃川䛖䣖䣗巇姝䧖䏈壃巃巀寅䣖䣖䣝囆巃巃廅寖䧆壞䣞姁䧖䋃巃䟗䏃巃䫔巃川䧙巃巜䣜巃巃巜䫖䫃巃䏗䫃州䫝巃巘䣃姞䣖䣖䣖䣖䣖䢤</w:t>
      </w:r>
      <w:r>
        <w:rPr/>
        <w:t>૒</w:t>
      </w:r>
      <w:r>
        <w:rPr/>
        <w:t>䣖䣖䣖䣖䣖䣖䣖䣖䣖䣖䣖䣖䣖䣖䣖䣖䣖䣖䣖䣖䣖䣖䣖䣁囈寖䣖䣅囈忖䣖䟈姗䃈姖䣖寈囔䣔囈嫖䣖嫈囇巆䛖䃈囁䣖寈囜䣖䣖䣖廙䣜囈巖䏈囄巇囈䏖䣄囈䃞嫈寘䣖忈囊姅䫖䣈囊䏖䏈嫗䣔囈寙䟅囈䃙壈回䣖䫈囅䣖䋈囀䣊囃嫖䣜囈忖䣖嫈囇巆䛖䛈囄䣜囈廖䣖䣖䣖廈回䣖嫈囗䣖忈囊姅䫖䣖䣇囗䣖䛅䟙䟄囈䃖䏈囄巇囈䏖䣖䣖䣗囈嫖䣗嫈囅姄䣖䋈囁䣖忈回䣜囈囙䣖䣖䣖嫈囗䣗囈嫖䣖姈䃗姊䃖䣄囈䃞嫈寘䣖䣀囈䃖䣖䣃囀䣀囃䣖䣈囊䏖䏈嫗䣔囈寖䣜囈廖䣖䣀囈䃖䣖䣜囈囇寞䣖䣖䣖䣄囈䃞嫈寘䣗囈寙䋊囇䧖䧊哔䫊寔䣜姙䟞哈囗䣖䣖䣖䋇䟙䃊囈䧖壈囆䏊囅䃖䧈囄䣖䃈囀䣖廈回䣖嫈囗䣔囈寙巈囀䣀囈䃖䣔哗䣇囈巖䛈囊䣖䣖䣖䣖䣖䢤</w:t>
      </w:r>
      <w:r>
        <w:rPr/>
        <w:t>૒</w:t>
      </w:r>
      <w:r>
        <w:rPr/>
        <w:t>䣖䣖䣖䣖䣖䣖䣖䣖䣖䣖䣖䣖䣖䣖䣖䣖䣖䣖䣖䣖䣖䣖䣖䣃囈姖䣖䣇囈巖䣖寈䋖䣅囃䣖姈囗䣖囈姖䣃囈姖䣖䟖䟈囃䣃囈壖䣖䣖䣖䫖䣖嫈哖䏈囙䣄囈䣖䣇囈䣖䫈囆䣙囈哔䣗廖䣈囇䣖䣈囃䣖囈姖䣇囈䣖巈囙䣖䣈囄䣖䟈囃䣅囘忔䣙囈巖䣃囈姖䣖䟖䣆囈䫙囈巖䣖䣖䣖巈囙䣖姈囖䣙囈哔䣗廖䣖䛈囝䣖䣃䋖䣃囈䟖䏈囙䣄囈䣖䣖䣖䣖囈姖䣃囈姗䣘䏖䟈囀䣖巈囙䣝囈哗䣖䣖䣖姈囖䣖囈姖䣜囅䣖䋈哗䣇囈䣖䫈囆䣖䣃囈䟖䣖䫈囔䣔囈䟖䣈囇䣖䣈囃䣖囈嫖䣙囈巖䣖䣃囈䟖䣖䧊囈䃖䣀䧖䣖䣖䣇囈䣖䫈囆䣖囈姖䣜囈䏖忈忖䣁囇䣖委䣖姈囖䣖䣖䣖䣇䫖䣇囈䣖壈囖䧈囇䣖䣈囇䣖䟈囃䣖巈囙䣖姈囖䣖囈姖䣀囈䛃囈䟖䣖䟀䫈囅䧖䫈囅䣖䣖䣖䣖䣖䢤</w:t>
      </w:r>
      <w:r>
        <w:rPr/>
        <w:t>૒</w:t>
      </w:r>
      <w:r>
        <w:rPr/>
        <w:t>䣖䣖䣖䣖䣖䣖䣖䣖䣖䣖䣖䣖䣖䣖䣖䣖䣖䣖䣖䣖䣖䣖䣖䣃囈姖䣖䣇囈巖䣞囈䟖䣇囄䣖姈囆䣖囈姖䣄囈䟖䣖䣖䟈囃䫊囊䫖䣖䣖䣖䣖䣖嫈哖䧄囃䣇囈䣖䣇囈䣖䣈囆䣁囈䋖䣖䧖䣈囇䣖䣇囄䣖囈姖䣇囈䣖巈囙䣖䣈囊巖䟈囃䣗䛖巙䣙囈巖䣄囈䟖䣖䣖䣜囈巙囈巖䣖䣖䣖巈囙䣖姈囖䣁囈䋖䣖䧖䣖忈囅䣖䣗姖䣃囈䟖䧄囃䣇囈䣖䣖䣖䣖囈姖䣅囈䫖䣖䧖䟈囊䟖巈囙䣖廇䟖䣖䣖䣖姈囖䣖囈姖䣄囇䣖䟈回䣇囈䣖䣈囆䣖䣃囈䟖䣖廈囖䣖囈廖䣈囇䣖䣇囄䣖囈哃䣙囈巖䣖䣃囈䟖䣖䋈囁䣖䣗䣖䣖䣖䣇囈䣖䣈囆䣖囈姖䣙囈䏗囈巖䣃囈䧖䃃䣖姈囖䣖䣖䣖䣞巖䣇囈䣖䛊囙䣈囇䣖䣈囇䣖䟈囃䣖巈囙䣖姈囖䣖囈姖䣀囈䛃囈䟖䣖䣃嫈囜䣖䣙巔䣖䣖䣖䣖䣖䢤</w:t>
      </w:r>
      <w:r>
        <w:rPr/>
        <w:t>૒</w:t>
      </w:r>
      <w:r>
        <w:rPr/>
        <w:t>䣖䣖䣖䣖䣖䣖䣖䣖䣖䣖䣖䣖䣖䣖䣖䣖䣖䣖䣖䣖䣖䣖䣖䣃囈姖䣖䣇囈巖䣃囈䟖䣇囈䣖姈囙巖囈姖䣈囊䣖䣖䣖䟈囃壈囝䣖䣖䣖䣖䣖䣝囈䋖䣗廊䛇囈䣖䣇囈䣔忈哘䣇囈䧖䣖䣖䣈囇䣖䣇囈䣖囈姖䣇囈䣖巈囙䣖䣈囇巙䟈囃䣖䣖巙䣙囈巖䣈囊䣖䣖䣖䣗囈寁囈巖䣖䣖䣖巈囝䟙嫈囖䣇囈䧖䣖䣖䣔囈寝䃖䣖嫖䣃囈䟖䣗廊䛇囈䣖䧁囈嫁囈姖䣈囄䣖䣖䣖䟈囃壗巈囙䣖䣖䣖䣖䣖䣖姈囖䣖囈姖䣈囇䣖䟈囃䣇囈䣔忈哘䣖䣃囈䟖䣖姈囖䣖囈姖䣈囇䣖䣇囈䣖囈姃䟙囈巖䣖䣃囈䟖䣖巈回䣖䣖䣖䣖䣖䣇囈䣔忈哘䣖囈姖䛄囄䧙囈巖䣃囈䟖䧇䣖姈囖䣖䣖䣖䣗姖䣇囈䣖䣔姄䧈囇䣖䣈囄䟙䏈囃䣖巈囝䟙嫈囖䣖囈嫙廈囃䣃囈䟖䣖䣙囈寖䣖䣖䣖䣖䣖䣖䣖䣖䢤</w:t>
      </w:r>
      <w:r>
        <w:rPr/>
        <w:t>૒</w:t>
      </w:r>
      <w:r>
        <w:rPr/>
        <w:t>䣖䣖䣖䣖䣖䣖䣖䣖䣖䣖䣖䣖䣖䣖䣖䣖䣖䣖䣖䣖䣖䣖䣖䣃囈姖䣖䣇囈巖䣃囈䟖䣇囈䣖姈囖巙囈姖䣈囇䣖䣖䣖䟈囅嫊䋖䣖䣖䣖䣖䣖廈哘䣖䣔䛔忊囈䣖䣇囈姊囇䧖䣇囈姇姇姖䣈囇䣖䣇囈䣖囈姖䣇囈䣖巈囙䣖䣈囇䣆䃈囃䣖䣖巙䣙囈巖䣈囇䣖䣖䣖䟊囆䃝囈巖䣖䣖䣖巈囁巃寈囖䣇囈姇姇姖䣀囈䏗壖䣖壘䣃囈䟖䣔䛔忊囈䣖䏈囜䣔囈姖䣈囊姇姇廖䟈囃䧆巈囙䣖䣖䣖䣖䣖䣖姈囖䣖囈姖䣈囇䣖䟈囃䣇囈姊囇䧖䣖䣃囈䟖䣖姈囖䣖囈姖䣈囇䣖䣇囈䣖囈姖壞囈巖䣖䣃囈䟖䣖巈囄姇姇䛖䣖䣖䣇囈姊囇䧖䣖囈哇囈廖䣙囈巖䣃囈䟖䣅䣖姈囖䣖䣖䣖䣖寖䣇囈䣖䣘䫙壈囇䣖䣈囅巃忈囃䣖巈囁巃寈囖䣖囈寃州䧖䣃囈䟖䣖䣇囈䋖䣖䣖䣖䣖䣖䣖䣖䣖䢤</w:t>
      </w:r>
      <w:r>
        <w:rPr/>
        <w:t>૒</w:t>
      </w:r>
      <w:r>
        <w:rPr/>
        <w:t>䣖䣖䣖䣖䣖䣖䣖䣖䣖䣖䣖䣖䣖䣖䣖䣖䣖䣖䣖䣖䣖䣖䣖䣃囈姖䣖䣇囈巖䣞囈䟖䣇囄䣖姈囖䣆囈姖䣇囇䣖䏆䛖䟈囃䣃䃖䧘䣖䣖䣖䣖䣘囊䫖䫊囜䣇囈䣖䣇囈䣗姈姖䣀囈䣖姈寖䣈囇䣖䣄囄䣖囈姖䣇囈䣖巈囙䣖䣈囇䣗寈囃䣖䣖巙䣙囈巖䣇囇䣖䏆䛖哈寖䣙囈巖䣖䣖䣖巈囙䣖姈囖䣀囈䣖姈寖䧊囊䧖忔䣖巙䣃囈䟖䫊囜䣇囈䣖巈囙䣖囈姖䣄囇䣖囈忖䟈囃䣙哈囙䣖䣖䣖䣖䣖䣖姈囖䣖囈姖䣄囇䣖䟈回䣇囈䣗姈姖䣖䣃囈䟖䣖廈囖䣖囈廖䣈囇䣖䣄囄䣖囈姖䧅囈巖䣖䣃囈䟖䣖䃈囙䣃囈䫖䣖䣖䣇囈䣗姈姖䣖囈姖䫊囃䣗囈巖䣃囈䧖䣇䣖姈囖䣖䣖䣖䣖姖䣇囈䣖䃈囔䣈囇䣖䣈囇䣖䟈囃䣖巈囙䣖姈囖䣖囈姖䣖䣖䣃囈䟖䣖䟈囊䟖䣖䣖䣖䣖䣖䣖䣖䣖䢤</w:t>
      </w:r>
      <w:r>
        <w:rPr/>
        <w:t>૒</w:t>
      </w:r>
      <w:r>
        <w:rPr/>
        <w:t>䣖䣖䣖䣖䣖䣖䣖䣖䣖䣖䣖䣖䣖䣖䣖䣖䣖䣖䣖䣖䣖䣖䣖䣃囈姖䣖䣇囈巖䣖寈䏖䣄囜䣖姈囖䣗囈姖䣜囅䣗囈巖䟈囃䣗壖壈䋖䣖䣖䋖䣖囈巖䛈回䣇囈䣖䣇囈䣖廈囖䣔囈䫖姈廖䣈囅䣖䧈囃䣖囈姖䣇囈䣖巈囙䣖䣈囇䣖䃈囃䣖䣖巙䣙囈巖䣜囅䣗囈巖哈嫖䣙囈巖䣖䣖䣖巈囙䣖姈囖䣔囈䫖姈廖巈囀䣖䃃䣖巙䣃囈䟖䛈回䣇囈䣖巈囙䣖囈姖䣜囅䣖囈䃖䟈囃䣖廈囙䣖䣖䣖䣖䣖䣖姈囖䣖囈姖䣜囊䣖䃈寖䣇囈䣖廈囖䋖䣃囈䟖䣜䫈囘䣗囈䫖䣈囅䣖䧈囃䣖囈姖䣞囈巖䋖䣃囈䟖䣜䣅囜䣃囄䣖䣖䣖䣇囈䣖廈囖䣖囈姖䣄囇䣖忈壖䣀囁䣖䣇䣖姈囖䣖䣖䣖䣖姖䣇囈䣖䏈哔䣈囇䣖䣈囇䣖䟈囃䣖巈囙䣖姈囖䣖囈姖䣖䣖䣃囈䟖䣖姈囙壗䣖䣖䣖䣖䣖䣖䣖䣖䢤</w:t>
      </w:r>
      <w:r>
        <w:rPr/>
        <w:t>૒</w:t>
      </w:r>
      <w:r>
        <w:rPr/>
        <w:t>䣖䣖䣖䣖䣖䣖䣖䣖䣖䣖䣖䣖䣖䣖䣖䣖䣖䣖䣖䣖䣖䣖䣖䣃囈姖䣖䣇囈巖䣖䛊姗䃈忖䣖寈囗䣔囈寖䣖忈䃞囊䫖䃈囀䣖䏝寈䏖䣖䣖䋃䣜囈䟖䣁寔䫊囀䣖䣄囈䟃哈廖䣖䋈巘囊䧖䧈囅忙壈嫗䣗囈寖䣄囈䧖廈回䣖䫈囄䣖䋈囁䣖䣖廝䟝囈忖䣖忈䃞囊䫖䏈囃䟝囈廖䣖䣖䣖廈回䣖嫈囔䣖䋈巘囊䧗哈囙䣖䛊䧖廝䟁囈䃖䣁寔䫊囀䣖廈回䣗囈嫖䣖忈䟝囇䣖䋈囀䣖忈囜䣖䣖䣖䣖䣖䣖嫈囙䟙囈嫖䣖忈䃗姊䛖䣄囈䟃哈廖姜䟁囈䏙廃䣜囀䣀囜䣖䧈囅忙壈嫗䣔囈嫖䣜囈忖姜䟁囈䏙廃䣘哇䧅囙䣖䣖䣖䣄囈䟃哈廖䣗囈嫙忈回䣖䧄哔䫊嫗䣖䣄䟙嫈囗䣖䣖䣖䣖嫙䟄囈䧖䧄壗䃈回䣖䧈囄䣖䃈囁䣖廈回䣖嫈囔䣔囈寖䣖䣖䣀囈䃖䣝囈嫖䃁䣖䣖䣖䣖䣖䣖䣖䣖䢤</w:t>
      </w:r>
      <w:r>
        <w:rPr/>
        <w:t>૒</w:t>
      </w:r>
      <w:r>
        <w:rPr/>
        <w:t>䣖䣖䣖䣖䣖䣖䣖䣖䣖䣖䣖䣖䣖䣖䣖䣖䣖䣖䣖䣖䣖䣖䣖䣃囈姖䣖䣇囈巖䣖䣔廇壜䣖䣙巃巜䣜巃巙䣖䣜壇忘䣗䏃巃䫖䣃姃䣖䣖䣖䛜廇壙䣖䣖䟀姇䏖䣖䟃巃巃䏘䣖䣖䣙忇廗䣖䋃巜䛁姃䧖䣜巃巙䟃巃䋔巃川䧖䋃巃䟗䏃巃䫖䣔巃巃巃巔䣖䣜壇忘䣖䣘巃巃巃巔䣖䣖䣔巃川䧙巃巜䣖䣙忇廗䣜巃巜䣗䋃䋔䏃巃巃䏗䣖䟀姇䏖䣔巃川䧜巃巙䣖䣜壇䏖䣗䏃巃䫔巃川䧖䣖䣖䣖䣖䣙巃巃巃巃巙䣖䣜壇廔䣖䟃巃巃䏘䣖䋃巃巃巃巙䣖䟁姁䟖䣖䋃巜䛁姃䧖䣜巃巙䧝巃巔䋃巃巃巃巙䣖䫀姁䛖䣖䣖䣖䟃巃巃䏘䣖䣜巃巃巜䫖䣖䣗䏇姝䧖䣖䛃巃巃巜䣖䣖䣖䣘巃巃巃䋖䣖䋁姆䃖䣖䋃巃䟗䏃巃䫔巃川䧙巃巜䣜巃巙䣖䣖䫃巃䏗䫃巃巔䋃䋗䣖䣖䣖䣖䣖䣖䣖䢤</w:t>
      </w:r>
      <w:r>
        <w:rPr/>
        <w:t>૒</w:t>
      </w:r>
      <w:r>
        <w:rPr/>
        <w:t>䣖䣖䣖䣖䣖䣖䣖䣖䣖䣖䣖䣖䣖䣖䣖䣖䣖䣖䣖䣖䣖䣖䣖䣃囈姖䣖䣇囈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䣔䟙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䣃囈姖䣖䣇囈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姊巀囆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䣀囈姖䣖䣇囈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䣃囝䣖壈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䣗䟆姇姇姇姇姇壙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䏖䣖䧝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俒䳒䳒䳒绒䷓䳢䳒他擒雏⛍䇁䳒䳒䳒䧒댭돒댭돒䳒䳒䳒䳒䳒䳒䷅䣠䢑䣨䣲䳝䱥毒毒</w:t>
      </w:r>
      <w:r>
        <w:rPr/>
        <w:t>ೖ</w:t>
      </w:r>
      <w:r>
        <w:rPr/>
        <w:t>糖篖绖䳒秖</w:t>
      </w:r>
      <w:r>
        <w:rPr/>
        <w:t>ೖ</w:t>
      </w:r>
      <w:r>
        <w:rPr/>
        <w:t>쭐?殬秪</w:t>
      </w:r>
      <w:r>
        <w:rPr/>
        <w:t>ᮓ᫲</w:t>
      </w:r>
      <w:r>
        <w:rPr/>
        <w:t>䳒䳒䳒觲䳒</w:t>
      </w:r>
      <w:r>
        <w:rPr/>
        <w:t>ಜໍ</w:t>
      </w:r>
      <w:r>
        <w:rPr/>
        <w:t>㚅</w:t>
      </w:r>
      <w:r>
        <w:rPr/>
        <w:t>შ</w:t>
      </w:r>
      <w:r>
        <w:rPr/>
        <w:t>䳒䳑䳒䷑䳒仑䳒俑䳒䫑䳒䯑䳒豥仒뗒뷒䰽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产䷒䊧䶖䣲俒䲏俒</w:t>
      </w:r>
      <w:r>
        <w:rPr/>
        <w:t>ⷛ</w:t>
      </w:r>
      <w:r>
        <w:rPr/>
        <w:t>䣒䞧䶖䣒䳒䲳䳖䳔䳑䳒仑䳒䣑䳒䧑䳒䫑䳒䯑䳒닒䶺叜䴬䳓㣍囁닒䳒䳒䰬䳒䳒䳒닒䶺叜䷒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䳗䋒䏒䓒䷒</w:t>
      </w:r>
      <w:r>
        <w:rPr>
          <w:rtl w:val="true"/>
        </w:rPr>
        <w:t>ߒ</w:t>
      </w:r>
      <w:r>
        <w:rPr/>
        <w:t>䏒䳒䳒勒䲒봭仒勒䬜괩묿뜻䳒仒䳒䫒</w:t>
      </w:r>
      <w:r>
        <w:rPr/>
        <w:t>ⷋ</w:t>
      </w:r>
      <w:r>
        <w:rPr/>
        <w:t>䢱哒䳒䳒䳒䳒䳒䳒䳒䳒䳒囒</w:t>
      </w:r>
      <w:r>
        <w:rPr/>
        <w:t>ඒ</w:t>
      </w:r>
      <w:r>
        <w:rPr/>
        <w:t>븭囒䈜봿ꈰꄼ</w:t>
      </w:r>
      <w:r>
        <w:rPr/>
        <w:t>ꗲ</w:t>
      </w:r>
      <w:r>
        <w:rPr/>
        <w:t>됢ꐦ뻒䳒䳒䳒䳒䳒䳒䳒俒䳒䫒䳒䳒䳒䯒䳒䛒䯑䳒俒댭댭䷒䣲댭䷒䳒䳒䯒䳒䳒䳒䳒䳑䳒豥仒</w:t>
      </w:r>
      <w:r>
        <w:rPr/>
        <w:t>დ</w:t>
      </w:r>
      <w:r>
        <w:rPr/>
        <w:t>䳑䳒䯑䳒ᇓ䳒䳒䯒䳒쉥仒䷒틓倶꼥ꀾ뵳矢㓱懹歃?拾悀</w:t>
      </w:r>
      <w:r>
        <w:rPr/>
        <w:t>࿒⮷⊳</w:t>
      </w:r>
      <w:r>
        <w:rPr/>
        <w:t>㯔</w:t>
      </w:r>
      <w:r>
        <w:rPr/>
        <w:t>ඇᢚ</w:t>
      </w:r>
      <w:r>
        <w:rPr/>
        <w:t>΀</w:t>
      </w:r>
      <w:r>
        <w:rPr/>
        <w:t>䒑</w:t>
      </w:r>
      <w:r>
        <w:rPr/>
        <w:t>ΟƗʆῘ</w:t>
      </w:r>
      <w:r>
        <w:rPr/>
        <w:t>ྀওᢗ</w:t>
      </w:r>
      <w:r>
        <w:rPr>
          <w:rtl w:val="true"/>
        </w:rPr>
        <w:t>࢓</w:t>
      </w:r>
      <w:r>
        <w:rPr/>
        <w:t>ᢗ</w:t>
      </w:r>
      <w:r>
        <w:rPr/>
        <w:t>䒗</w:t>
      </w:r>
      <w:r>
        <w:rPr/>
        <w:t>࢛ᢆ֟৚છ</w:t>
      </w:r>
      <w:r>
        <w:rPr/>
        <w:t>ʓƗ</w:t>
      </w:r>
      <w:r>
        <w:rPr/>
        <w:t>䒔</w:t>
      </w:r>
      <w:r>
        <w:rPr/>
        <w:t>֞ঁ</w:t>
      </w:r>
      <w:r>
        <w:rPr/>
        <w:t>ֈ</w:t>
      </w:r>
      <w:r>
        <w:rPr/>
        <w:t>৚</w:t>
      </w:r>
      <w:r>
        <w:rPr>
          <w:rtl w:val="true"/>
        </w:rPr>
        <w:t>ޗ</w:t>
      </w:r>
      <w:r>
        <w:rPr/>
        <w:t>ᖅ΀</w:t>
      </w:r>
      <w:r>
        <w:rPr>
          <w:rtl w:val="true"/>
        </w:rPr>
        <w:t>ࢁ</w:t>
      </w:r>
      <w:r>
        <w:rPr/>
        <w:t>䞞</w:t>
      </w:r>
      <w:r>
        <w:rPr/>
        <w:t>ඁᢁ඄খ຋</w:t>
      </w:r>
      <w:r>
        <w:rPr/>
        <w:t>䒜</w:t>
      </w:r>
      <w:r>
        <w:rPr/>
        <w:t>ᦟྚ඀</w:t>
      </w:r>
      <w:r>
        <w:rPr/>
        <w:t>ῚʇƂ</w:t>
      </w:r>
      <w:r>
        <w:rPr/>
        <w:t>ඕঁ</w:t>
      </w:r>
      <w:r>
        <w:rPr/>
        <w:t>䒜</w:t>
      </w:r>
      <w:r>
        <w:rPr/>
        <w:t>ᦟᮝ</w:t>
      </w:r>
      <w:r>
        <w:rPr/>
        <w:t>ẖΊᲀ</w:t>
      </w:r>
      <w:r>
        <w:rPr/>
        <w:t>֜ᢖආ৕</w:t>
      </w:r>
      <w:r>
        <w:rPr/>
        <w:t>ᲀք</w:t>
      </w:r>
      <w:r>
        <w:rPr/>
        <w:t>ආ৐</w:t>
      </w:r>
      <w:r>
        <w:rPr/>
        <w:t>ẖ</w:t>
      </w:r>
      <w:r>
        <w:rPr/>
        <w:t>䪀</w:t>
      </w:r>
      <w:r>
        <w:rPr/>
        <w:t>঄</w:t>
      </w:r>
      <w:r>
        <w:rPr/>
        <w:t>ʇǚᾓ</w:t>
      </w:r>
      <w:r>
        <w:rPr/>
        <w:t>᪗</w:t>
      </w:r>
      <w:r>
        <w:rPr>
          <w:rtl w:val="true"/>
        </w:rPr>
        <w:t>࢓</w:t>
      </w:r>
      <w:r>
        <w:rPr/>
        <w:t>ᢗ</w:t>
      </w:r>
      <w:r>
        <w:rPr/>
        <w:t>䮁</w:t>
      </w:r>
      <w:r>
        <w:rPr/>
        <w:t>ᦐ</w:t>
      </w:r>
      <w:r>
        <w:rPr>
          <w:rtl w:val="true"/>
        </w:rPr>
        <w:t>ڗ྆</w:t>
      </w:r>
      <w:r>
        <w:rPr/>
        <w:t>了</w:t>
      </w:r>
      <w:r>
        <w:rPr/>
        <w:t>࿚ᢗ</w:t>
      </w:r>
      <w:r>
        <w:rPr/>
        <w:t>Ƃ</w:t>
      </w:r>
      <w:r>
        <w:rPr/>
        <w:t>ᢗ</w:t>
      </w:r>
      <w:r>
        <w:rPr/>
        <w:t>䦆</w:t>
      </w:r>
      <w:r>
        <w:rPr/>
        <w:t>ֆ</w:t>
      </w:r>
      <w:r>
        <w:rPr/>
        <w:t>亊</w:t>
      </w:r>
      <w:r>
        <w:rPr/>
        <w:t>৙࢝ྂ</w:t>
      </w:r>
      <w:r>
        <w:rPr/>
        <w:t>ẝᲗẆᗘ</w:t>
      </w:r>
      <w:r>
        <w:rPr/>
        <w:t>ඞ</w:t>
      </w:r>
      <w:r>
        <w:rPr/>
        <w:t>Ლ</w:t>
      </w:r>
      <w:r>
        <w:rPr/>
        <w:t>ඐআ֑</w:t>
      </w:r>
      <w:r>
        <w:rPr/>
        <w:t>䪓</w:t>
      </w:r>
      <w:r>
        <w:rPr/>
        <w:t>ẓ</w:t>
      </w:r>
      <w:r>
        <w:rPr/>
        <w:t>ປ࿖ྒྷ</w:t>
      </w:r>
      <w:r>
        <w:rPr/>
        <w:t>ᲁ</w:t>
      </w:r>
      <w:r>
        <w:rPr/>
        <w:t>䒑</w:t>
      </w:r>
      <w:r>
        <w:rPr/>
        <w:t>඀</w:t>
      </w:r>
      <w:r>
        <w:rPr>
          <w:rtl w:val="true"/>
        </w:rPr>
        <w:t>ࢆ</w:t>
      </w:r>
      <w:r>
        <w:rPr/>
        <w:t>ঊ</w:t>
      </w:r>
      <w:r>
        <w:rPr/>
        <w:t>ᣘ</w:t>
      </w:r>
      <w:r>
        <w:rPr/>
        <w:t>ྚ඀ઝ</w:t>
      </w:r>
      <w:r>
        <w:rPr/>
        <w:t>ẟ</w:t>
      </w:r>
      <w:r>
        <w:rPr/>
        <w:t>ආ</w:t>
      </w:r>
      <w:r>
        <w:rPr/>
        <w:t>䚖</w:t>
      </w:r>
      <w:r>
        <w:rPr/>
        <w:t>ΞẆ</w:t>
      </w:r>
      <w:r>
        <w:rPr/>
        <w:t>ঊ</w:t>
      </w:r>
      <w:r>
        <w:rPr/>
        <w:t>ᣚ</w:t>
      </w:r>
      <w:r>
        <w:rPr/>
        <w:t>છ</w:t>
      </w:r>
      <w:r>
        <w:rPr/>
        <w:t>ẁ</w:t>
      </w:r>
      <w:r>
        <w:rPr/>
        <w:t>ᢑං</w:t>
      </w:r>
      <w:r>
        <w:rPr/>
        <w:t>侚</w:t>
      </w:r>
      <w:r>
        <w:rPr/>
        <w:t>ঊ</w:t>
      </w:r>
      <w:r>
        <w:rPr/>
        <w:t>䦞</w:t>
      </w:r>
      <w:r>
        <w:rPr/>
        <w:t>΅</w:t>
      </w:r>
      <w:r>
        <w:rPr/>
        <w:t>ঀ</w:t>
      </w:r>
      <w:r>
        <w:rPr/>
        <w:t>䞟</w:t>
      </w:r>
      <w:r>
        <w:rPr/>
        <w:t>ঀ஗ઝ</w:t>
      </w:r>
      <w:r>
        <w:rPr/>
        <w:t>ẟ</w:t>
      </w:r>
      <w:r>
        <w:rPr/>
        <w:t>ආ</w:t>
      </w:r>
      <w:r>
        <w:rPr/>
        <w:t>䮝</w:t>
      </w:r>
      <w:r>
        <w:rPr/>
        <w:t>ẖ</w:t>
      </w:r>
      <w:r>
        <w:rPr/>
        <w:t>֜ඞ</w:t>
      </w:r>
      <w:r>
        <w:rPr/>
        <w:t>䮝</w:t>
      </w:r>
      <w:r>
        <w:rPr/>
        <w:t>ẖ</w:t>
      </w:r>
      <w:r>
        <w:rPr/>
        <w:t>ᢗ</w:t>
      </w:r>
      <w:r>
        <w:rPr/>
        <w:t>ᒆ</w:t>
      </w:r>
      <w:r>
        <w:rPr/>
        <w:t>䦀</w:t>
      </w:r>
      <w:r>
        <w:rPr/>
        <w:t>Ο</w:t>
      </w:r>
      <w:r>
        <w:rPr/>
        <w:t>ග</w:t>
      </w:r>
      <w:r>
        <w:rPr/>
        <w:t>䦇</w:t>
      </w:r>
      <w:r>
        <w:rPr/>
        <w:t>ᲂ</w:t>
      </w:r>
      <w:r>
        <w:rPr/>
        <w:t>ঀ</w:t>
      </w:r>
      <w:r>
        <w:rPr/>
        <w:t>侓</w:t>
      </w:r>
      <w:r>
        <w:rPr/>
        <w:t>ກ</w:t>
      </w:r>
      <w:r>
        <w:rPr/>
        <w:t>䦀</w:t>
      </w:r>
      <w:r>
        <w:rPr/>
        <w:t>·ʖ</w:t>
      </w:r>
      <w:r>
        <w:rPr/>
        <w:t>䮖</w:t>
      </w:r>
      <w:r>
        <w:rPr/>
        <w:t>ঔ֜খ</w:t>
      </w:r>
      <w:r>
        <w:rPr/>
        <w:t>供</w:t>
      </w:r>
      <w:r>
        <w:rPr/>
        <w:t>ʆ</w:t>
      </w:r>
      <w:r>
        <w:rPr/>
        <w:t>侓</w:t>
      </w:r>
      <w:r>
        <w:rPr/>
        <w:t>ʖ</w:t>
      </w:r>
      <w:r>
        <w:rPr/>
        <w:t>䦔</w:t>
      </w:r>
      <w:r>
        <w:rPr/>
        <w:t>ඞ</w:t>
      </w:r>
      <w:r>
        <w:rPr/>
        <w:t>ᾗ</w:t>
      </w:r>
      <w:r>
        <w:rPr/>
        <w:t>侟</w:t>
      </w:r>
      <w:r>
        <w:rPr/>
        <w:t>ඊ</w:t>
      </w:r>
      <w:r>
        <w:rPr/>
        <w:t>侟</w:t>
      </w:r>
      <w:r>
        <w:rPr/>
        <w:t>֜</w:t>
      </w:r>
      <w:r>
        <w:rPr/>
        <w:t>侟</w:t>
      </w:r>
      <w:r>
        <w:rPr/>
        <w:t>Ζ</w:t>
      </w:r>
      <w:r>
        <w:rPr/>
        <w:t>䮓</w:t>
      </w:r>
      <w:r>
        <w:rPr/>
        <w:t>᪗</w:t>
      </w:r>
      <w:r>
        <w:rPr/>
        <w:t>ẓ</w:t>
      </w:r>
      <w:r>
        <w:rPr/>
        <w:t>஗</w:t>
      </w:r>
      <w:r>
        <w:rPr/>
        <w:t>䦑</w:t>
      </w:r>
      <w:r>
        <w:rPr/>
        <w:t>·ʆ</w:t>
      </w:r>
      <w:r>
        <w:rPr/>
        <w:t>侜</w:t>
      </w:r>
      <w:r>
        <w:rPr/>
        <w:t>Ά</w:t>
      </w:r>
      <w:r>
        <w:rPr/>
        <w:t>亝</w:t>
      </w:r>
      <w:r>
        <w:rPr/>
        <w:t>ổᲀΖ</w:t>
      </w:r>
      <w:r>
        <w:rPr/>
        <w:t>ᦑ</w:t>
      </w:r>
      <w:r>
        <w:rPr/>
        <w:t>ᣐ</w:t>
      </w:r>
      <w:r>
        <w:rPr/>
        <w:t>֔</w:t>
      </w:r>
      <w:r>
        <w:rPr/>
        <w:t>䢁</w:t>
      </w:r>
      <w:r>
        <w:rPr/>
        <w:t>֕</w:t>
      </w:r>
      <w:r>
        <w:rPr/>
        <w:t>ˑᾇǖ</w:t>
      </w:r>
      <w:r>
        <w:rPr/>
        <w:t>ᢀᦗ</w:t>
      </w:r>
      <w:r>
        <w:rPr/>
        <w:t>䳒䳒仒䳒䓒䳒䯒䯒뎒</w:t>
      </w:r>
      <w:r>
        <w:rPr/>
        <w:t>ঢ</w:t>
      </w:r>
      <w:r>
        <w:rPr/>
        <w:t>㾽⋲</w:t>
      </w:r>
      <w:r>
        <w:rPr/>
        <w:t></w:t>
      </w:r>
      <w:r>
        <w:rPr/>
        <w:t>懣糢䲞</w:t>
      </w:r>
      <w:r>
        <w:rPr/>
        <w:t>ᲆ</w:t>
      </w:r>
      <w:r>
        <w:rPr/>
        <w:t>編䲗</w:t>
      </w:r>
      <w:r>
        <w:rPr/>
        <w:t>ᲁΜ</w:t>
      </w:r>
      <w:r>
        <w:rPr/>
        <w:t>痒</w:t>
      </w:r>
      <w:r>
        <w:rPr/>
        <w:t>ঢ</w:t>
      </w:r>
      <w:r>
        <w:rPr/>
        <w:t>㾽⋲</w:t>
      </w:r>
      <w:r>
        <w:rPr/>
        <w:t></w:t>
      </w:r>
      <w:r>
        <w:rPr/>
        <w:t>懣糢䲗㲡⎼沞</w:t>
      </w:r>
      <w:r>
        <w:rPr/>
        <w:t>ᓿ</w:t>
      </w:r>
      <w:r>
        <w:rPr/>
        <w:t>緢糒䳒䳒䳒䳒䳒䳒䳒䳒䳒䳒䣓䡆䲒䳑⫒䣓䳛䲭䰬䳒䳓䳚䲪䳓䳓䱂䳓䳒䳒䳒䳒䳒䳒䳒䳒䳒䳒䳒䳒䳒䳒䳒䳒䳒䳒䳒䳒䳒䳒䳒䳒䳒䳒䳒䳒䳒䳒䳒䳒䳒䳒䳑䳒䳒䳒䳒䳒䳓䲒䲟</w:t>
      </w:r>
      <w:r>
        <w:rPr/>
        <w:t>ᾇ</w:t>
      </w:r>
      <w:r>
        <w:rPr/>
        <w:t>࣒</w:t>
      </w:r>
      <w:r>
        <w:rPr/>
        <w:t>侗㲡⎼沞</w:t>
      </w:r>
      <w:r>
        <w:rPr/>
        <w:t>ᓿ</w:t>
      </w:r>
      <w:r>
        <w:rPr/>
        <w:t>緢糒䳒䳒䳒䳒䳒䳒䳒䳒䳒䱖䳒䳒䳒䳖䳒䳒䳒䲶䳒䳒䲗㲡⎼沞</w:t>
      </w:r>
      <w:r>
        <w:rPr/>
        <w:t>ᓿ</w:t>
      </w:r>
      <w:r>
        <w:rPr/>
        <w:t>緢糒䳒䳒䳒䳒䳒䳒䳒䳒䳒䳒䣓䡆䲒䳑⫒䣓䳛䲭䰬䳒䳓䳚䲪䳓䳓䱂䳓䳒䳒䳒䳒䳒䳒䳒䳒䳒䳒䳒䳒䳒䳒䳒䳒䳒䳒䳒䳒䳒䳒䳒䳒䳒䳒䳒䳒䳒䳒䳒䳒䳒䳒䳑䳒䳒䳒䳒䳒䳓䲒䲟</w:t>
      </w:r>
      <w:r>
        <w:rPr/>
        <w:t>ᾇ</w:t>
      </w:r>
      <w:r>
        <w:rPr/>
        <w:t>࣒</w:t>
      </w:r>
      <w:r>
        <w:rPr/>
        <w:t>侗㲡⎼沞</w:t>
      </w:r>
      <w:r>
        <w:rPr/>
        <w:t>ᓿ</w:t>
      </w:r>
      <w:r>
        <w:rPr/>
        <w:t>緢糒䳒䳒䳒䳒䳒䳒䳒䳒䳒䱖䳒䳒䳒䳖䳒䳒䳒䲶䳒䳒䳓쳓䳒䳒䳒䳒䳆䳓䳓䳒䳒䳒䳒䳒䳒䲝䳋婂䴞䲆▿⦡沜⦥沀⎿</w:t>
      </w:r>
      <w:r>
        <w:rPr/>
        <w:t>ⶼ</w:t>
      </w:r>
      <w:r>
        <w:rPr/>
        <w:t>沑㖠䳞婂䷐䲁㖿⺽⃒䏴?胒</w:t>
      </w:r>
      <w:r>
        <w:rPr/>
        <w:t>ච△⃲ྫ</w:t>
      </w:r>
      <w:r>
        <w:rPr/>
        <w:t>㻒姄?䳒</w:t>
      </w:r>
      <w:r>
        <w:rPr/>
        <w:t>ᢻ↷</w:t>
      </w:r>
      <w:r>
        <w:rPr/>
        <w:t>㿲</w:t>
      </w:r>
      <w:r>
        <w:rPr/>
        <w:t>ʷ</w:t>
      </w:r>
      <w:r>
        <w:rPr/>
        <w:t>㯲</w:t>
      </w:r>
      <w:r>
        <w:rPr/>
        <w:t>ẽ↳⋒</w:t>
      </w:r>
      <w:r>
        <w:rPr/>
        <w:t>滒䣒뷚쓊䳒鳐䳒ⓓ䳒䳒꿸䫔꿹䪴䳒䳒仒䳒䳒䳒䳒䷒䳒䷒䷒䳒䣒쿂䷒䳒䳒䳒䳒䳒䷒䷒䳒䷒䳒䳒䳒淑䳒䳒泒䳒䳒䳒䪂⦦沘㻔</w:t>
      </w:r>
      <w:r>
        <w:rPr/>
        <w:t>Ჷ</w:t>
      </w:r>
      <w:r>
        <w:rPr/>
        <w:t>㣲</w:t>
      </w:r>
      <w:r>
        <w:rPr>
          <w:rtl w:val="true"/>
        </w:rPr>
        <w:t>ڠ</w:t>
      </w:r>
      <w:r>
        <w:rPr/>
        <w:t>䳒䳒䳒䳒䳒鰝崲嘳䳒䳒䳒䳒䳒䳒䳒䳒狒俒눭䗒䫒䳒䳒䳒䳒䳒䃒䳒燒䳒䳒䳒䳂䳒</w:t>
      </w:r>
      <w:r>
        <w:rPr/>
        <w:t>೒</w:t>
      </w:r>
      <w:r>
        <w:rPr/>
        <w:t>䳒䷒䳒눭댭䳒䳒狒䳒㳒䳒㷒䳒㻒䳒㿒䳒㛐䳒㟐䳒バ䳒㇐䳒㏖䳒쳖䳒췖䳒댭댭댭댭댭댭댭댭댭댭댭댭댭댭댭댭댭댭댭댭댭댭댭댭댭댭댭댭댭댭댭댭댭댭댭댭댭댭댭댭댭댭댭댭댭댭댭댭댭䳒俒鰝崲嘳䳒䳒䳒䳒䳒䳒䳒䳒狒俒눭䗒䫒䳒䳒䳒䳒䳒䃒䳒燒䳒䳒䳒䳂䳒䷒눭俘䳒댭댭䷛仒䳒䳒賒䳒䳒䲔寒䳒鰺봡ꄼ</w:t>
      </w:r>
      <w:r>
        <w:rPr/>
        <w:t>꛲</w:t>
      </w:r>
      <w:r>
        <w:rPr/>
        <w:t>ƻ</w:t>
      </w:r>
      <w:r>
        <w:rPr/>
        <w:t>⾠⎡⎴㣲</w:t>
      </w:r>
      <w:r>
        <w:rPr/>
        <w:t>ᮽ</w:t>
      </w:r>
      <w:r>
        <w:rPr/>
        <w:t>㺶䳘䳒䲟</w:t>
      </w:r>
      <w:r>
        <w:rPr/>
        <w:t>ᾅ⎠⢖⎱</w:t>
      </w:r>
      <w:r>
        <w:rPr/>
        <w:t>䳝䳒䲅⎠</w:t>
      </w:r>
      <w:r>
        <w:rPr/>
        <w:t>⣼᲻</w:t>
      </w:r>
      <w:r>
        <w:rPr/>
        <w:t>⾦㦠⧼竒룫</w:t>
      </w:r>
      <w:r>
        <w:rPr>
          <w:rtl w:val="true"/>
        </w:rPr>
        <w:t>ﺣ</w:t>
      </w:r>
      <w:r>
        <w:rPr/>
        <w:t>䳒䳒䳒䳒䳒䳒鰝崲嘳䳒䳒䳒䳒䳒䳒䳒䳒</w:t>
      </w:r>
      <w:r>
        <w:rPr/>
        <w:t>Ò</w:t>
      </w:r>
      <w:r>
        <w:rPr/>
        <w:t>䳒䳒䳒䷚䓒㛥䳒</w:t>
      </w:r>
      <w:r>
        <w:rPr>
          <w:rtl w:val="true"/>
        </w:rPr>
        <w:t>ﷳ</w:t>
      </w:r>
      <w:r>
        <w:rPr/>
        <w:t>䳒㣍䳒囁䳒䳒䳒䳒䳒䳒䳒䳒䳒</w:t>
      </w:r>
      <w:r>
        <w:rPr/>
        <w:t>ꓑ</w:t>
      </w:r>
      <w:r>
        <w:rPr/>
        <w:t>䳒</w:t>
      </w:r>
      <w:r>
        <w:rPr/>
        <w:t>ꓑ</w:t>
      </w:r>
      <w:r>
        <w:rPr/>
        <w:t>䳒䳒䳒䳒䳒䳒䳒䳒䳒䳒䳒䳒䳒鰝崲嘳䳒䳒䳒䳒䳒䳒䳒䳒狒俒눭䗒䫒䳒䳒䳒䳒䳒䏒䳒燒䳒눭䳒䣒仒䳒䳒䳒䳒䳒䳒䳒䳒䷒䳒万脇탼埂?䓒柾땼糒䳒䳒䓒䳒䷒䳒</w:t>
      </w:r>
      <w:r>
        <w:rPr/>
        <w:t>Ӓ</w:t>
      </w:r>
      <w:r>
        <w:rPr/>
        <w:t>䳒䏒䳒᳒䳒䣒䳒</w:t>
      </w:r>
      <w:r>
        <w:rPr/>
        <w:t>გ</w:t>
      </w:r>
      <w:r>
        <w:rPr/>
        <w:t>䳒䧒䳒</w:t>
      </w:r>
      <w:r>
        <w:rPr/>
        <w:t>⣒</w:t>
      </w:r>
      <w:r>
        <w:rPr/>
        <w:t>䳒䫒䳒⃒䳒䟒䳒㣒䳒峒䳒ヒ䳒䃒䳒죒䳒仒䳒꿖䳒勒䳒仒䳒泒⋓俒䳒䳾䳒俒䳒䷒䳒俒䳒䷒䳒䟒䳒䳒䳒䟒䳒䳒䳒䃂䳒仒䳒勒䳒䷔䳒仔䳒俔䳒䣔䳒䧔䳒䫔䳒䯔䳒䓔䳒䗔䳒䛔䳒䟔䳒䃔䳒䇔䳒䋔䳒䏔䳒峔䳒巔䳒廔䳒忔䳒壔䳒委䳒嫔䳒寔䳒哔䳒嗔䳒囔䳒埔䳒僔䳒凔䳒勔䳒叔䳒泔䳒淔䳒滔䳒濔䳒棔䳒槔䳒櫔䳒比䳒擔䳒旔䳒曔䳒柔䳒惔䳒懔䳒拔䳒揔䳒糔䳒緔䳒绔䳒翔䳒磔䳒秔䳒竔䳒篔䳒瓔䳒痔䳒盔䳒矔䳒烔䳒燔䳒狔䳒珔䳒</w:t>
      </w:r>
      <w:r>
        <w:rPr/>
        <w:t>೔</w:t>
      </w:r>
      <w:r>
        <w:rPr/>
        <w:t>䳒</w:t>
      </w:r>
      <w:r>
        <w:rPr/>
        <w:t>ු</w:t>
      </w:r>
      <w:r>
        <w:rPr/>
        <w:t>䳒</w:t>
      </w:r>
      <w:r>
        <w:rPr/>
        <w:t>໔</w:t>
      </w:r>
      <w:r>
        <w:rPr/>
        <w:t>䳒</w:t>
      </w:r>
      <w:r>
        <w:rPr/>
        <w:t>࿔</w:t>
      </w:r>
      <w:r>
        <w:rPr/>
        <w:t>䳒</w:t>
      </w:r>
      <w:r>
        <w:rPr/>
        <w:t>ࣔ</w:t>
      </w:r>
      <w:r>
        <w:rPr/>
        <w:t>䳒</w:t>
      </w:r>
      <w:r>
        <w:rPr/>
        <w:t>৔</w:t>
      </w:r>
      <w:r>
        <w:rPr/>
        <w:t>䳒</w:t>
      </w:r>
      <w:r>
        <w:rPr/>
        <w:t>૔</w:t>
      </w:r>
      <w:r>
        <w:rPr/>
        <w:t>䳒</w:t>
      </w:r>
      <w:r>
        <w:rPr/>
        <w:t>௔</w:t>
      </w:r>
      <w:r>
        <w:rPr/>
        <w:t>䳒</w:t>
      </w:r>
      <w:r>
        <w:rPr/>
        <w:t>Ӕ</w:t>
      </w:r>
      <w:r>
        <w:rPr/>
        <w:t>䳒</w:t>
      </w:r>
      <w:r>
        <w:rPr>
          <w:rtl w:val="true"/>
        </w:rPr>
        <w:t>ה</w:t>
      </w:r>
      <w:r>
        <w:rPr/>
        <w:t>䳒</w:t>
      </w:r>
      <w:r>
        <w:rPr>
          <w:rtl w:val="true"/>
        </w:rPr>
        <w:t>۔</w:t>
      </w:r>
      <w:r>
        <w:rPr/>
        <w:t>䳒</w:t>
      </w:r>
      <w:r>
        <w:rPr>
          <w:rtl w:val="true"/>
        </w:rPr>
        <w:t>ߔ</w:t>
      </w:r>
      <w:r>
        <w:rPr/>
        <w:t>䳒</w:t>
      </w:r>
      <w:r>
        <w:rPr/>
        <w:t>Ô</w:t>
      </w:r>
      <w:r>
        <w:rPr/>
        <w:t>䳒</w:t>
      </w:r>
      <w:r>
        <w:rPr/>
        <w:t>ǔ</w:t>
      </w:r>
      <w:r>
        <w:rPr/>
        <w:t>䳒</w:t>
      </w:r>
      <w:r>
        <w:rPr/>
        <w:t>˔</w:t>
      </w:r>
      <w:r>
        <w:rPr/>
        <w:t>䳒</w:t>
      </w:r>
      <w:r>
        <w:rPr/>
        <w:t>ϔ</w:t>
      </w:r>
      <w:r>
        <w:rPr/>
        <w:t>䳒᳔䳒ᷔ䳒</w:t>
      </w:r>
      <w:r>
        <w:rPr/>
        <w:t>Ổ</w:t>
      </w:r>
      <w:r>
        <w:rPr/>
        <w:t>䳒</w:t>
      </w:r>
      <w:r>
        <w:rPr/>
        <w:t>῔</w:t>
      </w:r>
      <w:r>
        <w:rPr/>
        <w:t>䳒</w:t>
      </w:r>
      <w:r>
        <w:rPr/>
        <w:t>ᣔ</w:t>
      </w:r>
      <w:r>
        <w:rPr/>
        <w:t>䳒</w:t>
      </w:r>
      <w:r>
        <w:rPr/>
        <w:t>᧔</w:t>
      </w:r>
      <w:r>
        <w:rPr/>
        <w:t>䳒᫔䳒</w:t>
      </w:r>
      <w:r>
        <w:rPr/>
        <w:t>ᯔ</w:t>
      </w:r>
      <w:r>
        <w:rPr/>
        <w:t>䳒</w:t>
      </w:r>
      <w:r>
        <w:rPr/>
        <w:t>ᓔ</w:t>
      </w:r>
      <w:r>
        <w:rPr/>
        <w:t>䳒</w:t>
      </w:r>
      <w:r>
        <w:rPr/>
        <w:t>ᗔ</w:t>
      </w:r>
      <w:r>
        <w:rPr/>
        <w:t>䳒</w:t>
      </w:r>
      <w:r>
        <w:rPr/>
        <w:t>ᛔ</w:t>
      </w:r>
      <w:r>
        <w:rPr/>
        <w:t>䳒</w:t>
      </w:r>
      <w:r>
        <w:rPr/>
        <w:t>។</w:t>
      </w:r>
      <w:r>
        <w:rPr/>
        <w:t>䳒</w:t>
      </w:r>
      <w:r>
        <w:rPr/>
        <w:t>ე</w:t>
      </w:r>
      <w:r>
        <w:rPr/>
        <w:t>䳒ᇔ䳒</w:t>
      </w:r>
      <w:r>
        <w:rPr/>
        <w:t>ዔ</w:t>
      </w:r>
      <w:r>
        <w:rPr/>
        <w:t>䳒</w:t>
      </w:r>
      <w:r>
        <w:rPr/>
        <w:t>Ꮤ</w:t>
      </w:r>
      <w:r>
        <w:rPr/>
        <w:t>䳒</w:t>
      </w:r>
      <w:r>
        <w:rPr/>
        <w:t>Ⳕ</w:t>
      </w:r>
      <w:r>
        <w:rPr/>
        <w:t>䳒</w:t>
      </w:r>
      <w:r>
        <w:rPr/>
        <w:t>ⷔ</w:t>
      </w:r>
      <w:r>
        <w:rPr/>
        <w:t>䳒⻔䳒⿔䳒</w:t>
      </w:r>
      <w:r>
        <w:rPr/>
        <w:t>⣔</w:t>
      </w:r>
      <w:r>
        <w:rPr/>
        <w:t>䳒⧔䳒⫔䳒⯔䳒ⓔ䳒◔䳒⛔䳒⟔䳒⃔䳒⇔䳒⋔䳒⏔䳒㳔䳒㷔䳒㻔䳒㿔䳒㣔䳒㧔䳒㫔䳒㯔䳒㓔䳒㗔䳒㛔䳒㟔䳒ピ䳒㇔䳒㋔䳒㏔䳒쳔䳒췔䳒컔䳒쿔䳒죔䳒짔䳒쫔䳒쯔䳒쓔䳒엔䳒월䳒쟔䳒샔䳒쇔䳒싔䳒쏔䳒?䳒?䳒?䳒?䳒????퓔䳒헔䳒훔䳒ퟔ䳒탔䳒퇔䳒틔䳒폔䳒䳒䳒䳒䳒䳒䳒䳒䳒䳒䳒䳒䳒䳒䳒䳒䳒</w:t>
      </w:r>
      <w:r>
        <w:rPr>
          <w:rtl w:val="true"/>
        </w:rPr>
        <w:t>ﳔ</w:t>
      </w:r>
      <w:r>
        <w:rPr/>
        <w:t>䳒</w:t>
      </w:r>
      <w:r>
        <w:rPr/>
        <w:t>﷔</w:t>
      </w:r>
      <w:r>
        <w:rPr/>
        <w:t>䳒</w:t>
      </w:r>
      <w:r>
        <w:rPr>
          <w:rtl w:val="true"/>
        </w:rPr>
        <w:t>ﻔ</w:t>
      </w:r>
      <w:r>
        <w:rPr/>
        <w:t>䳒ￔ䳒䳒倫䳒䀹䳒</w:t>
      </w:r>
      <w:r>
        <w:rPr>
          <w:rtl w:val="true"/>
        </w:rPr>
        <w:t>ﯔ</w:t>
      </w:r>
      <w:r>
        <w:rPr/>
        <w:t>䳒䳒䳒䳒䳒䳒䳒䳒䳒賔䳒跔䳒軔䳒返䳒裔䳒觔䳒諔䳒诔䳒蓔䳒藔䳒蛔䳒蟔䳒胔䳒臔䳒苔䳒菔䳒鳔䳒鷔䳒黔䳒鿔䳒飔䳒駔䳒體䳒鯔䳒铔䳒闔䳒雔䳒韔䳒郔䳒釔䳒鋔䳒鏔䳒곔䳒귔䳒껔䳒꿔䳒</w:t>
      </w:r>
      <w:r>
        <w:rPr/>
        <w:t>꣔</w:t>
      </w:r>
      <w:r>
        <w:rPr/>
        <w:t>䳒</w:t>
      </w:r>
      <w:r>
        <w:rPr/>
        <w:t>꧔</w:t>
      </w:r>
      <w:r>
        <w:rPr/>
        <w:t>䳒꫔䳒</w:t>
      </w:r>
      <w:r>
        <w:rPr/>
        <w:t>ꯔ</w:t>
      </w:r>
      <w:r>
        <w:rPr/>
        <w:t>䳒</w:t>
      </w:r>
      <w:r>
        <w:rPr/>
        <w:t>ꓔ</w:t>
      </w:r>
      <w:r>
        <w:rPr/>
        <w:t>䳒</w:t>
      </w:r>
      <w:r>
        <w:rPr/>
        <w:t>ꗔ</w:t>
      </w:r>
      <w:r>
        <w:rPr/>
        <w:t>䳒</w:t>
      </w:r>
      <w:r>
        <w:rPr/>
        <w:t>ꛔ</w:t>
      </w:r>
      <w:r>
        <w:rPr/>
        <w:t>䳒</w:t>
      </w:r>
      <w:r>
        <w:rPr/>
        <w:t>꟔</w:t>
      </w:r>
      <w:r>
        <w:rPr/>
        <w:t>䳒ꃔ䳒ꇔ䳒ꋔ䳒ꏔ䳒볔䳒뷔䳒뻔䳒뿔䳒룔䳒맔䳒뫔䳒믔䳒듔䳒뗔䳒뛔䳒럔䳒냔䳒뇔䳒닔䳒돔䳒䳕䳒䷕䳒仕䳒俕䳒䣕䳒䧕䳒䫕䳒䯕䳒䓕䳒䗕䳒䛕䳒䟕䳒䃕䳒䇕䳒䋕䳒䏕䳒峕䳒巕䳒廕䳒忕䳒壕䳒姕䳒嫕䳒寕䳒哕䳒嗕䳒囕䳒埕䳒僕䳒凕䳒動䳒叕䳒法䳒淕䳒滕䳒濕䳒棕䳒槕䳒櫕䳒毕䳒擕䳒旕䳒曕䳒柕䳒惕䳒懕䳒拕䳒揕䳒糕䳒緕䳒绕䳒翕䳒磕䳒秕䳒竕䳒篕䳒瓕䳒痕䳒盕䳒矕䳒烕䳒燕䳒狕䳒珕䳒</w:t>
      </w:r>
      <w:r>
        <w:rPr/>
        <w:t>ೕ</w:t>
      </w:r>
      <w:r>
        <w:rPr/>
        <w:t>䳒</w:t>
      </w:r>
      <w:r>
        <w:rPr/>
        <w:t>෕</w:t>
      </w:r>
      <w:r>
        <w:rPr/>
        <w:t>䳒눭댭귚䳒넭댭넭댭넭댭</w:t>
      </w:r>
      <w:r>
        <w:rPr/>
        <w:t>௕</w:t>
      </w:r>
      <w:r>
        <w:rPr/>
        <w:t>䳒</w:t>
      </w:r>
      <w:r>
        <w:rPr/>
        <w:t>ӕ</w:t>
      </w:r>
      <w:r>
        <w:rPr/>
        <w:t>䳒</w:t>
      </w:r>
      <w:r>
        <w:rPr>
          <w:rtl w:val="true"/>
        </w:rPr>
        <w:t>ו</w:t>
      </w:r>
      <w:r>
        <w:rPr/>
        <w:t>䳒</w:t>
      </w:r>
      <w:r>
        <w:rPr>
          <w:rtl w:val="true"/>
        </w:rPr>
        <w:t>ە</w:t>
      </w:r>
      <w:r>
        <w:rPr/>
        <w:t>䳒</w:t>
      </w:r>
      <w:r>
        <w:rPr>
          <w:rtl w:val="true"/>
        </w:rPr>
        <w:t>ߕ</w:t>
      </w:r>
      <w:r>
        <w:rPr/>
        <w:t>䳒</w:t>
      </w:r>
      <w:r>
        <w:rPr/>
        <w:t>Õ</w:t>
      </w:r>
      <w:r>
        <w:rPr/>
        <w:t>䳒</w:t>
      </w:r>
      <w:r>
        <w:rPr/>
        <w:t>Ǖ</w:t>
      </w:r>
      <w:r>
        <w:rPr/>
        <w:t>䳒</w:t>
      </w:r>
      <w:r>
        <w:rPr/>
        <w:t>˕</w:t>
      </w:r>
      <w:r>
        <w:rPr/>
        <w:t>䳒</w:t>
      </w:r>
      <w:r>
        <w:rPr/>
        <w:t>ϕ</w:t>
      </w:r>
      <w:r>
        <w:rPr/>
        <w:t>䳒᳕䳒ᷕ䳒</w:t>
      </w:r>
      <w:r>
        <w:rPr/>
        <w:t>ổ</w:t>
      </w:r>
      <w:r>
        <w:rPr/>
        <w:t>䳒</w:t>
      </w:r>
      <w:r>
        <w:rPr/>
        <w:t>῕</w:t>
      </w:r>
      <w:r>
        <w:rPr/>
        <w:t>䳒</w:t>
      </w:r>
      <w:r>
        <w:rPr/>
        <w:t>ᣕ</w:t>
      </w:r>
      <w:r>
        <w:rPr/>
        <w:t>䳒</w:t>
      </w:r>
      <w:r>
        <w:rPr/>
        <w:t>᧕</w:t>
      </w:r>
      <w:r>
        <w:rPr/>
        <w:t>䳒᫕䳒</w:t>
      </w:r>
      <w:r>
        <w:rPr/>
        <w:t>ᯕ</w:t>
      </w:r>
      <w:r>
        <w:rPr/>
        <w:t>䳒</w:t>
      </w:r>
      <w:r>
        <w:rPr/>
        <w:t>ᓕ</w:t>
      </w:r>
      <w:r>
        <w:rPr/>
        <w:t>䳒</w:t>
      </w:r>
      <w:r>
        <w:rPr/>
        <w:t>ᗕ</w:t>
      </w:r>
      <w:r>
        <w:rPr/>
        <w:t>䳒</w:t>
      </w:r>
      <w:r>
        <w:rPr/>
        <w:t>ᛕ</w:t>
      </w:r>
      <w:r>
        <w:rPr/>
        <w:t>䳒</w:t>
      </w:r>
      <w:r>
        <w:rPr/>
        <w:t>៕</w:t>
      </w:r>
      <w:r>
        <w:rPr/>
        <w:t>䳒</w:t>
      </w:r>
      <w:r>
        <w:rPr/>
        <w:t>ვ</w:t>
      </w:r>
      <w:r>
        <w:rPr/>
        <w:t>䳒ᇕ䳒</w:t>
      </w:r>
      <w:r>
        <w:rPr/>
        <w:t>ዕ</w:t>
      </w:r>
      <w:r>
        <w:rPr/>
        <w:t>䳒</w:t>
      </w:r>
      <w:r>
        <w:rPr/>
        <w:t>Ꮥ</w:t>
      </w:r>
      <w:r>
        <w:rPr/>
        <w:t>䳒</w:t>
      </w:r>
      <w:r>
        <w:rPr/>
        <w:t>ⳕ</w:t>
      </w:r>
      <w:r>
        <w:rPr/>
        <w:t>䳒</w:t>
      </w:r>
      <w:r>
        <w:rPr/>
        <w:t>ⷕ</w:t>
      </w:r>
      <w:r>
        <w:rPr/>
        <w:t>䳒⻕䳒⿕䳒</w:t>
      </w:r>
      <w:r>
        <w:rPr/>
        <w:t>⣕</w:t>
      </w:r>
      <w:r>
        <w:rPr/>
        <w:t>䳒⧕䳒⫕䳒⯕䳒ⓕ䳒◕䳒⛕䳒⟕䳒⃕䳒⇕䳒⋕䳒⏕䳒㳕䳒㷕䳒㻕䳒㿕䳒㣕䳒㧕䳒㫕䳒㯕䳒㓕䳒㗕䳒㛕䳒㟕䳒フ䳒㇕䳒㋕䳒㏕䳒쳕䳒䓒㛥</w:t>
      </w:r>
      <w:r>
        <w:rPr>
          <w:rtl w:val="true"/>
        </w:rPr>
        <w:t>ﷳ</w:t>
      </w:r>
      <w:r>
        <w:rPr/>
        <w:t>䳒䷒䗒䳑궈䷒俒몋䷒䳒壒䳒櫔䏒勒댭댭䣒壒䳒</w:t>
      </w:r>
      <w:r>
        <w:rPr/>
        <w:t>ᮽ</w:t>
      </w:r>
      <w:r>
        <w:rPr/>
        <w:t>㺶䋒</w:t>
      </w:r>
      <w:r>
        <w:rPr/>
        <w:t>ƻ</w:t>
      </w:r>
      <w:r>
        <w:rPr/>
        <w:t>⾠⎡⎴㣲</w:t>
      </w:r>
      <w:r>
        <w:rPr/>
        <w:t>ᮽ</w:t>
      </w:r>
      <w:r>
        <w:rPr/>
        <w:t>㺶䧒䳒䟐䳒䳒䧒䳒䃐</w:t>
      </w:r>
      <w:r>
        <w:rPr/>
        <w:t>ꗓ</w:t>
      </w:r>
      <w:r>
        <w:rPr/>
        <w:t>폐忒䳒럐䳒䳒䳒䳒䳒䳒䰞䳒䳓</w:t>
      </w:r>
      <w:r>
        <w:rPr/>
        <w:t>྽</w:t>
      </w:r>
      <w:r>
        <w:rPr/>
        <w:t>㦠▷㻲</w:t>
      </w:r>
      <w:r>
        <w:rPr/>
        <w:t>ʷ</w:t>
      </w:r>
      <w:r>
        <w:rPr/>
        <w:t>㯒胒䣒䳒懓䳒䣒䳒仓䷒寒䳒럐ꐭ䳒䳒䳒?䳒䰞䣒䳀</w:t>
      </w:r>
      <w:r>
        <w:rPr/>
        <w:t>ᢻ↷</w:t>
      </w:r>
      <w:r>
        <w:rPr/>
        <w:t>㿲</w:t>
      </w:r>
      <w:r>
        <w:rPr/>
        <w:t>ʷ</w:t>
      </w:r>
      <w:r>
        <w:rPr/>
        <w:t>㯲</w:t>
      </w:r>
      <w:r>
        <w:rPr/>
        <w:t>ẽ↳⋲</w:t>
      </w:r>
      <w:r>
        <w:rPr/>
        <w:t>ྫ</w:t>
      </w:r>
      <w:r>
        <w:rPr/>
        <w:t>㻒胒䣒䳒懓䷒䧒䳒䗐䳒䳒䣒䳒仓䷒䣒䳒仓䷒䣒䳒仓䷒俒䳒勒䯒䳒嫖</w:t>
      </w:r>
      <w:r>
        <w:rPr/>
        <w:t>ꗓ</w:t>
      </w:r>
      <w:r>
        <w:rPr/>
        <w:t>폐䳒䳒䣒䳒仓䷒姒䳒럐ꐭ䳒䳒䳒?䳒䳒䣒䳀</w:t>
      </w:r>
      <w:r>
        <w:rPr/>
        <w:t>ᢻ↷</w:t>
      </w:r>
      <w:r>
        <w:rPr/>
        <w:t>㿲</w:t>
      </w:r>
      <w:r>
        <w:rPr/>
        <w:t>ʷ</w:t>
      </w:r>
      <w:r>
        <w:rPr/>
        <w:t>㯲</w:t>
      </w:r>
      <w:r>
        <w:rPr/>
        <w:t>ẽ↳⋒</w:t>
      </w:r>
      <w:r>
        <w:rPr/>
        <w:t>䱭䣒䳒懓仒俒䳒勒䯒䳒嫖</w:t>
      </w:r>
      <w:r>
        <w:rPr/>
        <w:t>ꗓ</w:t>
      </w:r>
      <w:r>
        <w:rPr/>
        <w:t>폐䳒䳒俒䳒勒䯒䳒廖</w:t>
      </w:r>
      <w:r>
        <w:rPr/>
        <w:t>ꗓꗓ</w:t>
      </w:r>
      <w:r>
        <w:rPr/>
        <w:t>폐폐䧒䳒䃐</w:t>
      </w:r>
      <w:r>
        <w:rPr/>
        <w:t>ꗓ</w:t>
      </w:r>
      <w:r>
        <w:rPr/>
        <w:t>폐䧒䳒䟐䳒䳒䧒䳒䟐䳒䳒䧒䳒䃐</w:t>
      </w:r>
      <w:r>
        <w:rPr/>
        <w:t>૓</w:t>
      </w:r>
      <w:r>
        <w:rPr/>
        <w:t>嗐䧒䳒䟐䳒䳒䧒䳒䗐䳒䳒䧒䳒䷐댭돒䣒䳒䯓俒몋䷒</w:t>
      </w:r>
      <w:r>
        <w:rPr/>
        <w:t>࿝</w:t>
      </w:r>
      <w:r>
        <w:rPr/>
        <w:t>泒胒䳒</w:t>
      </w:r>
      <w:r>
        <w:rPr/>
        <w:t>૓</w:t>
      </w:r>
      <w:r>
        <w:rPr/>
        <w:t>嗐䳒䳒</w:t>
      </w:r>
      <w:r>
        <w:rPr/>
        <w:t>૓</w:t>
      </w:r>
      <w:r>
        <w:rPr/>
        <w:t>嗐䳒䳒擒䳒嗐䳒</w:t>
      </w:r>
      <w:r>
        <w:rPr/>
        <w:t>૓</w:t>
      </w:r>
      <w:r>
        <w:rPr/>
        <w:t>䳒䷒䓒䳒䳒仒䳒䳒䳒䳒䳓䳒䳒䳒댭돒鰝㏒퍝㳒첢</w:t>
      </w:r>
      <w:r>
        <w:rPr/>
        <w:t>Ⳓ</w:t>
      </w:r>
      <w:r>
        <w:rPr/>
        <w:t>㒻</w:t>
      </w:r>
      <w:r>
        <w:rPr/>
        <w:t>ᛒ</w:t>
      </w:r>
      <w:r>
        <w:rPr/>
        <w:t>㲰</w:t>
      </w:r>
      <w:r>
        <w:rPr/>
        <w:t>ᣒ</w:t>
      </w:r>
      <w:r>
        <w:rPr/>
        <w:t>㎲</w:t>
      </w:r>
      <w:r>
        <w:rPr/>
        <w:t>ϒ⎍ϒⲂϒ⒉˒ⲆӒᒟ</w:t>
      </w:r>
      <w:r>
        <w:rPr/>
        <w:t>໒</w:t>
      </w:r>
      <w:r>
        <w:rPr/>
        <w:t>Გ</w:t>
      </w:r>
      <w:r>
        <w:rPr/>
        <w:t>珒</w:t>
      </w:r>
      <w:r>
        <w:rPr/>
        <w:t>Ე</w:t>
      </w:r>
      <w:r>
        <w:rPr/>
        <w:t>烒</w:t>
      </w:r>
      <w:r>
        <w:rPr/>
        <w:t>ӭ</w:t>
      </w:r>
      <w:r>
        <w:rPr/>
        <w:t>竒</w:t>
      </w:r>
      <w:r>
        <w:rPr/>
        <w:t>೭</w:t>
      </w:r>
      <w:r>
        <w:rPr/>
        <w:t>糒</w:t>
      </w:r>
      <w:r>
        <w:rPr/>
        <w:t>೪</w:t>
      </w:r>
      <w:r>
        <w:rPr/>
        <w:t>糒瓣曒糸棒擱勒泎哒哇廒峜䃒䓕䫒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嗋嗋嗋嗋嗋嗋嗋嗋嗋嗋嗋嗋嗋嗋嗋嗋嗋嗋嗋嗋嗋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囈囈䣖䣈囈䣖䣈囈䣈囖䣖䣈囈䣖䣈囈䣈囖囖䣖囈䣖䣖嗖䣋䣖嗋䣋嗋䣋嗖嗋䣖嗋䣖䣖䣋䣖嗖䣋嗖䣋嗋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䣖囖䣖囖䣈䣖囈䣖䣖䣈䣖囖䣈䣖囈䣖囖䣖囖䣖䣖嗖䣋䣖嗖䣋䣖嗋䣖嗖䣖嗖䣖䣖䣋䣖嗖䣋䣖嗖䣖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䣖囖䣖䣈䣈䣖䣈䣖䣖䣈䣖䣖䣈䣖䣈囖䣈䣖䣈䣖䣖䣋䣖嗖䣋䣋䣖䣋嗖䣋䣖䣋䣖䣖䣖嗖䣋䣖嗖嗋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䣖囖䣖䣈䣖囖䣖囖䣖䣈䣖䣖䣖囖䣖囖䣈囖䣈䣖䣖䣋䣖嗖䣋䣖嗖䣖嗖䣋䣖䣋䣖䣖䣖嗖䣋䣖嗖嗖䣋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䣈䣖䣈䣖䣈䣖囖䣖囖䣖䣖囖䣈䣖囈䣖囖䣈䣈䣈䣖䣖䣋嗖嗋䣋䣖嗋䣖嗖䣋䣖䣋䣖䣖䣖嗋䣋嗖嗖䣋䣖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囖䣖囈囖䣈囖䣖囖䣖䣖䣈囈䣖䣖囈囖囈䣖囈䣖䣖嗋䣋嗖嗋䣖䣖嗋嗖嗋䣖䣋䣖䣖䣋嗖嗋䣋嗖䣖嗋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䣈䣖䣖䣖䣖䣖䣖䣖䣖䣖䣖䣖䣖䣖䣖䣖䣖䣖䣖䣖䣖䣖䣖䣖䣖䣖䣖䣖䣖䣖䣖䣋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䣈䣖䣖䣖䣖䣖䣖䣖䣖䣖䣖䣖䣖䣖䣖䣖䣖䣖䣖䣖䣖䣖䣖䣖䣖䣖䣖䣖䣖䣖嗖䣖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囈囈䣈囈䣖䣖䣖䣖䣖䣖䣖䣖䣖䣖䣖䣖䣖䣖䣖䣖䣖䣖䣖䣖䣖䣖䣖䣖䣖䣖䣖䣖䣖䣋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䣈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䣈囈囖䣖囖䣖䣖囈囖䣈囈䣈囖囈䣖䣈囈䣖囈囖囈䣖䣖䣈囈䣖䣖囖䣖䣖䣈囈䣖䣈囈囖䣖囈䣈囖䣖囈囖䣖囖䣖囈䣖䣖囈囖䣖䣖䣈囈䣖囈䣖囈囖囈䣈囈䣖囖䣖囈䣈䣖䣈䣖䣈囈䣖䣖䣖䣖囈囈囖䣖䣖䣈囈䣖䣈囈䣖䣖囈囖䣖䣖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囖䣖䣈䣖囖䣖䣈䣖䣈䣈䣖囈䣖囖䣖囖䣖囖囖䣈囖䣖䣖囖䣖囖䣖囈䣖䣖䣖䣈䣖䣖囖囖䣖囖䣈䣖䣈䣖䣈䣖囖䣖囖䣖䣖䣈䣖䣖䣖囖䣖囖囖䣖囖䣈囖䣈䣖囖囖䣖囖䣈䣖囖囖囖䣖囖䣖䣖䣈䣖䣖䣈䣖䣖䣖囖䣖䣖䣖囖䣖䣖䣈䣖䣖囖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囖䣖䣖䣖䣈䣖䣈囈䣖䣈䣖䣈囖䣈䣖囈囖䣖囖䣖囈䣖䣖囖䣖䣈䣖囖囖䣖䣖䣖囖䣖囖䣈䣖䣈䣖囖䣈䣖䣖囖䣈䣖䣈䣖䣖䣖囖䣖䣖囈囖䣖䣈䣖囖䣖囖䣖䣖囖䣈䣖䣈䣖囖囖䣖囖䣖䣈䣖䣖囖䣈囖䣖囖䣖䣖䣈䣖䣖䣖䣈䣖䣖䣖囖䣖囖䣖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囖䣖䣖䣖䣈䣖䣈䣖囖䣖囖䣖囖䣈䣖囖䣈䣖䣈䣖䣈䣖䣖䣈䣖䣈䣖囖囖䣖䣖䣖囈囈囖䣈囖䣈䣖囖䣈䣖䣖囖䣈囖䣈䣖䣖䣖囖䣖䣖囖䣈䣖䣈䣖䣈䣖䣈䣖䣈䣖䣈囖䣈䣖囈囖䣖囖䣖䣈䣖䣖囖囖䣈䣖囖䣖䣖䣈䣖䣖䣈囈䣖䣖囈囖䣖囖䣖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囖䣖䣖䣖䣈囈䣖囖䣈䣖囈䣖囖䣈䣖䣈䣖囖䣈囖䣈䣖䣖䣈囖䣈䣖囖䣈䣖䣖䣖䣈䣖囖䣈䣈䣈䣖囖䣖囖䣖囖䣈䣈䣈䣖䣖䣖囈囈䣖䣈䣖囖䣈䣖䣈䣖䣈䣖囖䣖䣈䣈䣈䣖囖囖䣖䣈䣖䣈䣖䣖囖囖䣖䣖囖䣖䣖䣈䣖䣖囖䣈囖䣈䣖囈䣖囖䣖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囖䣖䣖䣖囈䣈䣖䣈囈䣖䣖囈囖囈囈䣖囈囖䣖䣈囈䣖䣖䣈䣈囈䣈囖囈䣖䣖䣖䣖囖囖囈䣖囈䣈囈囖䣈囈䣖囈䣖囈䣖䣖䣖囖䣖囖䣖囈囖囈囈囈䣖䣈䣖囈囖䣈䣖囈䣖囖囈囖䣖囈囖䣖䣖囖囖䣖䣖囖䣖䣖䣈䣖䣖囖䣖囖䣈䣖䣈䣖䣈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䣈䣖䣖囖䣖䣖䣖䣖䣖䣖䣖䣖䣖䣈䣖䣖䣖䣖䣖䣖䣈䣖䣖䣈䣖䣖䣖䣖䣖䣖䣖䣖䣖囖囖䣖䣖䣖䣖囖䣖䣖䣖䣖䣖䣖䣖䣖䣖䣖囖䣖䣈䣖䣖䣖䣈䣖䣖䣖䣖䣖䣖䣖䣈䣖䣖䣖囖䣖䣖䣖䣖䣖䣖䣖囖䣈囈䣖囖䣖䣖䣈䣖䣖囖䣖囖䣈䣖䣈䣖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囖䣖囈䣖䣖䣖䣖䣖䣖䣖䣖䣖䣖囖䣖䣖䣖䣖䣖䣖囖䣖䣖囖䣖䣖䣖䣖䣖䣖䣖䣖䣈囖䣖䣖䣖䣖䣈䣖䣖䣖䣖䣖䣖䣖䣖䣖䣖䣈䣖䣈䣖䣖䣖䣖囖䣖䣖䣖䣖䣖䣖䣖囖䣖䣖䣈䣖䣖䣖䣖䣖䣖䣖䣈䣖䣖䣈䣖䣖䣖䣖囖䣖䣈䣖囖䣖囖䣈䣖䣖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䣈囈䣈䣖䣖䣖䣖䣖䣖䣖䣖䣖䣖䣖䣖䣖䣖䣖䣖䣈囖䣖䣈囖䣖䣖䣖䣖䣖䣖䣖䣖䣖囖䣖䣖䣖䣖䣖䣖䣖䣖䣖䣖䣖䣖䣖䣖䣖囈囈囖䣖䣖䣖䣖䣖䣖䣖䣖䣖䣖䣖䣈囖䣖䣖囈䣖䣖䣖䣖䣖䣖䣖䣖囈囈囖䣖䣖䣖䣈囖䣖䣖囈䣖䣖䣈囖䣖䣖䣖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䣚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䢤</w:t>
      </w:r>
      <w:r>
        <w:rPr/>
        <w:t>૒</w:t>
      </w:r>
      <w:r>
        <w:rPr/>
        <w:t>䣖䣖䣖䣖䣖䣖䣖䣖䣖䣖䣖䣖䣖䣖䣖䣖䣖䣖䣖䣖䣖䣖䣖䣖䣖䣖䣖䣖䣚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䢤</w:t>
      </w:r>
      <w:r>
        <w:rPr/>
        <w:t>૒</w:t>
      </w:r>
      <w:r>
        <w:rPr/>
        <w:t>䣖䣖䣖䣖䣖䣖䣖䣖䣖䣖䣖䣖䣖䣖䣖䣖䣖䣖䣖䣖䣖䣖䣖䣖䣖䣖䣖䣖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䓑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䣈囈囈囈囈囈囈囈囈囈囈囈囈囈囈囈囈囈囈囈囈囈囈囈囈囈囈囈囈囈囈囈囈囈囈囈囈囈囈囈囈囈囈囈囈囈囈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囈囈囈囈囈囈囈囈囈囈囈囈囈囈囈囈囈囈囈囈囈囈囈囈囈囈囈囈囈囈䣖䣖䣖囈囈囈囈囈囈囈囈囈囈囈囈囈囈囈囈囈囈囈囈囈囈囈囈囈囈囈囈囈囈䣖䣖䣖䣓䯕䯕䯕䯕䯕䯕䯕䯕䯕䯕䯕䯕䯕䯕䯕䯕䯕䯕䯕䯕䯕䯕䯕䯕䯕䯕䯕䯕䯕䯕䯕䯕䯕䯕䯕䯕䯕䯕䯕䯕䯕䯕䯕䯕䯕䯕䯕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䯕䯕䯕䯕䯕䯕䯕䯕䯕䯕䯕䯕䯕䯕䯕䯕䯕䯕䯕䯕䯕䯕䯕䯕䯕䯕䯕䯕䯈䣖䣖䣖䷕䯕䯕䯕䯕䯕䯕䯕䯕䯕䯕䯕䯕䯕䯕䯕䯕䯕䯕䯕䯕䯕䯕䯕䯕䯕䯕䯕䯕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囐仐仐仐仐仐仐仐仐仐仐仐仐仐仐䯈䣖䣖䣖䣓仐仐囐仐仐仈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囐仐仐仐仐仐仐仐仐仐仐仐仐仐仐䯈䣖䣖䣖䣓仐仐囐仐仐仈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仐囈囈仐仈仐仐囐仐囈囈仐囐仐仈仐仐仐仐䯈䣖䣖䣖䷐仐仐仐仐仐仈囈囐仐仈囈囐仐囐囈囐仐仈囈囐仐仈囈囐仐仐仐仐䯈䣖䣖䣖䣓仐仐囈囈囈囈仐仈囈囐仐仐囈囈仐仐仈囈囈仐囈囈囈仐仈囐仈囈仐仐囈囐仐仐囈囈囐仐仐囈仐仐仐仈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仈仐仐囐仈囐仐囐仈仐仐囐囐仐囐仐仐仐仐䯈䣖䣖䣖䷐仐仐仐仐仐囐仐仈仐囐仐仈仐囈仐仈仐囐仐仈仐囐仐仈仐仐仐仐䯈䣖䣖䣖䣓仐仐仈仐仐囐仐囐仐仈仐仈仐仐囐仐囐仐囐仐仈仐仐囐仐囈仐囐仐仐仈仐仐仐仈仐仈仐仐囈仐仐仐仈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仈仐仐囐仈仈仐囐仈仐仐仐囐仈仐仐仐仐仐䯈䣖䣖䣖䷐仐仐仐仐仈仐仐仐囐囐仐仈仐囐仐仈仐囐仐仈仐囐仐仐仐仐仐仐䯈䣖䣖䣖䣓仐仐仐囐仐囐仐囐仐仈仐仈仐仐囐仐囐仐囐仐仈仐仈囐仐囐囐囐仐仐仈仐仐仐仈仐仈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仈仐仐囐仈仐囐囐仈仐仐仐囈囐仐仐仐仐仐䯈䣖䣖䣖䷐仐仐仐仐仈仐仐仐仐囐仐仈仐囐仐仈仐囐仐仈仐囐仐仐仐仐仐仐䯈䣖䣖䣖䣓仐仐仐囐仐囐仐囐仐仈仐仈仐仐囐仐仈囈囐仐仈囈囐仐仐囐囐囐仐囐仈仐囐仐仈囈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仈仐仐囐仈仐仈囐仈仐仐仐囐囐仐仐仐仐仐䯈䣖䣖䣖䷐仐仐仐仐仈仐仐仐仐囐仐仈仐囐仐仈仐囐仐仈仐囐仐仐仐仐仐仐䯈䣖䣖䣖䣓仐仐仐囐仐囐仐囐仐仈仐仈囐仐囐仐囐仐囐仐仈仐仈仐仐囐仈囐仐囐仈仐囐仐仈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仈仐仐囐仈仐仐囐仈仐仐囐囐仈仐仐仐仐仐䯈䣖䣖䣖䷐仐仐仐仐仈仐仐仐仐囈囈囐仐囈仐仈仐囐仐仈仐囐仐仈仐仐仐仐䯈䣖䣖䣖䣓仐仐仐囐仐囐仐仈囈囐仐仈仈囈仐仐仈囈仐仐囈囈囈仐仈囈仐囈仐囈囈囈囐仐囈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仐囈囈仐仈仐仐囐仐囈囈仐囐仐囐仐仐仐仐䯈䣖䣖䣖䷐仐仐仐仐仈仐仐仐仐囐仐仐仐囐囈囐仐仈囈囐仐仈囈囐仐仐仐仐䯈䣖䣖䣖䣓仐仐仐囐仐囐仐仐仐仐仐仈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仐仐仐囐仐仐仐仐仐仐仐仐仐仐仐仐仐仐仐仐仐仐仐䯈䣖䣖䣖䷐仐仐仐仐仈仐仐仐囐仈囈囐仐仐仐仐仐仐仐仐仐仐仐仐仐仐仐仐䯈䣖䣖䣖䣓仐仐仈囈囈囈仐仐仐仐仐仈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w:t>
      </w:r>
    </w:p>
    <w:p>
      <w:pPr>
        <w:pStyle w:val="PreformattedText"/>
        <w:bidi w:val="0"/>
        <w:spacing w:before="0" w:after="0"/>
        <w:jc w:val="left"/>
        <w:rPr/>
      </w:pPr>
      <w:r>
        <w:rPr/>
        <w:t>䣖䣖䣖䣖䣖䣖䣖䣖䣖䢤</w:t>
      </w:r>
      <w:r>
        <w:rPr/>
        <w:t>૒</w:t>
      </w:r>
      <w:r>
        <w:rPr/>
        <w:t>䣖䣖䣖䣖䷐仐仐仐仐仈仐仐仐囐仐仐仐仐仐仐仐仐仐仐仐仐仐仐仐仐仐仐仐䯈䣖䣖䣖䷐仐仐仐仐仐囐仐仈仐仐仐仈仐仐仐仐仐仐仐仐仐仐仐仐仐仐仐仐䯈䣖䣖䣖䣓仐仐仐仐仐仐仐仐仐仐仐仐囈囈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仈囈囈囈囐仐仐仐仐仐仐仐仐仐仐仐仐仐仐仐仐仐仐仐䯈䣖䣖䣖䷐仐仐仐仐仐仈囈囐仐仐仐仐仐仐仐仐仐仐仐仐仐仐仐仐仐仐仐仐䯈䣖䣖䣖䣓仐仐仐仐仐仐仐仐仐仐仐仐仐仈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仐仐仐仐仐仐仐仐仐仐仐仐仐仐仐仐仐仐仐仐仐仐仐仐仐仐仐仐仐仐仐仐仐仐仐仐仐仐仐仐仐仐仐仐仐仐仐仕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仐仐仐仐仐仐仐仐仐仐仐仐仐仐仐仐仐仐仐仐仐仐仐仐仐仐仐仐䯈䣖䣖䣖䷐仐仐仐仐仐仐仐仐仐仐仐仐仐仐仐仐仐仐仐仐仐仐仐仐仐仐仐仐䯈䣖䣖䣖䣓䷓䷓䷓䷓䷓䷓䷓䷓䷓䷓䷓䷓䷓䷓䷓䷓䷓䷓䷓䷓䷓䷓䷓䷓䷓䷓䷓䷓䷓䷓䷓䷓䷓䷓䷓䷓䷓䷓䷓䷓䷓䷓䷓䷓䷓䷓䷓䷓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䣖䣖䣖䣖䣖䣖䣖䣖䣖䣖䣖䣖䣖䣖䣖䣖䣖䣖䣖䣖䣖䣖䣖䣓䷓䷓䷓䷓䷓䷓䷓䷓䷓䷓䷓䷓䷓䷓䷓䷓䷓䷓䷓䷓䷓䷓䷓䷓䷓䷓䷓䷓䷓䷓䷓䷓䷓䷓䷓䷓䷓䷓䷓䷓䷓䷓䷓䷓䷓䷓䷓䷓䷓䷓䷓䷖䣖䣖䣖䣖䣖䣖䣖䣖䣖䣖䢤</w:t>
      </w:r>
      <w:r>
        <w:rPr/>
        <w:t>૒</w:t>
      </w:r>
      <w:r>
        <w:rPr/>
        <w:t>䣖䣖䣖䣖䣖䣖䣖䣖䣖䣖䣖䣖䣖䣖䣖䣖䣖䣖䣖䣖䣖䣖䣖䣖䣖䣖䣖䣖䣖䣖䣖䣖䣖䣖䣖䣖䣖䣖䣖䣖䣖䣖䣖䣖䣖䣖䣖䣖䣖䣖䣖䣖䣖䣖䣖䣖䣖䣖䣖䣖䣖䣖䣖䣖䣖䣖䣖䣖䣖䣖仓䷓䷓䷓䷓䷓䷓䷓䷓䷓䷓䷓䷓䷓䷓䷓䷓䷓䷓䷓䷓䷓䷓䷓䷓䷓䷓䷓䷓䷓䷓䷓䷓䷓䷓䷓䷓䷓䷓䷓䷓䷓䷓䷓䷓䷓䷓䷓䷓䷓䷓䷓䷓䷓䷓䷓䷓䷓䷓䷓䷓䷓䷓䷓䷓䷓䷓䷓䷓䷓䷓䷓䷓䷓䷓䷓䷓䷓䷓䷓䷓䷓䷓䷓䷓䷓䷓䷓䷓䷓䷓䷓䷓䷓䷓䷓䷓䷓䷓䷓䷓䷓䷓䷓䷓䷓䷓䷓䷓䷓䷓䷐䣖䣖䣖䣖䣖䣖䣖䣖䣖䣖䣖䣖䣖䣖䣖䣖䣖䣖䣖䣖䣖䣖䣖䣕仐仐仐仐仐仐仐仐仐仐仐仐仐仐仐仐仐仐仐仐仐仐仐仐仐仐仐仐仐仐仐仐仐仐仐仐仐仐仐仐仐仐仐仐仐仐仐仐仐仐仐䷖䣖䣖䣖䣖䣖䣖䣖䣖䣖䣖䢤</w:t>
      </w:r>
      <w:r>
        <w:rPr/>
        <w:t>૒</w:t>
      </w:r>
      <w:r>
        <w:rPr/>
        <w:t>䣖䣖䣖䣖䣖䣖䣖䣖䣖䣖䣖䣖䣖䣖䣖䣖䣖䣖䣖䣖䣖䣖䣖䣖䣖䣖䣖䣖䣖䣖䣖䣖䣖䣖䣖䣖䣖䣖䣖䣖䣖䣖䣖䣖䣖䣖䣖䣖䣖䣖䣖䣖䣖䣖䣖䣖䣖䣖䣖䣖䣖䣖䣖䣖䣖䣖䣖䣖䣖䣖仕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䣖䣖䣖䣖䣖䣖䣖䣖䣖䣖䣖䣖䣖䣖䣖䣖䣖䣖䣖䣖䣖䣖䣖䣕囒䳒䳒䳒䳒䳒䳒䳒䳒䳒䳒䳒䳒䳒䳒䳒䳒䳒䳒䳒䳒䳒䳒䳒䳒䳒䳒䳒䳒䳒䳒䳒䳒䳒䳒䳒䳒䳒䳒䳒䳒䳒䳒䳒囈囈囈囈囈囈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仕䯕䯕䯕䯕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䳈䳒䳒䳒囒䳈囈囈䳒䳒囈囈䳈䳈䳒䳒囒䳒囈囈䳒䳈囈囈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囒䳒䳒䳒囈囈䳈䳈䳒䳒䳈䳒囒䳒䳈䳒囒䳒䳈䳒囒䳒䳈䳒囒䳒囒䳒䳒䳒䳒䳒䳒䳒䳒䳒䳒䳒䳒䳒仓仐仐仐仐仕囐䷖䣖䣖䣖䣖䣖䣖䣖䣖䣖䣖䢤</w:t>
      </w:r>
      <w:r>
        <w:rPr/>
        <w:t>૒</w:t>
      </w:r>
      <w:r>
        <w:rPr/>
        <w:t>䣖䣖䣖䣖䣖䣖䣖䣖䣖䣖䣖䣖䣖䣖䣖䣖䣖䣖䣖䣖䣖䣖䣖䣖䣖䣖䣖䣖䣖䣖䣖䣖䣖䣖䣖䣖䣖䣖䣖䣖䣖䣖䣈囈囖䣈囖䣈囈䣈囈䣖囈囈囖䣖囈囖䣖囈䣖䣖䣖䣖䣖䣖䣖䣖䣖䣖仕囒䳈囒䳒䳒囒䳈䳒䳒囒䳈䳒䳒囒䳈䳒䳒囒䳈䳒䳒囒䳈䳒䳒囒䳒䳒䳒䳒䳒䳒䳒䳒䳒䳒䳒䳒䳒䳒䳒䳒䳒䳒䳒䳒䳒䳒䳒䳒䳒䳒䳒䳒䳒䳒䳒䳒䳒䳒䳒䳒䳒䳒䳒䳒䳒䳒䳒䳒䳒䳒䳒䳒䳒䳒䳒䳒䳒䳒䳒䳒䳒䳒䳒䳒䳒䳒䳒䳒䳒䳒䳒䳒䳒䳒䳒䳒䳒䳒䳒䳒䳒䳒䳒䳒䳒䳒䳒䳐䷐䣖䣖䣖䣖䣈囈囖囈囈䣈囈䣖囈䣖囈囖囈囖䣖囈䣖䣖䣖䣕囒䳒䳒䳒囒䳒䳒䳈䳒䳒囒䳈䳒䳒䳈䳒囈䳒䳈䳒䳈䳒䳈䳒囈䳒䳈䳒䳈䳒囒䳒䳒䳒䳒䳒䳒䳒䳒䳒䳒䳒䳒䳒仓仐仐仐仐仕囐䷖䣖䣖䣖䣖䣖䣖䣖䣖䣖䣖䢤</w:t>
      </w:r>
      <w:r>
        <w:rPr/>
        <w:t>૒</w:t>
      </w:r>
      <w:r>
        <w:rPr/>
        <w:t>䣖䣖䣖䣖䣖䣖䣖䣖䣖䣖䣖䣖䣖䣖䣖䣖䣖䣖䣖䣖䣖䣖䣖䣖䣖䣖䣖䣖䣖䣖䣖䣖䣖䣖䣖䣖䣖䣖䣖䣖䣖䣖囈䣖䣈䣈䣈䣈囖囈䣈囖䣈囖囈䣈囖囈䣖囈䣖䣖䣖䣖䣖䣖䣖䣖䣖䣖仕囒䳈䳈䳒䳒囒䳈䳒䳒囒䳈䳒䳒囒䳈䳒䳒囒䳈䳒䳒囒䳈䳒䳒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囈䣈囖囖囖囈䣈囖䣈䣖囈䣖䣖䣖䣕囒䳒䳒䳒囒䳒䳒䳈䳒䳒囒䳈䳒䳒䳈䳒囒囒䳈䳒䳈䳒䳈䳒囒囒䳈䳒䳒囒囒䳒䳒䳒䳒䳒䳒䳒䳒䳒䳒䳒䳒䳒仓仐仐仐仐仕囐䷖䣖䣖䣖䣖䣖䣖䣖䣖䣖䣖䢤</w:t>
      </w:r>
      <w:r>
        <w:rPr/>
        <w:t>૒</w:t>
      </w:r>
      <w:r>
        <w:rPr/>
        <w:t>䣖䣖䣖䣖䣖䣖䣖䣖䣖䣖䣖䣖䣖䣖䣖䣖䣖䣖䣖䣖䣖䣖䣖䣖䣖䣖䣖䣖䣖䣖䣖䣖䣖䣖䣖䣖䣖䣖䣖䣖䣖䣈囖䣖䣖䣖䣈䣈囖囈䣈囖䣈囖囈䣈囖囈䣖䣖䣖䣖䣖䣖䣖䣖䣖䣖䣖䣖仕囒䳈䳈䳒䳒囒䳈囈囈䳒䳈䳒䳒囒䳈囈囈囒䳈䳒䳒囒䳈囈囈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囈䣈囖䣖囖囈䣈囖䣖䣖䣖䣖䣖䣖䣕囒䳒䳈囈囈囈䳒䳈䳒䳒囒䳈䳒囒䳈䳒囒䳈䳈䳒䳈䳒䳈䳒囒䳈䳈䳒䳈囈囒䳒䳒䳒䳒䳒䳒䳒䳒䳒䳒䳒䳒䳒仓仐仐仐仐仕囐䷖䣖䣖䣖䣖䣖䣖䣖䣖䣖䣖䢤</w:t>
      </w:r>
      <w:r>
        <w:rPr/>
        <w:t>૒</w:t>
      </w:r>
      <w:r>
        <w:rPr/>
        <w:t>䣖䣖䣖䣖䣖䣖䣖䣖䣖䣖䣖䣖䣖䣖䣖䣖䣖䣖䣖䣖䣖䣖䣖䣖䣖䣖䣖䣖䣖䣖䣖䣖䣖䣖䣖䣖䣖䣖䣖䣖䣖䣈囖䣖䣖䣖䣈䣈囖囈䣈囖䣈囈囖䣈囖囈䣖䣖䣖䣖䣖䣖䣖䣖䣖䣖䣖䣖仕囒䳈䳒囒䳒囒䳈䳒䳒囒䳒囈囈囒䳈䳒䳒囒䳈䳒䳒囒䳈䳒䳒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囈䣈囖䣖囖囈䣈囈囈䣖䣖䣖䣖䣖䣕囒䳒囒䳒囒䳒囒䳒囈囈囒䳈䳈䳈䳈䳒囒䳒囈䳒䳈䳒䳈䳒囒䳒囈䳒囒䳒囒䳒䳒䳒䳒䳒䳒䳒䳒䳒䳒䳒䳒䳒仓仐仐囐仐仕囐䷖䣖䣖䣖䣖䣖䣖䣖䣖䣖䣖䢤</w:t>
      </w:r>
      <w:r>
        <w:rPr/>
        <w:t>૒</w:t>
      </w:r>
      <w:r>
        <w:rPr/>
        <w:t>䣖䣖䣖䣖䣖䣖䣖䣖䣖䣖䣖䣖䣖䣖䣖䣖䣖䣖䣖䣖䣖䣖䣖䣖䣖䣖䣖䣖䣖䣖䣖䣖䣖䣖䣖䣖䣖䣖䣖䣖䣖䣈囖䣖䣖䣖䣈䣈囖囈䣈囖䣈囖囈䣈囖囈䣖囈䣖䣖䣖䣖䣖䣖䣖䣖䣖䣖仕囒䳈䳒䳈䳒囒䳈䳒䳒囒䳈䳒䳒囒䳈䳒䳒囒䳈䳒䳒囒䳈䳒䳒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囈䣈囖䣖囖囈䣈囖囈䣖囈䣖䣖䣖䣕囒䳒囒䳒囒䳒囒䳈䳒䳒囒䳈囒䳒囈䳒囒䳒䳈䳒䳈䳒䳈䳒囒䳒䳈䳒囒䳒囒䳒䳒䳒䳒䳒䳒䳒䳒䳒䳒䳒䳒䳒仓仐仈囈仐仕囐䷖䣖䣖䣖䣖䣖䣖䣖䣖䣖䣖䢤</w:t>
      </w:r>
      <w:r>
        <w:rPr/>
        <w:t>૒</w:t>
      </w:r>
      <w:r>
        <w:rPr/>
        <w:t>䣖䣖䣖䣖䣖䣖䣖䣖䣖䣖䣖䣖䣖䣖䣖䣖䣖䣖䣖䣖䣖䣖䣖䣖䣖䣖䣖䣖䣖䣖䣖䣖䣖䣖䣖䣖䣖䣖䣖䣖䣖䣈囖䣖䣖䣖囈囈囈䣈囈䣖囈囈囈䣖囈囖䣖囈䣖䣖䣖䣖䣖䣖䣖䣖䣖䣖仕囒䳈䳒䳒囒囒䳈囈囈䳒䳒囈囈䳒䳈䳒䳒囒䳒囈囈䳒䳈囈囈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䣈囈䣖䣈囈囈囖囈囖䣖囈䣖䣖䣖䣕囒䳒囒䳒囒䳒囒䳒囈囈䳒䳈䳒䳒䳈䳒囒䳒䳈䳒䳒囈囈䳒囒䳒䳈䳒䳈囈囒䳒䳒䳒䳒䳒䳒䳒䳒䳒䳒䳒䳒䳒仓仐囈囈囐仕囐䷖䣖䣖䣖䣖䣖䣖䣖䣖䣖䣖䢤</w:t>
      </w:r>
      <w:r>
        <w:rPr/>
        <w:t>૒</w:t>
      </w:r>
      <w:r>
        <w:rPr/>
        <w:t>䣖䣖䣖䣖䣖䣖䣖䣖䣖䣖䣖䣖䣖䣖䣖䣖䣖䣖䣖䣖䣖䣖䣖䣖䣖䣖䣖䣖䣖䣖䣖䣖䣖䣖䣖䣖䣖䣖䣖䣖䣖䣈囖䣖䣈䣖䣖䣖䣖䣖䣖䣖䣖䣖䣖䣖䣖䣖䣖䣖䣖䣖䣖䣖䣖䣖䣖䣖䣖䣖仕囒䳈䳒䳒囒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䣖䣖䣖䣖䣖䣖䣖䣖䣖䣖䣖䣖䣖䣖䣕囒䳒囒䳒囒䳒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囈䣖囈䣖䣖䣖䣖䣖䣖䣖䣖䣖䣖䣖䣖䣖䣖䣖䣖䣖䣖䣖䣖䣖䣖䣖䣖䣖仕囒䳈䳒䳒䳈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囈䣖䣈囖䣖䣖䣖䣖䣖䣖䣖䣖䣖䣖䣖䣖䣖䣖䣕囒䳒䳈囈囈囈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䣈囈䣈䣖䣖䣖䣖䣖䣖䣖䣖䣖䣖䣖䣖䣖䣖䣖䣖䣖䣖䣖䣖䣖䣖䣖䣖䣖仕囒䳈䳒䳒䳒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䣈囈囈囈囈䣖䣖䣖䣖䣖䣖䣖䣖䣖䣖䣖䣖䣖䣖䣕囒䳒䳒䳒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仐仐仐仐仕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䳐䷐䣖䣖䣖䣖䣖䣖䣖䣖䣖䣖䣖䣖䣖䣖䣖䣖䣖䣖䣖䣖䣖䣖䣖䣕囒䳒䳒䳒䳒䳒䳒䳒䳒䳒䳒䳒䳒䳒䳒䳒䳒䳒䳒䳒䳒䳒䳒䳒䳒䳒䳒䳒䳒䳒䳒䳒䳒䳒䳒䳒䳒䳒䳒䳒䳒䳒䳒䳒仓䷓䷓䷓䷓䷕囐䷖䣖䣖䣖䣖䣖䣖䣖䣖䣖䣖</w:t>
      </w:r>
    </w:p>
    <w:p>
      <w:pPr>
        <w:pStyle w:val="PreformattedText"/>
        <w:bidi w:val="0"/>
        <w:spacing w:before="0" w:after="0"/>
        <w:jc w:val="left"/>
        <w:rPr/>
      </w:pPr>
      <w:r>
        <w:rPr/>
        <w:t>䢤</w:t>
      </w:r>
      <w:r>
        <w:rPr/>
        <w:t>૒</w:t>
      </w:r>
      <w:r>
        <w:rPr/>
        <w:t>䣖䣖䣖䣖䣖䣖䣖䣖䣖䣖䣖䣖䣖䣖䣖䣖䣖䣖䣖䣖䣖䣖䣖䣖䣖䣖䣖䣖䣖䣖䣖䣖䣖䣖䣖䣖䣖䣖䣖䣖䣖䣖䣖䣖䣖䣖䣖䣖䣖䣖䣖䣖䣖䣖䣖䣖䣖䣖䣖䣖䣖䣖䣖䣖䣖䣖䣖䣖䣖䣖仕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囈囐䷐䣖䣖䣖䣖䣖䣖䣖䣖䣖䣖䣖䣖䣖䣖䣖䣖䣖䣖䣖䣖䣖䣖䣖䣕囒䳒䳒䳒䳒䳒䳒䳒䳒䳒䳒䳒䳒䳒䳒䳒䳒䳒䳒䳒䳒䳒䳒䳒䳒䳒䳒䳒䳒䳒䳒䳒䳒䳒䳒䳒䳒䳒䳒䳒䳒䳒䳒䳒仐仐仐仐仐仐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䣖䣖䣖䣖䣖䣖䣖䣖䣖䣖䣖䣖䣖䣖䣖䣖䣖䣖䣖䣖䣖䣖䣖䣕囈囈囈囈囈囈囈囈囈囈囈囈囈囈囈囈囈囈囈囈囈囈囈囈囈囈囈囈囈囈囈囈囈囈囈囈囈囈囈囈囈囈囈囈囈囈囈囈囈囈囐䷖䣖䣖䣖䣖䣖䣖䣖䣖䣖䣖䢤</w:t>
      </w:r>
      <w:r>
        <w:rPr/>
        <w:t>૒</w:t>
      </w:r>
      <w:r>
        <w:rPr/>
        <w:t>䣖䣖䣖䣖䣖䣖䣖䣖䣖䣖䣖䣖䣖䣖䣖䣖䣖䣖䣖䣖䣖䣖䣖䣖䣖䣖䣖䣖䣖䣖䣖䣖䣖䣖䣖䣖䣖䣖䣖䣖䣖䣖䣖䣖䣖䣖䣖䣖䣖䣖䣖䣖䣖䣖䣖䣖䣖䣖䣖䣖䣖䣖䣖䣖䣖䣖䣖䣖䣖䣖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仐䣖䣖䣖䣖䣖䣖䣖䣖䣖䣖䣖䣖䣖䣖䣖䣖䣖䣖䣖䣖䣖䣖䣖䣕䯕䯕䯕䯕䯕䯕䯕䯕䯕䯕䯕䯕䯕䯕䯕䯕䯕䯕䯕䯕䯕䯕䯕䯕䯕䯕䯕䯕䯕䯕䯕䯕䯕䯕䯕䯕䯕䯕䯕䯕䯕䯕䯕䯕䯕䯕䯕䯕䯕䯕䯕䷖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䣚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䢤</w:t>
      </w:r>
      <w:r>
        <w:rPr/>
        <w:t>૒</w:t>
      </w:r>
      <w:r>
        <w:rPr/>
        <w:t>䣖䣖䣖䣖䣖䣖䣖䣖䣖䣖䣖䣖䣖䣖䣖䣖䣖䣖䣖䣖䣖䣖䣖䣖䣖䣖䣖䣖䣚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䢤</w:t>
      </w:r>
      <w:r>
        <w:rPr/>
        <w:t>૒</w:t>
      </w:r>
      <w:r>
        <w:rPr/>
        <w:t>䣖䣖䣖䣖䣖䣖䣖䣖䣖䣖䣖䣖䣖䣖䣖䣖䣖䣖䣖䣖䣖䣖䣖䣖䣖䣖䣖䣖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䓑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囈䣖䣖䣖䣖䣖䣖䣖䣖䣖䣖䣖䣖䣖䣖䣖䣖䣖䣖䣖䣖䣈䣖䣖䣖䣖䣖䣖䣖䣖䣖䣖䣖䣖䣖䣖䣖䣖䣖䣖䣖䣖䣖䣖䣖䣖䣖䣖䣖䣖䣖䣖䣖䣖䣖䣖䣖䣖䣖䣖䣖䣖䣖䣖䣖䣖䣖䣖䣖䣖䣖䣖䣖䣖䣖䣖䣖䣖䣖䣖䣖䣖䣖䣖䣖䣖䣖䣈䣖䣖䣖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囈䣖䣖䣖䣖䣖䣖䣖䣖䣖䣖䣖䣖䣖䣖䣖䣖䣖䣖䣖䣖䇈䣖䣖䣖䣖䣖䣖䣖䣖䣖䣖䣖䣖䣖䣖䣖䣖䣖䣖䣖䣖䣖䣖䣖䣖䣖䣖䣖䣖䣖䣖䣖䣖䣖䣖䣖䣖䣖䣖䣖䣖䣖䣖䣖䣖䣖䣖䣖䣖䣖䣖䣖䣖䣖䣖䣖䣖䣖䣖䣖䣖䣖䣖䣖䣖䣖䣈䇖䣖䣟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䣈囈囈囂䗖䣈囈囈峛囈囈䣖䣂囈䇖䣖䣟囈峖䣖囈䇈峛䣖䣟囈峖䣖䣈囈囖䣖䣟囈峖䣖䣖䣈囈囈囈囈䣖䇈囂䣖峈四䣈囈囖䣟囈峖䣈囈囈囂䗖䣛峈囂䗖䣖䇈囂䣖䣖䣖囈囈䣈囈囖䗂囈峛䣂囈䗖囈囈䣖䇈囂䣖䣖䣖囈囈䣈囈囖䣖䣈囈囈囂䗖囈囈囈峛䣖䣟囈峖䣈囈囈囈囈囈囖囈囈䣖囈囈䣖䣖䇈囂䣖䣖䣖囈囈䣟囈䣂囈䗖囈囈囈囈䣖峈囟䣖䣖䣖囈囈䣖䣟囈峖䣈囈囈囂䗖䣛峈囂䗖䣖䇈囂䣖䣖䣖䣖峈峛䣂囈䗖囈囈䣛峈囂䗖囈囈囈峛䣖䗂囈峛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囈䣖䇈囖䣛囈䣛囈䣈囖䣖䇈䗛囟䣖䇈䇖䇂䣖囈䇟囈䣖䇈䇖䇂䣖䣖囈䣖䣖䇈䇖䇂䣖䣖䣖囈䣖䣈囖䣟囟䣟峖峈䗈䣛囈䗖䇈䇖䇂䣖囈䣖䇈囖䣈囟䇈囖䣟囟䣟峖䣖䣖䣈囖䣖囈䣖囈䇟囈䣂四囖䗈四䣟囟䣟峖䣖䣖䣈四䣛囈䣖䣖䣖囈䣖䇈囖䣈囖䣟囈䣖䇈䇖䇂䣖峛䣖囈䣖囈䗖䗈囖䣖䣈囖䣖䣟囟䣟峖䣖䣖䣈四䇈四䣂四囖䗈四䗈四䣂四䗈䇖䣖䣖䣈囖䣖䇈䇖䇂䣖囈䣖䇈囖䣈囟䇈囖䣟囟䣟峖䣖䣖䣂四䗂䣂四囖䗈四䣈囟䇈囖䣈囖䣟囈䣖囈䇟囈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囈䣖䗈峖䣖囈䣛囈䣈囖䣖峈䣖囈䣖囈䣖䣖䣖囈䣖囈䣖囈䣖䣖䣖䣖囈䣖䣖囈䣖䣖䣖䣖䣖囈䣖䣈囖䣈囖䣖䣖䣖䣈䣖囈䣖囈䣖䣖䣖囈䣖䗈峖䣈囖䣈囖䣈囖䣖䣖䣖䣖䣈囖䣖囈䣖囈䣖囈䣖䣖囖䣈囖䣈囖䣖䣖䣖䣖䣈囂䣖囈䣖䣖䣖囈䣖䗈峖䣈囖䣛囂䣖囈䣖䣖䣖䇂䣖囈䣖囈峖䣈囖䣖䣈囖䣖䣈囖䣖䣖䣖䣖䣈四囈䗖䣖䣖囖䣈囖䣈囖䣈囖䣈囖䣖䣖䣈囖䣖囈䣖䣖䣖囈䣖䗈峖䣈囖䣈囖䣈囖䣖䣖䣖䣖䣈峖䣖䣖䣖囖䣈囖䣈囖䣈囖䣈囖䣛囂䣖囈䣖囈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囈囈峟䣖䣖囈囈峛䣈囖䣖囈䣖囈䣖囈囈囈䣖囈䣖囈䣖囈囈囈䣖䣖囈䣖䣖囈囈囈䣖䣖䣖囈䣖䣈囖䣈囈囈囖䣖䣈䣖囈䣖囈囈囈䣖囈囈峟䣖䣈囖䣈囖䣈囈囈囖䣖䣖䣈囖䣖囈䣖囈䣖囈䣖䣖囖䣈囖䣈囈囈囖䣖䣖䣈四四囈䣖䣖䣖囈囈峟䣖䣈囈囂䇖䣖囈囈囈䣖䗈䣖囈䣖囈䗈䗈囖䣖䣈囖䣖䣈囈囈囖䣖䣖䣈囈四䣖䣖䣖囖䣈囖䣈囈囈囖䣈囖䣟囈囈囖䣖囈囈囈䣖囈囈峟䣖䣈囖䣈囖䣈囈囈囖䣖䣖䣈囖䣖䣖䣖囖䣈囖䣈囖䣈囖䣈囈囂䇖䣖囈䣖囈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囈䣛囂䣖䣖囈䣖䣖䣈囖䣖囈䣖囈䣖囈䣖囈䣖囈䣖囈䣖囈䣖囈䣖䣖囈䣖䣖囈䣖囈䣖䣖䣖囈䣖䣈囖䣈囖䣈囖䣖䣈䣖囈䣖囈䣖囈䣖囈䣛囂䣖䣈囖䣈囖䣈囖䣈囖䣖䣖䣈囖䣖囈䣖囈䣖囈䣖䣖囖䣈囖䣈囖䣈囖䣖䣖䣈囖䣂囈䣖䣖䣖囈䣛囂䣖䣈囖䗈峖䣖囈䣖囈䣖䣈䣖囈䣖囈䣖峈囖䣖䣈囖䣖䣈囖䣈囖䣖䣖䣈囖峟䣖䣖䣖囖䣈囖䣈囖䣈囖䣈囖䣈囖䣈囖䣖囈䣖囈䣖囈䣛囂䣖䣈囖䣈囖䣈囖䣈囖䣖䣖䣈囖䣖䣖䣖囖䣈囖䣈囖䣈囖䣈囖䗈峖䣖囈䣖囈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囈䣛囈䣖䣛囈䗖䣖䣈四䣖囈䗛囟䣖囈䇟囈䣖囈䗟囈䣖囈䇟囈䣖四囈䣈䣖囈䇟囈䣖䣖䣖囈䣖䣈囖䣈囟䇈囖䣖䗈䣖囈䗖囈䇟囈䣖囈䣛囈䣖䣈囟䇈囖䣈囟䇈囖䣖䣖䣈囖䣖囈䣖囈䇟囈䣖䣛囖䣈四䣈囟䇈囖䣖䣖䗈囖䣛囈䣖䣖䣖囈䣛囈䣖䣈囖䗈囖䣖囈䇟囈䣖䣈䣖囈䣛囈䣖䗈囖䣈䗈囖囖䣈囟䇈囖䣖䣖䣈囖䣈䣈䣖䣛囖䣈四䗈四䣟四䗈䇖䣈四䣈四䣖囈䇟囈䣖囈䣛囈䣖䣈囟䇈囖䣈囟䇈囖䣖䣖䣂四䇈䣖䣛囖䣈四䣈囟䇈囖䣈囖䗈囖䣖囈䇟囈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䣈囈囈峛䣖䣈囈囖䣖囈囈䣖四囈䇖䣖䗂囈峖䣈囈䇈峛䣖䗂囈峖䣖囈囈囈䣖䗂囈峖䣖䣖䣈囈囖囈囈䣛峈囂䣖䣖囈囈囈囖䗂囈峖䣈囈囈峛䣖䣛峈囂䗖䣛峈囂䣖䣖䣖囈囈囈囈囖䗂囈峛䣖䣈囈囈囈䣛峈囂䣖䣖䣖囈囈䣈囈囖䣖䣈囈囈峛䣖囈囈囂䗖䣖䗂囈峖䣖囈囈囈囈囈囖囈囈䣈囈囈囖䣛峈囂䣖䣖䣖囈囈䣟囂䣖䣈囈囈囈囈囈䣖䇈囟䣖囈囈䣈囈䣖䗂囈峖䣈囈囈峛䣖䣛峈囂䗖䣛峈囂䣖䣖䣖䣖峈囟䣖䣈囈囈囈䣛峈囂䗖囈囈囂䗖䣖䗂囈峛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峟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䇈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䗈囈四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䣟囈囂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䗈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䣚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䣖䣖䣖䣖䣖䣖䣖䣖䣖䣖䣖䣖䣖䣖䣖䣖䣖䣖䣖䣖䣖䢤</w:t>
      </w:r>
      <w:r>
        <w:rPr/>
        <w:t>૒</w:t>
      </w:r>
      <w:r>
        <w:rPr/>
        <w:t>䣖䣖䣖䣖䣖䣖䣖䣖䣖䣖䣖䣖䣖䣖䣖䣖䣖䣖䣖䣖䣖䣖䣖䣖䣖䣖䣖䣖䣚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䣑䣖䣖䣖䣖䣖䣖䣖䣖䣖䣖䣖䣖䣖䣖䣖䣖䣖䣖䣖䣖䣖䢤</w:t>
      </w:r>
      <w:r>
        <w:rPr/>
        <w:t>૒</w:t>
      </w:r>
      <w:r>
        <w:rPr/>
        <w:t>䣖䣖䣖䣖䣖䣖䣖䣖䣖䣖䣖䣖䣖䣖䣖䣖䣖䣖䣖䣖䣖䣖䣖䣖䣖䣖䣖䣖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䓑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囖䣖䣖䣖䣖䣖䣖䣖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四䣖䣖䣖䣖䣖䣖䣛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囂䣖䣖䣖䣖䣖䣖䣂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囈䇖䣖䣖䣖䣖䣖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囈囂䗖䣖䣖䣖䗂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囈囈囖䣈囈囈囈囖䣖䣛峈囈峛䣖䣖囈囈囈䣈囈囈囖䣖䣛峈囂䇖䣖䣈囈囈囖䣛囈囈囖䣖䣖䣖䣈囈囈囈囂峛䣖䣖䣖䣖䣖囈囈囈囈囈囂䇖䣖囈囈囈囈囈囈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䗈囈四䣖䣖䗈囈四䣖䣖䇈囂䣂囈䇖䣖䗈囈四䣛囈囈䗖䣖䇈囈囈囂䣖䣛囈囈䗖䣂囈囂䗖䣖䣖䣖䣛囈囈䣛峈囈䗖䣖䣖䣖䣖䣛囈囈䇖䣟囈囂䣖䣛峈䣖䣖䣖䣈囈囟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䣛囈四䣛囈四䣖䣈囈囖䣖囈囈䣖䣛囈囈峖䗂峖䣖囈囈䣖䗈囈四䣖䣖䣖䣖䣖囈囈䣖䗈囈囖䣖䣖䣖䣖䣖囈囈䣖䣖䇈囈䇖䣖䣟峖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䣟囈囖䣖囈囂䣖䣈囈四䣖囈囈䣖䣂囈囈䣖䣖䗖䣖囈囈䣖峈囈䇖䣖䣖䣖䣖䣖囈囈䣖䣈囈囖䣖䣖䣖䣖䣖囈囈䣖䣖䣈囈囖䣖䣖峛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䣈囈囖䣖囈囈䣖䣈囈囈䣖囈囈䣖䣈囈囟䣖䣖䣖䣖囈囈䣛囈囈䣖䣖䣖䣖䣖䣖囈囈䣖䗈囈峖䣖䣖䣖䣖䣖囈囈䣖䣖䣈囈囖䣖䣖䇂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䣈囈囖䣖囈囈䣖䣈囈四峖囈囈䣖䣈囈四䣖䣖䣖䣖囈囈䣂囈囟䣖䣖䣖䣖䣖䣖囈囈䣛峈囈䗖䣖䣖䣖䣖䣖囈囈䣖䣖䗈囈囖䣖䣖䣈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䣈囈囖䣖囈囈䣖䣈囈囖峛囈囈䣖䣈囈囖䣖䣖䣖䣖囈囈囈囟䣖䣖䣖䣖䣖䣖䣖囈囈囈囈䇖䣖䣖䣖䣖䣖䣖囈囈䣖䣖峈囈䇖䣖䣖䣂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䣂囈囖䣖囈囈䣖䣈囈囖䣈囈囈䣖䣂囈囖䣖䣖䣖䣖囈囈䣛峟䣖䣖䣖䣖䣖䣖䣖囈囈䣛峈四䣖䣖䣖䣖䣖䣖囈囈䣖䗂囈囂䣖䣖䣖䣟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䣟囈囖䣖囈囟䣖䣈囈囖䣛囈囈䣖䣟囈囖䣖峈峖䣖囈囈䣖䗂䣖䇈䇖䣖䣖䣖䣖囈囈䣖䣈囈䣖䣖䣖䣖䣖䣖囈囈囈囈峂䗖䣖䣖䣖䣛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囈四䣛囈四䣖䣈囈囖䣖囈囈䣖䣖囈四䣛囈囖䣖囈囈䣖䣂䗖囈囖䣖䣖䣖䣖囈囈䣖䣈囈䣖䣖䣖䣖䣖䣖囈囈䣖䣖䣖䣖䣖䣖䣖䣛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䗈囂䣂囈䇖䣖䗈囈四䣛囈囈䗖䣖䗈囂䣟囈䇖䣛囈囈䗖䣛峛囈囖䣖䣖䣖䣛囈囈䣛峈囟䣖䣖䣖䣖䣖䣖囈囈䣖䣖䣖䣖䣖䣖䣖䣛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䣛峈囈峛䣖䣖囈囈囈䣈囈囈囖䣖䣖䇈囈峟䣖䣈囈囈囖䣖䇈囂䗖䣖䣖䣖䣈囈囈囈囂䇖䣖䣖䣖䣖䣖䣖囈囈䣖䣖䣖䣖䣖䣖䣖䣖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䣖䣖䣖䣖䣖䣖䣖䣖䣖䣖䣖䣖䣖䣖䣖䣖䣖䣖䣖䣖䣖䣖䣖䣖䣖䣖䣖䣖䣖䣖䣖䣖䣖䣖䣖䣖䣖䣖䣖䣖䣖䣖囈囈䣖䣖䣖䣈䣖䣖䣖䣖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䣖䣖䣖䣖䣖䣖䣖䣖䣖䣖䣖䣖䣖䣖䣖䣖䣖䣖䣖䣖䣖䣖䣖䣖䣖䣖䣖䣖䣖䣖䣖䣖䣖䣖䣖䣖䣖䣖䣖䣖䣖䣖囈囈䣖䣖䣖䇈䣖䣖䣖䣖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囖䣖䣖䣈囈囖䣖䣖䣖䣖䣖䣖䣖䣖䣖䣖䣖䣖䣖䣖䣖䣖䣖䣖䣖䣖䣖䣖䣖䣖䣖䣖䣖䣖䣖䣖䣖䣖䣖䣖䣖䣖䣖䣖䣖䣖䣖䣖䣖䣖囈囈䣖䣖䣖峈䣖䣖䣖䣖囖䣖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䗈囈囖䣖䣖䣈囈四䣖䣖䣖䣖䣖䣖䣖䣖䣖䣖䣖䣖䣖䣖䣖䣖䣖䣖䣖䣖䣖䣖䣖䣖䣖䣖䣖䣖䣖䣖䣖䣖䣖䣖䣖䣖䣖䣖䣖䣖䣖䣖䣖䣛囈囈䣖䣖䗂囈䣖䣖䣖䣟囖䣖䣈囈囟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䣈囈囈囈囈囈囈囈囈囖䣖䣖䣖䣖䣖䣖䣖䣖䣖䣖䣖䣖䣖䣖䣖䣖䣖䣖䣖䣖䣖䣖䣖䣖䣖䣖䣖䣖䣖䣖䣖䣖䣖䣖䣖䣖䣖䣖䣖䣖䣖䣖囈囈囈囈囈囈囈䣖䣖䣖囈囈囈囈囈囈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俖䣖䣖䣖䣖䣖䣖䣖䣖䣖䣖䣖䣖䣖䣖䣖䣖䣖䣖䣖䢤</w:t>
      </w:r>
      <w:r>
        <w:rPr/>
        <w:t>૒</w:t>
      </w:r>
      <w:r>
        <w:rPr/>
        <w:t>䣖䣖䣖䣖䣖䣖䣖䣖䣖䣖䣖䣖䣖䣖䣖䣖䣖䣖䣖䣖䣖䣖䣖䣖䣖䣖䣖䣖䣖䣖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俖䣖䣖䣖䣖䣖䣖䣖䣖䣖䣖䣖䣖䣖䣖䣖䣖䣖䣖䣖䢤</w:t>
      </w:r>
      <w:r>
        <w:rPr/>
        <w:t>૒</w:t>
      </w:r>
      <w:r>
        <w:rPr/>
        <w:t>䣖䣖䣖䣖䣖䣖䣖䣖䣖䣖䣖䣖䣖䣖䣖䣖䣖䣖䣖䣖䣖䣖䣖䣖䣖䣖䣖䣖䣖䣖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䓚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䏇姇䃖䣖䣖䣖䣖䣖䣖䣖䣖䣖䣖䣖䣖䣖䣖䣖䣖䣖䣖䣖䣖䣖䣖䣖䣖䣖䣖䣖䣖䣖䣖䣖䣖䣖䣖䣖䣖䣖䣖䣖䣖䣖䣖䣖䣖䣗忇䃖䣖䣖䣖䣖䣖䣖䣖䣖䣖䣖䣖䣖䣖䣖䣖䣖䣖䣖䣖䣖䣖䣖䣖䣖䣖䣖䣖䣖䣖䣖䣖䣖䣖䣖䣖䣖䣖䣖䣖䣖䣖䣖䣖䣖䣖䣖䣖䣖䣖䣖䣖䣖䣖䣖䣖䣖䣖䣖䏇姇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䣈囇䣖䣖䣖䣖䣖䣖䣖䣖䣖䣖䣖䣖䣖䣖䣖䣖䣖䣖䣖䣖䣖䣖䣖䣖䣖䣖䣖䣖䣖䣖䣖䣖䣖䣖䣖䣖䣖䣖䣖䣖䣖䣖䣖䣖䣖䣝囄廞䣖䣖䣖䣖䣖䣖䣖䣖䣖䣖䣖䣖䣖䣖䣖䣖䣖䣖䣖䣖䣖䣖䣖䣖䣖䣖䣖䣖巗䣖䣖䣖䣖䣖䣖䣖䣖䣖䣖䣖䣖䣖䣖䣖䣖䣖䣖䣖䣖䣖䣖䣖䣖䣖䣖䣖䣖䣖䣈囇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䣈囇䣖䣖䣖䣖䣖䣖䣖䣖䣖䣖䣖䣖䣖䣖䣖䣖䣖䣖䣖䣖䣖䣖䣖䣖䣖䣖䣖䣖䣖䣖䣖䣖䣖䣖䣖䣖䣖䣖䣖䣖䣖䣖䣖䣖䣖䣙哀䣆䣖䣙䧖䣖䣖䣖䧙䣖䣖䣖䣖䣖䣖䣖䣖䣖䣖䣖䣖䣖䣖䣖䣖䣖䣖䣖䣖䣖䧇䛖䣖䣖䣖䣖䣖䣖䣖䣖䣖䣖䣖䣖䣖䣖䣖䣖䣖䣖䣖䣖䣖䣖䣖䣖䣖䣖䣖䣖䣈囇䣖䣖䣖䣖䣖䣖䣖䣖䣖䣖䣖䣖䣖䣖䣖䣖䣖䣖䣖䣖䣖䣖䣖䣖䣖䣖䣖䣖䣖䣖䣖䣖䣖䣖䣖䣖䃖䣖䣖䣖䣞䣖䣖䣞䣖䣖䣖䣖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䣈囇䣖䣖䣖䣖䣖䣖䣖䣖䣖䣖䣖䣖䣖䣖䣖䣖䣖䣖䣖䣖䣖䣖䣖䣖䣖䣖䣖䣖䣖䣖䣖䣖䣖䣖䣖䣖䣖䣖䣖䣖䣖䣖䣖䣖䣖䣖䣖䣀䟖䣙忖䣖䣖䣖忙䣖䣖䣖䣖䣖䣖䣖䣖䣖䣖䣖䣖䣖䣖䣖䣖䣖䣖䣖䣖䣖䣘寖䣖䣖䣖䣖䣖䣖䣖䣖䣖䣖䣖䣖䣖䣖䣖䣖䣖䣖䣖䣖䣖䣖䣖䣖䣖䣖䣖䣖䣈囇䣖䣖䣖䣖䣖䣖䣖䣖䣖䣖䣖䣖䣖䣖䣖䣖䣖䣖䣖䣖䣖䣖䣖䣖䣖䣖䣖䣖䣖䣖䣖䣖䣖䣖䣖䣖巜䣖䣖䣖䧄䣖䣖䣃䋖䣖䣖䣗嫖䣖䣖䣖䣖䣖䣖䣖䣖䣖䣖䣖䣖䣖䣖䣖䣖䣖䣖䣖䣖䣖䣖䣖䣖䣖䣖䣖䣖䣖䣖䣖䣖䣖䣖䣖䣖䢤</w:t>
      </w:r>
      <w:r>
        <w:rPr/>
        <w:t>૒</w:t>
      </w:r>
      <w:r>
        <w:rPr/>
        <w:t>䣖䣖䣖䣖䣖䣖䣖䣖䣖䣖䣖䣖䣖䣖䣖䣖䣖䣖䣖䣖䣖䣖䣗䟃巃州䫔䃃巃州䧖䣔忇壜䣖䣙巃巜䣜巃巙䣖䣝姇䏗䣗䏃巃䫖䛃巃䫖䣖䣖䣜壇壞䣖䣀姝䣘壆䛖䟃巃巃巙䣖䣖䣜壇廗䣖䣈囇䟆姃䧖䣜巃巃巃巃巃巃川䧖䋃巃䟗䏃巃䫞姁䫖䧝巃巔䣖䣝姇䏗䣔䏃巙䧝巃巔䣖䣖䣔巃川䧙巃巜䣖䣜壇廗䣖䣖䣞忖䣘囄巃巃巄哘䣀姝䣘壆䛖䣖䣖䣜巃巙䣖䧝姇䏖䣗䏃巃䫔巃川䧖䏜囘䣖䣖䣙巃巜䣜巃巙䣖䣜姇廔䣖䟃巃巃巙䣖䣖䫃巃䏗䣖䣖䟆姁䟖䣖䣈囇䟆姃䧖䣜巃巙䧝巃巔䣖䫃巃䏗䣖䣖䟁姁䛖䣖䣖䣖䟃巃巃巙䣖䣜巃巃川䛖䣖䣗巇姝䧖䏈壃巃巀寅䣖䣖䣝囆巃巃廅寖䧆壞䣞姁䧖䋃巃䟗䏃巃䫔巃川䧙巃巜䣜巃巃巜䫖䫃巃䏗䫃州䫝巃巘䣃姞䣖䣖䣖䣖䣖䢤</w:t>
      </w:r>
      <w:r>
        <w:rPr/>
        <w:t>૒</w:t>
      </w:r>
      <w:r>
        <w:rPr/>
        <w:t>䣖䣖䣖䣖䣖䣖䣖䣖䣖䣖䣖䣖䣖䣖䣖䣖䣖䣖䣖䣖䣖䣖䣖䣁囈寖䣖䣅囈忖䣖䟈姗䃈姖䣖寈囔䣔囈嫖䣖嫈囇巆䛖䃈囁䣖寈囜䣖䣖䣖廙䣜囈巖䏈囄巇囈䏖䣄囈䃞嫈寘䣖忈囊姅䫖䣈囊䏖䏈嫗䣔囈寙䟅囈䃙壈回䣖䫈囅䣖䋈囀䣊囃嫖䣜囈忖䣖嫈囇巆䛖䛈囄䣜囈廖䣖䣖䣖廈回䣖嫈囗䣖忈囊姅䫖䣖䣇囗䣖䛅䟙䟄囈䃖䏈囄巇囈䏖䣖䣖䣗囈嫖䣗嫈囅姄䣖䋈囁䣖忈回䣜囈囙䣖䣖䣖嫈囗䣗囈嫖䣖姈䃗姊䃖䣄囈䃞嫈寘䣖䣀囈䃖䣖䣃囀䣀囃䣖䣈囊䏖䏈嫗䣔囈寖䣜囈廖䣖䣀囈䃖䣖䣜囈囇寞䣖䣖䣖䣄囈䃞嫈寘䣗囈寙䋊囇䧖䧊哔䫊寔䣜姙䟞哈囗䣖䣖䣖䋇䟙䃊囈䧖壈囆䏊囅䃖䧈囄䣖䃈囀䣖廈回䣖嫈囗䣔囈寙巈囀䣀囈䃖䣔哗䣇囈巖䛈囊䣖䣖䣖䣖䣖䢤</w:t>
      </w:r>
      <w:r>
        <w:rPr/>
        <w:t>૒</w:t>
      </w:r>
      <w:r>
        <w:rPr/>
        <w:t>䣖䣖䣖䣖䣖䣖䣖䣖䣖䣖䣖䣖䣖䣖䣖䣖䣖䣖䣖䣖䣖䣖䣖䣃囈姖䣖䣇囈巖䣖寈䋖䣅囃䣖姈囗䣖囈姖䣃囈姖䣖䟖䟈囃䣃囈壖䣖䣖䣖䫖䣖嫈哖䏈囙䣄囈䣖䣇囈䣖䫈囆䣙囈哔䣗廖䣈囇䣖䣈囃䣖囈姖䣇囈䣖巈囙䣖䣈囄䣖䟈囃䣅囘忔䣙囈巖䣃囈姖䣖䟖䣆囈䫙囈巖䣖䣖䣖巈囙䣖姈囖䣙囈哔䣗廖䣖䛈囝䣖䣃䋖䣃囈䟖䏈囙䣄囈䣖䣖䣖䣖囈姖䣃囈姗䣘䏖䟈囀䣖巈囙䣝囈哗䣖䣖䣖姈囖䣖囈姖䣜囅䣖䋈哗䣇囈䣖䫈囆䣖䣃囈䟖䣖䫈囔䣔囈䟖䣈囇䣖䣈囃䣖囈嫖䣙囈巖䣖䣃囈䟖䣖䧊囈䃖䣀䧖䣖䣖䣇囈䣖䫈囆䣖囈姖䣜囈䏖忈忖䣁囇䣖委䣖姈囖䣖䣖䣖䣇䫖䣇囈䣖壈囖䧈囇䣖䣈囇䣖䟈囃䣖巈囙䣖姈囖䣖囈姖䣀囈䛃囈䟖䣖䟀䫈囅䧖䫈囅䣖䣖䣖䣖䣖䢤</w:t>
      </w:r>
      <w:r>
        <w:rPr/>
        <w:t>૒</w:t>
      </w:r>
      <w:r>
        <w:rPr/>
        <w:t>䣖䣖䣖䣖䣖䣖䣖䣖䣖䣖䣖䣖䣖䣖䣖䣖䣖䣖䣖䣖䣖䣖䣖䣃囈姖䣖䣇囈巖䣞囈䟖䣇囄䣖姈囆䣖囈姖䣄囈䟖䣖䣖䟈囃䫊囊䫖䣖䣖䣖䣖䣖嫈哖䧄囃䣇囈䣖䣇囈䣖䣈囆䣁囈䋖䣖䧖䣈囇䣖䣇囄䣖囈姖䣇囈䣖巈囙䣖䣈囊巖䟈囃䣗䛖巙䣙囈巖䣄囈䟖䣖䣖䣜囈巙囈巖䣖䣖䣖巈囙䣖姈囖䣁囈䋖䣖䧖䣖忈囅䣖䣗姖䣃囈䟖䧄囃䣇囈䣖䣖䣖䣖囈姖䣅囈䫖䣖䧖䟈囊䟖巈囙䣖廇䟖䣖䣖䣖姈囖䣖囈姖䣄囇䣖䟈回䣇囈䣖䣈囆䣖䣃囈䟖䣖廈囖䣖囈廖䣈囇䣖䣇囄䣖囈哃䣙囈巖䣖䣃囈䟖䣖䋈囁䣖䣗䣖䣖䣖䣇囈䣖䣈囆䣖囈姖䣙囈䏗囈巖䣃囈䧖䃃䣖姈囖䣖䣖䣖䣞巖䣇囈䣖䛊囙䣈囇䣖䣈囇䣖䟈囃䣖巈囙䣖姈囖䣖囈姖䣀囈䛃囈䟖䣖䣃嫈囜䣖䣙巔䣖䣖䣖䣖䣖䢤</w:t>
      </w:r>
      <w:r>
        <w:rPr/>
        <w:t>૒</w:t>
      </w:r>
      <w:r>
        <w:rPr/>
        <w:t>䣖䣖䣖䣖䣖䣖䣖䣖䣖䣖䣖䣖䣖䣖䣖䣖䣖䣖䣖䣖䣖䣖䣖䣃囈姖䣖䣇囈巖䣃囈䟖䣇囈䣖姈囙巖囈姖䣈囊䣖䣖䣖䟈囃壈囝䣖䣖䣖䣖䣖䣝囈䋖䣗廊䛇囈䣖䣇囈䣔忈哘䣇囈䧖䣖䣖䣈囇䣖䣇囈䣖囈姖䣇囈䣖巈囙䣖䣈囇巙䟈囃䣖䣖巙䣙囈巖䣈囊䣖䣖䣖䣗囈寁囈巖䣖䣖䣖巈囝䟙嫈囖䣇囈䧖䣖䣖䣔囈寝䃖䣖嫖䣃囈䟖䣗廊䛇囈䣖䧁囈嫁囈姖䣈囄䣖䣖䣖䟈囃壗巈囙䣖䣖䣖䣖䣖䣖姈囖䣖囈姖䣈囇䣖䟈囃䣇囈䣔忈哘䣖䣃囈䟖䣖姈囖䣖囈姖䣈囇䣖䣇囈䣖囈姃䟙囈巖䣖䣃囈䟖䣖巈回䣖䣖䣖䣖䣖䣇囈䣔忈哘䣖囈姖䛄囄䧙囈巖䣃囈䟖䧇䣖姈囖䣖䣖䣖䣗姖䣇囈䣖䣔姄䧈囇䣖䣈囄䟙䏈囃䣖巈囝䟙嫈囖䣖囈嫙廈囃䣃囈䟖䣖䣙囈寖䣖䣖䣖䣖䣖䣖䣖䣖䢤</w:t>
      </w:r>
      <w:r>
        <w:rPr/>
        <w:t>૒</w:t>
      </w:r>
      <w:r>
        <w:rPr/>
        <w:t>䣖䣖䣖䣖䣖䣖䣖䣖䣖䣖䣖䣖䣖䣖䣖䣖䣖䣖䣖䣖䣖䣖䣖䣃囈姖䣖䣇囈巖䣃囈䟖䣇囈䣖姈囖巙囈姖䣈囇䣖䣖䣖䟈囅嫊䋖䣖䣖䣖䣖䣖廈哘䣖䣔䛔忊囈䣖䣇囈姊囇䧖䣇囈姇姇姖䣈囇䣖䣇囈䣖囈姖䣇囈䣖巈囙䣖䣈囇䣆䃈囃䣖䣖巙䣙囈巖䣈囇䣖䣖䣖䟊囆䃝囈巖䣖䣖䣖巈囁巃寈囖䣇囈姇姇姖䣀囈䏗壖䣖壘䣃囈䟖䣔䛔忊囈䣖䏈囜䣔囈姖䣈囊姇姇廖䟈囃䧆巈囙䣖䣖䣖䣖䣖䣖姈囖䣖囈姖䣈囇䣖䟈囃䣇囈姊囇䧖䣖䣃囈䟖䣖姈囖䣖囈姖䣈囇䣖䣇囈䣖囈姖壞囈巖䣖䣃囈䟖䣖巈囄姇姇䛖䣖䣖䣇囈姊囇䧖䣖囈哇囈廖䣙囈巖䣃囈䟖䣅䣖姈囖䣖䣖䣖䣖寖䣇囈䣖䣘䫙壈囇䣖䣈囅巃忈囃䣖巈囁巃寈囖䣖囈寃州䧖䣃囈䟖䣖䣇囈䋖䣖䣖䣖䣖䣖䣖䣖䣖䢤</w:t>
      </w:r>
      <w:r>
        <w:rPr/>
        <w:t>૒</w:t>
      </w:r>
      <w:r>
        <w:rPr/>
        <w:t>䣖䣖䣖䣖䣖䣖䣖䣖䣖䣖䣖䣖䣖䣖䣖䣖䣖䣖䣖䣖䣖䣖䣖䣃囈姖䣖䣇囈巖䣞囈䟖䣇囄䣖姈囖䣆囈姖䣇囇䣖䏆䛖䟈囃䣃䃖䧘䣖䣖䣖䣖䣘囊䫖䫊囜䣇囈䣖䣇囈䣗姈姖䣀囈䣖姈寖䣈囇䣖䣄囄䣖囈姖䣇囈䣖巈囙䣖䣈囇䣗寈囃䣖䣖巙䣙囈巖䣇囇䣖䏆䛖哈寖䣙囈巖䣖䣖䣖巈囙䣖姈囖䣀囈䣖姈寖䧊囊䧖忔䣖巙䣃囈䟖䫊囜䣇囈䣖巈囙䣖囈姖䣄囇䣖囈忖䟈囃䣙哈囙䣖䣖䣖䣖䣖䣖姈囖䣖囈姖䣄囇䣖䟈回䣇囈䣗姈姖䣖䣃囈䟖䣖廈囖䣖囈廖䣈囇䣖䣄囄䣖囈姖䧅囈巖䣖䣃囈䟖䣖䃈囙䣃囈䫖䣖䣖䣇囈䣗姈姖䣖囈姖䫊囃䣗囈巖䣃囈䧖䣇䣖姈囖䣖䣖䣖䣖姖䣇囈䣖䃈囔䣈囇䣖䣈囇䣖䟈囃䣖巈囙䣖姈囖䣖囈姖䣖䣖䣃囈䟖䣖䟈囊䟖䣖䣖䣖䣖䣖䣖䣖䣖䢤</w:t>
      </w:r>
      <w:r>
        <w:rPr/>
        <w:t>૒</w:t>
      </w:r>
      <w:r>
        <w:rPr/>
        <w:t>䣖䣖䣖䣖䣖䣖䣖䣖䣖䣖䣖䣖䣖䣖䣖䣖䣖䣖䣖䣖䣖䣖䣖䣃囈姖䣖䣇囈巖䣖寈䏖䣄囜䣖姈囖䣗囈姖䣜囅䣗囈巖䟈囃䣗壖壈䋖䣖䣖䋖䣖囈巖䛈回䣇囈䣖䣇囈䣖廈囖䣔囈䫖姈廖䣈囅䣖䧈囃䣖囈姖䣇囈䣖巈囙䣖䣈囇䣖䃈囃䣖䣖巙䣙囈巖䣜囅䣗囈巖哈嫖䣙囈巖䣖䣖䣖巈囙䣖姈囖䣔囈䫖姈廖巈囀䣖䃃䣖巙䣃囈䟖䛈回䣇囈䣖巈囙䣖囈姖䣜囅䣖囈䃖䟈囃䣖廈囙䣖䣖䣖䣖䣖䣖姈囖䣖囈姖䣜囊䣖䃈寖䣇囈䣖廈囖䋖䣃囈䟖䣜䫈囘䣗囈䫖䣈囅䣖䧈囃䣖囈姖䣞囈巖䋖䣃囈䟖䣜䣅囜䣃囄䣖䣖䣖䣇囈䣖廈囖䣖囈姖䣄囇䣖忈壖䣀囁䣖䣇䣖姈囖䣖䣖䣖䣖姖䣇囈䣖䏈哔䣈囇䣖䣈囇䣖䟈囃䣖巈囙䣖姈囖䣖囈姖䣖䣖䣃囈䟖䣖姈囙壗䣖䣖䣖䣖䣖䣖䣖䣖䢤</w:t>
      </w:r>
      <w:r>
        <w:rPr/>
        <w:t>૒</w:t>
      </w:r>
      <w:r>
        <w:rPr/>
        <w:t>䣖䣖䣖䣖䣖䣖䣖䣖䣖䣖䣖䣖䣖䣖䣖䣖䣖䣖䣖䣖䣖䣖䣖䣃囈姖䣖䣇囈巖䣖䛊姗䃈忖䣖寈囗䣔囈寖䣖忈䃞囊䫖䃈囀䣖䏝寈䏖䣖䣖䋃䣜囈䟖䣁寔䫊囀䣖䣄囈䟃哈廖䣖䋈巘囊䧖䧈囅忙壈嫗䣗囈寖䣄囈䧖廈回䣖䫈囄䣖䋈囁䣖䣖廝䟝囈忖䣖忈䃞囊䫖䏈囃䟝囈廖䣖䣖䣖廈回䣖嫈囔䣖䋈巘囊䧗哈囙䣖䛊䧖廝䟁囈䃖䣁寔䫊囀䣖廈回䣗囈嫖䣖忈䟝囇䣖䋈囀䣖忈囜䣖䣖䣖䣖䣖䣖嫈囙䟙囈嫖䣖忈䃗姊䛖䣄囈䟃哈廖姜䟁囈䏙廃䣜囀䣀囜䣖䧈囅忙壈嫗䣔囈嫖䣜囈忖姜䟁囈䏙廃䣘哇䧅囙䣖䣖䣖䣄囈䟃哈廖䣗囈嫙忈回䣖䧄哔䫊嫗䣖䣄䟙嫈囗䣖䣖䣖䣖嫙䟄囈䧖䧄壗䃈回䣖䧈囄䣖䃈囁䣖廈回䣖嫈囔䣔囈寖䣖䣖䣀囈䃖䣝囈嫖䃁䣖䣖䣖䣖䣖䣖䣖䣖䢤</w:t>
      </w:r>
      <w:r>
        <w:rPr/>
        <w:t>૒</w:t>
      </w:r>
      <w:r>
        <w:rPr/>
        <w:t>䣖䣖䣖䣖䣖䣖䣖䣖䣖䣖䣖䣖䣖䣖䣖䣖䣖䣖䣖䣖䣖䣖䣖䣃囈姖䣖䣇囈巖䣖䣔廇壜䣖䣙巃巜䣜巃巙䣖䣜壇忘䣗䏃巃䫖䣃姃䣖䣖䣖䛜廇壙䣖䣖䟀姇䏖䣖䟃巃巃䏘䣖䣖䣙忇廗䣖䋃巜䛁姃䧖䣜巃巙䟃巃䋔巃川䧖䋃巃䟗䏃巃䫖䣔巃巃巃巔䣖䣜壇忘䣖䣘巃巃巃巔䣖䣖䣔巃川䧙巃巜䣖䣙忇廗䣜巃巜䣗䋃䋔䏃巃巃䏗䣖䟀姇䏖䣔巃川䧜巃巙䣖䣜壇䏖䣗䏃巃䫔巃川䧖䣖䣖䣖䣖䣙巃巃巃巃巙䣖䣜壇廔䣖䟃巃巃䏘䣖䋃巃巃巃巙䣖䟁姁䟖䣖䋃巜䛁姃䧖䣜巃巙䧝巃巔䋃巃巃巃巙䣖䫀姁䛖䣖䣖䣖䟃巃巃䏘䣖䣜巃巃巜䫖䣖䣗䏇姝䧖䣖䛃巃巃巜䣖䣖䣖䣘巃巃巃䋖䣖䋁姆䃖䣖䋃巃䟗䏃巃䫔巃川䧙巃巜䣜巃巙䣖䣖䫃巃䏗䫃巃巔䋃䋗䣖䣖䣖䣖䣖䣖䣖䢤</w:t>
      </w:r>
      <w:r>
        <w:rPr/>
        <w:t>૒</w:t>
      </w:r>
      <w:r>
        <w:rPr/>
        <w:t>䣖䣖䣖䣖䣖䣖䣖䣖䣖䣖䣖䣖䣖䣖䣖䣖䣖䣖䣖䣖䣖䣖䣖䣃囈姖䣖䣇囈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䣔䟙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䣃囈姖䣖䣇囈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姊巀囆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䣀囈姖䣖䣇囈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䣃囝䣖壈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䣗䟆姇姇姇姇姇壙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䣗䏖䣖䧝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w:t>
      </w:r>
    </w:p>
    <w:p>
      <w:pPr>
        <w:pStyle w:val="PreformattedText"/>
        <w:bidi w:val="0"/>
        <w:spacing w:before="0" w:after="0"/>
        <w:jc w:val="left"/>
        <w:rPr/>
      </w:pP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䢤</w:t>
      </w:r>
      <w:r>
        <w:rPr/>
        <w:t>૒</w:t>
      </w:r>
      <w:r>
        <w:rPr/>
        <w:t>䣒䳒毓댭䣒䳒毓댭䣒䳒懓䷒䣒䳒仓䷒䣒䳒毓댭䣒䳒懓䳒俒䳒䳒䳒鰝崲嘳䳒䳒䳒䳒䳒䳒䳒䳒狒俒눭䗒䫒䳒䳒䳒䳒䳒䏒䳒燒䳒䷒䳒䳑䳒䳒䳒䳒䳒鰝崲嘳䳒䳒䳒䳒䳒䳒䳒䳒狒俒눭䗒䫒䳒䳒䳒䳒䳒䏒䳒눭䳒䣒仒䳒䳒䳒䳒䳒䳒䳒䳒䷒䳒걗팠떝Ⓜ䓒柵＋糒䳒쓓䳒廒䳒䷒䳒퓒䳒仒䳒䳒俒䳒䳒䣒䳒䳒䧒䳒蓒䳒䫒䳒飒䳒䯒䳒곒䳒䓒䳒룒䳒䗒䳒䣓䳒廒䳒峓䳒䛒䳒瓓䳒䟒䳒</w:t>
      </w:r>
      <w:r>
        <w:rPr/>
        <w:t>࣓</w:t>
      </w:r>
      <w:r>
        <w:rPr/>
        <w:t>䳒䃒䳒᳓䳒䇒䳒</w:t>
      </w:r>
      <w:r>
        <w:rPr/>
        <w:t>დ</w:t>
      </w:r>
      <w:r>
        <w:rPr/>
        <w:t>䳒䋒䳒ⓓ䳒䏒䳒㳓䳒峒䳒㓓䳒忒䳒쳓䳒仒䳒꿖䳒勒䳒䷒䳒䳯</w:t>
      </w:r>
      <w:r>
        <w:rPr/>
        <w:t>ි</w:t>
      </w:r>
      <w:r>
        <w:rPr/>
        <w:t>勒䳒䷒䳒䱩</w:t>
      </w:r>
      <w:r>
        <w:rPr>
          <w:rtl w:val="true"/>
        </w:rPr>
        <w:t>ے</w:t>
      </w:r>
      <w:r>
        <w:rPr/>
        <w:t>勒䳒䯒䳒</w:t>
      </w:r>
      <w:r>
        <w:rPr/>
        <w:t>Ჷ</w:t>
      </w:r>
      <w:r>
        <w:rPr/>
        <w:t>㣲</w:t>
      </w:r>
      <w:r>
        <w:rPr>
          <w:rtl w:val="true"/>
        </w:rPr>
        <w:t>ڠ</w:t>
      </w:r>
      <w:r>
        <w:rPr/>
        <w:t>䳓勒䳒䷒䳒䰬</w:t>
      </w:r>
      <w:r>
        <w:rPr/>
        <w:t>ϒ</w:t>
      </w:r>
      <w:r>
        <w:rPr/>
        <w:t>勒䳒䷒䳒䲕⋓勒䳒䟒䳒</w:t>
      </w:r>
      <w:r>
        <w:rPr/>
        <w:t>ʽ</w:t>
      </w:r>
      <w:r>
        <w:rPr/>
        <w:t>㺿</w:t>
      </w:r>
      <w:r>
        <w:rPr/>
        <w:t>ⶾ</w:t>
      </w:r>
      <w:r>
        <w:rPr/>
        <w:t>抶⎦䳒勒䳒䯒䳒</w:t>
      </w:r>
      <w:r>
        <w:rPr/>
        <w:t>Ჷ</w:t>
      </w:r>
      <w:r>
        <w:rPr/>
        <w:t>㣲</w:t>
      </w:r>
      <w:r>
        <w:rPr>
          <w:rtl w:val="true"/>
        </w:rPr>
        <w:t>ڠ</w:t>
      </w:r>
      <w:r>
        <w:rPr/>
        <w:t>䳓勒䳒仒䳒绒</w:t>
      </w:r>
      <w:r>
        <w:rPr/>
        <w:t>࣒</w:t>
      </w:r>
      <w:r>
        <w:rPr/>
        <w:t>勒䳒勒䳒</w:t>
      </w:r>
      <w:r>
        <w:rPr/>
        <w:t>ƻ</w:t>
      </w:r>
      <w:r>
        <w:rPr/>
        <w:t>⾠⎡⎴㣲</w:t>
      </w:r>
      <w:r>
        <w:rPr/>
        <w:t>ᮽ</w:t>
      </w:r>
      <w:r>
        <w:rPr/>
        <w:t>㺶沴⎠沅▼</w:t>
      </w:r>
      <w:r>
        <w:rPr/>
        <w:t>⢽</w:t>
      </w:r>
      <w:r>
        <w:rPr/>
        <w:t>㮡泫秒</w:t>
      </w:r>
      <w:r>
        <w:rPr/>
        <w:t>૒೒</w:t>
      </w:r>
      <w:r>
        <w:rPr/>
        <w:t>䳒䳒䳒䳒䳒</w:t>
      </w:r>
      <w:r>
        <w:rPr/>
        <w:t>೒</w:t>
      </w:r>
      <w:r>
        <w:rPr/>
        <w:t>䳒䳒䳒䳒䳒</w:t>
      </w:r>
      <w:r>
        <w:rPr/>
        <w:t>೒</w:t>
      </w:r>
      <w:r>
        <w:rPr/>
        <w:t>䳒䱶</w:t>
      </w:r>
      <w:r>
        <w:rPr>
          <w:rtl w:val="true"/>
        </w:rPr>
        <w:t>ﶀ</w:t>
      </w:r>
      <w:r>
        <w:rPr/>
        <w:t>೒</w:t>
      </w:r>
      <w:r>
        <w:rPr/>
        <w:t>䳒䲖麀俒䳒䷒䳒俒䳒䳒䳒俒䳒䷒䳒俒䳒䳒䳒鰝崲嘳췕䳒컕䳒쿕䳒죕䳒징䳒쫕䳒쯕䳒쓕䳒엕䳒웕䳒쟕䳒샕䳒쇕䳒싕䳒쏕䳒?䳒?䳒?䳒?䳒????퓕䳒헕䳒훕䳒ퟕ䳒탕䳒퇕䳒틕䳒폕䳒䳒䳒䳒䳒䳒䳒䳒䳒䳒䳒䳒䳒䳒䳒䳒䳒</w:t>
      </w:r>
      <w:r>
        <w:rPr>
          <w:rtl w:val="true"/>
        </w:rPr>
        <w:t>ﳕ</w:t>
      </w:r>
      <w:r>
        <w:rPr/>
        <w:t>䳒</w:t>
      </w:r>
      <w:r>
        <w:rPr/>
        <w:t>﷕</w:t>
      </w:r>
      <w:r>
        <w:rPr/>
        <w:t>䳒</w:t>
      </w:r>
      <w:r>
        <w:rPr>
          <w:rtl w:val="true"/>
        </w:rPr>
        <w:t>ﻕ</w:t>
      </w:r>
      <w:r>
        <w:rPr/>
        <w:t>䳒ￕ䳒䳒崙䳒𥉉䳒</w:t>
      </w:r>
      <w:r>
        <w:rPr>
          <w:rtl w:val="true"/>
        </w:rPr>
        <w:t>ﯕ</w:t>
      </w:r>
      <w:r>
        <w:rPr/>
        <w:t>䳒䳒䳒䳒䳒䳒䳒䳒䳒賕䳒跕䳒軕䳒迕䳒裕䳒觕䳒諕䳒试䳒蓕䳒藕䳒蛕䳒蟕䳒胕䳒臕䳒苕䳒菕䳒鳕䳒鷕䳒黕䳒鿕䳒飕䳒駕䳒髕䳒鯕䳒铕䳒闕䳒雕䳒韕䳒郕䳒釕䳒鋕䳒鏕䳒곕䳒귕䳒껕䳒꿕䳒</w:t>
      </w:r>
      <w:r>
        <w:rPr/>
        <w:t>꣕</w:t>
      </w:r>
      <w:r>
        <w:rPr/>
        <w:t>䳒</w:t>
      </w:r>
      <w:r>
        <w:rPr/>
        <w:t>꧕</w:t>
      </w:r>
      <w:r>
        <w:rPr/>
        <w:t>䳒꫕䳒</w:t>
      </w:r>
      <w:r>
        <w:rPr/>
        <w:t>ꯕ</w:t>
      </w:r>
      <w:r>
        <w:rPr/>
        <w:t>䳒</w:t>
      </w:r>
      <w:r>
        <w:rPr/>
        <w:t>ꓕ</w:t>
      </w:r>
      <w:r>
        <w:rPr/>
        <w:t>䳒</w:t>
      </w:r>
      <w:r>
        <w:rPr/>
        <w:t>ꗕ</w:t>
      </w:r>
      <w:r>
        <w:rPr/>
        <w:t>䳒</w:t>
      </w:r>
      <w:r>
        <w:rPr/>
        <w:t>ꛕ</w:t>
      </w:r>
      <w:r>
        <w:rPr/>
        <w:t>䳒</w:t>
      </w:r>
      <w:r>
        <w:rPr/>
        <w:t>ꟕ</w:t>
      </w:r>
      <w:r>
        <w:rPr/>
        <w:t>䳒ꃕ䳒ꇕ䳒ꋕ䳒ꏕ䳒볕䳒뷕䳒뻕䳒뿕䳒룕䳒맕䳒뫕䳒믕䳒듕䳒뗕䳒뛕䳒럕䳒냕䳒뇕䳒닕䳒돕䳒䳚䳒䷚䳒仚䳒俚䳒䣚䳒䧚䳒䫚䳒䯚䳒䓚䳒䗚䳒䛚䳒䟚䳒䃚䳒䇚䳒䋚䳒䏚䳒峚䳒巚䳒廚䳒忚䳒壚䳒姚䳒嫚䳒寚䳒哚䳒嗚䳒囚䳒埚䳒僚䳒凚䳒勚䳒叚䳒泚䳒淚䳒滚䳒濚䳒棚䳒槚䳒櫚䳒毚䳒據䳒旚䳒曚䳒柚䳒惚䳒懚䳒拚䳒揚䳒糚䳒線䳒绚䳒翚䳒磚䳒秚䳒竚䳒篚䳒瓚䳒痚䳒盚䳒矚䳒烚䳒燚䳒狚䳒珚䳒</w:t>
      </w:r>
      <w:r>
        <w:rPr/>
        <w:t>೚</w:t>
      </w:r>
      <w:r>
        <w:rPr/>
        <w:t>䳒</w:t>
      </w:r>
      <w:r>
        <w:rPr/>
        <w:t>ේ</w:t>
      </w:r>
      <w:r>
        <w:rPr/>
        <w:t>䳒</w:t>
      </w:r>
      <w:r>
        <w:rPr/>
        <w:t>໚</w:t>
      </w:r>
      <w:r>
        <w:rPr/>
        <w:t>䳒</w:t>
      </w:r>
      <w:r>
        <w:rPr/>
        <w:t>࿚</w:t>
      </w:r>
      <w:r>
        <w:rPr/>
        <w:t>䳒</w:t>
      </w:r>
      <w:r>
        <w:rPr/>
        <w:t>ࣚ</w:t>
      </w:r>
      <w:r>
        <w:rPr/>
        <w:t>䳒</w:t>
      </w:r>
      <w:r>
        <w:rPr/>
        <w:t>৚</w:t>
      </w:r>
      <w:r>
        <w:rPr/>
        <w:t>䳒</w:t>
      </w:r>
      <w:r>
        <w:rPr/>
        <w:t>૚</w:t>
      </w:r>
      <w:r>
        <w:rPr/>
        <w:t>䳒</w:t>
      </w:r>
      <w:r>
        <w:rPr/>
        <w:t>௚</w:t>
      </w:r>
      <w:r>
        <w:rPr/>
        <w:t>䳒</w:t>
      </w:r>
      <w:r>
        <w:rPr/>
        <w:t>Ӛ</w:t>
      </w:r>
      <w:r>
        <w:rPr/>
        <w:t>䳒</w:t>
      </w:r>
      <w:r>
        <w:rPr>
          <w:rtl w:val="true"/>
        </w:rPr>
        <w:t>ך</w:t>
      </w:r>
      <w:r>
        <w:rPr/>
        <w:t>䳒</w:t>
      </w:r>
      <w:r>
        <w:rPr/>
        <w:t>ۚ</w:t>
      </w:r>
      <w:r>
        <w:rPr/>
        <w:t>䳒</w:t>
      </w:r>
      <w:r>
        <w:rPr>
          <w:rtl w:val="true"/>
        </w:rPr>
        <w:t>ߚ</w:t>
      </w:r>
      <w:r>
        <w:rPr/>
        <w:t>䳒</w:t>
      </w:r>
      <w:r>
        <w:rPr/>
        <w:t>Ú</w:t>
      </w:r>
      <w:r>
        <w:rPr/>
        <w:t>䳒</w:t>
      </w:r>
      <w:r>
        <w:rPr/>
        <w:t>ǚ</w:t>
      </w:r>
      <w:r>
        <w:rPr/>
        <w:t>䳒</w:t>
      </w:r>
      <w:r>
        <w:rPr/>
        <w:t>˚</w:t>
      </w:r>
      <w:r>
        <w:rPr/>
        <w:t>䳒</w:t>
      </w:r>
      <w:r>
        <w:rPr/>
        <w:t>Ϛ</w:t>
      </w:r>
      <w:r>
        <w:rPr/>
        <w:t>䳒᳚䳒ᷚ䳒</w:t>
      </w:r>
      <w:r>
        <w:rPr/>
        <w:t>Ớ</w:t>
      </w:r>
      <w:r>
        <w:rPr/>
        <w:t>䳒</w:t>
      </w:r>
      <w:r>
        <w:rPr/>
        <w:t>Ὶ</w:t>
      </w:r>
      <w:r>
        <w:rPr/>
        <w:t>䳒</w:t>
      </w:r>
      <w:r>
        <w:rPr/>
        <w:t>ᣚ</w:t>
      </w:r>
      <w:r>
        <w:rPr/>
        <w:t>䳒</w:t>
      </w:r>
      <w:r>
        <w:rPr/>
        <w:t>᧚</w:t>
      </w:r>
      <w:r>
        <w:rPr/>
        <w:t>䳒᫚䳒</w:t>
      </w:r>
      <w:r>
        <w:rPr/>
        <w:t>ᯚ</w:t>
      </w:r>
      <w:r>
        <w:rPr/>
        <w:t>䳒</w:t>
      </w:r>
      <w:r>
        <w:rPr/>
        <w:t>ᓚ</w:t>
      </w:r>
      <w:r>
        <w:rPr/>
        <w:t>䳒</w:t>
      </w:r>
      <w:r>
        <w:rPr/>
        <w:t>ᗚ</w:t>
      </w:r>
      <w:r>
        <w:rPr/>
        <w:t>䳒</w:t>
      </w:r>
      <w:r>
        <w:rPr/>
        <w:t>ᛚ</w:t>
      </w:r>
      <w:r>
        <w:rPr/>
        <w:t>䳒</w:t>
      </w:r>
      <w:r>
        <w:rPr/>
        <w:t>៚</w:t>
      </w:r>
      <w:r>
        <w:rPr/>
        <w:t>䳒</w:t>
      </w:r>
      <w:r>
        <w:rPr/>
        <w:t>ლ</w:t>
      </w:r>
      <w:r>
        <w:rPr/>
        <w:t>䳒ᇚ䳒</w:t>
      </w:r>
      <w:r>
        <w:rPr/>
        <w:t>ዚ</w:t>
      </w:r>
      <w:r>
        <w:rPr/>
        <w:t>䳒</w:t>
      </w:r>
      <w:r>
        <w:rPr/>
        <w:t>Ꮪ</w:t>
      </w:r>
      <w:r>
        <w:rPr/>
        <w:t>䳒</w:t>
      </w:r>
      <w:r>
        <w:rPr/>
        <w:t>Ⳛ</w:t>
      </w:r>
      <w:r>
        <w:rPr/>
        <w:t>䳒</w:t>
      </w:r>
      <w:r>
        <w:rPr/>
        <w:t>ⷚ</w:t>
      </w:r>
      <w:r>
        <w:rPr/>
        <w:t>䳒⻚䳒⿚䳒</w:t>
      </w:r>
      <w:r>
        <w:rPr/>
        <w:t>⣚</w:t>
      </w:r>
      <w:r>
        <w:rPr/>
        <w:t>䳒⧚䳒⫚䳒⯚䳒ⓚ䳒◚䳒⛚䳒⟚䳒⃚䳒⇚䳒⋚䳒⏚䳒㳚䳒㷚䳒㻚䳒㿚䳒㣚䳒㧚䳒㫚䳒㯚䳒㓚䳒㗚䳒㛚䳒㟚䳒ペ䳒㇚䳒㋚䳒㏚䳒쳚䳒췚䳒컚䳒쿚䳒죚䳒짚䳒쫚䳒쯚䳒쓚䳒엚䳒웚䳒쟚䳒샚䳒쇚䳒싚䳒쏚䳒?䳒?䳒?䳒?䳒????퓚䳒헚䳒훚䳒ퟚ䳒탚䳒퇚䳒틚䳒폚䳒䳒䳒䳒䳒䳒䳒䳒䳒䳒䳒䳒䳒䳒䳒䳒䳒</w:t>
      </w:r>
      <w:r>
        <w:rPr>
          <w:rtl w:val="true"/>
        </w:rPr>
        <w:t>ﳚ</w:t>
      </w:r>
      <w:r>
        <w:rPr/>
        <w:t>䳒</w:t>
      </w:r>
      <w:r>
        <w:rPr/>
        <w:t>﷚</w:t>
      </w:r>
      <w:r>
        <w:rPr/>
        <w:t>䳒</w:t>
      </w:r>
      <w:r>
        <w:rPr>
          <w:rtl w:val="true"/>
        </w:rPr>
        <w:t>ﻚ</w:t>
      </w:r>
      <w:r>
        <w:rPr/>
        <w:t>䳒ￚ䳒䳒栗䳒﫚䳒</w:t>
      </w:r>
      <w:r>
        <w:rPr>
          <w:rtl w:val="true"/>
        </w:rPr>
        <w:t>ﯚ</w:t>
      </w:r>
      <w:r>
        <w:rPr/>
        <w:t>䳒䳒䳒䳒䳒䳒䳒䳒䳒賚䳒跚䳒軚䳒迚䳒裚䳒觚䳒諚䳒诚䳒蓚䳒藚䳒蛚䳒蟚䳒胚䳒臚䳒苚䳒菚䳒鳚䳒鷚䳒黚䳒鿚䳒飚䳒駚䳒髚䳒鯚䳒铚䳒闚䳒雚䳒韚䳒郚䳒釚䳒鋚䳒鏚䳒곚䳒눭댭㛘䳒넭댭넭댭넭댭꫚䳒</w:t>
      </w:r>
      <w:r>
        <w:rPr/>
        <w:t>ꯚ</w:t>
      </w:r>
      <w:r>
        <w:rPr/>
        <w:t>䳒</w:t>
      </w:r>
      <w:r>
        <w:rPr/>
        <w:t>ꓚ</w:t>
      </w:r>
      <w:r>
        <w:rPr/>
        <w:t>䳒</w:t>
      </w:r>
      <w:r>
        <w:rPr/>
        <w:t>ꗚ</w:t>
      </w:r>
      <w:r>
        <w:rPr/>
        <w:t>䳒</w:t>
      </w:r>
      <w:r>
        <w:rPr/>
        <w:t>ꛚ</w:t>
      </w:r>
      <w:r>
        <w:rPr/>
        <w:t>䳒</w:t>
      </w:r>
      <w:r>
        <w:rPr/>
        <w:t>Ꟛ</w:t>
      </w:r>
      <w:r>
        <w:rPr/>
        <w:t>䳒ꃚ䳒ꇚ䳒ꋚ䳒ꏚ䳒볚䳒뷚䳒뻚䳒뿚䳒룚䳒맚䳒뫚䳒믚䳒듚䳒뗚䳒뛚䳒럚䳒냚䳒뇚䳒닚䳒돚䳒䳛䳒遷ⓒ</w:t>
      </w:r>
      <w:r>
        <w:rPr/>
        <w:t>ጲ</w:t>
      </w:r>
      <w:r>
        <w:rPr/>
        <w:t>嗖䳒䓒⧒䳒䳒䳒䳒䳒䳑䳒䯑䳒䃧俒䳒䳒䳒䳒䳒䳒䳒䳒仒䳒䳒䳒䳒䳒䳒䳒䳒䳒䳒䳒䣒䳒䳒䳒䳒䳒䳢俒⫒䳒䳢俒⫒䳒⫢俒䳒䳒⫢俒䳒䳒㻢俒䳒䳒㻢俒䳒䳒㻢俒壒䳒탢俒䳒䳒탢俒䳒䳒탢俒䳒䳒탢俒䳒䳒탢俒䳒䳒탢俒䛒䳒俒䛒䳒탢俒䳒䳒</w:t>
      </w:r>
      <w:r>
        <w:rPr/>
        <w:t>៦</w:t>
      </w:r>
      <w:r>
        <w:rPr/>
        <w:t>俒痒䳒</w:t>
      </w:r>
      <w:r>
        <w:rPr>
          <w:rtl w:val="true"/>
        </w:rPr>
        <w:t>ﳢ</w:t>
      </w:r>
      <w:r>
        <w:rPr/>
        <w:t>俒䳒䳒</w:t>
      </w:r>
      <w:r>
        <w:rPr>
          <w:rtl w:val="true"/>
        </w:rPr>
        <w:t>ﳢ</w:t>
      </w:r>
      <w:r>
        <w:rPr/>
        <w:t>俒䳒䳒</w:t>
      </w:r>
      <w:r>
        <w:rPr>
          <w:rtl w:val="true"/>
        </w:rPr>
        <w:t>ﳢ</w:t>
      </w:r>
      <w:r>
        <w:rPr/>
        <w:t>俒䳒䳒</w:t>
      </w:r>
      <w:r>
        <w:rPr>
          <w:rtl w:val="true"/>
        </w:rPr>
        <w:t>ﳢ</w:t>
      </w:r>
      <w:r>
        <w:rPr/>
        <w:t>俒䳒䳒</w:t>
      </w:r>
      <w:r>
        <w:rPr>
          <w:rtl w:val="true"/>
        </w:rPr>
        <w:t>ﳢ</w:t>
      </w:r>
      <w:r>
        <w:rPr/>
        <w:t>俒䳒䳒俒䳒䳒俒䳒䳒俒䳒䳒⃠俒仒䳒⋠俒䳒䳒⋠俒䳒䳒⋠俒毒䳒?飒䳒◡俒飒䳒燦俒勒䳒?</w:t>
      </w:r>
      <w:r>
        <w:rPr/>
        <w:t>ᓒ</w:t>
      </w:r>
      <w:r>
        <w:rPr/>
        <w:t>䳒ꃦ俒泒䳒</w:t>
      </w:r>
      <w:r>
        <w:rPr/>
        <w:t>៦</w:t>
      </w:r>
      <w:r>
        <w:rPr/>
        <w:t>俒䳒䳒䳒䳒䳒䳒䳒䳒䳒䳒㻢俒䳒䳒</w:t>
      </w:r>
      <w:r>
        <w:rPr/>
        <w:t>რ</w:t>
      </w:r>
      <w:r>
        <w:rPr/>
        <w:t>俒䳒䳒䳒?䷒䷒</w:t>
      </w:r>
      <w:r>
        <w:rPr>
          <w:rtl w:val="true"/>
        </w:rPr>
        <w:t>ﳢ</w:t>
      </w:r>
      <w:r>
        <w:rPr/>
        <w:t>俒䋒䳒俒䳒䳒䳒䳒䳒䳒䳒䳒䳒䳒</w:t>
      </w:r>
      <w:r>
        <w:rPr/>
        <w:t>რ</w:t>
      </w:r>
      <w:r>
        <w:rPr/>
        <w:t>俒䳒䳒</w:t>
      </w:r>
      <w:r>
        <w:rPr/>
        <w:t>რ</w:t>
      </w:r>
      <w:r>
        <w:rPr/>
        <w:t>俒䳒䳒</w:t>
      </w:r>
      <w:r>
        <w:rPr/>
        <w:t>៦</w:t>
      </w:r>
      <w:r>
        <w:rPr/>
        <w:t>俒䳒䳒⃠俒䳒䳒⫢俒䳒䳒⫢俒䳒䳒</w:t>
      </w:r>
      <w:r>
        <w:rPr>
          <w:rtl w:val="true"/>
        </w:rPr>
        <w:t>ﳢ</w:t>
      </w:r>
      <w:r>
        <w:rPr/>
        <w:t>俒䳒䳒䳒䳒䳒䳒䳒䳒䳒䳒</w:t>
      </w:r>
      <w:r>
        <w:rPr>
          <w:rtl w:val="true"/>
        </w:rPr>
        <w:t>ﳢ</w:t>
      </w:r>
      <w:r>
        <w:rPr/>
        <w:t>俒䳒䳒⃠俒䳒䳒⃠俒䳒䳒⃠俒䳒䳒</w:t>
      </w:r>
      <w:r>
        <w:rPr/>
        <w:t>რ</w:t>
      </w:r>
      <w:r>
        <w:rPr/>
        <w:t>俒峒䳒⫢俒䃒䳒</w:t>
      </w:r>
      <w:r>
        <w:rPr>
          <w:rtl w:val="true"/>
        </w:rPr>
        <w:t>ﳢ</w:t>
      </w:r>
      <w:r>
        <w:rPr/>
        <w:t>俒䳒䳒㻢俒䳒䳒</w:t>
      </w:r>
      <w:r>
        <w:rPr>
          <w:rtl w:val="true"/>
        </w:rPr>
        <w:t>ﳢ</w:t>
      </w:r>
      <w:r>
        <w:rPr/>
        <w:t>俒䳒䳒⃠俒䳒䳒䳒䳒䳒䳒氧갫麀쫢俒䓒䳒싢俒䋒䳒⫢俒䳒䳒⫢俒䳒䳒⫢俒䳒䳒⫢俒䳒䳒俒틓䳒⃠俒䳒䳒⃠俒䳒䳒⃠俒䳒䳒䳒䳒䳒䳒䳒䳒䳒䳒䳒䳒䳒䳒䳒䳒䳒䳒䳒䳒䳒䳒䳒䳒䳒䳒䳒䳒䳒䳒䳒䳒䳒䳒䳒䳒䳒䳒䳒䳒䳒䳒䳒䳒䳒䓟䷟䇟䇇䱶貜</w:t>
      </w:r>
      <w:r>
        <w:rPr/>
        <w:t>ɴ</w:t>
      </w:r>
      <w:r>
        <w:rPr/>
        <w:t>奺?典䳒䳒俒盒䓒쏮柶䳒䳒䳒䳒䳒䳒䳒䳒᫰컆䯖鏑䳒䳒䳒䳒泚䳒䳒䳒䳒䳒䳒䷒䗒䳑癆䷒䳒婆䷒䳒䧒䳒䟐䳒䳒䧒䳒䃐</w:t>
      </w:r>
      <w:r>
        <w:rPr/>
        <w:t>ዓ</w:t>
      </w:r>
      <w:r>
        <w:rPr>
          <w:rtl w:val="true"/>
        </w:rPr>
        <w:t>ې</w:t>
      </w:r>
      <w:r>
        <w:rPr/>
        <w:t>䧒䳒䗐䳒䳒䧒䳒䷐댭돒䣒䳒䯓俒婆䷒</w:t>
      </w:r>
      <w:r>
        <w:rPr/>
        <w:t>࿝</w:t>
      </w:r>
      <w:r>
        <w:rPr/>
        <w:t>泒胒䳒</w:t>
      </w:r>
      <w:r>
        <w:rPr/>
        <w:t>ዓ</w:t>
      </w:r>
      <w:r>
        <w:rPr>
          <w:rtl w:val="true"/>
        </w:rPr>
        <w:t>ې</w:t>
      </w:r>
      <w:r>
        <w:rPr/>
        <w:t>䳒䳒</w:t>
      </w:r>
      <w:r>
        <w:rPr/>
        <w:t>ዓ</w:t>
      </w:r>
      <w:r>
        <w:rPr>
          <w:rtl w:val="true"/>
        </w:rPr>
        <w:t>ې</w:t>
      </w:r>
      <w:r>
        <w:rPr/>
        <w:t>䳒䳒擒䳒</w:t>
      </w:r>
      <w:r>
        <w:rPr>
          <w:rtl w:val="true"/>
        </w:rPr>
        <w:t>ې</w:t>
      </w:r>
      <w:r>
        <w:rPr/>
        <w:t>䳒</w:t>
      </w:r>
      <w:r>
        <w:rPr/>
        <w:t>ዓ</w:t>
      </w:r>
      <w:r>
        <w:rPr/>
        <w:t>䳒䷒䓒䳒䳒</w:t>
      </w:r>
      <w:r>
        <w:rPr/>
        <w:t>ꓱ</w:t>
      </w:r>
      <w:r>
        <w:rPr/>
        <w:t>俒䳒䳒䳒䳒䳓䳒䳒䳒댭돒鰝쳒㏒퍝㳒첢</w:t>
      </w:r>
      <w:r>
        <w:rPr/>
        <w:t>Ⳓ</w:t>
      </w:r>
      <w:r>
        <w:rPr/>
        <w:t>㎲</w:t>
      </w:r>
      <w:r>
        <w:rPr/>
        <w:t>ϒ⎍ϒⲂϒᲒ</w:t>
      </w:r>
      <w:r>
        <w:rPr/>
        <w:t>珒</w:t>
      </w:r>
      <w:r>
        <w:rPr/>
        <w:t>೭</w:t>
      </w:r>
      <w:r>
        <w:rPr/>
        <w:t>糒ꏒ䳒䳒䳒䳒䳒䳒䳒䳒䳒䲝矒䳕䳒䳒䳒䳒䳒䳒䳒䳒䳒䳒䳒䳒䳒䳒䳒䳒䳒쓒䳒䷿뻒ꐽ鷒꘼뷒ꈸ泒갠ꇒꈠ</w:t>
      </w:r>
      <w:r>
        <w:rPr/>
        <w:t>ꛒ</w:t>
      </w:r>
      <w:r>
        <w:rPr/>
        <w:t>ῲ</w:t>
      </w:r>
      <w:r>
        <w:rPr/>
        <w:t>껒⦺⿒₧</w:t>
      </w:r>
      <w:r>
        <w:rPr/>
        <w:t>⣒</w:t>
      </w:r>
      <w:r>
        <w:rPr/>
        <w:t>泹⧒拸擒</w:t>
      </w:r>
      <w:r>
        <w:rPr/>
        <w:t>⢱</w:t>
      </w:r>
      <w:r>
        <w:rPr/>
        <w:t>㿒䳒旒䳗緒乿䳒寒䳒䳒䳒䲝矒</w:t>
      </w:r>
      <w:r>
        <w:rPr/>
        <w:t>Η</w:t>
      </w:r>
      <w:r>
        <w:rPr/>
        <w:t>䳒䯒䳒䳒䳒䳒䳒댭䳒돒䳒댭돒䰒䳒</w:t>
      </w:r>
      <w:r>
        <w:rPr/>
        <w:t>Ⳓ</w:t>
      </w:r>
      <w:r>
        <w:rPr/>
        <w:t>䳒돒䷒댭돒䳒䳒䳒䳒䳒䳒䳒䳒䳒䳒䳒䳒䳒䳒䳒䳒凐角䳒泒䳒䳒䳒䳒䳒䦚䳒䳒䳒仒䳒寒</w:t>
      </w:r>
      <w:r>
        <w:rPr/>
        <w:t>Η</w:t>
      </w:r>
      <w:r>
        <w:rPr/>
        <w:t>䳒</w:t>
      </w:r>
      <w:r>
        <w:rPr/>
        <w:t>Ò</w:t>
      </w:r>
      <w:r>
        <w:rPr/>
        <w:t>䳒䳒</w:t>
      </w:r>
      <w:r>
        <w:rPr/>
        <w:t>ϒ</w:t>
      </w:r>
      <w:r>
        <w:rPr/>
        <w:t>䳒䯒䳒䳒돒䳒䳒돒댭돒賒돒䳒䳒䳓</w:t>
      </w:r>
      <w:r>
        <w:rPr/>
        <w:t>Ⳓ</w:t>
      </w:r>
      <w:r>
        <w:rPr/>
        <w:t>댭돒䳒돒䳒䳒䳒䳒䳒䳒䳒䳒䳒䳒䳒䳒䳒䳒丗䳒䳲凒䳒䳒䳒䳒䱽䳒</w:t>
      </w:r>
      <w:r>
        <w:rPr/>
        <w:t>Ꮢ</w:t>
      </w:r>
      <w:r>
        <w:rPr/>
        <w:t>䳒䳒䧒䳐䳅䳒</w:t>
      </w:r>
      <w:r>
        <w:rPr/>
        <w:t>Ò</w:t>
      </w:r>
      <w:r>
        <w:rPr/>
        <w:t>䳒䳒</w:t>
      </w:r>
      <w:r>
        <w:rPr/>
        <w:t>ϒ</w:t>
      </w:r>
      <w:r>
        <w:rPr/>
        <w:t>䲝</w:t>
      </w:r>
      <w:r>
        <w:rPr/>
        <w:t>გ</w:t>
      </w:r>
      <w:r>
        <w:rPr/>
        <w:t>䳕䳒䳒䳒䳒䳒䰭돒댭䳒䰭돒䳒賒䶲䳒댭䳒䰭돒䳒䳒䳒䳒䳒䳒䳒䳒䳒䳒䳒䳒뽶䳒蟓懒ꄥ</w:t>
      </w:r>
      <w:r>
        <w:rPr/>
        <w:t>ꓒ</w:t>
      </w:r>
      <w:r>
        <w:rPr/>
        <w:t>氭곒밶곒ꄣ</w:t>
      </w:r>
      <w:r>
        <w:rPr/>
        <w:t>꧒</w:t>
      </w:r>
      <w:r>
        <w:rPr/>
        <w:t>氭곒ꐿ</w:t>
      </w:r>
      <w:r>
        <w:rPr/>
        <w:t>ꛒ</w:t>
      </w:r>
      <w:r>
        <w:rPr/>
        <w:t>氲꿒拸擒⺳㳒䳒旒</w:t>
      </w:r>
      <w:r>
        <w:rPr/>
        <w:t>δ</w:t>
      </w:r>
      <w:r>
        <w:rPr/>
        <w:t>䳒䯒䳒䳒䳒䳒䳒댭䳒돒䳒댭돒䰒䳒</w:t>
      </w:r>
      <w:r>
        <w:rPr/>
        <w:t>Ⳓ</w:t>
      </w:r>
      <w:r>
        <w:rPr/>
        <w:t>䳒돒䷒댭돒䳒䳒䳒䳒䳒䳒䳒䳒䳒䳒䳒䳒䳒䳒䳒䳒凐角䳒泒䳒䳒䳒䳒䳒䥟䳒䳒䳒仒䳒寒</w:t>
      </w:r>
      <w:r>
        <w:rPr/>
        <w:t>δ</w:t>
      </w:r>
      <w:r>
        <w:rPr/>
        <w:t>䳒⃒䳒䳒</w:t>
      </w:r>
      <w:r>
        <w:rPr/>
        <w:t>ϒ</w:t>
      </w:r>
      <w:r>
        <w:rPr/>
        <w:t>䳒䯒䳒䳒돒䳒䳒돒댭돒賒돒䳒䳒䳓</w:t>
      </w:r>
      <w:r>
        <w:rPr/>
        <w:t>Ⳓ</w:t>
      </w:r>
      <w:r>
        <w:rPr/>
        <w:t>댭돒䳒돒䳒䳒䳒䳒䳒䳒䳒䳒䳒䳒䳒䳒䳒䳒丗䳒䳲凒䳒䳒䳒䳒䱽䳒䳒䳒䧒䳐䳅䳒⃒䳒䳒</w:t>
      </w:r>
      <w:r>
        <w:rPr/>
        <w:t>ϒ</w:t>
      </w:r>
      <w:r>
        <w:rPr/>
        <w:t>䲝㓒䳕䳒䳒䳒䳒䳒䰭돒댭䳒䰭돒䳒賒䶲䳒댭䳒䰭돒䳒䳒䳒䳒䳒䳒䳒䳒䳒䳒䳒䳒䳒䳒䳒䳒䳒䳒䳒䳒䳒䳒䳒䳒䳒䳒愦賒</w:t>
      </w:r>
      <w:r>
        <w:rPr/>
        <w:t>꤀䷒</w:t>
      </w:r>
      <w:r>
        <w:rPr/>
        <w:t>븣</w:t>
      </w:r>
      <w:r>
        <w:rPr/>
        <w:t>ꛒ</w:t>
      </w:r>
      <w:r>
        <w:rPr/>
        <w:t>Ζ</w:t>
      </w:r>
      <w:r>
        <w:rPr/>
        <w:t>泒뷲</w:t>
      </w:r>
      <w:r>
        <w:rPr/>
        <w:t>ῒ</w:t>
      </w:r>
      <w:r>
        <w:rPr/>
        <w:t>ꈣ泒갢맒ꄷꇒꀷ</w:t>
      </w:r>
      <w:r>
        <w:rPr/>
        <w:t>ꓒ</w:t>
      </w:r>
      <w:r>
        <w:rPr/>
        <w:t>갾泒븷</w:t>
      </w:r>
      <w:r>
        <w:rPr/>
        <w:t>ꛒ</w:t>
      </w:r>
      <w:r>
        <w:rPr/>
        <w:t>擲곒</w:t>
      </w:r>
      <w:r>
        <w:rPr/>
        <w:t>ⷼ</w:t>
      </w:r>
      <w:r>
        <w:rPr/>
        <w:t>曒斱㿒돒䳒댭돒䳒䳒䳒䳒䳒䳒䳒䳒䳒䳒䳒䳒䳒䳒䳒䳒凐角䳒泒䳒䳒䳒䳒䳒䤀䳒䳒䳒仒䳒寒</w:t>
      </w:r>
      <w:r>
        <w:rPr/>
        <w:t>έ</w:t>
      </w:r>
      <w:r>
        <w:rPr/>
        <w:t>䳒짒䳒䳒</w:t>
      </w:r>
      <w:r>
        <w:rPr/>
        <w:t>ϒ</w:t>
      </w:r>
      <w:r>
        <w:rPr/>
        <w:t>䳒䯒䳒䳒돒䳒䳒돒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䟙䟙䟙䟙䟙䟙䟙䟙䟙䟙䟙䟙䟙䟙䟙䟙䟙䟙䟙䟙䟙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䃞䃞䧗䧞䃞䧗䧞䃞䧞䃗䧗䧞䃞䧗䧞䃞䧞䃗䃗䧗䃞䧗䧗䟗䧙䧗䟙䧙䟙䧙䟗䟙䧗䟙䧗䧗䧙䧗䟗䧙䟗䧙䟙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䧗䃗䧗䃗䧞䧗䃞䧗䧗䧞䧗䃗䧞䧗䃞䧗䃗䧗䃗䧗䧗䟗䧙䧗䟗䧙䧗䟙䧗䟗䧗䟗䧗䧗䧙䧗䟗䧙䧗䟗䧗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䧗䃗䧗䧞䧞䧗䧞䧗䧗䧞䧗䧗䧞䧗䧞䃗䧞䧗䧞䧗䧗䧙䧗䟗䧙䧙䧗䧙䟗䧙䧗䧙䧗䧗䧗䟗䧙䧗䟗䟙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䧗䃗䧗䧞䧗䃗䧗䃗䧗䧞䧗䧗䧗䃗䧗䃗䧞䃗䧞䧗䧗䧙䧗䟗䧙䧗䟗䧗䟗䧙䧗䧙䧗䧗䧗䟗䧙䧗䟗䟗䧙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䧞䧗䧞䧗䧞䧗䃗䧗䃗䧗䧗䃗䧞䧗䃞䧗䃗䧞䧞䧞䧗䧗䧙䟗䟙䧙䧗䟙䧗䟗䧙䧗䧙䧗䧗䧗䟙䧙䟗䟗䧙䧗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䃗䧗䃞䃗䧞䃗䧗䃗䧗䧗䧞䃞䧗䧗䃞䃗䃞䧗䃞䧗䧗䟙䧙䟗䟙䧗䧗䟙䟗䟙䧗䧙䧗䧗䧙䟗䟙䧙䟗䧗䟙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䧞䧗䧗䧗䧗䧗䧗䧗䧗䧗䧗䧗䧗䧗䧗䧗䧗䧗䧗䧗䧗䧗䧗䧗䧗䧗䧗䧗䧗䧗䧗䧙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䧞䧗䧗䧗䧗䧗䧗䧗䧗䧗䧗䧗䧗䧗䧗䧗䧗䧗䧗䧗䧗䧗䧗䧗䧗䧗䧗䧗䧗䧗䟗䧗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䃞䃞䧞䃞䧗䧗䧗䧗䧗䧗䧗䧗䧗䧗䧗䧗䧗䧗䧗䧗䧗䧗䧗䧗䧗䧗䧗䧗䧗䧗䧗䧗䧗䧙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䧞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䧞䃞䃗䧗䃗䧗䧗䃞䃗䧞䃞䧞䃗䃞䧗䧞䃞䧗䃞䃗䃞䧗䧗䧞䃞䧗䧗䃗䧗䧗䧞䃞䧗䧞䃞䃗䧗䃞䧞䃗䧗䃞䃗䧗䃗䧗䃞䧗䧗䃞䃗䧗䧗䧞䃞䧗䃞䧗䃞䃗䃞䧞䃞䧗䃗䧗䃞䧞䧗䧞䧗䧞䃞䧗䧗䧗䧗䃞䃞䃗䧗䧗䧞䃞䧗䧞䃞䧗䧗䃞䃗䧗䧗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䃗䧗䧞䧗䃗䧗䧞䧗䧞䧞䧗䃞䧗䃗䧗䃗䧗䃗䃗䧞䃗䧗䧗䃗䧗䃗䧗䃞䧗䧗䧗䧞䧗䧗䃗䃗䧗䃗䧞䧗䧞䧗䧞䧗䃗䧗䃗䧗䧗䧞䧗䧗䧗䃗䧗䃗䃗䧗䃗䧞䃗䧞䧗䃗䃗䧗䃗䧞䧗䃗䃗䃗䧗䃗䧗䧗䧞䧗䧗䧞䧗䧗䧗䃗䧗䧗䧗䃗䧗䧗䧞䧗䧗䃗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䃗䧗䧗䧗䧞䧗䧞䃞䧗䧞䧗䧞䃗䧞䧗䃞䃗䧗䃗䧗䃞䧗䧗䃗䧗䧞䧗䃗䃗䧗䧗䧗䃗䧗䃗䧞䧗䧞䧗䃗䧞䧗䧗䃗䧞䧗䧞䧗䧗䧗䃗䧗䧗䃞䃗䧗䧞䧗䃗䧗䃗䧗䧗䃗䧞䧗䧞䧗䃗䃗䧗䃗䧗䧞䧗䧗䃗䧞䃗䧗䃗䧗䧗䧞䧗䧗䧗䧞䧗䧗䧗䃗䧗䃗䧗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䃗䧗䧗䧗䧞䧗䧞䧗䃗䧗䃗䧗䃗䧞䧗䃗䧞䧗䧞䧗䧞䧗䧗䧞䧗䧞䧗䃗䃗䧗䧗䧗䃞䃞䃗䧞䃗䧞䧗䃗䧞䧗䧗䃗䧞䃗䧞䧗䧗䧗䃗䧗䧗䃗䧞䧗䧞䧗䧞䧗䧞䧗䧞䧗䧞䃗䧞䧗䃞䃗䧗䃗䧗䧞䧗䧗䃗䃗䧞䧗䃗䧗䧗䧞䧗䧗䧞䃞䧗䧗䃞䃗䧗䃗䧗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䧑䷑俔痪俔䃗䧗䧗䧗䧗䧗䃗䧗䧗䧗䧞䃞䧗䃗䧞䧗䃞䧗䃗䧞䧗䧞䧗䃗䧞䃗䧞䧗䧗䧞䃗䧞䧗䃗䧞䧗䧗䧗䧞䧗䃗䧞䧞䧞䧗䃗䧗䃗䧗䃗䧞䧞䧞䧗䧗䧗䃞䃞䧗䧞䧗䃗䧞䧗䧞䧗䧞䧗䃗䧗䧞䧞䧞䧗䃗䃗䧗䧞䧗䧞䧗䧗䃗䃗䧗䧗䃗䧗䧗䧞䧗䧗䃗䧞䃗䧞䧗䃞䧗䃗䧗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䃗䧗䧗䧗䃞䧞䧗䧞䃞䧗䧗䃞䃗䃞䃞䧗䃞䃗䧗䧞䃞䧗䧗䧞䧞䃞䧞䃗䃞䧗䧗䧗䧗䃗䃗䃞䧗䃞䧞䃞䃗䧞䃞䧗䃞䧗䃞䧗䧗䧗䃗䧗䃗䧗䃞䃗䃞䃞䃞䧗䧞䧗䃞䃗䧞䧗䃞䧗䃗䃞䃗䧗䃞䃗䧗䧗䃗䃗䧗䧗䃗䧗䧗䧞䧗䧗䃗䧗䃗䧞䧗䧞䧗䧞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䧞䧗䧗䃗䧗䧗䧗䧗䧗䧗䧗䧗䧗䧞䧗䧗䧗䧗䧗䧗䧞䧗䧗䧞䧗䧗䧗䧗䧗䧗䧗䧗䧗䃗䃗䧗䧗䧗䧗䃗䧗䧗䧗䧗䧗䧗䧗䧗䧗䧗䃗䧗䧞䧗䧗䧗䧞䧗䧗䧗䧗䧗䧗䧗䧞䧗䧗䧗䃗䧗䧗䧗䧗䧗䧗䧗䃗䧞䃞䧗䃗䧗䧗䧞䧗䧗䃗䧗䃗䧞䧗䧞䧗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䧗䃞䧗䧗䧗䧗䧗䧗䧗䧗䧗䧗䃗䧗䧗䧗䧗䧗䧗䃗䧗䧗䃗䧗䧗䧗䧗䧗䧗䧗䧗䧞䃗䧗䧗䧗䧗䧞䧗䧗䧗䧗䧗䧗䧗䧗䧗䧗䧞䧗䧞䧗䧗䧗䧗䃗䧗䧗䧗䧗䧗䧗䧗䃗䧗䧗䧞䧗䧗䧗䧗䧗䧗䧗䧞䧗䧗䧞䧗䧗䧗䧗䃗䧗䧞䧗䃗䧗䃗䧞䧗䧗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䧞䃞䧞䧗䧗䧗䧗䧗䧗䧗䧗䧗䧗䧗䧗䧗䧗䧗䧗䧞䃗䧗䧞䃗䧗䧗䧗䧗䧗䧗䧗䧗䧗䃗䧗䧗䧗䧗䧗䧗䧗䧗䧗䧗䧗䧗䧗䧗䧗䃞䃞䃗䧗䧗䧗䧗䧗䧗䧗䧗䧗䧗䧗䧞䃗䧗䧗䃞䧗䧗䧗䧗䧗䧗䧗䧗䃞䃞䃗䧗䧗䧗䧞䃗䧗䧗䃞䧗䧗䧞䃗䧗䧗䧗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䧗䧗䧗䧗䧗䧗䧗䧗䧗䧗䧗䧗䧗䧗䧗䧗䧗䧗䧗䧗䧗䧗䧗䧗䧗䧗䧗䧗䧗䧗䧗䧗䧗䧗䧗䧗䧗䧑䷑俔痪俔䃗䧗䧗䧗䧗䧗䧗䧗䧗䧗䧗䧗䧗䧗䧗䧗䧗䧗䧗䧗䧗䧗䧗䧗䧗䧗䧗䧗䧗䧗䧗䧗䧕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䧖䧗䧗䧗䧗䧗䧗䧗䧗䧗䧗䧗䧗䧗䧗䧗䧗䧗䧗䧗䧗䧗䧗䧗䧗䧗䧗䧗䧗䧗䧗䧗䧗䧗䧗䧗䧗䧗䧗䧑䷑俔痪俔䃗䧗䧗䧗䧗䧗䧗䧗䧗䧗䧗䧗䧗䧗䧗䧗䧗䧗䧗䧗䧗䧗䧗䧗䧗䧗䧗䧗䧗䧗䧗䧗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䯖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䃞䃞䃞䃞䃞䃞䃞䃞䃞䃞䃞䃞䃞䃞䃞䃞䃞䃞䃞䃞䃞䃞䃞䃞䃞䃞䃞䃞䃞䃞䧗䧗䧗䃞䃞䃞䃞䃞䃞䃞䃞䃞䃞䃞䃞䃞䃞䃞䃞䃞䃞䃞䃞䃞䃞䃞䃞䃞䃞䃞䃞䃞䃞䧗䧗䧗䧗䧞䃞䃞䃞䃞䃞䃞䃞䃞䃞䃞䃞䃞䃞䃞䃞䃞䃞䃞䃞䃞䃞䃞䃞䃞䃞䃞䃞䃞䃞䃞䃞䃞䃞䃞䃞䃞䃞䃞䃞䃞䃞䃞䃞䃞䃞䃞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䫔䫔䫔䫔䫔䫔䫔䫔䫔䫔䫔䫔䫔䫔䫔䫔䫔䫔䫔䫔䫔䫔䫔䫔䫔䫔䫔䫔䫞䧗䧗䧗䷔䫔䫔䫔䫔䫔䫔䫔䫔䫔䫔䫔䫔䫔䫔䫔䫔䫔䫔䫔䫔䫔䫔䫔䫔䫔䫔䫔䫔䫞䧗䧗䧗䧗䧓䫔䫔䫔䫔䫔䫔䫔䫔䫔䫔䫔䫔䫔䫔䫔䫔䫔䫔䫔䫔䫔䫔䫔䫔䫔䫔䫔䫔䫔䫔䫔䫔䫔䫔䫔䫔䫔䫔䫔䫔䫔䫔䫔䫔䫔䫔䫔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俑俑俑俑俑俑俑俑俑俑俑俑俑俑俑俑俑俑俑俑俑俑俑俑俑俑俑俑䫞䧗䧗䧗䷑俑俑俑俑俑俑俑俑俑俑俑俑俑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䧑䷑俔痪俔䃗䧗䧗䧗䧗䧗䧗䧗䷑俑俑俑俑俑俑俑俑俑俑俑俑俑俑俑俑俑俑俑俑俑俑俑俑俑俑俑俑䫞䧗䧗䧗䷑俑俑俑俑俑俑俑俑俑俑俑俑俑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䃑俑俑俑俑俑俑俑俑俑俑俑俑俑俑䫞䧗䧗䧗䧗䧓俑俑䃑俑俑俞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俑䃞䃞俑俞俑俑䃑俑䃞䃞俑䃑俑俞俑俑俑俑䫞䧗䧗䧗䷑俑俑俑俑俑俞䃞䃑俑俞䃞䃑俑䃑䃞䃑俑俞䃞䃑俑俞䃞䃑俑俑俑俑䫞䧗䧗䧗䧗䧓俑俑䃑俑俑俞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俑俑俑俑俞俑俑俑䃑俞俑俑䃑俞䃑俑䃑俞俑俑䃑䃑俑䃑俑俑俑俑䫞䧗䧗䧗䷑俑俑俑俑俑䃑俑俞俑䃑俑俞俑䃞俑俞俑䃑俑俞俑䃑俑俞俑俑俑俑䫞䧗䧗䧗䧗䧓俑俑䃞䃞䃞䃞俑俞䃞䃑俑俑䃞䃞俑俑俞䃞䃞俑䃞䃞䃞俑俞䃑俞䃞俑俑䃞䃑俑俑䃞䃞䃑俑俑䃞俑俑俑俞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俞俑俑䃑俞俞俑䃑俞俑俑俑䃑俞俑俑俑俑俑䫞䧗䧗䧗䷑俑俑俑俑俞俑俑俑䃑䃑俑俞俑䃑俑俞俑䃑俑俞俑䃑俑俑俑俑俑俑䫞䧗䧗䧗䧗䧓俑俑俞俑俑䃑俑䃑俑俞俑俞俑俑䃑俑䃑俑䃑俑俞俑俑䃑俑䃞俑䃑俑俑俞俑俑俑俞俑俞俑俑䃞俑俑俑俞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俞俑俑䃑俞俑䃑䃑俞俑俑俑䃞䃑俑俑俑俑俑䫞䧗䧗䧗䷑俑俑俑俑俞俑俑俑俑䃑俑俞俑䃑俑俞俑䃑俑俞俑䃑俑俑俑俑俑俑䫞䧗䧗䧗䧗䧓俑俑俑䃑俑䃑俑䃑俑俞俑俞俑俑䃑俑䃑俑䃑俑俞俑俞䃑俑䃑䃑䃑俑俑俞俑俑俑俞俑俞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俞俑俑䃑俞俑俞䃑俞俑俑俑䃑䃑俑俑俑俑俑䫞䧗䧗䧗䷑俑俑俑俑俞俑俑俑俑䃑俑俞俑䃑俑俞俑䃑俑俞俑䃑俑俑俑俑俑俑䫞䧗䧗䧗䧗䧓俑俑俑䃑俑䃑俑䃑俑俞俑俞俑俑䃑俑俞䃞䃑俑俞䃞䃑俑俑䃑䃑䃑俑䃑俞俑䃑俑俞䃞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俑俑俑俑俞俑俑俑䃑俞俑俑䃑俞俑俑䃑俞俑俑䃑䃑俞俑俑俑俑俑䫞䧗䧗䧗䷑俑俑俑俑俞俑俑俑俑䃞䃞䃑俑䃞俑俞俑䃑俑俞俑䃑俑俞俑俑俑俑䫞䧗䧗䧗䧗䧓俑俑俑䃑俑䃑俑䃑俑俞俑俞䃑俑䃑俑䃑俑䃑俑俞俑俞俑俑䃑俞䃑俑䃑俞俑䃑俑俞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俑䃞䃞俑俞俑俑䃑俑䃞䃞俑䃑俑䃑俑俑俑俑䫞䧗䧗䧗䷑俑俑俑俑俞俑俑俑俑䃑俑俑俑䃑䃞䃑俑俞䃞䃑俑俞䃞䃑俑俑俑俑䫞䧗䧗䧗䧗䧓俑俑俑䃑俑䃑俑俞䃞䃑俑俞俞䃞俑俑俞䃞俑俑䃞䃞䃞俑俞䃞俑䃞俑䃞䃞䃞䃑俑䃞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俑俑俑俑俑俑俑俑俑俑俑俑俑俑俑俑俑俑俑䫞䧗䧗䧗䷑俑俑俑俑俞俑俑俑䃑俞䃞䃑俑俑俑俑俑俑俑俑俑俑俑俑俑俑俑俑䫞䧗䧗䧗䧗䧓俑俑俑䃑俑䃑俑俑俑俑俑俞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俑俑俑俑俑俑俑俑俑俑俑俑俑俑俑俑俑俑俑䫞䧗䧗䧗䷑俑俑俑俑俑䃑俑俞俑俑俑俞俑俑俑俑俑俑俑俑俑俑俑俑俑俑俑俑䫞䧗䧗䧗䧗䧓俑俑俞䃞䃞䃞俑俑俑俑俑俞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俑俑俑俑俞䃞䃞䃞䃑俑俑俑俑俑俑俑俑俑俑俑俑俑俑俑俑俑俑俑䫞䧗䧗䧗䷑俑俑俑俑俑俞䃞䃑俑俑俑俑俑俑俑俑俑俑俑俑俑俑俑俑俑俑俑俑䫞䧗䧗䧗䧗䧓俑俑俑俑俑俑俑俑俑俑俑俑䃞䃞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俞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䧓䷓䷓䷓䷓䷓䷓䷓䷓䷓䷓䷓䷓䷓䷓䷓䷓䷓䷓䷓䷓䷓䷓䷓䷓䷓䷓䷓䷓䷓䷓䷓䷓䷓䷓䷓䷓䷓䷓䷓䷓䷓䷓䷓䷓䷓䷓䷓䷓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䧗䧗䧗䧗䧗䧗䧗䧗䧗䧗䧗䧗䧗䧗䧗䧗䧗䧗䧗䧗䧗䧗䧗䧓䷓䷓䷓䷓䷓䷓䷓䷓䷓䷓䷓䷓䷓䷓䷓䷓䷓䷓䷓䷓䷓䷓䷓䷓䷓䷓䷓䷓䷓䷓䷓䷓䷓䷓䷓䷓䷓䷓䷓䷓䷓䷓䷓䷓䷓䷓䷓䷓䷓䷓䷓䷗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俓䷓䷓䷓䷓䷓䷓䷓䷓䷓䷓䷓䷓䷓䷓䷓䷓䷓䷓䷓䷓䷓䷓䷓䷓䷓䷓䷓䷓䷓䷓䷓䷓䷓䷓䷓䷓䷓䷓䷓䷓䷓䷓䷓䷓䷓䷓䷓䷓䷓䷓䷓䷓䷓䷓䷓䷓䷓䷓䷓䷓䷓䷓䷓䷓䷓䷓䷓䷓䷓䷓䷓䷓䷓䷓䷓䷓䷓䷓䷓䷓䷓䷓䷓䷓䷓䷓䷓䷓䷓䷓䷓䷓䷓䷓䷓䷓䷓䷓䷓䷓䷓䷓䷓䷓䷓䷓䷓䷓䷓䷓䷑䧗䧗䧗䧗䧗䧗䧗䧗䧗䧗䧗䧗䧗䧗䧗䧗䧗䧗䧗䧗䧗䧗䧗䧔俑俑俑俑俑俑俑俑俑俑俑俑俑俑俑俑俑俑俑俑俑俑俑俑俑俑俑俑俑俑俑俑俑俑俑俑俑俑俑俑俑俑俑俑俑俑俑俑俑俑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䧗䧗䧗䧗䧗䧗䧗䧗䧗䧗䧗䧗䧗䧗䧗䧗䧗䧗䧗䧗䧗䧗䧗䧔䃒䳒䳒䳒䳒䳒䳒䳒䳒䳒䳒䳒䳒䳒䳒䳒䳒䳒䳒䳒䳒䳒䳒䳒䳒䳒䳒䳒䳒䳒䳒䳒䳒䳒䳒䳒䳒䳒䳒䳒䳒䳒䳒䳒䃞䃞䃞䃞䃞䃞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俔䫔䫔䫔䫔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俑俑俑俑俔䃑䷗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䳞䳒䳒䳒䃒䳞䃞䃞䳒䳒䃞䃞䳞䳞䳒䳒䃒䳒䃞䃞䳒䳞䃞䃞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䃒䳒䳒䳒䃞䃞䳞䳞䳒䳒䳞䳒䃒䳒䳞䳒䃒䳒䳞䳒䃒䳒䳞䳒䃒䳒䃒䳒䳒䳒䳒䳒䳒䳒䳒䳒䳒䳒䳒䳒俓俑俑俑俑俔䃑䷗䧗䧗䧗䧗</w:t>
      </w:r>
    </w:p>
    <w:p>
      <w:pPr>
        <w:pStyle w:val="PreformattedText"/>
        <w:bidi w:val="0"/>
        <w:spacing w:before="0" w:after="0"/>
        <w:jc w:val="left"/>
        <w:rPr/>
      </w:pPr>
      <w:r>
        <w:rPr/>
        <w:t>䧗䧗䧗䧗䧗䧗䧗䧗䧗䧗䧗䧗䧗䧗䧗䧗䧗䧗䧗䧗䧗䧗䧗䧑䷑俔痪俔䃗䧗䧗䧗䧗䧗䧗䧗䧗䧗䧗䧗䧗䧗䧗䧗䧗䧗䧗䧗䧗䧗䧗䧗䧗䧗䧗䧗䧗䧗䧗䧗䧗䧗䧗䧗䧗䧗䧗䧗䧗䧗䧗䧗䧗䧗䧞䃞䃗䧞䃗䧞䃞䧞䃞䧗䃞䃞䃗䧗䃞䃗䧗䃞䧗䧗䧗䧗䧗䧗䧗䧗䧗䧗俔䃒䳞䃒䳒䳒䃒䳞䳒䳒䃒䳞䳒䳒䃒䳞䳒䳒䃒䳞䳒䳒䃒䳞䳒䳒䃒䳒䳒䳒䳒䳒䳒䳒䳒䳒䳒䳒䳒䳒䳒䳒䳒䳒䳒䳒䳒䳒䳒䳒䳒䳒䳒䳒䳒䳒䳒䳒䳒䳒䳒䳒䳒䳒䳒䳒䳒䳒䳒䳒䳒䳒䳒䳒䳒䳒䳒䳒䳒䳒䳒䳒䳒䳒䳒䳒䳒䳒䳒䳒䳒䳒䳒䳒䳒䳒䳒䳒䳒䳒䳒䳒䳒䳒䳒䳒䳒䳒䳒䳒䳑䷑䧗䧗䧗䧗䧞䃞䃗䃞䃞䧞䃞䧗䃞䧗䃞䃗䃞䃗䧗䃞䧗䧗䧗䧔䃒䳒䳒䳒䃒䳒䳒䳞䳒䳒䃒䳞䳒䳒䳞䳒䃞䳒䳞䳒䳞䳒䳞䳒䃞䳒䳞䳒䳞䳒䃒䳒䳒䳒䳒䳒䳒䳒䳒䳒䳒䳒䳒䳒俓俑俑俑俑俔䃑䷗䧗䧗䧗䧗䧗䧗䧗䧗䧗䧗䧗䧗䧗䧗䧗䧗䧗䧗䧗䧗䧗䧗䧗䧗䧗䧗䧗䧑䷑仔痪俔䃗䧗䧗䧗䧗䧗䧗䧗䧗䧗䧗䧗䧗䧗䧗䧗䧗䧗䧗䧗䧗䧗䧗䧗䧗䧗䧗䧗䧗䧗䧗䧗䧗䧗䧗䧗䧗䧗䧗䧗䧗䧗䧗䧗䧗䧗䃞䧗䧞䧞䧞䧞䃗䃞䧞䃗䧞䃗䃞䧞䃗䃞䧗䃞䧗䧗䧗䧗䧗䧗䧗䧗䧗䧗俔䃒䳞䳞䳒䳒䃒䳞䳒䳒䃒䳞䳒䳒䃒䳞䳒䳒䃒䳞䳒䳒䃒䳞䳒䳒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䃞䧞䃗䃗䃗䃞䧞䃗䧞䧗䃞䧗䧗䧗䧔䃒䳒䳒䳒䃒䳒䳒䳞䳒䳒䃒䳞䳒䳒䳞䳒䃒䃒䳞䳒䳞䳒䳞䳒䃒䃒䳞䳒䳒䃒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䧞䃗䧗䧗䧗䧞䧞䃗䃞䧞䃗䧞䃗䃞䧞䃗䃞䧗䧗䧗䧗䧗䧗䧗䧗䧗䧗䧗䧗俔䃒䳞䳞䳒䳒䃒䳞䃞䃞䳒䳞䳒䳒䃒䳞䃞䃞䃒䳞䳒䳒䃒䳞䃞䃞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䃞䧞䃗䧗䃗䃞䧞䃗䧗䧗䧗䧗䧗䧗䧔䃒䳒䳞䃞䃞䃞䳒䳞䳒䳒䃒䳞䳒䃒䳞䳒䃒䳞䳞䳒䳞䳒䳞䳒䃒䳞䳞䳒䳞䃞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䧞䃗䧗䧗䧗䧞䧞䃗䃞䧞䃗䧞䃞䃗䧞䃗䃞䧗䧗䧗䧗䧗䧗䧗䧗䧗䧗䧗䧗俔䃒䳞䳒䃒䳒䃒䳞䳒䳒䃒䳒䃞䃞䃒䳞䳒䳒䃒䳞䳒䳒䃒䳞䳒䳒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䃞䧞䃗䧗䃗䃞䧞䃞䃞䧗䧗䧗䧗䧗䧔䃒䳒䃒䳒䃒䳒䃒䳒䃞䃞䃒䳞䳞䳞䳞䳒䃒䳒䃞䳒䳞䳒䳞䳒䃒䳒䃞䳒䃒䳒䃒䳒䳒䳒䳒䳒䳒䳒䳒䳒䳒䳒䳒䳒俓俑俑䃑俑俔䃑䷗䧗䧗䧗䧗䧗䧗䧗䧗䧗䧗䧗䧗䧗䧗䧗䧗䧗䧗䧗䧗䧗䧗䧗䧗䧗䧗䧗䧑䷑俔痪俔䃗䧗䧗䧗䧗䧗䧗䧗䧗䧗䧗䧗䧗䧗䧗䧗䧗䧗䧗䧗䧗䧗䧗䧗䧗䧗䧗䧗䧗䧗䧗䧗䧗䧗䧗䧗䧗䧗䧗䧗䧗䧗䧗䧗䧗䧞䃗䧗䧗䧗䧞䧞䃗䃞䧞䃗䧞䃗䃞䧞䃗䃞䧗䃞䧗䧗䧗䧗䧗䧗䧗䧗䧗䧗俔䃒䳞䳒䳞䳒䃒䳞䳒䳒䃒䳞䳒䳒䃒䳞䳒䳒䃒䳞䳒䳒䃒䳞䳒䳒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䃞䧞䃗䧗䃗䃞䧞䃗䃞䧗䃞䧗䧗䧗䧔䃒䳒䃒䳒䃒䳒䃒䳞䳒䳒䃒䳞䃒䳒䃞䳒䃒䳒䳞䳒䳞䳒䳞䳒䃒䳒䳞䳒䃒䳒䃒䳒䳒䳒䳒䳒䳒䳒䳒䳒䳒䳒䳒䳒俓俑俞䃞俑俔䃑䷗䧗䧗䧗䧗䧗䧗䧗䧗䧗䧗䧗䧗䧗䧗䧗䧗䧗䧗䧗䧗䧗䧗䧗䧗䧗䧗䧗䧑䷑仔痪俔䃗䧗䧗䧗䧗䧗䧗䧗䧗䧗䧗䧗䧗䧗䧗䧗䧗䧗䧗䧗䧗䧗䧗䧗䧗䧗䧗䧗䧗䧗䧗䧗䧗䧗䧗䧗䧗䧗䧗䧗䧗䧗䧗䧗䧗䧞䃗䧗䧗䧗䃞䃞䃞䧞䃞䧗䃞䃞䃞䧗䃞䃗䧗䃞䧗䧗䧗䧗䧗䧗䧗䧗䧗䧗俔䃒䳞䳒䳒䃒䃒䳞䃞䃞䳒䳒䃞䃞䳒䳞䳒䳒䃒䳒䃞䃞䳒䳞䃞䃞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䧞䃞䧗䧞䃞䃞䃗䃞䃗䧗䃞䧗䧗䧗䧔䃒䳒䃒䳒䃒䳒䃒䳒䃞䃞䳒䳞䳒䳒䳞䳒䃒䳒䳞䳒䳒䃞䃞䳒䃒䳒䳞䳒䳞䃞䃒䳒䳒䳒䳒䳒䳒䳒䳒䳒䳒䳒䳒䳒俓俑䃞䃞䃑俔䃑䷗䧗䧗䧗䧗䧗䧗䧗䧗䧗䧗䧗䧗䧗䧗䧗䧗䧗䧗䧗䧗䧗䧗䧗䧗䧗䧗䧗䧑䷑俔痪俔䃗䧗䧗䧗䧗䧗䧗䧗䧗䧗䧗䧗䧗䧗䧗䧗䧗䧗䧗䧗䧗䧗䧗䧗䧗䧗䧗䧗䧗䧗䧗䧗䧗䧗䧗䧗䧗䧗䧗䧗䧗䧗䧗䧗䧗䧞䃗䧗䧞䧗䧗䧗䧗䧗䧗䧗䧗䧗䧗䧗䧗䧗䧗䧗䧗䧗䧗䧗䧗䧗䧗䧗䧗䧗俔䃒䳞䳒䳒䃒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䧗䧗䧗䧗䧗䧗䧗䧗䧗䧗䧗䧗䧗䧗䧔䃒䳒䃒䳒䃒䳒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䃞䧗䃞䧗䧗䧗䧗䧗䧗䧗䧗䧗䧗䧗䧗䧗䧗䧗䧗䧗䧗䧗䧗䧗䧗䧗䧗䧗俔䃒䳞䳒䳒䳞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䧗䧗䧗䧗䧗䧗䧗䧗䧗䧗䧗䧗䧗䧗䧔䃒䳒䳞䃞䃞䃞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䧞䃞䧞䧗䧗䧗䧗䧗䧗䧗䧗䧗䧗䧗䧗䧗䧗䧗䧗䧗䧗䧗䧗䧗䧗䧗䧗䧗俔䃒䳞䳒䳒䳒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䧞䃞䃞䃞䃞䧗䧗䧗䧗䧗䧗䧗䧗䧗䧗䧗䧗䧗䧗䧔䃒䳒䳒䳒䃒䳒䳒䳒䳒䳒䳒䳒䳒䳒䳒䳒䳒䳒䳒䳒䳒䳒䳒䳒䳒䳒䳒䳒䳒䳒䳒䳒䳒䳒䳒䳒䳒䳒䳒䳒䳒䳒䳒䳒俓俑俑俑俑俔䃑䷗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䃒䳒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䃑䷗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俔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䃑䷑䧗䧗䧗䧗䧗䧗䧗䧗䧗䧗䧗䧗䧗䧗䧗䧗䧗䧗䧗䧗䧗䧗䧗䧔䃒䳒䳒䳒䳒䳒䳒䳒䳒䳒䳒䳒䳒䳒䳒䳒䳒䳒䳒䳒䳒䳒䳒䳒䳒䳒䳒䳒䳒䳒䳒䳒䳒䳒䳒䳒䳒䳒䳒䳒䳒䳒䳒䳒俑俑俑俑俑俑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䧗䧗䧗䧗䧗䧗䧗䧗䧗䧗䧗䧗䧗䧗䧗䧗䧗䧗䧗䧗䧗䧗䧗䧔䃞䃞䃞䃞䃞䃞䃞䃞䃞䃞䃞䃞䃞䃞䃞䃞䃞䃞䃞䃞䃞䃞䃞䃞䃞䃞䃞䃞䃞䃞䃞䃞䃞䃞䃞䃞䃞䃞䃞䃞䃞䃞䃞䃞䃞䃞䃞䃞䃞䃞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䧗䧗䧗䧗䧗䧗䧗䧗䧗䧗䧗䧗䧗䧗䧗䧗䧗䧗䧗䧗䧗䧗䧗䧔䫔䫔䫔䫔䫔䫔䫔䫔䫔䫔䫔䫔䫔䫔䫔䫔䫔䫔䫔䫔䫔䫔䫔䫔䫔䫔䫔䫔䫔䫔䫔䫔䫔䫔䫔䫔䫔䫔䫔䫔䫔䫔䫔䫔䫔䫔䫔䫔䫔䫔䫔䷗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䧗䧗䧗䧗䧗䧗䧗䧗䧗䧗䧗䧗䧗䧗䧗䧗䧗䧗䧗䧗䧗䧗䧗䧗䧗䧗䧗䧗䧗䧗䧗䧗䧗䧗䧗䧗䧗䧑䷑俔痪俔䃗䧗䧗䧗䧗䧗䧗䧗䧗䧗䧗䧗䧗䧗䧗䧗䧗䧗䧗䧗䧗䧗䧗䧗䧗䧗䧗䧗䧗䧗䧗䧗䧕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䧖䧗䧗䧗䧗䧗䧗䧗䧗䧗䧗䧗䧗䧗䧗䧗䧗䧗䧗䧗䧗䧗䧗䧗䧗䧗䧗䧗䧗䧗䧗䧗䧗䧗䧗䧗䧗䧗䧗䧑䷑俔痪俔䃗䧗䧗䧗䧗䧗䧗䧗䧗䧗䧗䧗䧗䧗䧗䧗䧗䧗䧗䧗䧗䧗䧗䧗䧗䧗䧗䧗䧗䧗䧗䧗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䯖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䃞䧗䧗䧗䧗䧗䧗䧗䧗䧗䧗䧗䧗䧗䧗䧗䧗䧗䧗䧗䧗䧞䧗䧗䧗䧗䧗䧗䧗䧗䧗䧗䧗䧗䧗䧗䧗䧗䧗䧗䧗䧗䧗䧗䧗䧗䧗䧗䧗䧗䧗䧗䧗䧗䧗䧗䧗䧗䧗䧗䧗䧗䧗䧗䧗䧗䧗䧗䧗䧗䧗䧗䧗䧗䧗䧗䧗䧗䧗䧗䧗䧗䧗䧗䧗䧗䧗䧞䧗䧗䧗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䃞䧗䧗䧗䧗䧗䧗䧗䧗䧗䧗䧗䧗䧗䧗䧗䧗䧗䧗䧗䧗䗞䧗䧗䧗䧗䧗䧗䧗䧗䧗䧗䧗䧗䧗䧗䧗䧗䧗䧗䧗䧗䧗䧗䧗䧗䧗䧗䧗䧗䧗䧗䧗䧗䧗䧗䧗䧗䧗䧗䧗䧗䧗䧗䧗䧗䧗䧗䧗䧗䧗䧗䧗䧗䧗䧗䧗䧗䧗䧗䧗䧗䧗䧗䧗䧗䧗䧞䗗䧗䧛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䧞䃞䃞䃘䓗䧞䃞䃞䛚䃞䃞䧗䧘䃞䗗䧗䧛䃞䛗䧗䃞䗞䛚䧗䧛䃞䛗䧗䧞䃞䃗䧗䧛䃞䛗䧗䧗䧞䃞䃞䃞䃞䧗䗞䃘䧗䛞䃚䧞䃞䃗䧛䃞䛗䧞䃞䃞䃘䓗䧚䛞䃘䓗䧗䗞䃘䧗䧗䧗䃞䃞䧞䃞䃗䓘䃞䛚䧘䃞䓗䃞䃞䧗䗞䃘䧗䧗䧗䃞䃞䧞䃞䃗䧗䧞䃞䃞䃘䓗䃞䃞䃞䛚䧗䧛䃞䛗䧞䃞䃞䃞䃞䃞䃗䃞䃞䧗䃞䃞䧗䧗䗞䃘䧗䧗䧗䃞䃞䧛䃞䧘䃞䓗䃞䃞䃞䃞䧗䛞䃛䧗䧗䧗䃞䃞䧗䧛䃞䛗䧞䃞䃞䃘䓗䧚䛞䃘䓗䧗䗞䃘䧗䧗䧗䧗䛞䛚䧘䃞䓗䃞䃞䧚䛞䃘䓗䃞䃞䃞䛚䧗䓘䃞䛚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䃞䧗䗞䃗䧚䃞䧚䃞䧞䃗䧗䗞䓚䃛䧗䗞䗗䗘䧗䃞䗛䃞䧗䗞䗗䗘䧗䧗䃞䧗䧗䗞䗗䗘䧗䧗䧗䃞䧗䧞䃗䧛䃛䧛䛗䛞䓞䧚䃞䓗䗞䗗䗘䧗䃞䧗䗞䃗䧞䃛䗞䃗䧛䃛䧛䛗䧗䧗䧞䃗䧗䃞䧗䃞䗛䃞䧘䃚䃗䓞䃚䧛䃛䧛䛗䧗䧗䧞䃚䧚䃞䧗䧗䧗䃞䧗䗞䃗䧞䃗䧛䃞䧗䗞䗗䗘䧗䛚䧗䃞䧗䃞䓗䓞䃗䧗䧞䃗䧗䧛䃛䧛䛗䧗䧗䧞䃚䗞䃚䧘䃚䃗䓞䃚䓞䃚䧘䃚䓞䗗䧗䧗䧞䃗䧗䗞䗗䗘䧗䃞䧗䗞䃗䧞䃛䗞䃗䧛䃛䧛䛗䧗䧗䧘䃚䓘䧘䃚䃗䓞䃚䧞䃛䗞䃗䧞䃗䧛䃞䧗䃞䗛䃞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䃞䧗䓞䛗䧗䃞䧚䃞䧞䃗䧗䛞䧗䃞䧗䃞䧗䧗䧗䃞䧗䃞䧗䃞䧗䧗䧗䧗䃞䧗䧗䃞䧗䧗䧗䧗䧗䃞䧗䧞䃗䧞䃗䧗䧗䧗䧞䧗䃞䧗䃞䧗䧗䧗䃞䧗䓞䛗䧞䃗䧞䃗䧞䃗䧗䧗䧗䧗䧞䃗䧗䃞䧗䃞䧗䃞䧗䧗䃗䧞䃗䧞䃗䧗䧗䧗䧗䧞䃘䧗䃞䧗䧗䧗䃞䧗䓞䛗䧞䃗䧚䃘䧗䃞䧗䧗䧗䗘䧗䃞䧗䃞䛗䧞䃗䧗䧞䃗䧗䧞䃗䧗䧗䧗䧗䧞䃚䃞䓗䧗䧗䃗䧞䃗䧞䃗䧞䃗䧞䃗䧗䧗䧞䃗䧗䃞䧗䧗䧗䃞䧗䓞䛗䧞䃗䧞䃗䧞䃗䧗䧗䧗䧗䧞䛗䧗䧗䧗䃗䧞䃗䧞䃗䧞䃗䧞䃗䧚䃘䧗䃞䧗䃞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䃞䃞䛛䧗䧗䃞䃞䛚䧞䃗䧗䃞䧗䃞䧗䃞䃞䃞䧗䃞䧗䃞䧗䃞䃞䃞䧗䧗䃞䧗䧗䃞䃞䃞䧗䧗䧗䃞䧗䧞䃗䧞䃞䃞䃗䧗䧞䧗䃞䧗䃞䃞䃞䧗䃞䃞䛛䧗䧞䃗䧞䃗䧞䃞䃞䃗䧗䧗䧞䃗䧗䃞䧗䃞䧗䃞䧗䧗䃗䧞䃗䧞䃞䃞䃗䧗䧗䧞䃚䃚䃞䧗䧗䧗䃞䃞䛛䧗䧞䃞䃘䗗䧗䃞䃞䃞䧗䓞䧗䃞䧗䃞䓞䓞䃗䧗䧞䃗䧗䧞䃞䃞䃗䧗䧗䧞䃞䃚䧗䧗䧗䃗䧞䃗䧞䃞䃞䃗䧞䃗䧛䃞䃞䃗䧗䃞䃞䃞䧗䃞䃞䛛䧗䧞䃗䧞䃗䧞䃞䃞䃗䧗䧗䧞䃗䧗䧗䧗䃗䧞䃗䧞䃗䧞䃗䧞䃞䃘䗗䧗䃞䧗䃞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䃞䧚䃘䧗䧗䃞䧗䧗䧞䃗䧗䃞䧗䃞䧗䃞䧗䃞䧗䃞䧗䃞䧗䃞䧗䃞䧗䧗䃞䧗䧗䃞䧗䃞䧗䧗䧗䃞䧗䧞䃗䧞䃗䧞䃗䧗䧞䧗䃞䧗䃞䧗䃞䧗䃞䧚䃘䧗䧞䃗䧞䃗䧞䃗䧞䃗䧗䧗䧞䃗䧗䃞䧗䃞䧗䃞䧗䧗䃗䧞䃗䧞䃗䧞䃗䧗䧗䧞䃗䧘䃞䧗䧗䧗䃞䧚䃘䧗䧞䃗䓞䛗䧗䃞䧗䃞䧗䧞䧗䃞䧗䃞䧗䛞䃗䧗䧞䃗䧗䧞䃗䧞䃗䧗䧗䧞䃗䛛䧗䧗䧗䃗䧞䃗䧞䃗䧞䃗䧞䃗䧞䃗䧞䃗䧗䃞䧗䃞䧗䃞䧚䃘䧗䧞䃗䧞䃗䧞䃗䧞䃗䧗䧗䧞䃗䧗䧗䧗䃗䧞䃗䧞䃗䧞䃗䧞䃗䓞䛗䧗䃞䧗䃞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䃞䧚䃞䧗䧚䃞䓗䧗䧞䃚䧗䃞䓚䃛䧗䃞䗛䃞䧗䃞䓛䃞䧗䃞䗛䃞䧗䃚䃞䧞䧗䃞䗛䃞䧗䧗䧗䃞䧗䧞䃗䧞䃛䗞䃗䧗䓞䧗䃞䓗䃞䗛䃞䧗䃞䧚䃞䧗䧞䃛䗞䃗䧞䃛䗞䃗䧗䧗䧞䃗䧗䃞䧗䃞䗛䃞䧗䧚䃗䧞䃚䧞䃛䗞䃗䧗䧗䓞䃗䧚䃞䧗䧗䧗䃞䧚䃞䧗䧞䃗䓞䃗䧗䃞䗛䃞䧗䧞䧗䃞䧚䃞䧗䓞䃗䧞䓞䃗䃗䧞䃛䗞䃗䧗䧗䧞䃗䧞䧞䧗䧚䃗䧞䃚䓞䃚䧛䃚䓞䗗䧞䃚䧞䃚䧗䃞䗛䃞䧗䃞䧚䃞䧗䧞䃛䗞䃗䧞䃛䗞䃗䧗䧗䧘䃚䗞䧗䧚䃗䧞䃚䧞䃛䗞䃗䧞䃗䓞䃗䧗䃞䗛䃞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䧞䃞䃞䛚䧗䧞䃞䃗䧗䃞䃞䧗䃚䃞䗗䧗䓘䃞䛗䧞䃞䗞䛚䧗䓘䃞䛗䧗䃞䃞䃞䧗䓘䃞䛗䧗䧗䧞䃞䃗䃞䃞䧚䛞䃘䧗䧗䃞䃞䃞䃗䓘䃞䛗䧞䃞䃞䛚䧗䧚䛞䃘䓗䧚䛞䃘䧗䧗䧗䃞䃞䃞䃞䃗䓘䃞䛚䧗䧞䃞䃞䃞䧚䛞䃘䧗䧗䧗䃞䃞䧞䃞䃗䧗䧞䃞䃞䛚䧗䃞䃞䃘䓗䧗䓘䃞䛗䧗䃞䃞䃞䃞䃞䃗䃞䃞䧞䃞䃞䃗䧚䛞䃘䧗䧗䧗䃞䃞䧛䃘䧗䧞䃞䃞䃞䃞䃞䧗䗞䃛䧗䃞䃞䧞䃞䧗䓘䃞䛗䧞䃞䃞䛚䧗䧚䛞䃘䓗䧚䛞䃘䧗䧗䧗䧗䛞䃛䧗䧞䃞䃞䃞䧚䛞䃘䓗䃞䃞䃘䓗䧗䓘䃞䛚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䛛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䗞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䓞䃞䃚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䧛䃞䃘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䧑䷑俔痪俔䃗䧗䧗䧗䧗䧗䧗䧗䧗䧗䧗䧗䧗䧗䧗䧗䧗䧗䧗䧗䧗䧗䧗䧗䧗䧗䧗䧗䧗䧗䧗䧗䧗䧗䧗䧗䧗䧗䧗䧗䧗䧗䧗䧗䧗䧗䧗䧗䧗䧗䧗䧗䧗䧗䧗䧗䧗䧗䧗䧗䧗䧗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䧗䧗䧗䧗䧗䧗䧗䧗䧗䧗䧗䧗䧗䧗䧗䧗䧗䧗䧗䧗䧗䧗䧗䧗䧗䧗䧗䧗䧗䧗䧗䧗䧗䧗䧗䧗䧗䧑䷑俔痪俔䃗䧗䧗䧗䧗䧗䧗䧗䧗䧗䧗䧗䧗䧗䧗䧗䧗䧗䧗䧗䧗䧗䧗䧗䧗䧗䧗䧗䧗䧗䧗䧗䧕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䧖䧗䧗䧗䧗䧗䧗䧗䧗䧗䧗䧗䧗䧗䧗䧗䧗䧗䧗䧗䧗䧗䧗䧗䧗䧗䧗䧗䧗䧗䧗䧗䧗䧗䧗䧗䧗䧗䧗䧑䷑俔痪俔䃗䧗䧗䧗䧗䧗䧗䧗䧗䧗䧗䧗䧗䧗䧗䧗䧗䧗䧗䧗䧗䧗䧗䧗䧗䧗䧗䧗䧗䧗䧗䧗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䯖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䃗䧗䧗䧗䧗䧗䧗䧗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䃚䧗䧗䧗䧗䧗䧗䧚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䃘䧗䧗䧗䧗䧗䧗䧘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䃞䗗䧗䧗䧗䧗䧗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䃞䃘䓗䧗䧗䧗䓘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䃞䃞䃗䧞䃞䃞䃞䃗䧗䧚䛞䃞䛚䧗䧗䃞䃞䃞䧞䃞䃞䃗䧗䧚䛞䃘䗗䧗䧞䃞䃞䃗䧚䃞䃞䃗䧗䧗䧗䧞䃞䃞䃞䃘䛚䧗䧗䧗䧗䧗䃞䃞䃞䃞䃞䃘䗗䧗䃞䃞䃞䃞䃞䃞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䓞䃞䃚䧗䧗䓞䃞䃚䧗䧗䗞䃘䧘䃞䗗䧗䓞䃞䃚䧚䃞䃞䓗䧗䗞䃞䃞䃘䧗䧚䃞䃞䓗䧘䃞䃘䓗䧗䧗䧗䧚䃞䃞䧚䛞䃞䓗䧗䧗䧗䧗䧚䃞䃞䗗䧛䃞䃘䧗䧚䛞䧗䧗䧗䧞䃞䃛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䧚䃞䃚䧚䃞䃚䧗䧞䃞䃗䧗䃞䃞䧗䧚䃞䃞䛗䓘䛗䧗䃞䃞䧗䓞䃞䃚䧗䧗䧗䧗䧗䃞䃞䧗䓞䃞䃗䧗䧗䧗䧗䧗䃞䃞䧗䧗䗞䃞䗗䧗䧛䛗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䧛䃞䃗䧗䃞䃘䧗䧞䃞䃚䧗䃞䃞䧗䧘䃞䃞䧗䧗䓗䧗䃞䃞䧗䛞䃞䗗䧗䧗䧗䧗䧗䃞䃞䧗䧞䃞䃗䧗䧗䧗䧗䧗䃞䃞䧗䧗䧞䃞䃗䧗䧗䛚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䧞䃞䃗䧗䃞䃞䧗䧞䃞䃞䧗䃞䃞䧗䧞䃞䃛䧗䧗䧗䧗䃞䃞䧚䃞䃞䧗䧗䧗䧗䧗䧗䃞䃞䧗䓞䃞䛗䧗䧗䧗䧗䧗䃞䃞䧗䧗䧞䃞䃗䧗䧗䗘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䧞䃞䃗䧗䃞䃞䧗䧞䃞䃚䛗䃞䃞䧗䧞䃞䃚䧗䧗䧗䧗䃞䃞䧘䃞䃛䧗䧗䧗䧗䧗䧗䃞䃞䧚䛞䃞䓗䧗䧗䧗䧗䧗䃞䃞䧗䧗䓞䃞䃗䧗䧗䧞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䧞䃞䃗䧗䃞䃞䧗䧞䃞䃗䛚䃞䃞䧗䧞䃞䃗䧗䧗䧗䧗䃞䃞䃞䃛䧗䧗䧗䧗䧗䧗䧗䃞䃞䃞䃞䗗䧗䧗䧗䧗䧗䧗䃞䃞䧗䧗䛞䃞䗗䧗䧗䧘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䧘䃞䃗䧗䃞䃞䧗䧞䃞䃗䧞䃞䃞䧗䧘䃞䃗䧗䧗䧗䧗䃞䃞䧚䛛䧗䧗䧗䧗䧗䧗䧗䃞䃞䧚䛞䃚䧗䧗䧗䧗䧗䧗䃞䃞䧗䓘䃞䃘䧗䧗䧗䧛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䧛䃞䃗䧗䃞䃛䧗䧞䃞䃗䧚䃞䃞䧗䧛䃞䃗䧗䛞䛗䧗䃞䃞䧗䓘䧗䗞䗗䧗䧗䧗䧗䃞䃞䧗䧞䃞䧗䧗䧗䧗䧗䧗䃞䃞䃞䃞䛘䓗䧗䧗䧗䧚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䃞䃚䧚䃞䃚䧗䧞䃞䃗䧗䃞䃞䧗䧗䃞䃚䧚䃞䃗䧗䃞䃞䧗䧘䓗䃞䃗䧗䧗䧗䧗䃞䃞䧗䧞䃞䧗䧗䧗䧗䧗䧗䃞䃞䧗䧗䧗䧗䧗䧗䧗䧚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䓞䃘䧘䃞䗗䧗䓞䃞䃚䧚䃞䃞䓗䧗䓞䃘䧛䃞䗗䧚䃞䃞䓗䧚䛚䃞䃗䧗䧗䧗䧚䃞䃞䧚䛞䃛䧗䧗䧗䧗䧗䧗䃞䃞䧗䧗䧗䧗䧗䧗䧗䧚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䧚䛞䃞䛚䧗䧗䃞䃞䃞䧞䃞䃞䃗䧗䧗䗞䃞䛛䧗䧞䃞䃞䃗䧗䗞䃘䓗䧗䧗䧗䧞䃞䃞䃞䃘䗗䧗䧗䧗䧗䧗䧗䃞䃞䧗䧗䧗䧗䧗䧗䧗䧗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䧗䧗䧗䧗䧗䧗䧗䧗䧗䧗䧗䧗䧗䧗䧗䧗䧗䧗䧗䧗䧗䧗䧗䧗䧗䧗䧗䧗䧗䧗䧗䧗䧗䧗䧗䧗䧗䧗䧗䧗䧗䧗䃞䃞䧗䧗䧗䧞䧗䧗䧗䧗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䧗䧗䧗䧗䧗䧗䧗䧗䧗䧗䧗䧗䧗䧗䧗䧗䧗䧗䧗䧗䧗䧗䧗䧗䧗䧗䧗䧗䧗䧗䧗䧗䧗䧗䧗䧗䧗䧗䧗䧗䧗䧗䃞䃞䧗䧗䧗䗞䧗䧗䧗䧗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䧗䧗䧗䧗䧗䧗䧗䧗䧗䧗䧗䧗䧗䧗䧗䧗䧗䧗䧗䧗䧗䧗䧗䧗䧗䧗䧗䧗䧗䧗䧗䧗䧗䧗䧗䧗䧗䧗䧗䧗䧗䧗䃞䃞䧗䧗䧗䛞䧗䧗䧗䧗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䓞䃞䃗䧗䧗䧞䃞䃚䧗䧗䧗䧗䧗䧗䧗䧗䧗䧗䧗䧗䧗䧗䧗䧗䧗䧗䧗䧗䧗䧗䧗䧗䧗䧗䧗䧗䧗䧗䧗䧗䧗䧗䧗䧗䧗䧗䧗䧗䧗䧗䧗䧚䃞䃞䧗䧗䓘䃞䧗䧗䧗䧛䃗䧗䧞䃞䃛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䃞䃞䃞䃞䃞䃞䃞䃗䧗䧗䧗䧗䧗䧗䧗䧗䧗䧗䧗䧗䧗䧗䧗䧗䧗䧗䧗䧗䧗䧗䧗䧗䧗䧗䧗䧗䧗䧗䧗䧗䧗䧗䧗䧗䧗䧗䧗䧗䧗䧗䃞䃞䃞䃞䃞䃞䃞䧗䧗䧗䃞䃞䃞䃞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䃑䷑俔痪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w:t>
      </w:r>
    </w:p>
    <w:p>
      <w:pPr>
        <w:pStyle w:val="PreformattedText"/>
        <w:bidi w:val="0"/>
        <w:spacing w:before="0" w:after="0"/>
        <w:jc w:val="left"/>
        <w:rPr/>
      </w:pPr>
      <w:r>
        <w:rPr/>
        <w:t>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䃑俑俑俑俑俑俑俑俑俑俑俑俑俑俑俑䷑仔痪俒䳒䳒䳒绒䷓䳢䳒他擒?</w:t>
      </w:r>
      <w:r>
        <w:rPr/>
        <w:t>ெ</w:t>
      </w:r>
      <w:r>
        <w:rPr/>
        <w:t>䳒䳒䳒䧒댭돒댭돒䳒䳒䳒䳒䳒䳒䳑䳒䷑䳒仑䳒俑䳒䫑䳒䯑䳒䳾俒뗒룒䰠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产䷒䒧䶖䣲俒䳒䞧䶖䣒䳒䲳䳖䳔䳑䳒仑䳒䣑䳒䧑䳒䫑䳒䯑䳒닒䶶濜䴬䳓㳱</w:t>
      </w:r>
      <w:r>
        <w:rPr/>
        <w:t>᳆</w:t>
      </w:r>
      <w:r>
        <w:rPr/>
        <w:t>닒䳒䳒䰬䳒䳒䳒닒䶶濜䷒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䳗䋒䏒䓒䷒</w:t>
      </w:r>
      <w:r>
        <w:rPr>
          <w:rtl w:val="true"/>
        </w:rPr>
        <w:t>ߒ</w:t>
      </w:r>
      <w:r>
        <w:rPr/>
        <w:t>䏒䳒䳒勒䲒봭仒勒䬜괩묿뜻䳒仒䳒䫒</w:t>
      </w:r>
      <w:r>
        <w:rPr/>
        <w:t>ⷋ</w:t>
      </w:r>
      <w:r>
        <w:rPr/>
        <w:t>䢱哒䳒䳒䳒䳒䳒䳒䳒䳒䳒囒</w:t>
      </w:r>
      <w:r>
        <w:rPr/>
        <w:t>ඒ</w:t>
      </w:r>
      <w:r>
        <w:rPr/>
        <w:t>븭囒䈜봿ꈰꄼ</w:t>
      </w:r>
      <w:r>
        <w:rPr/>
        <w:t>ꗲ</w:t>
      </w:r>
      <w:r>
        <w:rPr/>
        <w:t>됢ꐦ뻒䳒䳒䳒䳒䳒䳒䳒俒䳒䫒䳒䳒䳒䯒䳒䛒䯑䳒俒댭댭䷒䣲댭䷒䳒䳒䯒䳒䳒䳒䳒䳑䳒䳾俒?䳒䯑䳒?䳒䯒䳒苹俒䷒틓倶꼥ꀾ뵳矢㓱懹歃?拾悀</w:t>
      </w:r>
      <w:r>
        <w:rPr/>
        <w:t>࿒⮷⊳</w:t>
      </w:r>
      <w:r>
        <w:rPr/>
        <w:t>㯔</w:t>
      </w:r>
      <w:r>
        <w:rPr/>
        <w:t>ඇᢚ</w:t>
      </w:r>
      <w:r>
        <w:rPr/>
        <w:t>΀</w:t>
      </w:r>
      <w:r>
        <w:rPr/>
        <w:t>䒑</w:t>
      </w:r>
      <w:r>
        <w:rPr/>
        <w:t>ΟƗʆῘ</w:t>
      </w:r>
      <w:r>
        <w:rPr/>
        <w:t>ྀওᢗ</w:t>
      </w:r>
      <w:r>
        <w:rPr>
          <w:rtl w:val="true"/>
        </w:rPr>
        <w:t>࢓</w:t>
      </w:r>
      <w:r>
        <w:rPr/>
        <w:t>ᢗ</w:t>
      </w:r>
      <w:r>
        <w:rPr/>
        <w:t>䒗</w:t>
      </w:r>
      <w:r>
        <w:rPr/>
        <w:t>࢛ᢆ֟৚છ</w:t>
      </w:r>
      <w:r>
        <w:rPr/>
        <w:t>ʓƗ</w:t>
      </w:r>
      <w:r>
        <w:rPr/>
        <w:t>䒔</w:t>
      </w:r>
      <w:r>
        <w:rPr/>
        <w:t>֞ঁ</w:t>
      </w:r>
      <w:r>
        <w:rPr/>
        <w:t>ֈ</w:t>
      </w:r>
      <w:r>
        <w:rPr/>
        <w:t>৚</w:t>
      </w:r>
      <w:r>
        <w:rPr>
          <w:rtl w:val="true"/>
        </w:rPr>
        <w:t>ޗ</w:t>
      </w:r>
      <w:r>
        <w:rPr/>
        <w:t>ᖅ΀</w:t>
      </w:r>
      <w:r>
        <w:rPr>
          <w:rtl w:val="true"/>
        </w:rPr>
        <w:t>ࢁ</w:t>
      </w:r>
      <w:r>
        <w:rPr/>
        <w:t>䞞</w:t>
      </w:r>
      <w:r>
        <w:rPr/>
        <w:t>ඁᢁ඄খ຋</w:t>
      </w:r>
      <w:r>
        <w:rPr/>
        <w:t>䒜</w:t>
      </w:r>
      <w:r>
        <w:rPr/>
        <w:t>ᦟྚ඀</w:t>
      </w:r>
      <w:r>
        <w:rPr/>
        <w:t>ῚʇƂ</w:t>
      </w:r>
      <w:r>
        <w:rPr/>
        <w:t>ඕঁ</w:t>
      </w:r>
      <w:r>
        <w:rPr/>
        <w:t>䒜</w:t>
      </w:r>
      <w:r>
        <w:rPr/>
        <w:t>ᦟᮝ</w:t>
      </w:r>
      <w:r>
        <w:rPr/>
        <w:t>ẖΊᲀ</w:t>
      </w:r>
      <w:r>
        <w:rPr/>
        <w:t>֜ᢖආ৕</w:t>
      </w:r>
      <w:r>
        <w:rPr/>
        <w:t>ᲀք</w:t>
      </w:r>
      <w:r>
        <w:rPr/>
        <w:t>ආ৐</w:t>
      </w:r>
      <w:r>
        <w:rPr/>
        <w:t>ẖ</w:t>
      </w:r>
      <w:r>
        <w:rPr/>
        <w:t>䪀</w:t>
      </w:r>
      <w:r>
        <w:rPr/>
        <w:t>঄</w:t>
      </w:r>
      <w:r>
        <w:rPr/>
        <w:t>ʇǚᾓ</w:t>
      </w:r>
      <w:r>
        <w:rPr/>
        <w:t>᪗</w:t>
      </w:r>
      <w:r>
        <w:rPr>
          <w:rtl w:val="true"/>
        </w:rPr>
        <w:t>࢓</w:t>
      </w:r>
      <w:r>
        <w:rPr/>
        <w:t>ᢗ</w:t>
      </w:r>
      <w:r>
        <w:rPr/>
        <w:t>䮁</w:t>
      </w:r>
      <w:r>
        <w:rPr/>
        <w:t>ᦐ</w:t>
      </w:r>
      <w:r>
        <w:rPr>
          <w:rtl w:val="true"/>
        </w:rPr>
        <w:t>ڗ྆</w:t>
      </w:r>
      <w:r>
        <w:rPr/>
        <w:t>了</w:t>
      </w:r>
      <w:r>
        <w:rPr/>
        <w:t>࿚ᢗ</w:t>
      </w:r>
      <w:r>
        <w:rPr/>
        <w:t>Ƃ</w:t>
      </w:r>
      <w:r>
        <w:rPr/>
        <w:t>ᢗ</w:t>
      </w:r>
      <w:r>
        <w:rPr/>
        <w:t>䦆</w:t>
      </w:r>
      <w:r>
        <w:rPr/>
        <w:t>ֆ</w:t>
      </w:r>
      <w:r>
        <w:rPr/>
        <w:t>亊</w:t>
      </w:r>
      <w:r>
        <w:rPr/>
        <w:t>৙࢝ྂ</w:t>
      </w:r>
      <w:r>
        <w:rPr/>
        <w:t>ẝᲗẆᗘ</w:t>
      </w:r>
      <w:r>
        <w:rPr/>
        <w:t>ඞ</w:t>
      </w:r>
      <w:r>
        <w:rPr/>
        <w:t>Ლ</w:t>
      </w:r>
      <w:r>
        <w:rPr/>
        <w:t>ඐআ֑</w:t>
      </w:r>
      <w:r>
        <w:rPr/>
        <w:t>䪓</w:t>
      </w:r>
      <w:r>
        <w:rPr/>
        <w:t>ẓ</w:t>
      </w:r>
      <w:r>
        <w:rPr/>
        <w:t>ປ࿖ྒྷ</w:t>
      </w:r>
      <w:r>
        <w:rPr/>
        <w:t>ᲁ</w:t>
      </w:r>
      <w:r>
        <w:rPr/>
        <w:t>䒑</w:t>
      </w:r>
      <w:r>
        <w:rPr/>
        <w:t>඀</w:t>
      </w:r>
      <w:r>
        <w:rPr>
          <w:rtl w:val="true"/>
        </w:rPr>
        <w:t>ࢆ</w:t>
      </w:r>
      <w:r>
        <w:rPr/>
        <w:t>ঊ</w:t>
      </w:r>
      <w:r>
        <w:rPr/>
        <w:t>ᣘ</w:t>
      </w:r>
      <w:r>
        <w:rPr/>
        <w:t>ྚ඀ઝ</w:t>
      </w:r>
      <w:r>
        <w:rPr/>
        <w:t>ẟ</w:t>
      </w:r>
      <w:r>
        <w:rPr/>
        <w:t>ආ</w:t>
      </w:r>
      <w:r>
        <w:rPr/>
        <w:t>䚖</w:t>
      </w:r>
      <w:r>
        <w:rPr/>
        <w:t>ΞẆ</w:t>
      </w:r>
      <w:r>
        <w:rPr/>
        <w:t>ঊ</w:t>
      </w:r>
      <w:r>
        <w:rPr/>
        <w:t>ᣚ</w:t>
      </w:r>
      <w:r>
        <w:rPr/>
        <w:t>છ</w:t>
      </w:r>
      <w:r>
        <w:rPr/>
        <w:t>ẁ</w:t>
      </w:r>
      <w:r>
        <w:rPr/>
        <w:t>ᢑං</w:t>
      </w:r>
      <w:r>
        <w:rPr/>
        <w:t>侚</w:t>
      </w:r>
      <w:r>
        <w:rPr/>
        <w:t>ঊ</w:t>
      </w:r>
      <w:r>
        <w:rPr/>
        <w:t>䦞</w:t>
      </w:r>
      <w:r>
        <w:rPr/>
        <w:t>΅</w:t>
      </w:r>
      <w:r>
        <w:rPr/>
        <w:t>ঀ</w:t>
      </w:r>
      <w:r>
        <w:rPr/>
        <w:t>䞟</w:t>
      </w:r>
      <w:r>
        <w:rPr/>
        <w:t>ঀ஗ઝ</w:t>
      </w:r>
      <w:r>
        <w:rPr/>
        <w:t>ẟ</w:t>
      </w:r>
      <w:r>
        <w:rPr/>
        <w:t>ආ</w:t>
      </w:r>
      <w:r>
        <w:rPr/>
        <w:t>䮝</w:t>
      </w:r>
      <w:r>
        <w:rPr/>
        <w:t>ẖ</w:t>
      </w:r>
      <w:r>
        <w:rPr/>
        <w:t>֜ඞ</w:t>
      </w:r>
      <w:r>
        <w:rPr/>
        <w:t>䮝</w:t>
      </w:r>
      <w:r>
        <w:rPr/>
        <w:t>ẖ</w:t>
      </w:r>
      <w:r>
        <w:rPr/>
        <w:t>ᢗ</w:t>
      </w:r>
      <w:r>
        <w:rPr/>
        <w:t>ᒆ</w:t>
      </w:r>
      <w:r>
        <w:rPr/>
        <w:t>䦀</w:t>
      </w:r>
      <w:r>
        <w:rPr/>
        <w:t>Ο</w:t>
      </w:r>
      <w:r>
        <w:rPr/>
        <w:t>ග</w:t>
      </w:r>
      <w:r>
        <w:rPr/>
        <w:t>䦇</w:t>
      </w:r>
      <w:r>
        <w:rPr/>
        <w:t>ᲂ</w:t>
      </w:r>
      <w:r>
        <w:rPr/>
        <w:t>ঀ</w:t>
      </w:r>
      <w:r>
        <w:rPr/>
        <w:t>侓</w:t>
      </w:r>
      <w:r>
        <w:rPr/>
        <w:t>ກ</w:t>
      </w:r>
      <w:r>
        <w:rPr/>
        <w:t>䦀</w:t>
      </w:r>
      <w:r>
        <w:rPr/>
        <w:t>·ʖ</w:t>
      </w:r>
      <w:r>
        <w:rPr/>
        <w:t>䮖</w:t>
      </w:r>
      <w:r>
        <w:rPr/>
        <w:t>ঔ֜খ</w:t>
      </w:r>
      <w:r>
        <w:rPr/>
        <w:t>供</w:t>
      </w:r>
      <w:r>
        <w:rPr/>
        <w:t>ʆ</w:t>
      </w:r>
      <w:r>
        <w:rPr/>
        <w:t>侓</w:t>
      </w:r>
      <w:r>
        <w:rPr/>
        <w:t>ʖ</w:t>
      </w:r>
      <w:r>
        <w:rPr/>
        <w:t>䦔</w:t>
      </w:r>
      <w:r>
        <w:rPr/>
        <w:t>ඞ</w:t>
      </w:r>
      <w:r>
        <w:rPr/>
        <w:t>ᾗ</w:t>
      </w:r>
      <w:r>
        <w:rPr/>
        <w:t>侟</w:t>
      </w:r>
      <w:r>
        <w:rPr/>
        <w:t>ඊ</w:t>
      </w:r>
      <w:r>
        <w:rPr/>
        <w:t>侟</w:t>
      </w:r>
      <w:r>
        <w:rPr/>
        <w:t>֜</w:t>
      </w:r>
      <w:r>
        <w:rPr/>
        <w:t>侟</w:t>
      </w:r>
      <w:r>
        <w:rPr/>
        <w:t>Ζ</w:t>
      </w:r>
      <w:r>
        <w:rPr/>
        <w:t>䮓</w:t>
      </w:r>
      <w:r>
        <w:rPr/>
        <w:t>᪗</w:t>
      </w:r>
      <w:r>
        <w:rPr/>
        <w:t>ẓ</w:t>
      </w:r>
      <w:r>
        <w:rPr/>
        <w:t>஗</w:t>
      </w:r>
      <w:r>
        <w:rPr/>
        <w:t>䦑</w:t>
      </w:r>
      <w:r>
        <w:rPr/>
        <w:t>·ʆ</w:t>
      </w:r>
      <w:r>
        <w:rPr/>
        <w:t>侜</w:t>
      </w:r>
      <w:r>
        <w:rPr/>
        <w:t>Ά</w:t>
      </w:r>
      <w:r>
        <w:rPr/>
        <w:t>亝</w:t>
      </w:r>
      <w:r>
        <w:rPr/>
        <w:t>ổᲀΖ</w:t>
      </w:r>
      <w:r>
        <w:rPr/>
        <w:t>ᦑ</w:t>
      </w:r>
      <w:r>
        <w:rPr/>
        <w:t>ᣐ</w:t>
      </w:r>
      <w:r>
        <w:rPr/>
        <w:t>֔</w:t>
      </w:r>
      <w:r>
        <w:rPr/>
        <w:t>䢁</w:t>
      </w:r>
      <w:r>
        <w:rPr/>
        <w:t>֕</w:t>
      </w:r>
      <w:r>
        <w:rPr/>
        <w:t>ˑᾇǖ</w:t>
      </w:r>
      <w:r>
        <w:rPr/>
        <w:t>ᢀᦗ</w:t>
      </w:r>
      <w:r>
        <w:rPr/>
        <w:t>䳒䳒仒䳒䓒䳒䯒䯒뎒</w:t>
      </w:r>
      <w:r>
        <w:rPr/>
        <w:t>ঢ</w:t>
      </w:r>
      <w:r>
        <w:rPr/>
        <w:t>㾽⋲</w:t>
      </w:r>
      <w:r>
        <w:rPr/>
        <w:t></w:t>
      </w:r>
      <w:r>
        <w:rPr/>
        <w:t>懣糢䲞</w:t>
      </w:r>
      <w:r>
        <w:rPr/>
        <w:t>ᲆ</w:t>
      </w:r>
      <w:r>
        <w:rPr/>
        <w:t>編䲗</w:t>
      </w:r>
      <w:r>
        <w:rPr/>
        <w:t>ᲁΜ</w:t>
      </w:r>
      <w:r>
        <w:rPr/>
        <w:t>痒</w:t>
      </w:r>
      <w:r>
        <w:rPr/>
        <w:t>ঢ</w:t>
      </w:r>
      <w:r>
        <w:rPr/>
        <w:t>㾽⋲</w:t>
      </w:r>
      <w:r>
        <w:rPr/>
        <w:t></w:t>
      </w:r>
      <w:r>
        <w:rPr/>
        <w:t>懣糢䲗㲡⎼沞</w:t>
      </w:r>
      <w:r>
        <w:rPr/>
        <w:t>ᓿ</w:t>
      </w:r>
      <w:r>
        <w:rPr/>
        <w:t>緢糒䳒䳒䳒䳒䳒䳒䳒䳒䳒䳒䣓䡆䲒䳑⫒䣓䳛䲭䰬䳒䳓䳚䲪䳓䳓䱂䳓䳒䳒䳒䳒䳒䳒䳒䳒䳒䳒䳒䳒䳒䳒䳒䳒䳒䳒䳒䳒䳒䳒䳒䳒䳒䳒䳒䳒䳒䳒䳒䳒䳒䳒䳑䳒䳒䳒䳒䳒䳓䲒䲟</w:t>
      </w:r>
      <w:r>
        <w:rPr/>
        <w:t>ᾇ</w:t>
      </w:r>
      <w:r>
        <w:rPr/>
        <w:t>࣒</w:t>
      </w:r>
      <w:r>
        <w:rPr/>
        <w:t>侗㲡⎼沞</w:t>
      </w:r>
      <w:r>
        <w:rPr/>
        <w:t>ᓿ</w:t>
      </w:r>
      <w:r>
        <w:rPr/>
        <w:t>緢糒䳒䳒䳒䳒䳒䳒䳒䳒䳒䱖䳒䳒䳒䳖䳒䳒䳒䲶䳒䳒䲗㲡⎼沞</w:t>
      </w:r>
      <w:r>
        <w:rPr/>
        <w:t>ᓿ</w:t>
      </w:r>
      <w:r>
        <w:rPr/>
        <w:t>緢糒䳒䳒䳒䳒䳒䳒䳒䳒䳒䳒䣓䡆䲒䳑⫒䣓䳛䲭䰬䳒䳓䳚䲪䳓䳓䱂䳓䳒䳒䳒䳒䳒䳒䳒䳒䳒䳒䳒䳒䳒䳒䳒䳒䳒䳒䳒䳒䳒䳒䳒䳒䳒䳒䳒䳒䳒䳒䳒䳒䳒䳒䳑䳒䳒䳒䳒䳒䳓䲒䲟</w:t>
      </w:r>
      <w:r>
        <w:rPr/>
        <w:t>ᾇ</w:t>
      </w:r>
      <w:r>
        <w:rPr/>
        <w:t>࣒</w:t>
      </w:r>
      <w:r>
        <w:rPr/>
        <w:t>侗㲡⎼沞</w:t>
      </w:r>
      <w:r>
        <w:rPr/>
        <w:t>ᓿ</w:t>
      </w:r>
      <w:r>
        <w:rPr/>
        <w:t>緢糒䳒䳒䳒䳒䳒䳒䳒䳒䳒䱖䳒䳒䳒䳖䳒䳒䳒䲶䳒䳒䳒쳓䳒䳒䳒䳒䳆䳒䳒䳒䳒䳒䳒䳒䳒䳫䳋婂䴞䲆▿⦡沜⦥沀⎿</w:t>
      </w:r>
      <w:r>
        <w:rPr/>
        <w:t>ⶼ</w:t>
      </w:r>
      <w:r>
        <w:rPr/>
        <w:t>沑㖠䳞婂䷐䲁㖿⺽⃒䏴?胒</w:t>
      </w:r>
      <w:r>
        <w:rPr/>
        <w:t>ච△⃲ྫ</w:t>
      </w:r>
      <w:r>
        <w:rPr/>
        <w:t>㻒滒䣒뷚쓊䳒鳐䳒ⓓ䳒䳒껸䫔껹䪴䳒䳒仒䳒䳒䳒䳒䷒䳒䷒䷒䳒䣒쿂䷒䳒䳒䳒䳒䳒䷒䷒䳒䷒䳒䳒䳒淑䳒䳒泒䳒䳒䳒䪂⦦沘㻔</w:t>
      </w:r>
      <w:r>
        <w:rPr/>
        <w:t>Ჷ</w:t>
      </w:r>
      <w:r>
        <w:rPr/>
        <w:t>㣲</w:t>
      </w:r>
      <w:r>
        <w:rPr>
          <w:rtl w:val="true"/>
        </w:rPr>
        <w:t>ڠ</w:t>
      </w:r>
      <w:r>
        <w:rPr/>
        <w:t>䳒䳒䳒䳒䳒鰝崲嘳䳒䳒䳒䳒䳒䳒䳒䳒狒俒눭䗒䫒䳒䳒䳒䳒䳒廒䳒燒䳒䳒䳒䳂䳒</w:t>
      </w:r>
      <w:r>
        <w:rPr/>
        <w:t>೒</w:t>
      </w:r>
      <w:r>
        <w:rPr/>
        <w:t>䳒䷒䳒눭댭䳒䳒狒䳒㳒䳒㷒䳒㻒䳒㿒䳒㛐䳒㟐䳒バ䳒㇐䳒㏖䳒쳖䳒췖䳒</w:t>
      </w:r>
      <w:r>
        <w:rPr/>
        <w:t>꣗</w:t>
      </w:r>
      <w:r>
        <w:rPr/>
        <w:t>䳒</w:t>
      </w:r>
      <w:r>
        <w:rPr/>
        <w:t>꧗</w:t>
      </w:r>
      <w:r>
        <w:rPr/>
        <w:t>䳒꫗䳒</w:t>
      </w:r>
      <w:r>
        <w:rPr/>
        <w:t>࿕</w:t>
      </w:r>
      <w:r>
        <w:rPr/>
        <w:t>䳒</w:t>
      </w:r>
      <w:r>
        <w:rPr/>
        <w:t>ࣕ</w:t>
      </w:r>
      <w:r>
        <w:rPr/>
        <w:t>䳒</w:t>
      </w:r>
      <w:r>
        <w:rPr/>
        <w:t>৕</w:t>
      </w:r>
      <w:r>
        <w:rPr/>
        <w:t>䳒댭댭댭댭댭댭댭댭댭댭댭댭댭댭댭댭댭댭댭댭댭댭댭댭댭댭댭댭댭댭댭댭댭댭댭댭댭댭댭댭댭댭댭댭댭댭댭댭䳒俒鰝崲嘳䳒䳒䳒䳒䳒䳒䳒䳒狒俒눭䗒䫒䳒䳒䳒䳒䳒廒䳒燒䳒䳒䳒䳂䳒䷒눭俘䳒댭댭䷛仒䳒䳒賒䳒䳒䲔寒䳒鰺봡ꄼ</w:t>
      </w:r>
      <w:r>
        <w:rPr/>
        <w:t>꛲</w:t>
      </w:r>
      <w:r>
        <w:rPr/>
        <w:t>ƻ</w:t>
      </w:r>
      <w:r>
        <w:rPr/>
        <w:t>⾠⎡⎴㣲</w:t>
      </w:r>
      <w:r>
        <w:rPr/>
        <w:t>ᮽ</w:t>
      </w:r>
      <w:r>
        <w:rPr/>
        <w:t>㺶䳘䳒䲟</w:t>
      </w:r>
      <w:r>
        <w:rPr/>
        <w:t>ᾅ⎠⢖⎱</w:t>
      </w:r>
      <w:r>
        <w:rPr/>
        <w:t>䳝䳒䲅⎠</w:t>
      </w:r>
      <w:r>
        <w:rPr/>
        <w:t>⣼᲻</w:t>
      </w:r>
      <w:r>
        <w:rPr/>
        <w:t>⾦㦠⧼竒룫</w:t>
      </w:r>
      <w:r>
        <w:rPr>
          <w:rtl w:val="true"/>
        </w:rPr>
        <w:t>ﺣ</w:t>
      </w:r>
      <w:r>
        <w:rPr/>
        <w:t>䳒䳒䳒䳒䳒䳒鰝崲嘳䳒䳒䳒䳒䳒䳒䳒䳒</w:t>
      </w:r>
      <w:r>
        <w:rPr/>
        <w:t>Ò</w:t>
      </w:r>
      <w:r>
        <w:rPr/>
        <w:t>䳒䳒䳒䷚䓒컬䳒飱䳒㳱䳒</w:t>
      </w:r>
      <w:r>
        <w:rPr/>
        <w:t>᳆</w:t>
      </w:r>
      <w:r>
        <w:rPr/>
        <w:t>䳒䳒䳒䳒䳒䳒䳒䳒䳒</w:t>
      </w:r>
      <w:r>
        <w:rPr/>
        <w:t>ꓑ</w:t>
      </w:r>
      <w:r>
        <w:rPr/>
        <w:t>䳒</w:t>
      </w:r>
      <w:r>
        <w:rPr/>
        <w:t>ꓑ</w:t>
      </w:r>
      <w:r>
        <w:rPr/>
        <w:t>䳒䳒䳒䳒䳒䳒䳒䳒䳒䳒䳒䳒䳒鰝崲嘳䳒䳒䳒䳒䳒䳒䳒䳒狒俒눭䗒䫒䳒䳒䳒䳒䳒姒䳒燒䳒눭䳒䣒仒䳒䳒䳒䳒䳒䳒䳒䳒䷒䳒万脇탼埂?䓒柾땼糒䳒䳒䓒䳒䷒䳒</w:t>
      </w:r>
      <w:r>
        <w:rPr/>
        <w:t>Ӓ</w:t>
      </w:r>
      <w:r>
        <w:rPr/>
        <w:t>䳒䏒䳒᳒䳒䣒䳒</w:t>
      </w:r>
      <w:r>
        <w:rPr/>
        <w:t>გ</w:t>
      </w:r>
      <w:r>
        <w:rPr/>
        <w:t>䳒䧒䳒</w:t>
      </w:r>
      <w:r>
        <w:rPr/>
        <w:t>⣒</w:t>
      </w:r>
      <w:r>
        <w:rPr/>
        <w:t>䳒䫒䳒⃒䳒䟒䳒㣒䳒峒䳒ヒ䳒䃒䳒죒䳒仒䳒꿖䳒勒䳒仒䳒泒</w:t>
      </w:r>
      <w:r>
        <w:rPr/>
        <w:t>⣒</w:t>
      </w:r>
      <w:r>
        <w:rPr/>
        <w:t>俒䳒䱘䓒俒䳒䷒䳒俒䳒䷒䳒䟒䳒䳒䳒䟒䳒䳒䳒䃂䳒仒䳒勒䳒䷛䳒仛䳒俛䳒䣛䳒䧛䳒䫛䳒䯛䳒䓛䳒䗛䳒䛛䳒䟛䳒䃛䳒䇛䳒䋛䳒䏛䳒峛䳒巛䳒廛䳒忛䳒壛䳒姛䳒嫛䳒寛䳒哛䳒嗛䳒四䳒埛䳒僛䳒凛䳒勛䳒叛䳒泛䳒淛䳒滛䳒濛䳒棛䳒槛䳒櫛䳒毛䳒擛䳒旛䳒曛䳒柛䳒惛䳒懛䳒招䳒換䳒糛䳒緛䳒绛䳒翛䳒磛䳒秛䳒竛䳒篛䳒瓛䳒痛䳒盛䳒矛䳒烛䳒燛䳒狛䳒珛䳒</w:t>
      </w:r>
      <w:r>
        <w:rPr/>
        <w:t>೛</w:t>
      </w:r>
      <w:r>
        <w:rPr/>
        <w:t>䳒</w:t>
      </w:r>
      <w:r>
        <w:rPr/>
        <w:t>ෛ</w:t>
      </w:r>
      <w:r>
        <w:rPr/>
        <w:t>䳒</w:t>
      </w:r>
      <w:r>
        <w:rPr/>
        <w:t>໛</w:t>
      </w:r>
      <w:r>
        <w:rPr/>
        <w:t>䳒</w:t>
      </w:r>
      <w:r>
        <w:rPr/>
        <w:t>࿛</w:t>
      </w:r>
      <w:r>
        <w:rPr/>
        <w:t>䳒</w:t>
      </w:r>
      <w:r>
        <w:rPr/>
        <w:t>ࣛ</w:t>
      </w:r>
      <w:r>
        <w:rPr/>
        <w:t>䳒</w:t>
      </w:r>
      <w:r>
        <w:rPr/>
        <w:t>৛</w:t>
      </w:r>
      <w:r>
        <w:rPr/>
        <w:t>䳒</w:t>
      </w:r>
      <w:r>
        <w:rPr/>
        <w:t>૛</w:t>
      </w:r>
      <w:r>
        <w:rPr/>
        <w:t>䳒</w:t>
      </w:r>
      <w:r>
        <w:rPr/>
        <w:t>௛</w:t>
      </w:r>
      <w:r>
        <w:rPr/>
        <w:t>䳒</w:t>
      </w:r>
      <w:r>
        <w:rPr/>
        <w:t>ӛ</w:t>
      </w:r>
      <w:r>
        <w:rPr/>
        <w:t>䳒</w:t>
      </w:r>
      <w:r>
        <w:rPr>
          <w:rtl w:val="true"/>
        </w:rPr>
        <w:t>כ</w:t>
      </w:r>
      <w:r>
        <w:rPr/>
        <w:t>䳒</w:t>
      </w:r>
      <w:r>
        <w:rPr/>
        <w:t>ۛ</w:t>
      </w:r>
      <w:r>
        <w:rPr/>
        <w:t>䳒</w:t>
      </w:r>
      <w:r>
        <w:rPr>
          <w:rtl w:val="true"/>
        </w:rPr>
        <w:t>ߛ</w:t>
      </w:r>
      <w:r>
        <w:rPr/>
        <w:t>䳒</w:t>
      </w:r>
      <w:r>
        <w:rPr/>
        <w:t>Û</w:t>
      </w:r>
      <w:r>
        <w:rPr/>
        <w:t>䳒</w:t>
      </w:r>
      <w:r>
        <w:rPr/>
        <w:t>Ǜ</w:t>
      </w:r>
      <w:r>
        <w:rPr/>
        <w:t>䳒</w:t>
      </w:r>
      <w:r>
        <w:rPr/>
        <w:t>˛</w:t>
      </w:r>
      <w:r>
        <w:rPr/>
        <w:t>䳒</w:t>
      </w:r>
      <w:r>
        <w:rPr/>
        <w:t>ϛ</w:t>
      </w:r>
      <w:r>
        <w:rPr/>
        <w:t>䳒᳛䳒ᷛ䳒</w:t>
      </w:r>
      <w:r>
        <w:rPr/>
        <w:t>ớ</w:t>
      </w:r>
      <w:r>
        <w:rPr/>
        <w:t>䳒</w:t>
      </w:r>
      <w:r>
        <w:rPr/>
        <w:t>Ί</w:t>
      </w:r>
      <w:r>
        <w:rPr/>
        <w:t>䳒</w:t>
      </w:r>
      <w:r>
        <w:rPr/>
        <w:t>ᣛ</w:t>
      </w:r>
      <w:r>
        <w:rPr/>
        <w:t>䳒᧛䳒᫛䳒</w:t>
      </w:r>
      <w:r>
        <w:rPr/>
        <w:t>ᯛ</w:t>
      </w:r>
      <w:r>
        <w:rPr/>
        <w:t>䳒</w:t>
      </w:r>
      <w:r>
        <w:rPr/>
        <w:t>ᓛ</w:t>
      </w:r>
      <w:r>
        <w:rPr/>
        <w:t>䳒</w:t>
      </w:r>
      <w:r>
        <w:rPr/>
        <w:t>ᗛ</w:t>
      </w:r>
      <w:r>
        <w:rPr/>
        <w:t>䳒</w:t>
      </w:r>
      <w:r>
        <w:rPr/>
        <w:t>ᛛ</w:t>
      </w:r>
      <w:r>
        <w:rPr/>
        <w:t>䳒</w:t>
      </w:r>
      <w:r>
        <w:rPr/>
        <w:t>៛</w:t>
      </w:r>
      <w:r>
        <w:rPr/>
        <w:t>䳒</w:t>
      </w:r>
      <w:r>
        <w:rPr/>
        <w:t>მ</w:t>
      </w:r>
      <w:r>
        <w:rPr/>
        <w:t>䳒ᇛ䳒</w:t>
      </w:r>
      <w:r>
        <w:rPr/>
        <w:t>ዛ</w:t>
      </w:r>
      <w:r>
        <w:rPr/>
        <w:t>䳒</w:t>
      </w:r>
      <w:r>
        <w:rPr/>
        <w:t>Ꮫ</w:t>
      </w:r>
      <w:r>
        <w:rPr/>
        <w:t>䳒</w:t>
      </w:r>
      <w:r>
        <w:rPr/>
        <w:t>ⳛ</w:t>
      </w:r>
      <w:r>
        <w:rPr/>
        <w:t>䳒</w:t>
      </w:r>
      <w:r>
        <w:rPr/>
        <w:t>ⷛ</w:t>
      </w:r>
      <w:r>
        <w:rPr/>
        <w:t>䳒⻛䳒⿛䳒</w:t>
      </w:r>
      <w:r>
        <w:rPr/>
        <w:t>⣛</w:t>
      </w:r>
      <w:r>
        <w:rPr/>
        <w:t>䳒⧛䳒⫛䳒⯛䳒ⓛ䳒◛䳒⛛䳒⟛䳒⃛䳒⇛䳒⋛䳒⏛䳒㳛䳒㷛䳒㻛䳒㿛䳒㣛䳒㧛䳒㫛䳒㯛䳒㓛䳒㗛䳒㛛䳒㟛䳒ホ䳒㇛䳒㋛䳒㏛䳒쳛䳒췛䳒컛䳒쿛䳒죛䳒짛䳒쫛䳒쯛䳒쓛䳒엛䳒웛䳒쟛䳒샛䳒쇛䳒싛䳒쏛䳒?䳒?䳒?䳒?䳒????퓛䳒헛䳒훛䳒ퟛ䳒탛䳒퇛䳒틛䳒폛䳒䳒䳒䳒䳒䳒䳒䳒䳒䳒䳒䳒䳒䳒䳒䳒䳒</w:t>
      </w:r>
      <w:r>
        <w:rPr>
          <w:rtl w:val="true"/>
        </w:rPr>
        <w:t>ﳛ</w:t>
      </w:r>
      <w:r>
        <w:rPr/>
        <w:t>䳒</w:t>
      </w:r>
      <w:r>
        <w:rPr/>
        <w:t>﷛</w:t>
      </w:r>
      <w:r>
        <w:rPr/>
        <w:t>䳒</w:t>
      </w:r>
      <w:r>
        <w:rPr>
          <w:rtl w:val="true"/>
        </w:rPr>
        <w:t>ﻛ</w:t>
      </w:r>
      <w:r>
        <w:rPr/>
        <w:t>䳒ￛ䳒䳒率䳒﫛䳒</w:t>
      </w:r>
      <w:r>
        <w:rPr>
          <w:rtl w:val="true"/>
        </w:rPr>
        <w:t>ﯛ</w:t>
      </w:r>
      <w:r>
        <w:rPr/>
        <w:t>䳒䳒䳒䳒䳒䳒䳒䳒䳒賛䳒跛䳒軛䳒进䳒裛䳒觛䳒諛䳒诛䳒蓛䳒藛䳒蛛䳒蟛䳒胛䳒臛䳒苛䳒菛䳒鳛䳒鷛䳒黛䳒鿛䳒飛䳒駛䳒髛䳒鯛䳒铛䳒闛䳒雛䳒韛䳒郛䳒釛䳒鋛䳒鏛䳒곛䳒귛䳒껛䳒꿛䳒꣛䳒꧛䳒</w:t>
      </w:r>
      <w:r>
        <w:rPr/>
        <w:t>ꫛ</w:t>
      </w:r>
      <w:r>
        <w:rPr/>
        <w:t>䳒</w:t>
      </w:r>
      <w:r>
        <w:rPr/>
        <w:t>ꯛ</w:t>
      </w:r>
      <w:r>
        <w:rPr/>
        <w:t>䳒</w:t>
      </w:r>
      <w:r>
        <w:rPr/>
        <w:t>ꓛ</w:t>
      </w:r>
      <w:r>
        <w:rPr/>
        <w:t>䳒</w:t>
      </w:r>
      <w:r>
        <w:rPr/>
        <w:t>ꗛ</w:t>
      </w:r>
      <w:r>
        <w:rPr/>
        <w:t>䳒</w:t>
      </w:r>
      <w:r>
        <w:rPr/>
        <w:t>ꛛ</w:t>
      </w:r>
      <w:r>
        <w:rPr/>
        <w:t>䳒</w:t>
      </w:r>
      <w:r>
        <w:rPr/>
        <w:t>ꟛ</w:t>
      </w:r>
      <w:r>
        <w:rPr/>
        <w:t>䳒ꃛ䳒ꇛ䳒ꋛ䳒ꏛ䳒볛䳒뷛䳒뻛䳒뿛䳒룛䳒맛䳒뫛䳒믛䳒듛䳒뗛䳒뛛䳒럛䳒냛䳒뇛䳒닛䳒돛䳒䳘䳒䷘䳒付䳒俘䳒䣘䳒䧘䳒䫘䳒䯘䳒䓘䳒䗘䳒䛘䳒䟘䳒䃘䳒䇘䳒䋘䳒䏘䳒峘䳒巘䳒廘䳒忘䳒壘䳒姘䳒嫘䳒寘䳒哘䳒嗘䳒囘䳒埘䳒僘䳒凘䳒勘䳒变䳒泘䳒淘䳒滘䳒濘䳒棘䳒様䳒櫘䳒毘䳒擘䳒旘䳒曘䳒柘䳒惘䳒懘䳒拘䳒揘䳒糘䳒緘䳒绘䳒翘䳒磘䳒秘䳒竘䳒篘䳒瓘䳒痘䳒盘䳒矘䳒烘䳒燘䳒狘䳒珘䳒</w:t>
      </w:r>
      <w:r>
        <w:rPr/>
        <w:t>೘</w:t>
      </w:r>
      <w:r>
        <w:rPr/>
        <w:t>䳒</w:t>
      </w:r>
      <w:r>
        <w:rPr/>
        <w:t>ෘ</w:t>
      </w:r>
      <w:r>
        <w:rPr/>
        <w:t>䳒</w:t>
      </w:r>
      <w:r>
        <w:rPr/>
        <w:t>໘</w:t>
      </w:r>
      <w:r>
        <w:rPr/>
        <w:t>䳒</w:t>
      </w:r>
      <w:r>
        <w:rPr/>
        <w:t>࿘</w:t>
      </w:r>
      <w:r>
        <w:rPr/>
        <w:t>䳒</w:t>
      </w:r>
      <w:r>
        <w:rPr/>
        <w:t>ࣘ</w:t>
      </w:r>
      <w:r>
        <w:rPr/>
        <w:t>䳒</w:t>
      </w:r>
      <w:r>
        <w:rPr/>
        <w:t>৘</w:t>
      </w:r>
      <w:r>
        <w:rPr/>
        <w:t>䳒</w:t>
      </w:r>
      <w:r>
        <w:rPr/>
        <w:t>૘</w:t>
      </w:r>
      <w:r>
        <w:rPr/>
        <w:t>䳒</w:t>
      </w:r>
      <w:r>
        <w:rPr/>
        <w:t>௘</w:t>
      </w:r>
      <w:r>
        <w:rPr/>
        <w:t>䳒</w:t>
      </w:r>
      <w:r>
        <w:rPr/>
        <w:t>Ә</w:t>
      </w:r>
      <w:r>
        <w:rPr/>
        <w:t>䳒</w:t>
      </w:r>
      <w:r>
        <w:rPr>
          <w:rtl w:val="true"/>
        </w:rPr>
        <w:t>ט</w:t>
      </w:r>
      <w:r>
        <w:rPr/>
        <w:t>䳒</w:t>
      </w:r>
      <w:r>
        <w:rPr/>
        <w:t>ۘ</w:t>
      </w:r>
      <w:r>
        <w:rPr/>
        <w:t>䳒</w:t>
      </w:r>
      <w:r>
        <w:rPr>
          <w:rtl w:val="true"/>
        </w:rPr>
        <w:t>ߘ</w:t>
      </w:r>
      <w:r>
        <w:rPr/>
        <w:t>䳒</w:t>
      </w:r>
      <w:r>
        <w:rPr/>
        <w:t>Ø</w:t>
      </w:r>
      <w:r>
        <w:rPr/>
        <w:t>䳒</w:t>
      </w:r>
      <w:r>
        <w:rPr/>
        <w:t>ǘ</w:t>
      </w:r>
      <w:r>
        <w:rPr/>
        <w:t>䳒</w:t>
      </w:r>
      <w:r>
        <w:rPr/>
        <w:t>˘</w:t>
      </w:r>
      <w:r>
        <w:rPr/>
        <w:t>䳒</w:t>
      </w:r>
      <w:r>
        <w:rPr/>
        <w:t>Ϙ</w:t>
      </w:r>
      <w:r>
        <w:rPr/>
        <w:t>䳒᳘䳒ᷘ䳒</w:t>
      </w:r>
      <w:r>
        <w:rPr/>
        <w:t>Ộ</w:t>
      </w:r>
      <w:r>
        <w:rPr/>
        <w:t>䳒</w:t>
      </w:r>
      <w:r>
        <w:rPr/>
        <w:t>Ῐ</w:t>
      </w:r>
      <w:r>
        <w:rPr/>
        <w:t>䳒</w:t>
      </w:r>
      <w:r>
        <w:rPr/>
        <w:t>ᣘ</w:t>
      </w:r>
      <w:r>
        <w:rPr/>
        <w:t>䳒</w:t>
      </w:r>
      <w:r>
        <w:rPr/>
        <w:t>᧘</w:t>
      </w:r>
      <w:r>
        <w:rPr/>
        <w:t>䳒᫘䳒</w:t>
      </w:r>
      <w:r>
        <w:rPr/>
        <w:t>ᯘ</w:t>
      </w:r>
      <w:r>
        <w:rPr/>
        <w:t>䳒</w:t>
      </w:r>
      <w:r>
        <w:rPr/>
        <w:t>ᓘ</w:t>
      </w:r>
      <w:r>
        <w:rPr/>
        <w:t>䳒</w:t>
      </w:r>
      <w:r>
        <w:rPr/>
        <w:t>ᗘ</w:t>
      </w:r>
      <w:r>
        <w:rPr/>
        <w:t>䳒</w:t>
      </w:r>
      <w:r>
        <w:rPr/>
        <w:t>ᛘ</w:t>
      </w:r>
      <w:r>
        <w:rPr/>
        <w:t>䳒</w:t>
      </w:r>
      <w:r>
        <w:rPr/>
        <w:t>៘</w:t>
      </w:r>
      <w:r>
        <w:rPr/>
        <w:t>䳒</w:t>
      </w:r>
      <w:r>
        <w:rPr/>
        <w:t>ი</w:t>
      </w:r>
      <w:r>
        <w:rPr/>
        <w:t>䳒ᇘ䳒</w:t>
      </w:r>
      <w:r>
        <w:rPr/>
        <w:t>ዘ</w:t>
      </w:r>
      <w:r>
        <w:rPr/>
        <w:t>䳒</w:t>
      </w:r>
      <w:r>
        <w:rPr/>
        <w:t>Ꮨ</w:t>
      </w:r>
      <w:r>
        <w:rPr/>
        <w:t>䳒</w:t>
      </w:r>
      <w:r>
        <w:rPr/>
        <w:t>Ⳙ</w:t>
      </w:r>
      <w:r>
        <w:rPr/>
        <w:t>䳒</w:t>
      </w:r>
      <w:r>
        <w:rPr/>
        <w:t>ⷘ</w:t>
      </w:r>
      <w:r>
        <w:rPr/>
        <w:t>䳒⻘䳒⿘䳒</w:t>
      </w:r>
      <w:r>
        <w:rPr/>
        <w:t>⣘</w:t>
      </w:r>
      <w:r>
        <w:rPr/>
        <w:t>䳒⧘䳒⫘䳒⯘䳒ⓘ䳒◘䳒⛘䳒⟘䳒⃘䳒⇘䳒⋘䳒⏘䳒㳘䳒㷘䳒㻘䳒㿘䳒㣘䳒㧘䳒㫘䳒㯘䳒㓘䳒㗘䳒눭댭훞䳒넭댭넭댭넭댭넭댭넭댭䓒컬飱䳒䷒䗒䳑ꑆ䷒仒婆䷒䳒壒䳒櫔䏒勒댭댭䣒壒䳒</w:t>
      </w:r>
      <w:r>
        <w:rPr/>
        <w:t>ᮽ</w:t>
      </w:r>
      <w:r>
        <w:rPr/>
        <w:t>㺶䋒</w:t>
      </w:r>
      <w:r>
        <w:rPr/>
        <w:t>ƻ</w:t>
      </w:r>
      <w:r>
        <w:rPr/>
        <w:t>⾠⎡⎴㣲</w:t>
      </w:r>
      <w:r>
        <w:rPr/>
        <w:t>ᮽ</w:t>
      </w:r>
      <w:r>
        <w:rPr/>
        <w:t>㺶䧒䳒䟐䳒䳒䧒䳒䃐䓐룐忒䳒럐䳒䳒䳒䳒䳒䳒䰞䳒䳓</w:t>
      </w:r>
      <w:r>
        <w:rPr/>
        <w:t>྽</w:t>
      </w:r>
      <w:r>
        <w:rPr/>
        <w:t>㦠▷㻲</w:t>
      </w:r>
      <w:r>
        <w:rPr/>
        <w:t>ʷ</w:t>
      </w:r>
      <w:r>
        <w:rPr/>
        <w:t>㯒胒䣒䳒懓䳒䣒䳒仓䷒寒䳒럐ꐭ䳒䳒䳒?䳒䰞䣒䳀</w:t>
      </w:r>
      <w:r>
        <w:rPr/>
        <w:t>ᢻ↷</w:t>
      </w:r>
      <w:r>
        <w:rPr/>
        <w:t>㿲</w:t>
      </w:r>
      <w:r>
        <w:rPr/>
        <w:t>ʷ</w:t>
      </w:r>
      <w:r>
        <w:rPr/>
        <w:t>㯲</w:t>
      </w:r>
      <w:r>
        <w:rPr/>
        <w:t>ẽ↳⋲</w:t>
      </w:r>
      <w:r>
        <w:rPr/>
        <w:t>ྫ</w:t>
      </w:r>
      <w:r>
        <w:rPr/>
        <w:t>㻒胒䣒䳒懓䷒䧒䳒䗐䳒䳒䣒䳒仓䷒䣒䳒仓䷒䣒䳒仓䷒俒䳒勒䯒䳒嫖䓐룐䳒䳒䣒䳒仓䷒䣒䳒懓䷒俒䳒勒䯒䳒嫖䓐룐䳒䳒俒䳒勒䯒䳒廖䓐䓐룐룐䧒䳒䃐䓐룐䧒䳒䟐䳒䳒䧒䳒䟐䳒䳒䧒䳒䃐</w:t>
      </w:r>
      <w:r>
        <w:rPr/>
        <w:t>ዓ</w:t>
      </w:r>
      <w:r>
        <w:rPr>
          <w:rtl w:val="true"/>
        </w:rPr>
        <w:t>ې</w:t>
      </w:r>
      <w:r>
        <w:rPr/>
        <w:t>䧒䳒䟐䳒䳒䧒䳒䗐䳒䳒䧒䳒䷐댭돒䣒䳒䯓俒婆䷒</w:t>
      </w:r>
      <w:r>
        <w:rPr/>
        <w:t>࿝</w:t>
      </w:r>
      <w:r>
        <w:rPr/>
        <w:t>泒胒䳒</w:t>
      </w:r>
      <w:r>
        <w:rPr/>
        <w:t>ዓ</w:t>
      </w:r>
      <w:r>
        <w:rPr>
          <w:rtl w:val="true"/>
        </w:rPr>
        <w:t>ې</w:t>
      </w:r>
      <w:r>
        <w:rPr/>
        <w:t>䳒䳒</w:t>
      </w:r>
      <w:r>
        <w:rPr/>
        <w:t>ዓ</w:t>
      </w:r>
      <w:r>
        <w:rPr>
          <w:rtl w:val="true"/>
        </w:rPr>
        <w:t>ې</w:t>
      </w:r>
      <w:r>
        <w:rPr/>
        <w:t>䳒䳒擒䳒</w:t>
      </w:r>
      <w:r>
        <w:rPr>
          <w:rtl w:val="true"/>
        </w:rPr>
        <w:t>ې</w:t>
      </w:r>
      <w:r>
        <w:rPr/>
        <w:t>䳒</w:t>
      </w:r>
      <w:r>
        <w:rPr/>
        <w:t>ዓ</w:t>
      </w:r>
      <w:r>
        <w:rPr/>
        <w:t>䳒䷒䓒䳒䳒</w:t>
      </w:r>
      <w:r>
        <w:rPr/>
        <w:t>ꓱ</w:t>
      </w:r>
      <w:r>
        <w:rPr/>
        <w:t>俒䳒䳒䳒䳒䳓䳒䳒䳒댭돒鰝쳒㏒퍝㳒첢</w:t>
      </w:r>
      <w:r>
        <w:rPr/>
        <w:t>Ⳓ</w:t>
      </w:r>
      <w:r>
        <w:rPr/>
        <w:t>㎲</w:t>
      </w:r>
      <w:r>
        <w:rPr/>
        <w:t>ϒ⎍ϒⲂϒᲒ</w:t>
      </w:r>
      <w:r>
        <w:rPr/>
        <w:t>珒</w:t>
      </w:r>
      <w:r>
        <w:rPr/>
        <w:t>೭</w:t>
      </w:r>
      <w:r>
        <w:rPr/>
        <w:t>糒ꏒ䳒䳒䳒䳒䳒䳒䳒䳒䳒䲝矒䳕䳒䳒䳒䳒䳒䳒䳒䳒䳒䳒䳒䳒䳒䳒䳒䳒䳒쓒䳒䷿뻒ꐽ鷒꘼뷒ꈸ泒갠ꇒꈠ</w:t>
      </w:r>
      <w:r>
        <w:rPr/>
        <w:t>ꛒ</w:t>
      </w:r>
      <w:r>
        <w:rPr/>
        <w:t>ῲ</w:t>
      </w:r>
      <w:r>
        <w:rPr/>
        <w:t>껒⦺⿒₧</w:t>
      </w:r>
      <w:r>
        <w:rPr/>
        <w:t>⣒</w:t>
      </w:r>
      <w:r>
        <w:rPr/>
        <w:t>泹⧒拸擒</w:t>
      </w:r>
      <w:r>
        <w:rPr/>
        <w:t>⢱</w:t>
      </w:r>
      <w:r>
        <w:rPr/>
        <w:t>㿒䳒旒䳗緒乿䳒寒䳒䳒䳒䲝矒</w:t>
      </w:r>
      <w:r>
        <w:rPr/>
        <w:t>Η</w:t>
      </w:r>
      <w:r>
        <w:rPr/>
        <w:t>䳒䯒䳒䳒䳒䳒䳒댭䳒돒䳒댭돒䰒䳒</w:t>
      </w:r>
      <w:r>
        <w:rPr/>
        <w:t>Ⳓ</w:t>
      </w:r>
      <w:r>
        <w:rPr/>
        <w:t>䳒돒䷒댭돒䳒䳒䳒䳒䳒䳒䳒䳒䳒䳒䳒䳒䳒䳒䳒䳒凐角䳒泒䳒䳒䳒䳒䳒䦚䳒䳒䳒仒䳒寒</w:t>
      </w:r>
      <w:r>
        <w:rPr/>
        <w:t>Η</w:t>
      </w:r>
      <w:r>
        <w:rPr/>
        <w:t>䳒</w:t>
      </w:r>
      <w:r>
        <w:rPr/>
        <w:t>Ò</w:t>
      </w:r>
      <w:r>
        <w:rPr/>
        <w:t>䳒䳒</w:t>
      </w:r>
      <w:r>
        <w:rPr/>
        <w:t>ϒ</w:t>
      </w:r>
      <w:r>
        <w:rPr/>
        <w:t>䳒䯒䳒䳒돒䳒䳒돒댭돒賒돒䳒䳒䳓</w:t>
      </w:r>
      <w:r>
        <w:rPr/>
        <w:t>Ⳓ</w:t>
      </w:r>
      <w:r>
        <w:rPr/>
        <w:t>댭돒䳒돒䳒䳒䳒䳒䳒䳒䳒䳒䳒䳒䳒䳒䳒䳒丗䳒䳲凒䳒䳒䳒䳒䱽䳒</w:t>
      </w:r>
      <w:r>
        <w:rPr/>
        <w:t>Ꮢ</w:t>
      </w:r>
      <w:r>
        <w:rPr/>
        <w:t>䳒䳒䧒䳐䳅䳒</w:t>
      </w:r>
      <w:r>
        <w:rPr/>
        <w:t>Ò</w:t>
      </w:r>
      <w:r>
        <w:rPr/>
        <w:t>䳒䳒</w:t>
      </w:r>
      <w:r>
        <w:rPr/>
        <w:t>ϒ</w:t>
      </w:r>
      <w:r>
        <w:rPr/>
        <w:t>䲝</w:t>
      </w:r>
      <w:r>
        <w:rPr/>
        <w:t>გ</w:t>
      </w:r>
      <w:r>
        <w:rPr/>
        <w:t>䳕䳒䳒䳒䳒䳒䰭돒댭䳒䰭돒䳒賒䶲䳒댭䳒䰭돒䳒䳒䳒䳒䳒䳒䳒䳒䳒䳒䳒䳒뽶䳒蟓懒ꄥ</w:t>
      </w:r>
      <w:r>
        <w:rPr/>
        <w:t>ꓒ</w:t>
      </w:r>
      <w:r>
        <w:rPr/>
        <w:t>氭곒밶곒ꄣ</w:t>
      </w:r>
      <w:r>
        <w:rPr/>
        <w:t>꧒</w:t>
      </w:r>
      <w:r>
        <w:rPr/>
        <w:t>氭곒ꐿ</w:t>
      </w:r>
      <w:r>
        <w:rPr/>
        <w:t>ꛒ</w:t>
      </w:r>
      <w:r>
        <w:rPr/>
        <w:t>氲꿒拸擒⺳㳒䳒旒</w:t>
      </w:r>
      <w:r>
        <w:rPr/>
        <w:t>δ</w:t>
      </w:r>
      <w:r>
        <w:rPr/>
        <w:t>䳒䯒䳒䳒䳒䳒䳒댭䳒돒䳒댭돒䰒䳒</w:t>
      </w:r>
      <w:r>
        <w:rPr/>
        <w:t>Ⳓ</w:t>
      </w:r>
      <w:r>
        <w:rPr/>
        <w:t>䳒돒䷒댭돒䳒䳒䳒䳒䳒䳒䳒䳒䳒䳒䳒䳒䳒䳒䳒䳒凐角䳒泒䳒䳒䳒䳒䳒䥟䳒䳒䳒仒䳒寒</w:t>
      </w:r>
      <w:r>
        <w:rPr/>
        <w:t>δ</w:t>
      </w:r>
      <w:r>
        <w:rPr/>
        <w:t>䳒⃒䳒䳒</w:t>
      </w:r>
      <w:r>
        <w:rPr/>
        <w:t>ϒ</w:t>
      </w:r>
      <w:r>
        <w:rPr/>
        <w:t>䳒䯒䳒䳒돒䳒䳒돒댭돒賒돒䳒䳒䳓</w:t>
      </w:r>
      <w:r>
        <w:rPr/>
        <w:t>Ⳓ</w:t>
      </w:r>
      <w:r>
        <w:rPr/>
        <w:t>댭돒䳒돒䳒䳒䳒䳒䳒䳒䳒䳒䳒䳒䳒䳒䳒䳒丗䳒䳲凒䳒䳒䳒䳒䱽䳒䳒䳒䧒䳐䳅䳒⃒䳒䳒</w:t>
      </w:r>
      <w:r>
        <w:rPr/>
        <w:t>ϒ</w:t>
      </w:r>
      <w:r>
        <w:rPr/>
        <w:t>䲝㓒䳕䳒䳒䳒䳒䳒䰭돒댭䳒䰭돒䳒賒䶲䳒댭䳒䰭돒䳒䳒䳒䳒䳒䳒䳒䳒䳒䳒䳒䳒䳒䳒䳒䳒䳒䳒䳒䳒䳒䳒䳒䳒䳒䳒愦賒</w:t>
      </w:r>
      <w:r>
        <w:rPr/>
        <w:t>꤀䷒</w:t>
      </w:r>
      <w:r>
        <w:rPr/>
        <w:t>븣</w:t>
      </w:r>
      <w:r>
        <w:rPr/>
        <w:t>ꛒ</w:t>
      </w:r>
      <w:r>
        <w:rPr/>
        <w:t>Ζ</w:t>
      </w:r>
      <w:r>
        <w:rPr/>
        <w:t>泒뷲</w:t>
      </w:r>
      <w:r>
        <w:rPr/>
        <w:t>ῒ</w:t>
      </w:r>
      <w:r>
        <w:rPr/>
        <w:t>ꈣ泒갢맒ꄷꇒꀷ</w:t>
      </w:r>
      <w:r>
        <w:rPr/>
        <w:t>ꓒ</w:t>
      </w:r>
      <w:r>
        <w:rPr/>
        <w:t>갾泒븷</w:t>
      </w:r>
      <w:r>
        <w:rPr/>
        <w:t>ꛒ</w:t>
      </w:r>
      <w:r>
        <w:rPr/>
        <w:t>擲곒</w:t>
      </w:r>
      <w:r>
        <w:rPr/>
        <w:t>ⷼ</w:t>
      </w:r>
      <w:r>
        <w:rPr/>
        <w:t>曒斱㿒돒䳒댭돒䳒䳒䳒䳒䳒䳒䳒䳒䳒䳒䳒䳒䳒䳒䳒䳒凐角䳒泒䳒䳒䳒䳒䳒䤀䳒䳒䳒仒䳒寒</w:t>
      </w:r>
      <w:r>
        <w:rPr/>
        <w:t>έ</w:t>
      </w:r>
      <w:r>
        <w:rPr/>
        <w:t>䳒짒䳒䳒</w:t>
      </w:r>
      <w:r>
        <w:rPr/>
        <w:t>ϒ</w:t>
      </w:r>
      <w:r>
        <w:rPr/>
        <w:t>䳒䯒䳒䳒돒䳒䳒돒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䟙䟙䟙䟙䟙䟙䟙䟙䟙䟙䟙䟙䟙䟙䟙䟙䟙䟙䟙䟙䟙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䃞䃞䧗䧞䃞䧗䧞䃞䧞䃗䧗䧞䃞䧗䧞䃞䧞䃗䃗䧗䃞䧗䧗䟗䧙䧗䟙䧙䟙䧙䟗䟙䧗䟙䧗䧗䧙䧗䟗䧙䟗䧙䟙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䧗䃗䧗䃗䧞䧗䃞䧗䧗䧞䧗䃗䧞䧗䃞䧗䃗䧗䃗䧗䧗䟗䧙䧗䟗䧙䧗䟙䧗䟗䧗䟗䧗䧗䧙䧗䟗䧙䧗䟗䧗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䧗䃗䧗䧞䧞䧗䧞䧗䧗䧞䧗䧗䧞䧗䧞䃗䧞䧗䧞䧗䧗䧙䧗䟗䧙䧙䧗䧙䟗䧙䧗䧙䧗䧗䧗䟗䧙䧗䟗䟙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䧗䃗䧗䧞䧗䃗䧗䃗䧗䧞䧗䧗䧗䃗䧗䃗䧞䃗䧞䧗䧗䧙䧗䟗䧙䧗䟗䧗䟗䧙䧗䧙䧗䧗䧗䟗䧙䧗䟗䟗䧙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䧞䧗䧞䧗䧞䧗䃗䧗䃗䧗䧗䃗䧞䧗䃞䧗䃗䧞䧞䧞䧗䧗䧙䟗䟙䧙䧗䟙䧗䟗䧙䧗䧙䧗䧗䧗䟙䧙䟗䟗䧙䧗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䃗䧗䃞䃗䧞䃗䧗䃗䧗䧗䧞䃞䧗䧗䃞䃗䃞䧗䃞䧗䧗䟙䧙䟗䟙䧗䧗䟙䟗䟙䧗䧙䧗䧗䧙䟗䟙䧙䟗䧗䟙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䧞䧗䧗䧗䧗䧗䧗䧗䧗䧗䧗䧗䧗䧗䧗䧗䧗䧗䧗䧗䧗䧗䧗䧗䧗䧗䧗䧗䧗䧗䧗䧙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䧞䧗䧗䧗䧗䧗䧗䧗䧗䧗䧗䧗䧗䧗䧗䧗䧗䧗䧗䧗䧗䧗䧗䧗䧗䧗䧗䧗䧗䧗䟗䧗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䃞䃞䧞䃞䧗䧗䧗䧗䧗䧗䧗䧗䧗䧗䧗䧗䧗䧗䧗䧗䧗䧗䧗䧗䧗䧗䧗䧗䧗䧗䧗䧗䧗䧙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䧞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䧞䃞䃗䧗䃗䧗䧗䃞䃗䧞䃞䧞䃗䃞䧗䧞䃞䧗䃞䃗䃞䧗䧗䧞䃞䧗䧗䃗䧗䧗䧞䃞䧗䧞䃞䃗䧗䃞䧞䃗䧗䃞䃗䧗䃗䧗䃞䧗䧗䃞䃗䧗䧗䧞䃞䧗䃞䧗䃞䃗䃞䧞䃞䧗䃗䧗䃞䧞䧗䧞䧗䧞䃞䧗䧗䧗䧗䃞䃞䃗䧗䧗䧞䃞䧗䧞䃞䧗䧗䃞䃗䧗䧗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䃗䧗䧞䧗䃗䧗䧞䧗䧞䧞䧗䃞䧗䃗䧗䃗䧗䃗䃗䧞䃗䧗䧗䃗䧗䃗䧗䃞䧗䧗䧗䧞䧗䧗䃗䃗䧗䃗䧞䧗䧞䧗䧞䧗䃗䧗䃗䧗䧗䧞䧗䧗䧗䃗䧗䃗䃗䧗䃗䧞䃗䧞䧗䃗䃗䧗䃗䧞䧗䃗䃗䃗䧗䃗䧗䧗䧞䧗䧗䧞䧗䧗䧗䃗䧗䧗䧗䃗䧗䧗䧞䧗䧗䃗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䃗䧗䧗䧗䧞䧗䧞䃞䧗䧞䧗䧞䃗䧞䧗䃞䃗䧗䃗䧗䃞䧗䧗䃗䧗䧞䧗䃗䃗䧗䧗䧗䃗䧗䃗䧞䧗䧞䧗䃗䧞䧗䧗䃗䧞䧗䧞䧗䧗䧗䃗䧗䧗䃞䃗䧗䧞䧗䃗䧗䃗䧗䧗䃗䧞䧗䧞䧗䃗䃗䧗䃗䧗䧞䧗䧗䃗䧞䃗䧗䃗䧗䧗䧞䧗䧗䧗䧞䧗䧗䧗䃗䧗䃗䧗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䃗䧗䧗䧗䧞䧗䧞䧗䃗䧗䃗䧗䃗䧞䧗䃗䧞䧗䧞䧗䧞䧗䧗䧞䧗䧞䧗䃗䃗䧗䧗䧗䃞䃞䃗䧞䃗䧞䧗䃗䧞䧗䧗䃗䧞䃗䧞䧗䧗䧗䃗䧗䧗䃗䧞䧗䧞䧗䧞䧗䧞䧗䧞䧗䧞䃗䧞䧗䃞䃗䧗䃗䧗䧞䧗䧗䃗䃗䧞䧗䃗䧗䧗䧞䧗䧗䧞䃞䧗䧗䃞䃗䧗䃗䧗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䃗䧗䧗䧗䧞䃞䧗䃗䧞䧗䃞䧗䃗䧞䧗䧞䧗䃗䧞䃗䧞䧗䧗䧞䃗䧞䧗䃗䧞䧗䧗䧗䧞䧗䃗䧞䧞䧞䧗䃗䧗䃗䧗䃗䧞䧞䧞䧗䧗䧗䃞䃞䧗䧞䧗䃗䧞䧗䧞䧗䧞䧗䃗䧗䧞䧞䧞䧗䃗䃗䧗䧞䧗䧞䧗䧗䃗䃗䧗䧗䃗䧗䧗䧞䧗䧗䃗䧞䃗䧞䧗䃞䧗䃗䧗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䃗䧗䧗䧗䃞䧞䧗䧞䃞䧗䧗䃞䃗䃞䃞䧗䃞䃗䧗䧞䃞䧗䧗䧞䧞䃞䧞䃗䃞䧗䧗䧗䧗䃗䃗䃞䧗䃞䧞䃞䃗䧞䃞䧗䃞䧗䃞䧗䧗䧗䃗䧗䃗䧗䃞䃗䃞䃞䃞䧗䧞䧗䃞䃗䧞䧗䃞䧗䃗䃞䃗䧗䃞䃗䧗䧗䃗䃗䧗䧗䃗䧗䧗䧞䧗䧗䃗䧗䃗䧞䧗䧞䧗䧞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䧞䧗䧗䃗䧗䧗䧗䧗䧗䧗䧗䧗䧗䧞䧗䧗䧗䧗䧗䧗䧞䧗䧗䧞䧗䧗䧗䧗䧗䧗䧗䧗䧗䃗䃗䧗䧗䧗䧗䃗䧗䧗䧗䧗䧗䧗䧗䧗䧗䧗䃗䧗䧞䧗䧗䧗䧞䧗䧗䧗䧗䧗䧗䧗䧞䧗䧗䧗䃗䧗䧗䧗䧗䧗䧗䧗䃗䧞䃞䧗䃗䧗䧗䧞䧗䧗䃗䧗䃗䧞䧗䧞䧗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䃗䧗䃞䧗䧗䧗䧗䧗䧗䧗䧗䧗䧗䃗䧗䧗䧗䧗䧗䧗䃗䧗䧗䃗䧗䧗䧗䧗䧗䧗䧗䧗䧞䃗䧗䧗䧗䧗䧞䧗䧗䧗䧗䧗䧗䧗䧗䧗䧗䧞䧗䧞䧗䧗䧗䧗䃗䧗䧗䧗䧗䧗䧗䧗䃗䧗䧗䧞䧗䧗䧗䧗䧗䧗䧗䧞䧗䧗䧞䧗䧗䧗䧗䃗䧗䧞䧗䃗䧗䃗䧞䧗䧗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䧞䃞䧞䧗䧗䧗䧗䧗䧗䧗䧗䧗䧗䧗䧗䧗䧗䧗䧗䧞䃗䧗䧞䃗䧗䧗䧗䧗䧗䧗䧗䧗䧗䃗䧗䧗䧗䧗䧗䧗䧗䧗䧗䧗䧗䧗䧗䧗䧗䃞䃞䃗䧗䧗䧗䧗䧗䧗䧗䧗䧗䧗䧗䧞䃗䧗䧗䃞䧗䧗䧗䧗䧗䧗䧗䧗䃞䃞䃗䧗䧗䧗䧞䃗䧗䧗䃞䧗䧗䧞䃗䧗䧗䧗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䧗䧗䧗䧗䧗䧗䧗䧗䧗䧗䧗䧗䧗䧗䧗䧗䧗䧗䧗䧗䧗䧗䧗䧗䧗䧗䧗䧗䧗䧗䧗䧗䧗䧗䧗䧗䧗䧑䷑俔痪俔䃗䧗䧗䧗䧗䧗䧗䧗䧗䧗䧗䧗䧗䧗䧗䧗䧗䧗䧗䧗䧗䧗䧗䧗䧗䧗䧗䧗䧗䧗䧗䧗䧕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䧖䧗䧗䧗䧗䧗䧗䧗䧗䧗䧗䧗䧗䧗䧗䧗䧗䧗䧗䧗䧗䧗䧗䧗䧗䧗䧗䧗䧗䧗䧗䧗䧗䧗䧗䧗䧗䧗䧗䧑䷑俔痪俔䃗䧗䧗䧗䧗䧗䧗䧗䧗䧗䧗䧗䧗䧗䧗䧗䧗䧗䧗䧗䧗䧗䧗䧗䧗䧗䧗䧗䧗䧗䧗䧗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䯖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䃞䃞䃞䃞䃞䃞䃞䃞䃞䃞䃞䃞䃞䃞䃞䃞䃞䃞䃞䃞䃞䃞䃞䃞䃞䃞䃞䃞䃞䃞䧗䧗䧗䃞䃞䃞䃞䃞䃞䃞䃞䃞䃞䃞䃞䃞䃞䃞䃞䃞䃞䃞䃞䃞䃞䃞䃞䃞䃞䃞䃞䃞䃞䧗䧗䧗䧗䧞䃞䃞䃞䃞䃞䃞䃞䃞䃞䃞䃞䃞䃞䃞䃞䃞䃞䃞䃞䃞䃞䃞䃞䃞䃞䃞䃞䃞䃞䃞䃞䃞䃞䃞䃞䃞䃞䃞䃞䃞䃞䃞䃞䃞䃞䃞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䫔䫔䫔䫔䫔䫔䫔䫔䫔䫔䫔䫔䫔䫔䫔䫔䫔䫔䫔䫔䫔䫔䫔䫔䫔䫔䫔䫔䫞䧗䧗䧗䷔䫔䫔䫔䫔䫔䫔䫔䫔䫔䫔䫔䫔䫔䫔䫔䫔䫔䫔䫔䫔䫔䫔䫔䫔䫔䫔䫔䫔䫞䧗䧗䧗䧗䧓䫔䫔䫔䫔䫔䫔䫔䫔䫔䫔䫔䫔䫔䫔䫔䫔䫔䫔䫔䫔䫔䫔䫔䫔䫔䫔䫔䫔䫔䫔䫔䫔䫔䫔䫔䫔䫔䫔䫔䫔䫔䫔䫔䫔䫔䫔䫔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俑俑俑俑俑俑俑俑俑俑俑俑俑俑俑俑俑俑俑俑俑俑俑俑俑俑俑俑䫞䧗䧗䧗䷑俑俑俑俑俑俑俑俑俑俑俑俑俑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䃑俑俑俑俑俑俑俑俑俑俑俑俑俑俑䫞䧗䧗䧗䧗䧓俑俑䃑俑俑俞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俑䃞䃞俑俞俑俑䃑俑䃞䃞俑䃑俑俞俑俑俑俑䫞䧗䧗䧗䷑俑俑俑俑俑俞䃞䃑俑俞䃞䃑俑䃑䃞䃑俑俞䃞䃑俑俞䃞䃑俑俑俑俑䫞䧗䧗䧗䧗䧓俑俑䃑俑俑俞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俑俑俑俑俞俑俑俑䃑俞俑俑䃑俞䃑俑䃑俞俑俑䃑䃑俑䃑俑俑俑俑䫞䧗䧗䧗䷑俑俑俑俑俑䃑俑俞俑䃑俑俞俑䃞俑俞俑䃑俑俞俑䃑俑俞俑俑俑俑䫞䧗䧗䧗䧗䧓俑俑䃞䃞䃞䃞俑俞䃞䃑俑俑䃞䃞俑俑俞䃞䃞俑䃞䃞䃞俑俞䃑俞䃞俑俑䃞䃑俑俑䃞䃞䃑俑俑䃞俑俑俑俞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俞俑俑䃑俞俞俑䃑俞俑俑俑䃑俞俑俑俑俑俑䫞䧗䧗䧗䷑俑俑俑俑俞俑俑俑䃑䃑俑俞俑䃑俑俞俑䃑俑俞俑䃑俑俑俑俑俑俑䫞䧗䧗䧗䧗䧓俑俑俞俑俑䃑俑䃑俑俞俑俞俑俑䃑俑䃑俑䃑俑俞俑俑䃑俑䃞俑䃑俑俑俞俑俑俑俞俑俞俑俑䃞俑俑俑俞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俞俑俑䃑俞俑䃑䃑俞俑俑俑䃞䃑俑俑俑俑俑䫞䧗䧗䧗䷑俑俑俑俑俞俑俑俑俑䃑俑俞俑䃑俑俞俑䃑俑俞俑䃑俑俑俑俑俑俑䫞䧗䧗䧗䧗䧓俑俑俑䃑俑䃑俑䃑俑俞俑俞俑俑䃑俑䃑俑䃑俑俞俑俞䃑俑䃑䃑䃑俑俑俞俑俑俑俞俑俞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俞俑俑䃑俞俑俞䃑俞俑俑俑䃑䃑俑俑俑俑俑䫞䧗䧗䧗䷑俑俑俑俑俞俑俑俑俑䃑俑俞俑䃑俑俞俑䃑俑俞俑䃑俑俑俑俑俑俑䫞䧗䧗䧗䧗䧓俑俑俑䃑俑䃑俑䃑俑俞俑俞俑俑䃑俑俞䃞䃑俑俞䃞䃑俑俑䃑䃑䃑俑䃑俞俑䃑俑俞䃞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俑俑俑俑俞俑俑俑䃑俞俑俑䃑俞俑俑䃑俞俑俑䃑䃑俞俑俑俑俑俑䫞䧗䧗䧗䷑俑俑俑俑俞俑俑俑俑䃞䃞䃑俑䃞俑俞俑䃑俑俞俑䃑俑俞俑俑俑俑䫞䧗䧗䧗䧗䧓俑俑俑䃑俑䃑俑䃑俑俞俑俞䃑俑䃑俑䃑俑䃑俑俞俑俞俑俑䃑俞䃑俑䃑俞俑䃑俑俞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俑䃞䃞俑俞俑俑䃑俑䃞䃞俑䃑俑䃑俑俑俑俑䫞䧗䧗䧗䷑俑俑俑俑俞俑俑俑俑䃑俑俑俑䃑䃞䃑俑俞䃞䃑俑俞䃞䃑俑俑俑俑䫞䧗䧗䧗䧗䧓俑俑俑䃑俑䃑俑俞䃞䃑俑俞俞䃞俑俑俞䃞俑俑䃞䃞䃞俑俞䃞俑䃞俑䃞䃞䃞䃑俑䃞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俑俑俑俑俑俑俑俑俑俑俑俑俑俑俑俑俑俑俑䫞䧗䧗䧗䷑俑俑俑俑俞俑俑俑䃑俞䃞䃑俑俑俑俑俑俑俑俑俑俑俑俑俑俑俑俑䫞䧗䧗䧗䧗䧓俑俑俑䃑俑䃑俑俑俑俑俑俞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俞俑俑俑䃑俑俑俑俑俑俑俑俑俑俑俑俑俑俑俑俑俑俑俑䫞䧗䧗䧗䷑俑俑俑俑俑䃑俑俞俑俑俑俞俑俑俑俑俑俑俑俑俑俑俑俑俑俑俑俑䫞䧗䧗䧗䧗䧓俑俑俞䃞䃞䃞俑俑俑俑俑俞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俑俑俑俑俞䃞䃞䃞䃑俑俑俑俑俑俑俑俑俑俑俑俑俑俑俑俑俑俑俑䫞䧗䧗䧗䷑俑俑俑俑俑俞䃞䃑俑俑俑俑俑俑俑俑俑俑俑俑俑俑俑俑俑俑俑俑䫞䧗䧗䧗䧗䧓俑俑俑俑俑俑俑俑俑俑俑俑䃞䃞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俞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俑俑俑俑俑俑俑俑俑俑俑俑俑俑俑俑俑俑俑俑俑俑俑俑俑俑俑俑䫞䧗䧗䧗䷑俑俑俑俑俑俑俑俑俑俑俑俑俑俑俑俑俑俑俑俑俑俑俑俑俑俑俑俑䫞䧗䧗䧗䧗䧓俑俑俑俑俑俑俑俑俑俑俑俑俑俑俑俑俑俑俑俑俑俑俑俑俑俑俑俑俑俑俑俑俑俑俑俑俑俑俑俑俑俑俑俑俑俑俑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䧓䷓䷓䷓䷓䷓䷓䷓䷓䷓䷓䷓䷓䷓䷓䷓䷓䷓䷓䷓䷓䷓䷓䷓䷓䷓䷓䷓䷓䷓䷓䷓䷓䷓䷓䷓䷓䷓䷓䷓䷓䷓䷓䷓䷓䷓䷓䷓䷓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䧗䧗䧗䧗䧗䧗䧗䧗䧗䧗䧗䧗䧗䧗䧗䧗䧗䧗䧗䧗䧗䧗䧗䧓䷓䷓䷓䷓䷓䷓䷓䷓䷓䷓䷓䷓䷓䷓䷓䷓䷓䷓䷓䷓䷓䷓䷓䷓䷓䷓䷓䷓䷓䷓䷓䷓䷓䷓䷓䷓䷓䷓䷓䷓䷓䷓䷓䷓䷓䷓䷓䷓䷓䷓䷓䷗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俓䷓䷓䷓䷓䷓䷓䷓䷓䷓䷓䷓䷓䷓䷓䷓䷓䷓䷓䷓䷓䷓䷓䷓䷓䷓䷓䷓䷓䷓䷓䷓䷓䷓䷓䷓䷓䷓䷓䷓䷓䷓䷓䷓䷓䷓䷓䷓䷓䷓䷓䷓䷓䷓䷓䷓䷓䷓䷓䷓䷓䷓䷓䷓䷓䷓䷓䷓䷓䷓䷓䷓䷓䷓䷓䷓䷓䷓䷓䷓䷓䷓䷓䷓䷓䷓䷓䷓䷓䷓䷓䷓䷓䷓䷓䷓䷓䷓䷓䷓䷓䷓䷓䷓䷓䷓䷓䷓䷓䷓䷓䷑䧗䧗䧗䧗䧗䧗䧗䧗䧗䧗䧗䧗䧗䧗䧗䧗䧗䧗䧗䧗䧗䧗䧗䧔俑俑俑俑俑俑俑俑俑俑俑俑俑俑俑俑俑俑俑俑俑俑俑俑俑俑俑俑俑俑俑俑俑俑俑俑俑俑俑俑俑俑俑俑俑俑俑俑俑俑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䧗䧗䧗䧗䧗䧗䧗䧗䧗䧗䧗䧗䧗䧗䧗䧗䧗䧗䧗䧗䧗䧗䧗䧔䃒䳒䳒䳒䳒䳒䳒䳒䳒䳒䳒䳒䳒䳒䳒䳒䳒䳒䳒䳒䳒䳒䳒䳒䳒䳒䳒䳒䳒䳒䳒䳒䳒䳒䳒䳒䳒䳒䳒䳒䳒䳒䳒䳒䃞䃞䃞䃞䃞䃞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俔䫔䫔䫔䫔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俑俑俑俑俔䃑䷗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䳞䳒䳒䳒䃒䳞䃞䃞䳒䳒䃞䃞䳞䳞䳒䳒䃒䳒䃞䃞䳒䳞䃞䃞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䃒䳒䳒䳒䃞䃞䳞䳞䳒䳒䳞䳒䃒䳒䳞䳒䃒䳒䳞䳒䃒䳒䳞䳒䃒䳒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䧞䃞䃗䧞䃗䧞䃞䧞䃞䧗䃞䃞䃗䧗䃞䃗䧗䃞䧗䧗䧗䧗䧗䧗䧗䧗䧗䧗俔䃒䳞䃒䳒䳒䃒䳞䳒䳒䃒䳞䳒䳒䃒䳞䳒䳒䃒䳞䳒䳒䃒䳞䳒䳒䃒䳒䳒䳒䳒䳒䳒䳒䳒䳒䳒䳒䳒䳒䳒䳒䳒䳒䳒䳒䳒䳒䳒䳒䳒䳒䳒䳒䳒䳒䳒䳒䳒䳒䳒䳒䳒䳒䳒䳒䳒䳒䳒䳒䳒䳒䳒䳒䳒䳒䳒䳒䳒䳒䳒䳒䳒䳒䳒䳒䳒䳒䳒䳒䳒䳒䳒䳒䳒䳒䳒䳒䳒䳒䳒䳒䳒䳒䳒䳒䳒䳒䳒䳒䳑䷑䧗䧗䧗䧗䧞䃞䃗䃞䃞䧞䃞䧗䃞䧗䃞䃗䃞䃗䧗䃞䧗䧗䧗䧔䃒䳒䳒䳒䃒䳒䳒䳞䳒䳒䃒䳞䳒䳒䳞䳒䃞䳒䳞䳒䳞䳒䳞䳒䃞䳒䳞䳒䳞䳒䃒䳒䳒䳒䳒䳒䳒䳒䳒䳒䳒䳒䳒䳒俓俑俑俑俑俔䃑䷗䧗䧗䧗䧗䧗䧗䧗䧗䧗䧗䧗䧗䧗䧗䧗䧗䧗䧗䧗䧗䧗䧗䧗䧗䧗䧗䧗䧑䷑仔痪俔䃗䧗䧗䧗䧗䧗䧗䧗䧗䧗䧗䧗䧗䧗䧗䧗䧗䧗䧗䧗䧗䧗䧗䧗䧗䧗䧗䧗䧗䧗䧗䧗䧗䧗䧗䧗䧗䧗䧗䧗䧗䧗䧗䧗䧗䧗䃞䧗䧞䧞䧞䧞䃗䃞䧞䃗䧞䃗䃞䧞䃗䃞䧗䃞䧗䧗䧗䧗䧗䧗䧗䧗䧗䧗俔䃒䳞䳞䳒䳒䃒䳞䳒䳒䃒䳞䳒䳒䃒䳞䳒䳒䃒䳞䳒䳒䃒䳞䳒䳒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䃞䧞䃗䃗䃗䃞䧞䃗䧞䧗䃞䧗䧗䧗䧔䃒䳒䳒䳒䃒䳒䳒䳞䳒䳒䃒䳞䳒䳒䳞䳒䃒䃒䳞䳒䳞䳒䳞䳒䃒䃒䳞䳒䳒䃒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䧞䃗䧗䧗䧗䧞䧞䃗䃞䧞䃗䧞䃗䃞䧞䃗䃞䧗䧗䧗䧗䧗䧗䧗䧗䧗䧗䧗䧗俔䃒䳞䳞䳒䳒䃒䳞䃞䃞䳒䳞䳒䳒䃒䳞䃞䃞䃒䳞䳒䳒䃒䳞䃞䃞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䃞䧞䃗䧗䃗䃞䧞䃗䧗䧗䧗䧗䧗䧗䧔䃒䳒䳞䃞䃞䃞䳒䳞䳒䳒䃒䳞䳒䃒䳞䳒䃒䳞䳞䳒䳞䳒䳞䳒䃒䳞䳞䳒䳞䃞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䧞䃗䧗䧗䧗䧞䧞䃗䃞䧞䃗䧞䃞䃗䧞䃗䃞䧗䧗䧗䧗䧗䧗䧗䧗䧗䧗䧗䧗俔䃒䳞䳒䃒䳒䃒䳞䳒䳒䃒䳒䃞䃞䃒䳞䳒䳒䃒䳞䳒䳒䃒䳞䳒䳒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䃞䧞䃗䧗䃗䃞䧞䃞䃞䧗䧗䧗䧗䧗䧔䃒䳒䃒䳒䃒䳒䃒䳒䃞䃞䃒䳞䳞䳞䳞䳒䃒䳒䃞䳒䳞䳒䳞䳒䃒䳒䃞䳒䃒䳒䃒䳒䳒䳒䳒䳒䳒䳒䳒䳒䳒䳒䳒䳒俓俑俑䃑俑俔䃑䷗䧗䧗䧗䧗䧗䧗䧗䧗䧗䧗䧗䧗䧗䧗䧗䧗䧗䧗䧗䧗䧗䧗䧗䧗䧗䧗䧗䧑䷑俔痪俔䃗䧗䧗䧗䧗䧗䧗䧗䧗䧗䧗䧗䧗䧗䧗䧗䧗䧗䧗䧗䧗䧗䧗䧗䧗䧗䧗䧗䧗䧗䧗䧗䧗䧗䧗䧗䧗䧗䧗䧗䧗䧗䧗䧗䧗䧞䃗䧗䧗䧗䧞䧞䃗䃞䧞䃗䧞䃗䃞䧞䃗䃞䧗䃞䧗䧗䧗䧗䧗䧗䧗䧗䧗䧗俔䃒䳞䳒䳞䳒䃒䳞䳒䳒䃒䳞䳒䳒䃒䳞䳒䳒䃒䳞䳒䳒䃒䳞䳒䳒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䃞䧞䃗䧗䃗䃞䧞䃗䃞䧗䃞䧗䧗䧗䧔䃒䳒䃒䳒䃒䳒䃒䳞䳒䳒䃒䳞䃒䳒䃞䳒䃒䳒䳞䳒䳞䳒䳞䳒䃒䳒䳞䳒䃒䳒䃒䳒䳒䳒䳒䳒䳒䳒䳒䳒䳒䳒䳒䳒俓俑俞䃞俑俔䃑䷗䧗䧗䧗䧗䧗䧗䧗䧗䧗䧗䧗䧗䧗䧗䧗䧗䧗䧗䧗䧗䧗䧗䧗䧗䧗䧗䧗䧑䷑仔痪俔䃗䧗䧗䧗䧗䧗䧗䧗䧗䧗䧗䧗䧗䧗䧗䧗䧗䧗䧗䧗䧗䧗䧗䧗䧗䧗䧗䧗䧗䧗䧗䧗䧗䧗䧗䧗䧗䧗䧗䧗䧗䧗䧗䧗䧗䧞䃗䧗䧗䧗䃞䃞䃞䧞䃞䧗䃞䃞䃞䧗䃞䃗䧗䃞䧗䧗䧗䧗䧗䧗䧗䧗䧗䧗俔䃒䳞䳒䳒䃒䃒䳞䃞䃞䳒䳒䃞䃞䳒䳞䳒䳒䃒䳒䃞䃞䳒䳞䃞䃞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䧞䃞䧗䧞䃞䃞䃗䃞䃗䧗䃞䧗䧗䧗䧔䃒䳒䃒䳒䃒䳒䃒䳒䃞䃞䳒䳞䳒䳒䳞䳒䃒䳒䳞䳒䳒䃞䃞䳒䃒䳒䳞䳒䳞䃞䃒䳒䳒䳒䳒䳒䳒䳒䳒䳒䳒䳒䳒䳒俓俑䃞䃞䃑俔䃑䷗䧗䧗䧗䧗䧗䧗䧗䧗䧗䧗䧗䧗䧗䧗䧗䧗䧗䧗䧗䧗䧗䧗䧗䧗䧗䧗䧗䧑䷑俔痪俔䃗䧗䧗䧗䧗䧗䧗䧗䧗䧗䧗䧗䧗䧗䧗䧗䧗䧗䧗䧗䧗䧗䧗䧗䧗䧗䧗䧗䧗䧗䧗䧗䧗䧗䧗䧗䧗䧗䧗䧗䧗䧗䧗䧗䧗䧞䃗䧗䧞䧗䧗䧗䧗䧗䧗䧗䧗䧗䧗䧗䧗䧗䧗䧗䧗䧗䧗䧗䧗䧗䧗䧗䧗䧗俔䃒䳞䳒䳒䃒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䧗䧗䧗䧗䧗䧗䧗䧗䧗䧗䧗䧗䧗䧗䧔䃒䳒䃒䳒䃒䳒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䃞䧗䃞䧗䧗䧗䧗䧗䧗䧗䧗䧗䧗䧗䧗䧗䧗䧗䧗䧗䧗䧗䧗䧗䧗䧗䧗䧗俔䃒䳞䳒䳒䳞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䃞䧗䧞䃗䧗䧗䧗䧗䧗䧗䧗䧗䧗䧗䧗䧗䧗䧗䧔䃒䳒䳞䃞䃞䃞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䧞䃞䧞䧗䧗䧗䧗䧗䧗䧗䧗䧗䧗䧗䧗䧗䧗䧗䧗䧗䧗䧗䧗䧗䧗䧗䧗䧗俔䃒䳞䳒䳒䳒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䧞䃞䃞䃞䃞䧗䧗䧗䧗䧗䧗䧗䧗䧗䧗䧗䧗䧗䧗䧔䃒䳒䳒䳒䃒䳒䳒䳒䳒䳒䳒䳒䳒䳒䳒䳒䳒䳒䳒䳒䳒䳒䳒䳒䳒䳒䳒䳒䳒䳒䳒䳒䳒䳒䳒䳒䳒䳒䳒䳒䳒䳒䳒䳒俓俑俑俑俑俔䃑䷗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䃒䳒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俑俑俑俑俔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䳑䷑䧗䧗䧗䧗䧗䧗䧗䧗䧗䧗䧗䧗䧗䧗䧗䧗䧗䧗䧗䧗䧗䧗䧗䧔䃒䳒䳒䳒䳒䳒䳒䳒䳒䳒䳒䳒䳒䳒䳒䳒䳒䳒䳒䳒䳒䳒䳒䳒䳒䳒䳒䳒䳒䳒䳒䳒䳒䳒䳒䳒䳒䳒䳒䳒䳒䳒䳒䳒俓䷓䷓䷓䷓䷔䃑䷗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俔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w:t>
      </w:r>
    </w:p>
    <w:p>
      <w:pPr>
        <w:pStyle w:val="PreformattedText"/>
        <w:bidi w:val="0"/>
        <w:spacing w:before="0" w:after="0"/>
        <w:jc w:val="left"/>
        <w:rPr/>
      </w:pPr>
      <w:r>
        <w:rPr/>
        <w:t>䃞䃞䃞䃞䃞䃞䃞䃞䃞䃞䃞䃞䃞䃞䃑䷑䧗䧗䧗䧗䧗䧗䧗䧗䧗䧗䧗䧗䧗䧗䧗䧗䧗䧗䧗䧗䧗䧗䧗䧔䃒䳒䳒䳒䳒䳒䳒䳒䳒䳒䳒䳒䳒䳒䳒䳒䳒䳒䳒䳒䳒䳒䳒䳒䳒䳒䳒䳒䳒䳒䳒䳒䳒䳒䳒䳒䳒䳒䳒䳒䳒䳒䳒䳒俑俑俑俑俑俑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䧗䧗䧗䧗䧗䧗䧗䧗䧗䧗䧗䧗䧗䧗䧗䧗䧗䧗䧗䧗䧗䧗䧗䧔䃞䃞䃞䃞䃞䃞䃞䃞䃞䃞䃞䃞䃞䃞䃞䃞䃞䃞䃞䃞䃞䃞䃞䃞䃞䃞䃞䃞䃞䃞䃞䃞䃞䃞䃞䃞䃞䃞䃞䃞䃞䃞䃞䃞䃞䃞䃞䃞䃞䃞䃑䷗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䧗䧗䧗䧗䧗䧗䧗䧗䧗䧗䧗䧗䧗䧗䧗䧗䧗䧗䧗䧗䧗䧗䧗䧔䫔䫔䫔䫔䫔䫔䫔䫔䫔䫔䫔䫔䫔䫔䫔䫔䫔䫔䫔䫔䫔䫔䫔䫔䫔䫔䫔䫔䫔䫔䫔䫔䫔䫔䫔䫔䫔䫔䫔䫔䫔䫔䫔䫔䫔䫔䫔䫔䫔䫔䫔䷗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䧗䧗䧗䧗䧗䧗䧗䧗䧗䧗䧗䧗䧗䧗䧗䧗䧗䧗䧗䧗䧗䧗䧗䧗䧗䧗䧗䧗䧗䧗䧗䧗䧗䧗䧗䧗䧗䧑䷑俔痪俔䃗䧗䧗䧗䧗䧗䧗䧗䧗䧗䧗䧗䧗䧗䧗䧗䧗䧗䧗䧗䧗䧗䧗䧗䧗䧗䧗䧗䧗䧗䧗䧗䧕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䧖䧗䧗䧗䧗䧗䧗䧗䧗䧗䧗䧗䧗䧗䧗䧗䧗䧗䧗䧗䧗䧗䧗䧗䧗䧗䧗䧗䧗䧗䧗䧗䧗䧗䧗䧗䧗䧗䧗䧑䷑俔痪俔䃗䧗䧗䧗䧗䧗䧗䧗䧗䧗䧗䧗䧗䧗䧗䧗䧗䧗䧗䧗䧗䧗䧗䧗䧗䧗䧗䧗䧗䧗䧗䧗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䯖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䃞䧗䧗䧗䧗䧗䧗䧗䧗䧗䧗䧗䧗䧗䧗䧗䧗䧗䧗䧗䧗䧞䧗䧗䧗䧗䧗䧗䧗䧗䧗䧗䧗䧗䧗䧗䧗䧗䧗䧗䧗䧗䧗䧗䧗䧗䧗䧗䧗䧗䧗䧗䧗䧗䧗䧗䧗䧗䧗䧗䧗䧗䧗䧗䧗䧗䧗䧗䧗䧗䧗䧗䧗䧗䧗䧗䧗䧗䧗䧗䧗䧗䧗䧗䧗䧗䧗䧞䧗䧗䧗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䃞䧗䧗䧗䧗䧗䧗䧗䧗䧗䧗䧗䧗䧗䧗䧗䧗䧗䧗䧗䧗䗞䧗䧗䧗䧗䧗䧗䧗䧗䧗䧗䧗䧗䧗䧗䧗䧗䧗䧗䧗䧗䧗䧗䧗䧗䧗䧗䧗䧗䧗䧗䧗䧗䧗䧗䧗䧗䧗䧗䧗䧗䧗䧗䧗䧗䧗䧗䧗䧗䧗䧗䧗䧗䧗䧗䧗䧗䧗䧗䧗䧗䧗䧗䧗䧗䧗䧞䗗䧗䧛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䧞䃞䃞䃘䓗䧞䃞䃞䛚䃞䃞䧗䧘䃞䗗䧗䧛䃞䛗䧗䃞䗞䛚䧗䧛䃞䛗䧗䧞䃞䃗䧗䧛䃞䛗䧗䧗䧞䃞䃞䃞䃞䧗䗞䃘䧗䛞䃚䧞䃞䃗䧛䃞䛗䧞䃞䃞䃘䓗䧚䛞䃘䓗䧗䗞䃘䧗䧗䧗䃞䃞䧞䃞䃗䓘䃞䛚䧘䃞䓗䃞䃞䧗䗞䃘䧗䧗䧗䃞䃞䧞䃞䃗䧗䧞䃞䃞䃘䓗䃞䃞䃞䛚䧗䧛䃞䛗䧞䃞䃞䃞䃞䃞䃗䃞䃞䧗䃞䃞䧗䧗䗞䃘䧗䧗䧗䃞䃞䧛䃞䧘䃞䓗䃞䃞䃞䃞䧗䛞䃛䧗䧗䧗䃞䃞䧗䧛䃞䛗䧞䃞䃞䃘䓗䧚䛞䃘䓗䧗䗞䃘䧗䧗䧗䧗䛞䛚䧘䃞䓗䃞䃞䧚䛞䃘䓗䃞䃞䃞䛚䧗䓘䃞䛚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䃞䧗䗞䃗䧚䃞䧚䃞䧞䃗䧗䗞䓚䃛䧗䗞䗗䗘䧗䃞䗛䃞䧗䗞䗗䗘䧗䧗䃞䧗䧗䗞䗗䗘䧗䧗䧗䃞䧗䧞䃗䧛䃛䧛䛗䛞䓞䧚䃞䓗䗞䗗䗘䧗䃞䧗䗞䃗䧞䃛䗞䃗䧛䃛䧛䛗䧗䧗䧞䃗䧗䃞䧗䃞䗛䃞䧘䃚䃗䓞䃚䧛䃛䧛䛗䧗䧗䧞䃚䧚䃞䧗䧗䧗䃞䧗䗞䃗䧞䃗䧛䃞䧗䗞䗗䗘䧗䛚䧗䃞䧗䃞䓗䓞䃗䧗䧞䃗䧗䧛䃛䧛䛗䧗䧗䧞䃚䗞䃚䧘䃚䃗䓞䃚䓞䃚䧘䃚䓞䗗䧗䧗䧞䃗䧗䗞䗗䗘䧗䃞䧗䗞䃗䧞䃛䗞䃗䧛䃛䧛䛗䧗䧗䧘䃚䓘䧘䃚䃗䓞䃚䧞䃛䗞䃗䧞䃗䧛䃞䧗䃞䗛䃞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䃞䧗䓞䛗䧗䃞䧚䃞䧞䃗䧗䛞䧗䃞䧗䃞䧗䧗䧗䃞䧗䃞䧗䃞䧗䧗䧗䧗䃞䧗䧗䃞䧗䧗䧗䧗䧗䃞䧗䧞䃗䧞䃗䧗䧗䧗䧞䧗䃞䧗䃞䧗䧗䧗䃞䧗䓞䛗䧞䃗䧞䃗䧞䃗䧗䧗䧗䧗䧞䃗䧗䃞䧗䃞䧗䃞䧗䧗䃗䧞䃗䧞䃗䧗䧗䧗䧗䧞䃘䧗䃞䧗䧗䧗䃞䧗䓞䛗䧞䃗䧚䃘䧗䃞䧗䧗䧗䗘䧗䃞䧗䃞䛗䧞䃗䧗䧞䃗䧗䧞䃗䧗䧗䧗䧗䧞䃚䃞䓗䧗䧗䃗䧞䃗䧞䃗䧞䃗䧞䃗䧗䧗䧞䃗䧗䃞䧗䧗䧗䃞䧗䓞䛗䧞䃗䧞䃗䧞䃗䧗䧗䧗䧗䧞䛗䧗䧗䧗䃗䧞䃗䧞䃗䧞䃗䧞䃗䧚䃘䧗䃞䧗䃞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䃞䃞䛛䧗䧗䃞䃞䛚䧞䃗䧗䃞䧗䃞䧗䃞䃞䃞䧗䃞䧗䃞䧗䃞䃞䃞䧗䧗䃞䧗䧗䃞䃞䃞䧗䧗䧗䃞䧗䧞䃗䧞䃞䃞䃗䧗䧞䧗䃞䧗䃞䃞䃞䧗䃞䃞䛛䧗䧞䃗䧞䃗䧞䃞䃞䃗䧗䧗䧞䃗䧗䃞䧗䃞䧗䃞䧗䧗䃗䧞䃗䧞䃞䃞䃗䧗䧗䧞䃚䃚䃞䧗䧗䧗䃞䃞䛛䧗䧞䃞䃘䗗䧗䃞䃞䃞䧗䓞䧗䃞䧗䃞䓞䓞䃗䧗䧞䃗䧗䧞䃞䃞䃗䧗䧗䧞䃞䃚䧗䧗䧗䃗䧞䃗䧞䃞䃞䃗䧞䃗䧛䃞䃞䃗䧗䃞䃞䃞䧗䃞䃞䛛䧗䧞䃗䧞䃗䧞䃞䃞䃗䧗䧗䧞䃗䧗䧗䧗䃗䧞䃗䧞䃗䧞䃗䧞䃞䃘䗗䧗䃞䧗䃞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䃞䧚䃘䧗䧗䃞䧗䧗䧞䃗䧗䃞䧗䃞䧗䃞䧗䃞䧗䃞䧗䃞䧗䃞䧗䃞䧗䧗䃞䧗䧗䃞䧗䃞䧗䧗䧗䃞䧗䧞䃗䧞䃗䧞䃗䧗䧞䧗䃞䧗䃞䧗䃞䧗䃞䧚䃘䧗䧞䃗䧞䃗䧞䃗䧞䃗䧗䧗䧞䃗䧗䃞䧗䃞䧗䃞䧗䧗䃗䧞䃗䧞䃗䧞䃗䧗䧗䧞䃗䧘䃞䧗䧗䧗䃞䧚䃘䧗䧞䃗䓞䛗䧗䃞䧗䃞䧗䧞䧗䃞䧗䃞䧗䛞䃗䧗䧞䃗䧗䧞䃗䧞䃗䧗䧗䧞䃗䛛䧗䧗䧗䃗䧞䃗䧞䃗䧞䃗䧞䃗䧞䃗䧞䃗䧗䃞䧗䃞䧗䃞䧚䃘䧗䧞䃗䧞䃗䧞䃗䧞䃗䧗䧗䧞䃗䧗䧗䧗䃗䧞䃗䧞䃗䧞䃗䧞䃗䓞䛗䧗䃞䧗䃞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䃞䧚䃞䧗䧚䃞䓗䧗䧞䃚䧗䃞䓚䃛䧗䃞䗛䃞䧗䃞䓛䃞䧗䃞䗛䃞䧗䃚䃞䧞䧗䃞䗛䃞䧗䧗䧗䃞䧗䧞䃗䧞䃛䗞䃗䧗䓞䧗䃞䓗䃞䗛䃞䧗䃞䧚䃞䧗䧞䃛䗞䃗䧞䃛䗞䃗䧗䧗䧞䃗䧗䃞䧗䃞䗛䃞䧗䧚䃗䧞䃚䧞䃛䗞䃗䧗䧗䓞䃗䧚䃞䧗䧗䧗䃞䧚䃞䧗䧞䃗䓞䃗䧗䃞䗛䃞䧗䧞䧗䃞䧚䃞䧗䓞䃗䧞䓞䃗䃗䧞䃛䗞䃗䧗䧗䧞䃗䧞䧞䧗䧚䃗䧞䃚䓞䃚䧛䃚䓞䗗䧞䃚䧞䃚䧗䃞䗛䃞䧗䃞䧚䃞䧗䧞䃛䗞䃗䧞䃛䗞䃗䧗䧗䧘䃚䗞䧗䧚䃗䧞䃚䧞䃛䗞䃗䧞䃗䓞䃗䧗䃞䗛䃞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䧞䃞䃞䛚䧗䧞䃞䃗䧗䃞䃞䧗䃚䃞䗗䧗䓘䃞䛗䧞䃞䗞䛚䧗䓘䃞䛗䧗䃞䃞䃞䧗䓘䃞䛗䧗䧗䧞䃞䃗䃞䃞䧚䛞䃘䧗䧗䃞䃞䃞䃗䓘䃞䛗䧞䃞䃞䛚䧗䧚䛞䃘䓗䧚䛞䃘䧗䧗䧗䃞䃞䃞䃞䃗䓘䃞䛚䧗䧞䃞䃞䃞䧚䛞䃘䧗䧗䧗䃞䃞䧞䃞䃗䧗䧞䃞䃞䛚䧗䃞䃞䃘䓗䧗䓘䃞䛗䧗䃞䃞䃞䃞䃞䃗䃞䃞䧞䃞䃞䃗䧚䛞䃘䧗䧗䧗䃞䃞䧛䃘䧗䧞䃞䃞䃞䃞䃞䧗䗞䃛䧗䃞䃞䧞䃞䧗䓘䃞䛗䧞䃞䃞䛚䧗䧚䛞䃘䓗䧚䛞䃘䧗䧗䧗䧗䛞䃛䧗䧞䃞䃞䃞䧚䛞䃘䓗䃞䃞䃘䓗䧗䓘䃞䛚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䛛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䗞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䓞䃞䃚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䧛䃞䃘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䓞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䧕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䣖䧗䧗䧗䧗䧗䧗䧗䧗䧗䧗䧗䧗䧗䧗䧗䧗䧗䧗䧗䧗䧗䧗䧗䧗䧗䧗䧗䧗䧗䧗䧗䧗䧗䧗䧗䧗䧗䧗䧑䷑俔痪俔䃗䧗䧗䧗䧗䧗䧗䧗䧗䧗䧗䧗䧗䧗䧗䧗䧗䧗䧗䧗䧗䧗䧗䧗䧗䧗䧗䧗䧗䧗䧗䧗䧕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䧖䧗䧗䧗䧗䧗䧗䧗䧗䧗䧗䧗䧗䧗䧗䧗䧗䧗䧗䧗䧗䧗䧗䧗䧗䧗䧗䧗䧗䧗䧗䧗䧗䧗䧗䧗䧗䧗䧗䧑䷑俔痪俔䃗䧗䧗䧗䧗䧗䧗䧗䧗䧗䧗䧗䧗䧗䧗䧗䧗䧗䧗䧗䧗䧗䧗䧗䧗䧗䧗䧗䧗䧗䧗䧗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䯕䯖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䃗䧗䧗䧗䧗䧗䧗䧗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䃚䧗䧗䧗䧗䧗䧗䧚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䃘䧗䧗䧗䧗䧗䧗䧘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䃞䗗䧗䧗䧗䧗䧗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䃞䃘䓗䧗䧗䧗䓘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䃞䃞䃗䧞䃞䃞䃞䃗䧗䧚䛞䃞䛚䧗䧗䃞䃞䃞䧞䃞䃞䃗䧗䧚䛞䃘䗗䧗䧞䃞䃞䃗䧚䃞䃞䃗䧗䧗䧗䧞䃞䃞䃞䃘䛚䧗䧗䧗䧗䧗䃞䃞䃞䃞䃞䃘䗗䧗䃞䃞䃞䃞䃞䃞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䓞䃞䃚䧗䧗䓞䃞䃚䧗䧗䗞䃘䧘䃞䗗䧗䓞䃞䃚䧚䃞䃞䓗䧗䗞䃞䃞䃘䧗䧚䃞䃞䓗䧘䃞䃘䓗䧗䧗䧗䧚䃞䃞䧚䛞䃞䓗䧗䧗䧗䧗䧚䃞䃞䗗䧛䃞䃘䧗䧚䛞䧗䧗䧗䧞䃞䃛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䧚䃞䃚䧚䃞䃚䧗䧞䃞䃗䧗䃞䃞䧗䧚䃞䃞䛗䓘䛗䧗䃞䃞䧗䓞䃞䃚䧗䧗䧗䧗䧗䃞䃞䧗䓞䃞䃗䧗䧗䧗䧗䧗䃞䃞䧗䧗䗞䃞䗗䧗䧛䛗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䧛䃞䃗䧗䃞䃘䧗䧞䃞䃚䧗䃞䃞䧗䧘䃞䃞䧗䧗䓗䧗䃞䃞䧗䛞䃞䗗䧗䧗䧗䧗䧗䃞䃞䧗䧞䃞䃗䧗䧗䧗䧗䧗䃞䃞䧗䧗䧞䃞䃗䧗䧗䛚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䧞䃞䃗䧗䃞䃞䧗䧞䃞䃞䧗䃞䃞䧗䧞䃞䃛䧗䧗䧗䧗䃞䃞䧚䃞䃞䧗䧗䧗䧗䧗䧗䃞䃞䧗䓞䃞䛗䧗䧗䧗䧗䧗䃞䃞䧗䧗䧞䃞䃗䧗䧗䗘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䧞䃞䃗䧗䃞䃞䧗䧞䃞䃚䛗䃞䃞䧗䧞䃞䃚䧗䧗䧗䧗䃞䃞䧘䃞䃛䧗䧗䧗䧗䧗䧗䃞䃞䧚䛞䃞䓗䧗䧗䧗䧗䧗䃞䃞䧗䧗䓞䃞䃗䧗䧗䧞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䧞䃞䃗䧗䃞䃞䧗䧞䃞䃗䛚䃞䃞䧗䧞䃞䃗䧗䧗䧗䧗䃞䃞䃞䃛䧗䧗䧗䧗䧗䧗䧗䃞䃞䃞䃞䗗䧗䧗䧗䧗䧗䧗䃞䃞䧗䧗䛞䃞䗗䧗䧗䧘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䧘䃞䃗䧗䃞䃞䧗䧞䃞䃗䧞䃞䃞䧗䧘䃞䃗䧗䧗䧗䧗䃞䃞䧚䛛䧗䧗䧗䧗䧗䧗䧗䃞䃞䧚䛞䃚䧗䧗䧗䧗䧗䧗䃞䃞䧗䓘䃞䃘䧗䧗䧗䧛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䧛䃞䃗䧗䃞䃛䧗䧞䃞䃗䧚䃞䃞䧗䧛䃞䃗䧗䛞䛗䧗䃞䃞䧗䓘䧗䗞䗗䧗䧗䧗䧗䃞䃞䧗䧞䃞䧗䧗䧗䧗䧗䧗䃞䃞䃞䃞䛘䓗䧗䧗䧗䧚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䃞䃚䧚䃞䃚䧗䧞䃞䃗䧗䃞䃞䧗䧗䃞䃚䧚䃞䃗䧗䃞䃞䧗䧘䓗䃞䃗䧗䧗䧗䧗䃞䃞䧗䧞䃞䧗䧗䧗䧗䧗䧗䃞䃞䧗䧗䧗䧗䧗䧗䧗䧚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䓞䃘䧘䃞䗗䧗䓞䃞䃚䧚䃞䃞䓗䧗䓞䃘䧛䃞䗗䧚䃞䃞䓗䧚䛚䃞䃗䧗䧗䧗䧚䃞䃞䧚䛞䃛䧗䧗䧗䧗䧗䧗䃞䃞䧗䧗䧗䧗䧗䧗䧗䧚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䧚䛞䃞䛚䧗䧗䃞䃞䃞䧞䃞䃞䃗䧗䧗䗞䃞䛛䧗䧞䃞䃞䃗䧗䗞䃘䓗䧗䧗䧗䧞䃞䃞䃞䃘䗗䧗䧗䧗䧗䧗䧗䃞䃞䧗䧗䧗䧗䧗䧗䧗䧗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䧗䧗䧗䧗䧗䧗䧗䧗䧗䧗䧗䧗䧗䧗䧗䧗䧗䧗䧗䧗䧗䧗䧗䧗䧗䧗䧗䧗䧗䧗䧗䧗䧗䧗䧗䧗䧗䧗䧗䧗䧗䧗䃞䃞䧗䧗䧗䧞䧗䧗䧗䧗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䧗䧗䧗䧗䧗䧗䧗䧗䧗䧗䧗䧗䧗䧗䧗䧗䧗䧗䧗䧗䧗䧗䧗䧗䧗䧗䧗䧗䧗䧗䧗䧗䧗䧗䧗䧗䧗䧗䧗䧗䧗䧗䃞䃞䧗䧗䧗䗞䧗䧗䧗䧗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䃗䧗䧗䧞䃞䃗䧗䧗䧗䧗䧗䧗䧗䧗䧗䧗䧗䧗䧗䧗䧗䧗䧗䧗䧗䧗䧗䧗䧗䧗䧗䧗䧗䧗䧗䧗䧗䧗䧗䧗䧗䧗䧗䧗䧗䧗䧗䧗䧗䧗䃞䃞䧗䧗䧗䛞䧗䧗䧗䧗䃗䧗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䓞䃞䃗䧗䧗䧞䃞䃚䧗䧗䧗䧗䧗䧗䧗䧗䧗䧗䧗䧗䧗䧗䧗䧗䧗䧗䧗䧗䧗䧗䧗䧗䧗䧗䧗䧗䧗䧗䧗䧗䧗䧗䧗䧗䧗䧗䧗䧗䧗䧗䧗䧚䃞䃞䧗䧗䓘䃞䧗䧗䧗䧛䃗䧗䧞䃞䃛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䧞䃞䃞䃞䃞䃞䃞䃞䃞䃗䧗䧗䧗䧗䧗䧗䧗䧗䧗䧗䧗䧗䧗䧗䧗䧗䧗䧗䧗䧗䧗䧗䧗䧗䧗䧗䧗䧗䧗䧗䧗䧗䧗䧗䧗䧗䧗䧗䧗䧗䧗䧗䃞䃞䃞䃞䃞䃞䃞䧗䧗䧗䃞䃞䃞䃞䃞䃞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w:t>
      </w:r>
    </w:p>
    <w:p>
      <w:pPr>
        <w:pStyle w:val="PreformattedText"/>
        <w:bidi w:val="0"/>
        <w:spacing w:before="0" w:after="0"/>
        <w:jc w:val="left"/>
        <w:rPr/>
      </w:pPr>
      <w:r>
        <w:rPr/>
        <w:t>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仔痪俔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䧗䧑䷑俔痪俔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䃞䃑䷑俔痪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䫔䷑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俔痪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俑䃑俑俑俑俑俑俑俑俑俑俑俑俑俑俑俑䷑仔痪䣒䳒毓댭䣒䳒毓댭䣒䳒仓䷒䣒䳒毓댭䣒䳒懓䳒俒䳒䳒鰝崲嘳䳒䳒䳒䳒䳒䳒䳒䳒狒俒눭䗒䫒䳒䳒䳒䷒䳒䳑䳒䳒䳒䳒䳒鰝崲嘳䳒䳒䳒䳒䳒䳒䳒䳒狒俒눭䗒䫒䳒䳒䳒䳒䳒姒䳒눭䳒䣒仒䳒䳒䳒䳒䳒䳒䳒䳒䷒䳒걗팠떝Ⓜ䓒柵＋糒䳒쓓䳒廒䳒䷒䳒퓒䳒仒䳒䳒俒䳒䳒䣒䳒䳒䧒䳒蓒䳒䫒䳒飒䳒䯒䳒곒䳒䓒䳒룒䳒䗒䳒䣓䳒廒䳒峓䳒䛒䳒瓓䳒䟒䳒</w:t>
      </w:r>
      <w:r>
        <w:rPr/>
        <w:t>࣓</w:t>
      </w:r>
      <w:r>
        <w:rPr/>
        <w:t>䳒䃒䳒᳓䳒䇒䳒</w:t>
      </w:r>
      <w:r>
        <w:rPr/>
        <w:t>დ</w:t>
      </w:r>
      <w:r>
        <w:rPr/>
        <w:t>䳒䋒䳒ⓓ䳒䏒䳒㳓䳒峒䳒㓓䳒忒䳒쳓䳒仒䳒꿖䳒勒䳒䷒䳒䳗</w:t>
      </w:r>
      <w:r>
        <w:rPr>
          <w:rtl w:val="true"/>
        </w:rPr>
        <w:t>ג</w:t>
      </w:r>
      <w:r>
        <w:rPr/>
        <w:t>勒䳒䷒䳒䳒</w:t>
      </w:r>
      <w:r>
        <w:rPr/>
        <w:t>೒</w:t>
      </w:r>
      <w:r>
        <w:rPr/>
        <w:t>勒䳒䯒䳒</w:t>
      </w:r>
      <w:r>
        <w:rPr/>
        <w:t>Ჷ</w:t>
      </w:r>
      <w:r>
        <w:rPr/>
        <w:t>㣲</w:t>
      </w:r>
      <w:r>
        <w:rPr>
          <w:rtl w:val="true"/>
        </w:rPr>
        <w:t>ڠ</w:t>
      </w:r>
      <w:r>
        <w:rPr/>
        <w:t>䳒勒䳒䷒䳒䳒䳒勒䳒䷒䳒䳒䯒勒䳒䟒䳒</w:t>
      </w:r>
      <w:r>
        <w:rPr/>
        <w:t>ʽ</w:t>
      </w:r>
      <w:r>
        <w:rPr/>
        <w:t>㺿</w:t>
      </w:r>
      <w:r>
        <w:rPr/>
        <w:t>ⶾ</w:t>
      </w:r>
      <w:r>
        <w:rPr/>
        <w:t>抶⎦䳑勒䳒䯒䳒</w:t>
      </w:r>
      <w:r>
        <w:rPr/>
        <w:t>Ჷ</w:t>
      </w:r>
      <w:r>
        <w:rPr/>
        <w:t>㣲</w:t>
      </w:r>
      <w:r>
        <w:rPr>
          <w:rtl w:val="true"/>
        </w:rPr>
        <w:t>ڠ</w:t>
      </w:r>
      <w:r>
        <w:rPr/>
        <w:t>䳒勒䳒仒䳒绒䳒勒䳒勒䳒</w:t>
      </w:r>
      <w:r>
        <w:rPr/>
        <w:t>ƻ</w:t>
      </w:r>
      <w:r>
        <w:rPr/>
        <w:t>⾠⎡⎴㣲</w:t>
      </w:r>
      <w:r>
        <w:rPr/>
        <w:t>ᮽ</w:t>
      </w:r>
      <w:r>
        <w:rPr/>
        <w:t>㺶沴⎠沅▼</w:t>
      </w:r>
      <w:r>
        <w:rPr/>
        <w:t>⢽</w:t>
      </w:r>
      <w:r>
        <w:rPr/>
        <w:t>㮡泫秒䳒</w:t>
      </w:r>
      <w:r>
        <w:rPr/>
        <w:t>೒</w:t>
      </w:r>
      <w:r>
        <w:rPr/>
        <w:t>䳒䲔迱䳒䳒</w:t>
      </w:r>
      <w:r>
        <w:rPr/>
        <w:t>೒</w:t>
      </w:r>
      <w:r>
        <w:rPr/>
        <w:t>䳒䳒䳒䳒䳒</w:t>
      </w:r>
      <w:r>
        <w:rPr/>
        <w:t>೒</w:t>
      </w:r>
      <w:r>
        <w:rPr/>
        <w:t>䳒䰆剋</w:t>
      </w:r>
      <w:r>
        <w:rPr/>
        <w:t>೒</w:t>
      </w:r>
      <w:r>
        <w:rPr/>
        <w:t>䳒䳒</w:t>
      </w:r>
      <w:r>
        <w:rPr>
          <w:rtl w:val="true"/>
        </w:rPr>
        <w:t>﮵</w:t>
      </w:r>
      <w:r>
        <w:rPr/>
        <w:t>躀俒䳒䷒䳒俒䳒䷒䳒俒䳒䟒䳒俒䳒䳒䳒鰝崲嘳췘䳒컘䳒쿘䳒죘䳒짘䳒쫘䳒쯘䳒쓘䳒엘䳒웘䳒쟘䳒샘䳒쇘䳒싘䳒쏘䳒?䳒?䳒?䳒?䳒????퓘䳒험䳒훘䳒ퟘ䳒탘䳒퇘䳒틘䳒폘䳒䳒䳒䳒䳒䳒䳒䳒䳒䳒䳒䳒䳒䳒䳒䳒䳒</w:t>
      </w:r>
      <w:r>
        <w:rPr>
          <w:rtl w:val="true"/>
        </w:rPr>
        <w:t>ﳘ</w:t>
      </w:r>
      <w:r>
        <w:rPr/>
        <w:t>䳒</w:t>
      </w:r>
      <w:r>
        <w:rPr/>
        <w:t>﷘</w:t>
      </w:r>
      <w:r>
        <w:rPr/>
        <w:t>䳒</w:t>
      </w:r>
      <w:r>
        <w:rPr>
          <w:rtl w:val="true"/>
        </w:rPr>
        <w:t>ﻘ</w:t>
      </w:r>
      <w:r>
        <w:rPr/>
        <w:t>䳒￘䳒䳒律䳒齃䳒</w:t>
      </w:r>
      <w:r>
        <w:rPr>
          <w:rtl w:val="true"/>
        </w:rPr>
        <w:t>ﯘ</w:t>
      </w:r>
      <w:r>
        <w:rPr/>
        <w:t>䳒䳒䳒䳒䳒䳒䳒䳒䳒賘䳒跘䳒軘䳒还䳒裘䳒觘䳒諘䳒诘䳒蓘䳒藘䳒蛘䳒蟘䳒胘䳒臘䳒苘䳒菘䳒鳘䳒鷘䳒默䳒鿘䳒飘䳒駘䳒高䳒鯘䳒铘䳒闘䳒雘䳒韘䳒郘䳒釘䳒鋘䳒鏘䳒곘䳒귘䳒께䳒꿘䳒</w:t>
      </w:r>
      <w:r>
        <w:rPr/>
        <w:t>꣘</w:t>
      </w:r>
      <w:r>
        <w:rPr/>
        <w:t>䳒</w:t>
      </w:r>
      <w:r>
        <w:rPr/>
        <w:t>꧘</w:t>
      </w:r>
      <w:r>
        <w:rPr/>
        <w:t>䳒꫘䳒</w:t>
      </w:r>
      <w:r>
        <w:rPr/>
        <w:t>ꯘ</w:t>
      </w:r>
      <w:r>
        <w:rPr/>
        <w:t>䳒</w:t>
      </w:r>
      <w:r>
        <w:rPr/>
        <w:t>ꓘ</w:t>
      </w:r>
      <w:r>
        <w:rPr/>
        <w:t>䳒</w:t>
      </w:r>
      <w:r>
        <w:rPr/>
        <w:t>ꗘ</w:t>
      </w:r>
      <w:r>
        <w:rPr/>
        <w:t>䳒</w:t>
      </w:r>
      <w:r>
        <w:rPr/>
        <w:t>ꛘ</w:t>
      </w:r>
      <w:r>
        <w:rPr/>
        <w:t>䳒</w:t>
      </w:r>
      <w:r>
        <w:rPr/>
        <w:t>Ꟙ</w:t>
      </w:r>
      <w:r>
        <w:rPr/>
        <w:t>䳒ꃘ䳒ꇘ䳒ꋘ䳒ꏘ䳒볘䳒뷘䳒뻘䳒뿘䳒룘䳒맘䳒뫘䳒믘䳒듘䳒뗘䳒뛘䳒럘䳒냘䳒뇘䳒님䳒돘䳒䳙䳒䷙䳒仙䳒俙䳒䣙䳒䧙䳒䫙䳒䯙䳒䓙䳒䗙䳒䛙䳒䟙䳒䃙䳒䇙䳒䋙䳒䏙䳒峙䳒巙䳒廙䳒忙䳒壙䳒姙䳒嫙䳒寙䳒哙䳒嗙䳒囙䳒埙䳒僙䳒凙䳒務䳒叙䳒泙䳒淙䳒滙䳒濙䳒棙䳒槙䳒櫙䳒毙䳒擙䳒旙䳒曙䳒柙䳒惙䳒懙䳒拙䳒揙䳒糙䳒緙䳒给䳒翙䳒磙䳒秙䳒站䳒篙䳒瓙䳒痙䳒盙䳒矙䳒烙䳒燙䳒狙䳒珙䳒</w:t>
      </w:r>
      <w:r>
        <w:rPr/>
        <w:t>೙</w:t>
      </w:r>
      <w:r>
        <w:rPr/>
        <w:t>䳒</w:t>
      </w:r>
      <w:r>
        <w:rPr/>
        <w:t>ෙ</w:t>
      </w:r>
      <w:r>
        <w:rPr/>
        <w:t>䳒</w:t>
      </w:r>
      <w:r>
        <w:rPr/>
        <w:t>໙</w:t>
      </w:r>
      <w:r>
        <w:rPr/>
        <w:t>䳒</w:t>
      </w:r>
      <w:r>
        <w:rPr/>
        <w:t>࿙</w:t>
      </w:r>
      <w:r>
        <w:rPr/>
        <w:t>䳒</w:t>
      </w:r>
      <w:r>
        <w:rPr/>
        <w:t>ࣙ</w:t>
      </w:r>
      <w:r>
        <w:rPr/>
        <w:t>䳒</w:t>
      </w:r>
      <w:r>
        <w:rPr/>
        <w:t>৙</w:t>
      </w:r>
      <w:r>
        <w:rPr/>
        <w:t>䳒</w:t>
      </w:r>
      <w:r>
        <w:rPr/>
        <w:t>૙</w:t>
      </w:r>
      <w:r>
        <w:rPr/>
        <w:t>䳒</w:t>
      </w:r>
      <w:r>
        <w:rPr/>
        <w:t>௙</w:t>
      </w:r>
      <w:r>
        <w:rPr/>
        <w:t>䳒</w:t>
      </w:r>
      <w:r>
        <w:rPr/>
        <w:t>ә</w:t>
      </w:r>
      <w:r>
        <w:rPr/>
        <w:t>䳒</w:t>
      </w:r>
      <w:r>
        <w:rPr>
          <w:rtl w:val="true"/>
        </w:rPr>
        <w:t>י</w:t>
      </w:r>
      <w:r>
        <w:rPr/>
        <w:t>䳒</w:t>
      </w:r>
      <w:r>
        <w:rPr/>
        <w:t>ۙ</w:t>
      </w:r>
      <w:r>
        <w:rPr/>
        <w:t>䳒</w:t>
      </w:r>
      <w:r>
        <w:rPr>
          <w:rtl w:val="true"/>
        </w:rPr>
        <w:t>ߙ</w:t>
      </w:r>
      <w:r>
        <w:rPr/>
        <w:t>䳒</w:t>
      </w:r>
      <w:r>
        <w:rPr/>
        <w:t>Ù</w:t>
      </w:r>
      <w:r>
        <w:rPr/>
        <w:t>䳒</w:t>
      </w:r>
      <w:r>
        <w:rPr/>
        <w:t>Ǚ</w:t>
      </w:r>
      <w:r>
        <w:rPr/>
        <w:t>䳒˙䳒</w:t>
      </w:r>
      <w:r>
        <w:rPr/>
        <w:t>ϙ</w:t>
      </w:r>
      <w:r>
        <w:rPr/>
        <w:t>䳒᳙䳒ᷙ䳒</w:t>
      </w:r>
      <w:r>
        <w:rPr/>
        <w:t>ộ</w:t>
      </w:r>
      <w:r>
        <w:rPr/>
        <w:t>䳒</w:t>
      </w:r>
      <w:r>
        <w:rPr/>
        <w:t>Ῑ</w:t>
      </w:r>
      <w:r>
        <w:rPr/>
        <w:t>䳒</w:t>
      </w:r>
      <w:r>
        <w:rPr/>
        <w:t>ᣙ</w:t>
      </w:r>
      <w:r>
        <w:rPr/>
        <w:t>䳒</w:t>
      </w:r>
      <w:r>
        <w:rPr/>
        <w:t>᧙</w:t>
      </w:r>
      <w:r>
        <w:rPr/>
        <w:t>䳒᫙䳒</w:t>
      </w:r>
      <w:r>
        <w:rPr/>
        <w:t>ᯙ</w:t>
      </w:r>
      <w:r>
        <w:rPr/>
        <w:t>䳒</w:t>
      </w:r>
      <w:r>
        <w:rPr/>
        <w:t>ᓙ</w:t>
      </w:r>
      <w:r>
        <w:rPr/>
        <w:t>䳒</w:t>
      </w:r>
      <w:r>
        <w:rPr/>
        <w:t>ᗙ</w:t>
      </w:r>
      <w:r>
        <w:rPr/>
        <w:t>䳒</w:t>
      </w:r>
      <w:r>
        <w:rPr/>
        <w:t>ᛙ</w:t>
      </w:r>
      <w:r>
        <w:rPr/>
        <w:t>䳒</w:t>
      </w:r>
      <w:r>
        <w:rPr/>
        <w:t>៙</w:t>
      </w:r>
      <w:r>
        <w:rPr/>
        <w:t>䳒</w:t>
      </w:r>
      <w:r>
        <w:rPr/>
        <w:t>კ</w:t>
      </w:r>
      <w:r>
        <w:rPr/>
        <w:t>䳒ᇙ䳒</w:t>
      </w:r>
      <w:r>
        <w:rPr/>
        <w:t>ዙ</w:t>
      </w:r>
      <w:r>
        <w:rPr/>
        <w:t>䳒</w:t>
      </w:r>
      <w:r>
        <w:rPr/>
        <w:t>Ꮩ</w:t>
      </w:r>
      <w:r>
        <w:rPr/>
        <w:t>䳒</w:t>
      </w:r>
      <w:r>
        <w:rPr/>
        <w:t>ⳙ</w:t>
      </w:r>
      <w:r>
        <w:rPr/>
        <w:t>䳒</w:t>
      </w:r>
      <w:r>
        <w:rPr/>
        <w:t>ⷙ</w:t>
      </w:r>
      <w:r>
        <w:rPr/>
        <w:t>䳒⻙䳒⿙䳒</w:t>
      </w:r>
      <w:r>
        <w:rPr/>
        <w:t>⣙</w:t>
      </w:r>
      <w:r>
        <w:rPr/>
        <w:t>䳒⧙䳒⫙䳒⯙䳒ⓙ䳒◙䳒⛙䳒⟙䳒⃙䳒⇙䳒⋙䳒⏙䳒㳙䳒㷙䳒㻙䳒㿙䳒㣙䳒㧙䳒㫙䳒㯙䳒㓙䳒㗙䳒㛙䳒㟙䳒ベ䳒㇙䳒㋙䳒㏙䳒쳙䳒췙䳒컙䳒쿙䳒죙䳒짙䳒쫙䳒쯙䳒쓙䳒엙䳒웙䳒쟙䳒샙䳒쇙䳒싙䳒쏙䳒?䳒?䳒?䳒?䳒????퓙䳒헙䳒훙䳒ퟙ䳒탙䳒퇙䳒틙䳒폙䳒䳒䳒䳒䳒䳒䳒䳒䳒䳒䳒䳒䳒䳒䳒䳒䳒</w:t>
      </w:r>
      <w:r>
        <w:rPr>
          <w:rtl w:val="true"/>
        </w:rPr>
        <w:t>ﳙ</w:t>
      </w:r>
      <w:r>
        <w:rPr/>
        <w:t>䳒</w:t>
      </w:r>
      <w:r>
        <w:rPr/>
        <w:t>﷙</w:t>
      </w:r>
      <w:r>
        <w:rPr/>
        <w:t>䳒</w:t>
      </w:r>
      <w:r>
        <w:rPr>
          <w:rtl w:val="true"/>
        </w:rPr>
        <w:t>ﻙ</w:t>
      </w:r>
      <w:r>
        <w:rPr/>
        <w:t>䳒￙䳒䳒慄䳒龎䳒</w:t>
      </w:r>
      <w:r>
        <w:rPr>
          <w:rtl w:val="true"/>
        </w:rPr>
        <w:t>ﯙ</w:t>
      </w:r>
      <w:r>
        <w:rPr/>
        <w:t>䳒䳒䳒䳒䳒䳒䳒䳒䳒賙䳒跙䳒軙䳒这䳒裙䳒觙䳒諙䳒诙䳒蓙䳒藙䳒蛙䳒蟙䳒胙䳒臙䳒苙䳒菙䳒鳙䳒鷙䳒黙䳒鿙䳒飙䳒駙䳒髙䳒鯙䳒铙䳒闙䳒雙䳒韙䳒郙䳒釙䳒鋙䳒鏙䳒곙䳒귙䳒껙䳒꿙䳒</w:t>
      </w:r>
      <w:r>
        <w:rPr/>
        <w:t>꣙</w:t>
      </w:r>
      <w:r>
        <w:rPr/>
        <w:t>䳒</w:t>
      </w:r>
      <w:r>
        <w:rPr/>
        <w:t>꧙</w:t>
      </w:r>
      <w:r>
        <w:rPr/>
        <w:t>䳒꫙䳒</w:t>
      </w:r>
      <w:r>
        <w:rPr/>
        <w:t>ꯙ</w:t>
      </w:r>
      <w:r>
        <w:rPr/>
        <w:t>䳒</w:t>
      </w:r>
      <w:r>
        <w:rPr/>
        <w:t>ꓙ</w:t>
      </w:r>
      <w:r>
        <w:rPr/>
        <w:t>䳒</w:t>
      </w:r>
      <w:r>
        <w:rPr/>
        <w:t>ꗙ</w:t>
      </w:r>
      <w:r>
        <w:rPr/>
        <w:t>䳒</w:t>
      </w:r>
      <w:r>
        <w:rPr/>
        <w:t>ꛙ</w:t>
      </w:r>
      <w:r>
        <w:rPr/>
        <w:t>䳒</w:t>
      </w:r>
      <w:r>
        <w:rPr/>
        <w:t>ꟙ</w:t>
      </w:r>
      <w:r>
        <w:rPr/>
        <w:t>䳒ꃙ䳒ꇙ䳒ꋙ䳒ꏙ䳒볙䳒뷙䳒뻙䳒뿙䳒룙䳒맙䳒뫙䳒믙䳒듙䳒뗙䳒뛙䳒럙䳒냙䳒뇙䳒닙䳒동䳒䳞䳒䷞䳒仞䳒俞䳒䣞䳒䧞䳒䫞䳒䯞䳒䓞䳒䗞䳒䛞䳒䟞䳒䃞䳒䇞䳒䋞䳒䏞䳒峞䳒州䳒廞䳒忞䳒壞䳒姞䳒嫞䳒寞䳒哞䳒嗞䳒回䳒埞䳒僞䳒凞䳒勞䳒叞䳒泞䳒淞䳒滞䳒濞䳒棞䳒槞䳒櫞䳒毞䳒擞䳒旞䳒曞䳒柞䳒惞䳒懞䳒拞䳒揞䳒糞䳒緞䳒绞䳒翞䳒磞䳒秞䳒竞䳒篞䳒瓞䳒痞䳒盞䳒矞䳒烞䳒燞䳒狞䳒珞䳒</w:t>
      </w:r>
      <w:r>
        <w:rPr/>
        <w:t>ೞ</w:t>
      </w:r>
      <w:r>
        <w:rPr/>
        <w:t>䳒</w:t>
      </w:r>
      <w:r>
        <w:rPr/>
        <w:t>ෞ</w:t>
      </w:r>
      <w:r>
        <w:rPr/>
        <w:t>䳒</w:t>
      </w:r>
      <w:r>
        <w:rPr/>
        <w:t>ໞ</w:t>
      </w:r>
      <w:r>
        <w:rPr/>
        <w:t>䳒</w:t>
      </w:r>
      <w:r>
        <w:rPr/>
        <w:t>࿞</w:t>
      </w:r>
      <w:r>
        <w:rPr/>
        <w:t>䳒</w:t>
      </w:r>
      <w:r>
        <w:rPr/>
        <w:t>ࣞ</w:t>
      </w:r>
      <w:r>
        <w:rPr/>
        <w:t>䳒</w:t>
      </w:r>
      <w:r>
        <w:rPr/>
        <w:t>৞</w:t>
      </w:r>
      <w:r>
        <w:rPr/>
        <w:t>䳒</w:t>
      </w:r>
      <w:r>
        <w:rPr/>
        <w:t>૞</w:t>
      </w:r>
      <w:r>
        <w:rPr/>
        <w:t>䳒</w:t>
      </w:r>
      <w:r>
        <w:rPr/>
        <w:t>௞</w:t>
      </w:r>
      <w:r>
        <w:rPr/>
        <w:t>䳒</w:t>
      </w:r>
      <w:r>
        <w:rPr/>
        <w:t>Ӟ</w:t>
      </w:r>
      <w:r>
        <w:rPr/>
        <w:t>䳒</w:t>
      </w:r>
      <w:r>
        <w:rPr>
          <w:rtl w:val="true"/>
        </w:rPr>
        <w:t>מ</w:t>
      </w:r>
      <w:r>
        <w:rPr/>
        <w:t>䳒</w:t>
      </w:r>
      <w:r>
        <w:rPr/>
        <w:t>۞</w:t>
      </w:r>
      <w:r>
        <w:rPr/>
        <w:t>䳒</w:t>
      </w:r>
      <w:r>
        <w:rPr>
          <w:rtl w:val="true"/>
        </w:rPr>
        <w:t>ߞ</w:t>
      </w:r>
      <w:r>
        <w:rPr/>
        <w:t>䳒</w:t>
      </w:r>
      <w:r>
        <w:rPr/>
        <w:t>Þ</w:t>
      </w:r>
      <w:r>
        <w:rPr/>
        <w:t>䳒</w:t>
      </w:r>
      <w:r>
        <w:rPr/>
        <w:t>Ǟ</w:t>
      </w:r>
      <w:r>
        <w:rPr/>
        <w:t>䳒</w:t>
      </w:r>
      <w:r>
        <w:rPr/>
        <w:t>˞</w:t>
      </w:r>
      <w:r>
        <w:rPr/>
        <w:t>䳒</w:t>
      </w:r>
      <w:r>
        <w:rPr/>
        <w:t>Ϟ</w:t>
      </w:r>
      <w:r>
        <w:rPr/>
        <w:t>䳒᳞䳒ᷞ䳒</w:t>
      </w:r>
      <w:r>
        <w:rPr/>
        <w:t>Ở</w:t>
      </w:r>
      <w:r>
        <w:rPr/>
        <w:t>䳒</w:t>
      </w:r>
      <w:r>
        <w:rPr/>
        <w:t>῞</w:t>
      </w:r>
      <w:r>
        <w:rPr/>
        <w:t>䳒</w:t>
      </w:r>
      <w:r>
        <w:rPr/>
        <w:t>ᣞ</w:t>
      </w:r>
      <w:r>
        <w:rPr/>
        <w:t>䳒</w:t>
      </w:r>
      <w:r>
        <w:rPr/>
        <w:t>᧞</w:t>
      </w:r>
      <w:r>
        <w:rPr/>
        <w:t>䳒᫞䳒</w:t>
      </w:r>
      <w:r>
        <w:rPr/>
        <w:t>ᯞ</w:t>
      </w:r>
      <w:r>
        <w:rPr/>
        <w:t>䳒</w:t>
      </w:r>
      <w:r>
        <w:rPr/>
        <w:t>ᓞ</w:t>
      </w:r>
      <w:r>
        <w:rPr/>
        <w:t>䳒</w:t>
      </w:r>
      <w:r>
        <w:rPr/>
        <w:t>ᗞ</w:t>
      </w:r>
      <w:r>
        <w:rPr/>
        <w:t>䳒</w:t>
      </w:r>
      <w:r>
        <w:rPr/>
        <w:t>ᛞ</w:t>
      </w:r>
      <w:r>
        <w:rPr/>
        <w:t>䳒</w:t>
      </w:r>
      <w:r>
        <w:rPr/>
        <w:t>៞</w:t>
      </w:r>
      <w:r>
        <w:rPr/>
        <w:t>䳒</w:t>
      </w:r>
      <w:r>
        <w:rPr/>
        <w:t>პ</w:t>
      </w:r>
      <w:r>
        <w:rPr/>
        <w:t>䳒ᇞ䳒</w:t>
      </w:r>
      <w:r>
        <w:rPr/>
        <w:t>ዞ</w:t>
      </w:r>
      <w:r>
        <w:rPr/>
        <w:t>䳒</w:t>
      </w:r>
      <w:r>
        <w:rPr/>
        <w:t>Ꮮ</w:t>
      </w:r>
      <w:r>
        <w:rPr/>
        <w:t>䳒</w:t>
      </w:r>
      <w:r>
        <w:rPr/>
        <w:t>Ⳟ</w:t>
      </w:r>
      <w:r>
        <w:rPr/>
        <w:t>䳒</w:t>
      </w:r>
      <w:r>
        <w:rPr/>
        <w:t>ⷞ</w:t>
      </w:r>
      <w:r>
        <w:rPr/>
        <w:t>䳒⻞䳒⿞䳒</w:t>
      </w:r>
      <w:r>
        <w:rPr/>
        <w:t>⣞</w:t>
      </w:r>
      <w:r>
        <w:rPr/>
        <w:t>䳒⧞䳒⫞䳒⯞䳒ⓞ䳒◞䳒⛞䳒⟞䳒⃞䳒⇞䳒⋞䳒⏞䳒㳞䳒㷞䳒㻞䳒㿞䳒㣞䳒㧞䳒㫞䳒㯞䳒㓞䳒㗞䳒㛞䳒㟞䳒マ䳒㇞䳒㋞䳒㏞䳒쳞䳒췞䳒컞䳒쿞䳒죞䳒짞䳒쫞䳒쯞䳒쓞䳒엞䳒웞䳒쟞䳒샞䳒쇞䳒싞䳒쏞䳒?䳒?䳒?䳒?䳒????퓞䳒헞䳒눭댭눭댭넭댭넭댭넭댭넭댭䳒䳒䳒䳒䳒䳒䳒䳒䳒䳒䳒䳒䳒䳒䳒䳒</w:t>
      </w:r>
      <w:r>
        <w:rPr>
          <w:rtl w:val="true"/>
        </w:rPr>
        <w:t>ﳞ</w:t>
      </w:r>
      <w:r>
        <w:rPr/>
        <w:t>䳒</w:t>
      </w:r>
      <w:r>
        <w:rPr/>
        <w:t>﷞</w:t>
      </w:r>
      <w:r>
        <w:rPr/>
        <w:t>䳒</w:t>
      </w:r>
      <w:r>
        <w:rPr>
          <w:rtl w:val="true"/>
        </w:rPr>
        <w:t>ﻞ</w:t>
      </w:r>
      <w:r>
        <w:rPr/>
        <w:t>䳒￞䳒䳒吏䳒﫞䳒</w:t>
      </w:r>
      <w:r>
        <w:rPr>
          <w:rtl w:val="true"/>
        </w:rPr>
        <w:t>ﯞ</w:t>
      </w:r>
      <w:r>
        <w:rPr/>
        <w:t>䳒䳒䳒䳒䳒䳒䳒䳒䳒賞䳒跞䳒軞䳒连䳒裞䳒觞䳒諞䳒诞䳒蓞䳒藞䳒蛞䳒蟞䳒胞䳒臞䳒苞䳒菞䳒鳞䳒鷞䳒點䳒鿞䳒飞䳒駞䳒髞䳒鯞䳒铞䳒闞䳒雞䳒韞䳒郞䳒釞䳒鋞䳒鏞䳒곞䳒귞䳒껞䳒꿞䳒꣞䳒</w:t>
      </w:r>
      <w:r>
        <w:rPr/>
        <w:t>꧞</w:t>
      </w:r>
      <w:r>
        <w:rPr/>
        <w:t>䳒</w:t>
      </w:r>
      <w:r>
        <w:rPr/>
        <w:t>꫞</w:t>
      </w:r>
      <w:r>
        <w:rPr/>
        <w:t>䳒</w:t>
      </w:r>
      <w:r>
        <w:rPr/>
        <w:t>ꯞ</w:t>
      </w:r>
      <w:r>
        <w:rPr/>
        <w:t>䳒</w:t>
      </w:r>
      <w:r>
        <w:rPr/>
        <w:t>ꓞ</w:t>
      </w:r>
      <w:r>
        <w:rPr/>
        <w:t>䳒</w:t>
      </w:r>
      <w:r>
        <w:rPr/>
        <w:t>ꗞ</w:t>
      </w:r>
      <w:r>
        <w:rPr/>
        <w:t>䳒</w:t>
      </w:r>
      <w:r>
        <w:rPr/>
        <w:t>ꛞ</w:t>
      </w:r>
      <w:r>
        <w:rPr/>
        <w:t>䳒</w:t>
      </w:r>
      <w:r>
        <w:rPr/>
        <w:t>꟞</w:t>
      </w:r>
      <w:r>
        <w:rPr/>
        <w:t>䳒ꃞ䳒ꇞ䳒ꋞ䳒ꏞ䳒볞䳒뷞䳒뻞䳒뿞䳒룞䳒맞䳒뫞䳒믞䳒듞䳒뗞䳒뛞䳒럞䳒냞䳒뇞䳒닞䳒돞䳒䳟䳒遷ⓒ</w:t>
      </w:r>
      <w:r>
        <w:rPr/>
        <w:t>ጲ</w:t>
      </w:r>
      <w:r>
        <w:rPr/>
        <w:t>嗖䳒䓒⧒䳒䳒䳒䳒䳒䳑䳒淖䳒髡䣒䳒䳒䳒䳒䳒䳒䳒䳒䋒䳒䳒䳒䳒䳒䳒䳒䳒䳒䳒䳒廓䳒䳒䳒䳒䳒䳼䣒⫒䳒䳼䣒⫒䳒⫼䣒䳒䳒⫼䣒䳒䳒䣒䳒䳒䣒䳒䳒䣒壒䳒胼䣒䳒䳒胼䣒䳒䳒胼䣒䳒䳒胼䣒䳒䳒胼䣒䳒䳒胼䣒䛒䳒髼䣒䛒䳒胼䣒䳒䳒䏡䣒</w:t>
      </w:r>
      <w:r>
        <w:rPr/>
        <w:t>ϒ</w:t>
      </w:r>
      <w:r>
        <w:rPr/>
        <w:t>䳒과䣒䳒䳒과䣒䳒䳒과䣒䳒䳒과䣒䳒䳒과䣒䳒䳒⫽䣒䳒䳒⫽䣒䳒䳒⫽䣒䳒䳒泣䣒仒䳒滣䣒䳒䳒滣䣒䳒䳒滣䣒毒䳒</w:t>
      </w:r>
      <w:r>
        <w:rPr>
          <w:rtl w:val="true"/>
        </w:rPr>
        <w:t>ף</w:t>
      </w:r>
      <w:r>
        <w:rPr/>
        <w:t>䣒飒䳒几䣒飒䳒뷠䣒勒䳒</w:t>
      </w:r>
      <w:r>
        <w:rPr/>
        <w:t>ዡ</w:t>
      </w:r>
      <w:r>
        <w:rPr/>
        <w:t>䣒</w:t>
      </w:r>
      <w:r>
        <w:rPr/>
        <w:t>ᓒ</w:t>
      </w:r>
      <w:r>
        <w:rPr/>
        <w:t>䳒﫡䣒泒䳒䏡䣒䳒䳒䳒䳒䳒䳒䳒䳒䳒䳒䣒䳒䳒䣣䣒䳒䳒䳒姐嫐䷒䷒과䣒쫒䳒⫽䣒䳒䳒䳒䳒䳒䳒䳒䳒䳒䳒䣣䣒䳒䳒䣣䣒䳒䳒䏡䣒䳒䳒泣䣒䳒䳒⫼䣒䳒䳒⫼䣒䳒䳒과䣒䳒䳒䳒䳒䳒䳒䳒䳒䳒䳒과䣒䳒䳒泣䣒䳒䳒泣䣒䳒䳒泣䣒䳒䳒䣣䣒僒䳒⫼䣒烒䳒과䣒䳒䳒䣒䳒䳒과䣒䳒䳒泣䣒䳒䳒䳒䳒䳒䳒</w:t>
      </w:r>
      <w:r>
        <w:rPr/>
        <w:t>ⱇ</w:t>
      </w:r>
      <w:r>
        <w:rPr/>
        <w:t>瑐躀﫼䣒䓒䳒䣒䋒䳒⫼䣒䳒䳒⫼䣒䳒䳒⫼䣒䳒䳒⫼䣒䳒䳒⫽䣒틓䳒泣䣒䳒䳒泣䣒䳒䳒泣䣒䳒䳒䳒䳒䳒䳒䳒䳒䳒䳒䳒䳒䳒䳒䳒䳒䳒䳒䳒䳒䳒䳒䳒䳒䳒䳒䳒䳒䳒䳒䳒䳒䳒䳒䳒䳒䳒䳒䳒䳒䳒䳒䳒䳒䳒䓚䓚䓚䓚䓚䓚䓟萵ꈳ밲꨷ꄺ</w:t>
      </w:r>
      <w:r>
        <w:rPr/>
        <w:t>꧲</w:t>
      </w:r>
      <w:r>
        <w:rPr/>
        <w:t>껲렼밾갠</w:t>
      </w:r>
      <w:r>
        <w:rPr/>
        <w:t>꧲஛૟</w:t>
      </w:r>
      <w:r>
        <w:rPr/>
        <w:t>䄘ꄼꌸ</w:t>
      </w:r>
      <w:r>
        <w:rPr/>
        <w:t>ꓲ</w:t>
      </w:r>
      <w:r>
        <w:rPr/>
        <w:t>ꌼ</w:t>
      </w:r>
      <w:r>
        <w:rPr/>
        <w:t>ꠠ</w:t>
      </w:r>
      <w:r>
        <w:rPr/>
        <w:t>긷밴꠷ꄺ돲</w:t>
      </w:r>
      <w:r>
        <w:rPr/>
        <w:t>ꓲ</w:t>
      </w:r>
      <w:r>
        <w:rPr/>
        <w:t>봳밼봲泟䄐뜽갶갬딷</w:t>
      </w:r>
      <w:r>
        <w:rPr/>
        <w:t>꧲ꓲ</w:t>
      </w:r>
      <w:r>
        <w:rPr/>
        <w:t>ꌢꈸ밡묺긲</w:t>
      </w:r>
      <w:r>
        <w:rPr/>
        <w:t>ꤾ</w:t>
      </w:r>
      <w:r>
        <w:rPr/>
        <w:t>ꈷ氾</w:t>
      </w:r>
      <w:r>
        <w:rPr/>
        <w:t>ꤿ</w:t>
      </w:r>
      <w:r>
        <w:rPr/>
        <w:t>닟䄂갶ꐼ永ꄼꌸ</w:t>
      </w:r>
      <w:r>
        <w:rPr/>
        <w:t>ꓲ꛲꘿</w:t>
      </w:r>
      <w:r>
        <w:rPr/>
        <w:t>ꈽ꘺氣氿</w:t>
      </w:r>
      <w:r>
        <w:rPr/>
        <w:t>ꤵ</w:t>
      </w:r>
      <w:r>
        <w:rPr/>
        <w:t>갰ꐣ拲렺</w:t>
      </w:r>
      <w:r>
        <w:rPr/>
        <w:t>꘣</w:t>
      </w:r>
      <w:r>
        <w:rPr/>
        <w:t>갤ꐷ</w:t>
      </w:r>
      <w:r>
        <w:rPr/>
        <w:t>ꗟ</w:t>
      </w:r>
      <w:r>
        <w:rPr/>
        <w:t>䄝ꈹ</w:t>
      </w:r>
      <w:r>
        <w:rPr/>
        <w:t>꧲</w:t>
      </w:r>
      <w:r>
        <w:rPr/>
        <w:t>기ꈶ곟䄃봩</w:t>
      </w:r>
      <w:r>
        <w:rPr/>
        <w:t>Ꜹ</w:t>
      </w:r>
      <w:r>
        <w:rPr/>
        <w:t>곟䄂갵꠷</w:t>
      </w:r>
      <w:r>
        <w:rPr/>
        <w:t>Ꜻ</w:t>
      </w:r>
      <w:r>
        <w:rPr/>
        <w:t>뻼氹ꐿꐭ䇟騷ꄠ밼긲ꄿ뜻氠</w:t>
      </w:r>
      <w:r>
        <w:rPr/>
        <w:t>ꤸ</w:t>
      </w:r>
      <w:r>
        <w:rPr/>
        <w:t>봠䇟謲꼼</w:t>
      </w:r>
      <w:r>
        <w:rPr/>
        <w:t>Ꜽ</w:t>
      </w:r>
      <w:r>
        <w:rPr/>
        <w:t>긼</w:t>
      </w:r>
      <w:r>
        <w:rPr/>
        <w:t>꛲</w:t>
      </w:r>
      <w:r>
        <w:rPr/>
        <w:t>紱ꋲ뼢ꈰꄭ䇟</w:t>
      </w:r>
      <w:r>
        <w:rPr/>
        <w:t>ᦀ</w:t>
      </w:r>
      <w:r>
        <w:rPr/>
        <w:t>ò</w:t>
      </w:r>
      <w:r>
        <w:rPr/>
        <w:t>븷</w:t>
      </w:r>
      <w:r>
        <w:rPr/>
        <w:t>꘡</w:t>
      </w:r>
      <w:r>
        <w:rPr/>
        <w:t>딷꼼氶ꈸ뼾</w:t>
      </w:r>
      <w:r>
        <w:rPr/>
        <w:t>ꤿ</w:t>
      </w:r>
      <w:r>
        <w:rPr/>
        <w:t>븲䇟茲ꄷ</w:t>
      </w:r>
      <w:r>
        <w:rPr/>
        <w:t>Ꜯ</w:t>
      </w:r>
      <w:r>
        <w:rPr/>
        <w:t>永ꄼꌼ</w:t>
      </w:r>
      <w:r>
        <w:rPr/>
        <w:t>ꛟ</w:t>
      </w:r>
      <w:r>
        <w:rPr/>
        <w:t>䄞</w:t>
      </w:r>
      <w:r>
        <w:rPr/>
        <w:t>ꤿ</w:t>
      </w:r>
      <w:r>
        <w:rPr/>
        <w:t>닲괢갡</w:t>
      </w:r>
      <w:r>
        <w:rPr/>
        <w:t>ꬷ</w:t>
      </w:r>
      <w:r>
        <w:rPr/>
        <w:t>밲䇟䷟䇟䇇䱶貜</w:t>
      </w:r>
      <w:r>
        <w:rPr/>
        <w:t>ɴ</w:t>
      </w:r>
      <w:r>
        <w:rPr/>
        <w:t>㻗潺㗇婸䳒諌䣒盒䓒緼䷬䳒䳒䳒䳒䳒䳒䳒䳒緈擱</w:t>
      </w:r>
      <w:r>
        <w:rPr/>
        <w:t>ꓑꓑ</w:t>
      </w:r>
      <w:r>
        <w:rPr/>
        <w:t>䳒䳒䳒䳒泚䳒䳒䳒䳒䳒䳒䷒䗒䳑</w:t>
      </w:r>
      <w:r>
        <w:rPr/>
        <w:t>૝</w:t>
      </w:r>
      <w:r>
        <w:rPr/>
        <w:t>仒䳒滝仒䳒䧒䳒䟐䳒䳒䧒䳒䃐</w:t>
      </w:r>
      <w:r>
        <w:rPr/>
        <w:t>ᓐ</w:t>
      </w:r>
      <w:r>
        <w:rPr/>
        <w:t>䧒䳒䗐䳒䳒䧒䳒䷐댭돒䣒䳒䯓俒滝仒</w:t>
      </w:r>
      <w:r>
        <w:rPr/>
        <w:t>࿝</w:t>
      </w:r>
      <w:r>
        <w:rPr/>
        <w:t>泒胒䳒</w:t>
      </w:r>
      <w:r>
        <w:rPr/>
        <w:t>ᓐ</w:t>
      </w:r>
      <w:r>
        <w:rPr/>
        <w:t>䳒䳒</w:t>
      </w:r>
      <w:r>
        <w:rPr/>
        <w:t>ᓐ</w:t>
      </w:r>
      <w:r>
        <w:rPr/>
        <w:t>䳒䳒擒䳒䳒</w:t>
      </w:r>
      <w:r>
        <w:rPr/>
        <w:t>ᓐ</w:t>
      </w:r>
      <w:r>
        <w:rPr/>
        <w:t>䳒䷒䓒䳒䳒䳈䣒䳒䳒䳒䳒䳓䳒䳒䳒댭돒䰭돒댭볒䰢볒䌲ꏒ뎢ꏒ댭곒匂곒挒곒籭鏒籢鏒댭鳒</w:t>
      </w:r>
      <w:r>
        <w:rPr/>
        <w:t>౽</w:t>
      </w:r>
      <w:r>
        <w:rPr/>
        <w:t>鳒</w:t>
      </w:r>
      <w:r>
        <w:rPr/>
        <w:t>౲</w:t>
      </w:r>
      <w:r>
        <w:rPr/>
        <w:t>鳒</w:t>
      </w:r>
      <w:r>
        <w:rPr/>
        <w:t>᱂</w:t>
      </w:r>
      <w:r>
        <w:rPr/>
        <w:t>菒</w:t>
      </w:r>
      <w:r>
        <w:rPr/>
        <w:t>ⱝ</w:t>
      </w:r>
      <w:r>
        <w:rPr/>
        <w:t>菒댭賒㲭賒쎢賒돢賒댭鰝쎽?펍</w:t>
      </w:r>
      <w:r>
        <w:rPr>
          <w:rtl w:val="true"/>
        </w:rPr>
        <w:t>ﳒ</w:t>
      </w:r>
      <w:r>
        <w:rPr/>
        <w:t></w:t>
      </w:r>
      <w:r>
        <w:rPr>
          <w:rtl w:val="true"/>
        </w:rPr>
        <w:t>ﳒ</w:t>
      </w:r>
      <w:r>
        <w:rPr/>
        <w:t></w:t>
      </w:r>
      <w:r>
        <w:rPr>
          <w:rtl w:val="true"/>
        </w:rPr>
        <w:t>ﳒ</w:t>
      </w:r>
      <w:r>
        <w:rPr/>
        <w:t>곽</w:t>
      </w:r>
      <w:r>
        <w:rPr>
          <w:rtl w:val="true"/>
        </w:rPr>
        <w:t>ﳒ</w:t>
      </w:r>
      <w:r>
        <w:rPr/>
        <w:t>댭</w:t>
      </w:r>
      <w:r>
        <w:rPr>
          <w:rtl w:val="true"/>
        </w:rPr>
        <w:t>ﳢ</w:t>
      </w:r>
      <w:r>
        <w:rPr/>
        <w:t></w:t>
      </w:r>
      <w:r>
        <w:rPr/>
        <w:t>볍댭賽鳲볝鳍폒곂폒곝폒볒폒댭?볒?</w:t>
      </w:r>
      <w:r>
        <w:rPr>
          <w:rtl w:val="true"/>
        </w:rPr>
        <w:t>ﱍ</w:t>
      </w:r>
      <w:r>
        <w:rPr/>
        <w:t>쳒쳒곂쳒ꏝ쳒鏝쳒곒쳒鳒쳒㏒㎭㏒䲭㏒㏒㏒퍝㳒댭⏒곽⏒菍⏒첢</w:t>
      </w:r>
      <w:r>
        <w:rPr/>
        <w:t>Ⳓ</w:t>
      </w:r>
      <w:r>
        <w:rPr/>
        <w:t>펒</w:t>
      </w:r>
      <w:r>
        <w:rPr/>
        <w:t>ⳒⳒⳒ</w:t>
      </w:r>
      <w:r>
        <w:rPr/>
        <w:t>폽</w:t>
      </w:r>
      <w:r>
        <w:rPr/>
        <w:t>Ⳓ</w:t>
      </w:r>
      <w:r>
        <w:rPr/>
        <w:t>鏲</w:t>
      </w:r>
      <w:r>
        <w:rPr/>
        <w:t>Ⳓ</w:t>
      </w:r>
      <w:r>
        <w:rPr/>
        <w:t>賒</w:t>
      </w:r>
      <w:r>
        <w:rPr/>
        <w:t>Ⳓ</w:t>
      </w:r>
      <w:r>
        <w:rPr/>
        <w:t>댭</w:t>
      </w:r>
      <w:r>
        <w:rPr/>
        <w:t>Ꮢ</w:t>
      </w:r>
      <w:r>
        <w:rPr/>
        <w:t>댲</w:t>
      </w:r>
      <w:r>
        <w:rPr/>
        <w:t>Ꮢ</w:t>
      </w:r>
      <w:r>
        <w:rPr/>
        <w:t>첢</w:t>
      </w:r>
      <w:r>
        <w:rPr/>
        <w:t>Ꮢ</w:t>
      </w:r>
      <w:r>
        <w:rPr/>
        <w:t>첽</w:t>
      </w:r>
      <w:r>
        <w:rPr/>
        <w:t>Ꮢ</w:t>
      </w:r>
      <w:r>
        <w:rPr/>
        <w:t>㎽</w:t>
      </w:r>
      <w:r>
        <w:rPr/>
        <w:t>Ꮢ</w:t>
      </w:r>
      <w:r>
        <w:rPr/>
        <w:t>펝</w:t>
      </w:r>
      <w:r>
        <w:rPr/>
        <w:t>Ꮢ</w:t>
      </w:r>
      <w:r>
        <w:rPr/>
        <w:t>펒</w:t>
      </w:r>
      <w:r>
        <w:rPr/>
        <w:t>Ꮢ?Ꮢ</w:t>
      </w:r>
      <w:r>
        <w:rPr/>
        <w:t>폢</w:t>
      </w:r>
      <w:r>
        <w:rPr/>
        <w:t>ᏒᏒ</w:t>
      </w:r>
      <w:r>
        <w:rPr/>
        <w:t>댭᳒펝᳒?᳒펒᳒?᳒쳂᳒댢</w:t>
      </w:r>
      <w:r>
        <w:rPr/>
        <w:t>ϒ</w:t>
      </w:r>
      <w:r>
        <w:rPr/>
        <w:t>댒</w:t>
      </w:r>
      <w:r>
        <w:rPr/>
        <w:t>ϒ</w:t>
      </w:r>
      <w:r>
        <w:rPr/>
        <w:t>㎲</w:t>
      </w:r>
      <w:r>
        <w:rPr/>
        <w:t>ϒ</w:t>
      </w:r>
      <w:r>
        <w:rPr/>
        <w:t>쎍</w:t>
      </w:r>
      <w:r>
        <w:rPr/>
        <w:t>ϒ⎍ϒ?ϒⲂϒ</w:t>
      </w:r>
      <w:r>
        <w:rPr/>
        <w:t>鲝</w:t>
      </w:r>
      <w:r>
        <w:rPr/>
        <w:t>ϒϒ</w:t>
      </w:r>
      <w:r>
        <w:rPr/>
        <w:t>덲</w:t>
      </w:r>
      <w:r>
        <w:rPr/>
        <w:t>೒</w:t>
      </w:r>
      <w:r>
        <w:rPr/>
        <w:t>쎽</w:t>
      </w:r>
      <w:r>
        <w:rPr/>
        <w:t>೒೒?೒</w:t>
      </w:r>
      <w:r>
        <w:rPr/>
        <w:t>쳒</w:t>
      </w:r>
      <w:r>
        <w:rPr/>
        <w:t>೒</w:t>
      </w:r>
      <w:r>
        <w:rPr/>
        <w:t>댭珒珒첢珒첽珒쎲珒쎍珒鲝珒</w:t>
      </w:r>
      <w:r>
        <w:rPr/>
        <w:t>Გ</w:t>
      </w:r>
      <w:r>
        <w:rPr/>
        <w:t>珒珒</w:t>
      </w:r>
      <w:r>
        <w:rPr/>
        <w:t>Ⳓ</w:t>
      </w:r>
      <w:r>
        <w:rPr/>
        <w:t>珒챒糒청糒貂糒</w:t>
      </w:r>
      <w:r>
        <w:rPr>
          <w:rtl w:val="true"/>
        </w:rPr>
        <w:t>ﲝ</w:t>
      </w:r>
      <w:r>
        <w:rPr/>
        <w:t>糒</w:t>
      </w:r>
      <w:r>
        <w:rPr/>
        <w:t>೭</w:t>
      </w:r>
      <w:r>
        <w:rPr/>
        <w:t>糒쏍糒</w:t>
      </w:r>
      <w:r>
        <w:rPr/>
        <w:t>Ⳓ</w:t>
      </w:r>
      <w:r>
        <w:rPr/>
        <w:t>糒청插插㳝插᳒插댭泒叒</w:t>
      </w:r>
      <w:r>
        <w:rPr/>
        <w:t>᳂</w:t>
      </w:r>
      <w:r>
        <w:rPr/>
        <w:t>叒糒叒댽峒댲峒</w:t>
      </w:r>
      <w:r>
        <w:rPr/>
        <w:t>ⲍ</w:t>
      </w:r>
      <w:r>
        <w:rPr/>
        <w:t>峒䏒첝䏒댭䳒䳒䳒㎭䳒䲭䳒䳒?䳒쎲䳒첍䳒⎂䳒</w:t>
      </w:r>
      <w:r>
        <w:rPr/>
        <w:t>ⲝ</w:t>
      </w:r>
      <w:r>
        <w:rPr/>
        <w:t>䳒</w:t>
      </w:r>
      <w:r>
        <w:rPr/>
        <w:t>᎒</w:t>
      </w:r>
      <w:r>
        <w:rPr/>
        <w:t>䳒</w:t>
      </w:r>
      <w:r>
        <w:rPr/>
        <w:t>Გ</w:t>
      </w:r>
      <w:r>
        <w:rPr/>
        <w:t>䳒</w:t>
      </w:r>
      <w:r>
        <w:rPr/>
        <w:t>Ϣ</w:t>
      </w:r>
      <w:r>
        <w:rPr/>
        <w:t>䳒珢䳒</w:t>
      </w:r>
      <w:r>
        <w:rPr/>
        <w:t>೽</w:t>
      </w:r>
      <w:r>
        <w:rPr/>
        <w:t>䳒糲䳒揍䳒泂䳒峝䳒돒䳒㏒䳒叒䳒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緒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w:t>
      </w:r>
    </w:p>
    <w:p>
      <w:pPr>
        <w:pStyle w:val="PreformattedText"/>
        <w:bidi w:val="0"/>
        <w:spacing w:before="0" w:after="0"/>
        <w:jc w:val="left"/>
        <w:rPr/>
      </w:pPr>
      <w:r>
        <w:rPr/>
        <w:t>緣緣緣緣緣緣緣緣緣緣緣緣緣緣緣緣緣緣緣緣緣緣緣緣緣緣緣緣緣緣緣緣緣緣緣緣緣緣緣緣緣緣緣緣緣緣緣緣緒緣緣緣緣緣緣緣緣緣緣緣緣緣緣緣緣緣緣緣緣緣緣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緣緣緣緣緣緣緣緣緣緣緣緣緣緣緣緣緣緣緣緣妀</w:t>
      </w:r>
      <w:r>
        <w:rPr/>
        <w:t>ợ</w:t>
      </w:r>
      <w:r>
        <w:rPr/>
        <w:t>妀</w:t>
      </w:r>
      <w:r>
        <w:rPr/>
        <w:t>ợ</w:t>
      </w:r>
      <w:r>
        <w:rPr/>
        <w:t>妀</w:t>
      </w:r>
      <w:r>
        <w:rPr/>
        <w:t>ợ</w:t>
      </w:r>
      <w:r>
        <w:rPr/>
        <w:t>姣綀?緣緣緣緣緣緣緣緣緣緣緣緣緣緣緣緣緣緣緣緣緣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緣緣緣緣緣緣緣緣緣緣緣緣緣緣緣緣緣緣緣緣緇</w:t>
      </w:r>
      <w:r>
        <w:rPr/>
        <w:t>Ẁ</w:t>
      </w:r>
      <w:r>
        <w:rPr/>
        <w:t>緇</w:t>
      </w:r>
      <w:r>
        <w:rPr/>
        <w:t>Ẁ</w:t>
      </w:r>
      <w:r>
        <w:rPr/>
        <w:t>緇</w:t>
      </w:r>
      <w:r>
        <w:rPr/>
        <w:t>Ẁ</w:t>
      </w:r>
      <w:r>
        <w:rPr/>
        <w:t>緣綀?緣緣緣緣?????????緣緣緣緣緣</w:t>
      </w:r>
      <w:r>
        <w:rPr/>
        <w:t>ợ</w:t>
      </w:r>
      <w:r>
        <w:rPr/>
        <w:t>絆?緣緣?絆???緣??緣?絆緣絆?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締绠绠绠绠绠绠緣緣?緣緣緣緣緣緣緣緣緣緣妀</w:t>
      </w:r>
      <w:r>
        <w:rPr/>
        <w:t>ợ</w:t>
      </w:r>
      <w:r>
        <w:rPr/>
        <w:t>妀</w:t>
      </w:r>
      <w:r>
        <w:rPr/>
        <w:t>ợ</w:t>
      </w:r>
      <w:r>
        <w:rPr/>
        <w:t>妀</w:t>
      </w:r>
      <w:r>
        <w:rPr/>
        <w:t>ợ</w:t>
      </w:r>
      <w:r>
        <w:rPr/>
        <w:t>綀?緣緣緣緣ツ嫄嫄嫄嫄嫄婆䳒嫄嫄嫄婆??婆緣緣緣緣緣緣</w:t>
      </w:r>
      <w:r>
        <w:rPr/>
        <w:t>ợ</w:t>
      </w:r>
      <w:r>
        <w:rPr/>
        <w:t>緣?緣絆緣?絆絆緣?絆緣?絆絆緣?緣緣緣?緣絆緣?絆絆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緣緣䷓?緣緣緣緣緣緣緣緣緣緇</w:t>
      </w:r>
      <w:r>
        <w:rPr/>
        <w:t>Ẁ</w:t>
      </w:r>
      <w:r>
        <w:rPr/>
        <w:t>緇</w:t>
      </w:r>
      <w:r>
        <w:rPr/>
        <w:t>Ẁ</w:t>
      </w:r>
      <w:r>
        <w:rPr/>
        <w:t>緇</w:t>
      </w:r>
      <w:r>
        <w:rPr/>
        <w:t>ợ</w:t>
      </w:r>
      <w:r>
        <w:rPr/>
        <w:t>枀?緣緣緣緣ツ嫄婆?嫄婆䳒嫄嫄嫄?䷡?婆緣緣緣緣緣緣</w:t>
      </w:r>
      <w:r>
        <w:rPr/>
        <w:t>ợ</w:t>
      </w:r>
      <w:r>
        <w:rPr/>
        <w:t>緣??緣?緣絆緣?絆緣?緣絆緣?緣緣緣??緣?絆絆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嫄嫄嫄嫄婃?緣緣䷓?緣緣緣緣緣緣緣緣緣緣妀</w:t>
      </w:r>
      <w:r>
        <w:rPr/>
        <w:t>ợ</w:t>
      </w:r>
      <w:r>
        <w:rPr/>
        <w:t>妀</w:t>
      </w:r>
      <w:r>
        <w:rPr/>
        <w:t>ợ</w:t>
      </w:r>
      <w:r>
        <w:rPr/>
        <w:t>姣綀?緣緣緣緣ツ嫄䳓?嫄婆䳒䳄嫄婆翓繆翓罆?緣緣緣緣緣緣</w:t>
      </w:r>
      <w:r>
        <w:rPr/>
        <w:t>ợ</w:t>
      </w:r>
      <w:r>
        <w:rPr/>
        <w:t>緣??緣?緣絆緣?絆緣??緣?緣緣緣??緣?絆絆?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婃?嫄??緣緣?緣緣緣緣緣緣緣緣緣緣緣緇</w:t>
      </w:r>
      <w:r>
        <w:rPr/>
        <w:t>Ẁ</w:t>
      </w:r>
      <w:r>
        <w:rPr/>
        <w:t>緇</w:t>
      </w:r>
      <w:r>
        <w:rPr/>
        <w:t>Ẁ</w:t>
      </w:r>
      <w:r>
        <w:rPr/>
        <w:t>緣綀?緣緣緣緣ツ嫄䳓䷡?嫠?婆?񁃠繆?緣緣緣緣緣緣</w:t>
      </w:r>
      <w:r>
        <w:rPr/>
        <w:t>ợ</w:t>
      </w:r>
      <w:r>
        <w:rPr/>
        <w:t>緣??緣?絆絆緣?絆緣?絆絆緣?緣緣緣??緣?絆絆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嫠?嫄?嫄?緣緣䷓?緣緣緣緣緣緣緣緣緣緣緣妀</w:t>
      </w:r>
      <w:r>
        <w:rPr/>
        <w:t>ợ</w:t>
      </w:r>
      <w:r>
        <w:rPr/>
        <w:t>妀</w:t>
      </w:r>
      <w:r>
        <w:rPr/>
        <w:t>ợ</w:t>
      </w:r>
      <w:r>
        <w:rPr/>
        <w:t>綀?緣緣緣緣ツ嫄䳓䷡?嫄??䱆嫄??緣緣緣緣緣緣</w:t>
      </w:r>
      <w:r>
        <w:rPr/>
        <w:t>ợ</w:t>
      </w:r>
      <w:r>
        <w:rPr/>
        <w:t>緣???絆?絆??緣絆???緣緣???絆??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婃嫄嫄婃嫄?緣緣䷓?緣緣緣緣緣緣緣緣緣緣緣緇</w:t>
      </w:r>
      <w:r>
        <w:rPr/>
        <w:t>Ẁ</w:t>
      </w:r>
      <w:r>
        <w:rPr/>
        <w:t>緇</w:t>
      </w:r>
      <w:r>
        <w:rPr/>
        <w:t>ợ</w:t>
      </w:r>
      <w:r>
        <w:rPr/>
        <w:t>枀?緣緣緣緣ツ嫄䳓䷡??䳄嫓䷓䵆嫄??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嫄嫄嫄??緣緣緓䵆?緣緣緣緣緣緣緣緣緣緣緣妀</w:t>
      </w:r>
      <w:r>
        <w:rPr/>
        <w:t>ợ</w:t>
      </w:r>
      <w:r>
        <w:rPr/>
        <w:t>姣綀?緣緣緣緣ツ婃绠绠??䳒嫠绠䷠?罆?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嫄嫄嫄嫄婃?緣?䷓?緣緣緣緣緣緣緣緣緣緣緣緇</w:t>
      </w:r>
      <w:r>
        <w:rPr/>
        <w:t>Ẁ</w:t>
      </w:r>
      <w:r>
        <w:rPr/>
        <w:t>緣綀?緣緣緣緣ツ嫒䷓䷓䷓䷓䷓?䳒嫄嫠䳡繆绡婆嫄婆緣緣緣緣緣緣</w:t>
      </w:r>
      <w:r>
        <w:rPr/>
        <w:t>ợ</w:t>
      </w:r>
      <w:r>
        <w:rPr/>
        <w:t>絆?緣緣緣緣緣緣緣緣緣緣緣緣緣緣緣緣緣緣緣緣緣絆?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䳒䳒䳒䳒䳄?緣䷓緣?緣緣緣緣緣緣緣緣緣緣緣緣緣妀</w:t>
      </w:r>
      <w:r>
        <w:rPr/>
        <w:t>ợ</w:t>
      </w:r>
      <w:r>
        <w:rPr/>
        <w:t>綀?緣緣緣緣ツ嫠绠绠绠绠绠繆䳒嫄嫄绒䷓䷄组嫄婆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緣䷓?䵆緣緣緣緣緣緣緣緣緣緣緣緣緣緇</w:t>
      </w:r>
      <w:r>
        <w:rPr/>
        <w:t>ợ</w:t>
      </w:r>
      <w:r>
        <w:rPr/>
        <w:t>枀?緣緣緣緣ツ嫄嫄嫄嫄嫄嫄婆䳒嫄嫄嫠绠组嫄嫄婆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緣緣緣緣緣緣緣緣緓䷓䷓?緣緣緣緣緣緣緣緣緣緣緣緣緣姣綀?緣緣緣緣ギギギギギギギム䳒ギギギギギギギう緣緣緣緣緣緣</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w:t>
      </w:r>
      <w:r>
        <w:rPr/>
        <w:t>姣綀</w:t>
      </w:r>
      <w:r>
        <w:rPr/>
        <w:t>ẀẀẀẀẀẀẀẀẀẀẀẀẀẀẀẀẀẀẀẀẀẀẀẀẀẀẀẀẀẀẀẀẀẀẀẀẀẀẀẀẀẀẀẀẀẀ</w:t>
      </w:r>
      <w:r>
        <w:rPr/>
        <w:t>姣緣緣緣緣緣緣緣緣緣緣緣緣緣緣緣䷓䵆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痫痫痫痫畆痫痫??痫??痫?畆痫?痫?痫?痫痫畆痫畆?畆?痫痫畆痫痫畆痫???畆痫畆?痫畆畆痫痫痫?痫痫畆痫畆痫?畆痫?畆痫畆畆痫畆畆畆痫畆畆畆痫畆?痫痫畆痫痫畆痫痫痫痫?痫痫畆痫痫痫畆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綀??痫痫痫痫?痫畆痫畆痫痫?痫畆痫畆???痫畆痫畆?痫痫??畆畆痫痫痫痫?畆痫畆痫畆痫畆痫畆痫痫???痫痫畆痫痫痫畆?痫畆痫痫??痫畆痫???痫畆痫痫?痫痫???痫痫畆痫痫痫痫?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綀</w:t>
      </w:r>
      <w:r>
        <w:rPr/>
        <w:t>ẀẀẀẀẀ</w:t>
      </w:r>
      <w:r>
        <w:rPr/>
        <w:t>姣枀??痫痫痫痫?痫痫痫畆痫痫??痫痫????痫痫?痫痫?畆痫畆痫?痫痫?畆痫畆?痫畆痫畆痫痫畆痫??痫痫畆痫痫痫畆痫?畆痫痫??畆????痫畆痫痫畆痫痫畆痫??痫痫痫畆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畆?畆痫畆痫???畆痫畆痫??痫痫?畆痫畆痫?痫痫畆?痫痫??痫痫?畆痫畆?痫痫痫畆痫痫痫痫??痫痫???痫?畆痫?痫痫?畆痫痫畆畆痫痫痫畆痫痫痫畆痫痫畆痫畆痫畆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畆?痫畆痫?畆痫畆?痫畆痫?痫痫畆?痫?畆痫痫痫痫?痫痫????畆痫畆畆畆痫痫痫痫?????畆痫畆痫??畆畆痫畆畆痫痫?畆痫痫畆畆痫痫痫畆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畆?痫畆?痫?痫?痫畆?痫?痫痫痫畆畆???痫痫痫?痫畆???痫?痫??痫痫痫?畆痫痫?畆??畆痫畆?畆痫?畆畆?痫?痫痫畆畆痫痫痫畆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綀?枀??痫痫痫痫畆痫痫痫?痫痫痫痫痫痫痫痫痫痫畆痫痫痫痫痫痫痫畆痫痫痫畆痫痫痫痫痫痫痫痫痫痫畆畆痫痫痫痫痫痫?痫痫痫痫痫痫痫痫痫痫痫?痫?痫痫痫?痫痫痫痫痫痫痫畆痫痫痫畆痫痫痫痫痫痫痫痫畆?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絆?綀?綀??痫痫痫痫畆痫痫痫?痫痫痫痫痫痫痫痫痫痫痫?痫痫痫痫痫痫?痫痫?痫痫痫痫痫痫痫痫畆畆痫痫痫痫痫痫畆痫痫痫痫痫痫痫痫痫痫痫痫畆痫痫?痫痫痫畆痫痫痫痫痫痫痫痫痫?痫痫?痫痫痫痫痫痫痫???痫痫痫畆痫畆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綀??痫痫痫痫痫?畆?痫痫痫痫痫痫痫痫痫痫痫痫痫痫痫痫痫痫痫?痫痫?痫痫痫痫痫痫痫痫痫?痫痫痫痫痫痫痫痫痫痫痫痫痫痫痫痫痫痫畆痫痫?痫痫痫痫痫痫痫痫痫痫痫痫痫?痫痫?痫痫痫痫痫痫痫畆?畆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畆痫痫痫痫痫痫痫痫痫痫痫痫痫痫痫痫痫痫痫畆?痫畆?痫痫痫痫痫痫痫痫痫畆痫痫痫痫痫痫痫痫痫痫痫痫痫痫痫痫痫痫痫??痫痫痫痫痫痫痫痫痫痫痫痫痫畆?痫畆?痫痫痫痫痫痫痫痫??痫痫痫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姇姇姇姇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疆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秫痫痫痫痫姇姇姇姇姇姇姣姣綀??痫痫痫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秫痫痫痫痫姇姇姇姇姇姇姣姣綀??痫痫痫疆</w:t>
      </w:r>
      <w:r>
        <w:rPr/>
        <w:t>ᢆᢆᢆᢆᢆᢆᢆᢆᢆᢆᢆᢆᢆᢆᢆᢆᢆᢆᢆᢆᢆᢆᢆᢆᢆᢆᢆᢆᢆᢆᢆᢆᢆᢆᢆᢆᢆᢆᢆᢆᢆᢆᢆᢆᢆᢆᢆᢆᢆᢆᢆᢆᢆᢆᢆᢆᢆᢆᢆᢆᢆᢆᢆᢆᢆᢆᢆᢆᢆᢆᢆᢆᢆᢆᢆᢆᢆᢆᢆᢆᢆᢆᢆᢆᢆᢆᢆᢆᢆᢆᢆᢆᢆᢆᢆᢆᢆᢆᢆᢆᢆᢆᢆᢆᢆᢆᢆᢆᢆᢆᢆᢆᢆᢆᢆᢆᢆᢆᢆᢆᢆᢆᢆᢆᢆᢆᢆᢆᢆᢆᢆᢆᢆᢆᢆᢆᢆᢆᢆᢆᢆᢆᢆᢆᢆᢆᢆᢆᢆᢆᢆᢆᢆᢆᢆᢆᢆᢆᢆᢆᢆᢆᢆᢆᢆᢆᢆᢆᢆᢆᢆᢆᢆᢆᢆᢆᢆᢆᢆᢆᢆᢆᢆᢆᢆᢆᢆᢆᢆᢆᢆᢆᢆᢆᢆᢆᢆᢆᢆᢆᢆᢆ</w:t>
      </w:r>
      <w:r>
        <w:rPr/>
        <w:t>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ⶱⶱⶁ</w:t>
      </w:r>
      <w:r>
        <w:rPr/>
        <w:t>⾳⾳</w:t>
      </w:r>
      <w:r>
        <w:rPr/>
        <w:t>ᾱᾱ</w:t>
      </w:r>
      <w:r>
        <w:rPr/>
        <w:t>ⶳ</w:t>
      </w:r>
      <w:r>
        <w:rPr/>
        <w:t>⾱⾁</w:t>
      </w:r>
      <w:r>
        <w:rPr/>
        <w:t>ⶳ</w:t>
      </w:r>
      <w:r>
        <w:rPr/>
        <w:t>⾱</w:t>
      </w:r>
      <w:r>
        <w:rPr/>
        <w:t>ᾳ</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ⶱⶁ</w:t>
      </w:r>
      <w:r>
        <w:rPr/>
        <w:t>⾳⾳</w:t>
      </w:r>
      <w:r>
        <w:rPr/>
        <w:t>ⶁⶱ</w:t>
      </w:r>
      <w:r>
        <w:rPr/>
        <w:t>⾳⾳⾱</w:t>
      </w:r>
      <w:r>
        <w:rPr/>
        <w:t>ᾳ</w:t>
      </w:r>
      <w:r>
        <w:rPr/>
        <w:t>ⶱⶱ</w:t>
      </w:r>
      <w:r>
        <w:rPr/>
        <w:t>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ⶱ</w:t>
      </w:r>
      <w:r>
        <w:rPr/>
        <w:t>⾳</w:t>
      </w:r>
      <w:r>
        <w:rPr/>
        <w:t>ᾳᾱ</w:t>
      </w:r>
      <w:r>
        <w:rPr/>
        <w:t>⾳⾁</w:t>
      </w:r>
      <w:r>
        <w:rPr/>
        <w:t>ⶱⶁⶱⶱ</w:t>
      </w:r>
      <w:r>
        <w:rPr/>
        <w:t>ᾳ</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w:t>
      </w:r>
      <w:r>
        <w:rPr/>
        <w:t>ⶁⶱ</w:t>
      </w:r>
      <w:r>
        <w:rPr/>
        <w:t>⾳⾳</w:t>
      </w:r>
      <w:r>
        <w:rPr/>
        <w:t>ᾱ</w:t>
      </w:r>
      <w:r>
        <w:rPr/>
        <w:t>ⶱⶁ</w:t>
      </w:r>
      <w:r>
        <w:rPr/>
        <w:t>⾱</w:t>
      </w:r>
      <w:r>
        <w:rPr/>
        <w:t>ⶁ</w:t>
      </w:r>
      <w:r>
        <w:rPr/>
        <w:t>⾳⾳</w:t>
      </w:r>
      <w:r>
        <w:rPr/>
        <w:t>ᾳ</w:t>
      </w:r>
      <w:r>
        <w:rPr/>
        <w:t>⾁</w:t>
      </w:r>
      <w:r>
        <w:rPr/>
        <w:t>ⶁⶱ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ⶱ</w:t>
      </w:r>
      <w:r>
        <w:rPr/>
        <w:t>⾳⾱⾳⾱</w:t>
      </w:r>
      <w:r>
        <w:rPr/>
        <w:t>ⶱ</w:t>
      </w:r>
      <w:r>
        <w:rPr/>
        <w:t>⾱</w:t>
      </w:r>
      <w:r>
        <w:rPr/>
        <w:t>ⶱ</w:t>
      </w:r>
      <w:r>
        <w:rPr/>
        <w:t>⾱</w:t>
      </w:r>
      <w:r>
        <w:rPr/>
        <w:t>ⶱ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ᚱ</w:t>
      </w:r>
      <w:r>
        <w:rPr/>
        <w:t>ⶈ</w:t>
      </w:r>
      <w:r>
        <w:rPr/>
        <w:t>⾈⾳⾈</w:t>
      </w:r>
      <w:r>
        <w:rPr/>
        <w:t>ⶱ</w:t>
      </w:r>
      <w:r>
        <w:rPr/>
        <w:t>ᚱ</w:t>
      </w:r>
      <w:r>
        <w:rPr/>
        <w:t>ⶱ</w:t>
      </w:r>
      <w:r>
        <w:rPr/>
        <w:t>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Ⲉ᚞</w:t>
      </w:r>
      <w:r>
        <w:rPr/>
        <w:t>ᦞ</w:t>
      </w:r>
      <w:r>
        <w:rPr/>
        <w:t></w:t>
      </w:r>
      <w:r>
        <w:rPr/>
        <w:t>ᦞᦞ</w:t>
      </w:r>
      <w:r>
        <w:rPr/>
        <w:t></w:t>
      </w:r>
      <w:r>
        <w:rPr/>
        <w:t>ᦞ</w:t>
      </w:r>
      <w:r>
        <w:rPr/>
        <w:t></w:t>
      </w:r>
      <w:r>
        <w:rPr/>
        <w:t>ᦞ</w:t>
      </w:r>
      <w:r>
        <w:rPr/>
        <w:t></w:t>
      </w:r>
      <w:r>
        <w:rPr/>
        <w:t>ᦞᦞᦞᦞᦞ</w:t>
      </w:r>
      <w:r>
        <w:rPr/>
        <w:t></w:t>
      </w:r>
      <w:r>
        <w:rPr/>
        <w:t>ᦞᦞᦞ</w:t>
      </w:r>
      <w:r>
        <w:rPr/>
        <w:t></w:t>
      </w:r>
      <w:r>
        <w:rPr/>
        <w:t>ᦞ</w:t>
      </w:r>
      <w:r>
        <w:rPr/>
        <w:t></w:t>
      </w:r>
      <w:r>
        <w:rPr/>
        <w:t>ᦞ</w:t>
      </w:r>
      <w:r>
        <w:rPr/>
        <w:t></w:t>
      </w:r>
      <w:r>
        <w:rPr/>
        <w:t>ᦞᦞᦞ</w:t>
      </w:r>
      <w:r>
        <w:rPr/>
        <w:t></w:t>
      </w:r>
      <w:r>
        <w:rPr/>
        <w:t>ᦞᦞ</w:t>
      </w:r>
      <w:r>
        <w:rPr/>
        <w:t></w:t>
      </w:r>
      <w:r>
        <w:rPr/>
        <w:t>ᦞᦞ</w:t>
      </w:r>
      <w:r>
        <w:rPr/>
        <w:t>ʗʕʞ</w:t>
      </w:r>
      <w:r>
        <w:rPr/>
        <w:t>ஜஜ</w:t>
      </w:r>
      <w:r>
        <w:rPr/>
        <w:t></w:t>
      </w:r>
      <w:r>
        <w:rPr/>
        <w:t>ক</w:t>
      </w:r>
      <w:r>
        <w:rPr/>
        <w:t>ʕʞ</w:t>
      </w:r>
      <w:r>
        <w:rPr/>
        <w:t>ஞજ</w:t>
      </w:r>
      <w:r>
        <w:rPr/>
        <w:t>ʕ</w:t>
      </w:r>
      <w:r>
        <w:rPr/>
        <w:t>ⶱ</w:t>
      </w:r>
      <w:r>
        <w:rPr/>
        <w:t>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w:t>
      </w:r>
      <w:r>
        <w:rPr/>
        <w:t>ᚇ</w:t>
      </w:r>
      <w:r>
        <w:rPr/>
        <w:t>ஙங</w:t>
      </w:r>
      <w:r>
        <w:rPr/>
        <w:t></w:t>
      </w:r>
      <w:r>
        <w:rPr/>
        <w:t>஗ঙ</w:t>
      </w:r>
      <w:r>
        <w:rPr>
          <w:rtl w:val="true"/>
        </w:rPr>
        <w:t>ޞ</w:t>
      </w:r>
      <w:r>
        <w:rPr/>
        <w:t>কগ</w:t>
      </w:r>
      <w:r>
        <w:rPr/>
        <w:t></w:t>
      </w:r>
      <w:r>
        <w:rPr/>
        <w:t>஗</w:t>
      </w:r>
      <w:r>
        <w:rPr>
          <w:rtl w:val="true"/>
        </w:rPr>
        <w:t>ޞ</w:t>
      </w:r>
      <w:r>
        <w:rPr/>
        <w:t>ঞকঙ</w:t>
      </w:r>
      <w:r>
        <w:rPr>
          <w:rtl w:val="true"/>
        </w:rPr>
        <w:t></w:t>
      </w:r>
      <w:r>
        <w:rPr>
          <w:rtl w:val="true"/>
        </w:rPr>
        <w:t>ޕ</w:t>
      </w:r>
      <w:r>
        <w:rPr/>
        <w:t>গঙங஗ঙ</w:t>
      </w:r>
      <w:r>
        <w:rPr>
          <w:rtl w:val="true"/>
        </w:rPr>
        <w:t>ޕޕ</w:t>
      </w:r>
      <w:r>
        <w:rPr/>
        <w:t>গঙங஗গ</w:t>
      </w:r>
      <w:r>
        <w:rPr>
          <w:rtl w:val="true"/>
        </w:rPr>
        <w:t>ޕޕ</w:t>
      </w:r>
      <w:r>
        <w:rPr/>
        <w:t>গ</w:t>
      </w:r>
      <w:r>
        <w:rPr>
          <w:rtl w:val="true"/>
        </w:rPr>
        <w:t>ޙ</w:t>
      </w:r>
      <w:r>
        <w:rPr/>
        <w:t>ங஗ঙ</w:t>
      </w:r>
      <w:r>
        <w:rPr>
          <w:rtl w:val="true"/>
        </w:rPr>
        <w:t>ޕޕ</w:t>
      </w:r>
      <w:r>
        <w:rPr/>
        <w:t>গ</w:t>
      </w:r>
      <w:r>
        <w:rPr>
          <w:rtl w:val="true"/>
        </w:rPr>
        <w:t>ޙ</w:t>
      </w:r>
      <w:r>
        <w:rPr/>
        <w:t>ங஗ঙங</w:t>
      </w:r>
      <w:r>
        <w:rPr/>
        <w:t></w:t>
      </w:r>
      <w:r>
        <w:rPr/>
        <w:t>஗ঞ</w:t>
      </w:r>
      <w:r>
        <w:rPr>
          <w:rtl w:val="true"/>
        </w:rPr>
        <w:t>ޞ</w:t>
      </w:r>
      <w:r>
        <w:rPr/>
        <w:t>কগઔચ</w:t>
      </w:r>
      <w:r>
        <w:rPr/>
        <w:t>盯</w:t>
      </w:r>
      <w:r>
        <w:rPr/>
        <w:t>ઔઔ</w:t>
      </w:r>
      <w:r>
        <w:rPr/>
        <w:t>Ө</w:t>
      </w:r>
      <w:r>
        <w:rPr/>
        <w:t>熔</w:t>
      </w:r>
      <w:r>
        <w:rPr/>
        <w:t>ઔચ</w:t>
      </w:r>
      <w:r>
        <w:rPr/>
        <w:t>盯</w:t>
      </w:r>
      <w:r>
        <w:rPr/>
        <w:t>ઔஔક</w:t>
      </w:r>
      <w:r>
        <w:rPr/>
        <w:t>⾳</w:t>
      </w:r>
      <w:r>
        <w:rPr/>
        <w:t>ⶱ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ᾞ</w:t>
      </w:r>
      <w:r>
        <w:rPr/>
        <w:t>௨</w:t>
      </w:r>
      <w:r>
        <w:rPr/>
        <w:t>矨燨燨矨盯盯盩盯盯燨矨盯盯盩盨燨燩盯盯盯矨燨燨燩盯盯盯矨燨燨燩盯盯盯矨燨燨燩盯盯盯矨燨燨燨矨燨燯盩盨燯燩燩燯燯矯矯燯燩燩燯矯</w:t>
      </w:r>
      <w:r>
        <w:rPr/>
        <w:t>ஜ</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w:t>
      </w:r>
      <w:r>
        <w:rPr/>
        <w:t>矩烯矮矩矮燩燩矩烯矮矩矮燩烩矩烯烮烩矮燩燩矩烯矯矩矮燩烩矩烯矮矩矮燩烩矩烯矮矩矮燩燩矩烯矮矩矮燩烩矩烯矮烯烯矮矮燮烩烩烯烮矯熔</w:t>
      </w:r>
      <w:r>
        <w:rPr/>
        <w:t>Ҟ</w:t>
      </w:r>
      <w:r>
        <w:rPr/>
        <w:t>ⶱⶁ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ঔ</w:t>
      </w:r>
      <w:r>
        <w:rPr/>
        <w:t>盨皔</w:t>
      </w:r>
      <w:r>
        <w:rPr/>
        <w:t>૨૨ઔઔ</w:t>
      </w:r>
      <w:r>
        <w:rPr/>
        <w:t>瞔皔</w:t>
      </w:r>
      <w:r>
        <w:rPr/>
        <w:t>ઔ૨૨ઔઔ૨૨</w:t>
      </w:r>
      <w:r>
        <w:rPr/>
        <w:t>皔</w:t>
      </w:r>
      <w:r>
        <w:rPr/>
        <w:t>૨</w:t>
      </w:r>
      <w:r>
        <w:rPr/>
        <w:t>皔盨</w:t>
      </w:r>
      <w:r>
        <w:rPr/>
        <w:t>ઔ</w:t>
      </w:r>
      <w:r>
        <w:rPr/>
        <w:t>矨</w:t>
      </w:r>
      <w:r>
        <w:rPr/>
        <w:t>૨</w:t>
      </w:r>
      <w:r>
        <w:rPr/>
        <w:t>皔</w:t>
      </w:r>
      <w:r>
        <w:rPr/>
        <w:t>૩૨ઔઔ૨૨</w:t>
      </w:r>
      <w:r>
        <w:rPr/>
        <w:t>皔</w:t>
      </w:r>
      <w:r>
        <w:rPr/>
        <w:t>ઔ</w:t>
      </w:r>
      <w:r>
        <w:rPr/>
        <w:t>皔盨</w:t>
      </w:r>
      <w:r>
        <w:rPr/>
        <w:t>ઔ</w:t>
      </w:r>
      <w:r>
        <w:rPr/>
        <w:t>皔皔</w:t>
      </w:r>
      <w:r>
        <w:rPr/>
        <w:t>ઔ૨૨ઔઔ</w:t>
      </w:r>
      <w:r>
        <w:rPr/>
        <w:t>瞔皔</w:t>
      </w:r>
      <w:r>
        <w:rPr/>
        <w:t>૨૨૨ઔઔ</w:t>
      </w:r>
      <w:r>
        <w:rPr/>
        <w:t>皔皔</w:t>
      </w:r>
      <w:r>
        <w:rPr/>
        <w:t>ઔ</w:t>
      </w:r>
      <w:r>
        <w:rPr/>
        <w:t>燯矩矯燯燩矩燯燯矩矯燯</w:t>
      </w:r>
      <w:r>
        <w:rPr/>
        <w:t>ҕ</w:t>
      </w:r>
      <w:r>
        <w:rPr/>
        <w:t>જ</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w:t>
      </w:r>
      <w:r>
        <w:rPr/>
        <w:t>ᦞ</w:t>
      </w:r>
      <w:r>
        <w:rPr/>
        <w:t></w:t>
      </w:r>
      <w:r>
        <w:rPr/>
        <w:t>ᦞ</w:t>
      </w:r>
      <w:r>
        <w:rPr/>
        <w:t></w:t>
      </w:r>
      <w:r>
        <w:rPr/>
        <w:t>ᦞ</w:t>
      </w:r>
      <w:r>
        <w:rPr/>
        <w:t></w:t>
      </w:r>
      <w:r>
        <w:rPr/>
        <w:t>ᦞ</w:t>
      </w:r>
      <w:r>
        <w:rPr/>
        <w:t></w:t>
      </w:r>
      <w:r>
        <w:rPr/>
        <w:t>જ</w:t>
      </w:r>
      <w:r>
        <w:rPr/>
        <w:t>ʜ</w:t>
      </w:r>
      <w:r>
        <w:rPr/>
        <w:t>ஜ</w:t>
      </w:r>
      <w:r>
        <w:rPr/>
        <w:t>ʔʜʜʜƜʜʜʕƕ</w:t>
      </w:r>
      <w:r>
        <w:rPr/>
        <w:t>கⶁ</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䧗䧗䧗䧗䧗䧗䧗䧗䧗䧗䧗䧗䧗䧗䧗䧗䧗䧗䧗䧗䧗䧗䧗䧗䧗䧗䧗䧗䧗䧗䧗䧗䧗䧗䧗䧗䧗䧗䧗䧗䧗䧗䧗䧗䧗䧗䧗䧗䧗䧗䧗䧗䧗䧗䧗䧗䧗䧗䧗䧗䧗䧗䧗䧗䧗熚</w:t>
      </w:r>
      <w:r>
        <w:rPr/>
        <w:t>Ҝ</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綀??痫痫痫痫痫痫痫痫痫痫痫痫痫痫痫痫痫痫痫痫痫痫痫痫痫痫痫痫痫痫痫痫痫痫痫痫痫痫痫痫痫痫痫痫痫痫痫痫?䧁忁忁忁忁忁忁忁忁忁忁忁忁忁忁忁忁忁忁忁忁忁忁忁忁忁忁忁忁忁忁忁忁忁忁忁忁忁忁忁忁忁忁忁忁忁忁忁忁忁忁忁忁忁忁忁忁忁忁忁忁忁忁忁忁</w:t>
      </w:r>
      <w:r>
        <w:rPr/>
        <w:t>ҕ</w:t>
      </w:r>
      <w:r>
        <w:rPr/>
        <w:t>ஞⶱⶳ</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綀</w:t>
      </w:r>
      <w:r>
        <w:rPr/>
        <w:t>ẀẀẀẀẀ</w:t>
      </w:r>
      <w:r>
        <w:rPr/>
        <w:t>姣綀??痫痫痫痫痫痫痫痫痫痫痫痫痫痫痫痫痫痫痫痫痫痫痫痫痫痫痫痫痫痫痫痫痫痫痫痫痫痫痫痫痫痫痫痫痫痫痫痫?䧁反反反反反反反反反反反反反反反反反反反反反反反反反滍反反反反反反反反反反反反反反反反反反反反反反反反反反反反反反反反反働反反収叁熔</w:t>
      </w:r>
      <w:r>
        <w:rPr/>
        <w:t>Ҝ</w:t>
      </w:r>
      <w:r>
        <w:rPr/>
        <w:t>⾱</w:t>
      </w:r>
      <w:r>
        <w:rPr/>
        <w:t>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䧁号濷濵濷毱濷毱濷毱槱槷濷濱槵濷叱槍槍槍槍槱濷号叱濵叱槷濷濷号濍毱槍槱濱槱毱槱濷濱槱濷濵濷濱槱槱濷濵濷濵濷濱槱濷槵濵槍毵濵濷濷叵僁熕</w:t>
      </w:r>
      <w:r>
        <w:rPr/>
        <w:t>ક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䧁反濍惱懍濱濍懱懱濾叴懱櫿櫴懴櫻旿毻旻旻毻毿櫵旻旿櫴旻懵毴懵旻櫿櫴旻旿櫴懴櫴懴櫿櫴懴櫵櫴櫿櫴毴懴櫵櫴櫿櫴櫿櫴懴櫵懴櫴櫵櫴櫴櫵懴毵叁熔</w:t>
      </w:r>
      <w:r>
        <w:rPr/>
        <w:t>ஜ</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䧁滵揍叵旻粛⊛系旻旻毻旻揵旻毻旛䛘䃘䛛䗘䛘䛉旷䛑䛴时䯑䏴懻旜俘添旻淕俟添旻旻毻旵旻毻旽毻旵旻揵毻旽毻旵旻旵旻毻旽毻旻旽毻旻旽毻櫷叁熕</w:t>
      </w:r>
      <w:r>
        <w:rPr/>
        <w:t>Ҝ</w:t>
      </w:r>
      <w:r>
        <w:rPr/>
        <w:t>ⶱⶁ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䧁叱濍懵抎㥟?㪏系懻旻旻旻旻懻旳寑俑囌勌䏕俟旌俑䛚櫝俑䏘旻旑促䋳旻䛑䓴䛳旻旻懻旿旻懻旻旻旿旻旻懻旻旻旿旻旿旻懻旻旻旻旻懻旻旻旵懍僁熚</w:t>
      </w:r>
      <w:r>
        <w:rPr/>
        <w:t>ஞ</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畆痫痫畆痫痫痫痫痫痫?䧁号母叼⅙읞셜썁㻢旻旻旻旻懻旻旻旖俑添旿旼䋑拻䋞櫅䋖俜旃寻旖俜櫘旻䇑䯻棕櫿旻旻旻旻旻旻懻旻旻旻旻旻懻旻旻旻旻旻旻旻懻旻旻旿旻旻毵叁熕</w:t>
      </w:r>
      <w:r>
        <w:rPr/>
        <w:t>કⶁ</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畆痫痫畆痫痫痫痫痫痫?䧁叵惍澴쭚앙읟쉝?旻旻懻旻旻旿旻旟俑寻旻旻旞嗻懻旻䛑俈旻埻旟俖旊拻寑俶旊添旻旻懻旻旻懻旻旻旿旻旻懻旻旻旿旻旻旿旻懻旻旻旻旻旻懵櫷叁熕</w:t>
      </w:r>
      <w:r>
        <w:rPr/>
        <w:t>Ҝ</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畆?畆?痫?畆?痫?痫痫畆??痫痫??畆?????痫?痫??䧁滍母璩쩔쭚앙쁟쉀</w:t>
      </w:r>
      <w:r>
        <w:rPr>
          <w:rtl w:val="true"/>
        </w:rPr>
        <w:t>׻</w:t>
      </w:r>
      <w:r>
        <w:rPr/>
        <w:t>旻旻旿旻旻旻旊俑䋻旻䋻时䃻旻旻䇑䣻旻旻旊俑棻旻淑俅旻旻旿旻旻旿旻旻旻懻旻旿旻旻旻懻旻旿旻旻旻旻旻懻旿旻旻旻懱叁熔</w:t>
      </w:r>
      <w:r>
        <w:rPr/>
        <w:t>ஜⶱⶱ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畆痫?畆痫畆痫痫痫?痫?痫痫????痫??痫畆痫畆痫痫痫?䧁叵母</w:t>
      </w:r>
      <w:r>
        <w:rPr/>
        <w:t>ᑗ</w:t>
      </w:r>
      <w:r>
        <w:rPr/>
        <w:t>졗쥔쭛읞쉜ᇻ旻旻旻旿旻旻时俑䣻旻䯴旻添旻时俑䋻旻旻时俑寻旻旖俟旻旿旻旻旻旻旻旻旻旻旻旻旻旻旻旻旻旻旿旻旻旿旻旻旻旻懻旵櫍叁熕</w:t>
      </w:r>
      <w:r>
        <w:rPr/>
        <w:t>Ҟ</w:t>
      </w:r>
      <w:r>
        <w:rPr/>
        <w:t>⾱</w:t>
      </w:r>
      <w:r>
        <w:rPr/>
        <w:t>ᾳ</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畆痫痫畆痫畆痫痫痫?畆痫痫痫痫痫?痫?痫痫????痫畆痫畆?畆痫痫痫痫痫?䧁滍母❐콖졗쥕쑙쁜⋻旻旿旻旻旻懻旻䯑俳旳俋懻旻拝旅俑䣳旳棻旻䯑䇻懻旜俖旻旻旻旻旿旻旿旻懻旻旿旻旿旻懻旻旿旻旻旻懻旻旻旿旻旻旻旿旵滁熔</w:t>
      </w:r>
      <w:r>
        <w:rPr/>
        <w:t>க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痫痫?畆痫痫痫痫痫??痫痫痫?????痫??痫痫痫痫痫?䧁叵濍㚥</w:t>
      </w:r>
      <w:r>
        <w:rPr>
          <w:rtl w:val="true"/>
        </w:rPr>
        <w:t>ڒ</w:t>
      </w:r>
      <w:r>
        <w:rPr/>
        <w:t>ኬ</w:t>
      </w:r>
      <w:r>
        <w:rPr/>
        <w:t>쥗쭚읞쇻懻旻旿旻旻旻旿䋑俚䛑俜旻旻旚淕俕淚淑俶旻䋑䣻旻旋俑添旻懻旿旻旻旻旻旻懻旻旻旻旻旻懻旻旻旻旻旻旻旿旻旻懻旻旻櫍叁熕</w:t>
      </w:r>
      <w:r>
        <w:rPr/>
        <w:t>Ҝ</w:t>
      </w:r>
      <w:r>
        <w:rPr/>
        <w:t>⾁</w:t>
      </w:r>
      <w:r>
        <w:rPr/>
        <w:t>ⶳ</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畆?痫痫痫?痫痫痫痫痫????痫????痫痫痫?䧁号懍⚒凂冒㑗쥕앙㷻旻旻旻旻旻旻旻嗑俛勋䓕旻旿旳䣑俋旅俑俳旃䓑俳旻巜俑䋃勻旻旻旻旻旻旻旻旻旻旻旻旻旻旻旻旿旻懻旻懻旻旻旻旻旻旻櫵僁熕</w:t>
      </w:r>
      <w:r>
        <w:rPr/>
        <w:t>જⶱⶁ</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畆痫畆畆?畆痫畆痫痫畆?痫?痫痫????痫畆痫??痫畆痫痫痫?䧁僱母⛤䟒仂窯쥔쭙</w:t>
      </w:r>
      <w:r>
        <w:rPr/>
        <w:t>჻</w:t>
      </w:r>
      <w:r>
        <w:rPr/>
        <w:t>旻旻懻旻懻旿旻棑俖旻櫕添旻旻棃寻旻棃囻懃巟䗈旻哃䯑䯃囻旻旻懻旿旻懻旿旻懻旿旻懻旿旻懻旻旻旻旻旻旻旻懻旻懻旻櫱叁熚</w:t>
      </w:r>
      <w:r>
        <w:rPr/>
        <w:t>ஞ</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畆痫痫畆痫痫?痫?痫?痫痫痫??痫痫痫??痫?痫?痫畆?痫?痫??䧁叵母箓䫒䳔沌졗쩕珻旿旻旻旻旻旻旻旕俑淿旈囿寋旻旻旻旻旻旻旻旻旻旻旻䋑䣻旻旿旻旻旻旻旻旻旻旻旻旻旻旻旻旻旻懻旻旻旻旿旻旻旻旻懵毷叁熔</w:t>
      </w:r>
      <w:r>
        <w:rPr/>
        <w:t>ક</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痫痫痫痫痫痫痫痫痫?痫痫痫痫痫痫痫痫痫痫痫痫痫痫痫痫痫痫?䧁号母澶凒䳒墘콖쪴旻懻旻旻懻旻旻懻旝俑巻旻旻埝旿旻旿旻旻懻旻旻勴旿旻哑俳旿旻旻旻懻旻旻懻旻旻懻旻旻懻旻旻懻旻旿旻懻旻旻旻懻旻旻懷叁熕</w:t>
      </w:r>
      <w:r>
        <w:rPr/>
        <w:t>ઞⶱ</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痫痫痫痫痫痫痫痫痫?痫痫痫痫痫痫痫痫痫痫痫痫痫痫痫痫痫痫?䧁働母叾</w:t>
      </w:r>
      <w:r>
        <w:rPr/>
        <w:t>ᗲ</w:t>
      </w:r>
      <w:r>
        <w:rPr/>
        <w:t>䟙撌칖㳼旻旻旿旻旻旿旻旻旈俖䛻旻旻䋘旻旻旻旿旻旻旿旘俖櫻旻棛䗈旻旻旿旻旻旿旻旻旿旻旻旿旻旻旿旻旻旻旻旻旻旻旿旻旻旻旵櫍叁熔</w:t>
      </w:r>
      <w:r>
        <w:rPr/>
        <w:t></w:t>
      </w:r>
      <w:r>
        <w:rPr/>
        <w:t>⾳</w:t>
      </w:r>
      <w:r>
        <w:rPr/>
        <w:t>ⶁ</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痫痫痫痫痫痫痫痫痫?痫痫痫痫痫痫痫痫痫痫痫痫痫痫痫痫痫痫?䧁叵母惱掅</w:t>
      </w:r>
      <w:r>
        <w:rPr/>
        <w:t>ᶂ</w:t>
      </w:r>
      <w:r>
        <w:rPr/>
        <w:t>㽓㢉拵毽毻旻旻旻旻旻时勀俑俉勌勜䣑旻旻旻旻旻旻旻旑俑勻旻旻旻旻旻旻旻旻旻旻旻旻旻旻旻旻旻旻旻旻旿旻旻旻旻旻旻旻旻毿毵僁熁</w:t>
      </w:r>
      <w:r>
        <w:rPr/>
        <w:t>±</w:t>
      </w:r>
      <w:r>
        <w:rPr/>
        <w:t>ⶁ</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畆?畆?痫痫痫痫痫痫痫痫痫痫痫痫?痫痫痫痫??痫痫痫痫痫痫痫痫痫痫痫痫痫痫痫痫痫?䧁号母叵揱揬⛬拱毿毵揻旵毿旻旴毿旳䗛䗛䗛䗛䗛䗛滴毿旻旴毿旻旴毃俛旴毿旻旴毿旻旴毿旻旴毿旻旴毿旻旴毿旻旴毿旻旵毵懻毿旻旻旻毿毿旻槵叁⾱</w:t>
      </w:r>
      <w:r>
        <w:rPr/>
        <w:t>ⶁ</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䧁反濍懍濿叱濱濿叱濱旵槻懵槻槻懵槻槻懵槻槻懵槻槻懵槻槻懵槻槻懵槻槻懵槻槻懵槻槻懵槻槻懵槻槻懵槻槻懵槻槻懵槻槻懴毵毵槻槻槻槻槵旷旷叁</w:t>
      </w:r>
      <w:r>
        <w:rPr/>
        <w:t>ⶱ</w:t>
      </w:r>
      <w:r>
        <w:rPr/>
        <w:t>⾳</w:t>
      </w:r>
      <w:r>
        <w:rPr/>
        <w:t>ⶱ</w:t>
      </w:r>
      <w:r>
        <w:rPr/>
        <w:t>ᾳ</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䧁叵懱毵毱毵懱毱毵懱毵濵叵母毵叵母毵叵母毵叵母毵叵母毵叵母毵叵母毵叵母毵叵母毵叵母毵叵母毵叵母毵叵母毵叵母毵叵槷槷母毱母毱毷槱母叁</w:t>
      </w:r>
      <w:r>
        <w:rPr/>
        <w:t>ⶱⶱ</w:t>
      </w:r>
      <w:r>
        <w:rPr/>
        <w:t>ᾱ</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䧁滍滍滍滍滍滍滍滍滍滍滍滍滍滍滍滍滍滍滍滍滍滍滍滍滍滍滍滍滍滍滍滍滍滍滍滍滍滍滍滍滍滍滍滍滍滍滍滍滍滍滍滍滍滍反反台台台台反台台叁</w:t>
      </w:r>
      <w:r>
        <w:rPr/>
        <w:t>ⶱ</w:t>
      </w:r>
      <w:r>
        <w:rPr/>
        <w:t>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䧁忁忁忁忁忁忁忁忁忁忁忁忁忁忁忁忁忁忁忁忁忁忁忁忁忁忁忁忁忁忁忁忁忁忁忁忁忁忁忁忁忁忁忁忁忁忁忁忁忁忁忁忁忁忁忁忁忁忁忁忁忁忁忁忁⾳</w:t>
      </w:r>
      <w:r>
        <w:rPr/>
        <w:t>ⶱⶱ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w:t>
      </w:r>
    </w:p>
    <w:p>
      <w:pPr>
        <w:pStyle w:val="PreformattedText"/>
        <w:bidi w:val="0"/>
        <w:spacing w:before="0" w:after="0"/>
        <w:jc w:val="left"/>
        <w:rPr/>
      </w:pPr>
      <w:r>
        <w:rPr/>
        <w:t>痫痫痫痫痫痫痫痫痫痫痫痫痫痫痫痫痫痫痫痫痫痫痫痫痫痫痫痫痫痫痫痫痫痫痫痫痫痫?䧗䧗䧗䧗䧗䧗䧗䧗䧗䧗䧗䧗䧗䧗䧗䧗䧗䧗䧗䧗䧗䧗䧗䧗䧗䧗䧗䧗䧗䧗䧗䧗䧗䧗䧗䧗䧗䧗䧗䧗䧗䧗䧗䧗䧗䧗䧗䧗䧗䧗䧗䧗䧗䧗䧗䧗䧗䧗䧗䧗䧗䧗䧗䧗䧗</w:t>
      </w:r>
      <w:r>
        <w:rPr/>
        <w:t>ⶱ</w:t>
      </w:r>
      <w:r>
        <w:rPr/>
        <w:t>⾁</w:t>
      </w:r>
      <w:r>
        <w:rPr/>
        <w:t>ⶁ</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w:t>
      </w:r>
      <w:r>
        <w:rPr/>
        <w:t>ⶱⶱⶳⶱ</w:t>
      </w:r>
      <w:r>
        <w:rPr/>
        <w:t>ᾱ</w:t>
      </w:r>
      <w:r>
        <w:rPr/>
        <w:t>ⶁⶁ</w:t>
      </w:r>
      <w:r>
        <w:rPr/>
        <w:t>⾳⾱</w:t>
      </w:r>
      <w:r>
        <w:rPr/>
        <w:t>ᾱ</w:t>
      </w:r>
      <w:r>
        <w:rPr/>
        <w:t>ⶁ</w:t>
      </w:r>
      <w:r>
        <w:rPr/>
        <w:t>⾁</w:t>
      </w:r>
      <w:r>
        <w:rPr/>
        <w:t>ⶱ</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w:t>
      </w:r>
      <w:r>
        <w:rPr/>
        <w:t>ⶁ</w:t>
      </w:r>
      <w:r>
        <w:rPr/>
        <w:t>⾳⾁⾳</w:t>
      </w:r>
      <w:r>
        <w:rPr/>
        <w:t>ⶱⶱ</w:t>
      </w:r>
      <w:r>
        <w:rPr/>
        <w:t>⾱</w:t>
      </w:r>
      <w:r>
        <w:rPr/>
        <w:t>ⶱⶱⶳ</w:t>
      </w:r>
      <w:r>
        <w:rPr/>
        <w:t>⾳⾳⾱</w:t>
      </w:r>
      <w:r>
        <w:rPr/>
        <w:t>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w:t>
      </w:r>
      <w:r>
        <w:rPr/>
        <w:t>ⶱ</w:t>
      </w:r>
      <w:r>
        <w:rPr/>
        <w:t>⾁</w:t>
      </w:r>
      <w:r>
        <w:rPr/>
        <w:t>ⶁ</w:t>
      </w:r>
      <w:r>
        <w:rPr/>
        <w:t>⾳⾳</w:t>
      </w:r>
      <w:r>
        <w:rPr/>
        <w:t>ᾳᾱ</w:t>
      </w:r>
      <w:r>
        <w:rPr/>
        <w:t>⾁</w:t>
      </w:r>
      <w:r>
        <w:rPr/>
        <w:t>ⶱⶱⶁ</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w:t>
      </w:r>
      <w:r>
        <w:rPr/>
        <w:t>ⶳ</w:t>
      </w:r>
      <w:r>
        <w:rPr/>
        <w:t>⾳</w:t>
      </w:r>
      <w:r>
        <w:rPr/>
        <w:t>ⶱ</w:t>
      </w:r>
      <w:r>
        <w:rPr/>
        <w:t>⾱</w:t>
      </w:r>
      <w:r>
        <w:rPr/>
        <w:t>ⶁⶱ</w:t>
      </w:r>
      <w:r>
        <w:rPr/>
        <w:t>⾱</w:t>
      </w:r>
      <w:r>
        <w:rPr/>
        <w:t>ⶳⶱ</w:t>
      </w:r>
      <w:r>
        <w:rPr/>
        <w:t>⾁</w:t>
      </w:r>
      <w:r>
        <w:rPr/>
        <w:t>ⶁ</w:t>
      </w:r>
      <w:r>
        <w:rPr/>
        <w:t>⾳</w:t>
      </w:r>
      <w:r>
        <w:rPr/>
        <w:t>ⶱ</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疆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秫痫痫痫痫緇緣緣緣緣綀?綀??痫痫痫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秫痫痫痫痫緇緣緣緣緣綀?綀??痫痫痫疆</w:t>
      </w:r>
      <w:r>
        <w:rPr/>
        <w:t>ᢆᢆᢆᢆᢆᢆᢆᢆᢆᢆᢆᢆᢆᢆᢆᢆᢆᢆᢆᢆᢆᢆᢆᢆᢆᢆᢆᢆᢆᢆᢆᢆᢆᢆᢆᢆᢆᢆᢆᢆᢆᢆᢆᢆᢆᢆᢆᢆᢆᢆᢆᢆᢆᢆᢆᢆᢆᢆᢆᢆᢆᢆᢆᢆᢆᢆᢆᢆᢆᢆᢆᢆᢆᢆᢆᢆᢆᢆᢆᢆᢆᢆᢆᢆᢆᢆᢆᢆᢆᢆᢆᢆᢆᢆᢆᢆᢆᢆᢆᢆᢆᢆᢆᢆᢆᢆᢆᢆᢆᢆᢆᢆᢆᢆᢆᢆᢆᢆᢆᢆᢆᢆᢆᢆᢆᢆᢆᢆᢆᢆᢆᢆᢆᢆᢆᢆᢆᢆᢆᢆᢆᢆᢆᢆᢆᢆᢆᢆᢆᢆᢆᢆᢆᢆᢆᢆᢆᢆᢆᢆᢆᢆᢆᢆᢆᢆᢆᢆᢆᢆᢆᢆᢆᢆᢆᢆᢆᢆᢆᢆᢆᢆᢆᢆᢆᢆᢆᢆᢆᢆᢆᢆᢆᢆᢆᢆᢆᢆᢆᢆᢆᢆ</w:t>
      </w:r>
      <w:r>
        <w:rPr/>
        <w:t>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w:t>
      </w:r>
      <w:r>
        <w:rPr/>
        <w:t>ẀẀẀẀẀẀẀẀẀẀẀẀẀẀẀẀẀẀẀẀẀẀẀẀẀẀẀẀẀẀẀẀẀẀẀẀẀẀṆ</w:t>
      </w:r>
      <w:r>
        <w:rPr/>
        <w:t>痫痫妀</w:t>
      </w:r>
      <w:r>
        <w:rPr/>
        <w:t>ẀẀẀẀẀẀẀẀẀẀẀẀẀẀẀẀẀẀẀẀẀẀẀẀẀẀẀẀẀẀẀẀ</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絆?緣?緣絆緣緣絆緣?絆緣緣緣緣緣緣緣緣緣緣</w:t>
      </w:r>
      <w:r>
        <w:rPr/>
        <w:t>Ṇ</w:t>
      </w:r>
      <w:r>
        <w:rPr/>
        <w:t>痫痫姣緣緣緣緣緣緣緣?絆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緣緣緣緣緣緣緣緣緣絆緣絆緣?絆緣??緣?緣?絆緣緣緣緣緣緣緣緣緣緣</w:t>
      </w:r>
      <w:r>
        <w:rPr/>
        <w:t>Ṇ</w:t>
      </w:r>
      <w:r>
        <w:rPr/>
        <w:t>痫痫姣緣緣緣緣緣緣緣?絆緣?緣絆緣絆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絆緣?絆緣??緣?緣?絆緣緣緣緣緣緣緣緣緣緣</w:t>
      </w:r>
      <w:r>
        <w:rPr/>
        <w:t>Ṇ</w:t>
      </w:r>
      <w:r>
        <w:rPr/>
        <w:t>痫痫姣緣緣緣緣緣緣緣?絆緣?緣緣緣絆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絆緣?絆緣??絆絆絆緣?絆緣緣緣緣緣緣緣緣緣緣</w:t>
      </w:r>
      <w:r>
        <w:rPr/>
        <w:t>Ṇ</w:t>
      </w:r>
      <w:r>
        <w:rPr/>
        <w:t>痫痫姣緣緣緣緣緣緣緣?絆緣?緣緣緣絆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絆緣?緣絆絆絆絆緣?絆緣緣緣緣緣緣緣緣緣緣</w:t>
      </w:r>
      <w:r>
        <w:rPr/>
        <w:t>Ṇ</w:t>
      </w:r>
      <w:r>
        <w:rPr/>
        <w:t>痫痫姣緣緣緣緣緣緣緣???緣緣?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緣緣緣緣緣緣緣緣緣絆緣緣緣?絆緣?????絆緣緣緣緣緣緣緣緣緣緣</w:t>
      </w:r>
      <w:r>
        <w:rPr/>
        <w:t>Ṇ</w:t>
      </w:r>
      <w:r>
        <w:rPr/>
        <w:t>痫痫姣緣緣緣緣緣緣緣?絆緣?緣絆緣緣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絆緣緣緣?絆緣?????絆緣緣緣緣緣緣緣緣緣緣</w:t>
      </w:r>
      <w:r>
        <w:rPr/>
        <w:t>Ṇ</w:t>
      </w:r>
      <w:r>
        <w:rPr/>
        <w:t>痫痫姣緣緣緣緣緣緣緣?絆緣?緣絆緣緣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絆緣絆緣?絆緣??緣緣絆緣?絆緣緣緣緣緣緣緣緣緣緣</w:t>
      </w:r>
      <w:r>
        <w:rPr/>
        <w:t>Ṇ</w:t>
      </w:r>
      <w:r>
        <w:rPr/>
        <w:t>痫痫姣緣緣緣緣緣緣緣?絆緣?緣絆緣絆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絆緣?緣絆緣緣絆緣??緣緣緣緣緣緣緣緣緣</w:t>
      </w:r>
      <w:r>
        <w:rPr/>
        <w:t>Ṇ</w:t>
      </w:r>
      <w:r>
        <w:rPr/>
        <w:t>痫痫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姇姇姇姇姇姇姇姇姇姇姇姇姇姇姇姇姇姇姇姇姇姇姇姇姇姇姇姇姇姇姇姇姇姇姇姇姇姇奆痫痫姇姇姇姇姇姇姇姇姇姇姇姇姇姇姇姇姇姇姇姇姇姇姇姇姇姇姇姇姇姇姇姇姇?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姇姇姇姇姇姇姇姇姇姇姇姇姇姇姇姇姇姇姇姇姇姇姇姇姇姇姇姇姇姇姇姇姇姇姇姇姇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ợ</w:t>
      </w:r>
      <w:r>
        <w:rPr/>
        <w:t>緣緣緣緣緣緣緣緣緣緣緣緣緣緣緣緣緣緣緣緣緣緣緣緣緣緣緣緣緣緣緣緣緣緣緣緇痫痫痫痫痫痫痫痫痫痫痫痫痫痫痫痫痫痫痫痫痫痫痫痫痫痫痫痫痫痫痫痫痫痫痫痫痫痫痫痫痫痫痫痫痫痫痫痫痣緣緣緣緣緣緣緣緣緣緣緣緣緣緣緣緣緣緣緣緣緣緣緣緣緣緣緣緣緣緣緣緣緣緣緣緣緣緣痫痫痫痫痫痫痫痫痫痫痫痫痫痫痫痫痫痫痫痫痫痫痫痫痫痫緇緣緣緣緣綀?綀??痫痫痫痫痫痫痫痫痫痫痫痫痫痫痫畆?痫痫痫痫痫痫痫痫痫痫痫痫痫痫痫痫痫痫痫痫痫痫痫痫痫痫痫痫痫痫痫痫痫痫痫痫痫痫痫痫痫痫痫</w:t>
      </w:r>
      <w:r>
        <w:rPr/>
        <w:t>Ṇ</w:t>
      </w:r>
      <w:r>
        <w:rPr/>
        <w:t>䳒䳒䳒䳒䳒䳒䳒䳒䳒䳒䳒䳒䳒䳒䳒䳒䳒䳒䳒䳒䳒䳒䳒䳒䳒䳒䳒䳒䱆???緇痫痫痫痫痫痫痫痫痫痫痫痫痫痫痫痫痫痫痫痫痫痫痫痫痫痫痫痫痫痫痫痫痫痫痫痫痫痫痫痫痫痫痫痫痫痫痫痫痣姇姇姇姇姇姇姇姇姇姇姇姇姇姇姇姇姇姇姇姇姇姇姇姇姇姇姇姇姇姇姇姇姇姇姇姇姇姣痫痫痫痫痫痫痫痫痫痫痫痫痫痫痫痫痫痫痫痫痫痫痫痫痫痫緇緣緣緣緣綀?綀??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w:t>
      </w:r>
      <w:r>
        <w:rPr/>
        <w:t>ẀẀẀẀẀṆ</w:t>
      </w:r>
      <w:r>
        <w:rPr/>
        <w:t>緇痫痫痫痫痫痫痫痫痫痫痫痫痫痫痫痫痫痫痫痫痫痫痫痫痫痫痫痫痫痫痫痫痫痫痫痫痫痫痫痫痫痫痫痫痫痫痫痫痣</w:t>
      </w:r>
      <w:r>
        <w:rPr/>
        <w:t>ợ</w:t>
      </w:r>
      <w:r>
        <w:rPr/>
        <w:t>緣緣緣緣緣緣緣緣緣緣緣緣緣緣緣緣緣緣緣緣緣緣緣緣緣緣緣緣緣緣緣緣緣緣緣緣姣痫痫痫痫痫痫痫痫痫痫痫痫痫痫痫痫痫痫痫痫痫痫痫痫痫痫緇緣緣緣緣綀?枀??痫痫痫痫痫痫痫痫痫痫痫痫痫痫痫痫?痫痫痫痫痫痫痫痫痫痫痫痫痫痫痫痫痫痫痫痫痫痫痫痫痫痫痫痫痫痫痫痫痫痫痫痫痫痫痫痫痫痫痫</w:t>
      </w:r>
      <w:r>
        <w:rPr/>
        <w:t>Ṇ</w:t>
      </w:r>
      <w:r>
        <w:rPr/>
        <w:t>䳒䳒䳒䳒䳒䱆?䳒䳒䳒䳒䳒䳒䳒䳒䳒䳒䳒䳒䳒䳒䳒䳒䳒䳒䳒䳒䳣姣緣緣緣緣</w:t>
      </w:r>
      <w:r>
        <w:rPr/>
        <w:t>Ṇ</w:t>
      </w:r>
      <w:r>
        <w:rPr/>
        <w:t>緇痫痫痫痫痫痫痫痫痫痫痫痫痫痫痫痫痫痫痫痫痫痫痫痫痫痫痫痫痫痫痫痫痫痫痫痫痫痫痫痫痫痫痫痫痫痫痫痫痣</w:t>
      </w:r>
      <w:r>
        <w:rPr/>
        <w:t>Ṇ</w:t>
      </w:r>
      <w:r>
        <w:rPr/>
        <w:t>䳒䳒䳒䳒䳒䳒䳒䳒䳒䳒䳒䳒䳒䳒䳒䳒䳒䳒䳒䳒䳒䳒䳒䳒䳒䳒䳒䳒䳒????痫痫痫痫痫痫痫痫痫痫痫痫痫痫痫痫痫痫痫痫痫痫痫痫痫痫緇緣緣緣緣綀?綀??痫痫痫畆??痫?痫痫?痫?痫痫痫痫痫痫?痫痫?痫痫????痫畆?痫??畆???畆?痫痫</w:t>
      </w:r>
      <w:r>
        <w:rPr/>
        <w:t>Ṇ</w:t>
      </w:r>
      <w:r>
        <w:rPr/>
        <w:t>䳒䳒䳒䳒䳒䱆?䳒䳒䳒䳒䳒䳒䳒䳒䳒䳒䳒䳒䳒䳒䳒䳒䳒䳒䳒䳒䳣姣緣緣緣緣</w:t>
      </w:r>
      <w:r>
        <w:rPr/>
        <w:t>Ṇ</w:t>
      </w:r>
      <w:r>
        <w:rPr/>
        <w:t>緇痫痫畆畆?痫畆??痫痫?畆???痫畆?痫痫??畆?痫?畆???痫痫痣</w:t>
      </w:r>
      <w:r>
        <w:rPr/>
        <w:t>Ṇ</w:t>
      </w:r>
      <w:r>
        <w:rPr/>
        <w:t>䳒䳒䳒䳒䳒䳒䳒䳒䳒䳒䳒䳒䳒䳒䳒䳒䳒䳒䳒䳒䳒䳒䳒䳒䳒䳒䳒䳒䳒綀</w:t>
      </w:r>
      <w:r>
        <w:rPr/>
        <w:t>ẀẀẀẀẀ</w:t>
      </w:r>
      <w:r>
        <w:rPr/>
        <w:t>姣痫痫痫痫痫痫痫痫痫痫痫痫痫痫痫痫痫痫痫痫痫痫痫痫痫痫緇緣緣緣緣綀?綀??痫痫痫痫畆痫痫?畆痫痫畆痫???痫痫痫畆痫?畆痫?畆??畆痫畆痫痫痫畆痫痫????痫畆痫??痫</w:t>
      </w:r>
      <w:r>
        <w:rPr/>
        <w:t>Ṇ</w:t>
      </w:r>
      <w:r>
        <w:rPr/>
        <w:t>䳒䳒䳒䳒䳒䱆?䳒䳒䳒䳒䳒䳒䳒䳒䳒䳒䳒䳒䳒䳒䳒䳒䳒䳒䳒䳒䳣姣緣緣緣緣</w:t>
      </w:r>
      <w:r>
        <w:rPr/>
        <w:t>Ṇ</w:t>
      </w:r>
      <w:r>
        <w:rPr/>
        <w:t>緇痫痫畆????痫痫畆痫??痫????痫痫?畆痫畆痫畆痫畆痫??痫?痫痣</w:t>
      </w:r>
      <w:r>
        <w:rPr/>
        <w:t>Ṇ</w:t>
      </w:r>
      <w:r>
        <w:rPr/>
        <w:t>䳒䳒䳒䳒䳒䳒䳒䳒䳒䳒䳒䳒䳒䳒䳒䳒䳒䳒䳒䳒䳒䳒䳒䳒䳒䳒䳒䳒䳒緇緣緣緣緣綀?痫痫痫痫痫痫痫痫痫痫痫痫痫痫痫痫痫痫痫痫痫痫痫痫痫痫緇緣緣緣緣綀?綀??痫痫痫痫畆痫痫畆痫畆痫痫?畆痫?畆痫痫痫痫?畆痫?畆痫畆畆畆畆痫畆痫畆痫痫痫畆痫畆???痫畆痫畆痫??痫</w:t>
      </w:r>
      <w:r>
        <w:rPr/>
        <w:t>Ṇ</w:t>
      </w:r>
      <w:r>
        <w:rPr/>
        <w:t>䳒䳒?䳒䱆?䳒䳒???䳒䱆??䱆?䳒䳒䳒䳣姣緣緣緣緣</w:t>
      </w:r>
      <w:r>
        <w:rPr/>
        <w:t>Ṇ</w:t>
      </w:r>
      <w:r>
        <w:rPr/>
        <w:t>緇痫痫畆痫痫畆痫?痫畆痫痫?畆痫?痫?痫畆痫痫?痫痫??畆痫畆痫痫痫??痫畆痫痫痣</w:t>
      </w:r>
      <w:r>
        <w:rPr/>
        <w:t>Ṇ</w:t>
      </w:r>
      <w:r>
        <w:rPr/>
        <w:t>䳒䳒䱆?䳒?䳒䳒?䳒䳒䱆?䳒䱆?䳒䳒䱆?䳒䳒䳒緇緣緣?綀?痫痫痫痫痫痫痫痫痫痫痫痫痫痫痫痫痫痫痫痫痫痫痫痫痫痫緇緣緣緣緣綀?枀??痫痫痫痫畆痫痫痫?痫痫?畆痫?畆痫?痫?畆痫?畆痫畆畆畆畆痫畆痫畆痫痫痫畆痫?痫??痫畆痫畆痫??痫</w:t>
      </w:r>
      <w:r>
        <w:rPr/>
        <w:t>Ṇ</w:t>
      </w:r>
      <w:r>
        <w:rPr/>
        <w:t>䳒䱆??????????䱆?䳒䳒䳒䳣姣緣緣緣緣</w:t>
      </w:r>
      <w:r>
        <w:rPr/>
        <w:t>Ṇ</w:t>
      </w:r>
      <w:r>
        <w:rPr/>
        <w:t>緇痫痫痫痫痫畆痫?痫畆痫痫?畆痫?痫?痫畆痫痫?痫痫?痫?痫畆痫痫痫??痫畆痫痫痣</w:t>
      </w:r>
      <w:r>
        <w:rPr/>
        <w:t>Ṇ</w:t>
      </w:r>
      <w:r>
        <w:rPr/>
        <w:t>䳒䳒䱆?䱆???䳒䳒??䱆?䳒䳒?䳒䳒䳒䳒緇緣絆?綀?痫痫痫痫痫痫痫痫痫痫痫痫痫痫痫痫痫痫痫痫痫痫痫痫痫痫緇緣緣緣緣綀?綀??痫痫痫痫畆痫痫痫?痫痫?畆痫?畆痫痫痫痫?畆痫?畆痫???痫畆痫痫痫畆痫?痫???痫畆痫??痫</w:t>
      </w:r>
      <w:r>
        <w:rPr/>
        <w:t>Ṇ</w:t>
      </w:r>
      <w:r>
        <w:rPr/>
        <w:t>䳒䱆??????????䱆?䳒䳒䳒䳣姣緣緣緣緣</w:t>
      </w:r>
      <w:r>
        <w:rPr/>
        <w:t>Ṇ</w:t>
      </w:r>
      <w:r>
        <w:rPr/>
        <w:t>緇痫痫痫痫痫??痫畆痫痫?畆痫?痫??痫痫?痫痫?痫?痫畆?痫??痫畆痫痫痣</w:t>
      </w:r>
      <w:r>
        <w:rPr/>
        <w:t>Ṇ</w:t>
      </w:r>
      <w:r>
        <w:rPr/>
        <w:t>䳒䳒䱆?䳒䳒䱆??䳒䱆?䱆??䳒䳒?䳒䳒䳒䳒緇緣緣緣緣綀?痫痫痫痫痫痫痫痫痫痫痫痫痫痫痫痫痫痫痫痫痫痫痫痫痫痫緇緣緣緣緣綀?綀??痫痫痫痫畆痫痫痫??畆痫???痫痫痫畆痫?畆痫?????痫痫痫畆痫??痫???痫??痫</w:t>
      </w:r>
      <w:r>
        <w:rPr/>
        <w:t>Ṇ</w:t>
      </w:r>
      <w:r>
        <w:rPr/>
        <w:t>䳒䱆??????????䱆?䳒䳒䳒䳣姣緣緣緣緣</w:t>
      </w:r>
      <w:r>
        <w:rPr/>
        <w:t>Ṇ</w:t>
      </w:r>
      <w:r>
        <w:rPr/>
        <w:t>緇痫痫痫痫?痫???畆痫??痫????痫痫?痫畆畆痫畆痫畆畆??痫畆痫痫痣</w:t>
      </w:r>
      <w:r>
        <w:rPr/>
        <w:t>Ṇ</w:t>
      </w:r>
      <w:r>
        <w:rPr/>
        <w:t>䳒䳒䱆?䳒?䳒䱆?䳒䱆?䱆??䳒䳒?䳒䳒䳒䳒緇姇姇姇姇妀?痫痫痫痫痫痫痫痫痫痫痫痫痫痫痫痫痫痫痫痫痫痫痫痫痫痫緇緣緣緣緣綀?綀??痫痫痫痫畆痫痫痫?畆??痫?痫痫痫痫痫痫?痫痫?畆???畆?痫痫畆畆痫痫?痫畆?畆畆???痫</w:t>
      </w:r>
      <w:r>
        <w:rPr/>
        <w:t>Ṇ</w:t>
      </w:r>
      <w:r>
        <w:rPr/>
        <w:t>䳒䱆??????????䱆?䳒䳒䳒䳣姣緣絆緣緣</w:t>
      </w:r>
      <w:r>
        <w:rPr/>
        <w:t>Ṇ</w:t>
      </w:r>
      <w:r>
        <w:rPr/>
        <w:t>緇痫痫痫?痫痫畆?畆畆??痫?痫畆?痫畆?痫痫痫?痫畆畆痫痫?痫?痫??痫痣</w:t>
      </w:r>
      <w:r>
        <w:rPr/>
        <w:t>Ṇ</w:t>
      </w:r>
      <w:r>
        <w:rPr/>
        <w:t>䳒䳒䱆?䱆?䳒䱆?䳒䱆?䱆????䳒䳒䳒䳒緣緣緣緣緣緣?痫痫痫痫痫痫痫痫痫痫痫痫痫痫痫痫痫痫痫痫痫痫痫痫痫痫緇緣緣緣緣綀?枀??痫痫痫痫畆痫痫痫?痫痫痫痫痫痫痫痫痫痫痫痫痫痫痫畆痫痫痫痫痫痫痫痫痫痫痫痫痫痫痫痫畆畆痫痫?痫痫痫痫痫痫痫痫痫痫痫痫痫</w:t>
      </w:r>
      <w:r>
        <w:rPr/>
        <w:t>Ṇ</w:t>
      </w:r>
      <w:r>
        <w:rPr/>
        <w:t>䳒䱆??????????䱆?䳒䳒䳒䳣姣緣?緣</w:t>
      </w:r>
      <w:r>
        <w:rPr/>
        <w:t>Ṇ</w:t>
      </w:r>
      <w:r>
        <w:rPr/>
        <w:t>緇痫痫畆痫痫痫痫痫痫痫痫痫痫痫痫痫痫?痫痫痫痫痫痫痫?痫痫?痫畆畆痫痫痫痫痫痫痫痫痫痫痫痫痫痣</w:t>
      </w:r>
      <w:r>
        <w:rPr/>
        <w:t>Ṇ</w:t>
      </w:r>
      <w:r>
        <w:rPr/>
        <w:t>䳒䳒䱆?䱆???䳒䱆?䱆??䱆?䳒䳒䳒䳒䳒????痫痫痫痫痫痫痫痫痫痫痫痫痫痫痫痫痫痫痫痫痫痫痫痫痫痫緇緣緣緣緣綀?綀??痫痫痫痫畆痫痫畆痫痫痫痫痫痫痫痫痫痫痫痫痫痫痫痫痫畆痫痫痫痫痫痫痫痫痫痫痫痫痫痫痫痫畆?痫畆?痫痫痫痫痫痫痫痫痫痫痫痫</w:t>
      </w:r>
      <w:r>
        <w:rPr/>
        <w:t>Ṇ</w:t>
      </w:r>
      <w:r>
        <w:rPr/>
        <w:t>䳒䳒?䳒䱆?䳒?䱆??䳒䱆?䳒䳒䱆?䳒䳒䳒䳣姣絆?緣</w:t>
      </w:r>
      <w:r>
        <w:rPr/>
        <w:t>Ṇ</w:t>
      </w:r>
      <w:r>
        <w:rPr/>
        <w:t>緇痫痫畆痫痫畆痫痫痫痫痫痫痫痫痫痫痫?痫痫痫痫痫痫痫?痫痫?痫痫?痫痫痫痫痫痫痫痫痫痫痫痫痣</w:t>
      </w:r>
      <w:r>
        <w:rPr/>
        <w:t>Ṇ</w:t>
      </w:r>
      <w:r>
        <w:rPr/>
        <w:t>䳒䳒䱆?䳒?䳒?䳒䳒䱆?䱆??䱆??䳒䳒䳒綀</w:t>
      </w:r>
      <w:r>
        <w:rPr/>
        <w:t>ẀẀẀẀẀ</w:t>
      </w:r>
      <w:r>
        <w:rPr/>
        <w:t>姣痫痫痫痫痫痫痫痫痫痫痫痫痫痫痫痫痫痫痫痫痫痫痫痫痫痫緇緣緣緣緣綀?綀??痫痫痫痫畆痫痫?痫痫痫痫痫痫痫痫痫痫痫痫痫痫痫痫?痫痫痫痫痫痫痫痫痫痫痫痫痫痫痫畆?痫畆?痫痫痫痫痫痫痫痫痫痫痫痫</w:t>
      </w:r>
      <w:r>
        <w:rPr/>
        <w:t>Ṇ</w:t>
      </w:r>
      <w:r>
        <w:rPr/>
        <w:t>䳒䳒䳒䳒䳒䳒䳒䳒䳒䱆?䳒䳒䳒䳒䳒䳒䳒䳒䳒䳒䱆?䳒䳒䳒䳣姣緣緣緣緣</w:t>
      </w:r>
      <w:r>
        <w:rPr/>
        <w:t>Ṇ</w:t>
      </w:r>
      <w:r>
        <w:rPr/>
        <w:t>緇痫痫痫??痫痫痫痫痫痫痫痫痫畆?痫痫痫痫痫痫畆?痫痫?痫痫?痫痫痫痫痫痫痫痫痫痫痫痫痣</w:t>
      </w:r>
      <w:r>
        <w:rPr/>
        <w:t>Ṇ</w:t>
      </w:r>
      <w:r>
        <w:rPr/>
        <w:t>䳒䳒䱆?䳒䳒䳒䳒䱆?䳒䱆?䱆??䱆?䳒䳒䳒䳒䳒緇緣緣緣緣綀?痫痫痫痫痫痫痫痫痫痫痫痫痫痫痫痫痫痫痫痫痫痫痫痫痫痫緇緣緣緣緣綀?綀??痫痫痫畆??痫痫痫痫痫痫痫痫痫痫痫痫痫痫痫痫痫畆痫痫痫痫痫痫痫痫痫痫痫痫痫痫痫畆?痫痫痫?痫痫痫痫痫痫痫痫痫痫痫痫</w:t>
      </w:r>
      <w:r>
        <w:rPr/>
        <w:t>Ṇ</w:t>
      </w:r>
      <w:r>
        <w:rPr/>
        <w:t>䳒䳒䳒䳒䳒䳒䳒䳒䳒䱆??䳒䳒䳒䳒䳒䳒䳒䱆?䳒䳒䳒䳒䳣姣緣緣緣緣</w:t>
      </w:r>
      <w:r>
        <w:rPr/>
        <w:t>Ṇ</w:t>
      </w:r>
      <w:r>
        <w:rPr/>
        <w:t>緇痫痫痫畆?痫痫痫痫痫痫痫痫痫痫痫?痫痫痫痫痫痫痫?痫?痫痫痫畆?痫痫痫痫痫痫痫痫痫痫痫痣</w:t>
      </w:r>
      <w:r>
        <w:rPr/>
        <w:t>Ṇ</w:t>
      </w:r>
      <w:r>
        <w:rPr/>
        <w:t>䳒䱆?䳒䳒䳒䳒䳒䱆?䳒䳒??䱆?䱆?䳒䳒䳒䳒䳒緇緣絆?綀?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w:t>
      </w:r>
      <w:r>
        <w:rPr/>
        <w:t>Ṇ</w:t>
      </w:r>
      <w:r>
        <w:rPr/>
        <w:t>䳒䳒䳒䳒䳒䳒䳒䳒䳒䳒䳒䱆?䳒䳒䳒䳒䳒䳒䳒䳒䱆?䳒䳒䳒䳣姣緣緣緣緣</w:t>
      </w:r>
      <w:r>
        <w:rPr/>
        <w:t>Ṇ</w:t>
      </w:r>
      <w:r>
        <w:rPr/>
        <w:t>緇痫痫痫痫痫痫痫痫痫痫痫痫痫痫痫痫痫痫痫痫痫痫痫痫痫痫痫痫痫痫痫痫痫痫痫痫痫痫痫痫痫痫痫痫痫痫痫痫痣</w:t>
      </w:r>
      <w:r>
        <w:rPr/>
        <w:t>Ṇ</w:t>
      </w:r>
      <w:r>
        <w:rPr/>
        <w:t>䳒䳒䱆?䳒䳒䳒䳒䳒䳒䳒䳒䳒䱆?䳒䱆??䳒䳒䳒䳒䳒䳒緇緣緣?綀?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姣緣緣緣緣</w:t>
      </w:r>
      <w:r>
        <w:rPr/>
        <w:t>Ṇ</w:t>
      </w:r>
      <w:r>
        <w:rPr/>
        <w:t>緇痫痫痫痫痫痫痫痫痫痫痫痫痫痫痫痫痫痫痫痫痫痫痫痫痫痫痫痫痫痫痫痫痫痫痫痫痫痫痫痫痫痫痫痫痫痫痫痫痣</w:t>
      </w:r>
      <w:r>
        <w:rPr/>
        <w:t>Ṇ</w:t>
      </w:r>
      <w:r>
        <w:rPr/>
        <w:t>䳒䳒䳒䳒䳒䳒䳒䳒䳒䳒䳒䳒䳒䳒䳒䳒䳒䳒䳒䳒䳒䳒䳒䳒䳒䳒䳒䳒䳒緇緣緣緣緣綀?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姣緣緣緣緣</w:t>
      </w:r>
      <w:r>
        <w:rPr/>
        <w:t>Ṇ</w:t>
      </w:r>
      <w:r>
        <w:rPr/>
        <w:t>緇痫痫痫痫痫痫痫痫痫痫痫痫痫痫痫痫痫痫痫痫痫痫痫痫痫痫痫痫痫痫痫痫痫痫痫痫痫痫痫痫痫痫痫痫痫痫痫痫痣</w:t>
      </w:r>
      <w:r>
        <w:rPr/>
        <w:t>Ṇ</w:t>
      </w:r>
      <w:r>
        <w:rPr/>
        <w:t>䳒䳒䳒䳒䳒䳒䳒䳒䳒䳒䳒䳒䳒䳒䳒䳒䳒䳒䳒䳒䳒䳒䳒䳒䳒䳒䳒䳒䳒緇姇姇姇姇妀?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姣緣緣緣緣</w:t>
      </w:r>
      <w:r>
        <w:rPr/>
        <w:t>Ṇ</w:t>
      </w:r>
      <w:r>
        <w:rPr/>
        <w:t>緇痫痫痫痫痫痫痫痫痫痫痫痫痫痫痫痫痫痫痫痫痫痫痫痫痫痫痫痫痫痫痫痫痫痫痫痫痫痫痫痫痫痫痫痫痫痫痫痫痣</w:t>
      </w:r>
      <w:r>
        <w:rPr/>
        <w:t>Ṇ</w:t>
      </w:r>
      <w:r>
        <w:rPr/>
        <w:t>䳒䳒䳒䳒䳒䳒䳒䳒䳒䳒䳒䳒䳒䳒䳒䳒䳒䳒䳒䳒䳒䳒䳒䳒䳒䳒䳒䳒䳒緣緣緣緣緣緣?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姇姇姇姇姇</w:t>
      </w:r>
      <w:r>
        <w:rPr/>
        <w:t>Ṇ</w:t>
      </w:r>
      <w:r>
        <w:rPr/>
        <w:t>緇痫痫痫痫痫痫痫痫痫痫痫痫痫痫痫痫痫痫痫痫痫痫痫痫痫痫痫痫痫痫痫痫痫痫痫痫痫痫痫痫痫痫痫痫痫痫痫痫痣</w:t>
      </w:r>
      <w:r>
        <w:rPr/>
        <w:t>Ṇ??????????????????</w:t>
      </w:r>
      <w:r>
        <w:rPr/>
        <w:t>姣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緣緣緣緣緣絆緇痫痫痫痫痫痫痫痫痫痫痫痫痫痫痫痫痫痫痫痫痫痫痫痫痫痫痫痫痫痫痫痫痫痫痫痫痫痫痫痫痫痫痫痫痫痫痫痫痣</w:t>
      </w:r>
      <w:r>
        <w:rPr/>
        <w:t>ẀẀẀẀẀẀẀẀẀẀẀẀẀẀẀẀẀẀẀẀẀẀẀẀẀẀẀẀẀẀẀẀẀẀẀẀẀ</w:t>
      </w:r>
      <w:r>
        <w:rPr/>
        <w:t>姣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Ṇ?????????????????</w:t>
      </w:r>
      <w:r>
        <w:rPr/>
        <w:t>緇痫痫痫痫痫痫痫痫痫痫痫痫痫痫痫痫痫痫痫痫痫痫痫痫痫痫痫痫痫痫痫痫痫痫痫痫痫痫痫痫痫痫痫痫痫痫痫痫痣緣緣緣緣緣緣緣緣緣緣緣緣緣緣緣緣緣緣緣緣緣緣緣緣緣緣緣緣緣緣緣緣緣緣緣緣緣緣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ẀẀẀẀẀẀẀẀẀẀẀẀẀẀẀẀẀẀẀẀẀẀẀẀẀẀẀẀẀẀẀẀẀẀẀẀệ</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w:t>
      </w:r>
    </w:p>
    <w:p>
      <w:pPr>
        <w:pStyle w:val="PreformattedText"/>
        <w:bidi w:val="0"/>
        <w:spacing w:before="0" w:after="0"/>
        <w:jc w:val="left"/>
        <w:rPr/>
      </w:pPr>
      <w:r>
        <w:rPr/>
        <w:t>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t>痫痫痫痫痫痫痫痫痫痫痫痫痫痫痫痫痫痫痫痫痫痫痫痫痫</w:t>
      </w:r>
      <w:r>
        <w:rPr/>
        <w:t>࿫࣫࿫࣫࿫࣫࿫</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疐痫疐痫疐痫痫痫痫痫痫痫痫痫痫痫痫痫痫痫痫痫痫痫痫痫痫痫痫痫痫姇姇姇姇姇姇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w:t>
      </w:r>
      <w:r>
        <w:rPr/>
        <w:t>࣫࿫</w:t>
      </w:r>
      <w:r>
        <w:rPr>
          <w:rtl w:val="true"/>
        </w:rPr>
        <w:t>ࣇ</w:t>
      </w:r>
      <w:r>
        <w:rPr/>
        <w:t>姇姫</w:t>
      </w:r>
      <w:r>
        <w:rPr/>
        <w:t>࿫࣫</w:t>
      </w:r>
      <w:r>
        <w:rPr/>
        <w:t>痫畆?痫畆??痫畆??痫?痫??痫</w:t>
      </w:r>
      <w:r>
        <w:rPr/>
        <w:t>ợ</w:t>
      </w:r>
      <w:r>
        <w:rPr/>
        <w:t>緣緣緣緣緣姫痫痫痫畆?痫??畆?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疐症姣緣緇姫疐痫痫畆痫痫?????痫畆痫??畆痫痫</w:t>
      </w:r>
      <w:r>
        <w:rPr/>
        <w:t>Ṇ</w:t>
      </w:r>
      <w:r>
        <w:rPr/>
        <w:t>䳒䳒䳒䳒䳣妐痫痫痫?畆痫畆痫畆痫??痫畆痫?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t>ợ</w:t>
      </w:r>
      <w:r>
        <w:rPr/>
        <w:t>緒䳒䳣緇</w:t>
      </w:r>
      <w:r>
        <w:rPr/>
        <w:t>࿫</w:t>
      </w:r>
      <w:r>
        <w:rPr/>
        <w:t>痫痫畆痫畆痫痫??痫痫?痫?畆痫畆痫痫痫痫</w:t>
      </w:r>
      <w:r>
        <w:rPr/>
        <w:t>Ṇ</w:t>
      </w:r>
      <w:r>
        <w:rPr/>
        <w:t>䳒䳒䳒䳒䳣姫痫痫畆痫痫痫?痫畆痫?痫畆痫痫痫?痫痫畆痫痫畆痫?畆痫畆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w:t>
      </w:r>
      <w:r>
        <w:rPr/>
        <w:t>Ṇ</w:t>
      </w:r>
      <w:r>
        <w:rPr/>
        <w:t>䳒䳒䳒緇痫痫痫畆痫畆痫痫畆?畆痫痫?痫?畆痫痫?痫痫</w:t>
      </w:r>
      <w:r>
        <w:rPr/>
        <w:t>Ṇ</w:t>
      </w:r>
      <w:r>
        <w:rPr/>
        <w:t>䳒䳒䳒䳒䳣姫痫痫?痫痫痫畆痫畆痫?痫畆痫痫痫?痫痫畆痫痫畆痫?畆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w:t>
      </w:r>
      <w:r>
        <w:rPr>
          <w:rtl w:val="true"/>
        </w:rPr>
        <w:t>ࢀ</w:t>
      </w:r>
      <w:r>
        <w:rPr/>
        <w:t/>
      </w:r>
      <w:r>
        <w:rPr/>
        <w:t>䳒䳒䳒䳣姫痫痫畆痫?痫痫畆?痫痫?痫?畆痫痫畆痫痫痫</w:t>
      </w:r>
      <w:r>
        <w:rPr/>
        <w:t>Ṇ</w:t>
      </w:r>
      <w:r>
        <w:rPr/>
        <w:t>䳒䳒䳒䳒䳣姫痫痫?痫痫痫畆痫畆痫??痫痫痫?痫痫畆痫痫??畆痫畆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疾?⃫痫痫痫痫痫痫疀?䳒䳒䳣妐痫痫畆?痫痫????痫畆痫?痫痫?痫</w:t>
      </w:r>
      <w:r>
        <w:rPr/>
        <w:t>Ṇ</w:t>
      </w:r>
      <w:r>
        <w:rPr/>
        <w:t>䳒䳒䳒䳒䳣妐痫痫?痫痫痫畆?痫??痫畆痫?痫痫畆?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畆??痫痫痫痫痫</w:t>
      </w:r>
      <w:r>
        <w:rPr/>
        <w:t>ྀ</w:t>
      </w:r>
      <w:r>
        <w:rPr/>
        <w:t>䳒䳒䳒䳣姫痫痫畆痫畆痫痫畆?痫畆?畆痫痫?痫痫痫畆痫痫</w:t>
      </w:r>
      <w:r>
        <w:rPr/>
        <w:t>Ṇ</w:t>
      </w:r>
      <w:r>
        <w:rPr/>
        <w:t>䳒䳒䳒䳒䳣姫痫痫?痫痫痫畆畆?畆?痫?痫??畆痫畆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疾?⃫痫痫痫痫痫痫疀?䳒䳒䳣姫痫痫畆痫痫?痫痫痫痫痫痫?痫痫痫痫痫痫痫畆痫痫</w:t>
      </w:r>
      <w:r>
        <w:rPr/>
        <w:t>Ṇ</w:t>
      </w:r>
      <w:r>
        <w:rPr/>
        <w:t>䳒䳒䳒䳒䳣姫痫痫?痫痫?痫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w:t>
      </w:r>
      <w:r>
        <w:rPr/>
        <w:t>࣫</w:t>
      </w:r>
      <w:r>
        <w:rPr/>
        <w:t>Ṇ</w:t>
      </w:r>
      <w:r>
        <w:rPr/>
        <w:t>䳒䳒䳒緇</w:t>
      </w:r>
      <w:r>
        <w:rPr/>
        <w:t>࣫</w:t>
      </w:r>
      <w:r>
        <w:rPr/>
        <w:t>痫痫畆痫痫?痫痫痫痫痫痫?痫痫痫痫痫?畆痫痫</w:t>
      </w:r>
      <w:r>
        <w:rPr/>
        <w:t>Ṇ</w:t>
      </w:r>
      <w:r>
        <w:rPr/>
        <w:t>䳒䳒䳒䳒䳣姫痫痫畆痫痫痫?痫痫痫痫痫痫痫痫痫痫?痫痫畆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疐</w:t>
      </w:r>
      <w:r>
        <w:rPr/>
        <w:t>Ṇ</w:t>
      </w:r>
      <w:r>
        <w:rPr/>
        <w:t>䳒䱆?痫痫畆痫畆痫痫痫痫痫痫痫畆?痫痫痫痫痫??痫</w:t>
      </w:r>
      <w:r>
        <w:rPr/>
        <w:t>Ṇ</w:t>
      </w:r>
      <w:r>
        <w:rPr/>
        <w:t>䳒䳒䳒䳒䳣妐痫痫痫?畆?痫痫痫痫痫痫痫痫痫畆?痫痫畆痫畆痫痫痫痫痫痫痫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rtl w:val="true"/>
        </w:rPr>
        <w:t>ࢀ</w:t>
      </w:r>
      <w:r>
        <w:rPr/>
        <w:t>Ṇ?ừ</w:t>
      </w:r>
      <w:r>
        <w:rPr/>
        <w:t>࿫</w:t>
      </w:r>
      <w:r>
        <w:rPr/>
        <w:t>痫畆??痫痫痫痫痫痫痫?痫痫痫痫痫畆?痫痫</w:t>
      </w:r>
      <w:r>
        <w:rPr/>
        <w:t>Ṇ??</w:t>
      </w:r>
      <w:r>
        <w:rPr/>
        <w:t>姫痫痫痫畆??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疐疀</w:t>
      </w:r>
      <w:r>
        <w:rPr/>
        <w:t>Ẁừ</w:t>
      </w:r>
      <w:r>
        <w:rPr/>
        <w:t>疐痫痫痫痫痫痫痫痫痫痫痫痫痫痫痫痫痫痫痫痫痫痫痫痫痫痫</w:t>
      </w:r>
      <w:r>
        <w:rPr/>
        <w:t>ẀẀẀẀẀẀ</w:t>
      </w:r>
      <w:r>
        <w:rPr/>
        <w:t>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t>痫痫痫痫痫痫痫痫痫痫痫痫痫痫痫痫痫痫痫痫痫痫痫痫痫</w:t>
      </w:r>
      <w:r>
        <w:rPr/>
        <w:t>࿫࣫࿫࣫࿫࣫࿫</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疐痫疐痫疐痫痫痫痫痫痫痫痫痫痫痫痫痫痫痫痫痫痫痫痫痫痫痫痫痫痫姇姇姇姇姇姇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w:t>
      </w:r>
      <w:r>
        <w:rPr/>
        <w:t>࣫࿫</w:t>
      </w:r>
      <w:r>
        <w:rPr>
          <w:rtl w:val="true"/>
        </w:rPr>
        <w:t>ࣇ</w:t>
      </w:r>
      <w:r>
        <w:rPr/>
        <w:t>姇姫</w:t>
      </w:r>
      <w:r>
        <w:rPr/>
        <w:t>࿫࣫</w:t>
      </w:r>
      <w:r>
        <w:rPr/>
        <w:t>痫畆?痫畆??痫畆??痫?痫痫?痫痫</w:t>
      </w:r>
      <w:r>
        <w:rPr/>
        <w:t>ợ</w:t>
      </w:r>
      <w:r>
        <w:rPr/>
        <w:t>緣緣緣緣緣姫痫痫痫畆?痫??畆?痫?畆????痫痫?畆??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疐症姣緣緇姫疐痫痫畆痫痫?????痫畆痫?痫畆痫痫痫</w:t>
      </w:r>
      <w:r>
        <w:rPr/>
        <w:t>Ṇ</w:t>
      </w:r>
      <w:r>
        <w:rPr/>
        <w:t>䳒䳒䳒䳒䳣妐痫痫痫?畆痫畆痫畆痫??痫畆痫?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t>ợ</w:t>
      </w:r>
      <w:r>
        <w:rPr/>
        <w:t>緒䳒䳣緇</w:t>
      </w:r>
      <w:r>
        <w:rPr/>
        <w:t>࿫</w:t>
      </w:r>
      <w:r>
        <w:rPr/>
        <w:t>痫痫畆痫畆痫痫??痫痫?痫?畆痫痫畆痫痫痫</w:t>
      </w:r>
      <w:r>
        <w:rPr/>
        <w:t>Ṇ</w:t>
      </w:r>
      <w:r>
        <w:rPr/>
        <w:t>䳒䳒䳒䳒䳣姫痫痫畆痫痫痫?痫畆痫?痫畆痫痫痫?痫痫畆痫痫畆痫?畆痫畆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w:t>
      </w:r>
      <w:r>
        <w:rPr/>
        <w:t>Ṇ</w:t>
      </w:r>
      <w:r>
        <w:rPr/>
        <w:t>䳒䳒䳒緇痫痫痫畆痫畆痫痫畆?畆痫痫?痫?畆痫痫畆痫痫痫</w:t>
      </w:r>
      <w:r>
        <w:rPr/>
        <w:t>Ṇ</w:t>
      </w:r>
      <w:r>
        <w:rPr/>
        <w:t>䳒䳒䳒䳒䳣姫痫痫?痫痫痫畆痫畆痫?痫畆痫痫痫?痫痫畆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w:t>
      </w:r>
      <w:r>
        <w:rPr>
          <w:rtl w:val="true"/>
        </w:rPr>
        <w:t>ࢀ</w:t>
      </w:r>
      <w:r>
        <w:rPr/>
        <w:t/>
      </w:r>
      <w:r>
        <w:rPr/>
        <w:t>䳒䳒䳒䳣姫痫痫畆痫?痫痫畆?痫痫?痫?畆痫痫畆痫痫痫</w:t>
      </w:r>
      <w:r>
        <w:rPr/>
        <w:t>Ṇ</w:t>
      </w:r>
      <w:r>
        <w:rPr/>
        <w:t>䳒䳒䳒䳒䳣姫痫痫?痫痫痫畆痫畆痫??痫痫痫?痫痫畆痫痫??畆痫畆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疾?⃫痫痫痫痫痫痫疀?䳒䳒䳣妐痫痫畆?痫痫????痫畆痫?痫畆痫痫痫</w:t>
      </w:r>
      <w:r>
        <w:rPr/>
        <w:t>Ṇ</w:t>
      </w:r>
      <w:r>
        <w:rPr/>
        <w:t>䳒䳒䳒䳒䳣妐痫痫?痫痫痫畆?痫??痫畆痫?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畆??痫痫痫痫痫</w:t>
      </w:r>
      <w:r>
        <w:rPr/>
        <w:t>ྀ</w:t>
      </w:r>
      <w:r>
        <w:rPr/>
        <w:t>䳒䳒䳒䳣姫痫痫畆痫畆痫痫畆?痫畆?畆痫痫?痫痫畆痫痫痫</w:t>
      </w:r>
      <w:r>
        <w:rPr/>
        <w:t>Ṇ</w:t>
      </w:r>
      <w:r>
        <w:rPr/>
        <w:t>䳒䳒䳒䳒䳣姫痫痫?痫痫痫畆畆?畆?痫?痫??畆痫畆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疾?⃫痫痫痫痫痫痫疀?䳒䳒䳣姫痫痫畆痫痫?痫痫痫痫痫痫?痫痫痫痫痫痫畆痫痫痫</w:t>
      </w:r>
      <w:r>
        <w:rPr/>
        <w:t>Ṇ</w:t>
      </w:r>
      <w:r>
        <w:rPr/>
        <w:t>䳒䳒䳒䳒䳣姫痫痫?痫痫?痫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w:t>
      </w:r>
      <w:r>
        <w:rPr/>
        <w:t>࣫</w:t>
      </w:r>
      <w:r>
        <w:rPr/>
        <w:t>Ṇ</w:t>
      </w:r>
      <w:r>
        <w:rPr/>
        <w:t>䳒䳒䳒緇</w:t>
      </w:r>
      <w:r>
        <w:rPr/>
        <w:t>࣫</w:t>
      </w:r>
      <w:r>
        <w:rPr/>
        <w:t>痫痫畆痫痫?痫痫痫痫痫痫?痫痫痫痫痫痫畆痫痫痫</w:t>
      </w:r>
      <w:r>
        <w:rPr/>
        <w:t>Ṇ</w:t>
      </w:r>
      <w:r>
        <w:rPr/>
        <w:t>䳒䳒䳒䳒䳣姫痫痫畆痫痫痫?痫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疐</w:t>
      </w:r>
      <w:r>
        <w:rPr/>
        <w:t>Ṇ</w:t>
      </w:r>
      <w:r>
        <w:rPr/>
        <w:t>䳒䱆?痫痫畆痫畆痫痫痫痫痫痫痫畆?痫痫痫痫痫畆?痫痫</w:t>
      </w:r>
      <w:r>
        <w:rPr/>
        <w:t>Ṇ</w:t>
      </w:r>
      <w:r>
        <w:rPr/>
        <w:t>䳒䳒䳒䳒䳣妐痫痫痫?畆?痫痫痫痫痫痫痫痫痫畆?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rtl w:val="true"/>
        </w:rPr>
        <w:t>ࢀ</w:t>
      </w:r>
      <w:r>
        <w:rPr/>
        <w:t>Ṇ?ừ</w:t>
      </w:r>
      <w:r>
        <w:rPr/>
        <w:t>࿫</w:t>
      </w:r>
      <w:r>
        <w:rPr/>
        <w:t>痫畆??痫痫痫痫痫痫痫?痫痫痫痫痫痫畆痫痫痫</w:t>
      </w:r>
      <w:r>
        <w:rPr/>
        <w:t>Ṇ??</w:t>
      </w:r>
      <w:r>
        <w:rPr/>
        <w:t>姫痫痫痫畆??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疐疀</w:t>
      </w:r>
      <w:r>
        <w:rPr/>
        <w:t>Ẁừ</w:t>
      </w:r>
      <w:r>
        <w:rPr/>
        <w:t>疐痫痫痫痫痫痫痫痫痫痫痫痫痫痫痫痫痫痫痫痫痫痫痫痫痫痫</w:t>
      </w:r>
      <w:r>
        <w:rPr/>
        <w:t>ẀẀẀẀẀẀ</w:t>
      </w:r>
      <w:r>
        <w:rPr/>
        <w:t>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緣緣緣緣緣緣緣緣緣緣緣緣緣緣緣緣緣緣緣緣緣緣緣緣緣緣緣緣緣緣緣緣緣緣緣緣緣緣緣緣緣緣緣緣緣緣緣緣緣緣緣緣緣緣緣緣緣緣緣緣緣緣緣緣緣緣緣緣緣緣緣緣緣緣緣緣緣緣緣緣緣緣緣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姇姇姇姇姇姇姇姇姇姇姇姇姇姇姇姇姇姇姇姇姇姇姇姇姇姇姇姇姇姇姇姇姇姇姇姇姇姇姇姇姇姇姇姇姇姇姇姇姇姇姇姇姇姇姇姇姇姇姇姇姇姇姇姇姇姇姇姇姇姇姇姇姇姇姇姇姇姇姇姇姇姇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䱆???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䳒䳒䳒䳒䳒䳒?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䱆䳒??䱆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䱆䳒?䱆?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䱆䳒??䱆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䳒䳒䳒䳒䳒?䱆䳒䱆?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䱆䳒䳒䳒䳒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䱆??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ẀẀẀẀẀẀẀẀẀẀẀẀẀẀẀẀẀẀẀẀẀẀẀẀẀẀẀẀẀẀẀẀẀẀẀẀẀẀẀẀẀẀẀẀẀẀẀẀẀẀẀẀẀẀẀẀẀẀẀẀẀẀẀẀẀẀẀẀẀẀẀẀẀẀẀẀẀẀẀẀẀẀệ</w:t>
      </w:r>
      <w:r>
        <w:rPr/>
        <w:t>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緣緣緣緣緣緣緣緣緣緣緣緣緣緣緣緣緣緣緣緣緣緣緣緣緣緣緣緣緣緣緣緣緣緣緣緣緣緣緣緣緣緣緣緣緣緣緣緣緣緣緣緣緣緣緣緣緣緣緣緣緣緣緣緣緣緣緣緣緣緣緣緣緣緣緣緣緣緣緣緣緣緣緣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w:t>
      </w:r>
      <w:r>
        <w:rPr/>
        <w:t>ΝΝΝΝΝΝΝΝΝΝΝΝΝΝΝΝΝΝΝΝΝΝΝΝΝΝΝΝΝΝΝ</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畆?畆?痫?畆?痫?痫痫畆??痫痫????痫畆????痫痫?痫</w:t>
      </w:r>
      <w:r>
        <w:rPr/>
        <w:t>ΝΝ</w:t>
      </w:r>
      <w:r>
        <w:rPr/>
        <w:t>痫疝</w:t>
      </w:r>
      <w:r>
        <w:rPr/>
        <w:t>ΝΝϫ</w:t>
      </w:r>
      <w:r>
        <w:rPr/>
        <w:t>疝</w:t>
      </w:r>
      <w:r>
        <w:rPr/>
        <w:t>Ν</w:t>
      </w:r>
      <w:r>
        <w:rPr/>
        <w:t>痫</w:t>
      </w:r>
      <w:r>
        <w:rPr/>
        <w:t>Νϫ</w:t>
      </w:r>
      <w:r>
        <w:rPr/>
        <w:t>疝</w:t>
      </w:r>
      <w:r>
        <w:rPr/>
        <w:t>Ν</w:t>
      </w:r>
      <w:r>
        <w:rPr/>
        <w:t>痫痫</w:t>
      </w:r>
      <w:r>
        <w:rPr/>
        <w:t>ΝϫΝϫ</w:t>
      </w:r>
      <w:r>
        <w:rPr/>
        <w:t>疝</w:t>
      </w:r>
      <w:r>
        <w:rPr/>
        <w:t>Ν</w:t>
      </w:r>
      <w:r>
        <w:rPr/>
        <w:t>痫</w:t>
      </w:r>
      <w:r>
        <w:rPr/>
        <w:t>Νϫ</w:t>
      </w:r>
      <w:r>
        <w:rPr/>
        <w:t>痫疝</w:t>
      </w:r>
      <w:r>
        <w:rPr/>
        <w:t>Ν</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畆痫痫畆痫畆痫畆痫?畆痫畆痫痫痫?痫?痫痫?痫?畆痫痫?畆痫痫??痫痫痫痫疝痫痫</w:t>
      </w:r>
      <w:r>
        <w:rPr/>
        <w:t>ϫ</w:t>
      </w:r>
      <w:r>
        <w:rPr/>
        <w:t>痫</w:t>
      </w:r>
      <w:r>
        <w:rPr/>
        <w:t>ϫ</w:t>
      </w:r>
      <w:r>
        <w:rPr/>
        <w:t>疝痫</w:t>
      </w:r>
      <w:r>
        <w:rPr/>
        <w:t>ϫ</w:t>
      </w:r>
      <w:r>
        <w:rPr/>
        <w:t>痫</w:t>
      </w:r>
      <w:r>
        <w:rPr/>
        <w:t>ϫ</w:t>
      </w:r>
      <w:r>
        <w:rPr/>
        <w:t>疝痫</w:t>
      </w:r>
      <w:r>
        <w:rPr/>
        <w:t>ϫ</w:t>
      </w:r>
      <w:r>
        <w:rPr/>
        <w:t>痫痫痫疝痫疝痫</w:t>
      </w:r>
      <w:r>
        <w:rPr/>
        <w:t>ϫ</w:t>
      </w:r>
      <w:r>
        <w:rPr/>
        <w:t>痫</w:t>
      </w:r>
      <w:r>
        <w:rPr/>
        <w:t>ϫ</w:t>
      </w:r>
      <w:r>
        <w:rPr/>
        <w:t>疝痫痫</w:t>
      </w:r>
      <w:r>
        <w:rPr/>
        <w:t>ϫ</w:t>
      </w:r>
      <w:r>
        <w:rPr/>
        <w:t>痫</w:t>
      </w:r>
      <w:r>
        <w:rPr/>
        <w:t>ϫ</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痫痫?畆痫痫痫痫痫?痫?痫痫?痫?畆痫畆痫痫畆痫痫畆痫?痫痫痫痫</w:t>
      </w:r>
      <w:r>
        <w:rPr/>
        <w:t>ϫ</w:t>
      </w:r>
      <w:r>
        <w:rPr/>
        <w:t>痫痫疝痫</w:t>
      </w:r>
      <w:r>
        <w:rPr/>
        <w:t>ϫ</w:t>
      </w:r>
      <w:r>
        <w:rPr/>
        <w:t>疝痫</w:t>
      </w:r>
      <w:r>
        <w:rPr/>
        <w:t>ϫ</w:t>
      </w:r>
      <w:r>
        <w:rPr/>
        <w:t>痫痫疝痫</w:t>
      </w:r>
      <w:r>
        <w:rPr/>
        <w:t>ϫ</w:t>
      </w:r>
      <w:r>
        <w:rPr/>
        <w:t>痫痫痫疝痫疝痫</w:t>
      </w:r>
      <w:r>
        <w:rPr/>
        <w:t>ϫ</w:t>
      </w:r>
      <w:r>
        <w:rPr/>
        <w:t>痫痫疝痫痫</w:t>
      </w:r>
      <w:r>
        <w:rPr/>
        <w:t>ϫ</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痫痫?畆痫痫痫痫痫??痫痫痫?痫?畆痫畆痫痫畆痫痫痫痫?痫痫痫疝痫痫痫痫痫</w:t>
      </w:r>
      <w:r>
        <w:rPr/>
        <w:t>ϫ</w:t>
      </w:r>
      <w:r>
        <w:rPr/>
        <w:t>疝痫</w:t>
      </w:r>
      <w:r>
        <w:rPr/>
        <w:t>ϫ</w:t>
      </w:r>
      <w:r>
        <w:rPr/>
        <w:t>痫痫疝</w:t>
      </w:r>
      <w:r>
        <w:rPr/>
        <w:t>Ν</w:t>
      </w:r>
      <w:r>
        <w:rPr/>
        <w:t>痫痫痫痫疝痫疝痫</w:t>
      </w:r>
      <w:r>
        <w:rPr/>
        <w:t>ϫ</w:t>
      </w:r>
      <w:r>
        <w:rPr/>
        <w:t>痫痫疝痫痫</w:t>
      </w:r>
      <w:r>
        <w:rPr/>
        <w:t>ϫ</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畆?痫痫痫?痫痫痫痫痫?痫?畆痫?痫畆痫畆痫痫??痫疝痫痫痫痫痫</w:t>
      </w:r>
      <w:r>
        <w:rPr/>
        <w:t>ϫ</w:t>
      </w:r>
      <w:r>
        <w:rPr/>
        <w:t>疝痫</w:t>
      </w:r>
      <w:r>
        <w:rPr/>
        <w:t>ϫ</w:t>
      </w:r>
      <w:r>
        <w:rPr/>
        <w:t>痫痫疝疝痫痫痫痫疝痫疝痫</w:t>
      </w:r>
      <w:r>
        <w:rPr/>
        <w:t>ΝΝϫ</w:t>
      </w:r>
      <w:r>
        <w:rPr/>
        <w:t>疝痫痫</w:t>
      </w:r>
      <w:r>
        <w:rPr/>
        <w:t>ΝΝϫ</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畆??畆痫畆畆?畆痫畆痫痫畆?痫?痫痫??痫畆?痫痫畆?痫痫??痫疝痫痫痫痫痫</w:t>
      </w:r>
      <w:r>
        <w:rPr/>
        <w:t>ϫΝ</w:t>
      </w:r>
      <w:r>
        <w:rPr/>
        <w:t>痫</w:t>
      </w:r>
      <w:r>
        <w:rPr/>
        <w:t>ϫ</w:t>
      </w:r>
      <w:r>
        <w:rPr/>
        <w:t>痫</w:t>
      </w:r>
      <w:r>
        <w:rPr/>
        <w:t>ϫ</w:t>
      </w:r>
      <w:r>
        <w:rPr/>
        <w:t>疝痫</w:t>
      </w:r>
      <w:r>
        <w:rPr/>
        <w:t>ϫ</w:t>
      </w:r>
      <w:r>
        <w:rPr/>
        <w:t>痫痫痫疝</w:t>
      </w:r>
      <w:r>
        <w:rPr/>
        <w:t>ϫ</w:t>
      </w:r>
      <w:r>
        <w:rPr/>
        <w:t>疝痫</w:t>
      </w:r>
      <w:r>
        <w:rPr/>
        <w:t>ϫ</w:t>
      </w:r>
      <w:r>
        <w:rPr/>
        <w:t>痫</w:t>
      </w:r>
      <w:r>
        <w:rPr/>
        <w:t>ϫΝϫ</w:t>
      </w:r>
      <w:r>
        <w:rPr/>
        <w:t>痫</w:t>
      </w:r>
      <w:r>
        <w:rPr/>
        <w:t>ϫ</w:t>
      </w:r>
      <w:r>
        <w:rPr/>
        <w:t>痫</w:t>
      </w:r>
      <w:r>
        <w:rPr/>
        <w:t>ϫ</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畆痫畆痫痫畆痫畆痫痫???痫痫痫痫痫</w:t>
      </w:r>
      <w:r>
        <w:rPr/>
        <w:t>ϫ</w:t>
      </w:r>
      <w:r>
        <w:rPr/>
        <w:t>疝痫疝</w:t>
      </w:r>
      <w:r>
        <w:rPr/>
        <w:t>Ν</w:t>
      </w:r>
      <w:r>
        <w:rPr/>
        <w:t>痫疝痫</w:t>
      </w:r>
      <w:r>
        <w:rPr/>
        <w:t>Νϫ</w:t>
      </w:r>
      <w:r>
        <w:rPr/>
        <w:t>痫痫疝疝</w:t>
      </w:r>
      <w:r>
        <w:rPr/>
        <w:t>ϫ</w:t>
      </w:r>
      <w:r>
        <w:rPr/>
        <w:t>痫疝</w:t>
      </w:r>
      <w:r>
        <w:rPr/>
        <w:t>Ν</w:t>
      </w:r>
      <w:r>
        <w:rPr/>
        <w:t>痫疝疝</w:t>
      </w:r>
      <w:r>
        <w:rPr/>
        <w:t>ϫ</w:t>
      </w:r>
      <w:r>
        <w:rPr/>
        <w:t>疝</w:t>
      </w:r>
      <w:r>
        <w:rPr/>
        <w:t>Ν</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痫痫痫痫痫痫痫痫痫?痫?畆痫痫?畆痫痫痫痫?痫痫痫疝痫痫痫疝痫</w:t>
      </w:r>
      <w:r>
        <w:rPr/>
        <w:t>ϫ</w:t>
      </w:r>
      <w:r>
        <w:rPr/>
        <w:t>痫痫痫痫痫疝痫痫痫痫痫疝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痫痫痫痫痫痫痫痫痫?痫?畆痫痫?畆痫痫痫痫?痫痫痫痫</w:t>
      </w:r>
      <w:r>
        <w:rPr/>
        <w:t>ϫ</w:t>
      </w:r>
      <w:r>
        <w:rPr/>
        <w:t>痫痫疝痫</w:t>
      </w:r>
      <w:r>
        <w:rPr/>
        <w:t>ϫ</w:t>
      </w:r>
      <w:r>
        <w:rPr/>
        <w:t>痫痫痫痫痫疝痫痫痫痫痫疝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畆痫痫畆痫痫痫痫痫痫痫痫痫痫痫痫痫痫痫痫痫痫痫痫?痫?畆痫畆痫痫畆痫痫??畆痫痫痫疝痫痫</w:t>
      </w:r>
      <w:r>
        <w:rPr/>
        <w:t>Ν</w:t>
      </w:r>
      <w:r>
        <w:rPr/>
        <w:t>疝</w:t>
      </w:r>
      <w:r>
        <w:rPr/>
        <w:t>ϫ</w:t>
      </w:r>
      <w:r>
        <w:rPr/>
        <w:t>痫痫痫痫痫</w:t>
      </w:r>
      <w:r>
        <w:rPr/>
        <w:t>Ν</w:t>
      </w:r>
      <w:r>
        <w:rPr/>
        <w:t>痫痫痫痫痫</w:t>
      </w:r>
      <w:r>
        <w:rPr/>
        <w:t>Ν</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畆?畆?痫痫痫痫痫痫痫痫痫痫痫痫?痫痫痫痫?????畆????痫痫痫痫</w:t>
      </w:r>
      <w:r>
        <w:rPr/>
        <w:t>ΝΝ</w:t>
      </w:r>
      <w:r>
        <w:rPr/>
        <w:t>疝痫</w:t>
      </w:r>
      <w:r>
        <w:rPr/>
        <w:t>ϫ</w:t>
      </w:r>
      <w:r>
        <w:rPr/>
        <w:t>疝痫痫痫痫疝痫痫痫痫痫疝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疆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秫痫痫痫痫緇緣緣緣緣綀?綀??痫痫痫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秫痫痫痫痫緇緣緣緣緣綀?綀??痫痫痫疆</w:t>
      </w:r>
      <w:r>
        <w:rPr/>
        <w:t>ᢆᢆᢆᢆᢆᢆᢆᢆᢆᢆᢆᢆᢆᢆᢆᢆᢆᢆᢆᢆᢆᢆᢆᢆᢆᢆᢆᢆᢆᢆᢆᢆᢆᢆᢆᢆᢆᢆᢆᢆᢆᢆᢆᢆᢆᢆᢆᢆᢆᢆᢆᢆᢆᢆᢆᢆᢆᢆᢆᢆᢆᢆᢆᢆᢆᢆᢆᢆᢆᢆᢆᢆᢆᢆᢆᢆᢆᢆᢆᢆᢆᢆᢆᢆᢆᢆᢆᢆᢆᢆᢆᢆᢆᢆᢆᢆᢆᢆᢆᢆᢆᢆᢆᢆᢆᢆᢆᢆᢆᢆᢆᢆᢆᢆᢆᢆᢆᢆᢆᢆᢆᢆᢆᢆᢆᢆᢆᢆᢆᢆᢆᢆᢆᢆᢆᢆᢆᢆᢆᢆᢆᢆᢆᢆᢆᢆᢆᢆᢆᢆᢆᢆᢆᢆᢆᢆᢆᢆᢆᢆᢆᢆᢆᢆᢆᢆᢆᢆᢆᢆᢆᢆᢆᢆᢆᢆᢆᢆᢆᢆᢆᢆᢆᢆᢆᢆᢆᢆᢆᢆᢆᢆᢆᢆᢆᢆᢆᢆᢆᢆᢆᢆ</w:t>
      </w:r>
      <w:r>
        <w:rPr/>
        <w:t>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畆????痫畆???痫畆?痫?畆????畆?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畆痫?痫痫?痫畆痫痫痫??痫畆痫??畆畆痫畆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畆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痫畆痫痫痫?痫畆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畆痫?痫畆??痫痫痫??痫畆畆??痫畆痫畆畆?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畆????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疄⦾??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疄⥆⧫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疷???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疄?痫???痫⁆?疄⁆?畆????畆??痫痫痫痫???痫痫痫痫疾?痫᪾?痫???᫫痫痫疷⁆?痫痫痫痫痫痫痫痫???痫痫畆??痫᪾?痫畆??痫疷⁆?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疄⁆₄痫痫疾?痫痫⁆?⃫痫疾?</w:t>
      </w:r>
      <w:r>
        <w:rPr/>
        <w:t>ᩆ?</w:t>
      </w:r>
      <w:r>
        <w:rPr/>
        <w:t>疄??</w:t>
      </w:r>
      <w:r>
        <w:rPr/>
        <w:t>ᩆ?᫫</w:t>
      </w:r>
      <w:r>
        <w:rPr/>
        <w:t>疄??痫痫痫痫疄⁆?₄痫痫痫痫痫⁆???⃫⁆?痫痫痫痫痫疄??᫫痫痫痫痫痫痫痫痫⁆?⃫痫痫痫疄??疷??疄??疄??᫫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w:t>
      </w:r>
      <w:r>
        <w:rPr/>
        <w:t>ᩆ</w:t>
      </w:r>
      <w:r>
        <w:rPr/>
        <w:t>痫痫痫</w:t>
      </w:r>
      <w:r>
        <w:rPr/>
        <w:t>ᩆ</w:t>
      </w:r>
      <w:r>
        <w:rPr/>
        <w:t>痫痫痫畆?痫痫畆?⧫⥆?痫痫??畆?痫痫??痫痫痫痫痫畆?痫痫痫痫痫痫????</w:t>
      </w:r>
      <w:r>
        <w:rPr/>
        <w:t>ᩆ</w:t>
      </w:r>
      <w:r>
        <w:rPr/>
        <w:t>痫痫痫痫痫痫疾?₄疷?痫痫痫痫痫痫痫畆?痫痫痫痫痫??畆?⃫᪷痫??疾?₄疷?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畆痫痫痫⥆?痫痫畆?痫痫畆?痫畆?痫痫??畆?痫痫??痫痫痫痫痫畆?痫痫痫痫痫痫????疄?痫痫痫痫痫⥆?痫痫᪾痫痫痫痫痫痫痫痫畆?痫痫痫痫痫??畆?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痫?⃫痫痫畆?痫痫疷?痫畆?痫痫??畆?痫痫??痫痫痫痫痫畆?痫痫痫痫痫痫⥆?痫??痫</w:t>
      </w:r>
      <w:r>
        <w:rPr/>
        <w:t>ᩆ?₷</w:t>
      </w:r>
      <w:r>
        <w:rPr/>
        <w:t>痫痫痫⁆?痫痫痫痫痫痫痫痫痫痫痫畆?痫痫痫痫痫??畆?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疷??痫畆?痫痫痫⥆?畆?痫痫??畆?痫痫??痫痫痫痫痫畆?痫痫痫痫痫痫疷?痫??疷?疾?痫痫??痫痫痫痫痫痫痫痫痫痫畆?痫痫痫痫痫??畆?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疾?₾痫痫畆?痫痫痫疄⁆??痫痫??畆?痫痫??痫痫痫痫痫畆?痫痫痫痫痫痫痫᪾???</w:t>
      </w:r>
      <w:r>
        <w:rPr/>
        <w:t>ᩆ?</w:t>
      </w:r>
      <w:r>
        <w:rPr/>
        <w:t>疄?᫫痫??痫痫痫痫痫痫痫痫痫痫畆?痫痫痫痫痫??畆?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畆痫痫</w:t>
      </w:r>
      <w:r>
        <w:rPr/>
        <w:t>ᩆ?᪾</w:t>
      </w:r>
      <w:r>
        <w:rPr/>
        <w:t>痫痫畆?痫痫痫痫疄⁆</w:t>
      </w:r>
      <w:r>
        <w:rPr/>
        <w:t>ᩆ?</w:t>
      </w:r>
      <w:r>
        <w:rPr/>
        <w:t>痫痫??畆?痫痫??痫痫痫痫痫畆?痫痫痫痫痫痫痫痫᪾??痫⁆?痫?⃫痫???痫痫痫痫痫痫痫痫畆?痫痫痫痫痫??畆?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疷⧫痫畆?痫痫疄?疄⥆?痫痫??畆?痫痫??痫痫痫痫痫畆?痫痫痫痫痫痫</w:t>
      </w:r>
      <w:r>
        <w:rPr/>
        <w:t>ᩆ</w:t>
      </w:r>
      <w:r>
        <w:rPr/>
        <w:t>痫᪷?????????痫痫痫痫痫痫痫痫畆?痫痫痫痫痫??畆?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痫畆?痫痫畆?痫畆?痫痫??畆?痫痫??痫痫痫痫痫畆?痫痫痫痫痫痫?᫫痫??????⁆?痫?痫痫痫痫痫痫痫痫畆?痫痫痫痫痫??畆?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疷??₄痫畆?痫痫畆?痫畆?痫痫??畆?᫫痫??痫痫痫痫痫畆??₷᫫痫痫?᫫痫??⁆?痫?⃫痫</w:t>
      </w:r>
      <w:r>
        <w:rPr/>
        <w:t>ᩆ?</w:t>
      </w:r>
      <w:r>
        <w:rPr/>
        <w:t>痫?痫痫痫痫痫痫痫痫畆?痫痫痫痫痫??畆?痫痫痫??</w:t>
      </w:r>
      <w:r>
        <w:rPr/>
        <w:t>ᩆ?</w:t>
      </w:r>
      <w:r>
        <w:rPr/>
        <w:t>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畆痫畆?⧫痫᪾痫畆?痫痫疷?痫畆?痫痫??畆???⃫痫痫痫痫痫痫畆?痫᪾?痫痫⥆?痫?⃫痫</w:t>
      </w:r>
      <w:r>
        <w:rPr/>
        <w:t>ᩆ?</w:t>
      </w:r>
      <w:r>
        <w:rPr/>
        <w:t>疄?痫痫疷?疄?痫痫痫痫痫痫痫痫畆?痫痫痫痫痫??畆?痫痫痫??疷?疄?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w:t>
      </w:r>
      <w:r>
        <w:rPr/>
        <w:t>ᩆ?᫫</w:t>
      </w:r>
      <w:r>
        <w:rPr/>
        <w:t>痫疾痫畆?痫痫痫⥆₄疄⁆?痫疄??</w:t>
      </w:r>
      <w:r>
        <w:rPr/>
        <w:t>ᩆ?⥆??</w:t>
      </w:r>
      <w:r>
        <w:rPr/>
        <w:t>痫痫痫痫痫痫畆?痫痫⁆?痫疷?᪾?痫痫疷?疾??痫⥆??痫痫痫痫痫痫痫痫畆?痫痫痫痫疄???????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w:t>
      </w:r>
    </w:p>
    <w:p>
      <w:pPr>
        <w:pStyle w:val="PreformattedText"/>
        <w:bidi w:val="0"/>
        <w:spacing w:before="0" w:after="0"/>
        <w:jc w:val="left"/>
        <w:rPr/>
      </w:pPr>
      <w:r>
        <w:rPr/>
        <w:t>痫痫痫痫痫痫痫痫痫痫痫痫痫痫痫畆痫⁆?痫痫疷⧫畆?痫痫痫痫⦾?₷痫痫畆????⁆?痫痫痫痫痫痫痫畆?痫痫</w:t>
      </w:r>
      <w:r>
        <w:rPr/>
        <w:t>ᩆ?</w:t>
      </w:r>
      <w:r>
        <w:rPr/>
        <w:t>痫痫疷⁆?⧫痫痫痫᪾???痫疄⁆?痫痫痫痫痫痫痫痫痫畆?痫痫痫痫畆??⁆??痫??痫疄⁆?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疄??痫痫⃫畆?痫痫痫痫痫痫痫痫痫痫痫痫痫痫痫痫痫痫痫痫痫痫痫痫痫痫痫痫痫畆?痫痫畆?痫痫痫痫痫痫痫痫痫痫痫痫痫痫痫痫痫痫痫痫痫痫痫痫痫痫痫痫痫痫痫畆?痫痫痫痫痫痫痫痫痫疷?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畆疷??痫痫⦄畆?痫痫痫痫痫痫痫痫痫痫痫痫痫痫痫痫痫痫痫痫痫痫痫痫痫痫痫痫痫畆?痫痫畆?痫痫痫痫痫痫痫痫痫痫痫痫痫痫痫痫痫痫痫痫痫痫痫痫痫痫痫痫?痫畆?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畆?⧫痫痫痫᪾畆?痫痫痫痫痫痫痫痫痫痫痫᪾?痫痫痫痫痫痫痫痫痫痫痫痫痫痫痫畆?痫痫畆?痫痫痫痫痫痫痫痫痫痫痫痫痫痫痫痫痫痫痫痫痫痫痫痫痫痫痫痫?痫畆?痫痫疄?᪾?痫痫疷?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痫痫疾</w:t>
      </w:r>
      <w:r>
        <w:rPr/>
        <w:t>ᩆ?</w:t>
      </w:r>
      <w:r>
        <w:rPr/>
        <w:t>痫痫痫痫痫痫痫痫痫痫痫⁆?痫痫痫痫痫痫痫痫痫痫痫痫痫痫痫畆?痫痫</w:t>
      </w:r>
      <w:r>
        <w:rPr/>
        <w:t>ᩆ?</w:t>
      </w:r>
      <w:r>
        <w:rPr/>
        <w:t>痫痫痫痫痫痫痫痫痫痫痫痫痫痫痫痫痫痫痫痫痫痫痫痫痫痫痫痫?痫畆?痫痫疾?⁆?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痫痫疄⥆?痫痫痫痫痫痫痫痫痫痫痫??痫痫痫痫痫痫痫痫痫痫痫痫痫痫畆?痫痫⁆?痫痫痫痫痫痫痫痫痫痫痫痫痫痫痫痫痫痫痫痫痫痫痫痫痫痫痫痫?痫畆?痫痫</w:t>
      </w:r>
      <w:r>
        <w:rPr/>
        <w:t>ᩆ</w:t>
      </w:r>
      <w:r>
        <w:rPr/>
        <w:t>痫??痫痫畆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畆?痫疄⁆?⁆?痫痫痫痫痫痫疄??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姇姇姇姇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緣緣緣緣緣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綀</w:t>
      </w:r>
      <w:r>
        <w:rPr/>
        <w:t>ẀẀẀẀẀ</w:t>
      </w:r>
      <w:r>
        <w:rPr/>
        <w:t>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絆?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姇姇姇姇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緣緣緣緣緣緣?綀???????????????????????????????????????????????????????????????????????????????????????????????????????????????姣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w:t>
      </w:r>
      <w:r>
        <w:rPr/>
        <w:t>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姇姇姇姇姇姇姇姇姇姇姇姇姇姇姇姇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w:t>
      </w:r>
    </w:p>
    <w:p>
      <w:pPr>
        <w:pStyle w:val="PreformattedText"/>
        <w:bidi w:val="0"/>
        <w:spacing w:before="0" w:after="0"/>
        <w:jc w:val="left"/>
        <w:rPr/>
      </w:pPr>
      <w:r>
        <w:rPr/>
        <w:t>緣緣緣緣緣緣緣緣緣緣緣緣緣緣緣緣緣緣緣緣緣緣緣緣緣????????姣綀?緣緣緣緣緣緣緣緣緣緣緣緣緣緣緣緣緣緣緣緣緣緣緣緣緣緣緣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緣緣????????姣枀?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緇緣緣????????姣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䱆???緇緣緣????????姣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w:t>
      </w:r>
      <w:r>
        <w:rPr/>
        <w:t>ẀẀẀẀẀṆ</w:t>
      </w:r>
      <w:r>
        <w:rPr/>
        <w:t>緇緣緣????????姣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姣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䳒䳒婆?????綀?緣緣緣緣緣???絆?絆?絆絆緣?絆緣絆絆緣綀?䳒䳒䳒䳒䳒䳒䳒䳒䳒䳒䳒䳒䳒䳒䳒䳒䳒䳒䱆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w:t>
      </w:r>
      <w:r>
        <w:rPr/>
        <w:t>ᎍ</w:t>
      </w:r>
      <w:r>
        <w:rPr/>
        <w:t>왆?䲽㕘????</w:t>
      </w:r>
      <w:r>
        <w:rPr/>
        <w:t>Ꮳ</w:t>
      </w:r>
      <w:r>
        <w:rPr/>
        <w:t>姣綀?緣緣緣緣緣?緣??緣?緣?絆絆緣絆絆緣絆緣緣綀?䳒?䱆??䳒䳒?䱆䳒䳒??䱆䳒䱆䳒䳒䱆䱆䳒䳒?䱆䳒䳒?䱆䳒䳒䱆䳒䱆?䳒??䳒?䳒?䳒䳒䱆?䳒?䱆䳒?䳒䱆䳒䱆䳒䳒䱆䱆䱆䳒?䱆䳒?䱆䳒?䱆䳒??䱆䳒?䳒䳒䳒䳒䳒䳒䳒䳒䳒䳒䳒䳒䳒䳒䳒䳒䳒䳒䳒䳒䳒䳒䳒䳒䳒䳒䳒䳒䳒䳒䳒䳒䳒䳒䳒䳒䳒䳒䳒䳒䳒䳒䳒䳒䳒䳒䳒䳒䳒䳒䳒䳒䳒䳒䳒䳒䳒䳒䳒䳒䳒䳒䳒䳒䳒䳒䳒䳒䳣姣緣緣緣緣</w:t>
      </w:r>
      <w:r>
        <w:rPr/>
        <w:t>Ṇ</w:t>
      </w:r>
      <w:r>
        <w:rPr/>
        <w:t>緇緣緣</w:t>
      </w:r>
      <w:r>
        <w:rPr/>
        <w:t>ᎍᎍ</w:t>
      </w:r>
      <w:r>
        <w:rPr/>
        <w:t>Ꭻ</w:t>
      </w:r>
      <w:r>
        <w:rPr/>
        <w:t>䱆???왘㖍</w:t>
      </w:r>
      <w:r>
        <w:rPr/>
        <w:t>ᎮᏣ</w:t>
      </w:r>
      <w:r>
        <w:rPr/>
        <w:t>姣綀?緣緣緣緣緣?緣??緣緣??絆絆緣絆絆緣絆緣緣綀?䳒???䱆䳒䳒?䱆䳒䳒?䳒䱆䱆䳒䱆䳒䳒䱆䱆䳒䱆?䱆䳒䳒?䱆䳒?䳒???䳒䳒䳒?䳒?䳒䳒?䱆䳒?䱆䳒?䳒䱆䳒䱆䳒䳒䱆䱆䱆䱆䳒䱆䱆䱆䳒䱆䱆䳒?䳒䳒??䱆䳒?䳒䳒䳒䳒䳒䳒䳒䳒䳒䳒䳒䳒䳒䳒䳒䳒䳒䳒䳒䳒䳒䳒䳒䳒䳒䳒䳒䳒䳒䳒䳒䳒䳒䳒䳒䳒䳒䳒䳒䳒䳒䳒䳒䳒䳒䳒䳒䳒䳒䳒䳒䳒䳒䳒䳒䳒䳒䳒䳒䳒䳒䳒䳒䳒䳒䳒䳒䳒䳣姣緣緣緣緣</w:t>
      </w:r>
      <w:r>
        <w:rPr/>
        <w:t>Ṇ</w:t>
      </w:r>
      <w:r>
        <w:rPr/>
        <w:t>緇緣緣?⎍</w:t>
      </w:r>
      <w:r>
        <w:rPr/>
        <w:t>ᎍ</w:t>
      </w:r>
      <w:r>
        <w:rPr/>
        <w:t>Ꮔ</w:t>
      </w:r>
      <w:r>
        <w:rPr/>
        <w:t>䲫</w:t>
      </w:r>
      <w:r>
        <w:rPr/>
        <w:t>Ꮍ</w:t>
      </w:r>
      <w:r>
        <w:rPr/>
        <w:t>㖫㖫욍嫄䲽</w:t>
      </w:r>
      <w:r>
        <w:rPr/>
        <w:t>ᎍ</w:t>
      </w:r>
      <w:r>
        <w:rPr/>
        <w:t>ろ</w:t>
      </w:r>
      <w:r>
        <w:rPr/>
        <w:t>ᎍ⏣</w:t>
      </w:r>
      <w:r>
        <w:rPr/>
        <w:t>姣枀?緣緣緣緣緣?緣??緣緣絆??絆緣絆絆緣絆緣緣綀?䳒??䳒䳒䳒?䱆䳒䳒??䳒䱆䳒???䳒䱆?䱆䳒䳒䱆䳒䱆䳒?䳒?䱆䳒?䳒䳒䳒?䳒??䳒䳒䱆䳒?䱆䳒?䳒䳒???䱆䱆䳒䳒䱆䱆䳒䳒䱆䳒?䳒䳒??䱆䳒?䳒䳒䳒䳒䳒䳒䳒䳒䳒䳒䳒䳒䳒䳒䳒䳒䳒䳒䳒䳒䳒䳒䳒䳒䳒䳒䳒䳒䳒䳒䳒䳒䳒䳒䳒䳒䳒䳒䳒䳒䳒䳒䳒䳒䳒䳒䳒䳒䳒䳒䳒䳒䳒䳒䳒䳒䳒䳒䳒䳒䳒䳒䳒䳒䳒䳒䳒䳒䳣姣緣絆緣緣</w:t>
      </w:r>
      <w:r>
        <w:rPr/>
        <w:t>Ṇ</w:t>
      </w:r>
      <w:r>
        <w:rPr/>
        <w:t>緇緣緣</w:t>
      </w:r>
      <w:r>
        <w:rPr/>
        <w:t>ᎽᎽ⎽Ꮔ</w:t>
      </w:r>
      <w:r>
        <w:rPr/>
        <w:t>䲽</w:t>
      </w:r>
      <w:r>
        <w:rPr/>
        <w:t>ᎍ</w:t>
      </w:r>
      <w:r>
        <w:rPr/>
        <w:t>ᎮᎮᏒ</w:t>
      </w:r>
      <w:r>
        <w:rPr/>
        <w:t>䳒䲫</w:t>
      </w:r>
      <w:r>
        <w:rPr/>
        <w:t>ᎍ⎍⎍⏣</w:t>
      </w:r>
      <w:r>
        <w:rPr/>
        <w:t>姣綀?緣緣緣緣緣?緣??緣?緣?絆絆緣絆絆?緣緣綀?䳒???䳒?䱆䳒䳒??䳒䱆䳒???䳒?䳒䱆䳒䳒䱆䳒䱆䱆䱆䱆䳒?䱆䳒?䳒䳒䳒??䳒?䱆?䳒?䱆䳒?䳒䳒???䱆䱆?䱆䱆?䱆䳒?䳒䳒??䱆䳒?䳒䳒䳒䳒䳒䳒䳒䳒䳒䳒䳒䳒䳒䳒䳒䳒䳒䳒䳒䳒䳒䳒䳒䳒䳒䳒䳒䳒䳒䳒䳒䳒䳒䳒䳒䳒䳒䳒䳒䳒䳒䳒䳒䳒䳒䳒䳒䳒䳒䳒䳒䳒䳒䳒䳒䳒䳒䳒䳒䳒䳒䳒䳒䳒䳒䳒䳒䳒䳣姣緣?緣</w:t>
      </w:r>
      <w:r>
        <w:rPr/>
        <w:t>Ṇ</w:t>
      </w:r>
      <w:r>
        <w:rPr/>
        <w:t>緇緣緣?⎽</w:t>
      </w:r>
      <w:r>
        <w:rPr/>
        <w:t>Ꮍ⏄</w:t>
      </w:r>
      <w:r>
        <w:rPr/>
        <w:t>䱘⎽</w:t>
      </w:r>
      <w:r>
        <w:rPr/>
        <w:t>Ꮍ⎍</w:t>
      </w:r>
      <w:r>
        <w:rPr/>
        <w:t>䳒䲍䲫⎽⎽⎽⏣姣綀?緣緣緣緣緣?緣絆?絆?絆??緣?絆絆?緣綀?䳒???䳒䱆䳒䳒?䱆䳒?䳒䱆䳒䱆䳒??䱆䳒?䱆䳒䳒䳒?䱆䱆䱆䳒????䳒??䳒䱆䳒?䱆䳒?䱆䳒??䱆䳒??䱆䱆䳒䱆䱆䱆䳒䱆䱆䳒?䳒䳒??䱆䳒?䳒䳒䳒䳒䳒䳒䳒䳒䳒䳒䳒䳒䳒䳒䳒䳒䳒䳒䳒䳒䳒䳒䳒䳒䳒䳒䳒䳒䳒䳒䳒䳒䳒䳒䳒䳒䳒䳒䳒䳒䳒䳒䳒䳒䳒䳒䳒䳒䳒䳒䳒䳒䳒䳒䳒䳒䳒䳒䳒䳒䳒䳒䳒䳒䳒䳒䳒䳒䳣姣絆?緣</w:t>
      </w:r>
      <w:r>
        <w:rPr/>
        <w:t>Ṇ</w:t>
      </w:r>
      <w:r>
        <w:rPr/>
        <w:t>緇緣緣?⎽⎽⏄䱘⎽⎽</w:t>
      </w:r>
      <w:r>
        <w:rPr/>
        <w:t>Ꮢ</w:t>
      </w:r>
      <w:r>
        <w:rPr/>
        <w:t>䳒⎍䲫⎽⎽⎽⏣姣綀?緣緣緣緣緣?緣緣緣緣緣緣緣緣緣緣?緣緣緣緣緣緣緣緣綀?????䱆䳒䳒?䱆䳒?䳒䱆䳒䱆䳒䱆䱆䳒䱆䱆䳒?䱆䳒䳒䳒????䳒䳒?䳒䳒䳒?䱆?䱆䳒?䱆䳒?䱆䳒?䱆䳒䱆䳒䱆䱆䳒䱆䱆䳒?䱆䳒?䱆??䳒?䳒???䳒䳒䳒䳒䳒䳒䳒䳒䳒䳒䳒䳒䳒䳒䳒䳒䳒䳒䳒䳒䳒䳒䳒䳒䳒䳒䳒䳒䳒䳒䳒䳒䳒䳒䳒䳒䳒䳒䳒䳒䳒䳒䳒䳒䳒䳒䳒䳒䳒䳒䳒䳒䳒䳒䳒䳒䳒䳒䳒䳒䳒䳒䳒䳒䳒䳒䳒䳣姣緣緣緣緣</w:t>
      </w:r>
      <w:r>
        <w:rPr/>
        <w:t>Ṇ</w:t>
      </w:r>
      <w:r>
        <w:rPr/>
        <w:t>緇緣緣?⎽⎽⏄䱘⎽㖽䳒䲽㖍䲫⎽⎽⎽⏣姣枀?緣緣緣緣緣?緣緣緣緣緣緣緣緣緣緣?緣緣緣緣緣緣緣緣綀?䳒䳒?䳒䳒䳒䳒䳒?䱆䳒䳒?䳒䳒䱆䳒䳒?䱆䳒䱆??䱆䳒䳒䳒䱆䱆???䳒䳒?䳒䳒䳒?䱆?䳒?䳒䱆䳒???䱆䳒䳒?䱆䳒䱆䱆䳒䳒䳒䱆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㖽㗄䱘⎫⏒䳒⎫⎍䲫㖽⎽㖽⏣姣綀?緣緣緣緣緣?緣緣緣緣緣緣緣緣緣緣緣絆緣緣緣緣緣緣緣緣綀?䳒䳒?䳒䳒䳒䳒䳒?䱆䳒䳒?䳒䳒䱆䳒䳒??䱆??䱆䳒䳒䳒䱆䱆䳒䳒䱆䳒?䱆䳒?䳒䳒䳒?䳒?䳒?䳒䱆䳒???䱆䳒䳒??䱆䱆䳒䳒䳒䱆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㗄䱘㖫䳒䲍㖽㖍䲫㖽⎫⎽㗣姣綀?緣緣緣緣緣緣緣緣緣緣緣緣緣緣緣緣緣緣緣緣緣緣緣緣緣緣緣綀???䳒䳒䳒䳒䳒?䱆䳒䳒??䱆䳒䳒??䱆䳒䳒??䳒䳒䱆䱆䳒䳒䱆䳒䱆?䳒??䳒?䳒?䳒?䳒䱆䳒?䱆䳒??䳒??䱆䱆䳒䳒䳒䱆䳒䳒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㖫㖫㗄䱘㗒䳒</w:t>
      </w:r>
      <w:r>
        <w:rPr/>
        <w:t>Ꭻ</w:t>
      </w:r>
      <w:r>
        <w:rPr/>
        <w:t>㖫㖍䲫㖫㖫㖫㗣姣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㖫㖫㗄䲫䳒䲍㖫㖫㖍䲫㖫㖫㖫㗣姣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姇姇姇姇姇</w:t>
      </w:r>
      <w:r>
        <w:rPr/>
        <w:t>Ṇ</w:t>
      </w:r>
      <w:r>
        <w:rPr/>
        <w:t>緇緣緣?㖫㖫㗄䳒䳒</w:t>
      </w:r>
      <w:r>
        <w:rPr/>
        <w:t>Ꭻ</w:t>
      </w:r>
      <w:r>
        <w:rPr/>
        <w:t>㖫㖫㖍䲫㖫㖫㖫㗣姣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緣緣緣緣緣絆緇緣緣?㖫㖫㗄䳒䲍욫㖫㖫㖍䲫㖫㖫욫㗣姣綀?緣緣緣緣緣緣緣緣緣緣緣緣緣緣緣緣緣緣緣緣緣緣緣緣緣緣緣綀???????????????????????????????????????????????????????????????????????????????????????緣緣?욫㕘㗄䳒</w:t>
      </w:r>
      <w:r>
        <w:rPr/>
        <w:t>Ꭻ</w:t>
      </w:r>
      <w:r>
        <w:rPr/>
        <w:t>㖫㕘㕘욍䲫왘㖫㖫웣姣綀?緣緣緣緣緣緣緣緣緣緣緣緣緣緣緣緣緣緣緣緣緣緣緣緣緣緣緣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w:t>
      </w:r>
      <w:r>
        <w:rPr/>
        <w:t>緣緣?㖫욫嫒䲍㕘㖫욫욽⏄䳄</w:t>
      </w:r>
      <w:r>
        <w:rPr/>
        <w:t>Ꭻ</w:t>
      </w:r>
      <w:r>
        <w:rPr/>
        <w:t>욫㕘㗣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w:t>
      </w:r>
      <w:r>
        <w:rPr/>
        <w:t>Ꮢ</w:t>
      </w:r>
      <w:r>
        <w:rPr/>
        <w:t>䳒</w:t>
      </w:r>
      <w:r>
        <w:rPr/>
        <w:t>Ꭻ</w:t>
      </w:r>
      <w:r>
        <w:rPr/>
        <w:t>왘왘욫욫嫒䳒媫왘왘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왆?왘왘왘왘왆?왘왘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왘왘왘왘왘왘왘왘왘왘왘왘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왘왘왘왘왘왘왘왘왘왘왘왘웣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왘?왘?왘?왘?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왘왘왘왘왘왘왘왘왘왘왘왘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姣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絆??????????????????????緣緣緣緣緣緣緣?????????????????????????????????????緣緣緣緣緣緣絆???????緣緣緣緣緣緣緣緣緣緣緣緣緣緣緣緣緣緣緣緣緣緣緣緣緣緣緣緣緣緣緣緣緣緣緣緣緣緣緣緣緣緣緣緣緣緣緣緣緣緣緣緣緣緣緣緣緣緣緣緣緣緣緣緣緣緣緣緣緣緣緣緣綀?緣緣緇</w:t>
      </w:r>
      <w:r>
        <w:rPr/>
        <w:t>ẀẀẀẀẀẀẀẀẀẀẀẀẀṆ</w:t>
      </w:r>
      <w:r>
        <w:rPr/>
        <w:t>妀</w:t>
      </w:r>
      <w:r>
        <w:rPr/>
        <w:t>ẀẀẀẀẀẀẀẀẀẀẀẀẀ?ẀẀẀẀẀẀẀẀẀẀẀẀṆ</w:t>
      </w:r>
      <w:r>
        <w:rPr/>
        <w:t>緣緣緣緣緣緣緣緣妀</w:t>
      </w:r>
      <w:r>
        <w:rPr/>
        <w:t>ẀẀẀẀẀẀẀẀẀẀẀẀẀ?ẀẀẀẀẀẀẀẀẀẀẀẀṆ</w:t>
      </w:r>
      <w:r>
        <w:rPr/>
        <w:t>妀</w:t>
      </w:r>
      <w:r>
        <w:rPr/>
        <w:t>ẀẀẀẀẀẀẀẀẀẀẀẀẀ?ẀẀẀẀẀẀẀẀẀẀẀẀṆ</w:t>
      </w:r>
      <w:r>
        <w:rPr/>
        <w:t>妀</w:t>
      </w:r>
      <w:r>
        <w:rPr/>
        <w:t>ẀẀẀẀẀẀẀẀẀẀẀẀẀ</w:t>
      </w:r>
      <w:r>
        <w:rPr/>
        <w:t>緣緣緣緣緣緣緣緇</w:t>
      </w:r>
      <w:r>
        <w:rPr/>
        <w:t>ẀẀẀẀẀẀẀẀẀẀẀẀẀ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緣緣緣緣綀?緣緣緣緇姇姇姇姇姇姇姣緣</w:t>
      </w:r>
      <w:r>
        <w:rPr/>
        <w:t>Ṇ</w:t>
      </w:r>
      <w:r>
        <w:rPr/>
        <w:t>姣緣緣緣緣緣緣緣緣緣緣緣緣綀?緣緣緣</w:t>
      </w:r>
      <w:r>
        <w:rPr/>
        <w:t>ẀẀẀẀẀẀ</w:t>
      </w:r>
      <w:r>
        <w:rPr/>
        <w:t>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w:t>
      </w:r>
      <w:r>
        <w:rPr/>
        <w:t>Ẁợ</w:t>
      </w:r>
      <w:r>
        <w:rPr/>
        <w:t>緣緣綀?緣緣緣</w:t>
      </w:r>
      <w:r>
        <w:rPr/>
        <w:t>ẀẀẀẀẀẀẀ</w:t>
      </w:r>
      <w:r>
        <w:rPr/>
        <w:t>姣緣</w:t>
      </w:r>
      <w:r>
        <w:rPr/>
        <w:t>Ṇ</w:t>
      </w:r>
      <w:r>
        <w:rPr/>
        <w:t>姣緣絃?絃????絃?緣緣綀?緣緣???????緣緣緣</w:t>
      </w:r>
      <w:r>
        <w:rPr/>
        <w:t>Ṇ</w:t>
      </w:r>
      <w:r>
        <w:rPr/>
        <w:t>姣緣緣緣緣緣緣緣緣緣緣緣緣綀?緣緣緣緣緣緣緇緣緣緣緣緣緇姇姇姣緣緣緣緣</w:t>
      </w:r>
      <w:r>
        <w:rPr/>
        <w:t>Ṇ</w:t>
      </w:r>
      <w:r>
        <w:rPr/>
        <w:t>緣緣緣緣緣緣緣緣緣緣緣緣緣緣緣緣緣緣緣緣緣緣緣緣緣緣緣緣緣緣緣緣緣緣緣緣緣緣緣緣緣緣緣緣緣緣緣緣緣緣緣緣緣緣緣緣緣緣緣緣緣緣緣緣緣緣緣緣緣緣緣緣枀?緣緣緇緣緣緣緣緣緣緣緣緣緣緣緣緣</w:t>
      </w:r>
      <w:r>
        <w:rPr/>
        <w:t>Ṇ</w:t>
      </w:r>
      <w:r>
        <w:rPr/>
        <w:t>姣緣緣緣緣緣緣緣緣緣緣緣緣綀?緣緣緣</w:t>
      </w:r>
      <w:r>
        <w:rPr/>
        <w:t>ẀẀợ</w:t>
      </w:r>
      <w:r>
        <w:rPr/>
        <w:t>緣綀</w:t>
      </w:r>
      <w:r>
        <w:rPr/>
        <w:t>Ẁ</w:t>
      </w:r>
      <w:r>
        <w:rPr/>
        <w:t>緣緣緣</w:t>
      </w:r>
      <w:r>
        <w:rPr/>
        <w:t>Ṇ</w:t>
      </w:r>
      <w:r>
        <w:rPr/>
        <w:t>緣緣緣緣緣緣緣緣姣緣緣緣緣終</w:t>
      </w:r>
      <w:r>
        <w:rPr/>
        <w:t>Ẁ</w:t>
      </w:r>
      <w:r>
        <w:rPr/>
        <w:t>緣絃?</w:t>
      </w:r>
      <w:r>
        <w:rPr/>
        <w:t>Ẁ</w:t>
      </w:r>
      <w:r>
        <w:rPr/>
        <w:t>緣緣綀?緣緣緣</w:t>
      </w:r>
      <w:r>
        <w:rPr/>
        <w:t>ệ</w:t>
      </w:r>
      <w:r>
        <w:rPr/>
        <w:t>緣緣緣緣緣綀姣緣</w:t>
      </w:r>
      <w:r>
        <w:rPr/>
        <w:t>Ṇ</w:t>
      </w:r>
      <w:r>
        <w:rPr/>
        <w:t>姣緣緇妀緇姇姇姇妀緇妀緣緣綀?緣緣?</w:t>
      </w:r>
      <w:r>
        <w:rPr/>
        <w:t>ợợợợợ?ợ</w:t>
      </w:r>
      <w:r>
        <w:rPr/>
        <w:t>緣緣</w:t>
      </w:r>
      <w:r>
        <w:rPr/>
        <w:t>Ṇ</w:t>
      </w:r>
      <w:r>
        <w:rPr/>
        <w:t>姣緣緣綀</w:t>
      </w:r>
      <w:r>
        <w:rPr/>
        <w:t>ẀẀ</w:t>
      </w:r>
      <w:r>
        <w:rPr/>
        <w:t>緣緣綀</w:t>
      </w:r>
      <w:r>
        <w:rPr/>
        <w:t>ẀẀ</w:t>
      </w:r>
      <w:r>
        <w:rPr/>
        <w:t>緣緣綀?緣緣緣緣緣緣緇緣緣緣緣緣</w:t>
      </w:r>
      <w:r>
        <w:rPr/>
        <w:t>ẀẀẀ</w:t>
      </w:r>
      <w:r>
        <w:rPr/>
        <w:t>姇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姇緣緣緣緣緣緣緣</w:t>
      </w:r>
      <w:r>
        <w:rPr/>
        <w:t>Ṇ</w:t>
      </w:r>
      <w:r>
        <w:rPr/>
        <w:t>姣緣緣緣緣緣緣緣緣姣緣緣緣綀?緣緣???</w:t>
      </w:r>
      <w:r>
        <w:rPr/>
        <w:t>ợ???</w:t>
      </w:r>
      <w:r>
        <w:rPr/>
        <w:t>緣緣緣</w:t>
      </w:r>
      <w:r>
        <w:rPr/>
        <w:t>Ṇ</w:t>
      </w:r>
      <w:r>
        <w:rPr/>
        <w:t>緣緣緣緣緣緣緣緣姣緣緣緣綀??</w:t>
      </w:r>
      <w:r>
        <w:rPr/>
        <w:t>ợ?</w:t>
      </w:r>
      <w:r>
        <w:rPr/>
        <w:t>綀?緣緣綀?緣緣緣</w:t>
      </w:r>
      <w:r>
        <w:rPr/>
        <w:t>ệ</w:t>
      </w:r>
      <w:r>
        <w:rPr/>
        <w:t>緣姇姣緇姇綀姣緣</w:t>
      </w:r>
      <w:r>
        <w:rPr/>
        <w:t>Ṇ</w:t>
      </w:r>
      <w:r>
        <w:rPr/>
        <w:t>姣緣絃??絃??絃??緣緣綀?緣絃???????</w:t>
      </w:r>
      <w:r>
        <w:rPr/>
        <w:t>ợ</w:t>
      </w:r>
      <w:r>
        <w:rPr/>
        <w:t>緣緣</w:t>
      </w:r>
      <w:r>
        <w:rPr/>
        <w:t>Ṇ</w:t>
      </w:r>
      <w:r>
        <w:rPr/>
        <w:t>姣緣緣???緣緣???緣緣綀?緣緣緣緣緣緣緇緣緣緣緣綀</w:t>
      </w:r>
      <w:r>
        <w:rPr/>
        <w:t>ẀẀẀệ</w:t>
      </w:r>
      <w:r>
        <w:rPr/>
        <w:t>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綀</w:t>
      </w:r>
      <w:r>
        <w:rPr/>
        <w:t>ệ</w:t>
      </w:r>
      <w:r>
        <w:rPr/>
        <w:t>緣緣緣緣緣緣緣</w:t>
      </w:r>
      <w:r>
        <w:rPr/>
        <w:t>Ṇ</w:t>
      </w:r>
      <w:r>
        <w:rPr/>
        <w:t>姣緣緣緣緣緣緣緣綀姇緣緣緣綀?緣緣?緣絃</w:t>
      </w:r>
      <w:r>
        <w:rPr/>
        <w:t>ợ</w:t>
      </w:r>
      <w:r>
        <w:rPr/>
        <w:t>姣緣?緣緣緣</w:t>
      </w:r>
      <w:r>
        <w:rPr/>
        <w:t>Ṇ</w:t>
      </w:r>
      <w:r>
        <w:rPr/>
        <w:t>緣緣緣緣緣緣緣緣姣緣緣緣硃緣絃</w:t>
      </w:r>
      <w:r>
        <w:rPr/>
        <w:t>ợ?</w:t>
      </w:r>
      <w:r>
        <w:rPr/>
        <w:t>姣?緣緣綀?緣緣緣</w:t>
      </w:r>
      <w:r>
        <w:rPr/>
        <w:t>ệ</w:t>
      </w:r>
      <w:r>
        <w:rPr/>
        <w:t>綀</w:t>
      </w:r>
      <w:r>
        <w:rPr/>
        <w:t>Ẁ</w:t>
      </w:r>
      <w:r>
        <w:rPr/>
        <w:t>姣</w:t>
      </w:r>
      <w:r>
        <w:rPr/>
        <w:t>Ẁệ</w:t>
      </w:r>
      <w:r>
        <w:rPr/>
        <w:t>綀姣緣</w:t>
      </w:r>
      <w:r>
        <w:rPr/>
        <w:t>Ṇ</w:t>
      </w:r>
      <w:r>
        <w:rPr/>
        <w:t>姣緣緇</w:t>
      </w:r>
      <w:r>
        <w:rPr/>
        <w:t>ợ</w:t>
      </w:r>
      <w:r>
        <w:rPr/>
        <w:t>妀緇</w:t>
      </w:r>
      <w:r>
        <w:rPr/>
        <w:t>ợ</w:t>
      </w:r>
      <w:r>
        <w:rPr/>
        <w:t>妀緇</w:t>
      </w:r>
      <w:r>
        <w:rPr/>
        <w:t>ợ</w:t>
      </w:r>
      <w:r>
        <w:rPr/>
        <w:t>妀緣緣綀?緣絃姣緣緣緣緣緣絃</w:t>
      </w:r>
      <w:r>
        <w:rPr/>
        <w:t>ợ</w:t>
      </w:r>
      <w:r>
        <w:rPr/>
        <w:t>緣緣</w:t>
      </w:r>
      <w:r>
        <w:rPr/>
        <w:t>Ṇ</w:t>
      </w:r>
      <w:r>
        <w:rPr/>
        <w:t>姣緣緣?綀?緣緣?綀?緣緣綀?緣緣緣緣緣緣緇緣緣緣緣</w:t>
      </w:r>
      <w:r>
        <w:rPr/>
        <w:t>ẀẀẀẀẀ</w:t>
      </w:r>
      <w:r>
        <w:rPr/>
        <w:t>姇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w:t>
      </w:r>
      <w:r>
        <w:rPr/>
        <w:t>Ẁệ</w:t>
      </w:r>
      <w:r>
        <w:rPr/>
        <w:t>緣緣緣緣緣緣緣</w:t>
      </w:r>
      <w:r>
        <w:rPr/>
        <w:t>Ṇ</w:t>
      </w:r>
      <w:r>
        <w:rPr/>
        <w:t>姣緣緣緣緣緣緣緣</w:t>
      </w:r>
      <w:r>
        <w:rPr/>
        <w:t>Ẁệ</w:t>
      </w:r>
      <w:r>
        <w:rPr/>
        <w:t>姣緣緣綀?緣緣?緣絃</w:t>
      </w:r>
      <w:r>
        <w:rPr/>
        <w:t>ợ</w:t>
      </w:r>
      <w:r>
        <w:rPr/>
        <w:t>姣緣?緣緣緣</w:t>
      </w:r>
      <w:r>
        <w:rPr/>
        <w:t>Ṇ</w:t>
      </w:r>
      <w:r>
        <w:rPr/>
        <w:t>緣緣緣緣緣緣緣緣姣緣緣綀?姣?</w:t>
      </w:r>
      <w:r>
        <w:rPr/>
        <w:t>ợ?</w:t>
      </w:r>
      <w:r>
        <w:rPr/>
        <w:t>妀?緣緣綀?緣緣緣</w:t>
      </w:r>
      <w:r>
        <w:rPr/>
        <w:t>ệ</w:t>
      </w:r>
      <w:r>
        <w:rPr/>
        <w:t>綀</w:t>
      </w:r>
      <w:r>
        <w:rPr/>
        <w:t>Ẁ</w:t>
      </w:r>
      <w:r>
        <w:rPr/>
        <w:t>緣</w:t>
      </w:r>
      <w:r>
        <w:rPr/>
        <w:t>Ẁệ</w:t>
      </w:r>
      <w:r>
        <w:rPr/>
        <w:t>綀姣緣</w:t>
      </w:r>
      <w:r>
        <w:rPr/>
        <w:t>Ṇ</w:t>
      </w:r>
      <w:r>
        <w:rPr/>
        <w:t>姣緣緣?絃??絃??絃緣緣綀</w:t>
      </w:r>
    </w:p>
    <w:p>
      <w:pPr>
        <w:pStyle w:val="PreformattedText"/>
        <w:bidi w:val="0"/>
        <w:spacing w:before="0" w:after="0"/>
        <w:jc w:val="left"/>
        <w:rPr/>
      </w:pPr>
      <w:r>
        <w:rPr/>
        <w:t>緣緣絃姣緣緣緣緣緣絃</w:t>
      </w:r>
      <w:r>
        <w:rPr/>
        <w:t>ợ</w:t>
      </w:r>
      <w:r>
        <w:rPr/>
        <w:t>緣緣</w:t>
      </w:r>
      <w:r>
        <w:rPr/>
        <w:t>Ṇ</w:t>
      </w:r>
      <w:r>
        <w:rPr/>
        <w:t>姣緣緣???緣緣???緣緣綀?緣緣緣緣緣緣緇緣緣緣綀</w:t>
      </w:r>
      <w:r>
        <w:rPr/>
        <w:t>ẀẀẀẀẀệ</w:t>
      </w:r>
      <w:r>
        <w:rPr/>
        <w:t>姣緣緣</w:t>
      </w:r>
      <w:r>
        <w:rPr/>
        <w:t>Ṇ</w:t>
      </w:r>
      <w:r>
        <w:rPr/>
        <w:t>緣緣緣緣緣緣緣緣緣緣緣緣緣緣緣緣緣緣緣緣緣緣緣緣緣緣緣緣緣緣緣緣緣緣緣緣緣緣緣緣緣緣緣緣緣緣緣緣緣緣緣緣緣緣緣緣緣緣緣緣緣緣緣緣緣緣緣緣緣緣緣緣枀?緣緣緇緣緣緣綀</w:t>
      </w:r>
      <w:r>
        <w:rPr/>
        <w:t>Ẁệ</w:t>
      </w:r>
      <w:r>
        <w:rPr/>
        <w:t>姇姇姣姇姇緣緣</w:t>
      </w:r>
      <w:r>
        <w:rPr/>
        <w:t>Ṇ</w:t>
      </w:r>
      <w:r>
        <w:rPr/>
        <w:t>姣緣緣緣姇緣緇姇</w:t>
      </w:r>
      <w:r>
        <w:rPr/>
        <w:t>ẀẀ</w:t>
      </w:r>
      <w:r>
        <w:rPr/>
        <w:t>姇緣緣綀?緣緣?緣絃</w:t>
      </w:r>
      <w:r>
        <w:rPr/>
        <w:t>ợ</w:t>
      </w:r>
      <w:r>
        <w:rPr/>
        <w:t>姣緣?緣緣緣</w:t>
      </w:r>
      <w:r>
        <w:rPr/>
        <w:t>Ṇ</w:t>
      </w:r>
      <w:r>
        <w:rPr/>
        <w:t>緣緣緣緣緣緣緣緣姣緣緣絃緇絃</w:t>
      </w:r>
      <w:r>
        <w:rPr/>
        <w:t>Ẁ</w:t>
      </w:r>
      <w:r>
        <w:rPr/>
        <w:t>緣絃?緣緣緣綀?緣緣綀</w:t>
      </w:r>
      <w:r>
        <w:rPr/>
        <w:t>ệ</w:t>
      </w:r>
      <w:r>
        <w:rPr/>
        <w:t>姇</w:t>
      </w:r>
      <w:r>
        <w:rPr/>
        <w:t>ệ</w:t>
      </w:r>
      <w:r>
        <w:rPr/>
        <w:t>姇</w:t>
      </w:r>
      <w:r>
        <w:rPr/>
        <w:t>Ẁợ</w:t>
      </w:r>
      <w:r>
        <w:rPr/>
        <w:t>綀姣緣</w:t>
      </w:r>
      <w:r>
        <w:rPr/>
        <w:t>Ṇ</w:t>
      </w:r>
      <w:r>
        <w:rPr/>
        <w:t>姣緣緣妀緇</w:t>
      </w:r>
      <w:r>
        <w:rPr/>
        <w:t>ợ</w:t>
      </w:r>
      <w:r>
        <w:rPr/>
        <w:t>妀緇</w:t>
      </w:r>
      <w:r>
        <w:rPr/>
        <w:t>ợ</w:t>
      </w:r>
      <w:r>
        <w:rPr/>
        <w:t>妀緇緣緣綀?緣絃奒쳣緣緣緣緣絃</w:t>
      </w:r>
      <w:r>
        <w:rPr/>
        <w:t>ợ</w:t>
      </w:r>
      <w:r>
        <w:rPr/>
        <w:t>緣緣</w:t>
      </w:r>
      <w:r>
        <w:rPr/>
        <w:t>Ṇ</w:t>
      </w:r>
      <w:r>
        <w:rPr/>
        <w:t>姣緣緣?緣?緣緣?緣?緣緣綀?緣緣緣緣緣緣緇緣緣緣</w:t>
      </w:r>
      <w:r>
        <w:rPr/>
        <w:t>ẀẀẀẀẀẀẀ</w:t>
      </w:r>
      <w:r>
        <w:rPr/>
        <w:t>姇緣緣</w:t>
      </w:r>
      <w:r>
        <w:rPr/>
        <w:t>Ṇ</w:t>
      </w:r>
      <w:r>
        <w:rPr/>
        <w:t>緣緣緣緣緣緣緣緣緣緣緣緣緣緣緣緣緣緣緣緣緣緣緣緣緣緣緣緣緣緣緣緣緣緣緣緣緣緣緣緣緣緣緣緣緣緣緣緣緣緣緣緣緣緣緣緣緣緣緣緣緣緣緣緣緣緣緣緣緣緣緣緣綀?緣緣緇緣緣緣</w:t>
      </w:r>
      <w:r>
        <w:rPr/>
        <w:t>Ẁ</w:t>
      </w:r>
      <w:r>
        <w:rPr/>
        <w:t>綀</w:t>
      </w:r>
      <w:r>
        <w:rPr/>
        <w:t>ẀẀẀ</w:t>
      </w:r>
      <w:r>
        <w:rPr/>
        <w:t>妀</w:t>
      </w:r>
      <w:r>
        <w:rPr/>
        <w:t>Ẁệ</w:t>
      </w:r>
      <w:r>
        <w:rPr/>
        <w:t>姣緣</w:t>
      </w:r>
      <w:r>
        <w:rPr/>
        <w:t>Ṇ</w:t>
      </w:r>
      <w:r>
        <w:rPr/>
        <w:t>姣緣緣綀</w:t>
      </w:r>
      <w:r>
        <w:rPr/>
        <w:t>ệ</w:t>
      </w:r>
      <w:r>
        <w:rPr/>
        <w:t>姣</w:t>
      </w:r>
      <w:r>
        <w:rPr/>
        <w:t>ẀẀệẀệ</w:t>
      </w:r>
      <w:r>
        <w:rPr/>
        <w:t>姣緣綀?緣緣?緣絃</w:t>
      </w:r>
      <w:r>
        <w:rPr/>
        <w:t>ợ</w:t>
      </w:r>
      <w:r>
        <w:rPr/>
        <w:t>姣緣?綀緣緣</w:t>
      </w:r>
      <w:r>
        <w:rPr/>
        <w:t>Ṇ</w:t>
      </w:r>
      <w:r>
        <w:rPr/>
        <w:t>緣緣緣緣緣緣緣緣姣緣緣</w:t>
      </w:r>
      <w:r>
        <w:rPr/>
        <w:t>Ẁ</w:t>
      </w:r>
      <w:r>
        <w:rPr/>
        <w:t>姣?</w:t>
      </w:r>
      <w:r>
        <w:rPr/>
        <w:t>ợ</w:t>
      </w:r>
      <w:r>
        <w:rPr/>
        <w:t>緣緣?緣緣緣綀?緣緣綀</w:t>
      </w:r>
      <w:r>
        <w:rPr/>
        <w:t>ẀẀẀệ</w:t>
      </w:r>
      <w:r>
        <w:rPr/>
        <w:t>緣緣綀姣緣</w:t>
      </w:r>
      <w:r>
        <w:rPr/>
        <w:t>Ṇ</w:t>
      </w:r>
      <w:r>
        <w:rPr/>
        <w:t>姣緣絃??絃??絃??緣緣綀?緣絃姇姇姇姇姇姇奃緣緣緣</w:t>
      </w:r>
      <w:r>
        <w:rPr/>
        <w:t>Ṇ</w:t>
      </w:r>
      <w:r>
        <w:rPr/>
        <w:t>姣緣緣?緣?綀</w:t>
      </w:r>
      <w:r>
        <w:rPr/>
        <w:t>Ẁ?</w:t>
      </w:r>
      <w:r>
        <w:rPr/>
        <w:t>緣?緣緣綀?緣緣緣緣緣緣緇緣緣綀</w:t>
      </w:r>
      <w:r>
        <w:rPr/>
        <w:t>ẀẀẀẀẀẀẀệ</w:t>
      </w:r>
      <w:r>
        <w:rPr/>
        <w:t>緣緣</w:t>
      </w:r>
      <w:r>
        <w:rPr/>
        <w:t>Ṇ</w:t>
      </w:r>
      <w:r>
        <w:rPr/>
        <w:t>緣緣緣緣緣緣緣緣緣緣緣緣緣緣緣緣緣緣緣緣緣緣緣緣緣緣緣緣緣緣緣緣緣緣緣緣緣緣緣緣緣緣緣緣緣緣緣緣緣緣緣緣緣緣緣緣緣緣緣緣緣緣緣緣緣緣緣緣緣緣緣緣綀?緣緣緇緣緣綀</w:t>
      </w:r>
      <w:r>
        <w:rPr/>
        <w:t>ợ</w:t>
      </w:r>
      <w:r>
        <w:rPr/>
        <w:t>綀</w:t>
      </w:r>
      <w:r>
        <w:rPr/>
        <w:t>ẀẀẀ</w:t>
      </w:r>
      <w:r>
        <w:rPr/>
        <w:t>妀</w:t>
      </w:r>
      <w:r>
        <w:rPr/>
        <w:t>ẀẀ</w:t>
      </w:r>
      <w:r>
        <w:rPr/>
        <w:t>姣緣</w:t>
      </w:r>
      <w:r>
        <w:rPr/>
        <w:t>Ṇ</w:t>
      </w:r>
      <w:r>
        <w:rPr/>
        <w:t>姣緣緣</w:t>
      </w:r>
      <w:r>
        <w:rPr/>
        <w:t>ẀẀ</w:t>
      </w:r>
      <w:r>
        <w:rPr/>
        <w:t>妀</w:t>
      </w:r>
      <w:r>
        <w:rPr/>
        <w:t>ẀẀợ</w:t>
      </w:r>
      <w:r>
        <w:rPr/>
        <w:t>綀</w:t>
      </w:r>
      <w:r>
        <w:rPr/>
        <w:t>Ẁ</w:t>
      </w:r>
      <w:r>
        <w:rPr/>
        <w:t>姣緣綀?緣緣?緣絃?姣緣?</w:t>
      </w:r>
      <w:r>
        <w:rPr/>
        <w:t>ợ</w:t>
      </w:r>
      <w:r>
        <w:rPr/>
        <w:t>緣緣</w:t>
      </w:r>
      <w:r>
        <w:rPr/>
        <w:t>Ṇ</w:t>
      </w:r>
      <w:r>
        <w:rPr/>
        <w:t>緣緣緣緣緣緣緣緣姣緣緣?妀</w:t>
      </w:r>
      <w:r>
        <w:rPr/>
        <w:t>Ẁ</w:t>
      </w:r>
      <w:r>
        <w:rPr/>
        <w:t>緣緣絃</w:t>
      </w:r>
      <w:r>
        <w:rPr/>
        <w:t>ṃợ</w:t>
      </w:r>
      <w:r>
        <w:rPr/>
        <w:t>緣緣綀?緣緣</w:t>
      </w:r>
      <w:r>
        <w:rPr/>
        <w:t>ẀẀẀẀệ</w:t>
      </w:r>
      <w:r>
        <w:rPr/>
        <w:t>緇姇妀姣緣</w:t>
      </w:r>
      <w:r>
        <w:rPr/>
        <w:t>Ṇ</w:t>
      </w:r>
      <w:r>
        <w:rPr/>
        <w:t>姣緣緇</w:t>
      </w:r>
      <w:r>
        <w:rPr/>
        <w:t>ợ</w:t>
      </w:r>
      <w:r>
        <w:rPr/>
        <w:t>妀緇</w:t>
      </w:r>
      <w:r>
        <w:rPr/>
        <w:t>ợ</w:t>
      </w:r>
      <w:r>
        <w:rPr/>
        <w:t>妀緇</w:t>
      </w:r>
      <w:r>
        <w:rPr/>
        <w:t>ợ</w:t>
      </w:r>
      <w:r>
        <w:rPr/>
        <w:t>妀緣緣綀?緣絃???????緣緣緣</w:t>
      </w:r>
      <w:r>
        <w:rPr/>
        <w:t>Ṇ</w:t>
      </w:r>
      <w:r>
        <w:rPr/>
        <w:t>姣緣緣?綀?絃??緣?緣緣綀?緣緣緣緣緣緣緇緣緣綀妀</w:t>
      </w:r>
      <w:r>
        <w:rPr/>
        <w:t>ẀẀẀẀẀẀệ</w:t>
      </w:r>
      <w:r>
        <w:rPr/>
        <w:t>緣緣</w:t>
      </w:r>
      <w:r>
        <w:rPr/>
        <w:t>Ṇ</w:t>
      </w:r>
      <w:r>
        <w:rPr/>
        <w:t>緣緣緣緣緣緣緣緣緣緣緣緣緣緣緣緣緣緣緣緣緣緣緣緣緣緣緣緣緣緣緣緣緣緣緣緣緣緣緣緣緣緣緣緣緣緣緣緣緣緣緣緣緣緣緣緣緣緣緣緣緣緣緣緣緣緣緣緣緣緣緣緣綀?緣緣緇緣緣綀緣緣緣緣</w:t>
      </w:r>
      <w:r>
        <w:rPr/>
        <w:t>ẀẀ</w:t>
      </w:r>
      <w:r>
        <w:rPr/>
        <w:t>綀</w:t>
      </w:r>
      <w:r>
        <w:rPr/>
        <w:t>Ẁ</w:t>
      </w:r>
      <w:r>
        <w:rPr/>
        <w:t>姣緣</w:t>
      </w:r>
      <w:r>
        <w:rPr/>
        <w:t>Ṇ</w:t>
      </w:r>
      <w:r>
        <w:rPr/>
        <w:t>姣緣綀</w:t>
      </w:r>
      <w:r>
        <w:rPr/>
        <w:t>ợẀẀ</w:t>
      </w:r>
      <w:r>
        <w:rPr/>
        <w:t>姣緣緣緣</w:t>
      </w:r>
      <w:r>
        <w:rPr/>
        <w:t>Ẁ</w:t>
      </w:r>
      <w:r>
        <w:rPr/>
        <w:t>姣緣綀?緣??緣緣緣緣絃??緣緣</w:t>
      </w:r>
      <w:r>
        <w:rPr/>
        <w:t>Ṇ</w:t>
      </w:r>
      <w:r>
        <w:rPr/>
        <w:t>緣緣緣緣緣緣緣緣姣緣緣?終</w:t>
      </w:r>
      <w:r>
        <w:rPr/>
        <w:t>ợ</w:t>
      </w:r>
      <w:r>
        <w:rPr/>
        <w:t>緣緣?綀?緣緣綀?緣緣綀姇緣綀</w:t>
      </w:r>
      <w:r>
        <w:rPr/>
        <w:t>ệẀẀẀ</w:t>
      </w:r>
      <w:r>
        <w:rPr/>
        <w:t>姣緣</w:t>
      </w:r>
      <w:r>
        <w:rPr/>
        <w:t>Ṇ</w:t>
      </w:r>
      <w:r>
        <w:rPr/>
        <w:t>姣緣緣緣緣綀</w:t>
      </w:r>
      <w:r>
        <w:rPr/>
        <w:t>ợ</w:t>
      </w:r>
      <w:r>
        <w:rPr/>
        <w:t>緣緣緣緣緣緣綀?緣緣緣?姇姇姇?緣緣緣緣</w:t>
      </w:r>
      <w:r>
        <w:rPr/>
        <w:t>Ṇ</w:t>
      </w:r>
      <w:r>
        <w:rPr/>
        <w:t>姣緣緣?</w:t>
      </w:r>
      <w:r>
        <w:rPr/>
        <w:t>ṃ?</w:t>
      </w:r>
      <w:r>
        <w:rPr/>
        <w:t>姣</w:t>
      </w:r>
      <w:r>
        <w:rPr/>
        <w:t>ṃ?ợ?</w:t>
      </w:r>
      <w:r>
        <w:rPr/>
        <w:t>緣緣綀?緣緣緣緣緣緣緇緣緣綀妀</w:t>
      </w:r>
      <w:r>
        <w:rPr/>
        <w:t>ẀẀẀẀẀẀệ</w:t>
      </w:r>
      <w:r>
        <w:rPr/>
        <w:t>緣緣</w:t>
      </w:r>
      <w:r>
        <w:rPr/>
        <w:t>Ṇ</w:t>
      </w:r>
      <w:r>
        <w:rPr/>
        <w:t>緣緣緣緣緣緣緣緣緣緣緣緣緣緣緣緣緣緣緣緣緣緣緣緣緣緣緣緣緣緣緣緣緣緣緣緣緣緣緣緣緣緣緣緣緣緣緣緣緣緣緣緣緣緣緣緣緣緣緣緣緣緣緣緣緣緣緣緣緣緣緣緣枀?緣緣緇緣緣</w:t>
      </w:r>
      <w:r>
        <w:rPr/>
        <w:t>ợ</w:t>
      </w:r>
      <w:r>
        <w:rPr/>
        <w:t>姣緣緣緣</w:t>
      </w:r>
      <w:r>
        <w:rPr/>
        <w:t>ệệ</w:t>
      </w:r>
      <w:r>
        <w:rPr/>
        <w:t>緣</w:t>
      </w:r>
      <w:r>
        <w:rPr/>
        <w:t>Ẁ</w:t>
      </w:r>
      <w:r>
        <w:rPr/>
        <w:t>姣緣</w:t>
      </w:r>
      <w:r>
        <w:rPr/>
        <w:t>Ṇ</w:t>
      </w:r>
      <w:r>
        <w:rPr/>
        <w:t>姣緣綀姣綀</w:t>
      </w:r>
      <w:r>
        <w:rPr/>
        <w:t>Ẁ</w:t>
      </w:r>
      <w:r>
        <w:rPr/>
        <w:t>姣緣緣緣綀緣緣綀?緣絃姣?緣緣緣?絃緣緣緣</w:t>
      </w:r>
      <w:r>
        <w:rPr/>
        <w:t>Ṇ</w:t>
      </w:r>
      <w:r>
        <w:rPr/>
        <w:t>緣緣緣緣緣緣緣緣姣緣緣?絃</w:t>
      </w:r>
      <w:r>
        <w:rPr/>
        <w:t>ợ</w:t>
      </w:r>
      <w:r>
        <w:rPr/>
        <w:t>緣絃</w:t>
      </w:r>
      <w:r>
        <w:rPr/>
        <w:t>ợ</w:t>
      </w:r>
      <w:r>
        <w:rPr/>
        <w:t>緣</w:t>
      </w:r>
      <w:r>
        <w:rPr/>
        <w:t>ṃợ</w:t>
      </w:r>
      <w:r>
        <w:rPr/>
        <w:t>緣綀?緣緣綀</w:t>
      </w:r>
      <w:r>
        <w:rPr/>
        <w:t>ợ</w:t>
      </w:r>
      <w:r>
        <w:rPr/>
        <w:t>緣綀</w:t>
      </w:r>
      <w:r>
        <w:rPr/>
        <w:t>ệẀẀẀ</w:t>
      </w:r>
      <w:r>
        <w:rPr/>
        <w:t>姣緣</w:t>
      </w:r>
      <w:r>
        <w:rPr/>
        <w:t>Ṇ</w:t>
      </w:r>
      <w:r>
        <w:rPr/>
        <w:t>姣緣緣緣緣絃</w:t>
      </w:r>
      <w:r>
        <w:rPr/>
        <w:t>Ẁ</w:t>
      </w:r>
      <w:r>
        <w:rPr/>
        <w:t>緣緣緣緣緣緣綀?緣緣緣?</w:t>
      </w:r>
      <w:r>
        <w:rPr/>
        <w:t>Ẁệệ?</w:t>
      </w:r>
      <w:r>
        <w:rPr/>
        <w:t>緣緣緣緣</w:t>
      </w:r>
      <w:r>
        <w:rPr/>
        <w:t>Ṇ</w:t>
      </w:r>
      <w:r>
        <w:rPr/>
        <w:t>姣緣緣?姇綀??緣?緣緣綀?緣緣緣緣緣緣緇緣緣綀妀</w:t>
      </w:r>
      <w:r>
        <w:rPr/>
        <w:t>ẀẀẀẀẀẀệ</w:t>
      </w:r>
      <w:r>
        <w:rPr/>
        <w:t>緣緣</w:t>
      </w:r>
      <w:r>
        <w:rPr/>
        <w:t>Ṇ</w:t>
      </w:r>
      <w:r>
        <w:rPr/>
        <w:t>緣緣緣緣緣緣緣緣緣緣緣緣緣緣緣緣緣緣緣緣緣緣緣緣緣緣緣緣緣緣緣緣緣緣緣緣緣緣緣緣緣緣緣緣緣緣緣緣緣緣緣緣緣緣緣緣緣緣緣緣緣緣緣緣緣緣緣緣緣緣緣緣綀?緣緣緇緣緣綀緇緣姇姇</w:t>
      </w:r>
      <w:r>
        <w:rPr/>
        <w:t>ệợ</w:t>
      </w:r>
      <w:r>
        <w:rPr/>
        <w:t>妀</w:t>
      </w:r>
      <w:r>
        <w:rPr/>
        <w:t>Ẁ</w:t>
      </w:r>
      <w:r>
        <w:rPr/>
        <w:t>緣緣</w:t>
      </w:r>
      <w:r>
        <w:rPr/>
        <w:t>Ṇ</w:t>
      </w:r>
      <w:r>
        <w:rPr/>
        <w:t>姣緣綀緇</w:t>
      </w:r>
      <w:r>
        <w:rPr/>
        <w:t>Ẁ</w:t>
      </w:r>
      <w:r>
        <w:rPr/>
        <w:t>綀姇姇姇緣</w:t>
      </w:r>
      <w:r>
        <w:rPr/>
        <w:t>ợ</w:t>
      </w:r>
      <w:r>
        <w:rPr/>
        <w:t>緣緣綀?緣緣?絃緣緣絃緣?緣緣緣</w:t>
      </w:r>
      <w:r>
        <w:rPr/>
        <w:t>Ṇ</w:t>
      </w:r>
      <w:r>
        <w:rPr/>
        <w:t>緣緣緣緣緣緣緣緣姣緣緣?綀</w:t>
      </w:r>
      <w:r>
        <w:rPr/>
        <w:t>ợ</w:t>
      </w:r>
      <w:r>
        <w:rPr/>
        <w:t>緣?姇緣綀?緣綀?緣緣</w:t>
      </w:r>
      <w:r>
        <w:rPr/>
        <w:t>Ẁ</w:t>
      </w:r>
      <w:r>
        <w:rPr/>
        <w:t>緣緣綀</w:t>
      </w:r>
      <w:r>
        <w:rPr/>
        <w:t>ệẀ</w:t>
      </w:r>
      <w:r>
        <w:rPr/>
        <w:t>緣綀緣緣</w:t>
      </w:r>
      <w:r>
        <w:rPr/>
        <w:t>Ṇ</w:t>
      </w:r>
      <w:r>
        <w:rPr/>
        <w:t>姣緣緣綀</w:t>
      </w:r>
      <w:r>
        <w:rPr/>
        <w:t>Ẁṃ?ợ</w:t>
      </w:r>
      <w:r>
        <w:rPr/>
        <w:t>緣綀</w:t>
      </w:r>
      <w:r>
        <w:rPr/>
        <w:t>ợ</w:t>
      </w:r>
      <w:r>
        <w:rPr/>
        <w:t>緣緣綀?緣緣緣?姇姇姇?緣緣緣緣</w:t>
      </w:r>
      <w:r>
        <w:rPr/>
        <w:t>Ṇ</w:t>
      </w:r>
      <w:r>
        <w:rPr/>
        <w:t>姣緣緣?姣綀姣?緇緣?緣緣綀?緣緣緣緣緣緣緇緣緣綀妀</w:t>
      </w:r>
      <w:r>
        <w:rPr/>
        <w:t>ẀẀẀẀẀẀệ</w:t>
      </w:r>
      <w:r>
        <w:rPr/>
        <w:t>緣緣</w:t>
      </w:r>
      <w:r>
        <w:rPr/>
        <w:t>Ṇ</w:t>
      </w:r>
      <w:r>
        <w:rPr/>
        <w:t>緣緣緣緣緣緣緣緣緣緣緣緣緣緣緣緣緣緣緣緣緣緣緣緣緣緣緣緣緣緣緣緣緣緣緣緣緣緣緣緣緣緣緣緣緣緣緣緣緣緣緣緣緣緣緣緣緣緣緣緣緣緣緣緣緣緣緣緣緣緣緣緣綀?緣緣緇緣緣緣</w:t>
      </w:r>
      <w:r>
        <w:rPr/>
        <w:t>ợ</w:t>
      </w:r>
      <w:r>
        <w:rPr/>
        <w:t>妀</w:t>
      </w:r>
      <w:r>
        <w:rPr/>
        <w:t>ẀẀợ</w:t>
      </w:r>
      <w:r>
        <w:rPr/>
        <w:t>綀</w:t>
      </w:r>
      <w:r>
        <w:rPr/>
        <w:t>Ẁ</w:t>
      </w:r>
      <w:r>
        <w:rPr/>
        <w:t>緣緣緣</w:t>
      </w:r>
      <w:r>
        <w:rPr/>
        <w:t>Ṇ</w:t>
      </w:r>
      <w:r>
        <w:rPr/>
        <w:t>姣緣緣</w:t>
      </w:r>
      <w:r>
        <w:rPr/>
        <w:t>Ẁợ</w:t>
      </w:r>
      <w:r>
        <w:rPr/>
        <w:t>綀</w:t>
      </w:r>
      <w:r>
        <w:rPr/>
        <w:t>ẀẀệ</w:t>
      </w:r>
      <w:r>
        <w:rPr/>
        <w:t>綀緣緣緣綀?緣緣絃姣?緣?絃緣緣緣緣</w:t>
      </w:r>
      <w:r>
        <w:rPr/>
        <w:t>Ṇ</w:t>
      </w:r>
      <w:r>
        <w:rPr/>
        <w:t>緣緣緣緣緣緣緣緣姣緣緣磣妀?緣緣?綀?緣緣綀?緣綀</w:t>
      </w:r>
      <w:r>
        <w:rPr/>
        <w:t>ợ</w:t>
      </w:r>
      <w:r>
        <w:rPr/>
        <w:t>緣緣妀</w:t>
      </w:r>
      <w:r>
        <w:rPr/>
        <w:t>ợ</w:t>
      </w:r>
      <w:r>
        <w:rPr/>
        <w:t>緣緣</w:t>
      </w:r>
      <w:r>
        <w:rPr/>
        <w:t>ợ</w:t>
      </w:r>
      <w:r>
        <w:rPr/>
        <w:t>緣緣</w:t>
      </w:r>
      <w:r>
        <w:rPr/>
        <w:t>Ṇ</w:t>
      </w:r>
      <w:r>
        <w:rPr/>
        <w:t>姣緣緣???絃</w:t>
      </w:r>
      <w:r>
        <w:rPr/>
        <w:t>Ẁ</w:t>
      </w:r>
      <w:r>
        <w:rPr/>
        <w:t>緣?</w:t>
      </w:r>
      <w:r>
        <w:rPr/>
        <w:t>Ẁ</w:t>
      </w:r>
      <w:r>
        <w:rPr/>
        <w:t>緣緣綀?緣緣緣?</w:t>
      </w:r>
      <w:r>
        <w:rPr/>
        <w:t>ệệệ?</w:t>
      </w:r>
      <w:r>
        <w:rPr/>
        <w:t>緣緣緣緣</w:t>
      </w:r>
      <w:r>
        <w:rPr/>
        <w:t>Ṇ</w:t>
      </w:r>
      <w:r>
        <w:rPr/>
        <w:t>姣緣緣</w:t>
      </w:r>
      <w:r>
        <w:rPr/>
        <w:t>ợ</w:t>
      </w:r>
      <w:r>
        <w:rPr/>
        <w:t>姇綀綀?緇姣</w:t>
      </w:r>
      <w:r>
        <w:rPr/>
        <w:t>Ẁ</w:t>
      </w:r>
      <w:r>
        <w:rPr/>
        <w:t>緣緣綀?緣緣緣緣緣緣緇緣緣綀妀</w:t>
      </w:r>
      <w:r>
        <w:rPr/>
        <w:t>ẀẀẀẀẀẀợ</w:t>
      </w:r>
      <w:r>
        <w:rPr/>
        <w:t>緣緣</w:t>
      </w:r>
      <w:r>
        <w:rPr/>
        <w:t>Ṇ</w:t>
      </w:r>
      <w:r>
        <w:rPr/>
        <w:t>緣緣緣緣緣緣緣緣緣緣緣緣緣緣緣緣緣緣緣緣緣緣緣緣緣緣緣緣緣緣緣緣緣緣緣緣緣緣緣緣緣緣緣緣緣緣緣緣緣緣緣緣緣緣緣緣緣緣緣緣緣緣緣緣緣緣緣緣緣緣緣緣綀?緣緣緇緣緣緣綀綀姣緣緣緣緣緣緣緣</w:t>
      </w:r>
      <w:r>
        <w:rPr/>
        <w:t>Ṇ</w:t>
      </w:r>
      <w:r>
        <w:rPr/>
        <w:t>姣緣緣緣緣緣緣緣</w:t>
      </w:r>
      <w:r>
        <w:rPr/>
        <w:t>ệợ</w:t>
      </w:r>
      <w:r>
        <w:rPr/>
        <w:t>緣緣緣綀?緣緣絃姣絃絃緣?緣緣緣緣</w:t>
      </w:r>
      <w:r>
        <w:rPr/>
        <w:t>Ṇ</w:t>
      </w:r>
      <w:r>
        <w:rPr/>
        <w:t>緣緣緣緣緣緣緣緣姣緣緣</w:t>
      </w:r>
      <w:r>
        <w:rPr/>
        <w:t>Ẁ</w:t>
      </w:r>
      <w:r>
        <w:rPr/>
        <w:t>緇</w:t>
      </w:r>
      <w:r>
        <w:rPr/>
        <w:t>Ṃợ</w:t>
      </w:r>
      <w:r>
        <w:rPr/>
        <w:t>綀?奂㏣緣緣綀?緣綀緣緣綀綀姣姇妀緣緣緣</w:t>
      </w:r>
      <w:r>
        <w:rPr/>
        <w:t>Ṇ</w:t>
      </w:r>
      <w:r>
        <w:rPr/>
        <w:t>姣緣緣?緣緣緣?絃姣?緣緣綀?緣緣緣?姇姇姇?緣緣緣緣</w:t>
      </w:r>
      <w:r>
        <w:rPr/>
        <w:t>Ṇ</w:t>
      </w:r>
      <w:r>
        <w:rPr/>
        <w:t>姣緣緣綀??</w:t>
      </w:r>
      <w:r>
        <w:rPr/>
        <w:t>ṃṃ??ợ</w:t>
      </w:r>
      <w:r>
        <w:rPr/>
        <w:t>緣緣綀?緣緣緣緣緣緣緇緣緣綀綀</w:t>
      </w:r>
      <w:r>
        <w:rPr/>
        <w:t>ẀẀẀẀẀ</w:t>
      </w:r>
      <w:r>
        <w:rPr/>
        <w:t>綀緣緣緣</w:t>
      </w:r>
      <w:r>
        <w:rPr/>
        <w:t>Ṇ</w:t>
      </w:r>
      <w:r>
        <w:rPr/>
        <w:t>緣緣緣緣緣緣緣緣緣緣緣緣緣緣緣緣緣緣緣緣緣緣緣緣緣緣緣緣緣緣緣緣緣緣緣緣緣緣緣緣緣緣緣緣緣緣緣緣緣緣緣緣緣緣緣緣緣緣緣緣緣緣緣緣緣緣緣緣緣緣緣緣枀?緣緣緇緣緣緣緣</w:t>
      </w:r>
      <w:r>
        <w:rPr/>
        <w:t>Ẁ</w:t>
      </w:r>
      <w:r>
        <w:rPr/>
        <w:t>姣緣緣緣緣緣緣緣</w:t>
      </w:r>
      <w:r>
        <w:rPr/>
        <w:t>Ṇ</w:t>
      </w:r>
      <w:r>
        <w:rPr/>
        <w:t>姣緣緣緣緣緣緣緣</w:t>
      </w:r>
      <w:r>
        <w:rPr/>
        <w:t>Ẁ</w:t>
      </w:r>
      <w:r>
        <w:rPr/>
        <w:t>緣緣緣緣綀?緣緣絃奃姣?絃緣緣緣緣緣</w:t>
      </w:r>
      <w:r>
        <w:rPr/>
        <w:t>Ṇ</w:t>
      </w:r>
      <w:r>
        <w:rPr/>
        <w:t>緣緣緣緣緣緣緣緣姣緣緣絃</w:t>
      </w:r>
      <w:r>
        <w:rPr/>
        <w:t>ệ</w:t>
      </w:r>
      <w:r>
        <w:rPr/>
        <w:t>妀</w:t>
      </w:r>
      <w:r>
        <w:rPr/>
        <w:t>ṃ?</w:t>
      </w:r>
      <w:r>
        <w:rPr/>
        <w:t>緇</w:t>
      </w:r>
      <w:r>
        <w:rPr/>
        <w:t>ṃ</w:t>
      </w:r>
      <w:r>
        <w:rPr/>
        <w:t>緣緣緣綀?緣</w:t>
      </w:r>
      <w:r>
        <w:rPr/>
        <w:t>ợ</w:t>
      </w:r>
      <w:r>
        <w:rPr/>
        <w:t>姣緣</w:t>
      </w:r>
      <w:r>
        <w:rPr/>
        <w:t>ợẀ</w:t>
      </w:r>
      <w:r>
        <w:rPr/>
        <w:t>妀</w:t>
      </w:r>
      <w:r>
        <w:rPr/>
        <w:t>Ẁợ</w:t>
      </w:r>
      <w:r>
        <w:rPr/>
        <w:t>緣緣緣</w:t>
      </w:r>
      <w:r>
        <w:rPr/>
        <w:t>Ṇ</w:t>
      </w:r>
      <w:r>
        <w:rPr/>
        <w:t>姣緣緣?姇姇緇?絃姇?緣緣綀?緣緣緣?</w:t>
      </w:r>
      <w:r>
        <w:rPr/>
        <w:t>ệệ</w:t>
      </w:r>
      <w:r>
        <w:rPr/>
        <w:t>姇?緣緣緣緣</w:t>
      </w:r>
      <w:r>
        <w:rPr/>
        <w:t>Ṇ</w:t>
      </w:r>
      <w:r>
        <w:rPr/>
        <w:t>姣緣緣緣緣緇綀?綀</w:t>
      </w:r>
      <w:r>
        <w:rPr/>
        <w:t>Ẁ</w:t>
      </w:r>
      <w:r>
        <w:rPr/>
        <w:t>緣緣緣綀?緣緣緣緣緣緣緇緣緣緣</w:t>
      </w:r>
      <w:r>
        <w:rPr/>
        <w:t>ợẀẀẀẀợợ</w:t>
      </w:r>
      <w:r>
        <w:rPr/>
        <w:t>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綀緣緣緣緣緣緣緣緣</w:t>
      </w:r>
      <w:r>
        <w:rPr/>
        <w:t>Ṇ</w:t>
      </w:r>
      <w:r>
        <w:rPr/>
        <w:t>姣緣緣緣緣緣緣緣</w:t>
      </w:r>
      <w:r>
        <w:rPr/>
        <w:t>ợ</w:t>
      </w:r>
      <w:r>
        <w:rPr/>
        <w:t>緣緣緣緣綀?緣緣絃奃?緣?緣緣緣緣緣</w:t>
      </w:r>
      <w:r>
        <w:rPr/>
        <w:t>Ṇ</w:t>
      </w:r>
      <w:r>
        <w:rPr/>
        <w:t>緣緣緣緣緣緣緣緣姣緣緣緣?緇緣緣妀?緣緣緣綀?緣綀緇綀緣綀緣緣緣緣緣緣</w:t>
      </w:r>
      <w:r>
        <w:rPr/>
        <w:t>Ṇ</w:t>
      </w:r>
      <w:r>
        <w:rPr/>
        <w:t>姣緣緣???奃緣緣?緣緣緣綀?緣緣緣?姇姇姇?緣緣緣緣</w:t>
      </w:r>
      <w:r>
        <w:rPr/>
        <w:t>Ṇ</w:t>
      </w:r>
      <w:r>
        <w:rPr/>
        <w:t>姣緣緣緣綀?</w:t>
      </w:r>
      <w:r>
        <w:rPr/>
        <w:t>ợ</w:t>
      </w:r>
      <w:r>
        <w:rPr/>
        <w:t>綀?</w:t>
      </w:r>
      <w:r>
        <w:rPr/>
        <w:t>ợ</w:t>
      </w:r>
      <w:r>
        <w:rPr/>
        <w:t>緣緣緣綀?緣緣緣緣緣緣緇緣緣緣綀綀</w:t>
      </w:r>
      <w:r>
        <w:rPr/>
        <w:t>ẀẀẀ</w:t>
      </w:r>
      <w:r>
        <w:rPr/>
        <w:t>綀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絃奃絃奃緣緣緣緣緣緣</w:t>
      </w:r>
      <w:r>
        <w:rPr/>
        <w:t>Ṇ</w:t>
      </w:r>
      <w:r>
        <w:rPr/>
        <w:t>緣緣緣緣緣緣緣緣姣緣緣緣絃</w:t>
      </w:r>
      <w:r>
        <w:rPr/>
        <w:t>ậ䷇</w:t>
      </w:r>
      <w:r>
        <w:rPr/>
        <w:t>姓㍃緣緣緣緣綀?緣緣</w:t>
      </w:r>
      <w:r>
        <w:rPr/>
        <w:t>ợợ</w:t>
      </w:r>
      <w:r>
        <w:rPr/>
        <w:t>緣緣緣緣緣緣緣緣</w:t>
      </w:r>
      <w:r>
        <w:rPr/>
        <w:t>Ṇ</w:t>
      </w:r>
      <w:r>
        <w:rPr/>
        <w:t>姣緣緣緣緣絃?緣緣緣緣緣緣綀?緣緣緣?????緣緣緣緣</w:t>
      </w:r>
      <w:r>
        <w:rPr/>
        <w:t>Ṇ</w:t>
      </w:r>
      <w:r>
        <w:rPr/>
        <w:t>姣緣緣緣緇</w:t>
      </w:r>
      <w:r>
        <w:rPr/>
        <w:t>Ṇợ</w:t>
      </w:r>
      <w:r>
        <w:rPr/>
        <w:t>緇</w:t>
      </w:r>
      <w:r>
        <w:rPr/>
        <w:t>Ṇợ</w:t>
      </w:r>
      <w:r>
        <w:rPr/>
        <w:t>緣緣緣綀?緣緣緣緣緣緣緇緣緣緣緣</w:t>
      </w:r>
      <w:r>
        <w:rPr/>
        <w:t>ợ</w:t>
      </w:r>
      <w:r>
        <w:rPr/>
        <w:t>姇姇姇</w:t>
      </w:r>
      <w:r>
        <w:rPr/>
        <w:t>ợ</w:t>
      </w:r>
      <w:r>
        <w:rPr/>
        <w:t>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絃?緣?緣緣緣緣緣緣</w:t>
      </w:r>
      <w:r>
        <w:rPr/>
        <w:t>Ṇ</w:t>
      </w:r>
      <w:r>
        <w:rPr/>
        <w:t>緣緣緣緣緣緣緣緣姣緣緣緣緣㎀??</w:t>
      </w:r>
      <w:r>
        <w:rPr/>
        <w:t>ợ</w:t>
      </w:r>
      <w:r>
        <w:rPr/>
        <w:t>緣緣緣緣綀?緣緣綀緣緣緣緣緣緣緣緣緣</w:t>
      </w:r>
      <w:r>
        <w:rPr/>
        <w:t>Ṇ</w:t>
      </w:r>
      <w:r>
        <w:rPr/>
        <w:t>姣緣緣緣緣絃緣緣緣緣緣緣緣綀?緣緣緣緣緣緣緣緣緣緣緣緣</w:t>
      </w:r>
      <w:r>
        <w:rPr/>
        <w:t>Ṇ</w:t>
      </w:r>
      <w:r>
        <w:rPr/>
        <w:t>姣緣緣緣緣</w:t>
      </w:r>
      <w:r>
        <w:rPr/>
        <w:t>ṃ</w:t>
      </w:r>
      <w:r>
        <w:rPr/>
        <w:t>緣緣</w:t>
      </w:r>
      <w:r>
        <w:rPr/>
        <w:t>ṃ</w:t>
      </w:r>
      <w:r>
        <w:rPr/>
        <w:t>緣緣緣緣綀?緣緣緣緣緣緣緇緣緣緣緣綀</w:t>
      </w:r>
      <w:r>
        <w:rPr/>
        <w:t>ẀẀẀ</w:t>
      </w:r>
      <w:r>
        <w:rPr/>
        <w:t>緣緣緣緣緣</w:t>
      </w:r>
      <w:r>
        <w:rPr/>
        <w:t>Ṇ</w:t>
      </w:r>
      <w:r>
        <w:rPr/>
        <w:t>緣緣緣緣緣緣緣緣緣緣緣緣緣緣緣緣緣緣緣緣緣緣緣緣緣緣緣緣緣緣緣緣緣緣緣緣緣緣緣緣緣緣緣緣緣緣緣緣緣緣緣緣緣緣緣緣緣緣緣緣緣緣緣緣緣緣緣緣緣緣緣緣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姇姇姇姇姇姇姇姇姇姇姇姇姇奆姇姇姇姇姇姇姇姇姇姇姇姇姇姇?姇姇姇姇姇姇姇姇姇姇姇姇奆緣緣緣緣緣緣緣緣姇姇姇姇姇姇姇姇姇姇姇姇姇姇?姇姇姇姇姇姇姇姇姇姇姇姇奆姇姇姇姇姇姇姇姇姇姇姇姇姇姇?姇姇姇姇姇姇姇姇姇姇姇姇奆姇姇姇姇姇姇姇姇姇姇姇姇姇姇?緣緣緣緣緣緣緇姇姇姇姇姇姇姇姇姇姇姇姇姇奆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姣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絆??緣緣緣緣緣緣緣緣緣絆??緣緣緣緣緣緣緣緣緣緣絆??緣緣緣緣緣緣緣緣緣緣緣緣緣??緣緣緣緣緣緣緣緣緣??緣緣緣緣緣緣緣緣緣緣緣緣緣緣緣緣緣緣緣緣緣緣緣緣緣緣緣緣絆???緣緣緣緣緣緣緣緣緣緣緣緣緣緣緣緣緣絆??緣緣緣緣緣緣緣緣緣緣緣緣緣緣?緣緣緣緣緣緣絆???緣緣緣緣緣緣緣緣緣緣緣緣緣緣緣緣緣緣緣??緣緣緣緣絆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絆緣緣緣緣緣緣緣緣緣緣緣緣緣緣緣緣緣緣緣緣緣緣緣緣緣緣緣緣緣緣緣緣緣緣緣緣緣緣緣緣緣綀?緣緣緣?緣?絆?緣緣緣緣緣緣???絆緣?緣緣緣緣緣緣?絆緣?緣??緣緣緣緣緣緣???緣緣緣緣緣緣絆?緣絆?絆???絆緣???緣絆緣?緣緣緣緣緣緣絆?緣?緣絆絆緣?絆緣絆緣?緣緣緣緣緣緣?緣緣?緣?緣?緣????緣緣緣緣緣緣緣??絆絆緣絆緣?緣?緣??緣緣緣緣緣絆緣緣??絆絆?緣緣緣緣緣緣緣緣緣緣緣緣緣緣緣緣緣緣緣緣緣緣緣緣緣緣緣緣緣緣緣緣緣緣緣緣緣緣緣枀?緣緣緣?緣???緣緣緣緣緣?緣絆緣絆絆絆緣緣緣緣緣緣緣緣?絆絆緣絆緣??緣緣緣緣緣絆緣絆?緣絆緣緣緣緣緣緣絆緣絆緣??緣?絆緣?緣?緣?絆緣?緣?緣緣緣緣緣?絆緣??絆絆緣絆絆緣絆絆緣?緣緣緣緣緣???絆緣絆絆緣絆絆緣??緣?緣緣緣緣緣緣緣??絆絆緣絆絆緣絆絆緣絆緣??緣緣緣緣緣絆緣緣?緣絆絆絆緣絆緣緣緣緣緣緣緣緣緣緣緣緣緣緣緣緣緣緣緣緣緣緣緣緣緣緣緣緣緣緣緣緣緣緣緣緣緣緣緣綀?緣緣緣?緣??緣緣緣緣緣緣緣?緣絆緣絆絆絆緣緣緣緣緣緣緣絆絆緣絆絆緣緣絆絆絆絆緣緣緣緣緣緣絆緣緣?緣絆緣緣緣緣緣緣絆緣絆緣??緣???緣?緣?絆絆緣緣絆緣緣緣緣緣緣緣?絆緣??絆絆緣絆絆緣絆緣絆緣緣緣緣緣緣緣?絆緣?絆緣緣絆緣緣絆緣??絆緣?緣緣緣緣緣絆絆絆絆緣絆絆緣絆絆緣絆絆緣絆絆絆絆絆緣緣緣緣緣緣絆緣緣?緣緣絆絆緣絆緣緣緣緣緣緣緣緣緣緣緣緣緣緣緣緣緣緣緣緣緣緣緣緣緣緣緣緣緣緣緣緣緣緣緣緣緣緣緣綀?緣緣緣?緣???緣緣緣緣緣?緣絆緣絆絆絆緣緣緣緣緣緣緣絆絆緣絆絆?絆絆絆絆緣緣緣緣緣緣絆緣緣?緣絆緣緣緣緣緣緣絆緣絆緣??緣?緣緣?緣????緣?緣緣緣緣緣緣?絆緣??絆絆緣絆絆緣絆緣?緣緣緣緣緣緣?絆緣?絆?絆緣緣絆緣??絆緣?緣緣緣緣緣絆絆絆絆緣絆絆緣絆絆緣絆絆緣絆絆絆絆絆緣緣緣緣緣緣絆緣緣??絆絆緣絆緣緣緣緣緣緣緣緣緣緣緣緣緣緣緣緣緣緣緣緣緣緣緣緣緣緣緣緣緣緣緣緣緣緣緣緣緣緣緣綀?緣緣緣?緣???緣緣緣緣緣?緣絆緣絆絆絆緣緣緣緣緣緣緣??絆緣絆絆緣?緣緣緣緣緣緣絆緣?絆緣絆緣緣緣緣緣緣絆?緣??緣???緣?緣?絆絆緣絆緣?緣緣緣緣緣?絆緣??絆絆緣絆絆?絆緣?緣緣緣緣緣?絆緣?絆緣絆絆緣絆絆緣??絆緣?緣緣緣緣緣???絆?絆緣絆絆緣絆絆緣?緣緣緣緣緣緣絆??緣絆絆絆緣絆緣緣緣緣緣緣緣緣緣緣緣緣緣緣緣緣緣緣緣緣緣緣緣緣緣緣緣緣緣緣緣緣緣緣緣緣緣緣緣枀?緣緣緣?緣?絆?緣緣緣緣緣緣?緣緣?絆絆?緣緣緣緣緣??緣?絆緣?緣緣緣緣緣緣絆緣緣緣緣?緣緣緣緣緣緣絆緣絆緣絆?絆??緣??絆??緣??緣緣緣緣緣緣?絆緣?緣?緣?絆絆??緣緣緣緣緣緣?絆緣?緣?緣?絆???緣?緣緣緣緣緣???絆絆??緣?絆緣?緣緣緣緣緣緣絆緣緣??絆絆?緣緣緣緣緣緣緣緣緣緣緣緣緣緣緣緣緣緣緣緣緣緣緣緣緣緣緣緣緣緣緣緣緣緣緣緣緣緣緣綀?緣緣緣?緣緣?緣緣緣緣緣緣緣緣?緣緣緣絆緣絆緣緣緣緣緣緣緣??緣緣緣緣緣緣緣緣緣緣緣緣緣絆緣緣緣緣緣緣緣緣緣緣緣緣絆緣絆緣緣緣緣緣緣緣?緣緣緣緣緣緣緣緣緣絆緣緣緣緣緣緣緣緣緣緣緣?絆緣緣緣緣?緣緣緣緣緣緣緣緣緣緣緣緣緣緣緣?絆緣緣緣緣緣緣緣緣緣絆緣緣緣緣緣緣緣緣緣緣緣緣緣緣???緣緣緣緣緣絆緣緣緣緣緣緣緣緣緣緣緣緣緣絆緣緣?緣緣絆緣緣緣緣緣緣緣緣緣緣緣緣緣緣緣緣緣緣緣緣緣緣緣緣緣緣緣緣緣緣緣緣緣緣緣緣緣緣緣緣緣緣綀?緣緣緣?緣緣?緣緣緣緣緣緣緣緣?緣緣緣絆緣絆緣緣緣緣緣緣絆緣緣絆緣緣緣緣緣緣緣緣緣緣緣緣緣緣絆緣緣?緣緣緣緣緣緣緣緣絆緣絆緣緣緣緣緣緣緣?緣緣緣緣緣緣緣緣緣絆緣緣緣緣緣緣緣緣緣緣緣?絆緣緣緣緣?緣緣緣緣緣緣緣緣緣緣緣緣緣緣緣??緣緣緣緣緣緣緣緣絆緣緣緣緣緣緣緣緣緣緣緣緣緣絆緣緣緣緣絆緣緣緣緣緣緣絆緣緣緣緣緣緣緣緣緣緣緣緣緣絆緣緣?緣緣絆緣緣緣緣緣緣緣緣緣緣緣緣緣緣緣緣緣緣緣緣緣緣緣緣緣緣緣緣緣緣緣緣緣緣緣緣緣緣緣緣緣緣綀?緣緣緣???緣緣緣緣緣緣緣緣??緣絆絆緣緣緣緣緣緣緣絆緣緣絆絆緣緣緣緣緣緣緣緣緣緣緣緣緣緣?緣緣緣緣緣緣緣緣緣緣絆?緣緣緣緣緣緣緣?緣緣緣緣緣緣緣緣緣絆緣緣緣緣緣緣緣緣緣緣緣絆?緣緣緣緣緣絆緣緣緣緣緣緣緣緣緣緣緣緣緣緣緣?緣緣?緣緣緣緣緣緣緣緣緣緣緣緣緣緣緣緣緣緣緣緣絆緣緣緣緣絆絆緣緣緣緣緣絆緣緣緣緣緣緣緣緣緣緣緣緣緣絆緣緣?緣緣絆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w:t>
      </w:r>
      <w:r>
        <w:rPr/>
        <w:t>Ṇ????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w:t>
      </w:r>
      <w:r>
        <w:rPr/>
        <w:t>Ỡ</w:t>
      </w:r>
      <w:r>
        <w:rPr/>
        <w:t>媭繃?婂婆?纭</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Ṇ????????Ṇ????ợ</w:t>
      </w:r>
      <w:r>
        <w:rPr/>
        <w:t>枀?</w:t>
      </w:r>
      <w:r>
        <w:rPr/>
        <w:t>Ỡ</w:t>
      </w:r>
      <w:r>
        <w:rPr/>
        <w:t>纮㍆婆婆??</w:t>
      </w:r>
      <w:r>
        <w:rPr/>
        <w:t>ẀẀẀẀẀẀẀẀ</w:t>
      </w:r>
    </w:p>
    <w:p>
      <w:pPr>
        <w:pStyle w:val="PreformattedText"/>
        <w:bidi w:val="0"/>
        <w:spacing w:before="0" w:after="0"/>
        <w:jc w:val="left"/>
        <w:rPr/>
      </w:pPr>
      <w:r>
        <w:rPr/>
        <w:t>ẀẀẀẀẀẀẀẀẀẀẀẀẀ</w:t>
      </w:r>
      <w:r>
        <w:rPr/>
        <w:t>䳒</w:t>
      </w:r>
      <w:r>
        <w:rPr/>
        <w:t>ẀẀẀẀẀẀẀẀẀẀẀẀ</w:t>
      </w:r>
      <w:r>
        <w:rPr/>
        <w:t>䳒䲀</w:t>
      </w:r>
      <w:r>
        <w:rPr/>
        <w:t>ẀẀẀẀẀẀẀẀẀẀẀẀẀẀẀẀẀẀẀẀẀẀẀẀẀẀẀẀẀẀẀẀẀẀẀẀẀẀẀẀẀẀẀ</w:t>
      </w:r>
      <w:r>
        <w:rPr/>
        <w:t>䳒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ẀẀẀẀẀẀẀ?ẀẀẀẀẀẀ?ẀẀẀẀẀẀẀ?</w:t>
      </w:r>
      <w:r>
        <w:rPr/>
        <w:t>綀?</w:t>
      </w:r>
      <w:r>
        <w:rPr/>
        <w:t>Ỡ?</w:t>
      </w:r>
      <w:r>
        <w:rPr/>
        <w:t>媭?婆챂纭组</w:t>
      </w:r>
      <w:r>
        <w:rPr/>
        <w:t>ẀẀẀẀẀẀẀẀẀẀẀẀẀẀẀẀẀẀẀẀẀ</w:t>
      </w:r>
      <w:r>
        <w:rPr/>
        <w:t>䳒</w:t>
      </w:r>
      <w:r>
        <w:rPr/>
        <w:t>ẀẀẀẀẀẀẀẀẀẀẀẀ</w:t>
      </w:r>
      <w:r>
        <w:rPr/>
        <w:t>䳒</w:t>
      </w:r>
      <w:r>
        <w:rPr/>
        <w:t>ẀẀẀẀẀẀẀẀẀẀẀẀẀẀẀẀẀẀẀẀẀẀẀẀẀẀẀẀẀẀẀẀẀẀẀẀẀẀẀẀẀẀẀ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緣緣緣綀</w:t>
      </w:r>
      <w:r>
        <w:rPr/>
        <w:t>ệ</w:t>
      </w:r>
      <w:r>
        <w:rPr/>
        <w:t>緣緣緣緣緣緣綀</w:t>
      </w:r>
      <w:r>
        <w:rPr/>
        <w:t>ợ</w:t>
      </w:r>
      <w:r>
        <w:rPr/>
        <w:t>綀?</w:t>
      </w:r>
      <w:r>
        <w:rPr/>
        <w:t>Ỡ?</w:t>
      </w:r>
      <w:r>
        <w:rPr/>
        <w:t>㏄㏠㏠㏠㏠嫠</w:t>
      </w:r>
      <w:r>
        <w:rPr/>
        <w:t>Ẁ</w:t>
      </w:r>
      <w:r>
        <w:rPr/>
        <w:t>䳒</w:t>
      </w:r>
      <w:r>
        <w:rPr/>
        <w:t>ẀỒ</w:t>
      </w:r>
      <w:r>
        <w:rPr/>
        <w:t>䲀</w:t>
      </w:r>
      <w:r>
        <w:rPr/>
        <w:t>Ẁ</w:t>
      </w:r>
      <w:r>
        <w:rPr/>
        <w:t>䳒䳒</w:t>
      </w:r>
      <w:r>
        <w:rPr/>
        <w:t>ẀỒ</w:t>
      </w:r>
      <w:r>
        <w:rPr/>
        <w:t>䲀</w:t>
      </w:r>
      <w:r>
        <w:rPr/>
        <w:t>Ồ</w:t>
      </w:r>
      <w:r>
        <w:rPr/>
        <w:t>䳒</w:t>
      </w:r>
      <w:r>
        <w:rPr/>
        <w:t>ẀỒ</w:t>
      </w:r>
      <w:r>
        <w:rPr/>
        <w:t>䳒䲀</w:t>
      </w:r>
      <w:r>
        <w:rPr/>
        <w:t>Ẁ</w:t>
      </w:r>
      <w:r>
        <w:rPr/>
        <w:t>䳒䳒䲀䳒䳒䲀</w:t>
      </w:r>
      <w:r>
        <w:rPr/>
        <w:t>Ẁ</w:t>
      </w:r>
      <w:r>
        <w:rPr/>
        <w:t>䳒䳒</w:t>
      </w:r>
      <w:r>
        <w:rPr/>
        <w:t>ẀẀẀẀẀẀẀ</w:t>
      </w:r>
      <w:r>
        <w:rPr/>
        <w:t>䳒</w:t>
      </w:r>
      <w:r>
        <w:rPr/>
        <w:t>Ẁ</w:t>
      </w:r>
      <w:r>
        <w:rPr/>
        <w:t>䳒䳒䲀</w:t>
      </w:r>
      <w:r>
        <w:rPr/>
        <w:t>ẀẀ</w:t>
      </w:r>
      <w:r>
        <w:rPr/>
        <w:t>䳒䳒</w:t>
      </w:r>
      <w:r>
        <w:rPr/>
        <w:t>ẀỒ</w:t>
      </w:r>
      <w:r>
        <w:rPr/>
        <w:t>䳒䲀</w:t>
      </w:r>
      <w:r>
        <w:rPr/>
        <w:t>Ẁ</w:t>
      </w:r>
      <w:r>
        <w:rPr/>
        <w:t>䳒䳒䲀䳒</w:t>
      </w:r>
      <w:r>
        <w:rPr/>
        <w:t>Ồ</w:t>
      </w:r>
      <w:r>
        <w:rPr/>
        <w:t>䲀䳒</w:t>
      </w:r>
      <w:r>
        <w:rPr/>
        <w:t>Ẁ</w:t>
      </w:r>
      <w:r>
        <w:rPr/>
        <w:t>䳒䳒</w:t>
      </w:r>
      <w:r>
        <w:rPr/>
        <w:t>Ẁ</w:t>
      </w:r>
      <w:r>
        <w:rPr/>
        <w:t>䳒</w:t>
      </w:r>
      <w:r>
        <w:rPr/>
        <w:t>Ẁ</w:t>
      </w:r>
      <w:r>
        <w:rPr/>
        <w:t>䳒</w:t>
      </w:r>
      <w:r>
        <w:rPr/>
        <w:t>Ẁ</w:t>
      </w:r>
      <w:r>
        <w:rPr/>
        <w:t>䳒</w:t>
      </w:r>
      <w:r>
        <w:rPr/>
        <w:t>ẀẀẀỒ</w:t>
      </w:r>
      <w:r>
        <w:rPr/>
        <w:t>䲀</w:t>
      </w:r>
      <w:r>
        <w:rPr/>
        <w:t>ẀỒ</w:t>
      </w:r>
      <w:r>
        <w:rPr/>
        <w:t>䲀</w:t>
      </w:r>
      <w:r>
        <w:rPr/>
        <w:t>Ồ</w:t>
      </w:r>
      <w:r>
        <w:rPr/>
        <w:t>䲀䳒</w:t>
      </w:r>
      <w:r>
        <w:rPr/>
        <w:t>Ẁ</w:t>
      </w:r>
      <w:r>
        <w:rPr/>
        <w:t>䳒䳒</w:t>
      </w:r>
      <w:r>
        <w:rPr/>
        <w:t>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絆??綀????</w:t>
      </w:r>
      <w:r>
        <w:rPr/>
        <w:t>ệ</w:t>
      </w:r>
      <w:r>
        <w:rPr/>
        <w:t>緣緣緣緣緣緣綀</w:t>
      </w:r>
      <w:r>
        <w:rPr/>
        <w:t>ợ</w:t>
      </w:r>
      <w:r>
        <w:rPr/>
        <w:t>綀?</w:t>
      </w:r>
      <w:r>
        <w:rPr/>
        <w:t>Ỡ</w:t>
      </w:r>
      <w:r>
        <w:rPr/>
        <w:t>嫒キ媭媭媭嫄纭</w:t>
      </w:r>
      <w:r>
        <w:rPr/>
        <w:t>Ẁ</w:t>
      </w:r>
      <w:r>
        <w:rPr/>
        <w:t>䳒</w:t>
      </w:r>
      <w:r>
        <w:rPr/>
        <w:t>Ẁ</w:t>
      </w:r>
      <w:r>
        <w:rPr/>
        <w:t>䳒䲀</w:t>
      </w:r>
      <w:r>
        <w:rPr/>
        <w:t>Ồ</w:t>
      </w:r>
      <w:r>
        <w:rPr/>
        <w:t>䲀</w:t>
      </w:r>
      <w:r>
        <w:rPr/>
        <w:t>Ồ</w:t>
      </w:r>
      <w:r>
        <w:rPr/>
        <w:t>䲀䳒</w:t>
      </w:r>
      <w:r>
        <w:rPr/>
        <w:t>Ẁ</w:t>
      </w:r>
      <w:r>
        <w:rPr/>
        <w:t>䳒</w:t>
      </w:r>
      <w:r>
        <w:rPr/>
        <w:t>Ồ</w:t>
      </w:r>
      <w:r>
        <w:rPr/>
        <w:t>䲀䳒</w:t>
      </w:r>
      <w:r>
        <w:rPr/>
        <w:t>Ẁ</w:t>
      </w:r>
      <w:r>
        <w:rPr/>
        <w:t>䳒</w:t>
      </w:r>
      <w:r>
        <w:rPr/>
        <w:t>Ồ</w:t>
      </w:r>
      <w:r>
        <w:rPr/>
        <w:t>䲀</w:t>
      </w:r>
      <w:r>
        <w:rPr/>
        <w:t>Ồ</w:t>
      </w:r>
      <w:r>
        <w:rPr/>
        <w:t>䲀䳒</w:t>
      </w:r>
      <w:r>
        <w:rPr/>
        <w:t>Ẁ</w:t>
      </w:r>
      <w:r>
        <w:rPr/>
        <w:t>䳒</w:t>
      </w:r>
      <w:r>
        <w:rPr/>
        <w:t>Ồ</w:t>
      </w:r>
      <w:r>
        <w:rPr/>
        <w:t>䲀</w:t>
      </w:r>
      <w:r>
        <w:rPr/>
        <w:t>Ồ</w:t>
      </w:r>
      <w:r>
        <w:rPr/>
        <w:t>䲀</w:t>
      </w:r>
      <w:r>
        <w:rPr/>
        <w:t>ẀẀẀẀẀẀ</w:t>
      </w:r>
      <w:r>
        <w:rPr/>
        <w:t>䳒</w:t>
      </w:r>
      <w:r>
        <w:rPr/>
        <w:t>Ẁ</w:t>
      </w:r>
      <w:r>
        <w:rPr/>
        <w:t>䳒</w:t>
      </w:r>
      <w:r>
        <w:rPr/>
        <w:t>Ẁ</w:t>
      </w:r>
      <w:r>
        <w:rPr/>
        <w:t>䳒</w:t>
      </w:r>
      <w:r>
        <w:rPr/>
        <w:t>ẀỒ</w:t>
      </w:r>
      <w:r>
        <w:rPr/>
        <w:t>䲀</w:t>
      </w:r>
      <w:r>
        <w:rPr/>
        <w:t>Ồ</w:t>
      </w:r>
      <w:r>
        <w:rPr/>
        <w:t>䲀䳒</w:t>
      </w:r>
      <w:r>
        <w:rPr/>
        <w:t>Ẁ</w:t>
      </w:r>
      <w:r>
        <w:rPr/>
        <w:t>䳒</w:t>
      </w:r>
      <w:r>
        <w:rPr/>
        <w:t>Ồ</w:t>
      </w:r>
      <w:r>
        <w:rPr/>
        <w:t>䲀䳒䲀䳒</w:t>
      </w:r>
      <w:r>
        <w:rPr/>
        <w:t>Ồ</w:t>
      </w:r>
      <w:r>
        <w:rPr/>
        <w:t>䲀䳒</w:t>
      </w:r>
      <w:r>
        <w:rPr/>
        <w:t>Ồ</w:t>
      </w:r>
      <w:r>
        <w:rPr/>
        <w:t>䲀</w:t>
      </w:r>
      <w:r>
        <w:rPr/>
        <w:t>Ồ</w:t>
      </w:r>
      <w:r>
        <w:rPr/>
        <w:t>䲀䳒</w:t>
      </w:r>
      <w:r>
        <w:rPr/>
        <w:t>Ẁ</w:t>
      </w:r>
      <w:r>
        <w:rPr/>
        <w:t>䳒</w:t>
      </w:r>
      <w:r>
        <w:rPr/>
        <w:t>Ồ</w:t>
      </w:r>
      <w:r>
        <w:rPr/>
        <w:t>䲀</w:t>
      </w:r>
      <w:r>
        <w:rPr/>
        <w:t>ẀẀẀỒ</w:t>
      </w:r>
      <w:r>
        <w:rPr/>
        <w:t>䲀</w:t>
      </w:r>
      <w:r>
        <w:rPr/>
        <w:t>ẀỒ</w:t>
      </w:r>
      <w:r>
        <w:rPr/>
        <w:t>䲀䳒</w:t>
      </w:r>
      <w:r>
        <w:rPr/>
        <w:t>Ẁ</w:t>
      </w:r>
      <w:r>
        <w:rPr/>
        <w:t>䳒</w:t>
      </w:r>
      <w:r>
        <w:rPr/>
        <w:t>Ồ</w:t>
      </w:r>
      <w:r>
        <w:rPr/>
        <w:t>䲀</w:t>
      </w:r>
      <w:r>
        <w:rPr/>
        <w:t>Ồ</w:t>
      </w:r>
      <w:r>
        <w:rPr/>
        <w:t>䲀</w:t>
      </w:r>
      <w:r>
        <w:rPr/>
        <w:t>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絆??綀??緣緣?</w:t>
      </w:r>
      <w:r>
        <w:rPr/>
        <w:t>ệ</w:t>
      </w:r>
      <w:r>
        <w:rPr/>
        <w:t>緣絆?絆?</w:t>
      </w:r>
      <w:r>
        <w:rPr/>
        <w:t>ợ</w:t>
      </w:r>
      <w:r>
        <w:rPr/>
        <w:t>枀?</w:t>
      </w:r>
      <w:r>
        <w:rPr/>
        <w:t>Ỡ</w:t>
      </w:r>
      <w:r>
        <w:rPr/>
        <w:t>ム?媭嫄媭媭</w:t>
      </w:r>
      <w:r>
        <w:rPr/>
        <w:t>Ẁ</w:t>
      </w:r>
      <w:r>
        <w:rPr/>
        <w:t>䳒</w:t>
      </w:r>
      <w:r>
        <w:rPr/>
        <w:t>Ẁ</w:t>
      </w:r>
      <w:r>
        <w:rPr/>
        <w:t>䳒䲀</w:t>
      </w:r>
      <w:r>
        <w:rPr/>
        <w:t>Ồ</w:t>
      </w:r>
      <w:r>
        <w:rPr/>
        <w:t>䲀</w:t>
      </w:r>
      <w:r>
        <w:rPr/>
        <w:t>ẀẀ</w:t>
      </w:r>
      <w:r>
        <w:rPr/>
        <w:t>䳒</w:t>
      </w:r>
      <w:r>
        <w:rPr/>
        <w:t>ẀẀ</w:t>
      </w:r>
      <w:r>
        <w:rPr/>
        <w:t>䳒</w:t>
      </w:r>
      <w:r>
        <w:rPr/>
        <w:t>Ẁ</w:t>
      </w:r>
      <w:r>
        <w:rPr/>
        <w:t>䳒</w:t>
      </w:r>
      <w:r>
        <w:rPr/>
        <w:t>ẀẀỒ</w:t>
      </w:r>
      <w:r>
        <w:rPr/>
        <w:t>䲀</w:t>
      </w:r>
      <w:r>
        <w:rPr/>
        <w:t>Ồ</w:t>
      </w:r>
      <w:r>
        <w:rPr/>
        <w:t>䲀䳒</w:t>
      </w:r>
      <w:r>
        <w:rPr/>
        <w:t>Ẁ</w:t>
      </w:r>
      <w:r>
        <w:rPr/>
        <w:t>䳒</w:t>
      </w:r>
      <w:r>
        <w:rPr/>
        <w:t>Ồ</w:t>
      </w:r>
      <w:r>
        <w:rPr/>
        <w:t>䲀</w:t>
      </w:r>
      <w:r>
        <w:rPr/>
        <w:t>ẀẀẀẀẀẀẀẀ</w:t>
      </w:r>
      <w:r>
        <w:rPr/>
        <w:t>䳒</w:t>
      </w:r>
      <w:r>
        <w:rPr/>
        <w:t>Ẁ</w:t>
      </w:r>
      <w:r>
        <w:rPr/>
        <w:t>䳒</w:t>
      </w:r>
      <w:r>
        <w:rPr/>
        <w:t>ẀỒ</w:t>
      </w:r>
      <w:r>
        <w:rPr/>
        <w:t>䲀</w:t>
      </w:r>
      <w:r>
        <w:rPr/>
        <w:t>Ồ</w:t>
      </w:r>
      <w:r>
        <w:rPr/>
        <w:t>䲀</w:t>
      </w:r>
      <w:r>
        <w:rPr/>
        <w:t>Ồ</w:t>
      </w:r>
      <w:r>
        <w:rPr/>
        <w:t>䲀䳒</w:t>
      </w:r>
      <w:r>
        <w:rPr/>
        <w:t>ẀẀỒ</w:t>
      </w:r>
      <w:r>
        <w:rPr/>
        <w:t>䲀</w:t>
      </w:r>
      <w:r>
        <w:rPr/>
        <w:t>Ồ</w:t>
      </w:r>
      <w:r>
        <w:rPr/>
        <w:t>䲀䳒</w:t>
      </w:r>
      <w:r>
        <w:rPr/>
        <w:t>Ồ</w:t>
      </w:r>
      <w:r>
        <w:rPr/>
        <w:t>䲀䳒</w:t>
      </w:r>
      <w:r>
        <w:rPr/>
        <w:t>Ồ</w:t>
      </w:r>
      <w:r>
        <w:rPr/>
        <w:t>䲀</w:t>
      </w:r>
      <w:r>
        <w:rPr/>
        <w:t>ẀẀ</w:t>
      </w:r>
      <w:r>
        <w:rPr/>
        <w:t>䳒</w:t>
      </w:r>
      <w:r>
        <w:rPr/>
        <w:t>Ẁ</w:t>
      </w:r>
      <w:r>
        <w:rPr/>
        <w:t>䳒</w:t>
      </w:r>
      <w:r>
        <w:rPr/>
        <w:t>Ồ</w:t>
      </w:r>
      <w:r>
        <w:rPr/>
        <w:t>䲀</w:t>
      </w:r>
      <w:r>
        <w:rPr/>
        <w:t>ẀẀẀỒ</w:t>
      </w:r>
      <w:r>
        <w:rPr/>
        <w:t>䲀</w:t>
      </w:r>
      <w:r>
        <w:rPr/>
        <w:t>ẀỒ</w:t>
      </w:r>
      <w:r>
        <w:rPr/>
        <w:t>䲀䳒</w:t>
      </w:r>
      <w:r>
        <w:rPr/>
        <w:t>Ẁ</w:t>
      </w:r>
      <w:r>
        <w:rPr/>
        <w:t>䳒</w:t>
      </w:r>
      <w:r>
        <w:rPr/>
        <w:t>Ồ</w:t>
      </w:r>
      <w:r>
        <w:rPr/>
        <w:t>䲀</w:t>
      </w:r>
      <w:r>
        <w:rPr/>
        <w:t>Ẁ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w:t>
      </w:r>
      <w:r>
        <w:rPr/>
        <w:t>ệ</w:t>
      </w:r>
      <w:r>
        <w:rPr/>
        <w:t>緣緣??綀</w:t>
      </w:r>
      <w:r>
        <w:rPr/>
        <w:t>ợ</w:t>
      </w:r>
      <w:r>
        <w:rPr/>
        <w:t>綀?</w:t>
      </w:r>
      <w:r>
        <w:rPr/>
        <w:t>Ỡ</w:t>
      </w:r>
      <w:r>
        <w:rPr/>
        <w:t>繆㍃㍃嫠㍃㍃嫒</w:t>
      </w:r>
      <w:r>
        <w:rPr/>
        <w:t>Ẁ</w:t>
      </w:r>
      <w:r>
        <w:rPr/>
        <w:t>䳒</w:t>
      </w:r>
      <w:r>
        <w:rPr/>
        <w:t>Ồ</w:t>
      </w:r>
      <w:r>
        <w:rPr/>
        <w:t>䳒䲀</w:t>
      </w:r>
      <w:r>
        <w:rPr/>
        <w:t>Ồ</w:t>
      </w:r>
      <w:r>
        <w:rPr/>
        <w:t>䳒䳒䲀䳒</w:t>
      </w:r>
      <w:r>
        <w:rPr/>
        <w:t>ẀỒ</w:t>
      </w:r>
      <w:r>
        <w:rPr/>
        <w:t>䲀</w:t>
      </w:r>
      <w:r>
        <w:rPr/>
        <w:t>Ẁ</w:t>
      </w:r>
      <w:r>
        <w:rPr/>
        <w:t>䳒</w:t>
      </w:r>
      <w:r>
        <w:rPr/>
        <w:t>ẀẀẀ</w:t>
      </w:r>
      <w:r>
        <w:rPr/>
        <w:t>䳒䳒䲀䳒</w:t>
      </w:r>
      <w:r>
        <w:rPr/>
        <w:t>Ẁ</w:t>
      </w:r>
      <w:r>
        <w:rPr/>
        <w:t>䳒</w:t>
      </w:r>
      <w:r>
        <w:rPr/>
        <w:t>Ồ</w:t>
      </w:r>
      <w:r>
        <w:rPr/>
        <w:t>䳒䳒䲀</w:t>
      </w:r>
      <w:r>
        <w:rPr/>
        <w:t>ẀẀ</w:t>
      </w:r>
      <w:r>
        <w:rPr/>
        <w:t>䳒䲀</w:t>
      </w:r>
      <w:r>
        <w:rPr/>
        <w:t>ẀẀ</w:t>
      </w:r>
      <w:r>
        <w:rPr/>
        <w:t>䳒</w:t>
      </w:r>
      <w:r>
        <w:rPr/>
        <w:t>Ẁ</w:t>
      </w:r>
      <w:r>
        <w:rPr/>
        <w:t>䳒</w:t>
      </w:r>
      <w:r>
        <w:rPr/>
        <w:t>ẀỒ</w:t>
      </w:r>
      <w:r>
        <w:rPr/>
        <w:t>䲀</w:t>
      </w:r>
      <w:r>
        <w:rPr/>
        <w:t>Ồ</w:t>
      </w:r>
      <w:r>
        <w:rPr/>
        <w:t>䲀</w:t>
      </w:r>
      <w:r>
        <w:rPr/>
        <w:t>Ồ</w:t>
      </w:r>
      <w:r>
        <w:rPr/>
        <w:t>䲀䳒</w:t>
      </w:r>
      <w:r>
        <w:rPr/>
        <w:t>ẀẀỒ</w:t>
      </w:r>
      <w:r>
        <w:rPr/>
        <w:t>䲀</w:t>
      </w:r>
      <w:r>
        <w:rPr/>
        <w:t>Ồ</w:t>
      </w:r>
      <w:r>
        <w:rPr/>
        <w:t>䲀䳒</w:t>
      </w:r>
      <w:r>
        <w:rPr/>
        <w:t>Ồ</w:t>
      </w:r>
      <w:r>
        <w:rPr/>
        <w:t>䲀䳒</w:t>
      </w:r>
      <w:r>
        <w:rPr/>
        <w:t>Ồ</w:t>
      </w:r>
      <w:r>
        <w:rPr/>
        <w:t>䳒䳒䲀䳒</w:t>
      </w:r>
      <w:r>
        <w:rPr/>
        <w:t>Ẁ</w:t>
      </w:r>
      <w:r>
        <w:rPr/>
        <w:t>䳒</w:t>
      </w:r>
      <w:r>
        <w:rPr/>
        <w:t>Ồ</w:t>
      </w:r>
      <w:r>
        <w:rPr/>
        <w:t>䲀</w:t>
      </w:r>
      <w:r>
        <w:rPr/>
        <w:t>ẀẀẀỒ</w:t>
      </w:r>
      <w:r>
        <w:rPr/>
        <w:t>䲀</w:t>
      </w:r>
      <w:r>
        <w:rPr/>
        <w:t>ẀỒ</w:t>
      </w:r>
      <w:r>
        <w:rPr/>
        <w:t>䲀䳒</w:t>
      </w:r>
      <w:r>
        <w:rPr/>
        <w:t>Ẁ</w:t>
      </w:r>
      <w:r>
        <w:rPr/>
        <w:t>䳒</w:t>
      </w:r>
      <w:r>
        <w:rPr/>
        <w:t>Ồ</w:t>
      </w:r>
      <w:r>
        <w:rPr/>
        <w:t>䳒䳒䲀</w:t>
      </w:r>
      <w:r>
        <w:rPr/>
        <w:t>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w:t>
      </w:r>
      <w:r>
        <w:rPr/>
        <w:t>ệ</w:t>
      </w:r>
      <w:r>
        <w:rPr/>
        <w:t>緣緣絆?緣綀</w:t>
      </w:r>
      <w:r>
        <w:rPr/>
        <w:t>ợ</w:t>
      </w:r>
      <w:r>
        <w:rPr/>
        <w:t>綀?</w:t>
      </w:r>
      <w:r>
        <w:rPr/>
        <w:t>Ỡ𻖭?</w:t>
      </w:r>
      <w:r>
        <w:rPr/>
        <w:t>ム?𻗄</w:t>
      </w:r>
      <w:r>
        <w:rPr/>
        <w:t>Ẁ</w:t>
      </w:r>
      <w:r>
        <w:rPr/>
        <w:t>䳒䳒</w:t>
      </w:r>
      <w:r>
        <w:rPr/>
        <w:t>Ồ</w:t>
      </w:r>
      <w:r>
        <w:rPr/>
        <w:t>䲀</w:t>
      </w:r>
      <w:r>
        <w:rPr/>
        <w:t>Ồ</w:t>
      </w:r>
      <w:r>
        <w:rPr/>
        <w:t>䲀</w:t>
      </w:r>
      <w:r>
        <w:rPr/>
        <w:t>Ồ</w:t>
      </w:r>
      <w:r>
        <w:rPr/>
        <w:t>䲀䳒</w:t>
      </w:r>
      <w:r>
        <w:rPr/>
        <w:t>Ẁ</w:t>
      </w:r>
      <w:r>
        <w:rPr/>
        <w:t>䳒</w:t>
      </w:r>
      <w:r>
        <w:rPr/>
        <w:t>Ồ</w:t>
      </w:r>
      <w:r>
        <w:rPr/>
        <w:t>䲀䳒</w:t>
      </w:r>
      <w:r>
        <w:rPr/>
        <w:t>Ẁ</w:t>
      </w:r>
      <w:r>
        <w:rPr/>
        <w:t>䳒</w:t>
      </w:r>
      <w:r>
        <w:rPr/>
        <w:t>ẀẀỒ</w:t>
      </w:r>
      <w:r>
        <w:rPr/>
        <w:t>䲀䳒</w:t>
      </w:r>
      <w:r>
        <w:rPr/>
        <w:t>Ẁ</w:t>
      </w:r>
      <w:r>
        <w:rPr/>
        <w:t>䳒</w:t>
      </w:r>
      <w:r>
        <w:rPr/>
        <w:t>Ồ</w:t>
      </w:r>
      <w:r>
        <w:rPr/>
        <w:t>䲀</w:t>
      </w:r>
      <w:r>
        <w:rPr/>
        <w:t>Ồ</w:t>
      </w:r>
      <w:r>
        <w:rPr/>
        <w:t>䲀</w:t>
      </w:r>
      <w:r>
        <w:rPr/>
        <w:t>ẀẀẀẀẀẀ</w:t>
      </w:r>
      <w:r>
        <w:rPr/>
        <w:t>䳒</w:t>
      </w:r>
      <w:r>
        <w:rPr/>
        <w:t>Ẁ</w:t>
      </w:r>
      <w:r>
        <w:rPr/>
        <w:t>䳒</w:t>
      </w:r>
      <w:r>
        <w:rPr/>
        <w:t>ẀỒ</w:t>
      </w:r>
      <w:r>
        <w:rPr/>
        <w:t>䲀</w:t>
      </w:r>
      <w:r>
        <w:rPr/>
        <w:t>Ồ</w:t>
      </w:r>
      <w:r>
        <w:rPr/>
        <w:t>䲀</w:t>
      </w:r>
      <w:r>
        <w:rPr/>
        <w:t>Ồ</w:t>
      </w:r>
      <w:r>
        <w:rPr/>
        <w:t>䲀䳒</w:t>
      </w:r>
      <w:r>
        <w:rPr/>
        <w:t>Ẁ</w:t>
      </w:r>
      <w:r>
        <w:rPr/>
        <w:t>䳒</w:t>
      </w:r>
      <w:r>
        <w:rPr/>
        <w:t>Ồ</w:t>
      </w:r>
      <w:r>
        <w:rPr/>
        <w:t>䲀</w:t>
      </w:r>
      <w:r>
        <w:rPr/>
        <w:t>Ồ</w:t>
      </w:r>
      <w:r>
        <w:rPr/>
        <w:t>䲀䳒</w:t>
      </w:r>
      <w:r>
        <w:rPr/>
        <w:t>Ồ</w:t>
      </w:r>
      <w:r>
        <w:rPr/>
        <w:t>䲀䳒</w:t>
      </w:r>
      <w:r>
        <w:rPr/>
        <w:t>Ồ</w:t>
      </w:r>
      <w:r>
        <w:rPr/>
        <w:t>䲀</w:t>
      </w:r>
      <w:r>
        <w:rPr/>
        <w:t>Ồ</w:t>
      </w:r>
      <w:r>
        <w:rPr/>
        <w:t>䲀䳒䲀䳒</w:t>
      </w:r>
      <w:r>
        <w:rPr/>
        <w:t>Ồ</w:t>
      </w:r>
      <w:r>
        <w:rPr/>
        <w:t>䲀</w:t>
      </w:r>
      <w:r>
        <w:rPr/>
        <w:t>ẀẀẀỒ</w:t>
      </w:r>
      <w:r>
        <w:rPr/>
        <w:t>䲀</w:t>
      </w:r>
      <w:r>
        <w:rPr/>
        <w:t>ẀỒ</w:t>
      </w:r>
      <w:r>
        <w:rPr/>
        <w:t>䲀䳒</w:t>
      </w:r>
      <w:r>
        <w:rPr/>
        <w:t>Ẁ</w:t>
      </w:r>
      <w:r>
        <w:rPr/>
        <w:t>䳒</w:t>
      </w:r>
      <w:r>
        <w:rPr/>
        <w:t>Ồ</w:t>
      </w:r>
      <w:r>
        <w:rPr/>
        <w:t>䲀</w:t>
      </w:r>
      <w:r>
        <w:rPr/>
        <w:t>Ồ</w:t>
      </w:r>
      <w:r>
        <w:rPr/>
        <w:t>䲀</w:t>
      </w:r>
      <w:r>
        <w:rPr/>
        <w:t>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w:t>
      </w:r>
      <w:r>
        <w:rPr/>
        <w:t>ệ</w:t>
      </w:r>
      <w:r>
        <w:rPr/>
        <w:t>緣緣緣?緣綀</w:t>
      </w:r>
      <w:r>
        <w:rPr/>
        <w:t>ợ</w:t>
      </w:r>
      <w:r>
        <w:rPr/>
        <w:t>綀?</w:t>
      </w:r>
      <w:r>
        <w:rPr/>
        <w:t>Ỡ</w:t>
      </w:r>
      <w:r>
        <w:rPr/>
        <w:t>㍃㍃㎭䳠㍆㍃㍆</w:t>
      </w:r>
      <w:r>
        <w:rPr/>
        <w:t>Ẁ</w:t>
      </w:r>
      <w:r>
        <w:rPr/>
        <w:t>䳒䳒</w:t>
      </w:r>
      <w:r>
        <w:rPr/>
        <w:t>Ồ</w:t>
      </w:r>
      <w:r>
        <w:rPr/>
        <w:t>䲀</w:t>
      </w:r>
      <w:r>
        <w:rPr/>
        <w:t>Ẁ</w:t>
      </w:r>
      <w:r>
        <w:rPr/>
        <w:t>䳒䳒</w:t>
      </w:r>
      <w:r>
        <w:rPr/>
        <w:t>Ẁ</w:t>
      </w:r>
      <w:r>
        <w:rPr/>
        <w:t>䳒䲀</w:t>
      </w:r>
      <w:r>
        <w:rPr/>
        <w:t>Ồ</w:t>
      </w:r>
      <w:r>
        <w:rPr/>
        <w:t>䳒</w:t>
      </w:r>
      <w:r>
        <w:rPr/>
        <w:t>ẀỒ</w:t>
      </w:r>
      <w:r>
        <w:rPr/>
        <w:t>䳒䲀</w:t>
      </w:r>
      <w:r>
        <w:rPr/>
        <w:t>Ẁ</w:t>
      </w:r>
      <w:r>
        <w:rPr/>
        <w:t>䳒䳒</w:t>
      </w:r>
      <w:r>
        <w:rPr/>
        <w:t>Ẁ</w:t>
      </w:r>
      <w:r>
        <w:rPr/>
        <w:t>䳒䳒䲀</w:t>
      </w:r>
      <w:r>
        <w:rPr/>
        <w:t>Ẁ</w:t>
      </w:r>
      <w:r>
        <w:rPr/>
        <w:t>䳒䳒</w:t>
      </w:r>
      <w:r>
        <w:rPr/>
        <w:t>ẀẀẀẀẀẀẀ</w:t>
      </w:r>
      <w:r>
        <w:rPr/>
        <w:t>䳒</w:t>
      </w:r>
      <w:r>
        <w:rPr/>
        <w:t>Ẁ</w:t>
      </w:r>
      <w:r>
        <w:rPr/>
        <w:t>䳒</w:t>
      </w:r>
      <w:r>
        <w:rPr/>
        <w:t>ẀỒ</w:t>
      </w:r>
      <w:r>
        <w:rPr/>
        <w:t>䲀</w:t>
      </w:r>
      <w:r>
        <w:rPr/>
        <w:t>Ẁ</w:t>
      </w:r>
      <w:r>
        <w:rPr/>
        <w:t>䳒䳒</w:t>
      </w:r>
      <w:r>
        <w:rPr/>
        <w:t>ẀỒ</w:t>
      </w:r>
      <w:r>
        <w:rPr/>
        <w:t>䳒䲀</w:t>
      </w:r>
      <w:r>
        <w:rPr/>
        <w:t>Ồ</w:t>
      </w:r>
      <w:r>
        <w:rPr/>
        <w:t>䲀</w:t>
      </w:r>
      <w:r>
        <w:rPr/>
        <w:t>Ồ</w:t>
      </w:r>
      <w:r>
        <w:rPr/>
        <w:t>䲀䳒䳒䳒䲀</w:t>
      </w:r>
      <w:r>
        <w:rPr/>
        <w:t>Ẁ</w:t>
      </w:r>
      <w:r>
        <w:rPr/>
        <w:t>䳒䳒</w:t>
      </w:r>
      <w:r>
        <w:rPr/>
        <w:t>Ẁ</w:t>
      </w:r>
      <w:r>
        <w:rPr/>
        <w:t>䳒䳒䲀</w:t>
      </w:r>
      <w:r>
        <w:rPr/>
        <w:t>Ồ</w:t>
      </w:r>
      <w:r>
        <w:rPr/>
        <w:t>䳒</w:t>
      </w:r>
      <w:r>
        <w:rPr/>
        <w:t>ẀẀẀỒ</w:t>
      </w:r>
      <w:r>
        <w:rPr/>
        <w:t>䲀</w:t>
      </w:r>
      <w:r>
        <w:rPr/>
        <w:t>ẀỒ</w:t>
      </w:r>
      <w:r>
        <w:rPr/>
        <w:t>䲀䳒䲀䳒</w:t>
      </w:r>
      <w:r>
        <w:rPr/>
        <w:t>Ẁ</w:t>
      </w:r>
      <w:r>
        <w:rPr/>
        <w:t>䳒䳒</w:t>
      </w:r>
      <w:r>
        <w:rPr/>
        <w:t>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w:t>
      </w:r>
      <w:r>
        <w:rPr/>
        <w:t>ệ</w:t>
      </w:r>
      <w:r>
        <w:rPr/>
        <w:t>緣緣絆?緣綀</w:t>
      </w:r>
      <w:r>
        <w:rPr/>
        <w:t>ợ</w:t>
      </w:r>
      <w:r>
        <w:rPr/>
        <w:t>枀?</w:t>
      </w:r>
      <w:r>
        <w:rPr/>
        <w:t>Ỡ???</w:t>
      </w:r>
      <w:r>
        <w:rPr/>
        <w:t>嫠??</w:t>
      </w:r>
      <w:r>
        <w:rPr/>
        <w:t>Ẁ</w:t>
      </w:r>
      <w:r>
        <w:rPr/>
        <w:t>䳒䲀</w:t>
      </w:r>
      <w:r>
        <w:rPr/>
        <w:t>Ồ</w:t>
      </w:r>
      <w:r>
        <w:rPr/>
        <w:t>䲀</w:t>
      </w:r>
      <w:r>
        <w:rPr/>
        <w:t>ẀẀẀẀ</w:t>
      </w:r>
      <w:r>
        <w:rPr/>
        <w:t>䳒</w:t>
      </w:r>
      <w:r>
        <w:rPr/>
        <w:t>ẀẀẀẀẀẀẀẀẀẀẀẀẀẀẀẀẀẀẀẀẀẀẀẀ</w:t>
      </w:r>
      <w:r>
        <w:rPr/>
        <w:t>䳒</w:t>
      </w:r>
      <w:r>
        <w:rPr/>
        <w:t>Ẁ</w:t>
      </w:r>
      <w:r>
        <w:rPr/>
        <w:t>䳒</w:t>
      </w:r>
      <w:r>
        <w:rPr/>
        <w:t>ẀỒ</w:t>
      </w:r>
      <w:r>
        <w:rPr/>
        <w:t>䲀</w:t>
      </w:r>
      <w:r>
        <w:rPr/>
        <w:t>ẀẀẀẀẀẀẀẀẀẀẀẀẀẀẀẀẀẀẀẀẀẀỒ</w:t>
      </w:r>
      <w:r>
        <w:rPr/>
        <w:t>䲀</w:t>
      </w:r>
      <w:r>
        <w:rPr/>
        <w:t>ẀẀẀỒ</w:t>
      </w:r>
      <w:r>
        <w:rPr/>
        <w:t>䲀</w:t>
      </w:r>
      <w:r>
        <w:rPr/>
        <w:t>ẀẀẀ</w:t>
      </w:r>
      <w:r>
        <w:rPr/>
        <w:t>䳒</w:t>
      </w:r>
      <w:r>
        <w:rPr/>
        <w:t>Ẁ</w:t>
      </w:r>
      <w:r>
        <w:rPr/>
        <w:t>䳒</w:t>
      </w:r>
      <w:r>
        <w:rPr/>
        <w:t>ẀẀẀ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w:t>
      </w:r>
      <w:r>
        <w:rPr/>
        <w:t>ệ</w:t>
      </w:r>
      <w:r>
        <w:rPr/>
        <w:t>緣緣??綀</w:t>
      </w:r>
      <w:r>
        <w:rPr/>
        <w:t>ợ</w:t>
      </w:r>
      <w:r>
        <w:rPr/>
        <w:t>綀?</w:t>
      </w:r>
      <w:r>
        <w:rPr/>
        <w:t>Ỡ</w:t>
      </w:r>
      <w:r>
        <w:rPr/>
        <w:t>㍆㍆㍆㍆㍆㍆㍆</w:t>
      </w:r>
      <w:r>
        <w:rPr/>
        <w:t>Ẁ</w:t>
      </w:r>
      <w:r>
        <w:rPr/>
        <w:t>䳒䲀</w:t>
      </w:r>
      <w:r>
        <w:rPr/>
        <w:t>Ồ</w:t>
      </w:r>
      <w:r>
        <w:rPr/>
        <w:t>䲀</w:t>
      </w:r>
      <w:r>
        <w:rPr/>
        <w:t>ẀẀẀẀ</w:t>
      </w:r>
      <w:r>
        <w:rPr/>
        <w:t>䳒</w:t>
      </w:r>
      <w:r>
        <w:rPr/>
        <w:t>ẀẀẀẀẀẀẀẀẀẀẀẀẀẀẀẀẀẀẀẀẀẀẀẀ</w:t>
      </w:r>
      <w:r>
        <w:rPr/>
        <w:t>䳒</w:t>
      </w:r>
      <w:r>
        <w:rPr/>
        <w:t>Ẁ</w:t>
      </w:r>
      <w:r>
        <w:rPr/>
        <w:t>䳒</w:t>
      </w:r>
      <w:r>
        <w:rPr/>
        <w:t>Ẁ</w:t>
      </w:r>
      <w:r>
        <w:rPr/>
        <w:t>䳒</w:t>
      </w:r>
      <w:r>
        <w:rPr/>
        <w:t>ẀẀẀẀẀẀẀẀẀẀẀẀẀẀẀẀẀẀẀẀẀẀẀỒ</w:t>
      </w:r>
      <w:r>
        <w:rPr/>
        <w:t>䲀</w:t>
      </w:r>
      <w:r>
        <w:rPr/>
        <w:t>ẀẀẀỒ</w:t>
      </w:r>
      <w:r>
        <w:rPr/>
        <w:t>䲀</w:t>
      </w:r>
      <w:r>
        <w:rPr/>
        <w:t>ẀẀẀ</w:t>
      </w:r>
      <w:r>
        <w:rPr/>
        <w:t>䳒</w:t>
      </w:r>
      <w:r>
        <w:rPr/>
        <w:t>Ẁ</w:t>
      </w:r>
      <w:r>
        <w:rPr/>
        <w:t>䳒</w:t>
      </w:r>
      <w:r>
        <w:rPr/>
        <w:t>ẀẀẀ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w:t>
      </w:r>
      <w:r>
        <w:rPr/>
        <w:t>ệ</w:t>
      </w:r>
      <w:r>
        <w:rPr/>
        <w:t>緣絆?絆?</w:t>
      </w:r>
      <w:r>
        <w:rPr/>
        <w:t>ợ</w:t>
      </w:r>
      <w:r>
        <w:rPr/>
        <w:t>綀?</w:t>
      </w:r>
      <w:r>
        <w:rPr/>
        <w:t>Ỡ????Ẁ</w:t>
      </w:r>
      <w:r>
        <w:rPr/>
        <w:t>䳒</w:t>
      </w:r>
      <w:r>
        <w:rPr/>
        <w:t>ẀỒ</w:t>
      </w:r>
      <w:r>
        <w:rPr/>
        <w:t>䲀</w:t>
      </w:r>
      <w:r>
        <w:rPr/>
        <w:t>ẀẀẀẀẀẀẀẀẀẀẀẀẀẀẀẀẀẀẀẀẀẀẀẀẀẀẀẀẀ</w:t>
      </w:r>
      <w:r>
        <w:rPr/>
        <w:t>䳒䲀䳒䳒䲀</w:t>
      </w:r>
      <w:r>
        <w:rPr/>
        <w:t>ẀẀẀẀẀẀẀẀẀẀẀẀẀẀẀẀẀẀẀẀẀẀẀẀẀẀẀỒ</w:t>
      </w:r>
      <w:r>
        <w:rPr/>
        <w:t>䳒䳒䲀</w:t>
      </w:r>
      <w:r>
        <w:rPr/>
        <w:t>Ồ</w:t>
      </w:r>
      <w:r>
        <w:rPr/>
        <w:t>䲀</w:t>
      </w:r>
      <w:r>
        <w:rPr/>
        <w:t>ẀẀ</w:t>
      </w:r>
      <w:r>
        <w:rPr/>
        <w:t>䳒</w:t>
      </w:r>
      <w:r>
        <w:rPr/>
        <w:t>ẀẀẀẀ</w:t>
      </w:r>
      <w:r>
        <w:rPr/>
        <w:t>䳒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w:t>
      </w:r>
      <w:r>
        <w:rPr/>
        <w:t>ệ</w:t>
      </w:r>
      <w:r>
        <w:rPr/>
        <w:t>緣緣緣緣緣緣綀</w:t>
      </w:r>
      <w:r>
        <w:rPr/>
        <w:t>ợ</w:t>
      </w:r>
      <w:r>
        <w:rPr/>
        <w:t>綀?</w:t>
      </w:r>
      <w:r>
        <w:rPr/>
        <w:t>Ỡ</w:t>
      </w:r>
      <w:r>
        <w:rPr/>
        <w:t>㍆㍆㍆㍆㍆㍆㍆</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緣緣緣綀</w:t>
      </w:r>
      <w:r>
        <w:rPr/>
        <w:t>ệ</w:t>
      </w:r>
      <w:r>
        <w:rPr/>
        <w:t>緣緣緣緣緣緣綀</w:t>
      </w:r>
      <w:r>
        <w:rPr/>
        <w:t>ợ</w:t>
      </w:r>
      <w:r>
        <w:rPr/>
        <w:t>枀?</w:t>
      </w:r>
      <w:r>
        <w:rPr/>
        <w:t>Ỡ????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姇姇姇姇姇姇姇?姇姇姇姇姇姇</w:t>
      </w:r>
      <w:r>
        <w:rPr/>
        <w:t>ệ</w:t>
      </w:r>
      <w:r>
        <w:rPr/>
        <w:t>姇姇姇姇姇姇姇</w:t>
      </w:r>
      <w:r>
        <w:rPr/>
        <w:t>ợ</w:t>
      </w:r>
      <w:r>
        <w:rPr/>
        <w:t>綀?</w:t>
      </w:r>
      <w:r>
        <w:rPr/>
        <w:t>Ỡ</w:t>
      </w:r>
      <w:r>
        <w:rPr/>
        <w:t>绠绠绠绠绠绠绠</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綀?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妀?䳒䳒䳒쳒䷓䃢䳒䯚㫒韢㗑亹㯒諒눭他擒﫞䳒䫘엓䳒䳒䳒䧒댭돒</w:t>
      </w:r>
      <w:r>
        <w:rPr/>
        <w:t>૒</w:t>
      </w:r>
      <w:r>
        <w:rPr/>
        <w:t>沃䳒䳒</w:t>
      </w:r>
      <w:r>
        <w:rPr>
          <w:rtl w:val="true"/>
        </w:rPr>
        <w:t>ߒ</w:t>
      </w:r>
      <w:r>
        <w:rPr/>
        <w:t>绒䷒壒䫚绒䳒諒</w:t>
      </w:r>
      <w:r>
        <w:rPr/>
        <w:t>ೞ</w:t>
      </w:r>
      <w:r>
        <w:rPr/>
        <w:t>￐䳒䳒䛒䳒䳒䳒䳒䳒䳒棒槒䳒</w:t>
      </w:r>
      <w:r>
        <w:rPr>
          <w:rtl w:val="true"/>
        </w:rPr>
        <w:t>ߒ</w:t>
      </w:r>
      <w:r>
        <w:rPr/>
        <w:t>绒䫒䳒</w:t>
      </w:r>
      <w:r>
        <w:rPr>
          <w:rtl w:val="true"/>
        </w:rPr>
        <w:t>ﻐ</w:t>
      </w:r>
      <w:r>
        <w:rPr/>
        <w:t>泔䳒珞䳒䳒䳒䳒쳒䷓䟢䳒䯚㫒◝囼駉叐亹㯒諒눭他擒鋃䳒믛叐䳒䳒䳒䧒댭돒</w:t>
      </w:r>
      <w:r>
        <w:rPr/>
        <w:t>૒</w:t>
      </w:r>
      <w:r>
        <w:rPr/>
        <w:t>沃䳒䳒</w:t>
      </w:r>
      <w:r>
        <w:rPr>
          <w:rtl w:val="true"/>
        </w:rPr>
        <w:t>ߒ</w:t>
      </w:r>
      <w:r>
        <w:rPr/>
        <w:t>绒䷒壒䫚绒䳒諒Ⓝ勓䳒䳒䛒䳒䳒䳒䳒䳒䳒棒槒䳒</w:t>
      </w:r>
      <w:r>
        <w:rPr>
          <w:rtl w:val="true"/>
        </w:rPr>
        <w:t>ߒ</w:t>
      </w:r>
      <w:r>
        <w:rPr/>
        <w:t>绒䫒䳒凓䳒⯃䳒䳒䳒䳒쳒䷓䛢䳒䯚㫒諉燻䳝䳖亹㯒諒눭他擒㿗䳒쇛燐䳒䳒䳒䧒댭돒</w:t>
      </w:r>
      <w:r>
        <w:rPr/>
        <w:t>૒</w:t>
      </w:r>
      <w:r>
        <w:rPr/>
        <w:t>沃䳒䳒</w:t>
      </w:r>
      <w:r>
        <w:rPr>
          <w:rtl w:val="true"/>
        </w:rPr>
        <w:t>ߒ</w:t>
      </w:r>
      <w:r>
        <w:rPr/>
        <w:t>绒䷒壒䫚绒䳒諒뇖监䳒䳒䛒䳒䳒䳒䳒䳒䳒棒槒䳒</w:t>
      </w:r>
      <w:r>
        <w:rPr>
          <w:rtl w:val="true"/>
        </w:rPr>
        <w:t>ߒ</w:t>
      </w:r>
      <w:r>
        <w:rPr/>
        <w:t>绒䫒䳒痑㏐䳒냖䳒䳒䳒䳒쳒䷓䗢䳒䯚㫒</w:t>
      </w:r>
      <w:r>
        <w:rPr/>
        <w:t>Ӏ</w:t>
      </w:r>
      <w:r>
        <w:rPr/>
        <w:t>ዴ⏊</w:t>
      </w:r>
      <w:r>
        <w:rPr/>
        <w:t>鿑亹㯒諒눭他擒远䳒燐䳒䳒䳒䧒댭돒</w:t>
      </w:r>
      <w:r>
        <w:rPr/>
        <w:t>૒</w:t>
      </w:r>
      <w:r>
        <w:rPr/>
        <w:t>沃䳒䳒</w:t>
      </w:r>
      <w:r>
        <w:rPr>
          <w:rtl w:val="true"/>
        </w:rPr>
        <w:t>ߒ</w:t>
      </w:r>
      <w:r>
        <w:rPr/>
        <w:t>绒䷒壒䫚绒䳒諒</w:t>
      </w:r>
      <w:r>
        <w:rPr/>
        <w:t>ǜ</w:t>
      </w:r>
      <w:r>
        <w:rPr/>
        <w:t>䇑䳒䳒䛒䳒䳒䳒䳒䳒䳒棒槒䳒</w:t>
      </w:r>
      <w:r>
        <w:rPr>
          <w:rtl w:val="true"/>
        </w:rPr>
        <w:t>ߒ</w:t>
      </w:r>
      <w:r>
        <w:rPr/>
        <w:t>绒䫒䳒䃑櫕䳒</w:t>
      </w:r>
      <w:r>
        <w:rPr/>
        <w:t>Ü</w:t>
      </w:r>
      <w:r>
        <w:rPr/>
        <w:t>䳒䳒䳒䳒쳒䷓䓢䳒䯚㫒凂翶ト飐亹㯒諒눭他擒鳂䳒퓓䳒䳒䳒䧒댭돒</w:t>
      </w:r>
      <w:r>
        <w:rPr/>
        <w:t>૒</w:t>
      </w:r>
      <w:r>
        <w:rPr/>
        <w:t>沃䳒䳒</w:t>
      </w:r>
      <w:r>
        <w:rPr>
          <w:rtl w:val="true"/>
        </w:rPr>
        <w:t>ߒ</w:t>
      </w:r>
      <w:r>
        <w:rPr/>
        <w:t>绒䷒壒䫚绒䳒諒</w:t>
      </w:r>
      <w:r>
        <w:rPr/>
        <w:t>ᛂ</w:t>
      </w:r>
      <w:r>
        <w:rPr/>
        <w:t>䋐䳒䳒䛒䳒䳒䳒䳒䳒䳒棒槒䳒</w:t>
      </w:r>
      <w:r>
        <w:rPr>
          <w:rtl w:val="true"/>
        </w:rPr>
        <w:t>ߒ</w:t>
      </w:r>
      <w:r>
        <w:rPr/>
        <w:t>绒䫒䳒䇐拚䳒</w:t>
      </w:r>
      <w:r>
        <w:rPr/>
        <w:t>ᗂ</w:t>
      </w:r>
      <w:r>
        <w:rPr/>
        <w:t>䳒䳒䳒䳒쳒䷓䯢䳒䯚㫒䓰诈觐亹㯒諒눭他擒埃䳒퓓䳒䳒䳒䧒댭돒</w:t>
      </w:r>
      <w:r>
        <w:rPr/>
        <w:t>૒</w:t>
      </w:r>
      <w:r>
        <w:rPr/>
        <w:t>沃䳒䳒</w:t>
      </w:r>
      <w:r>
        <w:rPr>
          <w:rtl w:val="true"/>
        </w:rPr>
        <w:t>ߒ</w:t>
      </w:r>
      <w:r>
        <w:rPr/>
        <w:t>绒䷒壒䫚绒䳒諒돓䳒䳒䛒䳒䳒䳒䳒䳒䳒棒槒䳒</w:t>
      </w:r>
      <w:r>
        <w:rPr>
          <w:rtl w:val="true"/>
        </w:rPr>
        <w:t>ߒ</w:t>
      </w:r>
      <w:r>
        <w:rPr/>
        <w:t>绒䫒䳒닓</w:t>
      </w:r>
      <w:r>
        <w:rPr/>
        <w:t>Ὶ</w:t>
      </w:r>
      <w:r>
        <w:rPr/>
        <w:t>䳒䳒䳒䳒䳒쳒䷓䫢䳒䯚㫒㛎럍꿟巐亹㯒諒눭他擒</w:t>
      </w:r>
      <w:r>
        <w:rPr/>
        <w:t>௖</w:t>
      </w:r>
      <w:r>
        <w:rPr/>
        <w:t>䳒탛⟓䳒䳒䳒䧒댭돒</w:t>
      </w:r>
      <w:r>
        <w:rPr/>
        <w:t>૒</w:t>
      </w:r>
      <w:r>
        <w:rPr/>
        <w:t>沃䳒䳒</w:t>
      </w:r>
      <w:r>
        <w:rPr>
          <w:rtl w:val="true"/>
        </w:rPr>
        <w:t>ߒ</w:t>
      </w:r>
      <w:r>
        <w:rPr/>
        <w:t>绒䷒壒䫚绒䳒諒鷑</w:t>
      </w:r>
      <w:r>
        <w:rPr>
          <w:rtl w:val="true"/>
        </w:rPr>
        <w:t>ߓ</w:t>
      </w:r>
      <w:r>
        <w:rPr/>
        <w:t>䳒䳒䛒䳒䳒䳒䳒䳒䳒棒槒䳒</w:t>
      </w:r>
      <w:r>
        <w:rPr>
          <w:rtl w:val="true"/>
        </w:rPr>
        <w:t>ߒ</w:t>
      </w:r>
      <w:r>
        <w:rPr/>
        <w:t>绒䫒䳒</w:t>
      </w:r>
      <w:r>
        <w:rPr>
          <w:rtl w:val="true"/>
        </w:rPr>
        <w:t>ۓ</w:t>
      </w:r>
      <w:r>
        <w:rPr/>
        <w:t>翐䳒鳑䳒䳒䳒䳒쳒䷓䧢䳒䯚㫒뛆鳏竇㗑亹㯒諒눭他擒䳒㋛䳒䳒䳒䧒댭돒</w:t>
      </w:r>
      <w:r>
        <w:rPr/>
        <w:t>૒</w:t>
      </w:r>
      <w:r>
        <w:rPr/>
        <w:t>沃䳒䳒</w:t>
      </w:r>
      <w:r>
        <w:rPr>
          <w:rtl w:val="true"/>
        </w:rPr>
        <w:t>ߒ</w:t>
      </w:r>
      <w:r>
        <w:rPr/>
        <w:t>绒䷒壒䫚绒䳒諒</w:t>
      </w:r>
      <w:r>
        <w:rPr/>
        <w:t>໙</w:t>
      </w:r>
      <w:r>
        <w:rPr/>
        <w:t>￐䳒䳒䛒䳒䳒䳒䳒䳒䳒棒槒䳒</w:t>
      </w:r>
      <w:r>
        <w:rPr>
          <w:rtl w:val="true"/>
        </w:rPr>
        <w:t>ߒ</w:t>
      </w:r>
      <w:r>
        <w:rPr/>
        <w:t>绒䫒䳒</w:t>
      </w:r>
      <w:r>
        <w:rPr>
          <w:rtl w:val="true"/>
        </w:rPr>
        <w:t>ﻐ</w:t>
      </w:r>
      <w:r>
        <w:rPr/>
        <w:t></w:t>
      </w:r>
      <w:r>
        <w:rPr/>
        <w:t>䳒</w:t>
      </w:r>
      <w:r>
        <w:rPr/>
        <w:t>ෙ</w:t>
      </w:r>
      <w:r>
        <w:rPr/>
        <w:t>䳒䳒䳒䳒쳒䷓䣢䳒䯚㫒쯉⯃뻐亹㯒諒눭他擒</w:t>
      </w:r>
      <w:r>
        <w:rPr/>
        <w:t>ꗕ</w:t>
      </w:r>
      <w:r>
        <w:rPr/>
        <w:t>䳒㋛엓䳒䳒䳒䧒댭돒</w:t>
      </w:r>
      <w:r>
        <w:rPr/>
        <w:t>૒</w:t>
      </w:r>
      <w:r>
        <w:rPr/>
        <w:t>沃䳒䳒</w:t>
      </w:r>
      <w:r>
        <w:rPr>
          <w:rtl w:val="true"/>
        </w:rPr>
        <w:t>ߒ</w:t>
      </w:r>
      <w:r>
        <w:rPr/>
        <w:t>绒䷒壒䫚绒䳒諒㿕惐䳒䳒䛒䳒䳒䳒䳒䳒䳒棒槒䳒</w:t>
      </w:r>
      <w:r>
        <w:rPr>
          <w:rtl w:val="true"/>
        </w:rPr>
        <w:t>ߒ</w:t>
      </w:r>
      <w:r>
        <w:rPr/>
        <w:t>绒䫒䳒某䳒㻕䳒䳒䳒䳒쳒䷓俢䳒䯚㫒량揋뻟뿓亹㯒諒눭他擒㣖䳒㋛</w:t>
      </w:r>
      <w:r>
        <w:rPr/>
        <w:t>დ</w:t>
      </w:r>
      <w:r>
        <w:rPr/>
        <w:t>䳒䳒䳒䧒댭돒</w:t>
      </w:r>
      <w:r>
        <w:rPr/>
        <w:t>૒</w:t>
      </w:r>
      <w:r>
        <w:rPr/>
        <w:t>沃䳒䳒</w:t>
      </w:r>
      <w:r>
        <w:rPr>
          <w:rtl w:val="true"/>
        </w:rPr>
        <w:t>ߒ</w:t>
      </w:r>
      <w:r>
        <w:rPr/>
        <w:t>绒䷒壒䫚绒䳒諒닑懓䳒䳒䛒䳒䳒䳒䳒䳒䳒棒槒䳒</w:t>
      </w:r>
      <w:r>
        <w:rPr>
          <w:rtl w:val="true"/>
        </w:rPr>
        <w:t>ߒ</w:t>
      </w:r>
      <w:r>
        <w:rPr/>
        <w:t>绒䫒䳒惓돓䳒뇑䳒䳒䳒䳒쳒䷓仢䳒䯚㫒㿎⇅엟駓亹㯒諒눭他擒ꇑ䳒탛⟓䳒䳒䳒䧒댭돒</w:t>
      </w:r>
      <w:r>
        <w:rPr/>
        <w:t>૒</w:t>
      </w:r>
      <w:r>
        <w:rPr/>
        <w:t>沃䳒䳒</w:t>
      </w:r>
      <w:r>
        <w:rPr>
          <w:rtl w:val="true"/>
        </w:rPr>
        <w:t>ߒ</w:t>
      </w:r>
      <w:r>
        <w:rPr/>
        <w:t>绒䷒壒䫚绒䳒諒㯑䏓䳒䳒䛒䳒䳒䳒䳒䳒䳒棒槒䳒</w:t>
      </w:r>
      <w:r>
        <w:rPr>
          <w:rtl w:val="true"/>
        </w:rPr>
        <w:t>ߒ</w:t>
      </w:r>
      <w:r>
        <w:rPr/>
        <w:t>绒䫒䳒䋓䳒㫑䳒䳒䳒䳒쳒䷓䷢䳒䯚㫒泎铇﫟⃓亹㯒諒눭他擒旖䳒쇛揓䳒䳒䳒䧒댭돒</w:t>
      </w:r>
      <w:r>
        <w:rPr/>
        <w:t>૒</w:t>
      </w:r>
      <w:r>
        <w:rPr/>
        <w:t>沃䳒䳒</w:t>
      </w:r>
      <w:r>
        <w:rPr>
          <w:rtl w:val="true"/>
        </w:rPr>
        <w:t>ߒ</w:t>
      </w:r>
      <w:r>
        <w:rPr/>
        <w:t>绒䷒壒䫚绒䳒諒￑䳒䳒䛒䳒䳒䳒䳒䳒䳒棒槒䳒</w:t>
      </w:r>
      <w:r>
        <w:rPr>
          <w:rtl w:val="true"/>
        </w:rPr>
        <w:t>ߒ</w:t>
      </w:r>
      <w:r>
        <w:rPr/>
        <w:t>绒䫒䳒귓䳒</w:t>
      </w:r>
      <w:r>
        <w:rPr>
          <w:rtl w:val="true"/>
        </w:rPr>
        <w:t>ﻑ</w:t>
      </w:r>
      <w:r>
        <w:rPr/>
        <w:t>䳒䳒䳒䳒绒䷓䳢䳒他擒㻗㗇</w:t>
      </w:r>
      <w:r>
        <w:rPr/>
        <w:t>෈</w:t>
      </w:r>
      <w:r>
        <w:rPr/>
        <w:t>囱䳒䳒䳒䧒댭돒댭돒䳒䳒䳒䳒䳒䳒䳒䳒?䳒䳒䣒䳀</w:t>
      </w:r>
      <w:r>
        <w:rPr/>
        <w:t>ᢻ↷</w:t>
      </w:r>
      <w:r>
        <w:rPr/>
        <w:t>㿲</w:t>
      </w:r>
      <w:r>
        <w:rPr/>
        <w:t>ʷ</w:t>
      </w:r>
      <w:r>
        <w:rPr/>
        <w:t>㯲</w:t>
      </w:r>
      <w:r>
        <w:rPr/>
        <w:t>ẽ↳⋒</w:t>
      </w:r>
      <w:r>
        <w:rPr/>
        <w:t>䱭䣒䳒懓䫒巒䳒绘⋒</w:t>
      </w:r>
      <w:r>
        <w:rPr/>
        <w:t>ꯐ</w:t>
      </w:r>
      <w:r>
        <w:rPr/>
        <w:t>䣒䣒䳒䳒</w:t>
      </w:r>
      <w:r>
        <w:rPr>
          <w:rtl w:val="true"/>
        </w:rPr>
        <w:t>ﻑ</w:t>
      </w:r>
      <w:r>
        <w:rPr/>
        <w:t>죑</w:t>
      </w:r>
      <w:r>
        <w:rPr/>
        <w:t>ᦀ</w:t>
      </w:r>
      <w:r>
        <w:rPr/>
        <w:t>ò</w:t>
      </w:r>
      <w:r>
        <w:rPr/>
        <w:t>䃒䟒䛒䣒䣒䳒懓䧒櫒䳒绘⋒䃑廒䣒䳒䳒</w:t>
      </w:r>
      <w:r>
        <w:rPr>
          <w:rtl w:val="true"/>
        </w:rPr>
        <w:t>ﻑ</w:t>
      </w:r>
      <w:r>
        <w:rPr/>
        <w:t>죑븷</w:t>
      </w:r>
      <w:r>
        <w:rPr/>
        <w:t>꘡</w:t>
      </w:r>
      <w:r>
        <w:rPr/>
        <w:t>딷꼼氶ꈸ뼾</w:t>
      </w:r>
      <w:r>
        <w:rPr/>
        <w:t>ꤿ</w:t>
      </w:r>
      <w:r>
        <w:rPr/>
        <w:t>븲䯒䓒䓒䓒䇒䓒䯒䗒䣒䗒䗒䓒䓒䟒䓒䗒䯒䯒䣒䳒懓䷒䣒䳒仓䷒䣒䳒毓댭䣒䳒仓䷒䣒䳒懓仒䗒䳒뛐䧒䷒䳑䳒䇑䳒䋑䳒棑䳒毑䳒旑䳒</w:t>
      </w:r>
      <w:r>
        <w:rPr/>
        <w:t>௑</w:t>
      </w:r>
      <w:r>
        <w:rPr/>
        <w:t>䳒</w:t>
      </w:r>
      <w:r>
        <w:rPr>
          <w:rtl w:val="true"/>
        </w:rPr>
        <w:t>ב</w:t>
      </w:r>
      <w:r>
        <w:rPr/>
        <w:t>䳒◑䳒⟑䳒??䳒䳒䳒䳒䳒䳒苑䳒鳑䳒</w:t>
      </w:r>
      <w:r>
        <w:rPr/>
        <w:t>꣑</w:t>
      </w:r>
      <w:r>
        <w:rPr/>
        <w:t>䳒꫑䳒</w:t>
      </w:r>
      <w:r>
        <w:rPr/>
        <w:t>ꛑ</w:t>
      </w:r>
      <w:r>
        <w:rPr/>
        <w:t>䳒냑䳒닑䳒䟖䳒䇖䳒囖䳒僖䳒凖䳒泖䳒淖䳒系䣒뗒묠䰥䰥䰥䰥䰥䰥䰥䰥䰠믒믒믒ꇒ䰹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产䷒䒧䶖䣪䣒䳒䖏俒</w:t>
      </w:r>
      <w:r>
        <w:rPr/>
        <w:t>ⷛ</w:t>
      </w:r>
      <w:r>
        <w:rPr/>
        <w:t>䢱壒侱壒䞧䶖䣒䳒䲳䳖䳲䳑䳒䋑䳒擑䳒旑䳒</w:t>
      </w:r>
      <w:r>
        <w:rPr/>
        <w:t>ӑ</w:t>
      </w:r>
      <w:r>
        <w:rPr/>
        <w:t>䳒</w:t>
      </w:r>
      <w:r>
        <w:rPr>
          <w:rtl w:val="true"/>
        </w:rPr>
        <w:t>ב</w:t>
      </w:r>
      <w:r>
        <w:rPr/>
        <w:t>䳒⛑䳒⟑䳒??䳒䳒䳒䳒䳒䳒菑䳒鳑䳒</w:t>
      </w:r>
      <w:r>
        <w:rPr/>
        <w:t>꧑</w:t>
      </w:r>
      <w:r>
        <w:rPr/>
        <w:t>䳒꫑䳒뇑䳒닑䳒䃖䳒䇖䳒埖䳒僖䳒勖䳒取䳒泖䳒淖䳒닒䴾槜䴬䳓꣛꫒닒䳒䳒䰬䳐胛꫒닒䳒䳒䰬䳐</w:t>
      </w:r>
      <w:r>
        <w:rPr/>
        <w:t>ⳛ꫒</w:t>
      </w:r>
      <w:r>
        <w:rPr/>
        <w:t>닒䳒䳒䰬䳐죛꫒닒䳒䳒䰬䳓?꫒닒䳒䳒䰬䳓죛꫒닒䳒䳒䰬䳓㓛꫒닒䳒䳒䰬䳓</w:t>
      </w:r>
      <w:r>
        <w:rPr/>
        <w:t>ᣛ꫒</w:t>
      </w:r>
      <w:r>
        <w:rPr/>
        <w:t>닒䳒䳒䰬䳓</w:t>
      </w:r>
      <w:r>
        <w:rPr/>
        <w:t>ᣛ꫒</w:t>
      </w:r>
      <w:r>
        <w:rPr/>
        <w:t>닒䳒䳒䰬䳓</w:t>
      </w:r>
      <w:r>
        <w:rPr/>
        <w:t>ᣛ꫒</w:t>
      </w:r>
      <w:r>
        <w:rPr/>
        <w:t>닒䳒䳒䰬䳓㓛꫒닒䳒䳒䰬䳓</w:t>
      </w:r>
      <w:r>
        <w:rPr/>
        <w:t>ⳛ꫒</w:t>
      </w:r>
      <w:r>
        <w:rPr/>
        <w:t>닒䳒䳒䰬䳓</w:t>
      </w:r>
      <w:r>
        <w:rPr/>
        <w:t>È</w:t>
      </w:r>
      <w:r>
        <w:rPr/>
        <w:t>擱닒䳒䳒䰬䳒䳒䳒닒䴾槜䷒䳒䳒䳒䳒䳒䳒䳒䳒䳒䳒䳒䳒䳒䳒䳒䳒䳒䳒䳒䳒䳒䳒䳒䳒䳒䳒䳒䳒䳒䳒䳒䳒䳒䳒䳒䳒䳒䳒䳒䳒䳒䳒䳒䳒䳒䳒䳒䳒䳒䳒䳒䳒䳒䳒䳒䳒䳒䳒䳒䳒䳒䳒䳒䳒䳒䳒䳒䳒䳒䳒䳒䳒䳒䳒䳒䳒䳒䳒䳒䳒䳒䳒䳒䳒䳒䳒䳒䳒䳒䳒䳒䳒䷒䳏䋒䏒䓒䷒</w:t>
      </w:r>
      <w:r>
        <w:rPr>
          <w:rtl w:val="true"/>
        </w:rPr>
        <w:t>ߒ</w:t>
      </w:r>
      <w:r>
        <w:rPr/>
        <w:t>䏒䳒䳒勒䲒봭仒勒䬜괩묿뜻䳒仒䳒䫒</w:t>
      </w:r>
      <w:r>
        <w:rPr/>
        <w:t>ⷋ</w:t>
      </w:r>
      <w:r>
        <w:rPr/>
        <w:t>䢱哒䳒䳒䳒䳒䳒䳒䳒䳒䳒囒</w:t>
      </w:r>
      <w:r>
        <w:rPr/>
        <w:t>ඒ</w:t>
      </w:r>
      <w:r>
        <w:rPr/>
        <w:t>븭囒䈜봿ꈰꄼ</w:t>
      </w:r>
      <w:r>
        <w:rPr/>
        <w:t>ꗲ</w:t>
      </w:r>
      <w:r>
        <w:rPr/>
        <w:t>됢ꐦ뻒䳒䳒䳒䳒䳒䳒䳒埒䳒矒䳒ᇒ䳒엒䳒?퇒䳒䳒軒䳒铒䳒볒䳒돒䳒䋓䳒巓䳒壓䳒䳒䳒淓䳒䓒淖䳒䳒댭댭䷒䣲댭䷒䳒䳒淓䳒䳒䳒䳒䳑䳒系䣒姐䳑䳒淖䳒嫐䳒䳒䷒䳒仒䳒俒䳒䣒䳒䧒䳒䫒䳒䯒䳒䓒䳒䗒䳒䛒䳒䟒䳒䃒䳒淓䳒닰䣒䷒㋱䣒䷒닱䣒䷒㋶䣒䷒닶䣒䷒㋷䣒䷒닷䣒䷒㋴䣒䷒담䣒䷒㋵䣒䷒답䣒䷒㋺䣒䷒닺䣒䷒틓倶꼥ꀾ뵳矢㓱懹歃?拾悀</w:t>
      </w:r>
      <w:r>
        <w:rPr/>
        <w:t>࿒⮷⊳</w:t>
      </w:r>
      <w:r>
        <w:rPr/>
        <w:t>㯔</w:t>
      </w:r>
      <w:r>
        <w:rPr/>
        <w:t>ඇᢚ</w:t>
      </w:r>
      <w:r>
        <w:rPr/>
        <w:t>΀</w:t>
      </w:r>
      <w:r>
        <w:rPr/>
        <w:t>䒑</w:t>
      </w:r>
      <w:r>
        <w:rPr/>
        <w:t>ΟƗʆῘ</w:t>
      </w:r>
      <w:r>
        <w:rPr/>
        <w:t>ྀওᢗ</w:t>
      </w:r>
      <w:r>
        <w:rPr>
          <w:rtl w:val="true"/>
        </w:rPr>
        <w:t>࢓</w:t>
      </w:r>
      <w:r>
        <w:rPr/>
        <w:t>ᢗ</w:t>
      </w:r>
      <w:r>
        <w:rPr/>
        <w:t>䒗</w:t>
      </w:r>
      <w:r>
        <w:rPr/>
        <w:t>࢛ᢆ֟৚છ</w:t>
      </w:r>
      <w:r>
        <w:rPr/>
        <w:t>ʓƗ</w:t>
      </w:r>
      <w:r>
        <w:rPr/>
        <w:t>䒔</w:t>
      </w:r>
      <w:r>
        <w:rPr/>
        <w:t>֞ঁ</w:t>
      </w:r>
      <w:r>
        <w:rPr/>
        <w:t>ֈ</w:t>
      </w:r>
      <w:r>
        <w:rPr/>
        <w:t>৚</w:t>
      </w:r>
      <w:r>
        <w:rPr>
          <w:rtl w:val="true"/>
        </w:rPr>
        <w:t>ޗ</w:t>
      </w:r>
      <w:r>
        <w:rPr/>
        <w:t>ᖅ΀</w:t>
      </w:r>
      <w:r>
        <w:rPr>
          <w:rtl w:val="true"/>
        </w:rPr>
        <w:t>ࢁ</w:t>
      </w:r>
      <w:r>
        <w:rPr/>
        <w:t>䞞</w:t>
      </w:r>
      <w:r>
        <w:rPr/>
        <w:t>ඁᢁ඄খ຋</w:t>
      </w:r>
      <w:r>
        <w:rPr/>
        <w:t>䒜</w:t>
      </w:r>
      <w:r>
        <w:rPr/>
        <w:t>ᦟྚ඀</w:t>
      </w:r>
      <w:r>
        <w:rPr/>
        <w:t>ῚʇƂ</w:t>
      </w:r>
      <w:r>
        <w:rPr/>
        <w:t>ඕঁ</w:t>
      </w:r>
      <w:r>
        <w:rPr/>
        <w:t>䒜</w:t>
      </w:r>
      <w:r>
        <w:rPr/>
        <w:t>ᦟᮝ</w:t>
      </w:r>
      <w:r>
        <w:rPr/>
        <w:t>ẖΊᲀ</w:t>
      </w:r>
      <w:r>
        <w:rPr/>
        <w:t>֜ᢖආ৕</w:t>
      </w:r>
      <w:r>
        <w:rPr/>
        <w:t>ᲀք</w:t>
      </w:r>
      <w:r>
        <w:rPr/>
        <w:t>ආ৐</w:t>
      </w:r>
      <w:r>
        <w:rPr/>
        <w:t>ẖ</w:t>
      </w:r>
      <w:r>
        <w:rPr/>
        <w:t>䪀</w:t>
      </w:r>
      <w:r>
        <w:rPr/>
        <w:t>঄</w:t>
      </w:r>
      <w:r>
        <w:rPr/>
        <w:t>ʇǚᾓ</w:t>
      </w:r>
      <w:r>
        <w:rPr/>
        <w:t>᪗</w:t>
      </w:r>
      <w:r>
        <w:rPr>
          <w:rtl w:val="true"/>
        </w:rPr>
        <w:t>࢓</w:t>
      </w:r>
      <w:r>
        <w:rPr/>
        <w:t>ᢗ</w:t>
      </w:r>
      <w:r>
        <w:rPr/>
        <w:t>䮁</w:t>
      </w:r>
      <w:r>
        <w:rPr/>
        <w:t>ᦐ</w:t>
      </w:r>
      <w:r>
        <w:rPr>
          <w:rtl w:val="true"/>
        </w:rPr>
        <w:t>ڗ྆</w:t>
      </w:r>
      <w:r>
        <w:rPr/>
        <w:t>了</w:t>
      </w:r>
      <w:r>
        <w:rPr/>
        <w:t>࿚ᢗ</w:t>
      </w:r>
      <w:r>
        <w:rPr/>
        <w:t>Ƃ</w:t>
      </w:r>
      <w:r>
        <w:rPr/>
        <w:t>ᢗ</w:t>
      </w:r>
      <w:r>
        <w:rPr/>
        <w:t>䦆</w:t>
      </w:r>
      <w:r>
        <w:rPr/>
        <w:t>ֆ</w:t>
      </w:r>
      <w:r>
        <w:rPr/>
        <w:t>亊</w:t>
      </w:r>
      <w:r>
        <w:rPr/>
        <w:t>৙࢝ྂ</w:t>
      </w:r>
      <w:r>
        <w:rPr/>
        <w:t>ẝᲗẆᗘ</w:t>
      </w:r>
      <w:r>
        <w:rPr/>
        <w:t>ඞ</w:t>
      </w:r>
      <w:r>
        <w:rPr/>
        <w:t>Ლ</w:t>
      </w:r>
      <w:r>
        <w:rPr/>
        <w:t>ඐআ֑</w:t>
      </w:r>
      <w:r>
        <w:rPr/>
        <w:t>䪓</w:t>
      </w:r>
      <w:r>
        <w:rPr/>
        <w:t>ẓ</w:t>
      </w:r>
      <w:r>
        <w:rPr/>
        <w:t>ປ࿖ྒྷ</w:t>
      </w:r>
      <w:r>
        <w:rPr/>
        <w:t>ᲁ</w:t>
      </w:r>
      <w:r>
        <w:rPr/>
        <w:t>䒑</w:t>
      </w:r>
      <w:r>
        <w:rPr/>
        <w:t>඀</w:t>
      </w:r>
      <w:r>
        <w:rPr>
          <w:rtl w:val="true"/>
        </w:rPr>
        <w:t>ࢆ</w:t>
      </w:r>
      <w:r>
        <w:rPr/>
        <w:t>ঊ</w:t>
      </w:r>
      <w:r>
        <w:rPr/>
        <w:t>ᣘ</w:t>
      </w:r>
      <w:r>
        <w:rPr/>
        <w:t>ྚ඀ઝ</w:t>
      </w:r>
      <w:r>
        <w:rPr/>
        <w:t>ẟ</w:t>
      </w:r>
      <w:r>
        <w:rPr/>
        <w:t>ආ</w:t>
      </w:r>
      <w:r>
        <w:rPr/>
        <w:t>䚖</w:t>
      </w:r>
      <w:r>
        <w:rPr/>
        <w:t>ΞẆ</w:t>
      </w:r>
      <w:r>
        <w:rPr/>
        <w:t>ঊ</w:t>
      </w:r>
      <w:r>
        <w:rPr/>
        <w:t>ᣚ</w:t>
      </w:r>
      <w:r>
        <w:rPr/>
        <w:t>છ</w:t>
      </w:r>
      <w:r>
        <w:rPr/>
        <w:t>ẁ</w:t>
      </w:r>
      <w:r>
        <w:rPr/>
        <w:t>ᢑං</w:t>
      </w:r>
      <w:r>
        <w:rPr/>
        <w:t>侚</w:t>
      </w:r>
      <w:r>
        <w:rPr/>
        <w:t>ঊ</w:t>
      </w:r>
      <w:r>
        <w:rPr/>
        <w:t>䦞</w:t>
      </w:r>
      <w:r>
        <w:rPr/>
        <w:t>΅</w:t>
      </w:r>
      <w:r>
        <w:rPr/>
        <w:t>ঀ</w:t>
      </w:r>
      <w:r>
        <w:rPr/>
        <w:t>䞟</w:t>
      </w:r>
      <w:r>
        <w:rPr/>
        <w:t>ঀ஗ઝ</w:t>
      </w:r>
      <w:r>
        <w:rPr/>
        <w:t>ẟ</w:t>
      </w:r>
      <w:r>
        <w:rPr/>
        <w:t>ආ</w:t>
      </w:r>
      <w:r>
        <w:rPr/>
        <w:t>䮝</w:t>
      </w:r>
      <w:r>
        <w:rPr/>
        <w:t>ẖ</w:t>
      </w:r>
      <w:r>
        <w:rPr/>
        <w:t>֜ඞ</w:t>
      </w:r>
      <w:r>
        <w:rPr/>
        <w:t>䮝</w:t>
      </w:r>
      <w:r>
        <w:rPr/>
        <w:t>ẖ</w:t>
      </w:r>
      <w:r>
        <w:rPr/>
        <w:t>ᢗ</w:t>
      </w:r>
      <w:r>
        <w:rPr/>
        <w:t>ᒆ</w:t>
      </w:r>
      <w:r>
        <w:rPr/>
        <w:t>䦀</w:t>
      </w:r>
      <w:r>
        <w:rPr/>
        <w:t>Ο</w:t>
      </w:r>
      <w:r>
        <w:rPr/>
        <w:t>ග</w:t>
      </w:r>
      <w:r>
        <w:rPr/>
        <w:t>䦇</w:t>
      </w:r>
      <w:r>
        <w:rPr/>
        <w:t>ᲂ</w:t>
      </w:r>
      <w:r>
        <w:rPr/>
        <w:t>ঀ</w:t>
      </w:r>
      <w:r>
        <w:rPr/>
        <w:t>侓</w:t>
      </w:r>
      <w:r>
        <w:rPr/>
        <w:t>ກ</w:t>
      </w:r>
      <w:r>
        <w:rPr/>
        <w:t>䦀</w:t>
      </w:r>
      <w:r>
        <w:rPr/>
        <w:t>·ʖ</w:t>
      </w:r>
      <w:r>
        <w:rPr/>
        <w:t>䮖</w:t>
      </w:r>
      <w:r>
        <w:rPr/>
        <w:t>ঔ֜খ</w:t>
      </w:r>
      <w:r>
        <w:rPr/>
        <w:t>供</w:t>
      </w:r>
      <w:r>
        <w:rPr/>
        <w:t>ʆ</w:t>
      </w:r>
      <w:r>
        <w:rPr/>
        <w:t>侓</w:t>
      </w:r>
      <w:r>
        <w:rPr/>
        <w:t>ʖ</w:t>
      </w:r>
      <w:r>
        <w:rPr/>
        <w:t>䦔</w:t>
      </w:r>
      <w:r>
        <w:rPr/>
        <w:t>ඞ</w:t>
      </w:r>
      <w:r>
        <w:rPr/>
        <w:t>ᾗ</w:t>
      </w:r>
      <w:r>
        <w:rPr/>
        <w:t>侟</w:t>
      </w:r>
      <w:r>
        <w:rPr/>
        <w:t>ඊ</w:t>
      </w:r>
      <w:r>
        <w:rPr/>
        <w:t>侟</w:t>
      </w:r>
      <w:r>
        <w:rPr/>
        <w:t>֜</w:t>
      </w:r>
      <w:r>
        <w:rPr/>
        <w:t>侟</w:t>
      </w:r>
      <w:r>
        <w:rPr/>
        <w:t>Ζ</w:t>
      </w:r>
      <w:r>
        <w:rPr/>
        <w:t>䮓</w:t>
      </w:r>
      <w:r>
        <w:rPr/>
        <w:t>᪗</w:t>
      </w:r>
      <w:r>
        <w:rPr/>
        <w:t>ẓ</w:t>
      </w:r>
      <w:r>
        <w:rPr/>
        <w:t>஗</w:t>
      </w:r>
      <w:r>
        <w:rPr/>
        <w:t>䦑</w:t>
      </w:r>
      <w:r>
        <w:rPr/>
        <w:t>·ʆ</w:t>
      </w:r>
      <w:r>
        <w:rPr/>
        <w:t>侜</w:t>
      </w:r>
      <w:r>
        <w:rPr/>
        <w:t>Ά</w:t>
      </w:r>
      <w:r>
        <w:rPr/>
        <w:t>亝</w:t>
      </w:r>
      <w:r>
        <w:rPr/>
        <w:t>ổᲀΖ</w:t>
      </w:r>
      <w:r>
        <w:rPr/>
        <w:t>ᦑ</w:t>
      </w:r>
      <w:r>
        <w:rPr/>
        <w:t>ᣐ</w:t>
      </w:r>
      <w:r>
        <w:rPr/>
        <w:t>֔</w:t>
      </w:r>
      <w:r>
        <w:rPr/>
        <w:t>䢁</w:t>
      </w:r>
      <w:r>
        <w:rPr/>
        <w:t>֕</w:t>
      </w:r>
      <w:r>
        <w:rPr/>
        <w:t>ˑᾇǖ</w:t>
      </w:r>
      <w:r>
        <w:rPr/>
        <w:t>ᢀᦗ</w:t>
      </w:r>
      <w:r>
        <w:rPr/>
        <w:t>䳒䳒䋒䳒쿒䳒웒䳒滓䳒䯒䯒僒䯒뎒</w:t>
      </w:r>
      <w:r>
        <w:rPr/>
        <w:t>ঢ</w:t>
      </w:r>
      <w:r>
        <w:rPr/>
        <w:t>㾽⋲</w:t>
      </w:r>
      <w:r>
        <w:rPr/>
        <w:t></w:t>
      </w:r>
      <w:r>
        <w:rPr/>
        <w:t>懣糢䲞</w:t>
      </w:r>
      <w:r>
        <w:rPr/>
        <w:t>ᲆ</w:t>
      </w:r>
      <w:r>
        <w:rPr/>
        <w:t>編䲗</w:t>
      </w:r>
      <w:r>
        <w:rPr/>
        <w:t>ᲁΜ</w:t>
      </w:r>
      <w:r>
        <w:rPr/>
        <w:t>痒</w:t>
      </w:r>
      <w:r>
        <w:rPr/>
        <w:t>ঢ</w:t>
      </w:r>
      <w:r>
        <w:rPr/>
        <w:t>㾽⋲</w:t>
      </w:r>
      <w:r>
        <w:rPr/>
        <w:t></w:t>
      </w:r>
      <w:r>
        <w:rPr/>
        <w:t>懣糢䲗㲡⎼沞</w:t>
      </w:r>
      <w:r>
        <w:rPr/>
        <w:t>ᓿ</w:t>
      </w:r>
      <w:r>
        <w:rPr/>
        <w:t>緢糒䳒䳒䳒䳒䳒䳒䳒䳒䳒䳒䣓䡆䲒䳑⫒䣓䳛䲭䰬䳒䳓䳚䲪䳓䳓䱂䳓䳒䳒䳒䳒䳒䳒䳒䳒䳒䳒䳒䳒䳒䳒䳒䳒䳒䳒䳒䳒䳒䳒䳒䳒䳒䳒䳒䳒䳒䳒䳒䳒䳒䳒䳑䳒䳒䳒䳒䳒䳓䲒䲟</w:t>
      </w:r>
      <w:r>
        <w:rPr/>
        <w:t>ᾇ</w:t>
      </w:r>
      <w:r>
        <w:rPr/>
        <w:t>࣒</w:t>
      </w:r>
      <w:r>
        <w:rPr/>
        <w:t>侗㲡⎼沞</w:t>
      </w:r>
      <w:r>
        <w:rPr/>
        <w:t>ᓿ</w:t>
      </w:r>
      <w:r>
        <w:rPr/>
        <w:t>緢糒䳒䳒䳒䳒䳒䳒䳒䳒䳒䱖䳒䳒䳒䳖䳒䳒䳒䲶䳒䳒䲗㲡⎼沞</w:t>
      </w:r>
      <w:r>
        <w:rPr/>
        <w:t>ᓿ</w:t>
      </w:r>
      <w:r>
        <w:rPr/>
        <w:t>緢糒䳒䳒䳒䳒䳒䳒䳒䳒䳒䳒䣓䡆䲒䳑⫒䣓䳛䲭䰬䳒䳓䳚䲪䳓䳓䱂䳓䳒䳒䳒䳒䳒䳒䳒䳒䳒䳒䳒䳒䳒䳒䳒䳒䳒䳒䳒䳒䳒䳒䳒䳒䳒䳒䳒䳒䳒䳒䳒䳒䳒䳒䳑䳒䳒䳒䳒䳒䳓䲒䲟</w:t>
      </w:r>
      <w:r>
        <w:rPr/>
        <w:t>ᾇ</w:t>
      </w:r>
      <w:r>
        <w:rPr/>
        <w:t>࣒</w:t>
      </w:r>
      <w:r>
        <w:rPr/>
        <w:t>侗㲡⎼沞</w:t>
      </w:r>
      <w:r>
        <w:rPr/>
        <w:t>ᓿ</w:t>
      </w:r>
      <w:r>
        <w:rPr/>
        <w:t>緢糒䳒䳒䳒䳒䳒䳒䳒䳒䳒䱖䳒䳒䳒䳖䳒䳒䳒䲶䳒䳒䳒䷒䳒䳒䳓䳒䳙䳓䳓䳒䳒䳓䳒䳞䳒䲝䳋婂䴞䲆▿⦡沜⦥沀⎿</w:t>
      </w:r>
      <w:r>
        <w:rPr/>
        <w:t>ⶼ</w:t>
      </w:r>
      <w:r>
        <w:rPr/>
        <w:t>沑㖠䳞婂䷐䲁㖿⺽⃒䏴?胒</w:t>
      </w:r>
      <w:r>
        <w:rPr/>
        <w:t>ච△⃲ྫ</w:t>
      </w:r>
      <w:r>
        <w:rPr/>
        <w:t>㻒姄?䳒</w:t>
      </w:r>
      <w:r>
        <w:rPr/>
        <w:t>ᢻ↷</w:t>
      </w:r>
      <w:r>
        <w:rPr/>
        <w:t>㿲</w:t>
      </w:r>
      <w:r>
        <w:rPr/>
        <w:t>ʷ</w:t>
      </w:r>
      <w:r>
        <w:rPr/>
        <w:t>㯲</w:t>
      </w:r>
      <w:r>
        <w:rPr/>
        <w:t>ẽ↳⋒</w:t>
      </w:r>
      <w:r>
        <w:rPr/>
        <w:t>滒䣒㷚쓊䳒鳐䳒ⓓ䳒䳒⻸䫔</w:t>
      </w:r>
      <w:r>
        <w:rPr/>
        <w:t>⣹</w:t>
      </w:r>
      <w:r>
        <w:rPr/>
        <w:t>䪴䳒䳒仒䷒䳒䷒䳒䟒䳒䷒䷒䳒䣒쿂䷒䳒䳒䳒䳒䳒䷒䷒䳒䷒䳒䳒䳒淑䳒䳒泒䳒䳒䳒䪂⦦沘㻔</w:t>
      </w:r>
      <w:r>
        <w:rPr/>
        <w:t>Ჷ</w:t>
      </w:r>
      <w:r>
        <w:rPr/>
        <w:t>㣲</w:t>
      </w:r>
      <w:r>
        <w:rPr>
          <w:rtl w:val="true"/>
        </w:rPr>
        <w:t>ڠ</w:t>
      </w:r>
      <w:r>
        <w:rPr/>
        <w:t>䳒䳒䳒䳒䳒鰝崲嘳䳒䳒䳒䳒䳒䳒䳒䳒狒俒눭䗒䫒䳒䳒䳒䳒䳒俒鰝崲嘳䳒䳒䳒䳒䳒䳒䳒䳒狒俒눭䗒䫒䳒䳒䳒䳒䳒囒䳒燒䳒䳒䳒䳂䳒䷒눭俘䳒댭댭䷛仒䳒䳒賒䳒䳒䲔寒䳒鰺봡ꄼ</w:t>
      </w:r>
      <w:r>
        <w:rPr/>
        <w:t>꛲</w:t>
      </w:r>
      <w:r>
        <w:rPr/>
        <w:t>ƻ</w:t>
      </w:r>
      <w:r>
        <w:rPr/>
        <w:t>⾠⎡⎴㣲</w:t>
      </w:r>
      <w:r>
        <w:rPr/>
        <w:t>ᮽ</w:t>
      </w:r>
      <w:r>
        <w:rPr/>
        <w:t>㺶䳘䳒䲟</w:t>
      </w:r>
      <w:r>
        <w:rPr/>
        <w:t>ᾅ⎠⢖⎱</w:t>
      </w:r>
      <w:r>
        <w:rPr/>
        <w:t>䳝䳒䲅⎠</w:t>
      </w:r>
      <w:r>
        <w:rPr/>
        <w:t>⣼᲻</w:t>
      </w:r>
      <w:r>
        <w:rPr/>
        <w:t>⾦㦠⧼竒룫</w:t>
      </w:r>
      <w:r>
        <w:rPr>
          <w:rtl w:val="true"/>
        </w:rPr>
        <w:t>ﺣ</w:t>
      </w:r>
      <w:r>
        <w:rPr/>
        <w:t>䳒䳒䳒䳒䳒䳒鰝崲嘳䳒䳒䳒䳒䳒䳒䳒䳒</w:t>
      </w:r>
      <w:r>
        <w:rPr/>
        <w:t>Ò</w:t>
      </w:r>
      <w:r>
        <w:rPr/>
        <w:t>䳒䳒䳒䷚䓒떐䳒俬䳒듷䳒擱䳒䳒䳒䳒䳒䳒䳒䳒䳒濖䳒</w:t>
      </w:r>
      <w:r>
        <w:rPr/>
        <w:t>ꓑ</w:t>
      </w:r>
      <w:r>
        <w:rPr/>
        <w:t>䳒䳒䳒䳒䳒䳒䳒䳒䳒䳒䳒䳒䳒鰝崲嘳䳒䳒䳒䳒䳒䳒䳒䳒狒俒눭䗒䫒䳒䳒䳒䳒䳒勒䳒燒䳒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䳒仟䳒俟䳒䣟䳒䧟䳒䫟䳒䯟䳒䓟䳒䗟䳒䛟䳒䟟䳒䃟䳒䇟䳒䋟䳒䏟䳒峟䳒巟䳒廟䳒忟䳒壟䳒姟䳒嫟䳒察䳒哟䳒嗟䳒囟䳒域䳒僟䳒凟䳒募䳒叟䳒泟䳒淟䳒滟䳒濟䳒棟䳒槟䳒櫟䳒毟䳒擟䳒旟䳒曟䳒柟䳒惟䳒懟䳒拟䳒揟䳒糟䳒緟䳒统䳒翟䳒磟䳒租䳒竟䳒篟䳒瓟䳒痟䳒盟䳒矟䳒烟䳒營䳒狟䳒珟䳒</w:t>
      </w:r>
      <w:r>
        <w:rPr/>
        <w:t>೟</w:t>
      </w:r>
      <w:r>
        <w:rPr/>
        <w:t>䳒</w:t>
      </w:r>
      <w:r>
        <w:rPr/>
        <w:t>ෟ</w:t>
      </w:r>
      <w:r>
        <w:rPr/>
        <w:t>䳒</w:t>
      </w:r>
      <w:r>
        <w:rPr/>
        <w:t>ໟ</w:t>
      </w:r>
      <w:r>
        <w:rPr/>
        <w:t>䳒</w:t>
      </w:r>
      <w:r>
        <w:rPr/>
        <w:t>࿟</w:t>
      </w:r>
      <w:r>
        <w:rPr/>
        <w:t>䳒</w:t>
      </w:r>
      <w:r>
        <w:rPr/>
        <w:t>ࣟ</w:t>
      </w:r>
      <w:r>
        <w:rPr/>
        <w:t>䳒</w:t>
      </w:r>
      <w:r>
        <w:rPr/>
        <w:t>য়</w:t>
      </w:r>
      <w:r>
        <w:rPr/>
        <w:t>䳒</w:t>
      </w:r>
      <w:r>
        <w:rPr/>
        <w:t>૟</w:t>
      </w:r>
      <w:r>
        <w:rPr/>
        <w:t>䳒</w:t>
      </w:r>
      <w:r>
        <w:rPr/>
        <w:t>௟</w:t>
      </w:r>
      <w:r>
        <w:rPr/>
        <w:t>䳒</w:t>
      </w:r>
      <w:r>
        <w:rPr/>
        <w:t>ӟ</w:t>
      </w:r>
      <w:r>
        <w:rPr/>
        <w:t>䳒</w:t>
      </w:r>
      <w:r>
        <w:rPr>
          <w:rtl w:val="true"/>
        </w:rPr>
        <w:t>ן</w:t>
      </w:r>
      <w:r>
        <w:rPr/>
        <w:t>䳒</w:t>
      </w:r>
      <w:r>
        <w:rPr/>
        <w:t>۟</w:t>
      </w:r>
      <w:r>
        <w:rPr/>
        <w:t>䳒</w:t>
      </w:r>
      <w:r>
        <w:rPr>
          <w:rtl w:val="true"/>
        </w:rPr>
        <w:t>ߟ</w:t>
      </w:r>
      <w:r>
        <w:rPr/>
        <w:t>䳒</w:t>
      </w:r>
      <w:r>
        <w:rPr/>
        <w:t>ß</w:t>
      </w:r>
      <w:r>
        <w:rPr/>
        <w:t>䳒</w:t>
      </w:r>
      <w:r>
        <w:rPr/>
        <w:t>ǟ</w:t>
      </w:r>
      <w:r>
        <w:rPr/>
        <w:t>䳒</w:t>
      </w:r>
      <w:r>
        <w:rPr/>
        <w:t>˟</w:t>
      </w:r>
      <w:r>
        <w:rPr/>
        <w:t>䳒</w:t>
      </w:r>
      <w:r>
        <w:rPr/>
        <w:t>ϟ</w:t>
      </w:r>
      <w:r>
        <w:rPr/>
        <w:t>䳒᳟䳒ᷟ䳒</w:t>
      </w:r>
      <w:r>
        <w:rPr/>
        <w:t>ở</w:t>
      </w:r>
      <w:r>
        <w:rPr/>
        <w:t>䳒</w:t>
      </w:r>
      <w:r>
        <w:rPr/>
        <w:t>῟</w:t>
      </w:r>
      <w:r>
        <w:rPr/>
        <w:t>䳒</w:t>
      </w:r>
      <w:r>
        <w:rPr/>
        <w:t>ᣟ</w:t>
      </w:r>
      <w:r>
        <w:rPr/>
        <w:t>䳒</w:t>
      </w:r>
      <w:r>
        <w:rPr/>
        <w:t>᧟</w:t>
      </w:r>
      <w:r>
        <w:rPr/>
        <w:t>䳒᫟䳒</w:t>
      </w:r>
      <w:r>
        <w:rPr/>
        <w:t>ᯟ</w:t>
      </w:r>
      <w:r>
        <w:rPr/>
        <w:t>䳒</w:t>
      </w:r>
      <w:r>
        <w:rPr/>
        <w:t>ᓟ</w:t>
      </w:r>
      <w:r>
        <w:rPr/>
        <w:t>䳒</w:t>
      </w:r>
      <w:r>
        <w:rPr/>
        <w:t>ᗟ</w:t>
      </w:r>
      <w:r>
        <w:rPr/>
        <w:t>䳒</w:t>
      </w:r>
      <w:r>
        <w:rPr/>
        <w:t>ᛟ</w:t>
      </w:r>
      <w:r>
        <w:rPr/>
        <w:t>䳒</w:t>
      </w:r>
      <w:r>
        <w:rPr/>
        <w:t>៟</w:t>
      </w:r>
      <w:r>
        <w:rPr/>
        <w:t>䳒</w:t>
      </w:r>
      <w:r>
        <w:rPr/>
        <w:t>ჟ</w:t>
      </w:r>
      <w:r>
        <w:rPr/>
        <w:t>䳒ᇟ䳒</w:t>
      </w:r>
      <w:r>
        <w:rPr/>
        <w:t>ዟ</w:t>
      </w:r>
      <w:r>
        <w:rPr/>
        <w:t>䳒</w:t>
      </w:r>
      <w:r>
        <w:rPr/>
        <w:t>Ꮯ</w:t>
      </w:r>
      <w:r>
        <w:rPr/>
        <w:t>䳒</w:t>
      </w:r>
      <w:r>
        <w:rPr/>
        <w:t>ⳟ</w:t>
      </w:r>
      <w:r>
        <w:rPr/>
        <w:t>䳒⷟䳒⻟䳒⿟䳒</w:t>
      </w:r>
      <w:r>
        <w:rPr/>
        <w:t>⣟</w:t>
      </w:r>
      <w:r>
        <w:rPr/>
        <w:t>䳒⧟䳒⫟䳒⯟䳒ⓟ䳒◟䳒⛟䳒⟟䳒⃟䳒⇟䳒⋟䳒⏟䳒㳟䳒㷟䳒㻟䳒㿟䳒㣟䳒㧟䳒㫟䳒㯟䳒㓟䳒㗟䳒㛟䳒㟟䳒ミ䳒㇟䳒㋟䳒㏟䳒쳟䳒췟䳒컟䳒쿟䳒죟䳒짟䳒쫟䳒쯟䳒쓟䳒엟䳒웟䳒쟟䳒샟䳒쇟䳒싟䳒쏟䳒?䳒?䳒?䳒?䳒????퓟䳒헟䳒훟䳒ퟟ䳒탟䳒퇟䳒틟䳒폟䳒䳒䳒䳒䳒䳒䳒䳒䳒䳒䳒䳒䳒䳒䳒䳒䳒</w:t>
      </w:r>
      <w:r>
        <w:rPr>
          <w:rtl w:val="true"/>
        </w:rPr>
        <w:t>ﳟ</w:t>
      </w:r>
      <w:r>
        <w:rPr/>
        <w:t>䳒</w:t>
      </w:r>
      <w:r>
        <w:rPr/>
        <w:t>﷟</w:t>
      </w:r>
      <w:r>
        <w:rPr/>
        <w:t>䳒</w:t>
      </w:r>
      <w:r>
        <w:rPr>
          <w:rtl w:val="true"/>
        </w:rPr>
        <w:t>ﻟ</w:t>
      </w:r>
      <w:r>
        <w:rPr/>
        <w:t>䳒￟䳒䳒履䳒﫟䳒</w:t>
      </w:r>
      <w:r>
        <w:rPr>
          <w:rtl w:val="true"/>
        </w:rPr>
        <w:t>ﯟ</w:t>
      </w:r>
      <w:r>
        <w:rPr/>
        <w:t>䳒䳒䳒䳒䳒䳒䳒䳒䳒賟䳒跟䳒軟䳒迟䳒裟䳒觟䳒諟䳒诟䳒蓟䳒藟䳒蛟䳒蟟䳒胟䳒臟䳒苟䳒菟䳒鳟䳒鷟䳒黟䳒鿟䳒食䳒駟䳒髟䳒鯟䳒铟䳒闟䳒雟䳒韟䳒郟䳒釟䳒鋟䳒鏟䳒곟䳒귟䳒껟䳒꿟䳒꣟䳒</w:t>
      </w:r>
      <w:r>
        <w:rPr/>
        <w:t>꧟</w:t>
      </w:r>
      <w:r>
        <w:rPr/>
        <w:t>䳒</w:t>
      </w:r>
      <w:r>
        <w:rPr/>
        <w:t>꫟</w:t>
      </w:r>
      <w:r>
        <w:rPr/>
        <w:t>䳒</w:t>
      </w:r>
      <w:r>
        <w:rPr/>
        <w:t>ꯟ</w:t>
      </w:r>
      <w:r>
        <w:rPr/>
        <w:t>䳒</w:t>
      </w:r>
      <w:r>
        <w:rPr/>
        <w:t>ꓟ</w:t>
      </w:r>
      <w:r>
        <w:rPr/>
        <w:t>䳒</w:t>
      </w:r>
      <w:r>
        <w:rPr/>
        <w:t>ꗟ</w:t>
      </w:r>
      <w:r>
        <w:rPr/>
        <w:t>䳒</w:t>
      </w:r>
      <w:r>
        <w:rPr/>
        <w:t>ꛟ</w:t>
      </w:r>
      <w:r>
        <w:rPr/>
        <w:t>䳒</w:t>
      </w:r>
      <w:r>
        <w:rPr/>
        <w:t>꟟</w:t>
      </w:r>
      <w:r>
        <w:rPr/>
        <w:t>䳒ꃟ䳒ꇟ䳒ꋟ䳒ꏟ䳒볟䳒뷟䳒뻟䳒뿟䳒룟䳒맟䳒뫟䳒믟䳒듟䳒뗟䳒뛟䳒럟䳒냟䳒뇟䳒닟䳒돟䳒䳜䳒䷜䳒仜䳒俜䳒䣜䳒䧜䳒䫜䳒䯜䳒䓜䳒䗜䳒䛜䳒䟜䳒䃜䳒䇜䳒䋜䳒䏜䳒峜䳒巜䳒廜䳒応䳒壜䳒姜䳒嫜䳒寜䳒哜䳒嗜䳒囜䳒埜䳒僜䳒凜䳒勜䳒叜䳒泜䳒淜䳒滜䳒濜䳒棜䳒槜䳒櫜䳒毜䳒擜䳒旜䳒曜䳒柜䳒惜䳒懜䳒拜䳒揜䳒糜䳒緜䳒络䳒翜䳒磜䳒秜䳒竜䳒篜䳒瓜䳒痜䳒盜䳒矜䳒烜䳒燜䳒狜䳒珜䳒</w:t>
      </w:r>
      <w:r>
        <w:rPr/>
        <w:t>೜</w:t>
      </w:r>
      <w:r>
        <w:rPr/>
        <w:t>䳒</w:t>
      </w:r>
      <w:r>
        <w:rPr/>
        <w:t>ො</w:t>
      </w:r>
      <w:r>
        <w:rPr/>
        <w:t>䳒</w:t>
      </w:r>
      <w:r>
        <w:rPr/>
        <w:t>ໜ</w:t>
      </w:r>
      <w:r>
        <w:rPr/>
        <w:t>䳒</w:t>
      </w:r>
      <w:r>
        <w:rPr/>
        <w:t>࿜</w:t>
      </w:r>
      <w:r>
        <w:rPr/>
        <w:t>䳒</w:t>
      </w:r>
      <w:r>
        <w:rPr/>
        <w:t>ࣜ</w:t>
      </w:r>
      <w:r>
        <w:rPr/>
        <w:t>䳒</w:t>
      </w:r>
      <w:r>
        <w:rPr/>
        <w:t>ড়</w:t>
      </w:r>
      <w:r>
        <w:rPr/>
        <w:t>䳒</w:t>
      </w:r>
      <w:r>
        <w:rPr/>
        <w:t>૜</w:t>
      </w:r>
      <w:r>
        <w:rPr/>
        <w:t>䳒</w:t>
      </w:r>
      <w:r>
        <w:rPr/>
        <w:t>௜</w:t>
      </w:r>
      <w:r>
        <w:rPr/>
        <w:t>䳒</w:t>
      </w:r>
      <w:r>
        <w:rPr/>
        <w:t>Ӝ</w:t>
      </w:r>
      <w:r>
        <w:rPr/>
        <w:t>䳒</w:t>
      </w:r>
      <w:r>
        <w:rPr>
          <w:rtl w:val="true"/>
        </w:rPr>
        <w:t>ל</w:t>
      </w:r>
      <w:r>
        <w:rPr/>
        <w:t>䳒</w:t>
      </w:r>
      <w:r>
        <w:rPr/>
        <w:t>ۜ</w:t>
      </w:r>
      <w:r>
        <w:rPr/>
        <w:t>䳒</w:t>
      </w:r>
      <w:r>
        <w:rPr>
          <w:rtl w:val="true"/>
        </w:rPr>
        <w:t>ߜ</w:t>
      </w:r>
      <w:r>
        <w:rPr/>
        <w:t>䳒</w:t>
      </w:r>
      <w:r>
        <w:rPr/>
        <w:t>Ü</w:t>
      </w:r>
      <w:r>
        <w:rPr/>
        <w:t>䳒</w:t>
      </w:r>
      <w:r>
        <w:rPr/>
        <w:t>ǜ</w:t>
      </w:r>
      <w:r>
        <w:rPr/>
        <w:t>䳒</w:t>
      </w:r>
      <w:r>
        <w:rPr/>
        <w:t>˜</w:t>
      </w:r>
      <w:r>
        <w:rPr/>
        <w:t>䳒</w:t>
      </w:r>
      <w:r>
        <w:rPr/>
        <w:t>Ϝ</w:t>
      </w:r>
      <w:r>
        <w:rPr/>
        <w:t>䳒᳜䳒ᷜ䳒</w:t>
      </w:r>
      <w:r>
        <w:rPr/>
        <w:t>Ờ</w:t>
      </w:r>
      <w:r>
        <w:rPr/>
        <w:t>䳒</w:t>
      </w:r>
      <w:r>
        <w:rPr/>
        <w:t>῜</w:t>
      </w:r>
      <w:r>
        <w:rPr/>
        <w:t>䳒</w:t>
      </w:r>
      <w:r>
        <w:rPr/>
        <w:t>ᣜ</w:t>
      </w:r>
      <w:r>
        <w:rPr/>
        <w:t>䳒᧜䳒᫜䳒</w:t>
      </w:r>
      <w:r>
        <w:rPr/>
        <w:t>ᯜ</w:t>
      </w:r>
      <w:r>
        <w:rPr/>
        <w:t>䳒</w:t>
      </w:r>
      <w:r>
        <w:rPr/>
        <w:t>ᓜ</w:t>
      </w:r>
      <w:r>
        <w:rPr/>
        <w:t>䳒</w:t>
      </w:r>
      <w:r>
        <w:rPr/>
        <w:t>ᗜ</w:t>
      </w:r>
      <w:r>
        <w:rPr/>
        <w:t>䳒</w:t>
      </w:r>
      <w:r>
        <w:rPr/>
        <w:t>ᛜ</w:t>
      </w:r>
      <w:r>
        <w:rPr/>
        <w:t>䳒</w:t>
      </w:r>
      <w:r>
        <w:rPr/>
        <w:t>ៜ</w:t>
      </w:r>
      <w:r>
        <w:rPr/>
        <w:t>䳒</w:t>
      </w:r>
      <w:r>
        <w:rPr/>
        <w:t>ნ</w:t>
      </w:r>
      <w:r>
        <w:rPr/>
        <w:t>䳒ᇜ䳒</w:t>
      </w:r>
      <w:r>
        <w:rPr/>
        <w:t>ዜ</w:t>
      </w:r>
      <w:r>
        <w:rPr/>
        <w:t>䳒</w:t>
      </w:r>
      <w:r>
        <w:rPr/>
        <w:t>Ꮬ</w:t>
      </w:r>
      <w:r>
        <w:rPr/>
        <w:t>䳒</w:t>
      </w:r>
      <w:r>
        <w:rPr/>
        <w:t>Ⳝ</w:t>
      </w:r>
      <w:r>
        <w:rPr/>
        <w:t>䳒</w:t>
      </w:r>
      <w:r>
        <w:rPr/>
        <w:t>ⷜ</w:t>
      </w:r>
      <w:r>
        <w:rPr/>
        <w:t>䳒⻜䳒⿜䳒</w:t>
      </w:r>
      <w:r>
        <w:rPr/>
        <w:t>⣜</w:t>
      </w:r>
      <w:r>
        <w:rPr/>
        <w:t>䳒⧜䳒⫝̸䳒⯜䳒ⓜ䳒◜䳒⛜䳒⟜䳒⃜䳒⇜䳒⋜䳒⏜䳒㳜䳒㷜䳒㻜䳒㿜䳒㣜䳒㧜䳒㫜䳒㯜䳒㓜䳒㗜䳒㛜䳒㟜䳒ボ䳒㇜䳒㋜䳒㏜䳒쳜䳒췜䳒컜䳒쿜䳒죜䳒짜䳒쫜䳒쯜䳒쓜䳒엜䳒웜䳒쟜䳒샜䳒쇜䳒시䳒쏜䳒?䳒?䳒?䳒?䳒????퓜䳒헜䳒훜䳒ퟜ䳒태䳒퇜䳒틜䳒폜䳒䳒䳒䳒䳒䳒䳒䳒䳒䳒䳒䳒䳒䳒䳒䳒䳒</w:t>
      </w:r>
      <w:r>
        <w:rPr>
          <w:rtl w:val="true"/>
        </w:rPr>
        <w:t>ﳜ</w:t>
      </w:r>
      <w:r>
        <w:rPr/>
        <w:t>䳒</w:t>
      </w:r>
      <w:r>
        <w:rPr/>
        <w:t>﷜</w:t>
      </w:r>
      <w:r>
        <w:rPr/>
        <w:t>䳒</w:t>
      </w:r>
      <w:r>
        <w:rPr>
          <w:rtl w:val="true"/>
        </w:rPr>
        <w:t>ﻜ</w:t>
      </w:r>
      <w:r>
        <w:rPr/>
        <w:t>䳒ￜ䳒䳒隆䳒﫜䳒</w:t>
      </w:r>
      <w:r>
        <w:rPr>
          <w:rtl w:val="true"/>
        </w:rPr>
        <w:t>ﯜ</w:t>
      </w:r>
      <w:r>
        <w:rPr/>
        <w:t>䳒䳒䳒䳒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䓒떐俬䳒䷒䗒䳑仒䗒滝仒䳒壒䳒櫔䏒勒댭댭䣒壒䳒</w:t>
      </w:r>
      <w:r>
        <w:rPr/>
        <w:t>ᮽ</w:t>
      </w:r>
      <w:r>
        <w:rPr/>
        <w:t>㺶䋒</w:t>
      </w:r>
      <w:r>
        <w:rPr/>
        <w:t>ƻ</w:t>
      </w:r>
      <w:r>
        <w:rPr/>
        <w:t>⾠⎡⎴㣲</w:t>
      </w:r>
      <w:r>
        <w:rPr/>
        <w:t>ᮽ</w:t>
      </w:r>
      <w:r>
        <w:rPr/>
        <w:t>㺶䧒䳒䟐䳒䳒䧒䳒䃐죑曑忒䳒럐䳒䳒䳒䳒䳒䳒䰞䳒䳓</w:t>
      </w:r>
      <w:r>
        <w:rPr/>
        <w:t>྽</w:t>
      </w:r>
      <w:r>
        <w:rPr/>
        <w:t>㦠▷㻲</w:t>
      </w:r>
      <w:r>
        <w:rPr/>
        <w:t>ʷ</w:t>
      </w:r>
      <w:r>
        <w:rPr/>
        <w:t>㯒胒䣒䳒懓䳒䣒䳒仓䷒寒䳒럐ꐭ䳒䳒䳒?䳒䰞䣒䳀</w:t>
      </w:r>
      <w:r>
        <w:rPr/>
        <w:t>ᢻ↷</w:t>
      </w:r>
      <w:r>
        <w:rPr/>
        <w:t>㿲</w:t>
      </w:r>
      <w:r>
        <w:rPr/>
        <w:t>ʷ</w:t>
      </w:r>
      <w:r>
        <w:rPr/>
        <w:t>㯲</w:t>
      </w:r>
      <w:r>
        <w:rPr/>
        <w:t>ẽ↳⋲</w:t>
      </w:r>
      <w:r>
        <w:rPr/>
        <w:t>ྫ</w:t>
      </w:r>
      <w:r>
        <w:rPr/>
        <w:t>㻒胒䣒䳒懓䷒䧒䳒䗐䳒䳒䣒䳒仓䷒䣒䳒仓䷒䣒䳒仓䷒俒䳒勒䯒䳒嫖쿑緐䳒䳒䣒䳒仓䷒䣒䳒懓䷒俒䳒勒䯒䳒嫖죑曑䳒䳒俒䳒勒䯒䳒廖죑죑曑提䧒䳒䃐죑提䧒䳒䟐䳒䳒䧒䳒䟐䳒䳒䧒䳒䃐</w:t>
      </w:r>
      <w:r>
        <w:rPr/>
        <w:t>ᓐ</w:t>
      </w:r>
      <w:r>
        <w:rPr/>
        <w:t>䧒䳒䟐䳒䳒䧒䳒䗐䳒䳒䧒䳒䷐댭돒䣒䳒䯓俒滝仒</w:t>
      </w:r>
      <w:r>
        <w:rPr/>
        <w:t>࿝</w:t>
      </w:r>
      <w:r>
        <w:rPr/>
        <w:t>泒胒䳒</w:t>
      </w:r>
      <w:r>
        <w:rPr/>
        <w:t>ᓐ</w:t>
      </w:r>
      <w:r>
        <w:rPr/>
        <w:t>䳒䳒</w:t>
      </w:r>
      <w:r>
        <w:rPr/>
        <w:t>ᓐ</w:t>
      </w:r>
      <w:r>
        <w:rPr/>
        <w:t>䳒䳒擒䳒䳒</w:t>
      </w:r>
      <w:r>
        <w:rPr/>
        <w:t>ᓐ</w:t>
      </w:r>
      <w:r>
        <w:rPr/>
        <w:t>䳒䷒䓒䳒䳒䳈䣒䳒䳒䳒䳒䳓䳒䳒䳒댭돒䰭돒댭볒䰢볒䌲ꏒ뎢ꏒ댭곒匂곒挒곒籭鏒籢鏒댭鳒</w:t>
      </w:r>
      <w:r>
        <w:rPr/>
        <w:t>౽</w:t>
      </w:r>
      <w:r>
        <w:rPr/>
        <w:t>鳒</w:t>
      </w:r>
      <w:r>
        <w:rPr/>
        <w:t>౲</w:t>
      </w:r>
      <w:r>
        <w:rPr/>
        <w:t>鳒</w:t>
      </w:r>
      <w:r>
        <w:rPr/>
        <w:t>᱂</w:t>
      </w:r>
      <w:r>
        <w:rPr/>
        <w:t>菒</w:t>
      </w:r>
      <w:r>
        <w:rPr/>
        <w:t>ⱝ</w:t>
      </w:r>
      <w:r>
        <w:rPr/>
        <w:t>菒댭賒㲭賒쎢賒돢賒댭鰝쎽?펍</w:t>
      </w:r>
      <w:r>
        <w:rPr>
          <w:rtl w:val="true"/>
        </w:rPr>
        <w:t>ﳒ</w:t>
      </w:r>
      <w:r>
        <w:rPr/>
        <w:t></w:t>
      </w:r>
      <w:r>
        <w:rPr>
          <w:rtl w:val="true"/>
        </w:rPr>
        <w:t>ﳒ</w:t>
      </w:r>
      <w:r>
        <w:rPr/>
        <w:t></w:t>
      </w:r>
      <w:r>
        <w:rPr>
          <w:rtl w:val="true"/>
        </w:rPr>
        <w:t>ﳒ</w:t>
      </w:r>
      <w:r>
        <w:rPr/>
        <w:t>곽</w:t>
      </w:r>
      <w:r>
        <w:rPr>
          <w:rtl w:val="true"/>
        </w:rPr>
        <w:t>ﳒ</w:t>
      </w:r>
      <w:r>
        <w:rPr/>
        <w:t>댭</w:t>
      </w:r>
      <w:r>
        <w:rPr>
          <w:rtl w:val="true"/>
        </w:rPr>
        <w:t>ﳢ</w:t>
      </w:r>
      <w:r>
        <w:rPr/>
        <w:t></w:t>
      </w:r>
      <w:r>
        <w:rPr/>
        <w:t>볍댭賽鳲볝鳍폒곂폒곝폒볒폒댭?볒?</w:t>
      </w:r>
      <w:r>
        <w:rPr>
          <w:rtl w:val="true"/>
        </w:rPr>
        <w:t>ﱍ</w:t>
      </w:r>
      <w:r>
        <w:rPr/>
        <w:t>쳒쳒곂쳒ꏝ쳒鏝쳒곒쳒鳒쳒㏒㎭㏒䲭㏒㏒㏒퍝㳒댭⏒곽⏒菍⏒첢</w:t>
      </w:r>
      <w:r>
        <w:rPr/>
        <w:t>Ⳓ</w:t>
      </w:r>
      <w:r>
        <w:rPr/>
        <w:t>펒</w:t>
      </w:r>
      <w:r>
        <w:rPr/>
        <w:t>ⳒⳒⳒ</w:t>
      </w:r>
      <w:r>
        <w:rPr/>
        <w:t>폽</w:t>
      </w:r>
      <w:r>
        <w:rPr/>
        <w:t>Ⳓ</w:t>
      </w:r>
      <w:r>
        <w:rPr/>
        <w:t>鏲</w:t>
      </w:r>
      <w:r>
        <w:rPr/>
        <w:t>Ⳓ</w:t>
      </w:r>
      <w:r>
        <w:rPr/>
        <w:t>賒</w:t>
      </w:r>
      <w:r>
        <w:rPr/>
        <w:t>Ⳓ</w:t>
      </w:r>
      <w:r>
        <w:rPr/>
        <w:t>댭</w:t>
      </w:r>
      <w:r>
        <w:rPr/>
        <w:t>Ꮢ</w:t>
      </w:r>
      <w:r>
        <w:rPr/>
        <w:t>댲</w:t>
      </w:r>
      <w:r>
        <w:rPr/>
        <w:t>Ꮢ</w:t>
      </w:r>
      <w:r>
        <w:rPr/>
        <w:t>첢</w:t>
      </w:r>
      <w:r>
        <w:rPr/>
        <w:t>Ꮢ</w:t>
      </w:r>
      <w:r>
        <w:rPr/>
        <w:t>첽</w:t>
      </w:r>
      <w:r>
        <w:rPr/>
        <w:t>Ꮢ</w:t>
      </w:r>
      <w:r>
        <w:rPr/>
        <w:t>㎽</w:t>
      </w:r>
      <w:r>
        <w:rPr/>
        <w:t>Ꮢ</w:t>
      </w:r>
      <w:r>
        <w:rPr/>
        <w:t>펝</w:t>
      </w:r>
      <w:r>
        <w:rPr/>
        <w:t>Ꮢ</w:t>
      </w:r>
      <w:r>
        <w:rPr/>
        <w:t>펒</w:t>
      </w:r>
      <w:r>
        <w:rPr/>
        <w:t>Ꮢ?Ꮢ</w:t>
      </w:r>
      <w:r>
        <w:rPr/>
        <w:t>폢</w:t>
      </w:r>
      <w:r>
        <w:rPr/>
        <w:t>ᏒᏒ</w:t>
      </w:r>
      <w:r>
        <w:rPr/>
        <w:t>댭᳒펝᳒?᳒펒᳒?᳒쳂᳒댢</w:t>
      </w:r>
      <w:r>
        <w:rPr/>
        <w:t>ϒ</w:t>
      </w:r>
      <w:r>
        <w:rPr/>
        <w:t>댒</w:t>
      </w:r>
      <w:r>
        <w:rPr/>
        <w:t>ϒ</w:t>
      </w:r>
      <w:r>
        <w:rPr/>
        <w:t>㎲</w:t>
      </w:r>
      <w:r>
        <w:rPr/>
        <w:t>ϒ</w:t>
      </w:r>
      <w:r>
        <w:rPr/>
        <w:t>쎍</w:t>
      </w:r>
      <w:r>
        <w:rPr/>
        <w:t>ϒ⎍ϒ?ϒⲂϒ</w:t>
      </w:r>
      <w:r>
        <w:rPr/>
        <w:t>鲝</w:t>
      </w:r>
      <w:r>
        <w:rPr/>
        <w:t>ϒϒ</w:t>
      </w:r>
      <w:r>
        <w:rPr/>
        <w:t>덲</w:t>
      </w:r>
      <w:r>
        <w:rPr/>
        <w:t>೒</w:t>
      </w:r>
      <w:r>
        <w:rPr/>
        <w:t>쎽</w:t>
      </w:r>
      <w:r>
        <w:rPr/>
        <w:t>೒೒?೒</w:t>
      </w:r>
      <w:r>
        <w:rPr/>
        <w:t>쳒</w:t>
      </w:r>
      <w:r>
        <w:rPr/>
        <w:t>೒</w:t>
      </w:r>
      <w:r>
        <w:rPr/>
        <w:t>댭珒珒첢珒첽珒쎲珒쎍珒鲝珒</w:t>
      </w:r>
      <w:r>
        <w:rPr/>
        <w:t>Გ</w:t>
      </w:r>
      <w:r>
        <w:rPr/>
        <w:t>珒珒</w:t>
      </w:r>
      <w:r>
        <w:rPr/>
        <w:t>Ⳓ</w:t>
      </w:r>
      <w:r>
        <w:rPr/>
        <w:t>珒챒糒청糒貂糒</w:t>
      </w:r>
      <w:r>
        <w:rPr>
          <w:rtl w:val="true"/>
        </w:rPr>
        <w:t>ﲝ</w:t>
      </w:r>
      <w:r>
        <w:rPr/>
        <w:t>糒</w:t>
      </w:r>
      <w:r>
        <w:rPr/>
        <w:t>೭</w:t>
      </w:r>
      <w:r>
        <w:rPr/>
        <w:t>糒쏍糒</w:t>
      </w:r>
      <w:r>
        <w:rPr/>
        <w:t>Ⳓ</w:t>
      </w:r>
      <w:r>
        <w:rPr/>
        <w:t>糒청插插㳝插᳒插댭泒叒</w:t>
      </w:r>
      <w:r>
        <w:rPr/>
        <w:t>᳂</w:t>
      </w:r>
      <w:r>
        <w:rPr/>
        <w:t>叒糒叒댽峒댲峒</w:t>
      </w:r>
      <w:r>
        <w:rPr/>
        <w:t>ⲍ</w:t>
      </w:r>
      <w:r>
        <w:rPr/>
        <w:t>峒䏒첝䏒댭䳒䳒䳒㎭䳒䲭䳒䳒?䳒쎲䳒첍䳒⎂䳒</w:t>
      </w:r>
      <w:r>
        <w:rPr/>
        <w:t>ⲝ</w:t>
      </w:r>
      <w:r>
        <w:rPr/>
        <w:t>䳒</w:t>
      </w:r>
      <w:r>
        <w:rPr/>
        <w:t>᎒</w:t>
      </w:r>
      <w:r>
        <w:rPr/>
        <w:t>䳒</w:t>
      </w:r>
      <w:r>
        <w:rPr/>
        <w:t>Გ</w:t>
      </w:r>
      <w:r>
        <w:rPr/>
        <w:t>䳒</w:t>
      </w:r>
      <w:r>
        <w:rPr/>
        <w:t>Ϣ</w:t>
      </w:r>
      <w:r>
        <w:rPr/>
        <w:t>䳒珢䳒</w:t>
      </w:r>
      <w:r>
        <w:rPr/>
        <w:t>೽</w:t>
      </w:r>
      <w:r>
        <w:rPr/>
        <w:t>䳒糲䳒揍䳒泂䳒峝䳒돒䳒㏒䳒叒䳒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緹緣緒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緒緣緣緣緣緣緣緣緣緣緣緣緣緣緣緣緣緣緣緣緣緣緣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緣緣緣緣緣緣緣緣緣緣緣緣緣緣緣緣緣緣緣緣妀</w:t>
      </w:r>
      <w:r>
        <w:rPr/>
        <w:t>ợ</w:t>
      </w:r>
      <w:r>
        <w:rPr/>
        <w:t>妀</w:t>
      </w:r>
      <w:r>
        <w:rPr/>
        <w:t>ợ</w:t>
      </w:r>
      <w:r>
        <w:rPr/>
        <w:t>妀</w:t>
      </w:r>
      <w:r>
        <w:rPr/>
        <w:t>ợ</w:t>
      </w:r>
      <w:r>
        <w:rPr/>
        <w:t>姣綀?緣緣緣緣緣緣緣緣緣緣緣緣緣緣緣緣緣緣緣緣緣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緣緣緣緣緣緣緣緣緣緣緣緣緣緣緣緣緣緣緣緣緇</w:t>
      </w:r>
      <w:r>
        <w:rPr/>
        <w:t>Ẁ</w:t>
      </w:r>
      <w:r>
        <w:rPr/>
        <w:t>緇</w:t>
      </w:r>
      <w:r>
        <w:rPr/>
        <w:t>Ẁ</w:t>
      </w:r>
      <w:r>
        <w:rPr/>
        <w:t>緇</w:t>
      </w:r>
      <w:r>
        <w:rPr/>
        <w:t>Ẁ</w:t>
      </w:r>
      <w:r>
        <w:rPr/>
        <w:t>緣綀?緣緣緣緣?????????緣緣緣緣緣</w:t>
      </w:r>
      <w:r>
        <w:rPr/>
        <w:t>ợ</w:t>
      </w:r>
      <w:r>
        <w:rPr/>
        <w:t>絆?緣緣?絆???緣??緣?絆緣絆?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締绠绠绠绠绠绠緣緣?緣緣緣緣緣緣緣緣緣緣妀</w:t>
      </w:r>
      <w:r>
        <w:rPr/>
        <w:t>ợ</w:t>
      </w:r>
      <w:r>
        <w:rPr/>
        <w:t>妀</w:t>
      </w:r>
      <w:r>
        <w:rPr/>
        <w:t>ợ</w:t>
      </w:r>
      <w:r>
        <w:rPr/>
        <w:t>妀</w:t>
      </w:r>
      <w:r>
        <w:rPr/>
        <w:t>ợ</w:t>
      </w:r>
      <w:r>
        <w:rPr/>
        <w:t>綀?緣緣緣緣ツ嫄嫄嫄嫄嫄婆䳒嫄嫄嫄婆??婆緣緣緣緣緣緣</w:t>
      </w:r>
      <w:r>
        <w:rPr/>
        <w:t>ợ</w:t>
      </w:r>
      <w:r>
        <w:rPr/>
        <w:t>緣?緣絆緣?絆絆緣?絆緣?絆絆緣?緣緣緣?緣絆緣?絆絆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緣緣䷓?緣緣緣緣緣緣緣緣緣緇</w:t>
      </w:r>
      <w:r>
        <w:rPr/>
        <w:t>Ẁ</w:t>
      </w:r>
      <w:r>
        <w:rPr/>
        <w:t>緇</w:t>
      </w:r>
      <w:r>
        <w:rPr/>
        <w:t>Ẁ</w:t>
      </w:r>
      <w:r>
        <w:rPr/>
        <w:t>緇</w:t>
      </w:r>
      <w:r>
        <w:rPr/>
        <w:t>ợ</w:t>
      </w:r>
      <w:r>
        <w:rPr/>
        <w:t>枀?緣緣緣緣ツ嫄婆?嫄婆䳒嫄嫄嫄?䷡?婆緣緣緣緣緣緣</w:t>
      </w:r>
      <w:r>
        <w:rPr/>
        <w:t>ợ</w:t>
      </w:r>
      <w:r>
        <w:rPr/>
        <w:t>緣??緣?緣絆緣?絆緣?緣絆緣?緣緣緣??緣?絆絆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嫄嫄嫄嫄婃?緣緣䷓?緣緣緣緣緣緣緣緣緣緣妀</w:t>
      </w:r>
      <w:r>
        <w:rPr/>
        <w:t>ợ</w:t>
      </w:r>
      <w:r>
        <w:rPr/>
        <w:t>妀</w:t>
      </w:r>
      <w:r>
        <w:rPr/>
        <w:t>ợ</w:t>
      </w:r>
      <w:r>
        <w:rPr/>
        <w:t>姣綀?緣緣緣緣ツ嫄䳓?嫄婆䳒䳄嫄婆翓繆翓罆?緣緣緣緣緣緣</w:t>
      </w:r>
      <w:r>
        <w:rPr/>
        <w:t>ợ</w:t>
      </w:r>
      <w:r>
        <w:rPr/>
        <w:t>緣??緣?緣絆緣?絆緣??緣?緣緣緣??緣?絆絆?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婃?嫄??緣緣?緣緣緣緣緣緣緣緣緣緣緣緇</w:t>
      </w:r>
      <w:r>
        <w:rPr/>
        <w:t>Ẁ</w:t>
      </w:r>
      <w:r>
        <w:rPr/>
        <w:t>緇</w:t>
      </w:r>
    </w:p>
    <w:p>
      <w:pPr>
        <w:pStyle w:val="PreformattedText"/>
        <w:bidi w:val="0"/>
        <w:spacing w:before="0" w:after="0"/>
        <w:jc w:val="left"/>
        <w:rPr/>
      </w:pPr>
      <w:r>
        <w:rPr/>
        <w:t>Ẁ</w:t>
      </w:r>
      <w:r>
        <w:rPr/>
        <w:t>緣綀?緣緣緣緣ツ嫄䳓䷡?嫠?婆?񁃠繆?緣緣緣緣緣緣</w:t>
      </w:r>
      <w:r>
        <w:rPr/>
        <w:t>ợ</w:t>
      </w:r>
      <w:r>
        <w:rPr/>
        <w:t>緣??緣?絆絆緣?絆緣?絆絆緣?緣緣緣??緣?絆絆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嫠?嫄?嫄?緣緣䷓?緣緣緣緣緣緣緣緣緣緣緣妀</w:t>
      </w:r>
      <w:r>
        <w:rPr/>
        <w:t>ợ</w:t>
      </w:r>
      <w:r>
        <w:rPr/>
        <w:t>妀</w:t>
      </w:r>
      <w:r>
        <w:rPr/>
        <w:t>ợ</w:t>
      </w:r>
      <w:r>
        <w:rPr/>
        <w:t>綀?緣緣緣緣ツ嫄䳓䷡?嫄??䱆嫄??緣緣緣緣緣緣</w:t>
      </w:r>
      <w:r>
        <w:rPr/>
        <w:t>ợ</w:t>
      </w:r>
      <w:r>
        <w:rPr/>
        <w:t>緣???絆?絆??緣絆???緣緣???絆??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婃嫄嫄婃嫄?緣緣䷓?緣緣緣緣緣緣緣緣緣緣緣緇</w:t>
      </w:r>
      <w:r>
        <w:rPr/>
        <w:t>Ẁ</w:t>
      </w:r>
      <w:r>
        <w:rPr/>
        <w:t>緇</w:t>
      </w:r>
      <w:r>
        <w:rPr/>
        <w:t>ợ</w:t>
      </w:r>
      <w:r>
        <w:rPr/>
        <w:t>枀?緣緣緣緣ツ嫄䳓䷡??䳄嫓䷓䵆嫄??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嫄嫄嫄??緣緣緓䵆?緣緣緣緣緣緣緣緣緣緣緣妀</w:t>
      </w:r>
      <w:r>
        <w:rPr/>
        <w:t>ợ</w:t>
      </w:r>
      <w:r>
        <w:rPr/>
        <w:t>姣綀?緣緣緣緣ツ婃绠绠??䳒嫠绠䷠?罆?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嫄嫄嫄嫄婃?緣?䷓?緣緣緣緣緣緣緣緣緣緣緣緇</w:t>
      </w:r>
      <w:r>
        <w:rPr/>
        <w:t>Ẁ</w:t>
      </w:r>
      <w:r>
        <w:rPr/>
        <w:t>緣綀?緣緣緣緣ツ嫒䷓䷓䷓䷓䷓?䳒嫄嫠䳡繆绡婆嫄婆緣緣緣緣緣緣</w:t>
      </w:r>
      <w:r>
        <w:rPr/>
        <w:t>ợ</w:t>
      </w:r>
      <w:r>
        <w:rPr/>
        <w:t>絆?緣緣緣緣緣緣緣緣緣緣緣緣緣緣緣緣緣緣緣緣緣絆?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䳒䳒䳒䳒䳄?緣䷓緣?緣緣緣緣緣緣緣緣緣緣緣緣緣妀</w:t>
      </w:r>
      <w:r>
        <w:rPr/>
        <w:t>ợ</w:t>
      </w:r>
      <w:r>
        <w:rPr/>
        <w:t>綀?緣緣緣緣ツ嫠绠绠绠绠绠繆䳒嫄嫄绒䷓䷄组嫄婆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緣䷓?䵆緣緣緣緣緣緣緣緣緣緣緣緣緣緇</w:t>
      </w:r>
      <w:r>
        <w:rPr/>
        <w:t>ợ</w:t>
      </w:r>
      <w:r>
        <w:rPr/>
        <w:t>枀?緣緣緣緣ツ嫄嫄嫄嫄嫄嫄婆䳒嫄嫄嫠绠组嫄嫄婆緣緣緣緣緣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姣緣緣緣緣緣緣緣緣緣緣緣緣緣緣緓䷓䷓?緣緣緣緣緣緣緣緣緣緣緣緣緣姣綀?緣緣緣緣ギギギギギギギム䳒ギギギギギギギう緣緣緣緣緣緣</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w:t>
      </w:r>
      <w:r>
        <w:rPr/>
        <w:t>姣綀</w:t>
      </w:r>
      <w:r>
        <w:rPr/>
        <w:t>ẀẀẀẀẀẀẀẀẀẀẀẀẀẀẀẀẀẀẀẀẀẀẀẀẀẀẀẀẀẀẀẀẀẀẀẀẀẀẀẀẀẀẀẀẀẀ</w:t>
      </w:r>
      <w:r>
        <w:rPr/>
        <w:t>姣緣緣緣緣緣緣緣緣緣緣緣緣緣緣緣䷓䵆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痫痫痫痫畆痫痫??痫??痫?畆痫?痫?痫?痫痫畆痫畆?畆?痫痫畆痫痫畆痫???畆痫畆?痫畆畆痫痫痫?痫痫畆痫畆痫?畆痫?畆痫畆畆痫畆畆畆痫畆畆畆痫畆?痫痫畆痫痫畆痫痫痫痫?痫痫畆痫痫痫畆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綀??痫痫痫痫?痫畆痫畆痫痫?痫畆痫畆???痫畆痫畆?痫痫??畆畆痫痫痫痫?畆痫畆痫畆痫畆痫畆痫痫???痫痫畆痫痫痫畆?痫畆痫痫??痫畆痫???痫畆痫痫?痫痫???痫痫畆痫痫痫痫?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綀</w:t>
      </w:r>
      <w:r>
        <w:rPr/>
        <w:t>ẀẀẀẀẀ</w:t>
      </w:r>
      <w:r>
        <w:rPr/>
        <w:t>姣枀??痫痫痫痫?痫痫痫畆痫痫??痫痫????痫痫?痫痫?畆痫畆痫?痫痫?畆痫畆?痫畆痫畆痫痫畆痫??痫痫畆痫痫痫畆痫?畆痫痫??畆????痫畆痫痫畆痫痫畆痫??痫痫痫畆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畆?畆痫畆痫???畆痫畆痫??痫痫?畆痫畆痫?痫痫畆?痫痫??痫痫?畆痫畆?痫痫痫畆痫痫痫痫??痫痫???痫?畆痫?痫痫?畆痫痫畆畆痫痫痫畆痫痫痫畆痫痫畆痫畆痫畆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畆?痫畆痫?畆痫畆?痫畆痫?痫痫畆?痫?畆痫痫痫痫?痫痫????畆痫畆畆畆痫痫痫痫?????畆痫畆痫??畆畆痫畆畆痫痫?畆痫痫畆畆痫痫痫畆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畆?痫畆?痫?痫?痫畆?痫?痫痫痫畆畆???痫痫痫?痫畆???痫?痫??痫痫痫?畆痫痫?畆??畆痫畆?畆痫?畆畆?痫?痫痫畆畆痫痫痫畆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綀?枀??痫痫痫痫畆痫痫痫?痫痫痫痫痫痫痫痫痫痫畆痫痫痫痫痫痫痫畆痫痫痫畆痫痫痫痫痫痫痫痫痫痫畆畆痫痫痫痫痫痫?痫痫痫痫痫痫痫痫痫痫痫?痫?痫痫痫?痫痫痫痫痫痫痫畆痫痫痫畆痫痫痫痫痫痫痫痫畆?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絆?綀?綀??痫痫痫痫畆痫痫痫?痫痫痫痫痫痫痫痫痫痫痫?痫痫痫痫痫痫?痫痫?痫痫痫痫痫痫痫痫畆畆痫痫痫痫痫痫畆痫痫痫痫痫痫痫痫痫痫痫痫畆痫痫?痫痫痫畆痫痫痫痫痫痫痫痫痫?痫痫?痫痫痫痫痫痫痫???痫痫痫畆痫畆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綀??痫痫痫痫痫?畆?痫痫痫痫痫痫痫痫痫痫痫痫痫痫痫痫痫痫痫?痫痫?痫痫痫痫痫痫痫痫痫?痫痫痫痫痫痫痫痫痫痫痫痫痫痫痫痫痫痫畆痫痫?痫痫痫痫痫痫痫痫痫痫痫痫痫?痫痫?痫痫痫痫痫痫痫畆?畆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畆痫痫痫痫痫痫痫痫痫痫痫痫痫痫痫痫痫痫痫畆?痫畆?痫痫痫痫痫痫痫痫痫畆痫痫痫痫痫痫痫痫痫痫痫痫痫痫痫痫痫痫痫??痫痫痫痫痫痫痫痫痫痫痫痫痫畆?痫畆?痫痫痫痫痫痫痫痫??痫痫痫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姇姇姇姇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疆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秫痫痫痫痫姇姇姇姇姇姇姣姣綀??痫痫痫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秫痫痫痫痫姇姇姇姇姇姇姣姣綀??痫痫痫疆</w:t>
      </w:r>
      <w:r>
        <w:rPr/>
        <w:t>ᢆᢆᢆᢆᢆᢆᢆᢆᢆᢆᢆᢆᢆᢆᢆᢆᢆᢆᢆᢆᢆᢆᢆᢆᢆᢆᢆᢆᢆᢆᢆᢆᢆᢆᢆᢆᢆᢆᢆᢆᢆᢆᢆᢆᢆᢆᢆᢆᢆᢆᢆᢆᢆᢆᢆᢆᢆᢆᢆᢆᢆᢆᢆᢆᢆᢆᢆᢆᢆᢆᢆᢆᢆᢆᢆᢆᢆᢆᢆᢆᢆᢆᢆᢆᢆᢆᢆᢆᢆᢆᢆᢆᢆᢆᢆᢆᢆᢆᢆᢆᢆᢆᢆᢆᢆᢆᢆᢆᢆᢆᢆᢆᢆᢆᢆᢆᢆᢆᢆᢆᢆᢆᢆᢆᢆᢆᢆᢆᢆᢆᢆᢆᢆᢆᢆᢆᢆᢆᢆᢆᢆᢆᢆᢆᢆᢆᢆᢆᢆᢆᢆᢆᢆᢆᢆᢆᢆᢆᢆᢆᢆᢆᢆᢆᢆᢆᢆᢆᢆᢆᢆᢆᢆᢆᢆᢆᢆᢆᢆᢆᢆᢆᢆᢆᢆᢆᢆᢆᢆᢆᢆᢆᢆᢆᢆᢆᢆᢆᢆᢆᢆᢆ</w:t>
      </w:r>
      <w:r>
        <w:rPr/>
        <w:t>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ⶱⶱⶁ</w:t>
      </w:r>
      <w:r>
        <w:rPr/>
        <w:t>⾳⾳</w:t>
      </w:r>
      <w:r>
        <w:rPr/>
        <w:t>ᾱᾱ</w:t>
      </w:r>
      <w:r>
        <w:rPr/>
        <w:t>ⶳ</w:t>
      </w:r>
      <w:r>
        <w:rPr/>
        <w:t>⾱⾁</w:t>
      </w:r>
      <w:r>
        <w:rPr/>
        <w:t>ⶳ</w:t>
      </w:r>
      <w:r>
        <w:rPr/>
        <w:t>⾱</w:t>
      </w:r>
      <w:r>
        <w:rPr/>
        <w:t>ᾳ</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ⶱⶁ</w:t>
      </w:r>
      <w:r>
        <w:rPr/>
        <w:t>⾳⾳</w:t>
      </w:r>
      <w:r>
        <w:rPr/>
        <w:t>ⶁⶱ</w:t>
      </w:r>
      <w:r>
        <w:rPr/>
        <w:t>⾳⾳⾱</w:t>
      </w:r>
      <w:r>
        <w:rPr/>
        <w:t>ᾳ</w:t>
      </w:r>
      <w:r>
        <w:rPr/>
        <w:t>ⶱⶱ</w:t>
      </w:r>
      <w:r>
        <w:rPr/>
        <w:t>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ⶱ</w:t>
      </w:r>
      <w:r>
        <w:rPr/>
        <w:t>⾳</w:t>
      </w:r>
      <w:r>
        <w:rPr/>
        <w:t>ᾳᾱ</w:t>
      </w:r>
      <w:r>
        <w:rPr/>
        <w:t>⾳⾁</w:t>
      </w:r>
      <w:r>
        <w:rPr/>
        <w:t>ⶱⶁⶱⶱ</w:t>
      </w:r>
      <w:r>
        <w:rPr/>
        <w:t>ᾳ</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w:t>
      </w:r>
      <w:r>
        <w:rPr/>
        <w:t>ⶁⶱ</w:t>
      </w:r>
      <w:r>
        <w:rPr/>
        <w:t>⾳⾳</w:t>
      </w:r>
      <w:r>
        <w:rPr/>
        <w:t>ᾱ</w:t>
      </w:r>
      <w:r>
        <w:rPr/>
        <w:t>ⶱⶁ</w:t>
      </w:r>
      <w:r>
        <w:rPr/>
        <w:t>⾱</w:t>
      </w:r>
      <w:r>
        <w:rPr/>
        <w:t>ⶁ</w:t>
      </w:r>
      <w:r>
        <w:rPr/>
        <w:t>⾳⾳</w:t>
      </w:r>
      <w:r>
        <w:rPr/>
        <w:t>ᾳ</w:t>
      </w:r>
      <w:r>
        <w:rPr/>
        <w:t>⾁</w:t>
      </w:r>
      <w:r>
        <w:rPr/>
        <w:t>ⶁⶱ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ⶱ</w:t>
      </w:r>
      <w:r>
        <w:rPr/>
        <w:t>⾳⾱⾳⾱</w:t>
      </w:r>
      <w:r>
        <w:rPr/>
        <w:t>ⶱ</w:t>
      </w:r>
      <w:r>
        <w:rPr/>
        <w:t>⾱</w:t>
      </w:r>
      <w:r>
        <w:rPr/>
        <w:t>ⶱ</w:t>
      </w:r>
      <w:r>
        <w:rPr/>
        <w:t>⾱</w:t>
      </w:r>
      <w:r>
        <w:rPr/>
        <w:t>ⶱ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ᚱ</w:t>
      </w:r>
      <w:r>
        <w:rPr/>
        <w:t>ⶈ</w:t>
      </w:r>
      <w:r>
        <w:rPr/>
        <w:t>⾈⾳⾈</w:t>
      </w:r>
      <w:r>
        <w:rPr/>
        <w:t>ⶱ</w:t>
      </w:r>
      <w:r>
        <w:rPr/>
        <w:t>ᚱ</w:t>
      </w:r>
      <w:r>
        <w:rPr/>
        <w:t>ⶱ</w:t>
      </w:r>
      <w:r>
        <w:rPr/>
        <w:t>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Ⲉ᚞</w:t>
      </w:r>
      <w:r>
        <w:rPr/>
        <w:t>ᦞ</w:t>
      </w:r>
      <w:r>
        <w:rPr/>
        <w:t></w:t>
      </w:r>
      <w:r>
        <w:rPr/>
        <w:t>ᦞᦞ</w:t>
      </w:r>
      <w:r>
        <w:rPr/>
        <w:t></w:t>
      </w:r>
      <w:r>
        <w:rPr/>
        <w:t>ᦞ</w:t>
      </w:r>
      <w:r>
        <w:rPr/>
        <w:t></w:t>
      </w:r>
      <w:r>
        <w:rPr/>
        <w:t>ᦞ</w:t>
      </w:r>
      <w:r>
        <w:rPr/>
        <w:t></w:t>
      </w:r>
      <w:r>
        <w:rPr/>
        <w:t>ᦞᦞᦞᦞᦞ</w:t>
      </w:r>
      <w:r>
        <w:rPr/>
        <w:t></w:t>
      </w:r>
      <w:r>
        <w:rPr/>
        <w:t>ᦞᦞᦞ</w:t>
      </w:r>
      <w:r>
        <w:rPr/>
        <w:t></w:t>
      </w:r>
      <w:r>
        <w:rPr/>
        <w:t>ᦞ</w:t>
      </w:r>
      <w:r>
        <w:rPr/>
        <w:t></w:t>
      </w:r>
      <w:r>
        <w:rPr/>
        <w:t>ᦞ</w:t>
      </w:r>
      <w:r>
        <w:rPr/>
        <w:t></w:t>
      </w:r>
      <w:r>
        <w:rPr/>
        <w:t>ᦞᦞᦞ</w:t>
      </w:r>
      <w:r>
        <w:rPr/>
        <w:t></w:t>
      </w:r>
      <w:r>
        <w:rPr/>
        <w:t>ᦞᦞ</w:t>
      </w:r>
      <w:r>
        <w:rPr/>
        <w:t></w:t>
      </w:r>
      <w:r>
        <w:rPr/>
        <w:t>ᦞᦞ</w:t>
      </w:r>
      <w:r>
        <w:rPr/>
        <w:t>ʗʕʞ</w:t>
      </w:r>
      <w:r>
        <w:rPr/>
        <w:t>ஜஜ</w:t>
      </w:r>
      <w:r>
        <w:rPr/>
        <w:t></w:t>
      </w:r>
      <w:r>
        <w:rPr/>
        <w:t>ক</w:t>
      </w:r>
      <w:r>
        <w:rPr/>
        <w:t>ʕʞ</w:t>
      </w:r>
      <w:r>
        <w:rPr/>
        <w:t>ஞજ</w:t>
      </w:r>
      <w:r>
        <w:rPr/>
        <w:t>ʕ</w:t>
      </w:r>
      <w:r>
        <w:rPr/>
        <w:t>ⶱ</w:t>
      </w:r>
      <w:r>
        <w:rPr/>
        <w:t>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w:t>
      </w:r>
      <w:r>
        <w:rPr/>
        <w:t>ᚇ</w:t>
      </w:r>
      <w:r>
        <w:rPr/>
        <w:t>ஙங</w:t>
      </w:r>
      <w:r>
        <w:rPr/>
        <w:t></w:t>
      </w:r>
      <w:r>
        <w:rPr/>
        <w:t>஗ঙ</w:t>
      </w:r>
      <w:r>
        <w:rPr>
          <w:rtl w:val="true"/>
        </w:rPr>
        <w:t>ޞ</w:t>
      </w:r>
      <w:r>
        <w:rPr/>
        <w:t>কগ</w:t>
      </w:r>
      <w:r>
        <w:rPr/>
        <w:t></w:t>
      </w:r>
      <w:r>
        <w:rPr/>
        <w:t>஗</w:t>
      </w:r>
      <w:r>
        <w:rPr>
          <w:rtl w:val="true"/>
        </w:rPr>
        <w:t>ޞ</w:t>
      </w:r>
      <w:r>
        <w:rPr/>
        <w:t>ঞকঙ</w:t>
      </w:r>
      <w:r>
        <w:rPr>
          <w:rtl w:val="true"/>
        </w:rPr>
        <w:t></w:t>
      </w:r>
      <w:r>
        <w:rPr>
          <w:rtl w:val="true"/>
        </w:rPr>
        <w:t>ޕ</w:t>
      </w:r>
      <w:r>
        <w:rPr/>
        <w:t>গঙங஗ঙ</w:t>
      </w:r>
      <w:r>
        <w:rPr>
          <w:rtl w:val="true"/>
        </w:rPr>
        <w:t>ޕޕ</w:t>
      </w:r>
      <w:r>
        <w:rPr/>
        <w:t>গঙங஗গ</w:t>
      </w:r>
      <w:r>
        <w:rPr>
          <w:rtl w:val="true"/>
        </w:rPr>
        <w:t>ޕޕ</w:t>
      </w:r>
      <w:r>
        <w:rPr/>
        <w:t>গ</w:t>
      </w:r>
      <w:r>
        <w:rPr>
          <w:rtl w:val="true"/>
        </w:rPr>
        <w:t>ޙ</w:t>
      </w:r>
      <w:r>
        <w:rPr/>
        <w:t>ங஗ঙ</w:t>
      </w:r>
      <w:r>
        <w:rPr>
          <w:rtl w:val="true"/>
        </w:rPr>
        <w:t>ޕޕ</w:t>
      </w:r>
      <w:r>
        <w:rPr/>
        <w:t>গ</w:t>
      </w:r>
      <w:r>
        <w:rPr>
          <w:rtl w:val="true"/>
        </w:rPr>
        <w:t>ޙ</w:t>
      </w:r>
      <w:r>
        <w:rPr/>
        <w:t>ங஗ঙங</w:t>
      </w:r>
      <w:r>
        <w:rPr/>
        <w:t></w:t>
      </w:r>
      <w:r>
        <w:rPr/>
        <w:t>஗ঞ</w:t>
      </w:r>
      <w:r>
        <w:rPr>
          <w:rtl w:val="true"/>
        </w:rPr>
        <w:t>ޞ</w:t>
      </w:r>
      <w:r>
        <w:rPr/>
        <w:t>কগઔચ</w:t>
      </w:r>
      <w:r>
        <w:rPr/>
        <w:t>盯</w:t>
      </w:r>
      <w:r>
        <w:rPr/>
        <w:t>ઔઔ</w:t>
      </w:r>
      <w:r>
        <w:rPr/>
        <w:t>Ө</w:t>
      </w:r>
      <w:r>
        <w:rPr/>
        <w:t>熔</w:t>
      </w:r>
      <w:r>
        <w:rPr/>
        <w:t>ઔચ</w:t>
      </w:r>
      <w:r>
        <w:rPr/>
        <w:t>盯</w:t>
      </w:r>
      <w:r>
        <w:rPr/>
        <w:t>ઔஔક</w:t>
      </w:r>
      <w:r>
        <w:rPr/>
        <w:t>⾳</w:t>
      </w:r>
      <w:r>
        <w:rPr/>
        <w:t>ⶱ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ᾞ</w:t>
      </w:r>
      <w:r>
        <w:rPr/>
        <w:t>௨</w:t>
      </w:r>
      <w:r>
        <w:rPr/>
        <w:t>矨燨燨矨盯盯盩盯盯燨矨盯盯盩盨燨燩盯盯盯矨燨燨燩盯盯盯矨燨燨燩盯盯盯矨燨燨燩盯盯盯矨燨燨燨矨燨燯盩盨燯燩燩燯燯矯矯燯燩燩燯矯</w:t>
      </w:r>
      <w:r>
        <w:rPr/>
        <w:t>ஜ</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w:t>
      </w:r>
      <w:r>
        <w:rPr/>
        <w:t>矩烯矮矩矮燩燩矩烯矮矩矮燩烩矩烯烮烩矮燩燩矩烯矯矩矮燩烩矩烯矮矩矮燩烩矩烯矮矩矮燩燩矩烯矮矩矮燩烩矩烯矮烯烯矮矮燮烩烩烯烮矯熔</w:t>
      </w:r>
      <w:r>
        <w:rPr/>
        <w:t>Ҟ</w:t>
      </w:r>
      <w:r>
        <w:rPr/>
        <w:t>ⶱⶁ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w:t>
      </w:r>
      <w:r>
        <w:rPr/>
        <w:t>ঔ</w:t>
      </w:r>
      <w:r>
        <w:rPr/>
        <w:t>盨皔</w:t>
      </w:r>
      <w:r>
        <w:rPr/>
        <w:t>૨૨ઔઔ</w:t>
      </w:r>
      <w:r>
        <w:rPr/>
        <w:t>瞔皔</w:t>
      </w:r>
      <w:r>
        <w:rPr/>
        <w:t>ઔ૨૨ઔઔ૨૨</w:t>
      </w:r>
      <w:r>
        <w:rPr/>
        <w:t>皔</w:t>
      </w:r>
      <w:r>
        <w:rPr/>
        <w:t>૨</w:t>
      </w:r>
      <w:r>
        <w:rPr/>
        <w:t>皔盨</w:t>
      </w:r>
      <w:r>
        <w:rPr/>
        <w:t>ઔ</w:t>
      </w:r>
      <w:r>
        <w:rPr/>
        <w:t>矨</w:t>
      </w:r>
      <w:r>
        <w:rPr/>
        <w:t>૨</w:t>
      </w:r>
      <w:r>
        <w:rPr/>
        <w:t>皔</w:t>
      </w:r>
      <w:r>
        <w:rPr/>
        <w:t>૩૨ઔઔ૨૨</w:t>
      </w:r>
      <w:r>
        <w:rPr/>
        <w:t>皔</w:t>
      </w:r>
      <w:r>
        <w:rPr/>
        <w:t>ઔ</w:t>
      </w:r>
      <w:r>
        <w:rPr/>
        <w:t>皔盨</w:t>
      </w:r>
      <w:r>
        <w:rPr/>
        <w:t>ઔ</w:t>
      </w:r>
      <w:r>
        <w:rPr/>
        <w:t>皔皔</w:t>
      </w:r>
      <w:r>
        <w:rPr/>
        <w:t>ઔ૨૨ઔઔ</w:t>
      </w:r>
      <w:r>
        <w:rPr/>
        <w:t>瞔皔</w:t>
      </w:r>
      <w:r>
        <w:rPr/>
        <w:t>૨૨૨ઔઔ</w:t>
      </w:r>
      <w:r>
        <w:rPr/>
        <w:t>皔皔</w:t>
      </w:r>
      <w:r>
        <w:rPr/>
        <w:t>ઔ</w:t>
      </w:r>
      <w:r>
        <w:rPr/>
        <w:t>燯矩矯燯燩矩燯燯矩矯燯</w:t>
      </w:r>
      <w:r>
        <w:rPr/>
        <w:t>ҕ</w:t>
      </w:r>
      <w:r>
        <w:rPr/>
        <w:t>જ</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枀??痫痫痫痫痫痫痫痫痫痫痫痫痫痫痫痫痫痫痫痫痫痫痫痫痫痫痫痫痫痫痫痫痫痫痫痫痫痫痫痫痫痫痫痫痫痫痫痫?ⒺⒺ</w:t>
      </w:r>
      <w:r>
        <w:rPr/>
        <w:t>ᦞ</w:t>
      </w:r>
      <w:r>
        <w:rPr/>
        <w:t></w:t>
      </w:r>
      <w:r>
        <w:rPr/>
        <w:t>ᦞ</w:t>
      </w:r>
      <w:r>
        <w:rPr/>
        <w:t></w:t>
      </w:r>
      <w:r>
        <w:rPr/>
        <w:t>ᦞ</w:t>
      </w:r>
      <w:r>
        <w:rPr/>
        <w:t></w:t>
      </w:r>
      <w:r>
        <w:rPr/>
        <w:t>ᦞ</w:t>
      </w:r>
      <w:r>
        <w:rPr/>
        <w:t></w:t>
      </w:r>
      <w:r>
        <w:rPr/>
        <w:t>જ</w:t>
      </w:r>
      <w:r>
        <w:rPr/>
        <w:t>ʜ</w:t>
      </w:r>
      <w:r>
        <w:rPr/>
        <w:t>ஜ</w:t>
      </w:r>
      <w:r>
        <w:rPr/>
        <w:t>ʔʜʜʜƜʜʜʕƕ</w:t>
      </w:r>
      <w:r>
        <w:rPr/>
        <w:t>கⶁ</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姇姇姇姇姇姇姣姣綀??痫痫痫痫痫痫痫痫痫痫痫痫痫痫痫痫痫痫痫痫痫痫痫痫痫痫痫痫痫痫痫痫痫痫痫痫痫痫痫痫痫痫痫痫痫痫痫痫?䧗䧗䧗䧗䧗䧗䧗䧗䧗䧗䧗䧗䧗䧗䧗䧗䧗䧗䧗䧗䧗䧗䧗䧗䧗䧗䧗䧗䧗䧗䧗䧗䧗䧗䧗䧗䧗䧗䧗䧗䧗䧗䧗䧗䧗䧗䧗䧗䧗䧗䧗䧗䧗䧗䧗䧗䧗䧗䧗䧗䧗䧗䧗䧗䧗熚</w:t>
      </w:r>
      <w:r>
        <w:rPr/>
        <w:t>Ҝ</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綀??痫痫痫痫痫痫痫痫痫痫痫痫痫痫痫痫痫痫痫痫痫痫痫痫痫痫痫痫痫痫痫痫痫痫痫痫痫痫痫痫痫痫痫痫痫痫痫痫?䧁忁忁忁忁忁忁忁忁忁忁忁忁忁忁忁忁忁忁忁忁忁忁忁忁忁忁忁忁忁忁忁忁忁忁忁忁忁忁忁忁忁忁忁忁忁忁忁忁忁忁忁忁忁忁忁忁忁忁忁忁忁忁忁忁</w:t>
      </w:r>
      <w:r>
        <w:rPr/>
        <w:t>ҕ</w:t>
      </w:r>
      <w:r>
        <w:rPr/>
        <w:t>ஞⶱⶳ</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綀</w:t>
      </w:r>
      <w:r>
        <w:rPr/>
        <w:t>ẀẀẀẀẀ</w:t>
      </w:r>
      <w:r>
        <w:rPr/>
        <w:t>姣綀??痫痫痫痫痫痫痫痫痫痫痫痫痫痫痫痫痫痫痫痫痫痫痫痫痫痫痫痫痫痫痫痫痫痫痫痫痫痫痫痫痫痫痫痫痫痫痫痫?䧁反反反反反反反反反反反反反反反反反反反反反反反反反滍反反反反反反反反反反反反反反反反反反反反反反反反反反反反反反反反反働反反収叁熔</w:t>
      </w:r>
      <w:r>
        <w:rPr/>
        <w:t>Ҝ</w:t>
      </w:r>
      <w:r>
        <w:rPr/>
        <w:t>⾱</w:t>
      </w:r>
      <w:r>
        <w:rPr/>
        <w:t>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䧁号濷濵濷毱濷毱濷毱槱槷濷濱槵濷叱槍槍槍槍槱濷号叱濵叱槷濷濷号濍毱槍槱濱槱毱槱濷濱槱濷濵濷濱槱槱濷濵濷濵濷濱槱濷槵濵槍毵濵濷濷叵僁熕</w:t>
      </w:r>
      <w:r>
        <w:rPr/>
        <w:t>ક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䧁反濍惱懍濱濍懱懱濾叴懱櫿櫴懴櫻旿毻旻旻毻毿櫵旻旿櫴旻懵毴懵旻櫿櫴旻旿櫴懴櫴懴櫿櫴懴櫵櫴櫿櫴毴懴櫵櫴櫿櫴櫿櫴懴櫵懴櫴櫵櫴櫴櫵懴毵叁熔</w:t>
      </w:r>
      <w:r>
        <w:rPr/>
        <w:t>ஜ</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䧁滵揍叵旻粛⊛系旻旻毻旻揵旻毻旛䛘䃘䛛䗘䛘䛉旷䛑䛴时䯑䏴懻旜俘添旻淕俟添旻旻毻旵旻毻旽毻旵旻揵毻旽毻旵旻旵旻毻旽毻旻旽毻旻旽毻櫷叁熕</w:t>
      </w:r>
      <w:r>
        <w:rPr/>
        <w:t>Ҝ</w:t>
      </w:r>
      <w:r>
        <w:rPr/>
        <w:t>ⶱⶁ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䧁叱濍懵抎㥟?㪏系懻旻旻旻旻懻旳寑俑囌勌䏕俟旌俑䛚櫝俑䏘旻旑促䋳旻䛑䓴䛳旻旻懻旿旻懻旻旻旿旻旻懻旻旻旿旻旿旻懻旻旻旻旻懻旻旻旵懍僁熚</w:t>
      </w:r>
      <w:r>
        <w:rPr/>
        <w:t>ஞ</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畆痫痫畆痫痫痫痫痫痫?䧁号母叼⅙읞셜썁㻢旻旻旻旻懻旻旻旖俑添旿旼䋑拻䋞櫅䋖俜旃寻旖俜櫘旻䇑䯻棕櫿旻旻旻旻旻旻懻旻旻旻旻旻懻旻旻旻旻旻旻旻懻旻旻旿旻旻毵叁熕</w:t>
      </w:r>
      <w:r>
        <w:rPr/>
        <w:t>કⶁ</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畆痫痫畆痫痫痫痫痫痫?䧁叵惍澴쭚앙읟쉝?旻旻懻旻旻旿旻旟俑寻旻旻旞嗻懻旻䛑俈旻埻旟俖旊拻寑俶旊添旻旻懻旻旻懻旻旻旿旻旻懻旻旻旿旻旻旿旻懻旻旻旻旻旻懵櫷叁熕</w:t>
      </w:r>
      <w:r>
        <w:rPr/>
        <w:t>Ҝ</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畆?畆?痫?畆?痫?痫痫畆??痫痫??畆?????痫?痫??䧁滍母璩쩔쭚앙쁟쉀</w:t>
      </w:r>
      <w:r>
        <w:rPr>
          <w:rtl w:val="true"/>
        </w:rPr>
        <w:t>׻</w:t>
      </w:r>
      <w:r>
        <w:rPr/>
        <w:t>旻旻旿旻旻旻旊俑䋻旻䋻时䃻旻旻䇑䣻旻旻旊俑棻旻淑俅旻旻旿旻旻旿旻旻旻懻旻旿旻旻旻懻旻旿旻旻旻旻旻懻旿旻旻旻懱叁熔</w:t>
      </w:r>
      <w:r>
        <w:rPr/>
        <w:t>ஜⶱⶱ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畆痫?畆痫畆痫痫痫?痫?痫痫????痫??痫畆痫畆痫痫痫?䧁叵母</w:t>
      </w:r>
      <w:r>
        <w:rPr/>
        <w:t>ᑗ</w:t>
      </w:r>
      <w:r>
        <w:rPr/>
        <w:t>졗쥔쭛읞쉜ᇻ旻旻旻旿旻旻时俑䣻旻䯴旻添旻时俑䋻旻旻时俑寻旻旖俟旻旿旻旻旻旻旻旻旻旻旻旻旻旻旻旻旻旻旿旻旻旿旻旻旻旻懻旵櫍叁熕</w:t>
      </w:r>
      <w:r>
        <w:rPr/>
        <w:t>Ҟ</w:t>
      </w:r>
      <w:r>
        <w:rPr/>
        <w:t>⾱</w:t>
      </w:r>
      <w:r>
        <w:rPr/>
        <w:t>ᾳ</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畆痫痫畆痫畆痫痫痫?畆痫痫痫痫痫?痫?痫痫????痫畆痫畆?畆痫痫痫痫痫?䧁滍母❐콖졗쥕쑙쁜⋻旻旿旻旻旻懻旻䯑俳旳俋懻旻拝旅俑䣳旳棻旻䯑䇻懻旜俖旻旻旻旻旿旻旿旻懻旻旿旻旿旻懻旻旿旻旻旻懻旻旻旿旻旻旻旿旵滁熔</w:t>
      </w:r>
      <w:r>
        <w:rPr/>
        <w:t>க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痫痫?畆痫痫痫痫痫??痫痫痫?????痫??痫痫痫痫痫?䧁叵濍㚥</w:t>
      </w:r>
      <w:r>
        <w:rPr>
          <w:rtl w:val="true"/>
        </w:rPr>
        <w:t>ڒ</w:t>
      </w:r>
      <w:r>
        <w:rPr/>
        <w:t>ኬ</w:t>
      </w:r>
      <w:r>
        <w:rPr/>
        <w:t>쥗쭚읞쇻懻旻旿旻旻旻旿䋑俚䛑俜旻旻旚淕俕淚淑俶旻䋑䣻旻旋俑添旻懻旿旻旻旻旻旻懻旻旻旻旻旻懻旻旻旻旻旻旻旿旻旻懻旻旻櫍叁熕</w:t>
      </w:r>
      <w:r>
        <w:rPr/>
        <w:t>Ҝ</w:t>
      </w:r>
      <w:r>
        <w:rPr/>
        <w:t>⾁</w:t>
      </w:r>
      <w:r>
        <w:rPr/>
        <w:t>ⶳ</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畆?痫痫痫?痫痫痫痫痫????痫????痫痫痫?䧁号懍⚒凂冒㑗쥕앙㷻旻旻旻旻旻旻旻嗑俛勋䓕旻旿旳䣑俋旅俑俳旃䓑俳旻巜俑䋃勻旻旻旻旻旻旻旻旻旻旻旻旻旻旻旻旿旻懻旻懻旻旻旻旻旻旻櫵僁熕</w:t>
      </w:r>
      <w:r>
        <w:rPr/>
        <w:t>જⶱⶁ</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畆痫畆畆?畆痫畆痫痫畆?痫?痫痫????痫畆痫??痫畆痫痫痫?䧁僱母⛤䟒仂窯쥔쭙</w:t>
      </w:r>
      <w:r>
        <w:rPr/>
        <w:t>჻</w:t>
      </w:r>
      <w:r>
        <w:rPr/>
        <w:t>旻旻懻旻懻旿旻棑俖旻櫕添旻旻棃寻旻棃囻懃巟䗈旻哃䯑䯃囻旻旻懻旿旻懻旿旻懻旿旻懻旿旻懻旻旻旻旻旻旻旻懻旻懻旻櫱叁熚</w:t>
      </w:r>
      <w:r>
        <w:rPr/>
        <w:t>ஞ</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畆痫痫畆痫痫?痫?痫?痫痫痫??痫痫痫??痫?痫?痫畆?痫?痫??䧁叵母箓䫒䳔沌졗쩕珻旿旻旻旻旻旻旻旕俑淿旈囿寋旻旻旻旻旻旻旻旻旻旻旻䋑䣻旻旿旻旻旻旻旻旻旻旻旻旻旻旻旻旻旻懻旻旻旻旿旻旻旻旻懵毷叁熔</w:t>
      </w:r>
      <w:r>
        <w:rPr/>
        <w:t>ક</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痫痫痫痫痫痫痫痫痫?痫痫痫痫痫痫痫痫痫痫痫痫痫痫痫痫痫痫?䧁号母澶凒䳒墘콖쪴旻懻旻旻懻旻旻懻旝俑巻旻旻埝旿旻旿旻旻懻旻旻勴旿旻哑俳旿旻旻旻懻旻旻懻旻旻懻旻旻懻旻旻懻旻旿旻懻旻旻旻懻旻旻懷叁熕</w:t>
      </w:r>
      <w:r>
        <w:rPr/>
        <w:t>ઞⶱ</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痫痫痫痫痫痫痫痫痫?痫痫痫痫痫痫痫痫痫痫痫痫痫痫痫痫痫痫?䧁働母叾</w:t>
      </w:r>
      <w:r>
        <w:rPr/>
        <w:t>ᗲ</w:t>
      </w:r>
      <w:r>
        <w:rPr/>
        <w:t>䟙撌칖㳼旻旻旿旻旻旿旻旻旈俖䛻旻旻䋘旻旻旻旿旻旻旿旘俖櫻旻棛䗈旻旻旿旻旻旿旻旻旿旻旻旿旻旻旿旻旻旻旻旻旻旻旿旻旻旻旵櫍叁熔</w:t>
      </w:r>
      <w:r>
        <w:rPr/>
        <w:t></w:t>
      </w:r>
      <w:r>
        <w:rPr/>
        <w:t>⾳</w:t>
      </w:r>
      <w:r>
        <w:rPr/>
        <w:t>ⶁ</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痫痫痫痫痫痫痫痫痫?痫痫痫痫痫痫痫痫痫痫痫痫痫痫痫痫痫痫?䧁叵母惱掅</w:t>
      </w:r>
      <w:r>
        <w:rPr/>
        <w:t>ᶂ</w:t>
      </w:r>
      <w:r>
        <w:rPr/>
        <w:t>㽓㢉拵毽毻旻旻旻旻旻时勀俑俉勌勜䣑旻旻旻旻旻旻旻旑俑勻旻旻旻旻旻旻旻旻旻旻旻旻旻旻旻旻旻旻旻旻旿旻旻旻旻旻旻旻旻毿毵僁熁</w:t>
      </w:r>
      <w:r>
        <w:rPr/>
        <w:t>±</w:t>
      </w:r>
      <w:r>
        <w:rPr/>
        <w:t>ⶁ</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畆?畆?痫痫痫痫痫痫痫痫痫痫痫痫?痫痫痫痫??痫痫痫痫痫痫痫痫痫痫痫痫痫痫痫痫痫?䧁号母叵揱揬⛬拱毿毵揻旵毿旻旴毿旳䗛䗛䗛䗛䗛䗛滴毿旻旴毿旻旴毃俛旴毿旻旴毿旻旴毿旻旴毿旻旴毿旻旴毿旻旴毿旻旵毵懻毿旻旻旻毿毿旻槵叁⾱</w:t>
      </w:r>
      <w:r>
        <w:rPr/>
        <w:t>ⶁ</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䧁反濍懍濿叱濱濿叱濱旵槻懵槻槻懵槻槻懵槻槻懵槻槻懵槻槻懵槻槻懵槻槻懵槻槻懵槻槻懵槻槻懵槻槻懵槻槻懵槻槻懵槻槻懴毵毵槻槻槻槻槵旷旷叁</w:t>
      </w:r>
      <w:r>
        <w:rPr/>
        <w:t>ⶱ</w:t>
      </w:r>
      <w:r>
        <w:rPr/>
        <w:t>⾳</w:t>
      </w:r>
      <w:r>
        <w:rPr/>
        <w:t>ⶱ</w:t>
      </w:r>
      <w:r>
        <w:rPr/>
        <w:t>ᾳ</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䧁叵懱毵毱毵懱毱毵懱毵濵叵母毵叵母毵叵母毵叵母毵叵母毵叵母毵叵母毵叵母毵叵母毵叵母毵叵母毵叵母毵叵母毵叵母毵叵槷槷母毱母毱毷槱母叁</w:t>
      </w:r>
      <w:r>
        <w:rPr/>
        <w:t>ⶱⶱ</w:t>
      </w:r>
      <w:r>
        <w:rPr/>
        <w:t>ᾱ</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䧁滍滍滍滍滍滍滍滍滍滍滍滍滍滍滍滍滍滍滍滍滍滍滍滍滍滍滍滍滍滍滍滍滍滍滍滍滍滍滍滍滍滍滍滍滍滍滍滍滍滍滍滍滍滍反反台台台台反台台叁</w:t>
      </w:r>
      <w:r>
        <w:rPr/>
        <w:t>ⶱ</w:t>
      </w:r>
      <w:r>
        <w:rPr/>
        <w:t>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䧁忁忁忁忁忁忁忁忁忁忁忁忁忁忁忁忁忁忁忁忁忁忁忁忁忁忁忁忁忁忁忁忁忁忁忁忁忁忁忁忁忁忁忁忁忁忁忁忁忁忁忁忁忁忁忁忁忁忁忁忁忁忁忁忁⾳</w:t>
      </w:r>
      <w:r>
        <w:rPr/>
        <w:t>ⶱⶱ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䧗䧗䧗䧗䧗䧗䧗䧗䧗䧗䧗䧗䧗䧗䧗䧗䧗䧗䧗䧗䧗䧗䧗䧗䧗䧗䧗䧗䧗䧗䧗䧗䧗䧗䧗䧗䧗䧗䧗䧗䧗䧗䧗䧗䧗䧗䧗䧗䧗䧗䧗䧗䧗䧗䧗䧗䧗䧗䧗䧗䧗䧗䧗䧗䧗</w:t>
      </w:r>
      <w:r>
        <w:rPr/>
        <w:t>ⶱ</w:t>
      </w:r>
      <w:r>
        <w:rPr/>
        <w:t>⾁</w:t>
      </w:r>
      <w:r>
        <w:rPr/>
        <w:t>ⶁ</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w:t>
      </w:r>
      <w:r>
        <w:rPr/>
        <w:t>ⶱⶱⶳⶱ</w:t>
      </w:r>
      <w:r>
        <w:rPr/>
        <w:t>ᾱ</w:t>
      </w:r>
      <w:r>
        <w:rPr/>
        <w:t>ⶁⶁ</w:t>
      </w:r>
      <w:r>
        <w:rPr/>
        <w:t>⾳⾱</w:t>
      </w:r>
      <w:r>
        <w:rPr/>
        <w:t>ᾱ</w:t>
      </w:r>
      <w:r>
        <w:rPr/>
        <w:t>ⶁ</w:t>
      </w:r>
      <w:r>
        <w:rPr/>
        <w:t>⾁</w:t>
      </w:r>
      <w:r>
        <w:rPr/>
        <w:t>ⶱ</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w:t>
      </w:r>
      <w:r>
        <w:rPr/>
        <w:t>ⶁ</w:t>
      </w:r>
      <w:r>
        <w:rPr/>
        <w:t>⾳⾁⾳</w:t>
      </w:r>
      <w:r>
        <w:rPr/>
        <w:t>ⶱⶱ</w:t>
      </w:r>
      <w:r>
        <w:rPr/>
        <w:t>⾱</w:t>
      </w:r>
      <w:r>
        <w:rPr/>
        <w:t>ⶱⶱⶳ</w:t>
      </w:r>
      <w:r>
        <w:rPr/>
        <w:t>⾳⾳⾱</w:t>
      </w:r>
      <w:r>
        <w:rPr/>
        <w:t>ⶳ</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w:t>
      </w:r>
      <w:r>
        <w:rPr/>
        <w:t>ⶱ</w:t>
      </w:r>
      <w:r>
        <w:rPr/>
        <w:t>⾁</w:t>
      </w:r>
      <w:r>
        <w:rPr/>
        <w:t>ⶁ</w:t>
      </w:r>
      <w:r>
        <w:rPr/>
        <w:t>⾳⾳</w:t>
      </w:r>
      <w:r>
        <w:rPr/>
        <w:t>ᾳᾱ</w:t>
      </w:r>
      <w:r>
        <w:rPr/>
        <w:t>⾁</w:t>
      </w:r>
      <w:r>
        <w:rPr/>
        <w:t>ⶱⶱⶁ</w:t>
      </w:r>
      <w:r>
        <w:rPr/>
        <w:t>⾁</w:t>
      </w:r>
      <w:r>
        <w:rPr/>
        <w:t>ⶱ</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w:t>
      </w:r>
      <w:r>
        <w:rPr/>
        <w:t>ⶳ</w:t>
      </w:r>
      <w:r>
        <w:rPr/>
        <w:t>⾳</w:t>
      </w:r>
      <w:r>
        <w:rPr/>
        <w:t>ⶱ</w:t>
      </w:r>
      <w:r>
        <w:rPr/>
        <w:t>⾱</w:t>
      </w:r>
      <w:r>
        <w:rPr/>
        <w:t>ⶁⶱ</w:t>
      </w:r>
      <w:r>
        <w:rPr/>
        <w:t>⾱</w:t>
      </w:r>
      <w:r>
        <w:rPr/>
        <w:t>ⶳⶱ</w:t>
      </w:r>
      <w:r>
        <w:rPr/>
        <w:t>⾁</w:t>
      </w:r>
      <w:r>
        <w:rPr/>
        <w:t>ⶁ</w:t>
      </w:r>
      <w:r>
        <w:rPr/>
        <w:t>⾳</w:t>
      </w:r>
      <w:r>
        <w:rPr/>
        <w:t>ⶱ</w:t>
      </w:r>
      <w:r>
        <w:rPr/>
        <w:t>⾳</w:t>
      </w:r>
      <w:r>
        <w:rPr/>
        <w:t>ⵆ</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疆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秫痫痫痫痫緇緣緣緣緣綀?綀??痫痫痫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秫痫痫痫痫緇緣緣緣緣綀?綀??痫痫痫疆</w:t>
      </w:r>
      <w:r>
        <w:rPr/>
        <w:t>ᢆᢆᢆᢆᢆᢆᢆᢆᢆᢆᢆᢆᢆᢆᢆᢆᢆᢆᢆᢆᢆᢆᢆᢆᢆᢆᢆᢆᢆᢆᢆᢆᢆᢆᢆᢆᢆᢆᢆᢆᢆᢆᢆᢆᢆᢆᢆᢆᢆᢆᢆᢆᢆᢆᢆᢆᢆᢆᢆᢆᢆᢆᢆᢆᢆᢆᢆᢆᢆᢆᢆᢆᢆᢆᢆᢆᢆᢆᢆᢆᢆᢆᢆᢆᢆᢆᢆᢆᢆᢆᢆᢆᢆᢆᢆᢆᢆᢆᢆᢆᢆᢆᢆᢆᢆᢆᢆᢆᢆᢆᢆᢆᢆᢆᢆᢆᢆᢆᢆᢆᢆᢆᢆᢆᢆᢆᢆᢆᢆᢆᢆᢆᢆᢆᢆᢆᢆᢆᢆᢆᢆᢆᢆᢆᢆᢆᢆᢆᢆᢆᢆᢆᢆᢆᢆᢆᢆᢆᢆᢆᢆᢆᢆᢆᢆᢆᢆᢆᢆᢆᢆᢆᢆᢆᢆᢆᢆᢆᢆᢆᢆᢆᢆᢆᢆᢆᢆᢆᢆᢆᢆᢆᢆᢆᢆᢆᢆᢆᢆᢆᢆᢆ</w:t>
      </w:r>
      <w:r>
        <w:rPr/>
        <w:t>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w:t>
      </w:r>
      <w:r>
        <w:rPr/>
        <w:t>ẀẀẀẀẀẀẀẀẀẀẀẀẀẀẀẀẀẀẀẀẀẀẀẀẀẀẀẀẀẀẀẀẀẀẀẀẀẀṆ</w:t>
      </w:r>
      <w:r>
        <w:rPr/>
        <w:t>痫痫妀</w:t>
      </w:r>
      <w:r>
        <w:rPr/>
        <w:t>ẀẀẀẀẀẀẀẀẀẀẀẀẀẀẀẀẀẀẀẀẀẀẀẀẀẀẀẀẀẀẀẀ</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緇緣緣緣緣綀?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絆?緣?緣絆緣緣絆緣?絆緣緣緣緣緣緣緣緣緣緣</w:t>
      </w:r>
      <w:r>
        <w:rPr/>
        <w:t>Ṇ</w:t>
      </w:r>
      <w:r>
        <w:rPr/>
        <w:t>痫痫姣緣緣緣緣緣緣緣?絆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緣緣緣緣緣緣緣緣緣絆緣絆緣?絆緣??緣?緣?絆緣緣緣緣緣緣緣緣緣緣</w:t>
      </w:r>
      <w:r>
        <w:rPr/>
        <w:t>Ṇ</w:t>
      </w:r>
      <w:r>
        <w:rPr/>
        <w:t>痫痫姣緣緣緣緣緣緣緣?絆緣?緣絆緣絆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絆緣?絆緣??緣?緣?絆緣緣緣緣緣緣緣緣緣緣</w:t>
      </w:r>
      <w:r>
        <w:rPr/>
        <w:t>Ṇ</w:t>
      </w:r>
      <w:r>
        <w:rPr/>
        <w:t>痫痫姣緣緣緣緣緣緣緣?絆緣?緣緣緣絆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絆緣?絆緣??絆絆絆緣?絆緣緣緣緣緣緣緣緣緣緣</w:t>
      </w:r>
      <w:r>
        <w:rPr/>
        <w:t>Ṇ</w:t>
      </w:r>
      <w:r>
        <w:rPr/>
        <w:t>痫痫姣緣緣緣緣緣緣緣?絆緣?緣緣緣絆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絆緣?緣絆絆絆絆緣?絆緣緣緣緣緣緣緣緣緣緣</w:t>
      </w:r>
      <w:r>
        <w:rPr/>
        <w:t>Ṇ</w:t>
      </w:r>
      <w:r>
        <w:rPr/>
        <w:t>痫痫姣緣緣緣緣緣緣緣???緣緣?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緣緣緣緣緣緣緣緣緣絆緣緣緣?絆緣?????絆緣緣緣緣緣緣緣緣緣緣</w:t>
      </w:r>
      <w:r>
        <w:rPr/>
        <w:t>Ṇ</w:t>
      </w:r>
      <w:r>
        <w:rPr/>
        <w:t>痫痫姣緣緣緣緣緣緣緣?絆緣?緣絆緣緣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絆緣緣緣?絆緣?????絆緣緣緣緣緣緣緣緣緣緣</w:t>
      </w:r>
      <w:r>
        <w:rPr/>
        <w:t>Ṇ</w:t>
      </w:r>
      <w:r>
        <w:rPr/>
        <w:t>痫痫姣緣緣緣緣緣緣緣?絆緣?緣絆緣緣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絆緣絆緣?絆緣??緣緣絆緣?絆緣緣緣緣緣緣緣緣緣緣</w:t>
      </w:r>
      <w:r>
        <w:rPr/>
        <w:t>Ṇ</w:t>
      </w:r>
      <w:r>
        <w:rPr/>
        <w:t>痫痫姣緣緣緣緣緣緣緣?絆緣?緣絆緣絆緣?緣緣絆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絆緣?緣絆緣緣絆緣??緣緣緣緣緣緣緣緣緣</w:t>
      </w:r>
      <w:r>
        <w:rPr/>
        <w:t>Ṇ</w:t>
      </w:r>
      <w:r>
        <w:rPr/>
        <w:t>痫痫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緣緣緣緣緣緣緣緣緣緣緣緣緣緣緣緣緣緣緣緣緣緣緣緣緣緣緣緣緣緣緣緣緣緣緣緣緣緣</w:t>
      </w:r>
      <w:r>
        <w:rPr/>
        <w:t>Ṇ</w:t>
      </w:r>
      <w:r>
        <w:rPr/>
        <w:t>痫痫姣緣緣緣緣緣緣緣緣緣緣緣緣緣緣緣緣緣緣緣緣緣緣緣緣緣緣緣緣緣緣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症姇姇姇姇姇姇姇姇姇姇姇姇姇姇姇姇姇姇姇姇姇姇姇姇姇姇姇姇姇姇姇姇姇姇姇姇姇姇奆痫痫姇姇姇姇姇姇姇姇姇姇姇姇姇姇姇姇姇姇姇姇姇姇姇姇姇姇姇姇姇姇姇姇姇?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姇姇姇姇姇姇姇姇姇姇姇姇姇姇姇姇姇姇姇姇姇姇姇姇姇姇姇姇姇姇姇姇姇姇姇姇姇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ợ</w:t>
      </w:r>
      <w:r>
        <w:rPr/>
        <w:t>緣緣緣緣緣緣緣緣緣緣緣緣緣緣緣緣緣緣緣緣緣緣緣緣緣緣緣緣緣緣緣緣緣緣緣緇痫痫痫痫痫痫痫痫痫痫痫痫痫痫痫痫痫痫痫痫痫痫痫痫痫痫痫痫痫痫痫痫痫痫痫痫痫痫痫痫痫痫痫痫痫痫痫痫痣緣緣緣緣緣緣緣緣緣緣緣緣緣緣緣緣緣緣緣緣緣緣緣緣緣緣緣緣緣緣緣緣緣緣緣緣緣緣痫痫痫痫痫痫痫痫痫痫痫痫痫痫痫痫痫痫痫痫痫痫痫痫痫痫緇緣緣緣緣綀?綀??痫痫痫痫痫痫痫痫痫痫痫痫痫痫痫畆?痫痫痫痫痫痫痫痫痫痫痫痫痫痫痫痫痫痫痫痫痫痫痫痫痫痫痫痫痫痫痫痫痫痫痫痫痫痫痫痫痫痫痫</w:t>
      </w:r>
      <w:r>
        <w:rPr/>
        <w:t>Ṇ</w:t>
      </w:r>
      <w:r>
        <w:rPr/>
        <w:t>䳒䳒䳒䳒䳒䳒䳒䳒䳒䳒䳒䳒䳒䳒䳒䳒䳒䳒䳒䳒䳒䳒䳒䳒䳒䳒䳒䳒䱆???緇痫痫痫痫痫痫痫痫痫痫痫痫痫痫痫痫痫痫痫痫痫痫痫痫痫痫痫痫痫痫痫痫痫痫痫痫痫痫痫痫痫痫痫痫痫痫痫痫痣姇姇姇姇姇姇姇姇姇姇姇姇姇姇姇姇姇姇姇姇姇姇姇姇姇姇姇姇姇姇姇姇姇姇姇姇姇姣痫痫痫痫痫痫痫痫痫痫痫痫痫痫痫痫痫痫痫痫痫痫痫痫痫痫緇緣緣緣緣綀?綀??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w:t>
      </w:r>
      <w:r>
        <w:rPr/>
        <w:t>ẀẀẀẀẀṆ</w:t>
      </w:r>
      <w:r>
        <w:rPr/>
        <w:t>緇痫痫痫痫痫痫痫痫痫痫痫痫痫痫痫痫痫痫痫痫痫痫痫痫痫痫痫痫痫痫痫痫痫痫痫痫痫痫痫痫痫痫痫痫痫痫痫痫痣</w:t>
      </w:r>
      <w:r>
        <w:rPr/>
        <w:t>ợ</w:t>
      </w:r>
      <w:r>
        <w:rPr/>
        <w:t>緣緣緣緣緣緣緣緣緣緣緣緣緣緣緣緣緣緣緣緣緣緣緣緣緣緣緣緣緣緣緣緣緣緣緣緣姣痫痫痫痫痫痫痫痫痫痫痫痫痫痫痫痫痫痫痫痫痫痫痫痫痫痫緇緣緣緣緣綀?枀??痫痫痫痫痫痫痫痫痫痫痫痫痫痫痫痫?痫痫痫痫痫痫痫痫痫痫痫痫痫痫痫痫痫痫痫痫痫痫痫痫痫痫痫痫痫痫痫痫痫痫痫痫痫痫痫痫痫痫痫</w:t>
      </w:r>
      <w:r>
        <w:rPr/>
        <w:t>Ṇ</w:t>
      </w:r>
      <w:r>
        <w:rPr/>
        <w:t>䳒䳒䳒䳒䳒䱆?䳒䳒䳒䳒䳒䳒䳒䳒䳒䳒䳒䳒䳒䳒䳒䳒䳒䳒䳒䳒䳣姣緣緣緣緣</w:t>
      </w:r>
      <w:r>
        <w:rPr/>
        <w:t>Ṇ</w:t>
      </w:r>
      <w:r>
        <w:rPr/>
        <w:t>緇痫痫痫痫痫痫痫痫痫痫痫痫痫痫痫痫痫痫痫</w:t>
      </w:r>
    </w:p>
    <w:p>
      <w:pPr>
        <w:pStyle w:val="PreformattedText"/>
        <w:bidi w:val="0"/>
        <w:spacing w:before="0" w:after="0"/>
        <w:jc w:val="left"/>
        <w:rPr/>
      </w:pPr>
      <w:r>
        <w:rPr/>
        <w:t>痫痫痫痫痫痫痫痫痫痫痫痫痫痫痫痫痫痫痫痫痫痫痫痫痫痫痫痫痫痣</w:t>
      </w:r>
      <w:r>
        <w:rPr/>
        <w:t>Ṇ</w:t>
      </w:r>
      <w:r>
        <w:rPr/>
        <w:t>䳒䳒䳒䳒䳒䳒䳒䳒䳒䳒䳒䳒䳒䳒䳒䳒䳒䳒䳒䳒䳒䳒䳒䳒䳒䳒䳒䳒䳒????痫痫痫痫痫痫痫痫痫痫痫痫痫痫痫痫痫痫痫痫痫痫痫痫痫痫緇緣緣緣緣綀?綀??痫痫痫畆??痫?痫痫?痫?痫痫痫痫痫痫?痫痫?痫痫????痫畆?痫??畆???畆?痫痫</w:t>
      </w:r>
      <w:r>
        <w:rPr/>
        <w:t>Ṇ</w:t>
      </w:r>
      <w:r>
        <w:rPr/>
        <w:t>䳒䳒䳒䳒䳒䱆?䳒䳒䳒䳒䳒䳒䳒䳒䳒䳒䳒䳒䳒䳒䳒䳒䳒䳒䳒䳒䳣姣緣緣緣緣</w:t>
      </w:r>
      <w:r>
        <w:rPr/>
        <w:t>Ṇ</w:t>
      </w:r>
      <w:r>
        <w:rPr/>
        <w:t>緇痫痫畆畆?痫畆??痫痫?畆???痫畆?痫痫??畆?痫?畆???痫痫痣</w:t>
      </w:r>
      <w:r>
        <w:rPr/>
        <w:t>Ṇ</w:t>
      </w:r>
      <w:r>
        <w:rPr/>
        <w:t>䳒䳒䳒䳒䳒䳒䳒䳒䳒䳒䳒䳒䳒䳒䳒䳒䳒䳒䳒䳒䳒䳒䳒䳒䳒䳒䳒䳒䳒綀</w:t>
      </w:r>
      <w:r>
        <w:rPr/>
        <w:t>ẀẀẀẀẀ</w:t>
      </w:r>
      <w:r>
        <w:rPr/>
        <w:t>姣痫痫痫痫痫痫痫痫痫痫痫痫痫痫痫痫痫痫痫痫痫痫痫痫痫痫緇緣緣緣緣綀?綀??痫痫痫痫畆痫痫?畆痫痫畆痫???痫痫痫畆痫?畆痫?畆??畆痫畆痫痫痫畆痫痫????痫畆痫??痫</w:t>
      </w:r>
      <w:r>
        <w:rPr/>
        <w:t>Ṇ</w:t>
      </w:r>
      <w:r>
        <w:rPr/>
        <w:t>䳒䳒䳒䳒䳒䱆?䳒䳒䳒䳒䳒䳒䳒䳒䳒䳒䳒䳒䳒䳒䳒䳒䳒䳒䳒䳒䳣姣緣緣緣緣</w:t>
      </w:r>
      <w:r>
        <w:rPr/>
        <w:t>Ṇ</w:t>
      </w:r>
      <w:r>
        <w:rPr/>
        <w:t>緇痫痫畆????痫痫畆痫??痫????痫痫?畆痫畆痫畆痫畆痫??痫?痫痣</w:t>
      </w:r>
      <w:r>
        <w:rPr/>
        <w:t>Ṇ</w:t>
      </w:r>
      <w:r>
        <w:rPr/>
        <w:t>䳒䳒䳒䳒䳒䳒䳒䳒䳒䳒䳒䳒䳒䳒䳒䳒䳒䳒䳒䳒䳒䳒䳒䳒䳒䳒䳒䳒䳒緇緣緣緣緣綀?痫痫痫痫痫痫痫痫痫痫痫痫痫痫痫痫痫痫痫痫痫痫痫痫痫痫緇緣緣緣緣綀?綀??痫痫痫痫畆痫痫畆痫畆痫痫?畆痫?畆痫痫痫痫?畆痫?畆痫畆畆畆畆痫畆痫畆痫痫痫畆痫畆???痫畆痫畆痫??痫</w:t>
      </w:r>
      <w:r>
        <w:rPr/>
        <w:t>Ṇ</w:t>
      </w:r>
      <w:r>
        <w:rPr/>
        <w:t>䳒䳒?䳒䱆?䳒䳒???䳒䱆??䱆?䳒䳒䳒䳣姣緣緣緣緣</w:t>
      </w:r>
      <w:r>
        <w:rPr/>
        <w:t>Ṇ</w:t>
      </w:r>
      <w:r>
        <w:rPr/>
        <w:t>緇痫痫畆痫痫畆痫?痫畆痫痫?畆痫?痫?痫畆痫痫?痫痫??畆痫畆痫痫痫??痫畆痫痫痣</w:t>
      </w:r>
      <w:r>
        <w:rPr/>
        <w:t>Ṇ</w:t>
      </w:r>
      <w:r>
        <w:rPr/>
        <w:t>䳒䳒䱆?䳒?䳒䳒?䳒䳒䱆?䳒䱆?䳒䳒䱆?䳒䳒䳒緇緣緣?綀?痫痫痫痫痫痫痫痫痫痫痫痫痫痫痫痫痫痫痫痫痫痫痫痫痫痫緇緣緣緣緣綀?枀??痫痫痫痫畆痫痫痫?痫痫?畆痫?畆痫?痫?畆痫?畆痫畆畆畆畆痫畆痫畆痫痫痫畆痫?痫??痫畆痫畆痫??痫</w:t>
      </w:r>
      <w:r>
        <w:rPr/>
        <w:t>Ṇ</w:t>
      </w:r>
      <w:r>
        <w:rPr/>
        <w:t>䳒䱆??????????䱆?䳒䳒䳒䳣姣緣緣緣緣</w:t>
      </w:r>
      <w:r>
        <w:rPr/>
        <w:t>Ṇ</w:t>
      </w:r>
      <w:r>
        <w:rPr/>
        <w:t>緇痫痫痫痫痫畆痫?痫畆痫痫?畆痫?痫?痫畆痫痫?痫痫?痫?痫畆痫痫痫??痫畆痫痫痣</w:t>
      </w:r>
      <w:r>
        <w:rPr/>
        <w:t>Ṇ</w:t>
      </w:r>
      <w:r>
        <w:rPr/>
        <w:t>䳒䳒䱆?䱆???䳒䳒??䱆?䳒䳒?䳒䳒䳒䳒緇緣絆?綀?痫痫痫痫痫痫痫痫痫痫痫痫痫痫痫痫痫痫痫痫痫痫痫痫痫痫緇緣緣緣緣綀?綀??痫痫痫痫畆痫痫痫?痫痫?畆痫?畆痫痫痫痫?畆痫?畆痫???痫畆痫痫痫畆痫?痫???痫畆痫??痫</w:t>
      </w:r>
      <w:r>
        <w:rPr/>
        <w:t>Ṇ</w:t>
      </w:r>
      <w:r>
        <w:rPr/>
        <w:t>䳒䱆??????????䱆?䳒䳒䳒䳣姣緣緣緣緣</w:t>
      </w:r>
      <w:r>
        <w:rPr/>
        <w:t>Ṇ</w:t>
      </w:r>
      <w:r>
        <w:rPr/>
        <w:t>緇痫痫痫痫痫??痫畆痫痫?畆痫?痫??痫痫?痫痫?痫?痫畆?痫??痫畆痫痫痣</w:t>
      </w:r>
      <w:r>
        <w:rPr/>
        <w:t>Ṇ</w:t>
      </w:r>
      <w:r>
        <w:rPr/>
        <w:t>䳒䳒䱆?䳒䳒䱆??䳒䱆?䱆??䳒䳒?䳒䳒䳒䳒緇緣緣緣緣綀?痫痫痫痫痫痫痫痫痫痫痫痫痫痫痫痫痫痫痫痫痫痫痫痫痫痫緇緣緣緣緣綀?綀??痫痫痫痫畆痫痫痫??畆痫???痫痫痫畆痫?畆痫?????痫痫痫畆痫??痫???痫??痫</w:t>
      </w:r>
      <w:r>
        <w:rPr/>
        <w:t>Ṇ</w:t>
      </w:r>
      <w:r>
        <w:rPr/>
        <w:t>䳒䱆??????????䱆?䳒䳒䳒䳣姣緣緣緣緣</w:t>
      </w:r>
      <w:r>
        <w:rPr/>
        <w:t>Ṇ</w:t>
      </w:r>
      <w:r>
        <w:rPr/>
        <w:t>緇痫痫痫痫?痫???畆痫??痫????痫痫?痫畆畆痫畆痫畆畆??痫畆痫痫痣</w:t>
      </w:r>
      <w:r>
        <w:rPr/>
        <w:t>Ṇ</w:t>
      </w:r>
      <w:r>
        <w:rPr/>
        <w:t>䳒䳒䱆?䳒?䳒䱆?䳒䱆?䱆??䳒䳒?䳒䳒䳒䳒緇姇姇姇姇妀?痫痫痫痫痫痫痫痫痫痫痫痫痫痫痫痫痫痫痫痫痫痫痫痫痫痫緇緣緣緣緣綀?綀??痫痫痫痫畆痫痫痫?畆??痫?痫痫痫痫痫痫?痫痫?畆???畆?痫痫畆畆痫痫?痫畆?畆畆???痫</w:t>
      </w:r>
      <w:r>
        <w:rPr/>
        <w:t>Ṇ</w:t>
      </w:r>
      <w:r>
        <w:rPr/>
        <w:t>䳒䱆??????????䱆?䳒䳒䳒䳣姣緣絆緣緣</w:t>
      </w:r>
      <w:r>
        <w:rPr/>
        <w:t>Ṇ</w:t>
      </w:r>
      <w:r>
        <w:rPr/>
        <w:t>緇痫痫痫?痫痫畆?畆畆??痫?痫畆?痫畆?痫痫痫?痫畆畆痫痫?痫?痫??痫痣</w:t>
      </w:r>
      <w:r>
        <w:rPr/>
        <w:t>Ṇ</w:t>
      </w:r>
      <w:r>
        <w:rPr/>
        <w:t>䳒䳒䱆?䱆?䳒䱆?䳒䱆?䱆????䳒䳒䳒䳒緣緣緣緣緣緣?痫痫痫痫痫痫痫痫痫痫痫痫痫痫痫痫痫痫痫痫痫痫痫痫痫痫緇緣緣緣緣綀?枀??痫痫痫痫畆痫痫痫?痫痫痫痫痫痫痫痫痫痫痫痫痫痫痫畆痫痫痫痫痫痫痫痫痫痫痫痫痫痫痫痫畆畆痫痫?痫痫痫痫痫痫痫痫痫痫痫痫痫</w:t>
      </w:r>
      <w:r>
        <w:rPr/>
        <w:t>Ṇ</w:t>
      </w:r>
      <w:r>
        <w:rPr/>
        <w:t>䳒䱆??????????䱆?䳒䳒䳒䳣姣緣?緣</w:t>
      </w:r>
      <w:r>
        <w:rPr/>
        <w:t>Ṇ</w:t>
      </w:r>
      <w:r>
        <w:rPr/>
        <w:t>緇痫痫畆痫痫痫痫痫痫痫痫痫痫痫痫痫痫?痫痫痫痫痫痫痫?痫痫?痫畆畆痫痫痫痫痫痫痫痫痫痫痫痫痫痣</w:t>
      </w:r>
      <w:r>
        <w:rPr/>
        <w:t>Ṇ</w:t>
      </w:r>
      <w:r>
        <w:rPr/>
        <w:t>䳒䳒䱆?䱆???䳒䱆?䱆??䱆?䳒䳒䳒䳒䳒????痫痫痫痫痫痫痫痫痫痫痫痫痫痫痫痫痫痫痫痫痫痫痫痫痫痫緇緣緣緣緣綀?綀??痫痫痫痫畆痫痫畆痫痫痫痫痫痫痫痫痫痫痫痫痫痫痫痫痫畆痫痫痫痫痫痫痫痫痫痫痫痫痫痫痫痫畆?痫畆?痫痫痫痫痫痫痫痫痫痫痫痫</w:t>
      </w:r>
      <w:r>
        <w:rPr/>
        <w:t>Ṇ</w:t>
      </w:r>
      <w:r>
        <w:rPr/>
        <w:t>䳒䳒?䳒䱆?䳒?䱆??䳒䱆?䳒䳒䱆?䳒䳒䳒䳣姣絆?緣</w:t>
      </w:r>
      <w:r>
        <w:rPr/>
        <w:t>Ṇ</w:t>
      </w:r>
      <w:r>
        <w:rPr/>
        <w:t>緇痫痫畆痫痫畆痫痫痫痫痫痫痫痫痫痫痫?痫痫痫痫痫痫痫?痫痫?痫痫?痫痫痫痫痫痫痫痫痫痫痫痫痣</w:t>
      </w:r>
      <w:r>
        <w:rPr/>
        <w:t>Ṇ</w:t>
      </w:r>
      <w:r>
        <w:rPr/>
        <w:t>䳒䳒䱆?䳒?䳒?䳒䳒䱆?䱆??䱆??䳒䳒䳒綀</w:t>
      </w:r>
      <w:r>
        <w:rPr/>
        <w:t>ẀẀẀẀẀ</w:t>
      </w:r>
      <w:r>
        <w:rPr/>
        <w:t>姣痫痫痫痫痫痫痫痫痫痫痫痫痫痫痫痫痫痫痫痫痫痫痫痫痫痫緇緣緣緣緣綀?綀??痫痫痫痫畆痫痫?痫痫痫痫痫痫痫痫痫痫痫痫痫痫痫痫?痫痫痫痫痫痫痫痫痫痫痫痫痫痫痫畆?痫畆?痫痫痫痫痫痫痫痫痫痫痫痫</w:t>
      </w:r>
      <w:r>
        <w:rPr/>
        <w:t>Ṇ</w:t>
      </w:r>
      <w:r>
        <w:rPr/>
        <w:t>䳒䳒䳒䳒䳒䳒䳒䳒䳒䱆?䳒䳒䳒䳒䳒䳒䳒䳒䳒䳒䱆?䳒䳒䳒䳣姣緣緣緣緣</w:t>
      </w:r>
      <w:r>
        <w:rPr/>
        <w:t>Ṇ</w:t>
      </w:r>
      <w:r>
        <w:rPr/>
        <w:t>緇痫痫痫??痫痫痫痫痫痫痫痫痫畆?痫痫痫痫痫痫畆?痫痫?痫痫?痫痫痫痫痫痫痫痫痫痫痫痫痣</w:t>
      </w:r>
      <w:r>
        <w:rPr/>
        <w:t>Ṇ</w:t>
      </w:r>
      <w:r>
        <w:rPr/>
        <w:t>䳒䳒䱆?䳒䳒䳒䳒䱆?䳒䱆?䱆??䱆?䳒䳒䳒䳒䳒緇緣緣緣緣綀?痫痫痫痫痫痫痫痫痫痫痫痫痫痫痫痫痫痫痫痫痫痫痫痫痫痫緇緣緣緣緣綀?綀??痫痫痫畆??痫痫痫痫痫痫痫痫痫痫痫痫痫痫痫痫痫畆痫痫痫痫痫痫痫痫痫痫痫痫痫痫痫畆?痫痫痫?痫痫痫痫痫痫痫痫痫痫痫痫</w:t>
      </w:r>
      <w:r>
        <w:rPr/>
        <w:t>Ṇ</w:t>
      </w:r>
      <w:r>
        <w:rPr/>
        <w:t>䳒䳒䳒䳒䳒䳒䳒䳒䳒䱆??䳒䳒䳒䳒䳒䳒䳒䱆?䳒䳒䳒䳒䳣姣緣緣緣緣</w:t>
      </w:r>
      <w:r>
        <w:rPr/>
        <w:t>Ṇ</w:t>
      </w:r>
      <w:r>
        <w:rPr/>
        <w:t>緇痫痫痫畆?痫痫痫痫痫痫痫痫痫痫痫?痫痫痫痫痫痫痫?痫?痫痫痫畆?痫痫痫痫痫痫痫痫痫痫痫痣</w:t>
      </w:r>
      <w:r>
        <w:rPr/>
        <w:t>Ṇ</w:t>
      </w:r>
      <w:r>
        <w:rPr/>
        <w:t>䳒䱆?䳒䳒䳒䳒䳒䱆?䳒䳒??䱆?䱆?䳒䳒䳒䳒䳒緇緣絆?綀?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w:t>
      </w:r>
      <w:r>
        <w:rPr/>
        <w:t>Ṇ</w:t>
      </w:r>
      <w:r>
        <w:rPr/>
        <w:t>䳒䳒䳒䳒䳒䳒䳒䳒䳒䳒䳒䱆?䳒䳒䳒䳒䳒䳒䳒䳒䱆?䳒䳒䳒䳣姣緣緣緣緣</w:t>
      </w:r>
      <w:r>
        <w:rPr/>
        <w:t>Ṇ</w:t>
      </w:r>
      <w:r>
        <w:rPr/>
        <w:t>緇痫痫痫痫痫痫痫痫痫痫痫痫痫痫痫痫痫痫痫痫痫痫痫痫痫痫痫痫痫痫痫痫痫痫痫痫痫痫痫痫痫痫痫痫痫痫痫痫痣</w:t>
      </w:r>
      <w:r>
        <w:rPr/>
        <w:t>Ṇ</w:t>
      </w:r>
      <w:r>
        <w:rPr/>
        <w:t>䳒䳒䱆?䳒䳒䳒䳒䳒䳒䳒䳒䳒䱆?䳒䱆??䳒䳒䳒䳒䳒䳒緇緣緣?綀?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姣緣緣緣緣</w:t>
      </w:r>
      <w:r>
        <w:rPr/>
        <w:t>Ṇ</w:t>
      </w:r>
      <w:r>
        <w:rPr/>
        <w:t>緇痫痫痫痫痫痫痫痫痫痫痫痫痫痫痫痫痫痫痫痫痫痫痫痫痫痫痫痫痫痫痫痫痫痫痫痫痫痫痫痫痫痫痫痫痫痫痫痫痣</w:t>
      </w:r>
      <w:r>
        <w:rPr/>
        <w:t>Ṇ</w:t>
      </w:r>
      <w:r>
        <w:rPr/>
        <w:t>䳒䳒䳒䳒䳒䳒䳒䳒䳒䳒䳒䳒䳒䳒䳒䳒䳒䳒䳒䳒䳒䳒䳒䳒䳒䳒䳒䳒䳒緇緣緣緣緣綀?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姣緣緣緣緣</w:t>
      </w:r>
      <w:r>
        <w:rPr/>
        <w:t>Ṇ</w:t>
      </w:r>
      <w:r>
        <w:rPr/>
        <w:t>緇痫痫痫痫痫痫痫痫痫痫痫痫痫痫痫痫痫痫痫痫痫痫痫痫痫痫痫痫痫痫痫痫痫痫痫痫痫痫痫痫痫痫痫痫痫痫痫痫痣</w:t>
      </w:r>
      <w:r>
        <w:rPr/>
        <w:t>Ṇ</w:t>
      </w:r>
      <w:r>
        <w:rPr/>
        <w:t>䳒䳒䳒䳒䳒䳒䳒䳒䳒䳒䳒䳒䳒䳒䳒䳒䳒䳒䳒䳒䳒䳒䳒䳒䳒䳒䳒䳒䳒緇姇姇姇姇妀?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姣緣緣緣緣</w:t>
      </w:r>
      <w:r>
        <w:rPr/>
        <w:t>Ṇ</w:t>
      </w:r>
      <w:r>
        <w:rPr/>
        <w:t>緇痫痫痫痫痫痫痫痫痫痫痫痫痫痫痫痫痫痫痫痫痫痫痫痫痫痫痫痫痫痫痫痫痫痫痫痫痫痫痫痫痫痫痫痫痫痫痫痫痣</w:t>
      </w:r>
      <w:r>
        <w:rPr/>
        <w:t>Ṇ</w:t>
      </w:r>
      <w:r>
        <w:rPr/>
        <w:t>䳒䳒䳒䳒䳒䳒䳒䳒䳒䳒䳒䳒䳒䳒䳒䳒䳒䳒䳒䳒䳒䳒䳒䳒䳒䳒䳒䳒䳒緣緣緣緣緣緣?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姇姇姇姇姇</w:t>
      </w:r>
      <w:r>
        <w:rPr/>
        <w:t>Ṇ</w:t>
      </w:r>
      <w:r>
        <w:rPr/>
        <w:t>緇痫痫痫痫痫痫痫痫痫痫痫痫痫痫痫痫痫痫痫痫痫痫痫痫痫痫痫痫痫痫痫痫痫痫痫痫痫痫痫痫痫痫痫痫痫痫痫痫痣</w:t>
      </w:r>
      <w:r>
        <w:rPr/>
        <w:t>Ṇ??????????????????</w:t>
      </w:r>
      <w:r>
        <w:rPr/>
        <w:t>姣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Ṇ</w:t>
      </w:r>
      <w:r>
        <w:rPr/>
        <w:t>䳒䳒䳒䳒䳒䳒䳒䳒䳒䳒䳒䳒䳒䳒䳒䳒䳒䳒䳒䳒䳒䳒䳒䳒䳒䳒䳒䳒䳣緣緣緣緣緣絆緇痫痫痫痫痫痫痫痫痫痫痫痫痫痫痫痫痫痫痫痫痫痫痫痫痫痫痫痫痫痫痫痫痫痫痫痫痫痫痫痫痫痫痫痫痫痫痫痫痣</w:t>
      </w:r>
      <w:r>
        <w:rPr/>
        <w:t>ẀẀẀẀẀẀẀẀẀẀẀẀẀẀẀẀẀẀẀẀẀẀẀẀẀẀẀẀẀẀẀẀẀẀẀẀẀ</w:t>
      </w:r>
      <w:r>
        <w:rPr/>
        <w:t>姣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Ṇ?????????????????</w:t>
      </w:r>
      <w:r>
        <w:rPr/>
        <w:t>緇痫痫痫痫痫痫痫痫痫痫痫痫痫痫痫痫痫痫痫痫痫痫痫痫痫痫痫痫痫痫痫痫痫痫痫痫痫痫痫痫痫痫痫痫痫痫痫痫痣緣緣緣緣緣緣緣緣緣緣緣緣緣緣緣緣緣緣緣緣緣緣緣緣緣緣緣緣緣緣緣緣緣緣緣緣緣緣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w:t>
      </w:r>
      <w:r>
        <w:rPr/>
        <w:t>ẀẀẀẀẀẀẀẀẀẀẀẀẀẀẀẀẀẀẀẀẀẀẀẀẀẀẀẀẀẀẀẀẀẀẀẀệ</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t>痫痫痫痫痫痫痫痫痫痫痫痫痫痫痫痫痫痫痫痫痫痫痫痫痫</w:t>
      </w:r>
      <w:r>
        <w:rPr/>
        <w:t>࿫࣫࿫࣫࿫࣫࿫</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疐痫疐痫疐痫痫痫痫痫</w:t>
      </w:r>
    </w:p>
    <w:p>
      <w:pPr>
        <w:pStyle w:val="PreformattedText"/>
        <w:bidi w:val="0"/>
        <w:spacing w:before="0" w:after="0"/>
        <w:jc w:val="left"/>
        <w:rPr/>
      </w:pPr>
      <w:r>
        <w:rPr/>
        <w:t>痫痫痫痫痫痫痫痫痫痫痫痫痫痫痫痫痫痫痫痫痫姇姇姇姇姇姇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w:t>
      </w:r>
      <w:r>
        <w:rPr/>
        <w:t>࣫࿫</w:t>
      </w:r>
      <w:r>
        <w:rPr>
          <w:rtl w:val="true"/>
        </w:rPr>
        <w:t>ࣇ</w:t>
      </w:r>
      <w:r>
        <w:rPr/>
        <w:t>姇姫</w:t>
      </w:r>
      <w:r>
        <w:rPr/>
        <w:t>࿫࣫</w:t>
      </w:r>
      <w:r>
        <w:rPr/>
        <w:t>痫畆?痫畆??痫畆??痫?痫??痫</w:t>
      </w:r>
      <w:r>
        <w:rPr/>
        <w:t>ợ</w:t>
      </w:r>
      <w:r>
        <w:rPr/>
        <w:t>緣緣緣緣緣姫痫痫痫畆?痫??畆?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疐症姣緣緇姫疐痫痫畆痫痫?????痫畆痫??畆痫痫</w:t>
      </w:r>
      <w:r>
        <w:rPr/>
        <w:t>Ṇ</w:t>
      </w:r>
      <w:r>
        <w:rPr/>
        <w:t>䳒䳒䳒䳒䳣妐痫痫痫?畆痫畆痫畆痫??痫畆痫?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t>ợ</w:t>
      </w:r>
      <w:r>
        <w:rPr/>
        <w:t>緒䳒䳣緇</w:t>
      </w:r>
      <w:r>
        <w:rPr/>
        <w:t>࿫</w:t>
      </w:r>
      <w:r>
        <w:rPr/>
        <w:t>痫痫畆痫畆痫痫??痫痫?痫?畆痫畆痫痫痫痫</w:t>
      </w:r>
      <w:r>
        <w:rPr/>
        <w:t>Ṇ</w:t>
      </w:r>
      <w:r>
        <w:rPr/>
        <w:t>䳒䳒䳒䳒䳣姫痫痫畆痫痫痫?痫畆痫?痫畆痫痫痫?痫痫畆痫痫畆痫?畆痫畆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w:t>
      </w:r>
      <w:r>
        <w:rPr/>
        <w:t>Ṇ</w:t>
      </w:r>
      <w:r>
        <w:rPr/>
        <w:t>䳒䳒䳒緇痫痫痫畆痫畆痫痫畆?畆痫痫?痫?畆痫痫?痫痫</w:t>
      </w:r>
      <w:r>
        <w:rPr/>
        <w:t>Ṇ</w:t>
      </w:r>
      <w:r>
        <w:rPr/>
        <w:t>䳒䳒䳒䳒䳣姫痫痫?痫痫痫畆痫畆痫?痫畆痫痫痫?痫痫畆痫痫畆痫?畆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w:t>
      </w:r>
      <w:r>
        <w:rPr>
          <w:rtl w:val="true"/>
        </w:rPr>
        <w:t>ࢀ</w:t>
      </w:r>
      <w:r>
        <w:rPr/>
        <w:t/>
      </w:r>
      <w:r>
        <w:rPr/>
        <w:t>䳒䳒䳒䳣姫痫痫畆痫?痫痫畆?痫痫?痫?畆痫痫畆痫痫痫</w:t>
      </w:r>
      <w:r>
        <w:rPr/>
        <w:t>Ṇ</w:t>
      </w:r>
      <w:r>
        <w:rPr/>
        <w:t>䳒䳒䳒䳒䳣姫痫痫?痫痫痫畆痫畆痫??痫痫痫?痫痫畆痫痫??畆痫畆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疾?⃫痫痫痫痫痫痫疀?䳒䳒䳣妐痫痫畆?痫痫????痫畆痫?痫痫?痫</w:t>
      </w:r>
      <w:r>
        <w:rPr/>
        <w:t>Ṇ</w:t>
      </w:r>
      <w:r>
        <w:rPr/>
        <w:t>䳒䳒䳒䳒䳣妐痫痫?痫痫痫畆?痫??痫畆痫?痫痫畆?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畆??痫痫痫痫痫</w:t>
      </w:r>
      <w:r>
        <w:rPr/>
        <w:t>ྀ</w:t>
      </w:r>
      <w:r>
        <w:rPr/>
        <w:t>䳒䳒䳒䳣姫痫痫畆痫畆痫痫畆?痫畆?畆痫痫?痫痫痫畆痫痫</w:t>
      </w:r>
      <w:r>
        <w:rPr/>
        <w:t>Ṇ</w:t>
      </w:r>
      <w:r>
        <w:rPr/>
        <w:t>䳒䳒䳒䳒䳣姫痫痫?痫痫痫畆畆?畆?痫?痫??畆痫畆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疾?⃫痫痫痫痫痫痫疀?䳒䳒䳣姫痫痫畆痫痫?痫痫痫痫痫痫?痫痫痫痫痫痫痫畆痫痫</w:t>
      </w:r>
      <w:r>
        <w:rPr/>
        <w:t>Ṇ</w:t>
      </w:r>
      <w:r>
        <w:rPr/>
        <w:t>䳒䳒䳒䳒䳣姫痫痫?痫痫?痫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w:t>
      </w:r>
      <w:r>
        <w:rPr/>
        <w:t>࣫</w:t>
      </w:r>
      <w:r>
        <w:rPr/>
        <w:t>Ṇ</w:t>
      </w:r>
      <w:r>
        <w:rPr/>
        <w:t>䳒䳒䳒緇</w:t>
      </w:r>
      <w:r>
        <w:rPr/>
        <w:t>࣫</w:t>
      </w:r>
      <w:r>
        <w:rPr/>
        <w:t>痫痫畆痫痫?痫痫痫痫痫痫?痫痫痫痫痫?畆痫痫</w:t>
      </w:r>
      <w:r>
        <w:rPr/>
        <w:t>Ṇ</w:t>
      </w:r>
      <w:r>
        <w:rPr/>
        <w:t>䳒䳒䳒䳒䳣姫痫痫畆痫痫痫?痫痫痫痫痫痫痫痫痫痫?痫痫畆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疐</w:t>
      </w:r>
      <w:r>
        <w:rPr/>
        <w:t>Ṇ</w:t>
      </w:r>
      <w:r>
        <w:rPr/>
        <w:t>䳒䱆?痫痫畆痫畆痫痫痫痫痫痫痫畆?痫痫痫痫痫??痫</w:t>
      </w:r>
      <w:r>
        <w:rPr/>
        <w:t>Ṇ</w:t>
      </w:r>
      <w:r>
        <w:rPr/>
        <w:t>䳒䳒䳒䳒䳣妐痫痫痫?畆?痫痫痫痫痫痫痫痫痫畆?痫痫畆痫畆痫痫痫痫痫痫痫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rtl w:val="true"/>
        </w:rPr>
        <w:t>ࢀ</w:t>
      </w:r>
      <w:r>
        <w:rPr/>
        <w:t>Ṇ?ừ</w:t>
      </w:r>
      <w:r>
        <w:rPr/>
        <w:t>࿫</w:t>
      </w:r>
      <w:r>
        <w:rPr/>
        <w:t>痫畆??痫痫痫痫痫痫痫?痫痫痫痫痫畆?痫痫</w:t>
      </w:r>
      <w:r>
        <w:rPr/>
        <w:t>Ṇ??</w:t>
      </w:r>
      <w:r>
        <w:rPr/>
        <w:t>姫痫痫痫畆??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疐疀</w:t>
      </w:r>
      <w:r>
        <w:rPr/>
        <w:t>Ẁừ</w:t>
      </w:r>
      <w:r>
        <w:rPr/>
        <w:t>疐痫痫痫痫痫痫痫痫痫痫痫痫痫痫痫痫痫痫痫痫痫痫痫痫痫痫</w:t>
      </w:r>
      <w:r>
        <w:rPr/>
        <w:t>ẀẀẀẀẀẀ</w:t>
      </w:r>
      <w:r>
        <w:rPr/>
        <w:t>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t>痫痫痫痫痫痫痫痫痫痫痫痫痫痫痫痫痫痫痫痫痫痫痫痫痫</w:t>
      </w:r>
      <w:r>
        <w:rPr/>
        <w:t>࿫࣫࿫࣫࿫࣫࿫</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疐痫疐痫疐痫痫痫痫痫痫痫痫痫痫痫痫痫痫痫痫痫痫痫痫痫痫痫痫痫痫姇姇姇姇姇姇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w:t>
      </w:r>
      <w:r>
        <w:rPr/>
        <w:t>࣫࿫</w:t>
      </w:r>
      <w:r>
        <w:rPr>
          <w:rtl w:val="true"/>
        </w:rPr>
        <w:t>ࣇ</w:t>
      </w:r>
      <w:r>
        <w:rPr/>
        <w:t>姇姫</w:t>
      </w:r>
      <w:r>
        <w:rPr/>
        <w:t>࿫࣫</w:t>
      </w:r>
      <w:r>
        <w:rPr/>
        <w:t>痫畆?痫畆??痫畆??痫?痫痫?痫痫</w:t>
      </w:r>
      <w:r>
        <w:rPr/>
        <w:t>ợ</w:t>
      </w:r>
      <w:r>
        <w:rPr/>
        <w:t>緣緣緣緣緣姫痫痫痫畆?痫??畆?痫?畆????痫痫?畆??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疐症姣緣緇姫疐痫痫畆痫痫?????痫畆痫?痫畆痫痫痫</w:t>
      </w:r>
      <w:r>
        <w:rPr/>
        <w:t>Ṇ</w:t>
      </w:r>
      <w:r>
        <w:rPr/>
        <w:t>䳒䳒䳒䳒䳣妐痫痫痫?畆痫畆痫畆痫??痫畆痫?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t>ợ</w:t>
      </w:r>
      <w:r>
        <w:rPr/>
        <w:t>緒䳒䳣緇</w:t>
      </w:r>
      <w:r>
        <w:rPr/>
        <w:t>࿫</w:t>
      </w:r>
      <w:r>
        <w:rPr/>
        <w:t>痫痫畆痫畆痫痫??痫痫?痫?畆痫痫畆痫痫痫</w:t>
      </w:r>
      <w:r>
        <w:rPr/>
        <w:t>Ṇ</w:t>
      </w:r>
      <w:r>
        <w:rPr/>
        <w:t>䳒䳒䳒䳒䳣姫痫痫畆痫痫痫?痫畆痫?痫畆痫痫痫?痫痫畆痫痫畆痫?畆痫畆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w:t>
      </w:r>
      <w:r>
        <w:rPr/>
        <w:t>Ṇ</w:t>
      </w:r>
      <w:r>
        <w:rPr/>
        <w:t>䳒䳒䳒緇痫痫痫畆痫畆痫痫畆?畆痫痫?痫?畆痫痫畆痫痫痫</w:t>
      </w:r>
      <w:r>
        <w:rPr/>
        <w:t>Ṇ</w:t>
      </w:r>
      <w:r>
        <w:rPr/>
        <w:t>䳒䳒䳒䳒䳣姫痫痫?痫痫痫畆痫畆痫?痫畆痫痫痫?痫痫畆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w:t>
      </w:r>
      <w:r>
        <w:rPr>
          <w:rtl w:val="true"/>
        </w:rPr>
        <w:t>ࢀ</w:t>
      </w:r>
      <w:r>
        <w:rPr/>
        <w:t/>
      </w:r>
      <w:r>
        <w:rPr/>
        <w:t>䳒䳒䳒䳣姫痫痫畆痫?痫痫畆?痫痫?痫?畆痫痫畆痫痫痫</w:t>
      </w:r>
      <w:r>
        <w:rPr/>
        <w:t>Ṇ</w:t>
      </w:r>
      <w:r>
        <w:rPr/>
        <w:t>䳒䳒䳒䳒䳣姫痫痫?痫痫痫畆痫畆痫??痫痫痫?痫痫畆痫痫??畆痫畆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疾?⃫痫痫痫痫痫痫疀?䳒䳒䳣妐痫痫畆?痫痫????痫畆痫?痫畆痫痫痫</w:t>
      </w:r>
      <w:r>
        <w:rPr/>
        <w:t>Ṇ</w:t>
      </w:r>
      <w:r>
        <w:rPr/>
        <w:t>䳒䳒䳒䳒䳣妐痫痫?痫痫痫畆?痫??痫畆痫?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畆??痫痫痫痫痫</w:t>
      </w:r>
      <w:r>
        <w:rPr/>
        <w:t>ྀ</w:t>
      </w:r>
      <w:r>
        <w:rPr/>
        <w:t>䳒䳒䳒䳣姫痫痫畆痫畆痫痫畆?痫畆?畆痫痫?痫痫畆痫痫痫</w:t>
      </w:r>
      <w:r>
        <w:rPr/>
        <w:t>Ṇ</w:t>
      </w:r>
      <w:r>
        <w:rPr/>
        <w:t>䳒䳒䳒䳒䳣姫痫痫?痫痫痫畆畆?畆?痫?痫??畆痫畆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疾?⃫痫痫痫痫痫痫疀?䳒䳒䳣姫痫痫畆痫痫?痫痫痫痫痫痫?痫痫痫痫痫痫畆痫痫痫</w:t>
      </w:r>
      <w:r>
        <w:rPr/>
        <w:t>Ṇ</w:t>
      </w:r>
      <w:r>
        <w:rPr/>
        <w:t>䳒䳒䳒䳒䳣姫痫痫?痫痫?痫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w:t>
      </w:r>
      <w:r>
        <w:rPr/>
        <w:t>࣫</w:t>
      </w:r>
      <w:r>
        <w:rPr/>
        <w:t>Ṇ</w:t>
      </w:r>
      <w:r>
        <w:rPr/>
        <w:t>䳒䳒䳒緇</w:t>
      </w:r>
      <w:r>
        <w:rPr/>
        <w:t>࣫</w:t>
      </w:r>
      <w:r>
        <w:rPr/>
        <w:t>痫痫畆痫痫?痫痫痫痫痫痫?痫痫痫痫痫痫畆痫痫痫</w:t>
      </w:r>
      <w:r>
        <w:rPr/>
        <w:t>Ṇ</w:t>
      </w:r>
      <w:r>
        <w:rPr/>
        <w:t>䳒䳒䳒䳒䳣姫痫痫畆痫痫痫?痫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疐</w:t>
      </w:r>
      <w:r>
        <w:rPr/>
        <w:t>Ṇ</w:t>
      </w:r>
      <w:r>
        <w:rPr/>
        <w:t>䳒䱆?痫痫畆痫畆痫痫痫痫痫痫痫畆?痫痫痫痫痫畆?痫痫</w:t>
      </w:r>
      <w:r>
        <w:rPr/>
        <w:t>Ṇ</w:t>
      </w:r>
      <w:r>
        <w:rPr/>
        <w:t>䳒䳒䳒䳒䳣妐痫痫痫?畆?痫痫痫痫痫痫痫痫痫畆?痫痫畆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w:t>
      </w:r>
      <w:r>
        <w:rPr/>
        <w:t>࿫</w:t>
      </w:r>
      <w:r>
        <w:rPr>
          <w:rtl w:val="true"/>
        </w:rPr>
        <w:t>ࢀ</w:t>
      </w:r>
      <w:r>
        <w:rPr/>
        <w:t>Ṇ?ừ</w:t>
      </w:r>
      <w:r>
        <w:rPr/>
        <w:t>࿫</w:t>
      </w:r>
      <w:r>
        <w:rPr/>
        <w:t>痫畆??痫痫痫痫痫痫痫?痫痫痫痫痫痫畆痫痫痫</w:t>
      </w:r>
      <w:r>
        <w:rPr/>
        <w:t>Ṇ??</w:t>
      </w:r>
      <w:r>
        <w:rPr/>
        <w:t>姫痫痫痫畆??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疐疀</w:t>
      </w:r>
      <w:r>
        <w:rPr/>
        <w:t>Ẁừ</w:t>
      </w:r>
      <w:r>
        <w:rPr/>
        <w:t>疐痫痫痫痫痫痫痫痫痫痫痫痫痫痫痫痫痫痫痫痫痫痫痫痫痫痫</w:t>
      </w:r>
      <w:r>
        <w:rPr/>
        <w:t>ẀẀẀẀẀẀ</w:t>
      </w:r>
      <w:r>
        <w:rPr/>
        <w:t>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緣緣緣緣緣緣緣緣緣緣緣緣緣緣緣緣緣緣緣緣緣緣緣緣緣緣緣緣緣緣緣緣緣緣緣緣緣緣緣緣緣緣緣緣緣緣緣緣緣緣緣緣緣緣緣緣緣緣緣緣緣緣緣緣緣緣緣緣緣緣緣緣緣緣緣緣緣緣緣緣緣緣緣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姇姇姇姇姇姇姇姇姇姇姇姇姇姇姇姇姇姇姇姇姇姇姇姇姇姇姇姇姇姇姇姇姇姇姇姇姇姇姇姇姇姇姇姇姇姇姇姇姇姇姇姇姇姇姇姇姇姇姇姇姇姇姇姇姇姇姇姇姇姇姇姇姇姇姇姇姇姇姇姇姇姇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ợ</w:t>
      </w:r>
      <w:r>
        <w:rPr/>
        <w:t>緣緣緣緣緣緣緣緣緣緣緣緣緣緣緣緣緣緣緣緣緣緣緣緣緣緣緣緣緣緣緣緣緣緣緣緣緣緣緣緣緣緣緣緣緣緣緣緣緣緣緣緣緣緣緣緣緣緣緣緣緣緣緣緣緣緣緣緣緣緣緣緣緣緣緣緣緣緣緣緣緣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䱆???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䳒䳒䳒䳒䳒䳒?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䱆䳒??䱆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䱆䳒?䱆?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䱆䳒??䱆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䳒䳒䳒䳒䳒?䱆䳒䱆?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䱆䳒䳒䳒䳒䳒䳒䱆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䱆??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Ṇ</w:t>
      </w:r>
      <w:r>
        <w:rPr/>
        <w:t>䳒䳒䳒䳒䳒䳒䳒䳒䳒䳒䳒䳒䳒䳒䳒䳒䳒䳒䳒䳒䳒䳒䳒䳒䳒䳒䳒䳒䳒䳒䳒䳒䳒䳒䳒䳒䳒䳒䳒䳒䳒䳒䳒䳒䳒䳒䳒䳒䳒䳒䳒䳒䳒䳒䳒䳒䳒䳒䳒䳒䳒䳒䳒䳒䳒䳒䳒䳒䳒䳒䳒䳒䳒䳒䳒䳒䳒䳒䳒䳒䳒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痣</w:t>
      </w:r>
      <w:r>
        <w:rPr/>
        <w:t>Ṇ????????????????????????????????????????</w:t>
      </w:r>
      <w:r>
        <w:rPr/>
        <w:t>緇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w:t>
      </w:r>
      <w:r>
        <w:rPr/>
        <w:t>ẀẀẀẀẀẀẀẀẀẀẀẀẀẀẀẀẀẀẀẀẀẀẀẀẀẀẀẀẀẀẀẀẀẀẀẀẀẀẀẀẀẀẀẀẀẀẀẀẀẀẀẀẀẀẀẀẀẀẀẀẀẀẀẀẀẀẀẀẀẀẀẀẀẀẀẀẀẀẀẀẀẀệ</w:t>
      </w:r>
      <w:r>
        <w:rPr/>
        <w:t>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痣緣緣緣緣緣緣緣緣緣緣緣緣緣緣緣緣緣緣緣緣緣緣緣緣緣緣緣緣緣緣緣緣緣緣緣緣緣緣緣緣緣緣緣緣緣緣緣緣緣緣緣緣緣緣緣緣緣緣緣緣緣緣緣緣緣緣緣緣緣緣緣緣緣緣緣緣緣緣緣緣緣緣緣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w:t>
      </w:r>
      <w:r>
        <w:rPr/>
        <w:t>ΝΝΝΝΝΝΝΝΝΝΝΝΝΝΝΝΝΝΝΝΝΝΝΝΝΝΝΝΝΝΝ</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畆?畆?痫?畆?痫?痫痫畆??痫痫????痫畆????痫痫?痫</w:t>
      </w:r>
      <w:r>
        <w:rPr/>
        <w:t>ΝΝ</w:t>
      </w:r>
      <w:r>
        <w:rPr/>
        <w:t>痫疝</w:t>
      </w:r>
      <w:r>
        <w:rPr/>
        <w:t>ΝΝϫ</w:t>
      </w:r>
      <w:r>
        <w:rPr/>
        <w:t>疝</w:t>
      </w:r>
      <w:r>
        <w:rPr/>
        <w:t>Ν</w:t>
      </w:r>
      <w:r>
        <w:rPr/>
        <w:t>痫</w:t>
      </w:r>
      <w:r>
        <w:rPr/>
        <w:t>Νϫ</w:t>
      </w:r>
      <w:r>
        <w:rPr/>
        <w:t>疝</w:t>
      </w:r>
      <w:r>
        <w:rPr/>
        <w:t>Ν</w:t>
      </w:r>
      <w:r>
        <w:rPr/>
        <w:t>痫痫</w:t>
      </w:r>
      <w:r>
        <w:rPr/>
        <w:t>ΝϫΝϫ</w:t>
      </w:r>
      <w:r>
        <w:rPr/>
        <w:t>疝</w:t>
      </w:r>
      <w:r>
        <w:rPr/>
        <w:t>Ν</w:t>
      </w:r>
      <w:r>
        <w:rPr/>
        <w:t>痫</w:t>
      </w:r>
      <w:r>
        <w:rPr/>
        <w:t>Νϫ</w:t>
      </w:r>
      <w:r>
        <w:rPr/>
        <w:t>痫疝</w:t>
      </w:r>
      <w:r>
        <w:rPr/>
        <w:t>Ν</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畆痫痫畆痫畆痫畆痫?畆痫畆痫痫痫?痫?痫痫?痫?畆痫痫?畆痫痫??痫痫痫痫疝痫痫</w:t>
      </w:r>
      <w:r>
        <w:rPr/>
        <w:t>ϫ</w:t>
      </w:r>
      <w:r>
        <w:rPr/>
        <w:t>痫</w:t>
      </w:r>
      <w:r>
        <w:rPr/>
        <w:t>ϫ</w:t>
      </w:r>
      <w:r>
        <w:rPr/>
        <w:t>疝痫</w:t>
      </w:r>
      <w:r>
        <w:rPr/>
        <w:t>ϫ</w:t>
      </w:r>
      <w:r>
        <w:rPr/>
        <w:t>痫</w:t>
      </w:r>
      <w:r>
        <w:rPr/>
        <w:t>ϫ</w:t>
      </w:r>
      <w:r>
        <w:rPr/>
        <w:t>疝痫</w:t>
      </w:r>
      <w:r>
        <w:rPr/>
        <w:t>ϫ</w:t>
      </w:r>
      <w:r>
        <w:rPr/>
        <w:t>痫痫痫疝痫疝痫</w:t>
      </w:r>
      <w:r>
        <w:rPr/>
        <w:t>ϫ</w:t>
      </w:r>
      <w:r>
        <w:rPr/>
        <w:t>痫</w:t>
      </w:r>
      <w:r>
        <w:rPr/>
        <w:t>ϫ</w:t>
      </w:r>
      <w:r>
        <w:rPr/>
        <w:t>疝痫痫</w:t>
      </w:r>
      <w:r>
        <w:rPr/>
        <w:t>ϫ</w:t>
      </w:r>
      <w:r>
        <w:rPr/>
        <w:t>痫</w:t>
      </w:r>
      <w:r>
        <w:rPr/>
        <w:t>ϫ</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痫痫?畆痫痫痫痫痫?痫?痫痫?痫?畆痫畆痫痫畆痫痫畆痫?痫痫痫痫</w:t>
      </w:r>
      <w:r>
        <w:rPr/>
        <w:t>ϫ</w:t>
      </w:r>
      <w:r>
        <w:rPr/>
        <w:t>痫痫疝痫</w:t>
      </w:r>
      <w:r>
        <w:rPr/>
        <w:t>ϫ</w:t>
      </w:r>
      <w:r>
        <w:rPr/>
        <w:t>疝痫</w:t>
      </w:r>
      <w:r>
        <w:rPr/>
        <w:t>ϫ</w:t>
      </w:r>
      <w:r>
        <w:rPr/>
        <w:t>痫痫疝痫</w:t>
      </w:r>
      <w:r>
        <w:rPr/>
        <w:t>ϫ</w:t>
      </w:r>
      <w:r>
        <w:rPr/>
        <w:t>痫痫痫疝痫疝痫</w:t>
      </w:r>
      <w:r>
        <w:rPr/>
        <w:t>ϫ</w:t>
      </w:r>
      <w:r>
        <w:rPr/>
        <w:t>痫痫疝痫痫</w:t>
      </w:r>
      <w:r>
        <w:rPr/>
        <w:t>ϫ</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痫痫?畆痫痫痫痫痫??痫痫痫?痫?畆痫畆痫痫畆痫痫痫痫?痫痫痫疝痫痫痫痫痫</w:t>
      </w:r>
      <w:r>
        <w:rPr/>
        <w:t>ϫ</w:t>
      </w:r>
      <w:r>
        <w:rPr/>
        <w:t>疝痫</w:t>
      </w:r>
      <w:r>
        <w:rPr/>
        <w:t>ϫ</w:t>
      </w:r>
      <w:r>
        <w:rPr/>
        <w:t>痫痫疝</w:t>
      </w:r>
      <w:r>
        <w:rPr/>
        <w:t>Ν</w:t>
      </w:r>
      <w:r>
        <w:rPr/>
        <w:t>痫痫痫痫疝痫疝痫</w:t>
      </w:r>
      <w:r>
        <w:rPr/>
        <w:t>ϫ</w:t>
      </w:r>
      <w:r>
        <w:rPr/>
        <w:t>痫痫疝痫痫</w:t>
      </w:r>
      <w:r>
        <w:rPr/>
        <w:t>ϫ</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畆?痫?畆?痫痫痫?痫痫痫痫痫?痫?畆痫?痫畆痫畆痫痫??痫疝痫痫痫痫痫</w:t>
      </w:r>
      <w:r>
        <w:rPr/>
        <w:t>ϫ</w:t>
      </w:r>
      <w:r>
        <w:rPr/>
        <w:t>疝痫</w:t>
      </w:r>
      <w:r>
        <w:rPr/>
        <w:t>ϫ</w:t>
      </w:r>
      <w:r>
        <w:rPr/>
        <w:t>痫痫疝疝痫痫痫痫疝痫疝痫</w:t>
      </w:r>
      <w:r>
        <w:rPr/>
        <w:t>ΝΝϫ</w:t>
      </w:r>
      <w:r>
        <w:rPr/>
        <w:t>疝痫痫</w:t>
      </w:r>
      <w:r>
        <w:rPr/>
        <w:t>ΝΝϫ</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畆??畆痫畆畆?畆痫畆痫痫畆?痫?痫痫??痫畆?痫痫畆?痫痫??痫疝痫痫痫痫痫</w:t>
      </w:r>
      <w:r>
        <w:rPr/>
        <w:t>ϫΝ</w:t>
      </w:r>
      <w:r>
        <w:rPr/>
        <w:t>痫</w:t>
      </w:r>
      <w:r>
        <w:rPr/>
        <w:t>ϫ</w:t>
      </w:r>
      <w:r>
        <w:rPr/>
        <w:t>痫</w:t>
      </w:r>
      <w:r>
        <w:rPr/>
        <w:t>ϫ</w:t>
      </w:r>
      <w:r>
        <w:rPr/>
        <w:t>疝痫</w:t>
      </w:r>
      <w:r>
        <w:rPr/>
        <w:t>ϫ</w:t>
      </w:r>
      <w:r>
        <w:rPr/>
        <w:t>痫痫痫疝</w:t>
      </w:r>
      <w:r>
        <w:rPr/>
        <w:t>ϫ</w:t>
      </w:r>
      <w:r>
        <w:rPr/>
        <w:t>疝痫</w:t>
      </w:r>
      <w:r>
        <w:rPr/>
        <w:t>ϫ</w:t>
      </w:r>
      <w:r>
        <w:rPr/>
        <w:t>痫</w:t>
      </w:r>
      <w:r>
        <w:rPr/>
        <w:t>ϫΝϫ</w:t>
      </w:r>
      <w:r>
        <w:rPr/>
        <w:t>痫</w:t>
      </w:r>
      <w:r>
        <w:rPr/>
        <w:t>ϫ</w:t>
      </w:r>
      <w:r>
        <w:rPr/>
        <w:t>痫</w:t>
      </w:r>
      <w:r>
        <w:rPr/>
        <w:t>ϫ</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畆痫畆痫痫畆痫畆痫痫???痫痫痫痫痫</w:t>
      </w:r>
      <w:r>
        <w:rPr/>
        <w:t>ϫ</w:t>
      </w:r>
      <w:r>
        <w:rPr/>
        <w:t>疝痫疝</w:t>
      </w:r>
      <w:r>
        <w:rPr/>
        <w:t>Ν</w:t>
      </w:r>
      <w:r>
        <w:rPr/>
        <w:t>痫疝痫</w:t>
      </w:r>
      <w:r>
        <w:rPr/>
        <w:t>Νϫ</w:t>
      </w:r>
      <w:r>
        <w:rPr/>
        <w:t>痫痫疝疝</w:t>
      </w:r>
      <w:r>
        <w:rPr/>
        <w:t>ϫ</w:t>
      </w:r>
      <w:r>
        <w:rPr/>
        <w:t>痫疝</w:t>
      </w:r>
      <w:r>
        <w:rPr/>
        <w:t>Ν</w:t>
      </w:r>
      <w:r>
        <w:rPr/>
        <w:t>痫疝疝</w:t>
      </w:r>
      <w:r>
        <w:rPr/>
        <w:t>ϫ</w:t>
      </w:r>
      <w:r>
        <w:rPr/>
        <w:t>疝</w:t>
      </w:r>
      <w:r>
        <w:rPr/>
        <w:t>Ν</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痫痫痫痫痫痫痫痫痫?痫?畆痫痫?畆痫痫痫痫?痫痫痫疝痫痫痫疝痫</w:t>
      </w:r>
      <w:r>
        <w:rPr/>
        <w:t>ϫ</w:t>
      </w:r>
      <w:r>
        <w:rPr/>
        <w:t>痫痫痫痫痫疝痫痫痫痫痫疝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畆痫痫畆痫痫痫痫痫痫痫痫痫痫痫痫痫痫痫痫痫痫痫痫?痫?畆痫痫?畆痫痫痫痫?痫痫痫痫</w:t>
      </w:r>
      <w:r>
        <w:rPr/>
        <w:t>ϫ</w:t>
      </w:r>
      <w:r>
        <w:rPr/>
        <w:t>痫痫疝痫</w:t>
      </w:r>
      <w:r>
        <w:rPr/>
        <w:t>ϫ</w:t>
      </w:r>
      <w:r>
        <w:rPr/>
        <w:t>痫痫痫痫痫疝痫痫痫痫痫疝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畆痫痫畆痫痫痫痫痫痫痫痫痫痫痫痫痫痫痫痫痫痫痫痫?痫?畆痫畆痫痫畆痫痫??畆痫痫痫疝痫痫</w:t>
      </w:r>
      <w:r>
        <w:rPr/>
        <w:t>Ν</w:t>
      </w:r>
      <w:r>
        <w:rPr/>
        <w:t>疝</w:t>
      </w:r>
      <w:r>
        <w:rPr/>
        <w:t>ϫ</w:t>
      </w:r>
      <w:r>
        <w:rPr/>
        <w:t>痫痫痫痫痫</w:t>
      </w:r>
      <w:r>
        <w:rPr/>
        <w:t>Ν</w:t>
      </w:r>
      <w:r>
        <w:rPr/>
        <w:t>痫痫痫痫痫</w:t>
      </w:r>
      <w:r>
        <w:rPr/>
        <w:t>Ν</w:t>
      </w: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畆?畆?痫痫痫痫痫痫痫痫痫痫痫痫?痫痫痫痫?????畆????痫痫痫痫</w:t>
      </w:r>
      <w:r>
        <w:rPr/>
        <w:t>ΝΝ</w:t>
      </w:r>
      <w:r>
        <w:rPr/>
        <w:t>疝痫</w:t>
      </w:r>
      <w:r>
        <w:rPr/>
        <w:t>ϫ</w:t>
      </w:r>
      <w:r>
        <w:rPr/>
        <w:t>疝痫痫痫痫疝痫痫痫痫痫疝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疆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秧秫痫痫痫痫緇緣緣緣緣綀?綀??痫痫痫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秫痫痫痫痫緇緣緣緣緣綀?綀??痫痫痫疆</w:t>
      </w:r>
      <w:r>
        <w:rPr/>
        <w:t>ᢆᢆᢆᢆᢆᢆᢆᢆᢆᢆᢆᢆᢆᢆᢆᢆᢆᢆᢆᢆᢆᢆᢆᢆᢆᢆᢆᢆᢆᢆᢆᢆᢆᢆᢆᢆᢆᢆᢆᢆᢆᢆᢆᢆᢆᢆᢆᢆᢆᢆᢆᢆᢆᢆᢆᢆᢆᢆᢆᢆᢆᢆᢆᢆᢆᢆᢆᢆᢆᢆᢆᢆᢆᢆᢆᢆᢆᢆᢆᢆᢆᢆᢆᢆᢆᢆᢆᢆᢆᢆᢆᢆᢆᢆᢆᢆᢆᢆᢆᢆᢆᢆᢆᢆᢆᢆᢆᢆᢆᢆᢆᢆᢆᢆᢆᢆᢆᢆᢆᢆᢆᢆᢆᢆᢆᢆᢆᢆᢆᢆᢆᢆᢆᢆᢆᢆᢆᢆᢆᢆᢆᢆᢆᢆᢆᢆᢆᢆᢆᢆᢆᢆᢆᢆᢆᢆᢆᢆᢆᢆᢆᢆᢆᢆᢆᢆᢆᢆᢆᢆᢆᢆᢆᢆᢆᢆᢆᢆᢆᢆᢆᢆᢆᢆᢆᢆᢆᢆᢆᢆᢆᢆᢆᢆᢆᢆᢆᢆᢆᢆᢆᢆ</w:t>
      </w:r>
      <w:r>
        <w:rPr/>
        <w:t>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畆????痫畆???痫畆?痫?畆????畆?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畆痫?痫痫?痫畆痫痫痫??痫畆痫??畆畆痫畆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畆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痫畆痫痫痫?痫畆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畆痫?痫畆??痫痫痫??痫畆畆??痫畆痫畆畆?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畆????痫痫?畆?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疄⦾??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疄⥆⧫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疷???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疄?痫???痫⁆?疄⁆?畆????畆??痫痫痫痫???痫痫痫痫疾?痫᪾?痫???᫫痫痫疷⁆?痫痫痫痫痫痫痫痫???痫痫畆??痫᪾?痫畆??痫疷⁆?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疄⁆₄痫痫疾?痫痫⁆?⃫痫疾?</w:t>
      </w:r>
      <w:r>
        <w:rPr/>
        <w:t>ᩆ?</w:t>
      </w:r>
      <w:r>
        <w:rPr/>
        <w:t>疄??</w:t>
      </w:r>
      <w:r>
        <w:rPr/>
        <w:t>ᩆ?᫫</w:t>
      </w:r>
      <w:r>
        <w:rPr/>
        <w:t>疄??痫痫痫痫疄⁆?₄痫痫痫痫痫⁆???⃫⁆?痫痫痫痫痫疄??᫫痫痫痫痫痫痫痫痫⁆?⃫痫痫痫疄??疷??疄??疄??᫫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w:t>
      </w:r>
      <w:r>
        <w:rPr/>
        <w:t>ᩆ</w:t>
      </w:r>
      <w:r>
        <w:rPr/>
        <w:t>痫痫痫</w:t>
      </w:r>
      <w:r>
        <w:rPr/>
        <w:t>ᩆ</w:t>
      </w:r>
      <w:r>
        <w:rPr/>
        <w:t>痫痫痫畆?痫痫畆?⧫⥆?痫痫??畆?痫痫??痫痫痫痫痫畆?痫痫痫痫痫痫????</w:t>
      </w:r>
      <w:r>
        <w:rPr/>
        <w:t>ᩆ</w:t>
      </w:r>
      <w:r>
        <w:rPr/>
        <w:t>痫痫痫痫痫痫疾?₄疷?痫痫痫痫痫痫痫畆?痫痫痫痫痫??畆?⃫᪷痫??疾?₄疷?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畆痫痫痫⥆?痫痫畆?痫痫畆?痫畆?痫痫??畆?痫痫??痫痫痫痫痫畆?痫痫痫痫痫痫????疄?痫痫痫痫痫⥆?痫痫᪾痫痫痫痫痫痫痫痫畆?痫痫痫痫痫??畆?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痫?⃫痫痫畆?痫痫疷?痫畆?痫痫??畆?痫痫??痫痫痫痫痫畆?痫痫痫痫痫痫⥆?痫??痫</w:t>
      </w:r>
      <w:r>
        <w:rPr/>
        <w:t>ᩆ?₷</w:t>
      </w:r>
      <w:r>
        <w:rPr/>
        <w:t>痫痫痫⁆?痫痫痫痫痫痫痫痫痫痫痫畆?痫痫痫痫痫??畆?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疷??痫畆?痫痫痫⥆?畆?痫痫??畆?痫痫??痫痫痫痫痫畆?痫痫痫痫痫痫疷?痫??疷?疾?痫痫??痫痫痫痫痫痫痫痫痫痫畆?痫痫痫痫痫??畆?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疾?₾痫痫畆?痫痫痫疄⁆??痫痫??畆?痫痫??痫痫痫痫痫畆?痫痫痫痫痫痫痫᪾???</w:t>
      </w:r>
      <w:r>
        <w:rPr/>
        <w:t>ᩆ?</w:t>
      </w:r>
      <w:r>
        <w:rPr/>
        <w:t>疄?᫫痫??痫痫痫痫痫痫痫痫痫痫畆?痫痫痫痫痫??畆?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畆痫痫</w:t>
      </w:r>
      <w:r>
        <w:rPr/>
        <w:t>ᩆ?᪾</w:t>
      </w:r>
      <w:r>
        <w:rPr/>
        <w:t>痫痫畆?痫痫痫痫疄⁆</w:t>
      </w:r>
      <w:r>
        <w:rPr/>
        <w:t>ᩆ?</w:t>
      </w:r>
      <w:r>
        <w:rPr/>
        <w:t>痫痫??畆?痫痫??痫痫痫痫痫畆?痫痫痫痫痫痫痫痫᪾??痫⁆?痫?⃫痫???痫痫痫痫痫痫痫痫畆?痫痫痫痫痫??畆?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疷⧫痫畆?痫痫疄?疄⥆?痫痫??畆?痫痫??痫痫痫痫痫畆?痫痫痫痫痫痫</w:t>
      </w:r>
      <w:r>
        <w:rPr/>
        <w:t>ᩆ</w:t>
      </w:r>
      <w:r>
        <w:rPr/>
        <w:t>痫᪷?????????痫痫痫痫痫痫痫痫畆?痫痫痫痫痫??畆?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痫畆?痫痫畆?痫畆?痫痫??畆?痫痫??痫痫痫痫痫畆?痫痫痫痫痫痫?᫫痫??????⁆?痫?痫痫痫痫痫痫痫痫畆?痫痫痫痫痫??畆?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疷??₄痫畆?痫痫畆?痫畆?痫痫??畆?᫫痫??痫痫痫痫痫畆??₷᫫痫痫?᫫痫??⁆?痫?⃫痫</w:t>
      </w:r>
      <w:r>
        <w:rPr/>
        <w:t>ᩆ?</w:t>
      </w:r>
      <w:r>
        <w:rPr/>
        <w:t>痫?痫痫痫痫痫痫痫痫畆?痫痫痫痫痫??畆?痫痫痫??</w:t>
      </w:r>
      <w:r>
        <w:rPr/>
        <w:t>ᩆ?</w:t>
      </w:r>
      <w:r>
        <w:rPr/>
        <w:t>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畆痫畆?⧫痫᪾痫畆?痫痫疷?痫畆?痫痫??畆???⃫痫痫痫痫痫痫畆?痫᪾?痫痫⥆?痫?⃫痫</w:t>
      </w:r>
      <w:r>
        <w:rPr/>
        <w:t>ᩆ?</w:t>
      </w:r>
      <w:r>
        <w:rPr/>
        <w:t>疄?痫痫疷?疄?痫痫痫痫痫痫痫痫畆?痫痫痫痫痫??畆?痫痫痫??疷?疄?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w:t>
      </w:r>
      <w:r>
        <w:rPr/>
        <w:t>ᩆ?᫫</w:t>
      </w:r>
      <w:r>
        <w:rPr/>
        <w:t>痫疾痫畆?痫痫痫⥆₄疄⁆?痫疄??</w:t>
      </w:r>
      <w:r>
        <w:rPr/>
        <w:t>ᩆ?⥆??</w:t>
      </w:r>
      <w:r>
        <w:rPr/>
        <w:t>痫痫痫痫痫痫畆?痫痫⁆?痫疷?᪾?痫痫疷?疾??痫⥆??痫痫痫痫痫痫痫痫畆?痫痫痫痫疄???????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痫疷⧫畆?痫痫痫痫⦾?₷痫痫畆????⁆?痫痫痫痫痫痫痫畆?痫痫</w:t>
      </w:r>
      <w:r>
        <w:rPr/>
        <w:t>ᩆ?</w:t>
      </w:r>
      <w:r>
        <w:rPr/>
        <w:t>痫痫疷⁆?⧫痫痫痫᪾???痫疄⁆?痫痫痫痫痫痫痫痫痫畆?痫痫痫痫畆??⁆??痫??痫疄⁆?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疄??痫痫⃫畆?痫痫痫痫痫痫痫痫痫痫痫痫痫痫痫痫痫痫痫痫痫痫痫痫痫痫痫痫痫畆?痫痫畆?痫痫痫痫痫痫痫痫痫痫痫痫痫痫痫痫痫痫痫痫痫痫痫痫痫痫痫痫痫痫痫畆?痫痫痫痫痫痫痫痫痫疷?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畆疷??痫痫⦄畆?痫痫痫痫痫痫痫痫痫痫痫痫痫痫痫痫痫痫痫痫痫痫痫痫痫痫痫痫痫畆?痫痫畆?痫痫痫痫痫痫痫痫痫痫痫痫痫痫痫痫痫痫痫痫痫痫痫痫痫痫痫痫?痫畆?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畆?⧫痫痫痫᪾畆?痫痫痫痫痫痫痫痫痫痫痫᪾?痫痫痫痫痫痫痫痫痫痫痫痫痫痫痫畆?痫痫畆?痫痫痫痫痫痫痫痫痫痫痫痫痫痫痫痫痫痫痫痫痫痫痫痫痫痫痫痫?痫畆?痫痫疄?᪾?痫痫疷?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痫痫疾</w:t>
      </w:r>
      <w:r>
        <w:rPr/>
        <w:t>ᩆ?</w:t>
      </w:r>
      <w:r>
        <w:rPr/>
        <w:t>痫痫痫痫痫痫痫痫痫痫痫⁆?痫痫痫痫痫痫痫痫痫痫痫痫痫痫痫畆?痫痫</w:t>
      </w:r>
      <w:r>
        <w:rPr/>
        <w:t>ᩆ?</w:t>
      </w:r>
      <w:r>
        <w:rPr/>
        <w:t>痫痫痫痫痫痫痫痫痫痫痫痫痫痫痫痫痫痫痫痫痫痫痫痫痫痫痫痫?痫畆?痫痫疾?⁆?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畆⁆?痫痫痫痫疄⥆?痫痫痫痫痫痫痫痫痫痫痫??痫痫痫痫痫痫痫痫痫痫痫痫痫痫畆?痫痫⁆?痫痫痫痫痫痫痫痫痫痫痫痫痫痫痫痫痫痫痫痫痫痫痫痫痫痫痫痫?痫畆?痫痫</w:t>
      </w:r>
      <w:r>
        <w:rPr/>
        <w:t>ᩆ</w:t>
      </w:r>
      <w:r>
        <w:rPr/>
        <w:t>痫??痫痫畆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w:t>
      </w:r>
    </w:p>
    <w:p>
      <w:pPr>
        <w:pStyle w:val="PreformattedText"/>
        <w:bidi w:val="0"/>
        <w:spacing w:before="0" w:after="0"/>
        <w:jc w:val="left"/>
        <w:rPr/>
      </w:pPr>
      <w:r>
        <w:rPr/>
        <w:t>痫痫痫痫痫痫痫痫痫痫痫⁆?痫᪾?᫫痫痫痫痫痫痫痫痫痫痫痫痫痫痫痫痫痫痫痫痫痫痫痫痫痫痫痫痫?痫畆?痫疄⁆?⁆?痫痫痫痫痫痫疄??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畆??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姇姇姇姇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緣緣緣緣緣緣?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綀</w:t>
      </w:r>
      <w:r>
        <w:rPr/>
        <w:t>ẀẀẀẀẀ</w:t>
      </w:r>
      <w:r>
        <w:rPr/>
        <w:t>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絆?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緣緣緣緣綀?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緇姇姇姇姇妀?枀??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痫緣緣緣緣緣緣?綀???????????????????????????????????????????????????????????????????????????????????????????????????????????????姣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w:t>
      </w:r>
      <w:r>
        <w:rPr/>
        <w:t>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姇姇姇姇姇姇姇姇姇姇姇姇姇姇姇姇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緣緣????????姣枀?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緇緣緣????????姣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䱆???緇緣緣????????姣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w:t>
      </w:r>
      <w:r>
        <w:rPr/>
        <w:t>ẀẀẀẀẀṆ</w:t>
      </w:r>
      <w:r>
        <w:rPr/>
        <w:t>緇緣緣????????姣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姣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䳒䳒婆?????綀?</w:t>
      </w:r>
    </w:p>
    <w:p>
      <w:pPr>
        <w:pStyle w:val="PreformattedText"/>
        <w:bidi w:val="0"/>
        <w:spacing w:before="0" w:after="0"/>
        <w:jc w:val="left"/>
        <w:rPr/>
      </w:pPr>
      <w:r>
        <w:rPr/>
        <w:t>緣緣緣緣緣???絆?絆?絆絆緣?絆緣絆絆緣綀?䳒䳒䳒䳒䳒䳒䳒䳒䳒䳒䳒䳒䳒䳒䳒䳒䳒䳒䱆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w:t>
      </w:r>
      <w:r>
        <w:rPr/>
        <w:t>ᎍ</w:t>
      </w:r>
      <w:r>
        <w:rPr/>
        <w:t>왆?䲽㕘????</w:t>
      </w:r>
      <w:r>
        <w:rPr/>
        <w:t>Ꮳ</w:t>
      </w:r>
      <w:r>
        <w:rPr/>
        <w:t>姣綀?緣緣緣緣緣?緣??緣?緣?絆絆緣絆絆緣絆緣緣綀?䳒?䱆??䳒䳒?䱆䳒䳒??䱆䳒䱆䳒䳒䱆䱆䳒䳒?䱆䳒䳒?䱆䳒䳒䱆䳒䱆?䳒??䳒?䳒?䳒䳒䱆?䳒?䱆䳒?䳒䱆䳒䱆䳒䳒䱆䱆䱆䳒?䱆䳒?䱆䳒?䱆䳒??䱆䳒?䳒䳒䳒䳒䳒䳒䳒䳒䳒䳒䳒䳒䳒䳒䳒䳒䳒䳒䳒䳒䳒䳒䳒䳒䳒䳒䳒䳒䳒䳒䳒䳒䳒䳒䳒䳒䳒䳒䳒䳒䳒䳒䳒䳒䳒䳒䳒䳒䳒䳒䳒䳒䳒䳒䳒䳒䳒䳒䳒䳒䳒䳒䳒䳒䳒䳒䳒䳒䳣姣緣緣緣緣</w:t>
      </w:r>
      <w:r>
        <w:rPr/>
        <w:t>Ṇ</w:t>
      </w:r>
      <w:r>
        <w:rPr/>
        <w:t>緇緣緣</w:t>
      </w:r>
      <w:r>
        <w:rPr/>
        <w:t>ᎍᎍ</w:t>
      </w:r>
      <w:r>
        <w:rPr/>
        <w:t>Ꭻ</w:t>
      </w:r>
      <w:r>
        <w:rPr/>
        <w:t>䱆???왘㖍</w:t>
      </w:r>
      <w:r>
        <w:rPr/>
        <w:t>ᎮᏣ</w:t>
      </w:r>
      <w:r>
        <w:rPr/>
        <w:t>姣綀?緣緣緣緣緣?緣??緣緣??絆絆緣絆絆緣絆緣緣綀?䳒???䱆䳒䳒?䱆䳒䳒?䳒䱆䱆䳒䱆䳒䳒䱆䱆䳒䱆?䱆䳒䳒?䱆䳒?䳒???䳒䳒䳒?䳒?䳒䳒?䱆䳒?䱆䳒?䳒䱆䳒䱆䳒䳒䱆䱆䱆䱆䳒䱆䱆䱆䳒䱆䱆䳒?䳒䳒??䱆䳒?䳒䳒䳒䳒䳒䳒䳒䳒䳒䳒䳒䳒䳒䳒䳒䳒䳒䳒䳒䳒䳒䳒䳒䳒䳒䳒䳒䳒䳒䳒䳒䳒䳒䳒䳒䳒䳒䳒䳒䳒䳒䳒䳒䳒䳒䳒䳒䳒䳒䳒䳒䳒䳒䳒䳒䳒䳒䳒䳒䳒䳒䳒䳒䳒䳒䳒䳒䳒䳣姣緣緣緣緣</w:t>
      </w:r>
      <w:r>
        <w:rPr/>
        <w:t>Ṇ</w:t>
      </w:r>
      <w:r>
        <w:rPr/>
        <w:t>緇緣緣?⎍</w:t>
      </w:r>
      <w:r>
        <w:rPr/>
        <w:t>ᎍ</w:t>
      </w:r>
      <w:r>
        <w:rPr/>
        <w:t>Ꮔ</w:t>
      </w:r>
      <w:r>
        <w:rPr/>
        <w:t>䲫</w:t>
      </w:r>
      <w:r>
        <w:rPr/>
        <w:t>Ꮍ</w:t>
      </w:r>
      <w:r>
        <w:rPr/>
        <w:t>㖫㖫욍嫄䲽</w:t>
      </w:r>
      <w:r>
        <w:rPr/>
        <w:t>ᎍ</w:t>
      </w:r>
      <w:r>
        <w:rPr/>
        <w:t>ろ</w:t>
      </w:r>
      <w:r>
        <w:rPr/>
        <w:t>ᎍ⏣</w:t>
      </w:r>
      <w:r>
        <w:rPr/>
        <w:t>姣枀?緣緣緣緣緣?緣??緣緣絆??絆緣絆絆緣絆緣緣綀?䳒??䳒䳒䳒?䱆䳒䳒??䳒䱆䳒???䳒䱆?䱆䳒䳒䱆䳒䱆䳒?䳒?䱆䳒?䳒䳒䳒?䳒??䳒䳒䱆䳒?䱆䳒?䳒䳒???䱆䱆䳒䳒䱆䱆䳒䳒䱆䳒?䳒䳒??䱆䳒?䳒䳒䳒䳒䳒䳒䳒䳒䳒䳒䳒䳒䳒䳒䳒䳒䳒䳒䳒䳒䳒䳒䳒䳒䳒䳒䳒䳒䳒䳒䳒䳒䳒䳒䳒䳒䳒䳒䳒䳒䳒䳒䳒䳒䳒䳒䳒䳒䳒䳒䳒䳒䳒䳒䳒䳒䳒䳒䳒䳒䳒䳒䳒䳒䳒䳒䳒䳒䳣姣緣絆緣緣</w:t>
      </w:r>
      <w:r>
        <w:rPr/>
        <w:t>Ṇ</w:t>
      </w:r>
      <w:r>
        <w:rPr/>
        <w:t>緇緣緣</w:t>
      </w:r>
      <w:r>
        <w:rPr/>
        <w:t>ᎽᎽ⎽Ꮔ</w:t>
      </w:r>
      <w:r>
        <w:rPr/>
        <w:t>䲽</w:t>
      </w:r>
      <w:r>
        <w:rPr/>
        <w:t>ᎍ</w:t>
      </w:r>
      <w:r>
        <w:rPr/>
        <w:t>ᎮᎮᏒ</w:t>
      </w:r>
      <w:r>
        <w:rPr/>
        <w:t>䳒䲫</w:t>
      </w:r>
      <w:r>
        <w:rPr/>
        <w:t>ᎍ⎍⎍⏣</w:t>
      </w:r>
      <w:r>
        <w:rPr/>
        <w:t>姣綀?緣緣緣緣緣?緣??緣?緣?絆絆緣絆絆?緣緣綀?䳒???䳒?䱆䳒䳒??䳒䱆䳒???䳒?䳒䱆䳒䳒䱆䳒䱆䱆䱆䱆䳒?䱆䳒?䳒䳒䳒??䳒?䱆?䳒?䱆䳒?䳒䳒???䱆䱆?䱆䱆?䱆䳒?䳒䳒??䱆䳒?䳒䳒䳒䳒䳒䳒䳒䳒䳒䳒䳒䳒䳒䳒䳒䳒䳒䳒䳒䳒䳒䳒䳒䳒䳒䳒䳒䳒䳒䳒䳒䳒䳒䳒䳒䳒䳒䳒䳒䳒䳒䳒䳒䳒䳒䳒䳒䳒䳒䳒䳒䳒䳒䳒䳒䳒䳒䳒䳒䳒䳒䳒䳒䳒䳒䳒䳒䳒䳣姣緣?緣</w:t>
      </w:r>
      <w:r>
        <w:rPr/>
        <w:t>Ṇ</w:t>
      </w:r>
      <w:r>
        <w:rPr/>
        <w:t>緇緣緣?⎽</w:t>
      </w:r>
      <w:r>
        <w:rPr/>
        <w:t>Ꮍ⏄</w:t>
      </w:r>
      <w:r>
        <w:rPr/>
        <w:t>䱘⎽</w:t>
      </w:r>
      <w:r>
        <w:rPr/>
        <w:t>Ꮍ⎍</w:t>
      </w:r>
      <w:r>
        <w:rPr/>
        <w:t>䳒䲍䲫⎽⎽⎽⏣姣綀?緣緣緣緣緣?緣絆?絆?絆??緣?絆絆?緣綀?䳒???䳒䱆䳒䳒?䱆䳒?䳒䱆䳒䱆䳒??䱆䳒?䱆䳒䳒䳒?䱆䱆䱆䳒????䳒??䳒䱆䳒?䱆䳒?䱆䳒??䱆䳒??䱆䱆䳒䱆䱆䱆䳒䱆䱆䳒?䳒䳒??䱆䳒?䳒䳒䳒䳒䳒䳒䳒䳒䳒䳒䳒䳒䳒䳒䳒䳒䳒䳒䳒䳒䳒䳒䳒䳒䳒䳒䳒䳒䳒䳒䳒䳒䳒䳒䳒䳒䳒䳒䳒䳒䳒䳒䳒䳒䳒䳒䳒䳒䳒䳒䳒䳒䳒䳒䳒䳒䳒䳒䳒䳒䳒䳒䳒䳒䳒䳒䳒䳒䳣姣絆?緣</w:t>
      </w:r>
      <w:r>
        <w:rPr/>
        <w:t>Ṇ</w:t>
      </w:r>
      <w:r>
        <w:rPr/>
        <w:t>緇緣緣?⎽⎽⏄䱘⎽⎽</w:t>
      </w:r>
      <w:r>
        <w:rPr/>
        <w:t>Ꮢ</w:t>
      </w:r>
      <w:r>
        <w:rPr/>
        <w:t>䳒⎍䲫⎽⎽⎽⏣姣綀?緣緣緣緣緣?緣緣緣緣緣緣緣緣緣緣?緣緣緣緣緣緣緣緣綀?????䱆䳒䳒?䱆䳒?䳒䱆䳒䱆䳒䱆䱆䳒䱆䱆䳒?䱆䳒䳒䳒????䳒䳒?䳒䳒䳒?䱆?䱆䳒?䱆䳒?䱆䳒?䱆䳒䱆䳒䱆䱆䳒䱆䱆䳒?䱆䳒?䱆??䳒?䳒???䳒䳒䳒䳒䳒䳒䳒䳒䳒䳒䳒䳒䳒䳒䳒䳒䳒䳒䳒䳒䳒䳒䳒䳒䳒䳒䳒䳒䳒䳒䳒䳒䳒䳒䳒䳒䳒䳒䳒䳒䳒䳒䳒䳒䳒䳒䳒䳒䳒䳒䳒䳒䳒䳒䳒䳒䳒䳒䳒䳒䳒䳒䳒䳒䳒䳒䳒䳣姣緣緣緣緣</w:t>
      </w:r>
      <w:r>
        <w:rPr/>
        <w:t>Ṇ</w:t>
      </w:r>
      <w:r>
        <w:rPr/>
        <w:t>緇緣緣?⎽⎽⏄䱘⎽㖽䳒䲽㖍䲫⎽⎽⎽⏣姣枀?緣緣緣緣緣?緣緣緣緣緣緣緣緣緣緣?緣緣緣緣緣緣緣緣綀?䳒䳒?䳒䳒䳒䳒䳒?䱆䳒䳒?䳒䳒䱆䳒䳒?䱆䳒䱆??䱆䳒䳒䳒䱆䱆???䳒䳒?䳒䳒䳒?䱆?䳒?䳒䱆䳒???䱆䳒䳒?䱆䳒䱆䱆䳒䳒䳒䱆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㖽㗄䱘⎫⏒䳒⎫⎍䲫㖽⎽㖽⏣姣綀?緣緣緣緣緣?緣緣緣緣緣緣緣緣緣緣緣絆緣緣緣緣緣緣緣緣綀?䳒䳒?䳒䳒䳒䳒䳒?䱆䳒䳒?䳒䳒䱆䳒䳒??䱆??䱆䳒䳒䳒䱆䱆䳒䳒䱆䳒?䱆䳒?䳒䳒䳒?䳒?䳒?䳒䱆䳒???䱆䳒䳒??䱆䱆䳒䳒䳒䱆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㗄䱘㖫䳒䲍㖽㖍䲫㖽⎫⎽㗣姣綀?緣緣緣緣緣緣緣緣緣緣緣緣緣緣緣緣緣緣緣緣緣緣緣緣緣緣緣綀???䳒䳒䳒䳒䳒?䱆䳒䳒??䱆䳒䳒??䱆䳒䳒??䳒䳒䱆䱆䳒䳒䱆䳒䱆?䳒??䳒?䳒?䳒?䳒䱆䳒?䱆䳒??䳒??䱆䱆䳒䳒䳒䱆䳒䳒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㖫㖫㗄䱘㗒䳒</w:t>
      </w:r>
      <w:r>
        <w:rPr/>
        <w:t>Ꭻ</w:t>
      </w:r>
      <w:r>
        <w:rPr/>
        <w:t>㖫㖍䲫㖫㖫㖫㗣姣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姣緣緣緣緣</w:t>
      </w:r>
      <w:r>
        <w:rPr/>
        <w:t>Ṇ</w:t>
      </w:r>
      <w:r>
        <w:rPr/>
        <w:t>緇緣緣?㖫㖫㗄䲫䳒䲍㖫㖫㖍䲫㖫㖫㖫㗣姣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姇姇姇姇姇</w:t>
      </w:r>
      <w:r>
        <w:rPr/>
        <w:t>Ṇ</w:t>
      </w:r>
      <w:r>
        <w:rPr/>
        <w:t>緇緣緣?㖫㖫㗄䳒䳒</w:t>
      </w:r>
      <w:r>
        <w:rPr/>
        <w:t>Ꭻ</w:t>
      </w:r>
      <w:r>
        <w:rPr/>
        <w:t>㖫㖫㖍䲫㖫㖫㖫㗣姣綀?緣緣緣緣緣緣緣緣緣緣緣緣緣緣緣緣緣緣緣緣緣緣緣緣緣緣緣綀?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䳒䳣緣緣緣緣緣絆緇緣緣?㖫㖫㗄䳒䲍욫㖫㖫㖍䲫㖫㖫욫㗣姣綀?緣緣緣緣緣緣緣緣緣緣緣緣緣緣緣緣緣緣緣緣緣緣緣緣緣緣緣綀???????????????????????????????????????????????????????????????????????????????????????緣緣?욫㕘㗄䳒</w:t>
      </w:r>
      <w:r>
        <w:rPr/>
        <w:t>Ꭻ</w:t>
      </w:r>
      <w:r>
        <w:rPr/>
        <w:t>㖫㕘㕘욍䲫왘㖫㖫웣姣綀?緣緣緣緣緣緣緣緣緣緣緣緣緣緣緣緣緣緣緣緣緣緣緣緣緣緣緣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w:t>
      </w:r>
      <w:r>
        <w:rPr/>
        <w:t>緣緣?㖫욫嫒䲍㕘㖫욫욽⏄䳄</w:t>
      </w:r>
      <w:r>
        <w:rPr/>
        <w:t>Ꭻ</w:t>
      </w:r>
      <w:r>
        <w:rPr/>
        <w:t>욫㕘㗣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w:t>
      </w:r>
      <w:r>
        <w:rPr/>
        <w:t>Ꮢ</w:t>
      </w:r>
      <w:r>
        <w:rPr/>
        <w:t>䳒</w:t>
      </w:r>
      <w:r>
        <w:rPr/>
        <w:t>Ꭻ</w:t>
      </w:r>
      <w:r>
        <w:rPr/>
        <w:t>왘왘욫욫嫒䳒媫왘왘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왆?왘왘왘왘왆?왘왘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왘왘왘왘왘왘왘왘왘왘왘왘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왘왘왘왘왘왘왘왘왘왘왘왘웣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왘?왘?왘?왘?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왘왘왘왘왘왘왘왘왘왘왘왘왘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姣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絆??????????????????????緣緣緣緣緣緣緣?????????????????????????????????????緣緣緣緣緣緣絆???????緣緣緣緣緣緣緣緣緣緣緣緣緣緣緣緣緣緣緣緣緣緣緣緣緣緣緣緣緣緣緣緣緣緣緣緣緣緣緣緣緣緣緣緣緣緣緣緣緣緣緣緣緣緣緣緣緣緣緣緣緣緣緣緣緣緣緣緣緣緣緣緣綀?緣緣緇</w:t>
      </w:r>
      <w:r>
        <w:rPr/>
        <w:t>ẀẀẀẀẀẀẀẀẀẀẀẀẀṆ</w:t>
      </w:r>
      <w:r>
        <w:rPr/>
        <w:t>妀</w:t>
      </w:r>
      <w:r>
        <w:rPr/>
        <w:t>ẀẀẀẀẀẀẀẀẀẀẀẀẀ?ẀẀẀẀẀẀẀẀẀẀẀẀṆ</w:t>
      </w:r>
      <w:r>
        <w:rPr/>
        <w:t>緣緣緣緣緣緣緣緣妀</w:t>
      </w:r>
      <w:r>
        <w:rPr/>
        <w:t>ẀẀẀẀẀẀẀẀẀẀẀẀẀ?ẀẀẀẀẀẀẀẀẀẀẀẀṆ</w:t>
      </w:r>
      <w:r>
        <w:rPr/>
        <w:t>妀</w:t>
      </w:r>
      <w:r>
        <w:rPr/>
        <w:t>ẀẀẀẀẀẀẀẀẀẀẀẀẀ?ẀẀẀẀẀẀẀẀẀẀẀẀṆ</w:t>
      </w:r>
      <w:r>
        <w:rPr/>
        <w:t>妀</w:t>
      </w:r>
      <w:r>
        <w:rPr/>
        <w:t>ẀẀẀẀẀẀẀẀẀẀẀẀẀ</w:t>
      </w:r>
      <w:r>
        <w:rPr/>
        <w:t>緣緣緣緣緣緣緣緇</w:t>
      </w:r>
      <w:r>
        <w:rPr/>
        <w:t>ẀẀẀẀẀẀẀẀẀẀẀẀẀ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緣緣緣緣綀?緣緣緣緇姇姇姇姇姇姇姣緣</w:t>
      </w:r>
      <w:r>
        <w:rPr/>
        <w:t>Ṇ</w:t>
      </w:r>
      <w:r>
        <w:rPr/>
        <w:t>姣緣緣緣緣緣緣緣緣緣緣緣緣綀?緣緣緣</w:t>
      </w:r>
      <w:r>
        <w:rPr/>
        <w:t>ẀẀẀẀẀẀ</w:t>
      </w:r>
      <w:r>
        <w:rPr/>
        <w:t>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w:t>
      </w:r>
      <w:r>
        <w:rPr/>
        <w:t>Ẁợ</w:t>
      </w:r>
      <w:r>
        <w:rPr/>
        <w:t>緣緣綀?緣緣緣</w:t>
      </w:r>
      <w:r>
        <w:rPr/>
        <w:t>ẀẀẀẀẀẀẀ</w:t>
      </w:r>
      <w:r>
        <w:rPr/>
        <w:t>姣緣</w:t>
      </w:r>
      <w:r>
        <w:rPr/>
        <w:t>Ṇ</w:t>
      </w:r>
      <w:r>
        <w:rPr/>
        <w:t>姣緣絃?絃????絃?緣緣綀?緣緣???????緣緣緣</w:t>
      </w:r>
      <w:r>
        <w:rPr/>
        <w:t>Ṇ</w:t>
      </w:r>
      <w:r>
        <w:rPr/>
        <w:t>姣緣緣緣緣緣緣緣緣緣緣緣緣綀?緣緣緣緣緣緣緇緣緣緣緣緣緇姇姇姣緣緣緣緣</w:t>
      </w:r>
      <w:r>
        <w:rPr/>
        <w:t>Ṇ</w:t>
      </w:r>
      <w:r>
        <w:rPr/>
        <w:t>緣緣緣緣緣緣緣緣緣緣緣緣緣緣緣緣緣緣緣緣緣緣緣緣緣緣緣緣緣緣緣緣緣緣緣緣緣緣緣緣緣緣緣緣緣緣緣緣緣緣緣緣緣緣緣緣緣緣緣緣緣緣緣緣緣緣緣緣緣緣緣緣枀?緣緣緇緣緣緣緣緣緣緣緣緣緣緣緣緣</w:t>
      </w:r>
      <w:r>
        <w:rPr/>
        <w:t>Ṇ</w:t>
      </w:r>
      <w:r>
        <w:rPr/>
        <w:t>姣緣緣緣緣緣緣緣緣緣緣緣緣綀?緣緣緣</w:t>
      </w:r>
      <w:r>
        <w:rPr/>
        <w:t>ẀẀợ</w:t>
      </w:r>
      <w:r>
        <w:rPr/>
        <w:t>緣綀</w:t>
      </w:r>
      <w:r>
        <w:rPr/>
        <w:t>Ẁ</w:t>
      </w:r>
      <w:r>
        <w:rPr/>
        <w:t>緣緣緣</w:t>
      </w:r>
      <w:r>
        <w:rPr/>
        <w:t>Ṇ</w:t>
      </w:r>
      <w:r>
        <w:rPr/>
        <w:t>緣緣緣緣緣緣緣緣姣緣緣緣緣終</w:t>
      </w:r>
      <w:r>
        <w:rPr/>
        <w:t>Ẁ</w:t>
      </w:r>
      <w:r>
        <w:rPr/>
        <w:t>緣絃?</w:t>
      </w:r>
      <w:r>
        <w:rPr/>
        <w:t>Ẁ</w:t>
      </w:r>
      <w:r>
        <w:rPr/>
        <w:t>緣緣綀?緣緣緣</w:t>
      </w:r>
      <w:r>
        <w:rPr/>
        <w:t>ệ</w:t>
      </w:r>
      <w:r>
        <w:rPr/>
        <w:t>緣緣緣緣緣綀姣緣</w:t>
      </w:r>
      <w:r>
        <w:rPr/>
        <w:t>Ṇ</w:t>
      </w:r>
      <w:r>
        <w:rPr/>
        <w:t>姣緣緇妀緇姇姇姇妀緇妀緣緣綀?緣緣?</w:t>
      </w:r>
      <w:r>
        <w:rPr/>
        <w:t>ợợợợợ?ợ</w:t>
      </w:r>
      <w:r>
        <w:rPr/>
        <w:t>緣緣</w:t>
      </w:r>
      <w:r>
        <w:rPr/>
        <w:t>Ṇ</w:t>
      </w:r>
      <w:r>
        <w:rPr/>
        <w:t>姣緣緣綀</w:t>
      </w:r>
      <w:r>
        <w:rPr/>
        <w:t>ẀẀ</w:t>
      </w:r>
      <w:r>
        <w:rPr/>
        <w:t>緣緣綀</w:t>
      </w:r>
      <w:r>
        <w:rPr/>
        <w:t>ẀẀ</w:t>
      </w:r>
      <w:r>
        <w:rPr/>
        <w:t>緣緣綀?緣緣緣緣緣緣緇緣緣緣緣緣</w:t>
      </w:r>
      <w:r>
        <w:rPr/>
        <w:t>ẀẀẀ</w:t>
      </w:r>
      <w:r>
        <w:rPr/>
        <w:t>姇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姇緣緣緣緣緣緣緣</w:t>
      </w:r>
      <w:r>
        <w:rPr/>
        <w:t>Ṇ</w:t>
      </w:r>
      <w:r>
        <w:rPr/>
        <w:t>姣緣緣緣緣緣緣緣緣姣緣緣緣綀?緣緣???</w:t>
      </w:r>
      <w:r>
        <w:rPr/>
        <w:t>ợ???</w:t>
      </w:r>
      <w:r>
        <w:rPr/>
        <w:t>緣緣緣</w:t>
      </w:r>
      <w:r>
        <w:rPr/>
        <w:t>Ṇ</w:t>
      </w:r>
      <w:r>
        <w:rPr/>
        <w:t>緣緣緣緣緣緣緣緣姣緣緣緣綀??</w:t>
      </w:r>
      <w:r>
        <w:rPr/>
        <w:t>ợ?</w:t>
      </w:r>
      <w:r>
        <w:rPr/>
        <w:t>綀?緣緣綀?緣緣緣</w:t>
      </w:r>
      <w:r>
        <w:rPr/>
        <w:t>ệ</w:t>
      </w:r>
      <w:r>
        <w:rPr/>
        <w:t>緣姇姣緇姇綀姣緣</w:t>
      </w:r>
      <w:r>
        <w:rPr/>
        <w:t>Ṇ</w:t>
      </w:r>
      <w:r>
        <w:rPr/>
        <w:t>姣緣絃??絃??絃??緣緣綀?緣絃???????</w:t>
      </w:r>
      <w:r>
        <w:rPr/>
        <w:t>ợ</w:t>
      </w:r>
      <w:r>
        <w:rPr/>
        <w:t>緣緣</w:t>
      </w:r>
      <w:r>
        <w:rPr/>
        <w:t>Ṇ</w:t>
      </w:r>
      <w:r>
        <w:rPr/>
        <w:t>姣緣緣???緣緣???緣緣綀?緣緣緣緣緣緣緇緣緣緣緣綀</w:t>
      </w:r>
      <w:r>
        <w:rPr/>
        <w:t>ẀẀẀệ</w:t>
      </w:r>
      <w:r>
        <w:rPr/>
        <w:t>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綀</w:t>
      </w:r>
      <w:r>
        <w:rPr/>
        <w:t>ệ</w:t>
      </w:r>
      <w:r>
        <w:rPr/>
        <w:t>緣緣緣緣緣緣緣</w:t>
      </w:r>
      <w:r>
        <w:rPr/>
        <w:t>Ṇ</w:t>
      </w:r>
      <w:r>
        <w:rPr/>
        <w:t>姣緣緣緣緣緣緣緣綀姇緣緣緣綀?緣緣?緣絃</w:t>
      </w:r>
      <w:r>
        <w:rPr/>
        <w:t>ợ</w:t>
      </w:r>
      <w:r>
        <w:rPr/>
        <w:t>姣緣?緣緣緣</w:t>
      </w:r>
      <w:r>
        <w:rPr/>
        <w:t>Ṇ</w:t>
      </w:r>
      <w:r>
        <w:rPr/>
        <w:t>緣緣緣緣緣緣緣緣姣緣緣緣硃緣絃</w:t>
      </w:r>
      <w:r>
        <w:rPr/>
        <w:t>ợ?</w:t>
      </w:r>
      <w:r>
        <w:rPr/>
        <w:t>姣?緣緣綀?緣緣緣</w:t>
      </w:r>
      <w:r>
        <w:rPr/>
        <w:t>ệ</w:t>
      </w:r>
      <w:r>
        <w:rPr/>
        <w:t>綀</w:t>
      </w:r>
      <w:r>
        <w:rPr/>
        <w:t>Ẁ</w:t>
      </w:r>
      <w:r>
        <w:rPr/>
        <w:t>姣</w:t>
      </w:r>
      <w:r>
        <w:rPr/>
        <w:t>Ẁệ</w:t>
      </w:r>
      <w:r>
        <w:rPr/>
        <w:t>綀姣緣</w:t>
      </w:r>
      <w:r>
        <w:rPr/>
        <w:t>Ṇ</w:t>
      </w:r>
      <w:r>
        <w:rPr/>
        <w:t>姣緣緇</w:t>
      </w:r>
      <w:r>
        <w:rPr/>
        <w:t>ợ</w:t>
      </w:r>
      <w:r>
        <w:rPr/>
        <w:t>妀緇</w:t>
      </w:r>
      <w:r>
        <w:rPr/>
        <w:t>ợ</w:t>
      </w:r>
      <w:r>
        <w:rPr/>
        <w:t>妀緇</w:t>
      </w:r>
      <w:r>
        <w:rPr/>
        <w:t>ợ</w:t>
      </w:r>
      <w:r>
        <w:rPr/>
        <w:t>妀緣緣綀?緣絃姣緣緣緣緣緣絃</w:t>
      </w:r>
      <w:r>
        <w:rPr/>
        <w:t>ợ</w:t>
      </w:r>
      <w:r>
        <w:rPr/>
        <w:t>緣緣</w:t>
      </w:r>
      <w:r>
        <w:rPr/>
        <w:t>Ṇ</w:t>
      </w:r>
      <w:r>
        <w:rPr/>
        <w:t>姣緣緣?綀?緣緣?綀?緣緣綀?緣緣緣緣緣緣緇緣緣緣緣</w:t>
      </w:r>
      <w:r>
        <w:rPr/>
        <w:t>ẀẀẀẀẀ</w:t>
      </w:r>
      <w:r>
        <w:rPr/>
        <w:t>姇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w:t>
      </w:r>
      <w:r>
        <w:rPr/>
        <w:t>Ẁệ</w:t>
      </w:r>
      <w:r>
        <w:rPr/>
        <w:t>緣緣緣緣緣緣緣</w:t>
      </w:r>
      <w:r>
        <w:rPr/>
        <w:t>Ṇ</w:t>
      </w:r>
      <w:r>
        <w:rPr/>
        <w:t>姣緣緣緣緣緣緣緣</w:t>
      </w:r>
      <w:r>
        <w:rPr/>
        <w:t>Ẁệ</w:t>
      </w:r>
      <w:r>
        <w:rPr/>
        <w:t>姣緣緣綀?緣緣?緣絃</w:t>
      </w:r>
      <w:r>
        <w:rPr/>
        <w:t>ợ</w:t>
      </w:r>
      <w:r>
        <w:rPr/>
        <w:t>姣緣?緣緣緣</w:t>
      </w:r>
      <w:r>
        <w:rPr/>
        <w:t>Ṇ</w:t>
      </w:r>
      <w:r>
        <w:rPr/>
        <w:t>緣緣緣緣緣緣緣緣姣緣緣綀?姣?</w:t>
      </w:r>
      <w:r>
        <w:rPr/>
        <w:t>ợ?</w:t>
      </w:r>
      <w:r>
        <w:rPr/>
        <w:t>妀?緣緣綀?緣緣緣</w:t>
      </w:r>
      <w:r>
        <w:rPr/>
        <w:t>ệ</w:t>
      </w:r>
      <w:r>
        <w:rPr/>
        <w:t>綀</w:t>
      </w:r>
      <w:r>
        <w:rPr/>
        <w:t>Ẁ</w:t>
      </w:r>
      <w:r>
        <w:rPr/>
        <w:t>緣</w:t>
      </w:r>
      <w:r>
        <w:rPr/>
        <w:t>Ẁệ</w:t>
      </w:r>
      <w:r>
        <w:rPr/>
        <w:t>綀姣緣</w:t>
      </w:r>
      <w:r>
        <w:rPr/>
        <w:t>Ṇ</w:t>
      </w:r>
      <w:r>
        <w:rPr/>
        <w:t>姣緣緣?絃??絃??絃緣緣綀?緣絃姣緣緣緣緣緣絃</w:t>
      </w:r>
      <w:r>
        <w:rPr/>
        <w:t>ợ</w:t>
      </w:r>
      <w:r>
        <w:rPr/>
        <w:t>緣緣</w:t>
      </w:r>
      <w:r>
        <w:rPr/>
        <w:t>Ṇ</w:t>
      </w:r>
      <w:r>
        <w:rPr/>
        <w:t>姣緣緣???緣緣???緣緣綀?緣緣緣緣緣緣緇緣緣緣綀</w:t>
      </w:r>
      <w:r>
        <w:rPr/>
        <w:t>ẀẀẀẀẀệ</w:t>
      </w:r>
      <w:r>
        <w:rPr/>
        <w:t>姣緣緣</w:t>
      </w:r>
      <w:r>
        <w:rPr/>
        <w:t>Ṇ</w:t>
      </w:r>
      <w:r>
        <w:rPr/>
        <w:t>緣緣緣緣緣緣緣緣緣緣緣緣緣緣緣緣緣緣緣緣緣緣緣緣緣緣緣緣緣緣緣緣緣緣緣緣緣緣緣緣緣緣緣緣緣緣緣緣緣緣緣緣緣緣緣緣緣緣緣緣緣緣緣緣緣緣緣緣緣緣緣緣枀?緣緣緇緣緣緣綀</w:t>
      </w:r>
      <w:r>
        <w:rPr/>
        <w:t>Ẁệ</w:t>
      </w:r>
      <w:r>
        <w:rPr/>
        <w:t>姇姇姣姇姇緣緣</w:t>
      </w:r>
      <w:r>
        <w:rPr/>
        <w:t>Ṇ</w:t>
      </w:r>
      <w:r>
        <w:rPr/>
        <w:t>姣緣緣緣姇緣緇姇</w:t>
      </w:r>
      <w:r>
        <w:rPr/>
        <w:t>ẀẀ</w:t>
      </w:r>
      <w:r>
        <w:rPr/>
        <w:t>姇緣緣綀?緣緣?緣絃</w:t>
      </w:r>
      <w:r>
        <w:rPr/>
        <w:t>ợ</w:t>
      </w:r>
      <w:r>
        <w:rPr/>
        <w:t>姣緣?緣緣緣</w:t>
      </w:r>
      <w:r>
        <w:rPr/>
        <w:t>Ṇ</w:t>
      </w:r>
      <w:r>
        <w:rPr/>
        <w:t>緣緣緣緣緣緣緣緣姣緣緣絃緇絃</w:t>
      </w:r>
      <w:r>
        <w:rPr/>
        <w:t>Ẁ</w:t>
      </w:r>
      <w:r>
        <w:rPr/>
        <w:t>緣絃?緣緣緣綀?緣緣綀</w:t>
      </w:r>
      <w:r>
        <w:rPr/>
        <w:t>ệ</w:t>
      </w:r>
      <w:r>
        <w:rPr/>
        <w:t>姇</w:t>
      </w:r>
      <w:r>
        <w:rPr/>
        <w:t>ệ</w:t>
      </w:r>
      <w:r>
        <w:rPr/>
        <w:t>姇</w:t>
      </w:r>
      <w:r>
        <w:rPr/>
        <w:t>Ẁợ</w:t>
      </w:r>
      <w:r>
        <w:rPr/>
        <w:t>綀姣緣</w:t>
      </w:r>
      <w:r>
        <w:rPr/>
        <w:t>Ṇ</w:t>
      </w:r>
      <w:r>
        <w:rPr/>
        <w:t>姣緣緣妀緇</w:t>
      </w:r>
      <w:r>
        <w:rPr/>
        <w:t>ợ</w:t>
      </w:r>
      <w:r>
        <w:rPr/>
        <w:t>妀緇</w:t>
      </w:r>
      <w:r>
        <w:rPr/>
        <w:t>ợ</w:t>
      </w:r>
      <w:r>
        <w:rPr/>
        <w:t>妀緇緣緣綀?緣絃奒쳣緣緣緣緣絃</w:t>
      </w:r>
      <w:r>
        <w:rPr/>
        <w:t>ợ</w:t>
      </w:r>
      <w:r>
        <w:rPr/>
        <w:t>緣緣</w:t>
      </w:r>
      <w:r>
        <w:rPr/>
        <w:t>Ṇ</w:t>
      </w:r>
      <w:r>
        <w:rPr/>
        <w:t>姣緣緣?緣?緣緣?緣?緣緣綀?緣緣緣緣緣緣緇緣緣緣</w:t>
      </w:r>
      <w:r>
        <w:rPr/>
        <w:t>ẀẀẀẀẀẀẀ</w:t>
      </w:r>
      <w:r>
        <w:rPr/>
        <w:t>姇緣緣</w:t>
      </w:r>
      <w:r>
        <w:rPr/>
        <w:t>Ṇ</w:t>
      </w:r>
      <w:r>
        <w:rPr/>
        <w:t>緣緣緣緣緣緣緣緣緣緣緣緣緣緣緣緣緣緣緣緣緣緣緣緣緣緣緣緣緣緣緣緣緣緣緣緣緣緣緣緣緣緣緣緣緣緣緣緣緣緣緣緣緣緣緣緣緣緣緣緣緣緣緣緣緣緣緣緣緣緣緣緣綀?緣緣緇緣緣緣</w:t>
      </w:r>
      <w:r>
        <w:rPr/>
        <w:t>Ẁ</w:t>
      </w:r>
      <w:r>
        <w:rPr/>
        <w:t>綀</w:t>
      </w:r>
      <w:r>
        <w:rPr/>
        <w:t>ẀẀẀ</w:t>
      </w:r>
      <w:r>
        <w:rPr/>
        <w:t>妀</w:t>
      </w:r>
      <w:r>
        <w:rPr/>
        <w:t>Ẁệ</w:t>
      </w:r>
      <w:r>
        <w:rPr/>
        <w:t>姣緣</w:t>
      </w:r>
      <w:r>
        <w:rPr/>
        <w:t>Ṇ</w:t>
      </w:r>
      <w:r>
        <w:rPr/>
        <w:t>姣緣緣綀</w:t>
      </w:r>
      <w:r>
        <w:rPr/>
        <w:t>ệ</w:t>
      </w:r>
      <w:r>
        <w:rPr/>
        <w:t>姣</w:t>
      </w:r>
      <w:r>
        <w:rPr/>
        <w:t>ẀẀệẀệ</w:t>
      </w:r>
      <w:r>
        <w:rPr/>
        <w:t>姣緣綀?緣緣?緣絃</w:t>
      </w:r>
      <w:r>
        <w:rPr/>
        <w:t>ợ</w:t>
      </w:r>
      <w:r>
        <w:rPr/>
        <w:t>姣緣?綀緣緣</w:t>
      </w:r>
      <w:r>
        <w:rPr/>
        <w:t>Ṇ</w:t>
      </w:r>
      <w:r>
        <w:rPr/>
        <w:t>緣緣緣緣緣緣緣緣姣緣緣</w:t>
      </w:r>
      <w:r>
        <w:rPr/>
        <w:t>Ẁ</w:t>
      </w:r>
      <w:r>
        <w:rPr/>
        <w:t>姣?</w:t>
      </w:r>
      <w:r>
        <w:rPr/>
        <w:t>ợ</w:t>
      </w:r>
      <w:r>
        <w:rPr/>
        <w:t>緣緣?緣緣緣綀?緣緣綀</w:t>
      </w:r>
      <w:r>
        <w:rPr/>
        <w:t>ẀẀẀệ</w:t>
      </w:r>
      <w:r>
        <w:rPr/>
        <w:t>緣緣綀姣緣</w:t>
      </w:r>
      <w:r>
        <w:rPr/>
        <w:t>Ṇ</w:t>
      </w:r>
      <w:r>
        <w:rPr/>
        <w:t>姣緣絃??絃??絃??緣緣綀?緣絃姇姇姇姇姇姇奃緣緣緣</w:t>
      </w:r>
      <w:r>
        <w:rPr/>
        <w:t>Ṇ</w:t>
      </w:r>
      <w:r>
        <w:rPr/>
        <w:t>姣緣緣?緣?綀</w:t>
      </w:r>
      <w:r>
        <w:rPr/>
        <w:t>Ẁ?</w:t>
      </w:r>
      <w:r>
        <w:rPr/>
        <w:t>緣?緣緣綀?緣緣緣緣緣緣緇緣緣綀</w:t>
      </w:r>
      <w:r>
        <w:rPr/>
        <w:t>ẀẀẀẀẀẀẀệ</w:t>
      </w:r>
      <w:r>
        <w:rPr/>
        <w:t>緣緣</w:t>
      </w:r>
      <w:r>
        <w:rPr/>
        <w:t>Ṇ</w:t>
      </w:r>
      <w:r>
        <w:rPr/>
        <w:t>緣緣緣緣緣緣緣緣緣緣緣緣緣緣緣緣緣緣緣緣緣緣緣緣緣緣緣緣緣緣緣緣緣緣緣緣緣緣緣緣緣緣緣緣緣緣緣緣緣緣緣緣緣緣緣緣緣緣緣緣緣緣緣緣緣緣緣緣緣緣緣緣綀?緣緣緇緣緣綀</w:t>
      </w:r>
      <w:r>
        <w:rPr/>
        <w:t>ợ</w:t>
      </w:r>
      <w:r>
        <w:rPr/>
        <w:t>綀</w:t>
      </w:r>
      <w:r>
        <w:rPr/>
        <w:t>ẀẀẀ</w:t>
      </w:r>
      <w:r>
        <w:rPr/>
        <w:t>妀</w:t>
      </w:r>
      <w:r>
        <w:rPr/>
        <w:t>ẀẀ</w:t>
      </w:r>
      <w:r>
        <w:rPr/>
        <w:t>姣緣</w:t>
      </w:r>
      <w:r>
        <w:rPr/>
        <w:t>Ṇ</w:t>
      </w:r>
      <w:r>
        <w:rPr/>
        <w:t>姣緣緣</w:t>
      </w:r>
      <w:r>
        <w:rPr/>
        <w:t>ẀẀ</w:t>
      </w:r>
      <w:r>
        <w:rPr/>
        <w:t>妀</w:t>
      </w:r>
      <w:r>
        <w:rPr/>
        <w:t>ẀẀợ</w:t>
      </w:r>
      <w:r>
        <w:rPr/>
        <w:t>綀</w:t>
      </w:r>
      <w:r>
        <w:rPr/>
        <w:t>Ẁ</w:t>
      </w:r>
      <w:r>
        <w:rPr/>
        <w:t>姣緣綀?緣緣?緣絃?姣緣?</w:t>
      </w:r>
      <w:r>
        <w:rPr/>
        <w:t>ợ</w:t>
      </w:r>
      <w:r>
        <w:rPr/>
        <w:t>緣緣</w:t>
      </w:r>
      <w:r>
        <w:rPr/>
        <w:t>Ṇ</w:t>
      </w:r>
      <w:r>
        <w:rPr/>
        <w:t>緣緣緣緣緣緣緣緣姣緣緣?妀</w:t>
      </w:r>
      <w:r>
        <w:rPr/>
        <w:t>Ẁ</w:t>
      </w:r>
      <w:r>
        <w:rPr/>
        <w:t>緣緣絃</w:t>
      </w:r>
      <w:r>
        <w:rPr/>
        <w:t>ṃợ</w:t>
      </w:r>
      <w:r>
        <w:rPr/>
        <w:t>緣緣綀?緣緣</w:t>
      </w:r>
      <w:r>
        <w:rPr/>
        <w:t>ẀẀẀẀệ</w:t>
      </w:r>
      <w:r>
        <w:rPr/>
        <w:t>緇姇妀姣緣</w:t>
      </w:r>
      <w:r>
        <w:rPr/>
        <w:t>Ṇ</w:t>
      </w:r>
      <w:r>
        <w:rPr/>
        <w:t>姣緣緇</w:t>
      </w:r>
      <w:r>
        <w:rPr/>
        <w:t>ợ</w:t>
      </w:r>
      <w:r>
        <w:rPr/>
        <w:t>妀緇</w:t>
      </w:r>
      <w:r>
        <w:rPr/>
        <w:t>ợ</w:t>
      </w:r>
      <w:r>
        <w:rPr/>
        <w:t>妀緇</w:t>
      </w:r>
      <w:r>
        <w:rPr/>
        <w:t>ợ</w:t>
      </w:r>
      <w:r>
        <w:rPr/>
        <w:t>妀緣緣綀?緣絃???????緣緣緣</w:t>
      </w:r>
      <w:r>
        <w:rPr/>
        <w:t>Ṇ</w:t>
      </w:r>
      <w:r>
        <w:rPr/>
        <w:t>姣緣緣?綀?絃??緣?緣緣綀?緣緣緣緣緣緣緇緣緣綀妀</w:t>
      </w:r>
      <w:r>
        <w:rPr/>
        <w:t>ẀẀẀẀẀẀệ</w:t>
      </w:r>
      <w:r>
        <w:rPr/>
        <w:t>緣緣</w:t>
      </w:r>
      <w:r>
        <w:rPr/>
        <w:t>Ṇ</w:t>
      </w:r>
      <w:r>
        <w:rPr/>
        <w:t>緣緣緣緣緣緣緣緣緣緣緣緣緣緣緣緣緣緣緣緣緣緣緣緣緣緣緣緣緣緣緣緣緣緣緣緣緣緣緣緣緣緣緣緣緣緣緣緣緣緣緣緣緣緣緣緣緣緣緣緣緣緣緣緣緣緣緣緣緣緣緣緣綀?緣緣緇緣緣綀緣緣緣緣</w:t>
      </w:r>
      <w:r>
        <w:rPr/>
        <w:t>ẀẀ</w:t>
      </w:r>
      <w:r>
        <w:rPr/>
        <w:t>綀</w:t>
      </w:r>
      <w:r>
        <w:rPr/>
        <w:t>Ẁ</w:t>
      </w:r>
      <w:r>
        <w:rPr/>
        <w:t>姣緣</w:t>
      </w:r>
      <w:r>
        <w:rPr/>
        <w:t>Ṇ</w:t>
      </w:r>
      <w:r>
        <w:rPr/>
        <w:t>姣緣綀</w:t>
      </w:r>
      <w:r>
        <w:rPr/>
        <w:t>ợẀẀ</w:t>
      </w:r>
      <w:r>
        <w:rPr/>
        <w:t>姣緣緣緣</w:t>
      </w:r>
      <w:r>
        <w:rPr/>
        <w:t>Ẁ</w:t>
      </w:r>
      <w:r>
        <w:rPr/>
        <w:t>姣緣綀?緣??緣緣緣緣絃??緣緣</w:t>
      </w:r>
      <w:r>
        <w:rPr/>
        <w:t>Ṇ</w:t>
      </w:r>
      <w:r>
        <w:rPr/>
        <w:t>緣緣緣緣緣緣緣緣姣緣緣?終</w:t>
      </w:r>
      <w:r>
        <w:rPr/>
        <w:t>ợ</w:t>
      </w:r>
      <w:r>
        <w:rPr/>
        <w:t>緣緣?綀?緣緣綀?緣緣綀姇緣綀</w:t>
      </w:r>
      <w:r>
        <w:rPr/>
        <w:t>ệẀẀẀ</w:t>
      </w:r>
      <w:r>
        <w:rPr/>
        <w:t>姣緣</w:t>
      </w:r>
      <w:r>
        <w:rPr/>
        <w:t>Ṇ</w:t>
      </w:r>
      <w:r>
        <w:rPr/>
        <w:t>姣緣緣緣緣綀</w:t>
      </w:r>
      <w:r>
        <w:rPr/>
        <w:t>ợ</w:t>
      </w:r>
      <w:r>
        <w:rPr/>
        <w:t>緣緣緣緣緣緣綀?緣緣緣?姇姇姇?緣緣緣緣</w:t>
      </w:r>
      <w:r>
        <w:rPr/>
        <w:t>Ṇ</w:t>
      </w:r>
      <w:r>
        <w:rPr/>
        <w:t>姣緣緣?</w:t>
      </w:r>
      <w:r>
        <w:rPr/>
        <w:t>ṃ?</w:t>
      </w:r>
      <w:r>
        <w:rPr/>
        <w:t>姣</w:t>
      </w:r>
      <w:r>
        <w:rPr/>
        <w:t>ṃ?ợ?</w:t>
      </w:r>
      <w:r>
        <w:rPr/>
        <w:t>緣緣綀?緣緣緣緣緣緣緇緣緣綀妀</w:t>
      </w:r>
      <w:r>
        <w:rPr/>
        <w:t>ẀẀẀẀẀẀệ</w:t>
      </w:r>
      <w:r>
        <w:rPr/>
        <w:t>緣緣</w:t>
      </w:r>
      <w:r>
        <w:rPr/>
        <w:t>Ṇ</w:t>
      </w:r>
      <w:r>
        <w:rPr/>
        <w:t>緣緣緣緣緣緣緣緣緣緣緣緣緣緣緣緣緣緣緣緣緣緣緣緣緣緣緣緣緣緣緣緣緣緣緣緣緣緣緣緣緣緣緣緣緣緣緣緣緣緣緣緣緣緣緣緣緣緣緣緣緣緣緣緣緣緣緣緣緣緣緣緣枀?緣緣緇緣緣</w:t>
      </w:r>
      <w:r>
        <w:rPr/>
        <w:t>ợ</w:t>
      </w:r>
      <w:r>
        <w:rPr/>
        <w:t>姣緣緣緣</w:t>
      </w:r>
      <w:r>
        <w:rPr/>
        <w:t>ệệ</w:t>
      </w:r>
      <w:r>
        <w:rPr/>
        <w:t>緣</w:t>
      </w:r>
      <w:r>
        <w:rPr/>
        <w:t>Ẁ</w:t>
      </w:r>
      <w:r>
        <w:rPr/>
        <w:t>姣緣</w:t>
      </w:r>
      <w:r>
        <w:rPr/>
        <w:t>Ṇ</w:t>
      </w:r>
      <w:r>
        <w:rPr/>
        <w:t>姣緣綀姣綀</w:t>
      </w:r>
      <w:r>
        <w:rPr/>
        <w:t>Ẁ</w:t>
      </w:r>
      <w:r>
        <w:rPr/>
        <w:t>姣緣緣緣綀緣緣綀?緣絃姣?緣緣緣?絃緣緣緣</w:t>
      </w:r>
      <w:r>
        <w:rPr/>
        <w:t>Ṇ</w:t>
      </w:r>
      <w:r>
        <w:rPr/>
        <w:t>緣緣緣緣緣緣緣緣姣緣緣?絃</w:t>
      </w:r>
      <w:r>
        <w:rPr/>
        <w:t>ợ</w:t>
      </w:r>
      <w:r>
        <w:rPr/>
        <w:t>緣絃</w:t>
      </w:r>
      <w:r>
        <w:rPr/>
        <w:t>ợ</w:t>
      </w:r>
      <w:r>
        <w:rPr/>
        <w:t>緣</w:t>
      </w:r>
      <w:r>
        <w:rPr/>
        <w:t>ṃợ</w:t>
      </w:r>
      <w:r>
        <w:rPr/>
        <w:t>緣綀?緣緣綀</w:t>
      </w:r>
      <w:r>
        <w:rPr/>
        <w:t>ợ</w:t>
      </w:r>
      <w:r>
        <w:rPr/>
        <w:t>緣綀</w:t>
      </w:r>
      <w:r>
        <w:rPr/>
        <w:t>ệẀẀẀ</w:t>
      </w:r>
      <w:r>
        <w:rPr/>
        <w:t>姣緣</w:t>
      </w:r>
      <w:r>
        <w:rPr/>
        <w:t>Ṇ</w:t>
      </w:r>
      <w:r>
        <w:rPr/>
        <w:t>姣緣緣緣緣絃</w:t>
      </w:r>
      <w:r>
        <w:rPr/>
        <w:t>Ẁ</w:t>
      </w:r>
      <w:r>
        <w:rPr/>
        <w:t>緣緣緣緣緣緣綀?緣緣緣?</w:t>
      </w:r>
      <w:r>
        <w:rPr/>
        <w:t>Ẁệệ?</w:t>
      </w:r>
      <w:r>
        <w:rPr/>
        <w:t>緣緣緣緣</w:t>
      </w:r>
      <w:r>
        <w:rPr/>
        <w:t>Ṇ</w:t>
      </w:r>
      <w:r>
        <w:rPr/>
        <w:t>姣緣緣?姇綀??緣?緣緣綀?緣緣緣緣緣緣緇緣緣綀妀</w:t>
      </w:r>
      <w:r>
        <w:rPr/>
        <w:t>ẀẀẀẀẀẀệ</w:t>
      </w:r>
      <w:r>
        <w:rPr/>
        <w:t>緣緣</w:t>
      </w:r>
      <w:r>
        <w:rPr/>
        <w:t>Ṇ</w:t>
      </w:r>
      <w:r>
        <w:rPr/>
        <w:t>緣緣緣緣緣緣緣緣緣緣緣緣緣緣緣緣緣緣緣緣緣緣緣緣緣緣緣緣緣緣緣緣緣緣緣緣緣緣緣緣緣緣緣緣緣緣緣緣緣緣緣緣緣緣緣緣緣緣緣緣緣緣緣緣緣緣緣緣緣緣緣緣綀?緣緣緇緣緣綀緇緣姇姇</w:t>
      </w:r>
      <w:r>
        <w:rPr/>
        <w:t>ệợ</w:t>
      </w:r>
      <w:r>
        <w:rPr/>
        <w:t>妀</w:t>
      </w:r>
      <w:r>
        <w:rPr/>
        <w:t>Ẁ</w:t>
      </w:r>
      <w:r>
        <w:rPr/>
        <w:t>緣緣</w:t>
      </w:r>
      <w:r>
        <w:rPr/>
        <w:t>Ṇ</w:t>
      </w:r>
      <w:r>
        <w:rPr/>
        <w:t>姣緣綀緇</w:t>
      </w:r>
      <w:r>
        <w:rPr/>
        <w:t>Ẁ</w:t>
      </w:r>
      <w:r>
        <w:rPr/>
        <w:t>綀姇姇姇緣</w:t>
      </w:r>
      <w:r>
        <w:rPr/>
        <w:t>ợ</w:t>
      </w:r>
      <w:r>
        <w:rPr/>
        <w:t>緣緣綀?緣緣?絃緣緣絃緣?緣緣緣</w:t>
      </w:r>
      <w:r>
        <w:rPr/>
        <w:t>Ṇ</w:t>
      </w:r>
      <w:r>
        <w:rPr/>
        <w:t>緣緣緣緣緣緣緣緣姣緣緣?綀</w:t>
      </w:r>
      <w:r>
        <w:rPr/>
        <w:t>ợ</w:t>
      </w:r>
      <w:r>
        <w:rPr/>
        <w:t>緣?姇緣綀?緣綀?緣緣</w:t>
      </w:r>
      <w:r>
        <w:rPr/>
        <w:t>Ẁ</w:t>
      </w:r>
      <w:r>
        <w:rPr/>
        <w:t>緣緣綀</w:t>
      </w:r>
      <w:r>
        <w:rPr/>
        <w:t>ệẀ</w:t>
      </w:r>
      <w:r>
        <w:rPr/>
        <w:t>緣綀緣緣</w:t>
      </w:r>
      <w:r>
        <w:rPr/>
        <w:t>Ṇ</w:t>
      </w:r>
      <w:r>
        <w:rPr/>
        <w:t>姣緣緣綀</w:t>
      </w:r>
      <w:r>
        <w:rPr/>
        <w:t>Ẁṃ?ợ</w:t>
      </w:r>
      <w:r>
        <w:rPr/>
        <w:t>緣綀</w:t>
      </w:r>
      <w:r>
        <w:rPr/>
        <w:t>ợ</w:t>
      </w:r>
      <w:r>
        <w:rPr/>
        <w:t>緣緣綀?緣緣緣?姇姇姇?緣緣緣緣</w:t>
      </w:r>
      <w:r>
        <w:rPr/>
        <w:t>Ṇ</w:t>
      </w:r>
      <w:r>
        <w:rPr/>
        <w:t>姣緣緣?姣綀姣?緇緣?緣緣綀?緣緣緣緣緣緣緇緣緣綀妀</w:t>
      </w:r>
      <w:r>
        <w:rPr/>
        <w:t>ẀẀẀẀ</w:t>
      </w:r>
    </w:p>
    <w:p>
      <w:pPr>
        <w:pStyle w:val="PreformattedText"/>
        <w:bidi w:val="0"/>
        <w:spacing w:before="0" w:after="0"/>
        <w:jc w:val="left"/>
        <w:rPr/>
      </w:pPr>
      <w:r>
        <w:rPr/>
        <w:t>ẀẀệ</w:t>
      </w:r>
      <w:r>
        <w:rPr/>
        <w:t>緣緣</w:t>
      </w:r>
      <w:r>
        <w:rPr/>
        <w:t>Ṇ</w:t>
      </w:r>
      <w:r>
        <w:rPr/>
        <w:t>緣緣緣緣緣緣緣緣緣緣緣緣緣緣緣緣緣緣緣緣緣緣緣緣緣緣緣緣緣緣緣緣緣緣緣緣緣緣緣緣緣緣緣緣緣緣緣緣緣緣緣緣緣緣緣緣緣緣緣緣緣緣緣緣緣緣緣緣緣緣緣緣綀?緣緣緇緣緣緣</w:t>
      </w:r>
      <w:r>
        <w:rPr/>
        <w:t>ợ</w:t>
      </w:r>
      <w:r>
        <w:rPr/>
        <w:t>妀</w:t>
      </w:r>
      <w:r>
        <w:rPr/>
        <w:t>ẀẀợ</w:t>
      </w:r>
      <w:r>
        <w:rPr/>
        <w:t>綀</w:t>
      </w:r>
      <w:r>
        <w:rPr/>
        <w:t>Ẁ</w:t>
      </w:r>
      <w:r>
        <w:rPr/>
        <w:t>緣緣緣</w:t>
      </w:r>
      <w:r>
        <w:rPr/>
        <w:t>Ṇ</w:t>
      </w:r>
      <w:r>
        <w:rPr/>
        <w:t>姣緣緣</w:t>
      </w:r>
      <w:r>
        <w:rPr/>
        <w:t>Ẁợ</w:t>
      </w:r>
      <w:r>
        <w:rPr/>
        <w:t>綀</w:t>
      </w:r>
      <w:r>
        <w:rPr/>
        <w:t>ẀẀệ</w:t>
      </w:r>
      <w:r>
        <w:rPr/>
        <w:t>綀緣緣緣綀?緣緣絃姣?緣?絃緣緣緣緣</w:t>
      </w:r>
      <w:r>
        <w:rPr/>
        <w:t>Ṇ</w:t>
      </w:r>
      <w:r>
        <w:rPr/>
        <w:t>緣緣緣緣緣緣緣緣姣緣緣磣妀?緣緣?綀?緣緣綀?緣綀</w:t>
      </w:r>
      <w:r>
        <w:rPr/>
        <w:t>ợ</w:t>
      </w:r>
      <w:r>
        <w:rPr/>
        <w:t>緣緣妀</w:t>
      </w:r>
      <w:r>
        <w:rPr/>
        <w:t>ợ</w:t>
      </w:r>
      <w:r>
        <w:rPr/>
        <w:t>緣緣</w:t>
      </w:r>
      <w:r>
        <w:rPr/>
        <w:t>ợ</w:t>
      </w:r>
      <w:r>
        <w:rPr/>
        <w:t>緣緣</w:t>
      </w:r>
      <w:r>
        <w:rPr/>
        <w:t>Ṇ</w:t>
      </w:r>
      <w:r>
        <w:rPr/>
        <w:t>姣緣緣???絃</w:t>
      </w:r>
      <w:r>
        <w:rPr/>
        <w:t>Ẁ</w:t>
      </w:r>
      <w:r>
        <w:rPr/>
        <w:t>緣?</w:t>
      </w:r>
      <w:r>
        <w:rPr/>
        <w:t>Ẁ</w:t>
      </w:r>
      <w:r>
        <w:rPr/>
        <w:t>緣緣綀?緣緣緣?</w:t>
      </w:r>
      <w:r>
        <w:rPr/>
        <w:t>ệệệ?</w:t>
      </w:r>
      <w:r>
        <w:rPr/>
        <w:t>緣緣緣緣</w:t>
      </w:r>
      <w:r>
        <w:rPr/>
        <w:t>Ṇ</w:t>
      </w:r>
      <w:r>
        <w:rPr/>
        <w:t>姣緣緣</w:t>
      </w:r>
      <w:r>
        <w:rPr/>
        <w:t>ợ</w:t>
      </w:r>
      <w:r>
        <w:rPr/>
        <w:t>姇綀綀?緇姣</w:t>
      </w:r>
      <w:r>
        <w:rPr/>
        <w:t>Ẁ</w:t>
      </w:r>
      <w:r>
        <w:rPr/>
        <w:t>緣緣綀?緣緣緣緣緣緣緇緣緣綀妀</w:t>
      </w:r>
      <w:r>
        <w:rPr/>
        <w:t>ẀẀẀẀẀẀợ</w:t>
      </w:r>
      <w:r>
        <w:rPr/>
        <w:t>緣緣</w:t>
      </w:r>
      <w:r>
        <w:rPr/>
        <w:t>Ṇ</w:t>
      </w:r>
      <w:r>
        <w:rPr/>
        <w:t>緣緣緣緣緣緣緣緣緣緣緣緣緣緣緣緣緣緣緣緣緣緣緣緣緣緣緣緣緣緣緣緣緣緣緣緣緣緣緣緣緣緣緣緣緣緣緣緣緣緣緣緣緣緣緣緣緣緣緣緣緣緣緣緣緣緣緣緣緣緣緣緣綀?緣緣緇緣緣緣綀綀姣緣緣緣緣緣緣緣</w:t>
      </w:r>
      <w:r>
        <w:rPr/>
        <w:t>Ṇ</w:t>
      </w:r>
      <w:r>
        <w:rPr/>
        <w:t>姣緣緣緣緣緣緣緣</w:t>
      </w:r>
      <w:r>
        <w:rPr/>
        <w:t>ệợ</w:t>
      </w:r>
      <w:r>
        <w:rPr/>
        <w:t>緣緣緣綀?緣緣絃姣絃絃緣?緣緣緣緣</w:t>
      </w:r>
      <w:r>
        <w:rPr/>
        <w:t>Ṇ</w:t>
      </w:r>
      <w:r>
        <w:rPr/>
        <w:t>緣緣緣緣緣緣緣緣姣緣緣</w:t>
      </w:r>
      <w:r>
        <w:rPr/>
        <w:t>Ẁ</w:t>
      </w:r>
      <w:r>
        <w:rPr/>
        <w:t>緇</w:t>
      </w:r>
      <w:r>
        <w:rPr/>
        <w:t>Ṃợ</w:t>
      </w:r>
      <w:r>
        <w:rPr/>
        <w:t>綀?奂㏣緣緣綀?緣綀緣緣綀綀姣姇妀緣緣緣</w:t>
      </w:r>
      <w:r>
        <w:rPr/>
        <w:t>Ṇ</w:t>
      </w:r>
      <w:r>
        <w:rPr/>
        <w:t>姣緣緣?緣緣緣?絃姣?緣緣綀?緣緣緣?姇姇姇?緣緣緣緣</w:t>
      </w:r>
      <w:r>
        <w:rPr/>
        <w:t>Ṇ</w:t>
      </w:r>
      <w:r>
        <w:rPr/>
        <w:t>姣緣緣綀??</w:t>
      </w:r>
      <w:r>
        <w:rPr/>
        <w:t>ṃṃ??ợ</w:t>
      </w:r>
      <w:r>
        <w:rPr/>
        <w:t>緣緣綀?緣緣緣緣緣緣緇緣緣綀綀</w:t>
      </w:r>
      <w:r>
        <w:rPr/>
        <w:t>ẀẀẀẀẀ</w:t>
      </w:r>
      <w:r>
        <w:rPr/>
        <w:t>綀緣緣緣</w:t>
      </w:r>
      <w:r>
        <w:rPr/>
        <w:t>Ṇ</w:t>
      </w:r>
      <w:r>
        <w:rPr/>
        <w:t>緣緣緣緣緣緣緣緣緣緣緣緣緣緣緣緣緣緣緣緣緣緣緣緣緣緣緣緣緣緣緣緣緣緣緣緣緣緣緣緣緣緣緣緣緣緣緣緣緣緣緣緣緣緣緣緣緣緣緣緣緣緣緣緣緣緣緣緣緣緣緣緣枀?緣緣緇緣緣緣緣</w:t>
      </w:r>
      <w:r>
        <w:rPr/>
        <w:t>Ẁ</w:t>
      </w:r>
      <w:r>
        <w:rPr/>
        <w:t>姣緣緣緣緣緣緣緣</w:t>
      </w:r>
      <w:r>
        <w:rPr/>
        <w:t>Ṇ</w:t>
      </w:r>
      <w:r>
        <w:rPr/>
        <w:t>姣緣緣緣緣緣緣緣</w:t>
      </w:r>
      <w:r>
        <w:rPr/>
        <w:t>Ẁ</w:t>
      </w:r>
      <w:r>
        <w:rPr/>
        <w:t>緣緣緣緣綀?緣緣絃奃姣?絃緣緣緣緣緣</w:t>
      </w:r>
      <w:r>
        <w:rPr/>
        <w:t>Ṇ</w:t>
      </w:r>
      <w:r>
        <w:rPr/>
        <w:t>緣緣緣緣緣緣緣緣姣緣緣絃</w:t>
      </w:r>
      <w:r>
        <w:rPr/>
        <w:t>ệ</w:t>
      </w:r>
      <w:r>
        <w:rPr/>
        <w:t>妀</w:t>
      </w:r>
      <w:r>
        <w:rPr/>
        <w:t>ṃ?</w:t>
      </w:r>
      <w:r>
        <w:rPr/>
        <w:t>緇</w:t>
      </w:r>
      <w:r>
        <w:rPr/>
        <w:t>ṃ</w:t>
      </w:r>
      <w:r>
        <w:rPr/>
        <w:t>緣緣緣綀?緣</w:t>
      </w:r>
      <w:r>
        <w:rPr/>
        <w:t>ợ</w:t>
      </w:r>
      <w:r>
        <w:rPr/>
        <w:t>姣緣</w:t>
      </w:r>
      <w:r>
        <w:rPr/>
        <w:t>ợẀ</w:t>
      </w:r>
      <w:r>
        <w:rPr/>
        <w:t>妀</w:t>
      </w:r>
      <w:r>
        <w:rPr/>
        <w:t>Ẁợ</w:t>
      </w:r>
      <w:r>
        <w:rPr/>
        <w:t>緣緣緣</w:t>
      </w:r>
      <w:r>
        <w:rPr/>
        <w:t>Ṇ</w:t>
      </w:r>
      <w:r>
        <w:rPr/>
        <w:t>姣緣緣?姇姇緇?絃姇?緣緣綀?緣緣緣?</w:t>
      </w:r>
      <w:r>
        <w:rPr/>
        <w:t>ệệ</w:t>
      </w:r>
      <w:r>
        <w:rPr/>
        <w:t>姇?緣緣緣緣</w:t>
      </w:r>
      <w:r>
        <w:rPr/>
        <w:t>Ṇ</w:t>
      </w:r>
      <w:r>
        <w:rPr/>
        <w:t>姣緣緣緣緣緇綀?綀</w:t>
      </w:r>
      <w:r>
        <w:rPr/>
        <w:t>Ẁ</w:t>
      </w:r>
      <w:r>
        <w:rPr/>
        <w:t>緣緣緣綀?緣緣緣緣緣緣緇緣緣緣</w:t>
      </w:r>
      <w:r>
        <w:rPr/>
        <w:t>ợẀẀẀẀợợ</w:t>
      </w:r>
      <w:r>
        <w:rPr/>
        <w:t>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綀緣緣緣緣緣緣緣緣</w:t>
      </w:r>
      <w:r>
        <w:rPr/>
        <w:t>Ṇ</w:t>
      </w:r>
      <w:r>
        <w:rPr/>
        <w:t>姣緣緣緣緣緣緣緣</w:t>
      </w:r>
      <w:r>
        <w:rPr/>
        <w:t>ợ</w:t>
      </w:r>
      <w:r>
        <w:rPr/>
        <w:t>緣緣緣緣綀?緣緣絃奃?緣?緣緣緣緣緣</w:t>
      </w:r>
      <w:r>
        <w:rPr/>
        <w:t>Ṇ</w:t>
      </w:r>
      <w:r>
        <w:rPr/>
        <w:t>緣緣緣緣緣緣緣緣姣緣緣緣?緇緣緣妀?緣緣緣綀?緣綀緇綀緣綀緣緣緣緣緣緣</w:t>
      </w:r>
      <w:r>
        <w:rPr/>
        <w:t>Ṇ</w:t>
      </w:r>
      <w:r>
        <w:rPr/>
        <w:t>姣緣緣???奃緣緣?緣緣緣綀?緣緣緣?姇姇姇?緣緣緣緣</w:t>
      </w:r>
      <w:r>
        <w:rPr/>
        <w:t>Ṇ</w:t>
      </w:r>
      <w:r>
        <w:rPr/>
        <w:t>姣緣緣緣綀?</w:t>
      </w:r>
      <w:r>
        <w:rPr/>
        <w:t>ợ</w:t>
      </w:r>
      <w:r>
        <w:rPr/>
        <w:t>綀?</w:t>
      </w:r>
      <w:r>
        <w:rPr/>
        <w:t>ợ</w:t>
      </w:r>
      <w:r>
        <w:rPr/>
        <w:t>緣緣緣綀?緣緣緣緣緣緣緇緣緣緣綀綀</w:t>
      </w:r>
      <w:r>
        <w:rPr/>
        <w:t>ẀẀẀ</w:t>
      </w:r>
      <w:r>
        <w:rPr/>
        <w:t>綀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絃奃絃奃緣緣緣緣緣緣</w:t>
      </w:r>
      <w:r>
        <w:rPr/>
        <w:t>Ṇ</w:t>
      </w:r>
      <w:r>
        <w:rPr/>
        <w:t>緣緣緣緣緣緣緣緣姣緣緣緣絃</w:t>
      </w:r>
      <w:r>
        <w:rPr/>
        <w:t>ậ䷇</w:t>
      </w:r>
      <w:r>
        <w:rPr/>
        <w:t>姓㍃緣緣緣緣綀?緣緣</w:t>
      </w:r>
      <w:r>
        <w:rPr/>
        <w:t>ợợ</w:t>
      </w:r>
      <w:r>
        <w:rPr/>
        <w:t>緣緣緣緣緣緣緣緣</w:t>
      </w:r>
      <w:r>
        <w:rPr/>
        <w:t>Ṇ</w:t>
      </w:r>
      <w:r>
        <w:rPr/>
        <w:t>姣緣緣緣緣絃?緣緣緣緣緣緣綀?緣緣緣?????緣緣緣緣</w:t>
      </w:r>
      <w:r>
        <w:rPr/>
        <w:t>Ṇ</w:t>
      </w:r>
      <w:r>
        <w:rPr/>
        <w:t>姣緣緣緣緇</w:t>
      </w:r>
      <w:r>
        <w:rPr/>
        <w:t>Ṇợ</w:t>
      </w:r>
      <w:r>
        <w:rPr/>
        <w:t>緇</w:t>
      </w:r>
      <w:r>
        <w:rPr/>
        <w:t>Ṇợ</w:t>
      </w:r>
      <w:r>
        <w:rPr/>
        <w:t>緣緣緣綀?緣緣緣緣緣緣緇緣緣緣緣</w:t>
      </w:r>
      <w:r>
        <w:rPr/>
        <w:t>ợ</w:t>
      </w:r>
      <w:r>
        <w:rPr/>
        <w:t>姇姇姇</w:t>
      </w:r>
      <w:r>
        <w:rPr/>
        <w:t>ợ</w:t>
      </w:r>
      <w:r>
        <w:rPr/>
        <w:t>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絃?緣?緣緣緣緣緣緣</w:t>
      </w:r>
      <w:r>
        <w:rPr/>
        <w:t>Ṇ</w:t>
      </w:r>
      <w:r>
        <w:rPr/>
        <w:t>緣緣緣緣緣緣緣緣姣緣緣緣緣㎀??</w:t>
      </w:r>
      <w:r>
        <w:rPr/>
        <w:t>ợ</w:t>
      </w:r>
      <w:r>
        <w:rPr/>
        <w:t>緣緣緣緣綀?緣緣綀緣緣緣緣緣緣緣緣緣</w:t>
      </w:r>
      <w:r>
        <w:rPr/>
        <w:t>Ṇ</w:t>
      </w:r>
      <w:r>
        <w:rPr/>
        <w:t>姣緣緣緣緣絃緣緣緣緣緣緣緣綀?緣緣緣緣緣緣緣緣緣緣緣緣</w:t>
      </w:r>
      <w:r>
        <w:rPr/>
        <w:t>Ṇ</w:t>
      </w:r>
      <w:r>
        <w:rPr/>
        <w:t>姣緣緣緣緣</w:t>
      </w:r>
      <w:r>
        <w:rPr/>
        <w:t>ṃ</w:t>
      </w:r>
      <w:r>
        <w:rPr/>
        <w:t>緣緣</w:t>
      </w:r>
      <w:r>
        <w:rPr/>
        <w:t>ṃ</w:t>
      </w:r>
      <w:r>
        <w:rPr/>
        <w:t>緣緣緣緣綀?緣緣緣緣緣緣緇緣緣緣緣綀</w:t>
      </w:r>
      <w:r>
        <w:rPr/>
        <w:t>ẀẀẀ</w:t>
      </w:r>
      <w:r>
        <w:rPr/>
        <w:t>緣緣緣緣緣</w:t>
      </w:r>
      <w:r>
        <w:rPr/>
        <w:t>Ṇ</w:t>
      </w:r>
      <w:r>
        <w:rPr/>
        <w:t>緣緣緣緣緣緣緣緣緣緣緣緣緣緣緣緣緣緣緣緣緣緣緣緣緣緣緣緣緣緣緣緣緣緣緣緣緣緣緣緣緣緣緣緣緣緣緣緣緣緣緣緣緣緣緣緣緣緣緣緣緣緣緣緣緣緣緣緣緣緣緣緣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緣緣緣緣緣緣緣緣緣緣緣緣緣</w:t>
      </w:r>
      <w:r>
        <w:rPr/>
        <w:t>Ṇ</w:t>
      </w:r>
      <w:r>
        <w:rPr/>
        <w:t>姣緣緣緣緣緣緣緣緣緣緣緣緣綀?緣緣緣緣緣緣緣緣緣緣緣緣</w:t>
      </w:r>
      <w:r>
        <w:rPr/>
        <w:t>Ṇ</w:t>
      </w:r>
      <w:r>
        <w:rPr/>
        <w:t>緣緣緣緣緣緣緣緣姣緣緣緣緣緣緣緣緣緣緣緣緣綀?緣緣緣緣緣緣緣緣緣緣緣緣</w:t>
      </w:r>
      <w:r>
        <w:rPr/>
        <w:t>Ṇ</w:t>
      </w:r>
      <w:r>
        <w:rPr/>
        <w:t>姣緣緣緣緣緣緣緣緣緣緣緣緣綀?緣緣緣緣緣緣緣緣緣緣緣緣</w:t>
      </w:r>
      <w:r>
        <w:rPr/>
        <w:t>Ṇ</w:t>
      </w:r>
      <w:r>
        <w:rPr/>
        <w:t>姣緣緣緣緣緣緣緣緣緣緣緣緣綀?緣緣緣緣緣緣緇緣緣緣緣緣緣緣緣緣緣緣緣緣</w:t>
      </w:r>
      <w:r>
        <w:rPr/>
        <w:t>Ṇ</w:t>
      </w:r>
      <w:r>
        <w:rPr/>
        <w:t>緣緣緣緣緣緣緣緣緣緣緣緣緣緣緣緣緣緣緣緣緣緣緣緣緣緣緣緣緣緣緣緣緣緣緣緣緣緣緣緣緣緣緣緣緣緣緣緣緣緣緣緣緣緣緣緣緣緣緣緣緣緣緣緣緣緣緣緣緣緣緣緣綀?緣緣緇姇姇姇姇姇姇姇姇姇姇姇姇姇奆姇姇姇姇姇姇姇姇姇姇姇姇姇姇?姇姇姇姇姇姇姇姇姇姇姇姇奆緣緣緣緣緣緣緣緣姇姇姇姇姇姇姇姇姇姇姇姇姇姇?姇姇姇姇姇姇姇姇姇姇姇姇奆姇姇姇姇姇姇姇姇姇姇姇姇姇姇?姇姇姇姇姇姇姇姇姇姇姇姇奆姇姇姇姇姇姇姇姇姇姇姇姇姇姇?緣緣緣緣緣緣緇姇姇姇姇姇姇姇姇姇姇姇姇姇奆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姣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絆??緣緣緣緣緣緣緣緣緣絆??緣緣緣緣緣緣緣緣緣緣絆??緣緣緣緣緣緣緣緣緣緣緣緣緣??緣緣緣緣緣緣緣緣緣??緣緣緣緣緣緣緣緣緣緣緣緣緣緣緣緣緣緣緣緣緣緣緣緣緣緣緣緣絆???緣緣緣緣緣緣緣緣緣緣緣緣緣緣緣緣緣絆??緣緣緣緣緣緣緣緣緣緣緣緣緣緣?緣緣緣緣緣緣絆???緣緣緣緣緣緣緣緣緣緣緣緣緣緣緣緣緣緣緣??緣緣緣緣絆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絆緣緣緣緣緣緣緣緣緣緣緣緣緣緣緣緣緣緣緣緣緣緣緣緣緣緣緣緣緣緣緣緣緣緣緣緣緣緣緣緣緣綀?緣緣緣?緣?絆?緣緣緣緣緣緣???絆緣?緣緣緣緣緣緣?絆緣?緣??緣緣緣緣緣緣???緣緣緣緣緣緣絆?緣絆?絆???絆緣???緣絆緣?緣緣緣緣緣緣絆?緣?緣絆絆緣?絆緣絆緣?緣緣緣緣緣緣?緣緣?緣?緣?緣????緣緣緣緣緣緣緣??絆絆緣絆緣?緣?緣??緣緣緣緣緣絆緣緣??絆絆?緣緣緣緣緣緣緣緣緣緣緣緣緣緣緣緣緣緣緣緣緣緣緣緣緣緣緣緣緣緣緣緣緣緣緣緣緣緣緣枀?緣緣緣?緣???緣緣緣緣緣?緣絆緣絆絆絆緣緣緣緣緣緣緣緣?絆絆緣絆緣??緣緣緣緣緣絆緣絆?緣絆緣緣緣緣緣緣絆緣絆緣??緣?絆緣?緣?緣?絆緣?緣?緣緣緣緣緣?絆緣??絆絆緣絆絆緣絆絆緣?緣緣緣緣緣???絆緣絆絆緣絆絆緣??緣?緣緣緣緣緣緣緣??絆絆緣絆絆緣絆絆緣絆緣??緣緣緣緣緣絆緣緣?緣絆絆絆緣絆緣緣緣緣緣緣緣緣緣緣緣緣緣緣緣緣緣緣緣緣緣緣緣緣緣緣緣緣緣緣緣緣緣緣緣緣緣緣緣綀?緣緣緣?緣??緣緣緣緣緣緣緣?緣絆緣絆絆絆緣緣緣緣緣緣緣絆絆緣絆絆緣緣絆絆絆絆緣緣緣緣緣緣絆緣緣?緣絆緣緣緣緣緣緣絆緣絆緣??緣???緣?緣?絆絆緣緣絆緣緣緣緣緣緣緣?絆緣??絆絆緣絆絆緣絆緣絆緣緣緣緣緣緣緣?絆緣?絆緣緣絆緣緣絆緣??絆緣?緣緣緣緣緣絆絆絆絆緣絆絆緣絆絆緣絆絆緣絆絆絆絆絆緣緣緣緣緣緣絆緣緣?緣緣絆絆緣絆緣緣緣緣緣緣緣緣緣緣緣緣緣緣緣緣緣緣緣緣緣緣緣緣緣緣緣緣緣緣緣緣緣緣緣緣緣緣緣綀?緣緣緣?緣???緣緣緣緣緣?緣絆緣絆絆絆緣緣緣緣緣緣緣絆絆緣絆絆?絆絆絆絆緣緣緣緣緣緣絆緣緣?緣絆緣緣緣緣緣緣絆緣絆緣??緣?緣緣?緣????緣?緣緣緣緣緣緣?絆緣??絆絆緣絆絆緣絆緣?緣緣緣緣緣緣?絆緣?絆?絆緣緣絆緣??絆緣?緣緣緣緣緣絆絆絆絆緣絆絆緣絆絆緣絆絆緣絆絆絆絆絆緣緣緣緣緣緣絆緣緣??絆絆緣絆緣緣緣緣緣緣緣緣緣緣緣緣緣緣緣緣緣緣緣緣緣緣緣緣緣緣緣緣緣緣緣緣緣緣緣緣緣緣緣綀?緣緣緣?緣???緣緣緣緣緣?緣絆緣絆絆絆緣緣緣緣緣緣緣??絆緣絆絆緣?緣緣緣緣緣緣絆緣?絆緣絆緣緣緣緣緣緣絆?緣??緣???緣?緣?絆絆緣絆緣?緣緣緣緣緣?絆緣??絆絆緣絆絆?絆緣?緣緣緣緣緣?絆緣?絆緣絆絆緣絆絆緣??絆緣?緣緣緣緣緣???絆?絆緣絆絆緣絆絆緣?緣緣緣緣緣緣絆??緣絆絆絆緣絆緣緣緣緣緣緣緣緣緣緣緣緣緣緣緣緣緣緣緣緣緣緣緣緣緣緣緣緣緣緣緣緣緣緣緣緣緣緣緣枀?緣緣緣?緣?絆?緣緣緣緣緣緣?緣緣?絆絆?緣緣緣緣緣??緣?絆緣?緣緣緣緣緣緣絆緣緣緣緣?緣緣緣緣緣緣絆緣絆緣絆?絆??緣??絆??緣??緣緣緣緣緣緣?絆緣?緣?緣?絆絆??緣緣緣緣緣緣?絆緣?緣?緣?絆???緣?緣緣緣緣緣???絆絆??緣?絆緣?緣緣緣緣緣緣絆緣緣??絆絆?緣緣緣緣緣緣緣緣緣緣緣緣緣緣緣緣緣緣緣緣緣緣緣緣緣緣緣緣緣緣緣緣緣緣緣緣緣緣緣綀?緣緣緣?緣緣?緣緣緣緣緣緣緣緣?緣緣緣絆緣絆緣緣緣緣緣緣緣??緣緣緣緣緣緣緣緣緣緣緣緣緣絆緣緣緣緣緣緣緣緣緣緣緣緣絆緣絆緣緣緣緣緣緣緣?緣緣緣緣緣緣緣緣緣絆緣緣緣緣緣緣緣緣緣緣緣?絆緣緣緣緣?緣緣緣緣緣緣緣緣緣緣緣緣緣緣緣?絆緣緣緣緣緣緣緣緣緣絆緣緣緣緣緣緣緣緣緣緣緣緣緣緣???緣緣緣緣緣絆緣緣緣緣緣緣緣緣緣緣緣緣緣絆緣緣?緣緣絆緣緣緣緣緣緣緣緣緣緣緣緣緣緣緣緣緣緣緣緣緣緣緣緣緣緣緣緣緣緣緣緣緣緣緣緣緣緣緣緣緣緣綀?緣緣緣?緣緣?緣緣緣緣緣緣緣緣?緣緣緣絆緣絆緣緣緣緣緣緣絆緣緣絆緣緣緣緣緣緣緣緣緣緣緣緣緣緣絆緣緣?緣緣緣緣緣緣緣緣絆緣絆緣緣緣緣緣緣緣?緣緣緣緣緣緣緣緣緣絆緣緣緣緣緣緣緣緣緣緣緣?絆緣緣緣緣?緣緣緣緣緣緣緣緣緣緣緣緣緣緣緣??緣緣緣緣緣緣緣緣絆緣緣緣緣緣緣緣緣緣緣緣緣緣絆緣緣緣緣絆緣緣緣緣緣緣絆緣緣緣緣緣緣緣緣緣緣緣緣緣絆緣緣?緣緣絆緣緣緣緣緣緣緣緣緣緣緣緣緣緣緣緣緣緣緣緣緣緣緣緣緣緣緣緣緣緣緣緣緣緣緣緣緣緣緣緣緣緣綀?緣緣緣???緣緣緣緣緣緣緣緣??緣絆絆緣緣緣緣緣緣緣絆緣緣絆絆緣緣緣緣緣緣緣緣緣緣緣緣緣緣?緣緣緣緣緣緣緣緣緣緣絆?緣緣緣緣緣緣緣?緣緣緣緣緣緣緣緣緣絆緣緣緣緣緣緣緣緣緣緣緣絆?緣緣緣緣緣絆緣緣緣緣緣緣緣緣緣緣緣緣緣緣緣?緣緣?緣緣緣緣緣緣緣緣緣緣緣緣緣緣緣緣緣緣緣緣絆緣緣緣緣絆絆緣緣緣緣緣絆緣緣緣緣緣緣緣緣緣緣緣緣緣絆緣緣?緣緣絆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w:t>
      </w:r>
      <w:r>
        <w:rPr/>
        <w:t>Ṇ????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w:t>
      </w:r>
      <w:r>
        <w:rPr/>
        <w:t>Ỡ</w:t>
      </w:r>
      <w:r>
        <w:rPr/>
        <w:t>媭繃?婂婆?纭</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Ṇ????????Ṇ????ợ</w:t>
      </w:r>
      <w:r>
        <w:rPr/>
        <w:t>枀?</w:t>
      </w:r>
      <w:r>
        <w:rPr/>
        <w:t>Ỡ</w:t>
      </w:r>
      <w:r>
        <w:rPr/>
        <w:t>纮㍆婆婆??</w:t>
      </w:r>
      <w:r>
        <w:rPr/>
        <w:t>ẀẀẀẀẀẀẀẀẀẀẀẀẀẀẀẀẀẀẀẀẀ</w:t>
      </w:r>
      <w:r>
        <w:rPr/>
        <w:t>䳒</w:t>
      </w:r>
      <w:r>
        <w:rPr/>
        <w:t>ẀẀẀẀẀẀẀẀẀẀẀẀ</w:t>
      </w:r>
      <w:r>
        <w:rPr/>
        <w:t>䳒䲀</w:t>
      </w:r>
      <w:r>
        <w:rPr/>
        <w:t>ẀẀẀẀẀẀẀẀẀẀẀẀẀẀẀẀẀẀẀẀẀẀẀẀẀẀẀẀẀẀẀẀẀẀẀẀẀẀẀẀẀẀẀ</w:t>
      </w:r>
      <w:r>
        <w:rPr/>
        <w:t>䳒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ẀẀẀẀẀẀẀ?ẀẀẀẀẀẀ?ẀẀẀẀẀẀẀ?</w:t>
      </w:r>
      <w:r>
        <w:rPr/>
        <w:t>綀?</w:t>
      </w:r>
      <w:r>
        <w:rPr/>
        <w:t>Ỡ?</w:t>
      </w:r>
      <w:r>
        <w:rPr/>
        <w:t>媭?婆챂纭组</w:t>
      </w:r>
      <w:r>
        <w:rPr/>
        <w:t>ẀẀẀẀẀẀẀẀẀẀẀẀẀẀẀẀẀẀẀẀẀ</w:t>
      </w:r>
      <w:r>
        <w:rPr/>
        <w:t>䳒</w:t>
      </w:r>
      <w:r>
        <w:rPr/>
        <w:t>ẀẀẀẀẀẀẀẀẀẀẀẀ</w:t>
      </w:r>
      <w:r>
        <w:rPr/>
        <w:t>䳒</w:t>
      </w:r>
      <w:r>
        <w:rPr/>
        <w:t>ẀẀẀẀẀẀẀẀẀẀẀẀẀẀẀẀẀẀẀẀẀẀẀẀẀẀẀẀẀẀẀẀẀẀẀẀẀẀẀẀẀẀẀ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緣緣緣綀</w:t>
      </w:r>
      <w:r>
        <w:rPr/>
        <w:t>ệ</w:t>
      </w:r>
      <w:r>
        <w:rPr/>
        <w:t>緣緣緣緣緣緣綀</w:t>
      </w:r>
      <w:r>
        <w:rPr/>
        <w:t>ợ</w:t>
      </w:r>
      <w:r>
        <w:rPr/>
        <w:t>綀?</w:t>
      </w:r>
      <w:r>
        <w:rPr/>
        <w:t>Ỡ?</w:t>
      </w:r>
      <w:r>
        <w:rPr/>
        <w:t>㏄㏠㏠㏠㏠嫠</w:t>
      </w:r>
      <w:r>
        <w:rPr/>
        <w:t>Ẁ</w:t>
      </w:r>
      <w:r>
        <w:rPr/>
        <w:t>䳒</w:t>
      </w:r>
      <w:r>
        <w:rPr/>
        <w:t>ẀỒ</w:t>
      </w:r>
      <w:r>
        <w:rPr/>
        <w:t>䲀</w:t>
      </w:r>
      <w:r>
        <w:rPr/>
        <w:t>Ẁ</w:t>
      </w:r>
      <w:r>
        <w:rPr/>
        <w:t>䳒䳒</w:t>
      </w:r>
      <w:r>
        <w:rPr/>
        <w:t>ẀỒ</w:t>
      </w:r>
      <w:r>
        <w:rPr/>
        <w:t>䲀</w:t>
      </w:r>
      <w:r>
        <w:rPr/>
        <w:t>Ồ</w:t>
      </w:r>
      <w:r>
        <w:rPr/>
        <w:t>䳒</w:t>
      </w:r>
      <w:r>
        <w:rPr/>
        <w:t>ẀỒ</w:t>
      </w:r>
      <w:r>
        <w:rPr/>
        <w:t>䳒䲀</w:t>
      </w:r>
      <w:r>
        <w:rPr/>
        <w:t>Ẁ</w:t>
      </w:r>
      <w:r>
        <w:rPr/>
        <w:t>䳒䳒䲀䳒䳒䲀</w:t>
      </w:r>
      <w:r>
        <w:rPr/>
        <w:t>Ẁ</w:t>
      </w:r>
      <w:r>
        <w:rPr/>
        <w:t>䳒䳒</w:t>
      </w:r>
      <w:r>
        <w:rPr/>
        <w:t>ẀẀẀẀẀẀẀ</w:t>
      </w:r>
      <w:r>
        <w:rPr/>
        <w:t>䳒</w:t>
      </w:r>
      <w:r>
        <w:rPr/>
        <w:t>Ẁ</w:t>
      </w:r>
      <w:r>
        <w:rPr/>
        <w:t>䳒䳒䲀</w:t>
      </w:r>
      <w:r>
        <w:rPr/>
        <w:t>ẀẀ</w:t>
      </w:r>
      <w:r>
        <w:rPr/>
        <w:t>䳒䳒</w:t>
      </w:r>
      <w:r>
        <w:rPr/>
        <w:t>ẀỒ</w:t>
      </w:r>
      <w:r>
        <w:rPr/>
        <w:t>䳒䲀</w:t>
      </w:r>
      <w:r>
        <w:rPr/>
        <w:t>Ẁ</w:t>
      </w:r>
      <w:r>
        <w:rPr/>
        <w:t>䳒䳒䲀䳒</w:t>
      </w:r>
      <w:r>
        <w:rPr/>
        <w:t>Ồ</w:t>
      </w:r>
      <w:r>
        <w:rPr/>
        <w:t>䲀䳒</w:t>
      </w:r>
      <w:r>
        <w:rPr/>
        <w:t>Ẁ</w:t>
      </w:r>
      <w:r>
        <w:rPr/>
        <w:t>䳒䳒</w:t>
      </w:r>
      <w:r>
        <w:rPr/>
        <w:t>Ẁ</w:t>
      </w:r>
      <w:r>
        <w:rPr/>
        <w:t>䳒</w:t>
      </w:r>
      <w:r>
        <w:rPr/>
        <w:t>Ẁ</w:t>
      </w:r>
      <w:r>
        <w:rPr/>
        <w:t>䳒</w:t>
      </w:r>
      <w:r>
        <w:rPr/>
        <w:t>Ẁ</w:t>
      </w:r>
      <w:r>
        <w:rPr/>
        <w:t>䳒</w:t>
      </w:r>
      <w:r>
        <w:rPr/>
        <w:t>ẀẀẀỒ</w:t>
      </w:r>
      <w:r>
        <w:rPr/>
        <w:t>䲀</w:t>
      </w:r>
      <w:r>
        <w:rPr/>
        <w:t>ẀỒ</w:t>
      </w:r>
      <w:r>
        <w:rPr/>
        <w:t>䲀</w:t>
      </w:r>
      <w:r>
        <w:rPr/>
        <w:t>Ồ</w:t>
      </w:r>
      <w:r>
        <w:rPr/>
        <w:t>䲀䳒</w:t>
      </w:r>
      <w:r>
        <w:rPr/>
        <w:t>Ẁ</w:t>
      </w:r>
      <w:r>
        <w:rPr/>
        <w:t>䳒䳒</w:t>
      </w:r>
      <w:r>
        <w:rPr/>
        <w:t>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絆??綀????</w:t>
      </w:r>
      <w:r>
        <w:rPr/>
        <w:t>ệ</w:t>
      </w:r>
      <w:r>
        <w:rPr/>
        <w:t>緣緣緣緣緣緣綀</w:t>
      </w:r>
      <w:r>
        <w:rPr/>
        <w:t>ợ</w:t>
      </w:r>
      <w:r>
        <w:rPr/>
        <w:t>綀?</w:t>
      </w:r>
      <w:r>
        <w:rPr/>
        <w:t>Ỡ</w:t>
      </w:r>
      <w:r>
        <w:rPr/>
        <w:t>嫒キ媭媭媭嫄纭</w:t>
      </w:r>
      <w:r>
        <w:rPr/>
        <w:t>Ẁ</w:t>
      </w:r>
      <w:r>
        <w:rPr/>
        <w:t>䳒</w:t>
      </w:r>
      <w:r>
        <w:rPr/>
        <w:t>Ẁ</w:t>
      </w:r>
      <w:r>
        <w:rPr/>
        <w:t>䳒䲀</w:t>
      </w:r>
      <w:r>
        <w:rPr/>
        <w:t>Ồ</w:t>
      </w:r>
      <w:r>
        <w:rPr/>
        <w:t>䲀</w:t>
      </w:r>
      <w:r>
        <w:rPr/>
        <w:t>Ồ</w:t>
      </w:r>
      <w:r>
        <w:rPr/>
        <w:t>䲀䳒</w:t>
      </w:r>
      <w:r>
        <w:rPr/>
        <w:t>Ẁ</w:t>
      </w:r>
      <w:r>
        <w:rPr/>
        <w:t>䳒</w:t>
      </w:r>
      <w:r>
        <w:rPr/>
        <w:t>Ồ</w:t>
      </w:r>
      <w:r>
        <w:rPr/>
        <w:t>䲀䳒</w:t>
      </w:r>
      <w:r>
        <w:rPr/>
        <w:t>Ẁ</w:t>
      </w:r>
      <w:r>
        <w:rPr/>
        <w:t>䳒</w:t>
      </w:r>
      <w:r>
        <w:rPr/>
        <w:t>Ồ</w:t>
      </w:r>
      <w:r>
        <w:rPr/>
        <w:t>䲀</w:t>
      </w:r>
      <w:r>
        <w:rPr/>
        <w:t>Ồ</w:t>
      </w:r>
      <w:r>
        <w:rPr/>
        <w:t>䲀䳒</w:t>
      </w:r>
      <w:r>
        <w:rPr/>
        <w:t>Ẁ</w:t>
      </w:r>
      <w:r>
        <w:rPr/>
        <w:t>䳒</w:t>
      </w:r>
      <w:r>
        <w:rPr/>
        <w:t>Ồ</w:t>
      </w:r>
      <w:r>
        <w:rPr/>
        <w:t>䲀</w:t>
      </w:r>
      <w:r>
        <w:rPr/>
        <w:t>Ồ</w:t>
      </w:r>
      <w:r>
        <w:rPr/>
        <w:t>䲀</w:t>
      </w:r>
      <w:r>
        <w:rPr/>
        <w:t>ẀẀẀẀẀẀ</w:t>
      </w:r>
      <w:r>
        <w:rPr/>
        <w:t>䳒</w:t>
      </w:r>
      <w:r>
        <w:rPr/>
        <w:t>Ẁ</w:t>
      </w:r>
      <w:r>
        <w:rPr/>
        <w:t>䳒</w:t>
      </w:r>
      <w:r>
        <w:rPr/>
        <w:t>Ẁ</w:t>
      </w:r>
      <w:r>
        <w:rPr/>
        <w:t>䳒</w:t>
      </w:r>
      <w:r>
        <w:rPr/>
        <w:t>ẀỒ</w:t>
      </w:r>
      <w:r>
        <w:rPr/>
        <w:t>䲀</w:t>
      </w:r>
      <w:r>
        <w:rPr/>
        <w:t>Ồ</w:t>
      </w:r>
      <w:r>
        <w:rPr/>
        <w:t>䲀䳒</w:t>
      </w:r>
      <w:r>
        <w:rPr/>
        <w:t>Ẁ</w:t>
      </w:r>
      <w:r>
        <w:rPr/>
        <w:t>䳒</w:t>
      </w:r>
      <w:r>
        <w:rPr/>
        <w:t>Ồ</w:t>
      </w:r>
      <w:r>
        <w:rPr/>
        <w:t>䲀䳒䲀䳒</w:t>
      </w:r>
      <w:r>
        <w:rPr/>
        <w:t>Ồ</w:t>
      </w:r>
      <w:r>
        <w:rPr/>
        <w:t>䲀䳒</w:t>
      </w:r>
      <w:r>
        <w:rPr/>
        <w:t>Ồ</w:t>
      </w:r>
      <w:r>
        <w:rPr/>
        <w:t>䲀</w:t>
      </w:r>
      <w:r>
        <w:rPr/>
        <w:t>Ồ</w:t>
      </w:r>
      <w:r>
        <w:rPr/>
        <w:t>䲀䳒</w:t>
      </w:r>
      <w:r>
        <w:rPr/>
        <w:t>Ẁ</w:t>
      </w:r>
      <w:r>
        <w:rPr/>
        <w:t>䳒</w:t>
      </w:r>
      <w:r>
        <w:rPr/>
        <w:t>Ồ</w:t>
      </w:r>
      <w:r>
        <w:rPr/>
        <w:t>䲀</w:t>
      </w:r>
      <w:r>
        <w:rPr/>
        <w:t>ẀẀẀỒ</w:t>
      </w:r>
      <w:r>
        <w:rPr/>
        <w:t>䲀</w:t>
      </w:r>
      <w:r>
        <w:rPr/>
        <w:t>ẀỒ</w:t>
      </w:r>
      <w:r>
        <w:rPr/>
        <w:t>䲀䳒</w:t>
      </w:r>
      <w:r>
        <w:rPr/>
        <w:t>Ẁ</w:t>
      </w:r>
      <w:r>
        <w:rPr/>
        <w:t>䳒</w:t>
      </w:r>
      <w:r>
        <w:rPr/>
        <w:t>Ồ</w:t>
      </w:r>
      <w:r>
        <w:rPr/>
        <w:t>䲀</w:t>
      </w:r>
      <w:r>
        <w:rPr/>
        <w:t>Ồ</w:t>
      </w:r>
      <w:r>
        <w:rPr/>
        <w:t>䲀</w:t>
      </w:r>
      <w:r>
        <w:rPr/>
        <w:t>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絆??綀??緣緣?</w:t>
      </w:r>
      <w:r>
        <w:rPr/>
        <w:t>ệ</w:t>
      </w:r>
      <w:r>
        <w:rPr/>
        <w:t>緣絆?絆?</w:t>
      </w:r>
      <w:r>
        <w:rPr/>
        <w:t>ợ</w:t>
      </w:r>
      <w:r>
        <w:rPr/>
        <w:t>枀?</w:t>
      </w:r>
      <w:r>
        <w:rPr/>
        <w:t>Ỡ</w:t>
      </w:r>
      <w:r>
        <w:rPr/>
        <w:t>ム?媭嫄媭媭</w:t>
      </w:r>
      <w:r>
        <w:rPr/>
        <w:t>Ẁ</w:t>
      </w:r>
      <w:r>
        <w:rPr/>
        <w:t>䳒</w:t>
      </w:r>
      <w:r>
        <w:rPr/>
        <w:t>Ẁ</w:t>
      </w:r>
      <w:r>
        <w:rPr/>
        <w:t>䳒䲀</w:t>
      </w:r>
      <w:r>
        <w:rPr/>
        <w:t>Ồ</w:t>
      </w:r>
      <w:r>
        <w:rPr/>
        <w:t>䲀</w:t>
      </w:r>
      <w:r>
        <w:rPr/>
        <w:t>ẀẀ</w:t>
      </w:r>
      <w:r>
        <w:rPr/>
        <w:t>䳒</w:t>
      </w:r>
      <w:r>
        <w:rPr/>
        <w:t>ẀẀ</w:t>
      </w:r>
      <w:r>
        <w:rPr/>
        <w:t>䳒</w:t>
      </w:r>
      <w:r>
        <w:rPr/>
        <w:t>Ẁ</w:t>
      </w:r>
      <w:r>
        <w:rPr/>
        <w:t>䳒</w:t>
      </w:r>
      <w:r>
        <w:rPr/>
        <w:t>ẀẀỒ</w:t>
      </w:r>
      <w:r>
        <w:rPr/>
        <w:t>䲀</w:t>
      </w:r>
      <w:r>
        <w:rPr/>
        <w:t>Ồ</w:t>
      </w:r>
      <w:r>
        <w:rPr/>
        <w:t>䲀䳒</w:t>
      </w:r>
      <w:r>
        <w:rPr/>
        <w:t>Ẁ</w:t>
      </w:r>
      <w:r>
        <w:rPr/>
        <w:t>䳒</w:t>
      </w:r>
      <w:r>
        <w:rPr/>
        <w:t>Ồ</w:t>
      </w:r>
      <w:r>
        <w:rPr/>
        <w:t>䲀</w:t>
      </w:r>
      <w:r>
        <w:rPr/>
        <w:t>ẀẀẀẀẀẀẀẀ</w:t>
      </w:r>
      <w:r>
        <w:rPr/>
        <w:t>䳒</w:t>
      </w:r>
      <w:r>
        <w:rPr/>
        <w:t>Ẁ</w:t>
      </w:r>
      <w:r>
        <w:rPr/>
        <w:t>䳒</w:t>
      </w:r>
      <w:r>
        <w:rPr/>
        <w:t>ẀỒ</w:t>
      </w:r>
      <w:r>
        <w:rPr/>
        <w:t>䲀</w:t>
      </w:r>
      <w:r>
        <w:rPr/>
        <w:t>Ồ</w:t>
      </w:r>
      <w:r>
        <w:rPr/>
        <w:t>䲀</w:t>
      </w:r>
      <w:r>
        <w:rPr/>
        <w:t>Ồ</w:t>
      </w:r>
      <w:r>
        <w:rPr/>
        <w:t>䲀䳒</w:t>
      </w:r>
      <w:r>
        <w:rPr/>
        <w:t>ẀẀỒ</w:t>
      </w:r>
      <w:r>
        <w:rPr/>
        <w:t>䲀</w:t>
      </w:r>
      <w:r>
        <w:rPr/>
        <w:t>Ồ</w:t>
      </w:r>
      <w:r>
        <w:rPr/>
        <w:t>䲀䳒</w:t>
      </w:r>
      <w:r>
        <w:rPr/>
        <w:t>Ồ</w:t>
      </w:r>
      <w:r>
        <w:rPr/>
        <w:t>䲀䳒</w:t>
      </w:r>
      <w:r>
        <w:rPr/>
        <w:t>Ồ</w:t>
      </w:r>
      <w:r>
        <w:rPr/>
        <w:t>䲀</w:t>
      </w:r>
      <w:r>
        <w:rPr/>
        <w:t>ẀẀ</w:t>
      </w:r>
      <w:r>
        <w:rPr/>
        <w:t>䳒</w:t>
      </w:r>
      <w:r>
        <w:rPr/>
        <w:t>Ẁ</w:t>
      </w:r>
      <w:r>
        <w:rPr/>
        <w:t>䳒</w:t>
      </w:r>
      <w:r>
        <w:rPr/>
        <w:t>Ồ</w:t>
      </w:r>
      <w:r>
        <w:rPr/>
        <w:t>䲀</w:t>
      </w:r>
      <w:r>
        <w:rPr/>
        <w:t>ẀẀẀỒ</w:t>
      </w:r>
      <w:r>
        <w:rPr/>
        <w:t>䲀</w:t>
      </w:r>
      <w:r>
        <w:rPr/>
        <w:t>ẀỒ</w:t>
      </w:r>
      <w:r>
        <w:rPr/>
        <w:t>䲀䳒</w:t>
      </w:r>
      <w:r>
        <w:rPr/>
        <w:t>Ẁ</w:t>
      </w:r>
      <w:r>
        <w:rPr/>
        <w:t>䳒</w:t>
      </w:r>
      <w:r>
        <w:rPr/>
        <w:t>Ồ</w:t>
      </w:r>
      <w:r>
        <w:rPr/>
        <w:t>䲀</w:t>
      </w:r>
      <w:r>
        <w:rPr/>
        <w:t>Ẁ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w:t>
      </w:r>
      <w:r>
        <w:rPr/>
        <w:t>ệ</w:t>
      </w:r>
      <w:r>
        <w:rPr/>
        <w:t>緣緣??綀</w:t>
      </w:r>
      <w:r>
        <w:rPr/>
        <w:t>ợ</w:t>
      </w:r>
      <w:r>
        <w:rPr/>
        <w:t>綀?</w:t>
      </w:r>
      <w:r>
        <w:rPr/>
        <w:t>Ỡ</w:t>
      </w:r>
      <w:r>
        <w:rPr/>
        <w:t>繆㍃㍃嫠㍃㍃嫒</w:t>
      </w:r>
      <w:r>
        <w:rPr/>
        <w:t>Ẁ</w:t>
      </w:r>
      <w:r>
        <w:rPr/>
        <w:t>䳒</w:t>
      </w:r>
      <w:r>
        <w:rPr/>
        <w:t>Ồ</w:t>
      </w:r>
      <w:r>
        <w:rPr/>
        <w:t>䳒䲀</w:t>
      </w:r>
      <w:r>
        <w:rPr/>
        <w:t>Ồ</w:t>
      </w:r>
      <w:r>
        <w:rPr/>
        <w:t>䳒䳒䲀䳒</w:t>
      </w:r>
      <w:r>
        <w:rPr/>
        <w:t>ẀỒ</w:t>
      </w:r>
      <w:r>
        <w:rPr/>
        <w:t>䲀</w:t>
      </w:r>
      <w:r>
        <w:rPr/>
        <w:t>Ẁ</w:t>
      </w:r>
      <w:r>
        <w:rPr/>
        <w:t>䳒</w:t>
      </w:r>
      <w:r>
        <w:rPr/>
        <w:t>ẀẀẀ</w:t>
      </w:r>
      <w:r>
        <w:rPr/>
        <w:t>䳒䳒䲀䳒</w:t>
      </w:r>
      <w:r>
        <w:rPr/>
        <w:t>Ẁ</w:t>
      </w:r>
      <w:r>
        <w:rPr/>
        <w:t>䳒</w:t>
      </w:r>
      <w:r>
        <w:rPr/>
        <w:t>Ồ</w:t>
      </w:r>
      <w:r>
        <w:rPr/>
        <w:t>䳒䳒䲀</w:t>
      </w:r>
      <w:r>
        <w:rPr/>
        <w:t>ẀẀ</w:t>
      </w:r>
      <w:r>
        <w:rPr/>
        <w:t>䳒䲀</w:t>
      </w:r>
      <w:r>
        <w:rPr/>
        <w:t>ẀẀ</w:t>
      </w:r>
      <w:r>
        <w:rPr/>
        <w:t>䳒</w:t>
      </w:r>
      <w:r>
        <w:rPr/>
        <w:t>Ẁ</w:t>
      </w:r>
      <w:r>
        <w:rPr/>
        <w:t>䳒</w:t>
      </w:r>
      <w:r>
        <w:rPr/>
        <w:t>ẀỒ</w:t>
      </w:r>
      <w:r>
        <w:rPr/>
        <w:t>䲀</w:t>
      </w:r>
      <w:r>
        <w:rPr/>
        <w:t>Ồ</w:t>
      </w:r>
      <w:r>
        <w:rPr/>
        <w:t>䲀</w:t>
      </w:r>
      <w:r>
        <w:rPr/>
        <w:t>Ồ</w:t>
      </w:r>
      <w:r>
        <w:rPr/>
        <w:t>䲀䳒</w:t>
      </w:r>
      <w:r>
        <w:rPr/>
        <w:t>ẀẀỒ</w:t>
      </w:r>
      <w:r>
        <w:rPr/>
        <w:t>䲀</w:t>
      </w:r>
      <w:r>
        <w:rPr/>
        <w:t>Ồ</w:t>
      </w:r>
      <w:r>
        <w:rPr/>
        <w:t>䲀䳒</w:t>
      </w:r>
      <w:r>
        <w:rPr/>
        <w:t>Ồ</w:t>
      </w:r>
      <w:r>
        <w:rPr/>
        <w:t>䲀䳒</w:t>
      </w:r>
      <w:r>
        <w:rPr/>
        <w:t>Ồ</w:t>
      </w:r>
      <w:r>
        <w:rPr/>
        <w:t>䳒䳒䲀䳒</w:t>
      </w:r>
      <w:r>
        <w:rPr/>
        <w:t>Ẁ</w:t>
      </w:r>
      <w:r>
        <w:rPr/>
        <w:t>䳒</w:t>
      </w:r>
      <w:r>
        <w:rPr/>
        <w:t>Ồ</w:t>
      </w:r>
      <w:r>
        <w:rPr/>
        <w:t>䲀</w:t>
      </w:r>
      <w:r>
        <w:rPr/>
        <w:t>ẀẀẀỒ</w:t>
      </w:r>
      <w:r>
        <w:rPr/>
        <w:t>䲀</w:t>
      </w:r>
      <w:r>
        <w:rPr/>
        <w:t>ẀỒ</w:t>
      </w:r>
      <w:r>
        <w:rPr/>
        <w:t>䲀䳒</w:t>
      </w:r>
      <w:r>
        <w:rPr/>
        <w:t>Ẁ</w:t>
      </w:r>
      <w:r>
        <w:rPr/>
        <w:t>䳒</w:t>
      </w:r>
      <w:r>
        <w:rPr/>
        <w:t>Ồ</w:t>
      </w:r>
      <w:r>
        <w:rPr/>
        <w:t>䳒䳒䲀</w:t>
      </w:r>
      <w:r>
        <w:rPr/>
        <w:t>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w:t>
      </w:r>
      <w:r>
        <w:rPr/>
        <w:t>ệ</w:t>
      </w:r>
      <w:r>
        <w:rPr/>
        <w:t>緣緣絆?緣綀</w:t>
      </w:r>
      <w:r>
        <w:rPr/>
        <w:t>ợ</w:t>
      </w:r>
      <w:r>
        <w:rPr/>
        <w:t>綀?</w:t>
      </w:r>
      <w:r>
        <w:rPr/>
        <w:t>Ỡ𻖭?</w:t>
      </w:r>
      <w:r>
        <w:rPr/>
        <w:t>ム?𻗄</w:t>
      </w:r>
      <w:r>
        <w:rPr/>
        <w:t>Ẁ</w:t>
      </w:r>
      <w:r>
        <w:rPr/>
        <w:t>䳒䳒</w:t>
      </w:r>
      <w:r>
        <w:rPr/>
        <w:t>Ồ</w:t>
      </w:r>
      <w:r>
        <w:rPr/>
        <w:t>䲀</w:t>
      </w:r>
      <w:r>
        <w:rPr/>
        <w:t>Ồ</w:t>
      </w:r>
      <w:r>
        <w:rPr/>
        <w:t>䲀</w:t>
      </w:r>
      <w:r>
        <w:rPr/>
        <w:t>Ồ</w:t>
      </w:r>
      <w:r>
        <w:rPr/>
        <w:t>䲀䳒</w:t>
      </w:r>
      <w:r>
        <w:rPr/>
        <w:t>Ẁ</w:t>
      </w:r>
      <w:r>
        <w:rPr/>
        <w:t>䳒</w:t>
      </w:r>
      <w:r>
        <w:rPr/>
        <w:t>Ồ</w:t>
      </w:r>
      <w:r>
        <w:rPr/>
        <w:t>䲀䳒</w:t>
      </w:r>
      <w:r>
        <w:rPr/>
        <w:t>Ẁ</w:t>
      </w:r>
      <w:r>
        <w:rPr/>
        <w:t>䳒</w:t>
      </w:r>
      <w:r>
        <w:rPr/>
        <w:t>ẀẀỒ</w:t>
      </w:r>
      <w:r>
        <w:rPr/>
        <w:t>䲀䳒</w:t>
      </w:r>
      <w:r>
        <w:rPr/>
        <w:t>Ẁ</w:t>
      </w:r>
      <w:r>
        <w:rPr/>
        <w:t>䳒</w:t>
      </w:r>
      <w:r>
        <w:rPr/>
        <w:t>Ồ</w:t>
      </w:r>
      <w:r>
        <w:rPr/>
        <w:t>䲀</w:t>
      </w:r>
      <w:r>
        <w:rPr/>
        <w:t>Ồ</w:t>
      </w:r>
      <w:r>
        <w:rPr/>
        <w:t>䲀</w:t>
      </w:r>
      <w:r>
        <w:rPr/>
        <w:t>ẀẀẀẀẀẀ</w:t>
      </w:r>
      <w:r>
        <w:rPr/>
        <w:t>䳒</w:t>
      </w:r>
      <w:r>
        <w:rPr/>
        <w:t>Ẁ</w:t>
      </w:r>
      <w:r>
        <w:rPr/>
        <w:t>䳒</w:t>
      </w:r>
      <w:r>
        <w:rPr/>
        <w:t>ẀỒ</w:t>
      </w:r>
      <w:r>
        <w:rPr/>
        <w:t>䲀</w:t>
      </w:r>
      <w:r>
        <w:rPr/>
        <w:t>Ồ</w:t>
      </w:r>
      <w:r>
        <w:rPr/>
        <w:t>䲀</w:t>
      </w:r>
      <w:r>
        <w:rPr/>
        <w:t>Ồ</w:t>
      </w:r>
      <w:r>
        <w:rPr/>
        <w:t>䲀䳒</w:t>
      </w:r>
      <w:r>
        <w:rPr/>
        <w:t>Ẁ</w:t>
      </w:r>
      <w:r>
        <w:rPr/>
        <w:t>䳒</w:t>
      </w:r>
      <w:r>
        <w:rPr/>
        <w:t>Ồ</w:t>
      </w:r>
      <w:r>
        <w:rPr/>
        <w:t>䲀</w:t>
      </w:r>
      <w:r>
        <w:rPr/>
        <w:t>Ồ</w:t>
      </w:r>
      <w:r>
        <w:rPr/>
        <w:t>䲀䳒</w:t>
      </w:r>
      <w:r>
        <w:rPr/>
        <w:t>Ồ</w:t>
      </w:r>
    </w:p>
    <w:p>
      <w:pPr>
        <w:pStyle w:val="PreformattedText"/>
        <w:bidi w:val="0"/>
        <w:spacing w:before="0" w:after="0"/>
        <w:jc w:val="left"/>
        <w:rPr/>
      </w:pPr>
      <w:r>
        <w:rPr/>
        <w:t>䲀䳒</w:t>
      </w:r>
      <w:r>
        <w:rPr/>
        <w:t>Ồ</w:t>
      </w:r>
      <w:r>
        <w:rPr/>
        <w:t>䲀</w:t>
      </w:r>
      <w:r>
        <w:rPr/>
        <w:t>Ồ</w:t>
      </w:r>
      <w:r>
        <w:rPr/>
        <w:t>䲀䳒䲀䳒</w:t>
      </w:r>
      <w:r>
        <w:rPr/>
        <w:t>Ồ</w:t>
      </w:r>
      <w:r>
        <w:rPr/>
        <w:t>䲀</w:t>
      </w:r>
      <w:r>
        <w:rPr/>
        <w:t>ẀẀẀỒ</w:t>
      </w:r>
      <w:r>
        <w:rPr/>
        <w:t>䲀</w:t>
      </w:r>
      <w:r>
        <w:rPr/>
        <w:t>ẀỒ</w:t>
      </w:r>
      <w:r>
        <w:rPr/>
        <w:t>䲀䳒</w:t>
      </w:r>
      <w:r>
        <w:rPr/>
        <w:t>Ẁ</w:t>
      </w:r>
      <w:r>
        <w:rPr/>
        <w:t>䳒</w:t>
      </w:r>
      <w:r>
        <w:rPr/>
        <w:t>Ồ</w:t>
      </w:r>
      <w:r>
        <w:rPr/>
        <w:t>䲀</w:t>
      </w:r>
      <w:r>
        <w:rPr/>
        <w:t>Ồ</w:t>
      </w:r>
      <w:r>
        <w:rPr/>
        <w:t>䲀</w:t>
      </w:r>
      <w:r>
        <w:rPr/>
        <w:t>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w:t>
      </w:r>
      <w:r>
        <w:rPr/>
        <w:t>ệ</w:t>
      </w:r>
      <w:r>
        <w:rPr/>
        <w:t>緣緣緣?緣綀</w:t>
      </w:r>
      <w:r>
        <w:rPr/>
        <w:t>ợ</w:t>
      </w:r>
      <w:r>
        <w:rPr/>
        <w:t>綀?</w:t>
      </w:r>
      <w:r>
        <w:rPr/>
        <w:t>Ỡ</w:t>
      </w:r>
      <w:r>
        <w:rPr/>
        <w:t>㍃㍃㎭䳠㍆㍃㍆</w:t>
      </w:r>
      <w:r>
        <w:rPr/>
        <w:t>Ẁ</w:t>
      </w:r>
      <w:r>
        <w:rPr/>
        <w:t>䳒䳒</w:t>
      </w:r>
      <w:r>
        <w:rPr/>
        <w:t>Ồ</w:t>
      </w:r>
      <w:r>
        <w:rPr/>
        <w:t>䲀</w:t>
      </w:r>
      <w:r>
        <w:rPr/>
        <w:t>Ẁ</w:t>
      </w:r>
      <w:r>
        <w:rPr/>
        <w:t>䳒䳒</w:t>
      </w:r>
      <w:r>
        <w:rPr/>
        <w:t>Ẁ</w:t>
      </w:r>
      <w:r>
        <w:rPr/>
        <w:t>䳒䲀</w:t>
      </w:r>
      <w:r>
        <w:rPr/>
        <w:t>Ồ</w:t>
      </w:r>
      <w:r>
        <w:rPr/>
        <w:t>䳒</w:t>
      </w:r>
      <w:r>
        <w:rPr/>
        <w:t>ẀỒ</w:t>
      </w:r>
      <w:r>
        <w:rPr/>
        <w:t>䳒䲀</w:t>
      </w:r>
      <w:r>
        <w:rPr/>
        <w:t>Ẁ</w:t>
      </w:r>
      <w:r>
        <w:rPr/>
        <w:t>䳒䳒</w:t>
      </w:r>
      <w:r>
        <w:rPr/>
        <w:t>Ẁ</w:t>
      </w:r>
      <w:r>
        <w:rPr/>
        <w:t>䳒䳒䲀</w:t>
      </w:r>
      <w:r>
        <w:rPr/>
        <w:t>Ẁ</w:t>
      </w:r>
      <w:r>
        <w:rPr/>
        <w:t>䳒䳒</w:t>
      </w:r>
      <w:r>
        <w:rPr/>
        <w:t>ẀẀẀẀẀẀẀ</w:t>
      </w:r>
      <w:r>
        <w:rPr/>
        <w:t>䳒</w:t>
      </w:r>
      <w:r>
        <w:rPr/>
        <w:t>Ẁ</w:t>
      </w:r>
      <w:r>
        <w:rPr/>
        <w:t>䳒</w:t>
      </w:r>
      <w:r>
        <w:rPr/>
        <w:t>ẀỒ</w:t>
      </w:r>
      <w:r>
        <w:rPr/>
        <w:t>䲀</w:t>
      </w:r>
      <w:r>
        <w:rPr/>
        <w:t>Ẁ</w:t>
      </w:r>
      <w:r>
        <w:rPr/>
        <w:t>䳒䳒</w:t>
      </w:r>
      <w:r>
        <w:rPr/>
        <w:t>ẀỒ</w:t>
      </w:r>
      <w:r>
        <w:rPr/>
        <w:t>䳒䲀</w:t>
      </w:r>
      <w:r>
        <w:rPr/>
        <w:t>Ồ</w:t>
      </w:r>
      <w:r>
        <w:rPr/>
        <w:t>䲀</w:t>
      </w:r>
      <w:r>
        <w:rPr/>
        <w:t>Ồ</w:t>
      </w:r>
      <w:r>
        <w:rPr/>
        <w:t>䲀䳒䳒䳒䲀</w:t>
      </w:r>
      <w:r>
        <w:rPr/>
        <w:t>Ẁ</w:t>
      </w:r>
      <w:r>
        <w:rPr/>
        <w:t>䳒䳒</w:t>
      </w:r>
      <w:r>
        <w:rPr/>
        <w:t>Ẁ</w:t>
      </w:r>
      <w:r>
        <w:rPr/>
        <w:t>䳒䳒䲀</w:t>
      </w:r>
      <w:r>
        <w:rPr/>
        <w:t>Ồ</w:t>
      </w:r>
      <w:r>
        <w:rPr/>
        <w:t>䳒</w:t>
      </w:r>
      <w:r>
        <w:rPr/>
        <w:t>ẀẀẀỒ</w:t>
      </w:r>
      <w:r>
        <w:rPr/>
        <w:t>䲀</w:t>
      </w:r>
      <w:r>
        <w:rPr/>
        <w:t>ẀỒ</w:t>
      </w:r>
      <w:r>
        <w:rPr/>
        <w:t>䲀䳒䲀䳒</w:t>
      </w:r>
      <w:r>
        <w:rPr/>
        <w:t>Ẁ</w:t>
      </w:r>
      <w:r>
        <w:rPr/>
        <w:t>䳒䳒</w:t>
      </w:r>
      <w:r>
        <w:rPr/>
        <w:t>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w:t>
      </w:r>
      <w:r>
        <w:rPr/>
        <w:t>ệ</w:t>
      </w:r>
      <w:r>
        <w:rPr/>
        <w:t>緣緣絆?緣綀</w:t>
      </w:r>
      <w:r>
        <w:rPr/>
        <w:t>ợ</w:t>
      </w:r>
      <w:r>
        <w:rPr/>
        <w:t>枀?</w:t>
      </w:r>
      <w:r>
        <w:rPr/>
        <w:t>Ỡ???</w:t>
      </w:r>
      <w:r>
        <w:rPr/>
        <w:t>嫠??</w:t>
      </w:r>
      <w:r>
        <w:rPr/>
        <w:t>Ẁ</w:t>
      </w:r>
      <w:r>
        <w:rPr/>
        <w:t>䳒䲀</w:t>
      </w:r>
      <w:r>
        <w:rPr/>
        <w:t>Ồ</w:t>
      </w:r>
      <w:r>
        <w:rPr/>
        <w:t>䲀</w:t>
      </w:r>
      <w:r>
        <w:rPr/>
        <w:t>ẀẀẀẀ</w:t>
      </w:r>
      <w:r>
        <w:rPr/>
        <w:t>䳒</w:t>
      </w:r>
      <w:r>
        <w:rPr/>
        <w:t>ẀẀẀẀẀẀẀẀẀẀẀẀẀẀẀẀẀẀẀẀẀẀẀẀ</w:t>
      </w:r>
      <w:r>
        <w:rPr/>
        <w:t>䳒</w:t>
      </w:r>
      <w:r>
        <w:rPr/>
        <w:t>Ẁ</w:t>
      </w:r>
      <w:r>
        <w:rPr/>
        <w:t>䳒</w:t>
      </w:r>
      <w:r>
        <w:rPr/>
        <w:t>ẀỒ</w:t>
      </w:r>
      <w:r>
        <w:rPr/>
        <w:t>䲀</w:t>
      </w:r>
      <w:r>
        <w:rPr/>
        <w:t>ẀẀẀẀẀẀẀẀẀẀẀẀẀẀẀẀẀẀẀẀẀẀỒ</w:t>
      </w:r>
      <w:r>
        <w:rPr/>
        <w:t>䲀</w:t>
      </w:r>
      <w:r>
        <w:rPr/>
        <w:t>ẀẀẀỒ</w:t>
      </w:r>
      <w:r>
        <w:rPr/>
        <w:t>䲀</w:t>
      </w:r>
      <w:r>
        <w:rPr/>
        <w:t>ẀẀẀ</w:t>
      </w:r>
      <w:r>
        <w:rPr/>
        <w:t>䳒</w:t>
      </w:r>
      <w:r>
        <w:rPr/>
        <w:t>Ẁ</w:t>
      </w:r>
      <w:r>
        <w:rPr/>
        <w:t>䳒</w:t>
      </w:r>
      <w:r>
        <w:rPr/>
        <w:t>ẀẀẀ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w:t>
      </w:r>
      <w:r>
        <w:rPr/>
        <w:t>ệ</w:t>
      </w:r>
      <w:r>
        <w:rPr/>
        <w:t>緣緣??綀</w:t>
      </w:r>
      <w:r>
        <w:rPr/>
        <w:t>ợ</w:t>
      </w:r>
      <w:r>
        <w:rPr/>
        <w:t>綀?</w:t>
      </w:r>
      <w:r>
        <w:rPr/>
        <w:t>Ỡ</w:t>
      </w:r>
      <w:r>
        <w:rPr/>
        <w:t>㍆㍆㍆㍆㍆㍆㍆</w:t>
      </w:r>
      <w:r>
        <w:rPr/>
        <w:t>Ẁ</w:t>
      </w:r>
      <w:r>
        <w:rPr/>
        <w:t>䳒䲀</w:t>
      </w:r>
      <w:r>
        <w:rPr/>
        <w:t>Ồ</w:t>
      </w:r>
      <w:r>
        <w:rPr/>
        <w:t>䲀</w:t>
      </w:r>
      <w:r>
        <w:rPr/>
        <w:t>ẀẀẀẀ</w:t>
      </w:r>
      <w:r>
        <w:rPr/>
        <w:t>䳒</w:t>
      </w:r>
      <w:r>
        <w:rPr/>
        <w:t>ẀẀẀẀẀẀẀẀẀẀẀẀẀẀẀẀẀẀẀẀẀẀẀẀ</w:t>
      </w:r>
      <w:r>
        <w:rPr/>
        <w:t>䳒</w:t>
      </w:r>
      <w:r>
        <w:rPr/>
        <w:t>Ẁ</w:t>
      </w:r>
      <w:r>
        <w:rPr/>
        <w:t>䳒</w:t>
      </w:r>
      <w:r>
        <w:rPr/>
        <w:t>Ẁ</w:t>
      </w:r>
      <w:r>
        <w:rPr/>
        <w:t>䳒</w:t>
      </w:r>
      <w:r>
        <w:rPr/>
        <w:t>ẀẀẀẀẀẀẀẀẀẀẀẀẀẀẀẀẀẀẀẀẀẀẀỒ</w:t>
      </w:r>
      <w:r>
        <w:rPr/>
        <w:t>䲀</w:t>
      </w:r>
      <w:r>
        <w:rPr/>
        <w:t>ẀẀẀỒ</w:t>
      </w:r>
      <w:r>
        <w:rPr/>
        <w:t>䲀</w:t>
      </w:r>
      <w:r>
        <w:rPr/>
        <w:t>ẀẀẀ</w:t>
      </w:r>
      <w:r>
        <w:rPr/>
        <w:t>䳒</w:t>
      </w:r>
      <w:r>
        <w:rPr/>
        <w:t>Ẁ</w:t>
      </w:r>
      <w:r>
        <w:rPr/>
        <w:t>䳒</w:t>
      </w:r>
      <w:r>
        <w:rPr/>
        <w:t>ẀẀẀẀỒ</w:t>
      </w:r>
      <w:r>
        <w:rPr/>
        <w:t>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w:t>
      </w:r>
      <w:r>
        <w:rPr/>
        <w:t>ệ</w:t>
      </w:r>
      <w:r>
        <w:rPr/>
        <w:t>緣絆?絆?</w:t>
      </w:r>
      <w:r>
        <w:rPr/>
        <w:t>ợ</w:t>
      </w:r>
      <w:r>
        <w:rPr/>
        <w:t>綀?</w:t>
      </w:r>
      <w:r>
        <w:rPr/>
        <w:t>Ỡ????Ẁ</w:t>
      </w:r>
      <w:r>
        <w:rPr/>
        <w:t>䳒</w:t>
      </w:r>
      <w:r>
        <w:rPr/>
        <w:t>ẀỒ</w:t>
      </w:r>
      <w:r>
        <w:rPr/>
        <w:t>䲀</w:t>
      </w:r>
      <w:r>
        <w:rPr/>
        <w:t>ẀẀẀẀẀẀẀẀẀẀẀẀẀẀẀẀẀẀẀẀẀẀẀẀẀẀẀẀẀ</w:t>
      </w:r>
      <w:r>
        <w:rPr/>
        <w:t>䳒䲀䳒䳒䲀</w:t>
      </w:r>
      <w:r>
        <w:rPr/>
        <w:t>ẀẀẀẀẀẀẀẀẀẀẀẀẀẀẀẀẀẀẀẀẀẀẀẀẀẀẀỒ</w:t>
      </w:r>
      <w:r>
        <w:rPr/>
        <w:t>䳒䳒䲀</w:t>
      </w:r>
      <w:r>
        <w:rPr/>
        <w:t>Ồ</w:t>
      </w:r>
      <w:r>
        <w:rPr/>
        <w:t>䲀</w:t>
      </w:r>
      <w:r>
        <w:rPr/>
        <w:t>ẀẀ</w:t>
      </w:r>
      <w:r>
        <w:rPr/>
        <w:t>䳒</w:t>
      </w:r>
      <w:r>
        <w:rPr/>
        <w:t>ẀẀẀẀ</w:t>
      </w:r>
      <w:r>
        <w:rPr/>
        <w:t>䳒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w:t>
      </w:r>
      <w:r>
        <w:rPr/>
        <w:t>ệ</w:t>
      </w:r>
      <w:r>
        <w:rPr/>
        <w:t>緣緣緣緣緣緣綀</w:t>
      </w:r>
      <w:r>
        <w:rPr/>
        <w:t>ợ</w:t>
      </w:r>
      <w:r>
        <w:rPr/>
        <w:t>綀?</w:t>
      </w:r>
      <w:r>
        <w:rPr/>
        <w:t>Ỡ</w:t>
      </w:r>
      <w:r>
        <w:rPr/>
        <w:t>㍆㍆㍆㍆㍆㍆㍆</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緣緣緣緣緣緣綀?緣緣緣緣緣綀</w:t>
      </w:r>
      <w:r>
        <w:rPr/>
        <w:t>ệ</w:t>
      </w:r>
      <w:r>
        <w:rPr/>
        <w:t>緣緣緣緣緣緣綀</w:t>
      </w:r>
      <w:r>
        <w:rPr/>
        <w:t>ợ</w:t>
      </w:r>
      <w:r>
        <w:rPr/>
        <w:t>枀?</w:t>
      </w:r>
      <w:r>
        <w:rPr/>
        <w:t>Ỡ????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ệ</w:t>
      </w:r>
      <w:r>
        <w:rPr/>
        <w:t>姇姇姇姇姇姇姇?姇姇姇姇姇姇</w:t>
      </w:r>
      <w:r>
        <w:rPr/>
        <w:t>ệ</w:t>
      </w:r>
      <w:r>
        <w:rPr/>
        <w:t>姇姇姇姇姇姇姇</w:t>
      </w:r>
      <w:r>
        <w:rPr/>
        <w:t>ợ</w:t>
      </w:r>
      <w:r>
        <w:rPr/>
        <w:t>綀?</w:t>
      </w:r>
      <w:r>
        <w:rPr/>
        <w:t>Ỡ</w:t>
      </w:r>
      <w:r>
        <w:rPr/>
        <w:t>绠绠绠绠绠绠绠</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w:t>
      </w:r>
      <w:r>
        <w:rPr/>
        <w:t>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Ẁợ</w:t>
      </w:r>
      <w:r>
        <w:rPr/>
        <w:t>綀?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緣枀?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緹緸綀?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姇妀?䳒毓댭䣒䳒毓댭䣒䳒仓䷒䣒䳒毓댭䣒䳒仓䷒䯒䳒냐䷒䳒䳒䳒䣒䳒懓仒䗒䳒뛐䧒䷒䳒䳒䳒滒䣒䳒懓俒䗒䳒僔䏒䇒擒䗑䗒燐䗒䳒뛐䳒䳒䳒䳒䳒滒䣒䳒懓䣒䣒䳒볓俒䯒䳒냐䳒댭돒䳒䣒䳒懓俒䣒䳒懓仒䗒䳒뛐䧒䷒䳒䳒䳒滒䣒䳒懓䧒䗒䳒뛐䳒䷒䳒䳒䳒滒䣒䳒懓䫒䛒䳒槑俒</w:t>
      </w:r>
      <w:r>
        <w:rPr/>
        <w:t>꣓</w:t>
      </w:r>
      <w:r>
        <w:rPr/>
        <w:t>拒䃐凒翐凒䣒䳒懓䣒䣒䳒볓䧒䣒䳒볓䫒䣒䳒懓俒䗒䳒뛐䳒䷒䳒䳒䳒滒䣒䳒懓䧒䧒䳒壐拒</w:t>
      </w:r>
      <w:r>
        <w:rPr/>
        <w:t>꣓</w:t>
      </w:r>
      <w:r>
        <w:rPr/>
        <w:t>䧒䳒忐插ꇓ䣒䳒懓䣒䣒䳒볓䧒䗒䳒뛐䳒䷒䳒䳒䳒滒䣒䳒懓䧒䧒䳒壐拒</w:t>
      </w:r>
      <w:r>
        <w:rPr/>
        <w:t>꣓</w:t>
      </w:r>
      <w:r>
        <w:rPr/>
        <w:t>䧒䳒忐櫒</w:t>
      </w:r>
      <w:r>
        <w:rPr/>
        <w:t>ꟓ</w:t>
      </w:r>
      <w:r>
        <w:rPr/>
        <w:t>䣒䳒懓䣒䣒䳒볓䧒䣒䳒仓䷒俒䳒勒䯒䳒嫖櫒䯑䟒珐䣒䳒仓䷒寒䳒럐ꀭ䳒䳒䳒?䳒䰞䣒䳀</w:t>
      </w:r>
      <w:r>
        <w:rPr/>
        <w:t>ᢻ↷</w:t>
      </w:r>
      <w:r>
        <w:rPr/>
        <w:t>㿲</w:t>
      </w:r>
      <w:r>
        <w:rPr/>
        <w:t>ʷ</w:t>
      </w:r>
      <w:r>
        <w:rPr/>
        <w:t>㯲</w:t>
      </w:r>
      <w:r>
        <w:rPr/>
        <w:t>ẽ↳⋲</w:t>
      </w:r>
      <w:r>
        <w:rPr/>
        <w:t>ྫ</w:t>
      </w:r>
      <w:r>
        <w:rPr/>
        <w:t>㻒胒䣒䳒懓䧒叒䳒绘䃒珐䇒䣒䳒䳒曑죑耷ꄬ氳밲뼵</w:t>
      </w:r>
      <w:r>
        <w:rPr/>
        <w:t>ꤢ</w:t>
      </w:r>
      <w:r>
        <w:rPr/>
        <w:t>곒䏒䓒䗒䇒䣒䗒䓒䯒䓒䯒䓒䓒䯒䣒䳒懓䷒䣒䳒仓䷒䣒䳒毓댭䣒䳒仓䷒䣒䳒懓仒䗒䳒뛐䧒䷒䳒䳒䳒滒䣒䳒懓䫒䗒䳒僔廒䏒</w:t>
      </w:r>
      <w:r>
        <w:rPr/>
        <w:t>ᯒ</w:t>
      </w:r>
      <w:r>
        <w:rPr/>
        <w:t>䇑绒珐䣒䳒懓䣒䣒䳒볓䫒䣒䳒懓俒䣒䳒懓仒䗒䳒뛐䧒䷒䳒䳒䳒滒䣒䳒懓䫒䗒䳒뛐䳒䷒䳒䳒䳒滒䣒䳒懓䯒䛒䳒槑俒</w:t>
      </w:r>
      <w:r>
        <w:rPr/>
        <w:t>ꟓ</w:t>
      </w:r>
      <w:r>
        <w:rPr/>
        <w:t>ⷒ</w:t>
      </w:r>
      <w:r>
        <w:rPr/>
        <w:t>峐</w:t>
      </w:r>
      <w:r>
        <w:rPr/>
        <w:t>৒</w:t>
      </w:r>
      <w:r>
        <w:rPr/>
        <w:t>秐</w:t>
      </w:r>
      <w:r>
        <w:rPr/>
        <w:t>৒</w:t>
      </w:r>
      <w:r>
        <w:rPr/>
        <w:t>䣒䳒懓䣒䣒䳒볓䫒䣒䳒볓䯒䣒䳒懓俒䗒䳒뛐䳒䷒䳒䳒䳒滒䣒䳒懓䫒䧒䳒壐</w:t>
      </w:r>
      <w:r>
        <w:rPr/>
        <w:t>ⷒ</w:t>
      </w:r>
      <w:r>
        <w:rPr/>
        <w:t>ꟓ</w:t>
      </w:r>
      <w:r>
        <w:rPr/>
        <w:t>䧒䳒忐</w:t>
      </w:r>
      <w:r>
        <w:rPr/>
        <w:t>Ꮢ</w:t>
      </w:r>
      <w:r>
        <w:rPr/>
        <w:t>룓䣒䳒懓䣒䣒䳒볓䫒䗒䳒뛐䳒䷒䳒䳒䳒滒䣒䳒懓䫒䧒䳒壐</w:t>
      </w:r>
      <w:r>
        <w:rPr/>
        <w:t>ⷒ</w:t>
      </w:r>
      <w:r>
        <w:rPr/>
        <w:t>ꟓ</w:t>
      </w:r>
      <w:r>
        <w:rPr/>
        <w:t>䧒䳒忐</w:t>
      </w:r>
      <w:r>
        <w:rPr/>
        <w:t>ᯒ</w:t>
      </w:r>
      <w:r>
        <w:rPr/>
        <w:t>볓䣒䳒懓䣒䣒䳒볓䫒䣒䳒仓䷒俒䳒勒䯒䳒嫖</w:t>
      </w:r>
      <w:r>
        <w:rPr/>
        <w:t>᧒</w:t>
      </w:r>
      <w:r>
        <w:rPr/>
        <w:t>䟑磒</w:t>
      </w:r>
      <w:r>
        <w:rPr/>
        <w:t>ැ</w:t>
      </w:r>
      <w:r>
        <w:rPr/>
        <w:t>䣒䳒仓䷒䣒䳒懓䧒叒䳒绘秒</w:t>
      </w:r>
      <w:r>
        <w:rPr/>
        <w:t>ැ</w:t>
      </w:r>
      <w:r>
        <w:rPr/>
        <w:t>䇒䣒䳒䳒曑죑茲ꄷ</w:t>
      </w:r>
      <w:r>
        <w:rPr/>
        <w:t>Ꜯ</w:t>
      </w:r>
      <w:r>
        <w:rPr/>
        <w:t>永ꄼꌼ</w:t>
      </w:r>
      <w:r>
        <w:rPr/>
        <w:t>ꛒ</w:t>
      </w:r>
      <w:r>
        <w:rPr/>
        <w:t>䃒䯒䗒䓒䓒䓒䣒䓒䗒䗒䗒䗒䓒䣒䳒懓䷒䣒䳒仓䷒䣒䳒毓댭䣒䳒仓䷒䣒䳒懓仒䗒䳒뛐䧒䷒䳒䳒䳒滒䣒䳒懓䫒䗒䳒僔巒䏒컒䟑</w:t>
      </w:r>
      <w:r>
        <w:rPr/>
        <w:t>Ꮢ</w:t>
      </w:r>
      <w:r>
        <w:rPr/>
        <w:t>೐</w:t>
      </w:r>
      <w:r>
        <w:rPr/>
        <w:t>䣒䳒懓䣒䣒䳒볓䫒䣒䳒懓俒䣒䳒懓仒䗒䳒뛐䧒䷒䳒䳒䳒滒䣒䳒懓䫒䗒䳒뛐䳒䷒䳒䳒䳒滒䣒䳒懓䯒䛒䳒槑俒귓?䃐㻒竐㻒䣒䳒懓䣒䣒䳒볓䫒䣒䳒볓䯒䣒䳒懓俒䗒䳒뛐䳒䷒䳒䳒䳒滒䣒䳒懓䫒䧒䳒壐?귓䧒䳒忐?</w:t>
      </w:r>
      <w:r>
        <w:rPr/>
        <w:t>ꛓ</w:t>
      </w:r>
      <w:r>
        <w:rPr/>
        <w:t>䣒䳒懓䣒䣒䳒볓䫒䗒䳒뛐䳒䷒䳒䳒䳒滒䣒䳒懓䫒䧒䳒壐?귓䧒䳒忐쯒꫓䣒䳒懓䣒䣒䳒볓䫒䣒䳒仓䷒俒䳒勒䯒䳒嫖쳒䗑</w:t>
      </w:r>
      <w:r>
        <w:rPr/>
        <w:t>ⷒ໐</w:t>
      </w:r>
      <w:r>
        <w:rPr/>
        <w:t>䣒䳒仓䷒姒䳒럐ꀭ䳒䳒䳒?䳒䳒䣒䳀</w:t>
      </w:r>
      <w:r>
        <w:rPr/>
        <w:t>ᢻ↷</w:t>
      </w:r>
      <w:r>
        <w:rPr/>
        <w:t>㿲</w:t>
      </w:r>
      <w:r>
        <w:rPr/>
        <w:t>ʷ</w:t>
      </w:r>
      <w:r>
        <w:rPr/>
        <w:t>㯲</w:t>
      </w:r>
      <w:r>
        <w:rPr/>
        <w:t>ẽ↳⋒</w:t>
      </w:r>
      <w:r>
        <w:rPr/>
        <w:t>䱭䣒䳒懓䫒巒䳒绘⻒</w:t>
      </w:r>
      <w:r>
        <w:rPr/>
        <w:t>໐</w:t>
      </w:r>
      <w:r>
        <w:rPr/>
        <w:t>䣒䣒䳒䳒曑죑</w:t>
      </w:r>
      <w:r>
        <w:rPr/>
        <w:t>ᦀ</w:t>
      </w:r>
      <w:r>
        <w:rPr/>
        <w:t>ò</w:t>
      </w:r>
      <w:r>
        <w:rPr/>
        <w:t>䃒䟒䛒䣒䣒䳒懓䧒櫒䳒绘⻒⯐廒䣒䳒䳒曑죑븷</w:t>
      </w:r>
      <w:r>
        <w:rPr/>
        <w:t>꘡</w:t>
      </w:r>
      <w:r>
        <w:rPr/>
        <w:t>딷꼼氶ꈸ뼾</w:t>
      </w:r>
      <w:r>
        <w:rPr/>
        <w:t>ꤿ</w:t>
      </w:r>
      <w:r>
        <w:rPr/>
        <w:t>븲䯒䓒䓒䓒䇒䓒䯒䗒䣒䗒䗒䓒䓒䟒䓒䗒䯒䯒䣒䳒懓䷒䣒䳒仓䷒䣒䳒毓댭䣒䳒仓䷒䣒䳒懓仒䗒䳒뛐䧒䷒䳒䳒䳒滒䣒䳒懓䯒䗒䳒僔壒峒迒䋑ퟒ</w:t>
      </w:r>
      <w:r>
        <w:rPr/>
        <w:t>࿐</w:t>
      </w:r>
      <w:r>
        <w:rPr/>
        <w:t>䣒䳒懓䣒䣒䳒볓䯒䣒䳒懓俒䣒䳒懓仒䗒䳒뛐䧒䷒䳒䳒䳒滒䣒䳒懓䯒䗒䳒뛐䳒䷒䳒䳒䳒滒䣒䳒懓䓒䛒䳒槑俒훓꫒</w:t>
      </w:r>
      <w:r>
        <w:rPr/>
        <w:t>ꛓ</w:t>
      </w:r>
      <w:r>
        <w:rPr/>
        <w:t>痐䣒䳒懓䣒䣒䳒볓䯒䣒䳒볓䓒䣒䳒懓俒䗒䳒뛐䳒䷒䳒䳒䳒滒䣒䳒懓䯒䧒䳒壐꫒훓䧒䳒忐</w:t>
      </w:r>
      <w:r>
        <w:rPr/>
        <w:t>꧒</w:t>
      </w:r>
      <w:r>
        <w:rPr/>
        <w:t>䣒䳒懓䣒䣒䳒볓䯒䗒䳒뛐䳒䷒䳒䳒䳒滒䣒䳒懓䯒䧒䳒壐꫒훓䧒䳒忐釒폓䣒䳒懓䣒䣒䳒볓䯒䣒䳒仓䷒俒䳒勒䯒䳒嫖跒䃑퇒</w:t>
      </w:r>
      <w:r>
        <w:rPr/>
        <w:t>৐</w:t>
      </w:r>
      <w:r>
        <w:rPr/>
        <w:t>䣒䳒仓䷒䣒䳒懓䧒旒䳒绘틒</w:t>
      </w:r>
      <w:r>
        <w:rPr/>
        <w:t>৐</w:t>
      </w:r>
      <w:r>
        <w:rPr/>
        <w:t>壒䣒䳒䳒曑죑謲꼼</w:t>
      </w:r>
      <w:r>
        <w:rPr/>
        <w:t>Ꜽ</w:t>
      </w:r>
      <w:r>
        <w:rPr/>
        <w:t>긼</w:t>
      </w:r>
      <w:r>
        <w:rPr/>
        <w:t>꛲</w:t>
      </w:r>
      <w:r>
        <w:rPr/>
        <w:t>紱ꋲ뼢ꈰꄭ䗒䯒䯒䗒䓒䗒䓒䗒䓒䣒䗒䯒䗒䣒䓒䓒䗒䓒䗒䓒䣒䳒懓䷒䣒䳒仓䷒䣒䳒毓댭䣒䳒仓䷒䣒䳒懓仒䗒䳒뛐䧒䷒䳒䳒䳒滒䣒䳒懓䯒䗒䳒僔姒廒䳓巑駒</w:t>
      </w:r>
      <w:r>
        <w:rPr/>
        <w:t>ૐ</w:t>
      </w:r>
      <w:r>
        <w:rPr/>
        <w:t>䣒䳒懓䣒䣒䳒볓䯒䣒䳒懓俒䣒䳒懓仒䗒䳒뛐䧒䷒䳒䳒䳒滒䣒䳒懓䯒䗒䳒뛐䳒䷒䳒䳒䳒滒䣒䳒懓䓒䛒䳒槑俒</w:t>
      </w:r>
      <w:r>
        <w:rPr/>
        <w:t>Ó</w:t>
      </w:r>
      <w:r>
        <w:rPr/>
        <w:t>拓裓</w:t>
      </w:r>
      <w:r>
        <w:rPr/>
        <w:t>ꗒ</w:t>
      </w:r>
      <w:r>
        <w:rPr/>
        <w:t>烐</w:t>
      </w:r>
      <w:r>
        <w:rPr/>
        <w:t>ꗒ</w:t>
      </w:r>
      <w:r>
        <w:rPr/>
        <w:t>䣒䳒懓䣒䣒䳒볓䯒䣒䳒볓䓒䣒䳒懓俒䗒䳒뛐䳒䷒䳒䳒䳒滒䣒䳒懓䯒䧒䳒壐拓</w:t>
      </w:r>
      <w:r>
        <w:rPr/>
        <w:t>Ó</w:t>
      </w:r>
      <w:r>
        <w:rPr/>
        <w:t>䧒䳒忐拓</w:t>
      </w:r>
      <w:r>
        <w:rPr/>
        <w:t>᧓</w:t>
      </w:r>
      <w:r>
        <w:rPr/>
        <w:t>䣒䳒懓䣒䣒䳒볓䯒䗒䳒뛐䳒䷒䳒䳒䳒滒䣒䳒懓䯒䧒䳒壐拓</w:t>
      </w:r>
      <w:r>
        <w:rPr/>
        <w:t>Ó</w:t>
      </w:r>
      <w:r>
        <w:rPr/>
        <w:t>䧒䳒忐櫓ᷓ䣒䳒懓䣒䣒䳒볓䯒䣒䳒仓䷒俒䳒勒䯒䳒嫖닒䏑鯒</w:t>
      </w:r>
      <w:r>
        <w:rPr/>
        <w:t>Ӑ</w:t>
      </w:r>
      <w:r>
        <w:rPr/>
        <w:t>䣒䳒仓䷒䣒䳒懓䧒櫒䳒绘铒</w:t>
      </w:r>
      <w:r>
        <w:rPr/>
        <w:t>Ӑ</w:t>
      </w:r>
      <w:r>
        <w:rPr/>
        <w:t>廒䣒䳒䳒曑죑騷ꄠ밼긲ꄿ뜻氠</w:t>
      </w:r>
      <w:r>
        <w:rPr/>
        <w:t>ꤸ</w:t>
      </w:r>
      <w:r>
        <w:rPr/>
        <w:t>봠䃒䓒䗒䯒䓒䗒䓒䯒䗒䗒䟒䗒䣒䯒䓒䓒䓒䯒䣒䳒懓䷒䣒䳒仓䷒䣒䳒毓댭䣒䳒仓䷒䣒䳒懓仒䗒䳒뛐䧒䷒䳒䳒䳒滒䣒䳒懓䯒䗒䳒僔廒䏒结姑䇓</w:t>
      </w:r>
      <w:r>
        <w:rPr/>
        <w:t>ௐ</w:t>
      </w:r>
      <w:r>
        <w:rPr/>
        <w:t>䣒䳒懓䣒䣒䳒볓䯒䣒䳒懓俒䣒䳒懓仒䗒䳒뛐䧒䷒䳒䳒䳒滒䣒䳒懓䯒䗒䳒뛐䳒䷒䳒䳒䳒滒䣒䳒懓䓒䛒䳒槑俒ꃓ</w:t>
      </w:r>
      <w:r>
        <w:rPr/>
        <w:t>໓</w:t>
      </w:r>
      <w:r>
        <w:rPr/>
        <w:t>囐泓燐泓䣒䳒懓䣒䣒䳒볓䯒䣒䳒볓䓒䣒䳒懓俒䗒䳒뛐䳒䷒䳒䳒䳒滒䣒䳒懓䯒䧒䳒壐</w:t>
      </w:r>
      <w:r>
        <w:rPr/>
        <w:t>໓</w:t>
      </w:r>
      <w:r>
        <w:rPr/>
        <w:t>ꃓ䧒䳒忐</w:t>
      </w:r>
      <w:r>
        <w:rPr/>
        <w:t>ී</w:t>
      </w:r>
      <w:r>
        <w:rPr/>
        <w:t>맓䣒䳒懓䣒䣒䳒볓䯒䗒䳒뛐䳒䷒䳒䳒䳒滒䣒䳒懓䯒䧒䳒壐</w:t>
      </w:r>
      <w:r>
        <w:rPr/>
        <w:t>໓</w:t>
      </w:r>
      <w:r>
        <w:rPr/>
        <w:t>ꃓ䧒䳒忐瓓뷓䣒䳒懓䣒䣒䳒볓䯒䣒䳒仓䷒俒䳒勒䯒䳒嫖糓忑䏓</w:t>
      </w:r>
      <w:r>
        <w:rPr>
          <w:rtl w:val="true"/>
        </w:rPr>
        <w:t>א</w:t>
      </w:r>
      <w:r>
        <w:rPr/>
        <w:t>䣒䳒仓䷒䣒䳒懓䧒滒䳒绘峓</w:t>
      </w:r>
      <w:r>
        <w:rPr>
          <w:rtl w:val="true"/>
        </w:rPr>
        <w:t>א</w:t>
      </w:r>
      <w:r>
        <w:rPr/>
        <w:t>䏒䣒䳒䳒曑죑鰲</w:t>
      </w:r>
      <w:r>
        <w:rPr/>
        <w:t>ꬶ</w:t>
      </w:r>
      <w:r>
        <w:rPr/>
        <w:t>ꤹ</w:t>
      </w:r>
      <w:r>
        <w:rPr/>
        <w:t>ꐠ拲</w:t>
      </w:r>
      <w:r>
        <w:rPr/>
        <w:t>Ꜻ</w:t>
      </w:r>
      <w:r>
        <w:rPr/>
        <w:t>ꄺ돒䛒䯒䯒䗒䓒䓒䗒䯒䣒䣒䓒䗒䗒䗒䓒䣒䳒懓䷒䣒䳒仓䷒䣒䳒毓댭䣒䳒仓䷒䣒䳒懓仒䗒䳒뛐䧒䷒䳒䳒䳒滒䣒䳒懓䯒䗒䳒僔壒巒⟓寑</w:t>
      </w:r>
      <w:r>
        <w:rPr/>
        <w:t>ී</w:t>
      </w:r>
      <w:r>
        <w:rPr/>
        <w:t>Ӑ</w:t>
      </w:r>
      <w:r>
        <w:rPr/>
        <w:t>䣒䳒懓䣒䣒䳒볓䯒䣒䳒懓俒䣒䳒懓仒䗒䳒뛐䧒䷒䳒䳒䳒滒䣒䳒懓䯒䗒䳒뛐䳒䷒䳒䳒䳒滒䣒䳒懓䓒䛒䳒槑俒韒쓓쇓</w:t>
      </w:r>
      <w:r>
        <w:rPr/>
        <w:t>᧓</w:t>
      </w:r>
      <w:r>
        <w:rPr/>
        <w:t>狐</w:t>
      </w:r>
      <w:r>
        <w:rPr/>
        <w:t>᧓</w:t>
      </w:r>
      <w:r>
        <w:rPr/>
        <w:t>䣒䳒懓䣒䣒䳒볓䯒䣒䳒볓䓒䣒䳒懓俒䗒䳒뛐䳒䷒䳒䳒䳒滒䣒䳒懓䯒䧒䳒壐쓓韒䧒䳒忐웓</w:t>
      </w:r>
      <w:r>
        <w:rPr/>
        <w:t>꣒</w:t>
      </w:r>
      <w:r>
        <w:rPr/>
        <w:t>䣒䳒懓䣒䣒䳒볓䯒䗒䳒뛐䳒䷒䳒䳒䳒滒䣒䳒懓䯒䧒䳒壐쓓韒䧒䳒忐췓껒䣒䳒懓䣒䣒䳒볓䯒䣒䳒仓䷒俒䳒勒䯒䳒嫖◓姑</w:t>
      </w:r>
      <w:r>
        <w:rPr/>
        <w:t>࿓</w:t>
      </w:r>
      <w:r>
        <w:rPr>
          <w:rtl w:val="true"/>
        </w:rPr>
        <w:t>ې</w:t>
      </w:r>
      <w:r>
        <w:rPr/>
        <w:t>䣒䳒仓䷒䣒䳒懓䧒壒䳒绘</w:t>
      </w:r>
      <w:r>
        <w:rPr/>
        <w:t>࣓</w:t>
      </w:r>
      <w:r>
        <w:rPr>
          <w:rtl w:val="true"/>
        </w:rPr>
        <w:t>ې</w:t>
      </w:r>
      <w:r>
        <w:rPr/>
        <w:t>䫒䣒䳒䳒曑죑鴣뜹꘲䟒䓒䟒䓒䓒䯒䣒䳒懓䷒䣒䳒仓䷒䣒䳒毓댭䣒䳒仓䷒䣒䳒懓仒䗒䳒뛐䧒䷒䳒䳒䳒滒䣒䳒懓䯒䗒䳒僔壒巒囑㗓</w:t>
      </w:r>
      <w:r>
        <w:rPr>
          <w:rtl w:val="true"/>
        </w:rPr>
        <w:t>ې</w:t>
      </w:r>
      <w:r>
        <w:rPr/>
        <w:t>䣒䳒懓䣒䣒䳒볓䯒䣒䳒懓俒䣒䳒懓仒䗒䳒뛐䧒䷒䳒䳒䳒滒䣒䳒懓䯒䗒䳒뛐䳒䷒䳒䳒䳒滒䣒䳒懓䓒䛒䳒槑俒</w:t>
      </w:r>
      <w:r>
        <w:rPr/>
        <w:t>꣒</w:t>
      </w:r>
      <w:r>
        <w:rPr/>
        <w:t>跓?샓</w:t>
      </w:r>
      <w:r>
        <w:rPr/>
        <w:t>ැ</w:t>
      </w:r>
      <w:r>
        <w:rPr/>
        <w:t>샓䣒䳒懓䣒䣒䳒볓䯒䣒䳒볓䓒䣒䳒懓俒䗒䳒뛐䳒䷒䳒䳒䳒滒䣒䳒懓䯒䧒䳒壐跓</w:t>
      </w:r>
      <w:r>
        <w:rPr/>
        <w:t>꣒</w:t>
      </w:r>
      <w:r>
        <w:rPr/>
        <w:t>䧒䳒忐迓ꇒ䣒䳒懓䣒䣒䳒볓䯒䗒䳒뛐䳒䷒䳒䳒䳒滒䣒䳒懓䯒䧒䳒壐跓</w:t>
      </w:r>
      <w:r>
        <w:rPr/>
        <w:t>꣒</w:t>
      </w:r>
      <w:r>
        <w:rPr/>
        <w:t>䧒䳒忐</w:t>
      </w:r>
      <w:r>
        <w:rPr/>
        <w:t>꟒</w:t>
      </w:r>
      <w:r>
        <w:rPr/>
        <w:t>䣒䳒懓䣒䣒䳒볓䯒䣒䳒仓䷒俒䳒勒䯒䳒嫖哑㟓</w:t>
      </w:r>
      <w:r>
        <w:rPr/>
        <w:t>Ð</w:t>
      </w:r>
      <w:r>
        <w:rPr/>
        <w:t>䣒䳒仓䷒䣒䳒懓䧒囒䳒绘ビ</w:t>
      </w:r>
      <w:r>
        <w:rPr/>
        <w:t>Ð</w:t>
      </w:r>
      <w:r>
        <w:rPr/>
        <w:t>䛒䣒䳒䳒曑죑茼</w:t>
      </w:r>
      <w:r>
        <w:rPr/>
        <w:t>ꜷ</w:t>
      </w:r>
      <w:r>
        <w:rPr/>
        <w:t>氰긼꠲䃒䗒䓒䓒䣒䓒䓒䗒䗒䯒䣒䳒懓䷒䣒䳒仓䷒䣒䳒毓댭䣒䳒仓䷒䣒䳒懓仒䗒䳒뛐䧒䷒䳒䳒䳒滒䣒䳒懓䯒䗒䳒僔凒哒</w:t>
      </w:r>
      <w:r>
        <w:rPr/>
        <w:t>ꛓ</w:t>
      </w:r>
      <w:r>
        <w:rPr/>
        <w:t>僑</w:t>
      </w:r>
      <w:r>
        <w:rPr>
          <w:rtl w:val="true"/>
        </w:rPr>
        <w:t>ﳓ</w:t>
      </w:r>
      <w:r>
        <w:rPr/>
        <w:t>ǐ</w:t>
      </w:r>
      <w:r>
        <w:rPr/>
        <w:t>䣒䳒懓䣒䣒䳒볓䯒䣒䳒懓俒䣒䳒懓仒䗒䳒뛐䧒䷒䳒䳒䳒滒䣒䳒懓䯒䗒䳒뛐䳒䷒䳒䳒䳒滒䣒䳒懓䓒䛒䳒槑俒廓廐裓</w:t>
      </w:r>
      <w:r>
        <w:rPr/>
        <w:t>࿐</w:t>
      </w:r>
      <w:r>
        <w:rPr/>
        <w:t>裓䣒䳒懓䣒䣒䳒볓䯒䣒䳒볓䓒䣒䳒懓俒䗒䳒뛐䳒䷒䳒䳒䳒滒䣒䳒懓䯒䧒䳒壐廐廓䧒䳒忐廐埓䣒䳒懓䣒䣒䳒볓䯒䗒䳒뛐䳒䷒䳒䳒䳒滒䣒䳒懓䯒䧒䳒壐廐廓䧒䳒忐䛐哓䣒䳒懓䣒䣒䳒볓䯒䣒䳒仓䷒俒䳒勒䯒䳒嫖</w:t>
      </w:r>
      <w:r>
        <w:rPr/>
        <w:t>ꓓ</w:t>
      </w:r>
      <w:r>
        <w:rPr/>
        <w:t>囑</w:t>
      </w:r>
      <w:r>
        <w:rPr>
          <w:rtl w:val="true"/>
        </w:rPr>
        <w:t>ﻓ</w:t>
      </w:r>
      <w:r>
        <w:rPr/>
        <w:t>ϐ</w:t>
      </w:r>
      <w:r>
        <w:rPr/>
        <w:t>䣒䳒仓䷒䣒䳒懓䧒拒䳒绘ￓ</w:t>
      </w:r>
      <w:r>
        <w:rPr/>
        <w:t>ϐ</w:t>
      </w:r>
      <w:r>
        <w:rPr/>
        <w:t>寒䣒䳒䳒曑죑鰲꠺ꋲ꘿ꈽ꘺永永ꄼꌸ</w:t>
      </w:r>
      <w:r>
        <w:rPr/>
        <w:t>ꓲ</w:t>
      </w:r>
      <w:r>
        <w:rPr/>
        <w:t>뷒䛒䯒䗒䗒䗒䣒䓒䗒䗒䗒䓒䗒䣒䓒䣒䓒䗒䗒䗒䓒䗒䣒䓒䣒䳒仓䷒䣒䳒仓䷒䣒䳒懓䧒櫒䳒绘蛓</w:t>
      </w:r>
      <w:r>
        <w:rPr/>
        <w:t>ϐ</w:t>
      </w:r>
      <w:r>
        <w:rPr/>
        <w:t>廒䣒䳒䳒曑죑ꄷ</w:t>
      </w:r>
      <w:r>
        <w:rPr/>
        <w:t>ꬲ</w:t>
      </w:r>
      <w:r>
        <w:rPr/>
        <w:t>긺뷼氦ꐸ봲먺</w:t>
      </w:r>
      <w:r>
        <w:rPr/>
        <w:t>ꤻ</w:t>
      </w:r>
      <w:r>
        <w:rPr/>
        <w:t>䗒䓒䯒䯒䓒䗒䓒䣒䣒䟒䗒䓒䓒䯒䗒䗒䓒䗒䣒䳒懓䷒䣒䳒仓䷒䣒䳒毓댭䣒䳒仓䷒䣒䳒懓仒䗒䳒뛐䧒䷒䳒䳒䳒滒䣒䳒懓䯒䗒䳒僔凒哒磐凑뛓᷐䣒䳒懓䣒䣒䳒볓䯒䣒䳒懓俒䣒䳒懓仒䗒䳒뛐䧒䷒䳒䳒䳒滒䣒䳒懓䯒䗒䳒뛐䳒䷒䳒䳒䳒滒䣒䳒懓䓒䛒䳒槑俒釓</w:t>
      </w:r>
      <w:r>
        <w:rPr/>
        <w:t>Ⳑ</w:t>
      </w:r>
      <w:r>
        <w:rPr/>
        <w:t>廐䇐</w:t>
      </w:r>
      <w:r>
        <w:rPr/>
        <w:t>ௐ</w:t>
      </w:r>
      <w:r>
        <w:rPr/>
        <w:t>䇐䣒䳒懓䣒䣒䳒볓䯒䣒䳒볓䓒䣒䳒懓俒䗒䳒뛐䳒䷒䳒䳒䳒滒䣒䳒懓䯒䧒䳒壐</w:t>
      </w:r>
      <w:r>
        <w:rPr/>
        <w:t>Ⳑ</w:t>
      </w:r>
      <w:r>
        <w:rPr/>
        <w:t>釓䧒䳒忐</w:t>
      </w:r>
      <w:r>
        <w:rPr/>
        <w:t>័꧓</w:t>
      </w:r>
      <w:r>
        <w:rPr/>
        <w:t>䣒䳒懓䣒䣒䳒볓䯒䗒䳒뛐䳒䷒䳒䳒䳒滒䣒䳒懓䯒䧒䳒壐</w:t>
      </w:r>
      <w:r>
        <w:rPr/>
        <w:t>Ⳑ</w:t>
      </w:r>
      <w:r>
        <w:rPr/>
        <w:t>釓䧒䳒忐</w:t>
      </w:r>
      <w:r>
        <w:rPr/>
        <w:t>᧐</w:t>
      </w:r>
      <w:r>
        <w:rPr/>
        <w:t>鏓䣒䳒懓䣒䣒䳒볓䯒䣒䳒仓䷒俒䳒勒䯒䳒嫖绐埑냓</w:t>
      </w:r>
      <w:r>
        <w:rPr/>
        <w:t>ῐ</w:t>
      </w:r>
      <w:r>
        <w:rPr/>
        <w:t>䣒䳒仓䷒䣒䳒懓䧒凒䳒绘뇓</w:t>
      </w:r>
      <w:r>
        <w:rPr/>
        <w:t>ῐ</w:t>
      </w:r>
      <w:r>
        <w:rPr/>
        <w:t>䃒䣒䳒䳒曑죑踩ꌲ꠲눫</w:t>
      </w:r>
      <w:r>
        <w:rPr/>
        <w:t>ꤷ</w:t>
      </w:r>
      <w:r>
        <w:rPr/>
        <w:t>氺䟒䟒䗒䯒䗒䯒䇒䇒䓒䓒䣒䗒䣒䳒仓䷒䣒䳒仓䷒䣒䳒懓䧒擒䳒绘壐</w:t>
      </w:r>
      <w:r>
        <w:rPr/>
        <w:t>ῐ</w:t>
      </w:r>
      <w:r>
        <w:rPr/>
        <w:t>忒䣒䳒䳒曑죑ꌢꈸ밡묺긲</w:t>
      </w:r>
      <w:r>
        <w:rPr/>
        <w:t>ꤾ</w:t>
      </w:r>
      <w:r>
        <w:rPr/>
        <w:t>ꈷ氾</w:t>
      </w:r>
      <w:r>
        <w:rPr/>
        <w:t>ꤿ</w:t>
      </w:r>
      <w:r>
        <w:rPr/>
        <w:t>닒䗒䓒䗒䓒䓒䓒䗒䗒䓒䯒䓒䟒䗒䓒䣒䟒䓒䗒䇒䣒䳒懓䷒䣒䳒仓䷒䣒䳒毓댭䣒䳒仓䷒䣒䳒懓仒䗒䳒뛐䧒䷒䳒䳒䳒滒䣒䳒懓䯒䗒䳒僔埒寒毑㫐</w:t>
      </w:r>
      <w:r>
        <w:rPr/>
        <w:t>Ố</w:t>
      </w:r>
      <w:r>
        <w:rPr/>
        <w:t>䣒䳒懓䣒䣒䳒볓䯒䣒䳒懓俒䣒䳒懓仒䗒䳒뛐䧒䷒䳒䳒䳒滒䣒䳒懓䯒䗒䳒뛐䳒䷒䳒䳒䳒滒䣒䳒懓䓒䛒䳒槑俒駒싓원</w:t>
      </w:r>
      <w:r>
        <w:rPr/>
        <w:t>Ӑ</w:t>
      </w:r>
      <w:r>
        <w:rPr/>
        <w:t>원䣒䳒懓䣒䣒䳒볓䯒䣒䳒볓䓒䣒䳒懓俒䗒䳒뛐䳒䷒䳒䳒䳒滒䣒䳒懓䯒䧒䳒壐駒䧒䳒忐鋒䣒䳒懓䣒䣒䳒볓䯒䗒䳒뛐䳒䷒䳒䳒䳒滒䣒䳒懓䯒䧒䳒壐駒䧒䳒忐釒䣒䳒懓䣒䣒䳒볓䯒䣒䳒仓䷒俒䳒勒䯒䳒嫖槑㓐</w:t>
      </w:r>
      <w:r>
        <w:rPr/>
        <w:t>ᣐ</w:t>
      </w:r>
      <w:r>
        <w:rPr/>
        <w:t>䣒䳒仓䷒䣒䳒懓䧒惒䳒绘㗐</w:t>
      </w:r>
      <w:r>
        <w:rPr/>
        <w:t>ᣐ</w:t>
      </w:r>
      <w:r>
        <w:rPr/>
        <w:t>嫒䣒䳒䳒曑죑蘿ꈽ꘺氽ꈶ븰</w:t>
      </w:r>
      <w:r>
        <w:rPr/>
        <w:t>ꤢꨶꤿ</w:t>
      </w:r>
      <w:r>
        <w:rPr/>
        <w:t>ꐭ氺䟒䗒䗒䗒䓒䗒䣒䗒䗒䗒䯒䓒䓒䓒䟒䗒䓒䗒䗒䓒䣒䗒䣒䳒仓䷒䣒䳒仓䷒䣒䳒懓䧒壒䳒绘?</w:t>
      </w:r>
      <w:r>
        <w:rPr/>
        <w:t>ᣐ</w:t>
      </w:r>
      <w:r>
        <w:rPr/>
        <w:t>䫒䣒䳒䳒曑죑봳밼봲䓒䗒䓒䗒䓒䯒䣒䳒懓䷒䣒䳒仓䷒䣒䳒毓댭䣒䳒仓䷒䣒䳒懓仒䗒䳒뛐䧒䷒䳒䳒䳒滒䣒䳒懓䯒䗒䳒僔壒峒</w:t>
      </w:r>
      <w:r>
        <w:rPr/>
        <w:t>꧐</w:t>
      </w:r>
      <w:r>
        <w:rPr/>
        <w:t>曑</w:t>
      </w:r>
      <w:r>
        <w:rPr/>
        <w:t>ῐ</w:t>
      </w:r>
      <w:r>
        <w:rPr/>
        <w:t>䣒䳒懓䣒䣒䳒볓䯒䣒䳒懓俒䣒䳒懓仒䗒䳒뛐䧒䷒䳒䳒䳒滒䣒䳒懓䯒䗒䳒뛐䳒䷒䳒䳒䳒滒䣒䳒懓䓒䛒䳒槑俒</w:t>
      </w:r>
      <w:r>
        <w:rPr/>
        <w:t>࣓</w:t>
      </w:r>
      <w:r>
        <w:rPr/>
        <w:t>嫑诓鳐</w:t>
      </w:r>
      <w:r>
        <w:rPr>
          <w:rtl w:val="true"/>
        </w:rPr>
        <w:t>א</w:t>
      </w:r>
      <w:r>
        <w:rPr/>
        <w:t>鳐䣒䳒懓䣒䣒䳒볓䯒䣒䳒볓䓒䣒䳒懓俒䗒䳒뛐䳒䷒䳒䳒䳒滒䣒䳒懓䯒䧒䳒壐嫑</w:t>
      </w:r>
      <w:r>
        <w:rPr/>
        <w:t>࣓</w:t>
      </w:r>
      <w:r>
        <w:rPr/>
        <w:t>䧒䳒忐嫑</w:t>
      </w:r>
      <w:r>
        <w:rPr/>
        <w:t>Ǔ</w:t>
      </w:r>
      <w:r>
        <w:rPr/>
        <w:t>䣒䳒懓䣒䣒䳒볓䯒䗒䳒뛐䳒䷒䳒䳒䳒滒䣒䳒懓䯒䧒䳒壐嫑</w:t>
      </w:r>
      <w:r>
        <w:rPr/>
        <w:t>࣓</w:t>
      </w:r>
      <w:r>
        <w:rPr/>
        <w:t>䧒䳒忐䇑</w:t>
      </w:r>
      <w:r>
        <w:rPr>
          <w:rtl w:val="true"/>
        </w:rPr>
        <w:t>ۓ</w:t>
      </w:r>
      <w:r>
        <w:rPr/>
        <w:t>䣒䳒懓䣒䣒䳒볓䯒䣒䳒仓䷒俒䳒勒䯒䳒嫖꿐擑</w:t>
      </w:r>
      <w:r>
        <w:rPr/>
        <w:t>᧐</w:t>
      </w:r>
      <w:r>
        <w:rPr/>
        <w:t>䣒䳒仓䷒䣒䳒懓䧒惒䳒绘賐</w:t>
      </w:r>
      <w:r>
        <w:rPr/>
        <w:t>᧐</w:t>
      </w:r>
      <w:r>
        <w:rPr/>
        <w:t>嫒䣒䳒䳒曑죑萵ꈳ밲꨷ꄺ</w:t>
      </w:r>
      <w:r>
        <w:rPr/>
        <w:t>꧲</w:t>
      </w:r>
      <w:r>
        <w:rPr/>
        <w:t>껲렼밾갠</w:t>
      </w:r>
      <w:r>
        <w:rPr/>
        <w:t>꧲</w:t>
      </w:r>
      <w:r>
        <w:rPr/>
        <w:t>䃒䯒䗒䗒䓒䯒䟒䓒䗒䗒䓒䣒䓒䣒䟒䗒䓒䟒䯒䯒䓒䣒䣒䳒懓䫒峒䳒绘賐䯑俒䣒䳒䳒曑죑</w:t>
      </w:r>
      <w:r>
        <w:rPr/>
        <w:t>஛૒</w:t>
      </w:r>
      <w:r>
        <w:rPr/>
        <w:t>䃒䧒䗒䣒䳒懓䷒䣒䳒仓䷒䣒䳒毓댭䣒䳒懓䳒俒䳒䳒鰝崲嘳䳒䳒䳒䳒䳒䳒䳒䳒狒俒눭䗒䫒䳒䳒䳒䳒䳒勒䳒燒䳒䳒䳒䳂䳒</w:t>
      </w:r>
      <w:r>
        <w:rPr/>
        <w:t>೒</w:t>
      </w:r>
      <w:r>
        <w:rPr/>
        <w:t>䳒䷒䳒눭댭䳒䳒狒䳒㳒䳒㷒䳒㻒䳒㿒䳒㛐䳒㟐䳒バ䳒㇐䳒㏖䳒쳖䳒췖䳒</w:t>
      </w:r>
      <w:r>
        <w:rPr/>
        <w:t>꣗</w:t>
      </w:r>
      <w:r>
        <w:rPr/>
        <w:t>䳒</w:t>
      </w:r>
      <w:r>
        <w:rPr/>
        <w:t>꧗</w:t>
      </w:r>
      <w:r>
        <w:rPr/>
        <w:t>䳒꫗䳒</w:t>
      </w:r>
      <w:r>
        <w:rPr/>
        <w:t>࿕</w:t>
      </w:r>
      <w:r>
        <w:rPr/>
        <w:t>䳒</w:t>
      </w:r>
      <w:r>
        <w:rPr/>
        <w:t>ࣕ</w:t>
      </w:r>
      <w:r>
        <w:rPr/>
        <w:t>䳒</w:t>
      </w:r>
      <w:r>
        <w:rPr/>
        <w:t>৕</w:t>
      </w:r>
      <w:r>
        <w:rPr/>
        <w:t>䳒껚䳒꿚䳒꣚䳒㟘䳒ヘ䳒㇘䳒㋘䳒遷ⓒ</w:t>
      </w:r>
      <w:r>
        <w:rPr/>
        <w:t>ጲ</w:t>
      </w:r>
      <w:r>
        <w:rPr/>
        <w:t>嗖䳒䳒⧒䳒䳒䳒䳒䳒䳑䳒춼䳒奩䳒䳒䳒䳒䳒䳒䳒䳒䳒</w:t>
      </w:r>
      <w:r>
        <w:rPr/>
        <w:t>સ</w:t>
      </w:r>
      <w:r>
        <w:rPr/>
        <w:t>䳒䳒䳒凒䳒䳒䳒䳒䳒䳒䳒凓䳒䳒䳒䳒䳒䱌䳒?䱌䳒??䳒䳒?䳒䳒衰䳒䳒䳒衰䳒䳒䳒衰䳒壒䳒뉱䳒䳒䳒뉱䳒䳒䳒뉱䳒䳒䳒뉱䳒䳒䳒뉱䳒峒䳒䉶䳒盒䳒</w:t>
      </w:r>
      <w:r>
        <w:rPr/>
        <w:t>Ѷ</w:t>
      </w:r>
      <w:r>
        <w:rPr/>
        <w:t>䳒</w:t>
      </w:r>
      <w:r>
        <w:rPr/>
        <w:t>Ò</w:t>
      </w:r>
      <w:r>
        <w:rPr/>
        <w:t>䳒뉱䳒䳒䳒䳒㷒䳒?</w:t>
      </w:r>
      <w:r>
        <w:rPr/>
        <w:t>Ò</w:t>
      </w:r>
      <w:r>
        <w:rPr/>
        <w:t>䳒걶䳒擒䳒䑷䳒䳒䳒䑷䳒䳒䳒䑷䳒䳒䳒婷䳒惒䳒</w:t>
      </w:r>
      <w:r>
        <w:rPr/>
        <w:t>๷</w:t>
      </w:r>
      <w:r>
        <w:rPr/>
        <w:t>䳒僒䳒</w:t>
      </w:r>
      <w:r>
        <w:rPr/>
        <w:t>ቷ</w:t>
      </w:r>
      <w:r>
        <w:rPr/>
        <w:t>䳒峒䳒</w:t>
      </w:r>
      <w:r>
        <w:rPr>
          <w:rtl w:val="true"/>
        </w:rPr>
        <w:t>ﭥ</w:t>
      </w:r>
      <w:r>
        <w:rPr/>
        <w:t>䳒仒䳒䳒䳒䳒䳒䳒䳒䳒毒䳒걥䳒飒䳒䳒飒䳒쑫䳒勒䳒孨䳒</w:t>
      </w:r>
      <w:r>
        <w:rPr/>
        <w:t>ᓒ</w:t>
      </w:r>
      <w:r>
        <w:rPr/>
        <w:t>䳒⍨䳒䳒䳒䳒䳒䳒䳒䳒䳒䳒䳒䳒䳒衰䳒䳒䳒䁵䳒䳒䳒䳒盒</w:t>
      </w:r>
      <w:r>
        <w:rPr/>
        <w:t>࿒</w:t>
      </w:r>
      <w:r>
        <w:rPr/>
        <w:t>䗒䃒䑷䳒䋒䳒婷䳒䳒䳒䳒䳒䳒䳒䳒䳒䳒䳒䁵䳒䳒䳒䁵䳒䳒䳒䳒䳒䳒</w:t>
      </w:r>
      <w:r>
        <w:rPr/>
        <w:t>੤</w:t>
      </w:r>
      <w:r>
        <w:rPr/>
        <w:t>䳒䳒䳒?䳒䳒?䳒䳒䑷䳒䳒䳒䳒䳒䳒䳒䳒䳒䳒䳒?䳒췜䳒컜䳒쿜䳒죜䳒짜䳒쫜䳒쯜䳒쓜䳒엜䳒웜䳒쟜䳒샜䳒쇜䳒시䳒쏜䳒?䳒?䳒?䳒?䳒????퓜䳒헜䳒훜䳒ퟜ䳒태䳒퇜䳒틜䳒폜䳒䳒䳒䳒䳒䳒䳒䳒䳒䳒䳒䳒䳒䳒䳒䳒䳒</w:t>
      </w:r>
      <w:r>
        <w:rPr>
          <w:rtl w:val="true"/>
        </w:rPr>
        <w:t>ﳜ</w:t>
      </w:r>
      <w:r>
        <w:rPr/>
        <w:t>䳒</w:t>
      </w:r>
      <w:r>
        <w:rPr/>
        <w:t>﷜</w:t>
      </w:r>
      <w:r>
        <w:rPr/>
        <w:t>䳒</w:t>
      </w:r>
      <w:r>
        <w:rPr>
          <w:rtl w:val="true"/>
        </w:rPr>
        <w:t>ﻜ</w:t>
      </w:r>
      <w:r>
        <w:rPr/>
        <w:t>䳒ￜ䳒䳒隆䳒﫜䳒</w:t>
      </w:r>
      <w:r>
        <w:rPr>
          <w:rtl w:val="true"/>
        </w:rPr>
        <w:t>ﯜ</w:t>
      </w:r>
      <w:r>
        <w:rPr/>
        <w:t>䳒䳒䳒䳒눭댭䳒넭댭䳒䳒賜䳒跜䳒軜䳒远䳒䓒䳒觜䳒諜䳒囒䳒넭댭넭댭넭댭넭댭넭댭넭댭넭댭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댭䳒</w:t>
      </w:r>
      <w:r>
        <w:rPr/>
        <w:t>੤</w:t>
      </w:r>
      <w:r>
        <w:rPr/>
        <w:t>䳒䳒䳒</w:t>
      </w:r>
      <w:r>
        <w:rPr/>
        <w:t>੤</w:t>
      </w:r>
      <w:r>
        <w:rPr/>
        <w:t>䳒䳒䳒</w:t>
      </w:r>
      <w:r>
        <w:rPr/>
        <w:t>੤</w:t>
      </w:r>
      <w:r>
        <w:rPr/>
        <w:t>䳒䳒䳒䁵䳒盝䳒?糒䳒䑷䳒䳒䳒衰䳒䳒䳒䑷䳒䳒䳒</w:t>
      </w:r>
      <w:r>
        <w:rPr>
          <w:rtl w:val="true"/>
        </w:rPr>
        <w:t>ﭥ</w:t>
      </w:r>
      <w:r>
        <w:rPr/>
        <w:t>䳒䳒䳒䳒䳒䳒䳒䳎邀鑰䳒⋒䳒</w:t>
      </w:r>
      <w:r>
        <w:rPr/>
        <w:t>ੱ</w:t>
      </w:r>
      <w:r>
        <w:rPr/>
        <w:t>䳒䳒?䳒䳒?䳒䳒?䳒䳒?䳒䳒≷䳒틓䳒</w:t>
      </w:r>
      <w:r>
        <w:rPr>
          <w:rtl w:val="true"/>
        </w:rPr>
        <w:t>ﭥ</w:t>
      </w:r>
      <w:r>
        <w:rPr/>
        <w:t>䳒䳒䳒</w:t>
      </w:r>
      <w:r>
        <w:rPr/>
        <w:t>੤</w:t>
      </w:r>
      <w:r>
        <w:rPr/>
        <w:t>䳒㷓䳒</w:t>
      </w:r>
      <w:r>
        <w:rPr/>
        <w:t>੤</w:t>
      </w:r>
      <w:r>
        <w:rPr/>
        <w:t>䳒䳒䳒䳒䳒䳒䳒䳒䳒䳒䳒䳒䳒䳒䳒䳒䳒䳒䳒䳒䳒䳒䳒䳒䳒䳒䳒䳒䳒䳒䳒䳒䳒䳒䳒䳒䳒䳒䳒䳒䳒䳒䳒䳒䳒䳒耼봸ꈰ봸ꐻ氱ꈣ뼶갢봠긷ꄿ뜻氺ꄣ븺븡뻲넹</w:t>
      </w:r>
      <w:r>
        <w:rPr/>
        <w:t>ꤸ</w:t>
      </w:r>
      <w:r>
        <w:rPr/>
        <w:t>븢ꈿꐸ</w:t>
      </w:r>
      <w:r>
        <w:rPr/>
        <w:t>ꓲꓲ</w:t>
      </w:r>
      <w:r>
        <w:rPr/>
        <w:t>ꀲ븷ꀲ븺꘺䇟䄸갦</w:t>
      </w:r>
      <w:r>
        <w:rPr/>
        <w:t>ꤶ</w:t>
      </w:r>
      <w:r>
        <w:rPr/>
        <w:t>밲氃谝鳟䇟䇟舠뭪뻲ꌼ氡묷괿ꋿ氺봣</w:t>
      </w:r>
      <w:r>
        <w:rPr/>
        <w:t>ꜷ꠼</w:t>
      </w:r>
      <w:r>
        <w:rPr/>
        <w:t>긲븷</w:t>
      </w:r>
      <w:r>
        <w:rPr/>
        <w:t>Ꜯ</w:t>
      </w:r>
      <w:r>
        <w:rPr/>
        <w:t>봸ꈻ氢갳ꈠ</w:t>
      </w:r>
      <w:r>
        <w:rPr/>
        <w:t>꧲</w:t>
      </w:r>
      <w:r>
        <w:rPr/>
        <w:t>ꄲ氠</w:t>
      </w:r>
      <w:r>
        <w:rPr/>
        <w:t>ꤾ</w:t>
      </w:r>
      <w:r>
        <w:rPr/>
        <w:t>뿨䅹萿븷밦</w:t>
      </w:r>
      <w:r>
        <w:rPr/>
        <w:t>ꤻ</w:t>
      </w:r>
      <w:r>
        <w:rPr/>
        <w:t>뷲</w:t>
      </w:r>
      <w:r>
        <w:rPr/>
        <w:t>꛲</w:t>
      </w:r>
      <w:r>
        <w:rPr/>
        <w:t>괲</w:t>
      </w:r>
      <w:r>
        <w:rPr/>
        <w:t>ꬲ</w:t>
      </w:r>
      <w:r>
        <w:rPr/>
        <w:t>ꃲ꠲ꄿ뜧氰沅</w:t>
      </w:r>
      <w:r>
        <w:rPr/>
        <w:t>ᮅ</w:t>
      </w:r>
      <w:r>
        <w:rPr/>
        <w:t>䇟䄚봽ꈹꄺ븷</w:t>
      </w:r>
      <w:r>
        <w:rPr/>
        <w:t>Ꜯ</w:t>
      </w:r>
      <w:r>
        <w:rPr/>
        <w:t>盲泲氝</w:t>
      </w:r>
      <w:r>
        <w:rPr/>
        <w:t>ꤠ</w:t>
      </w:r>
      <w:r>
        <w:rPr/>
        <w:t>뼪꘼氒我拟輢뼽ꌲ盲泲泲泲泲泲泲氒菿緢緟茢</w:t>
      </w:r>
      <w:r>
        <w:rPr/>
        <w:t>ꤽ</w:t>
      </w:r>
      <w:r>
        <w:rPr/>
        <w:t>ꈶ갰갠</w:t>
      </w:r>
      <w:r>
        <w:rPr/>
        <w:t>ꤹ</w:t>
      </w:r>
      <w:r>
        <w:rPr/>
        <w:t>냨氕갢ꈶꈰ氒戆拟䇟䇟䇟䇟䇲泲泲泲泲泲泲泲泲泲泲泲泲泲泲泲泲泲泲泲泲泲泲泲泲泲泲泲泲泲泲泲泲泲泲泲泲泲泲泲泲泲泲泲泲泲泲泲泟耼봸긲泣痫竲꿼䇟䇞䄐긷꠷ꄺ</w:t>
      </w:r>
      <w:r>
        <w:rPr/>
        <w:t>ꧼ</w:t>
      </w:r>
      <w:r>
        <w:rPr/>
        <w:t>䄐氠</w:t>
      </w:r>
      <w:r>
        <w:rPr/>
        <w:t>ꤥꤿ</w:t>
      </w:r>
      <w:r>
        <w:rPr/>
        <w:t>ꐺ氽ꈣ</w:t>
      </w:r>
      <w:r>
        <w:rPr/>
        <w:t>ꜷ꠿</w:t>
      </w:r>
      <w:r>
        <w:rPr/>
        <w:t>ꤱ</w:t>
      </w:r>
      <w:r>
        <w:rPr/>
        <w:t>ꋲ꠷봭븺</w:t>
      </w:r>
      <w:r>
        <w:rPr/>
        <w:t>ꜷ</w:t>
      </w:r>
      <w:r>
        <w:rPr/>
        <w:t>븺돲껲ꀺ밷氽ꈹ뼥갬뻲긣괼</w:t>
      </w:r>
      <w:r>
        <w:rPr/>
        <w:t>ꜷ</w:t>
      </w:r>
      <w:r>
        <w:rPr/>
        <w:t>꧲</w:t>
      </w:r>
      <w:r>
        <w:rPr/>
        <w:t>됺밼꘼</w:t>
      </w:r>
      <w:r>
        <w:rPr/>
        <w:t>꧲</w:t>
      </w:r>
      <w:r>
        <w:rPr/>
        <w:t>밲</w:t>
      </w:r>
      <w:r>
        <w:rPr/>
        <w:t>ꬰ</w:t>
      </w:r>
      <w:r>
        <w:rPr/>
        <w:t>ꐠꐷ氰뜥ꐣ</w:t>
      </w:r>
      <w:r>
        <w:rPr/>
        <w:t>Ꜻ</w:t>
      </w:r>
      <w:r>
        <w:rPr/>
        <w:t>븷</w:t>
      </w:r>
      <w:r>
        <w:rPr/>
        <w:t>Ꜯ</w:t>
      </w:r>
      <w:r>
        <w:rPr/>
        <w:t>ꄩ</w:t>
      </w:r>
      <w:r>
        <w:rPr/>
        <w:t>꧲ꓲ</w:t>
      </w:r>
      <w:r>
        <w:rPr/>
        <w:t>ꐿ렼밾갤ꐼꄿ뜷氣</w:t>
      </w:r>
      <w:r>
        <w:rPr/>
        <w:t>ꤠꓲ</w:t>
      </w:r>
      <w:r>
        <w:rPr/>
        <w:t>懲뼿ꐸ갹뀿뜻氣ꐾ괺ꈵ永ꈾꌮ눠</w:t>
      </w:r>
      <w:r>
        <w:rPr/>
        <w:t>ꤢ</w:t>
      </w:r>
      <w:r>
        <w:rPr/>
        <w:t>ꈰ氺永ꈾꀡꄺ꘲먺</w:t>
      </w:r>
      <w:r>
        <w:rPr/>
        <w:t>ꗼ</w:t>
      </w:r>
      <w:r>
        <w:rPr/>
        <w:t>氐ꋲ긣氾ꐢ</w:t>
      </w:r>
      <w:r>
        <w:rPr/>
        <w:t>꧲</w:t>
      </w:r>
      <w:r>
        <w:rPr/>
        <w:t>ꐶ氲</w:t>
      </w:r>
      <w:r>
        <w:rPr/>
        <w:t>꘠</w:t>
      </w:r>
      <w:r>
        <w:rPr/>
        <w:t>ꐰꄼ</w:t>
      </w:r>
      <w:r>
        <w:rPr/>
        <w:t>꧲</w:t>
      </w:r>
      <w:r>
        <w:rPr/>
        <w:t>ꌼ꠸</w:t>
      </w:r>
      <w:r>
        <w:rPr/>
        <w:t>Ꜭ</w:t>
      </w:r>
      <w:r>
        <w:rPr/>
        <w:t>묷ꄺ</w:t>
      </w:r>
      <w:r>
        <w:rPr/>
        <w:t>꧲꘼</w:t>
      </w:r>
      <w:r>
        <w:rPr/>
        <w:t>ꀽ뀬븷밼껲긼氰봷ꀺ밿뜷氣</w:t>
      </w:r>
      <w:r>
        <w:rPr/>
        <w:t>ꤠꤰ</w:t>
      </w:r>
      <w:r>
        <w:rPr/>
        <w:t>뜷氣븢뼸븡방泿氰汹鴷븮氣</w:t>
      </w:r>
      <w:r>
        <w:rPr/>
        <w:t>ꤠꤻ</w:t>
      </w:r>
      <w:r>
        <w:rPr/>
        <w:t>懲</w:t>
      </w:r>
      <w:r>
        <w:rPr/>
        <w:t>ּ</w:t>
      </w:r>
      <w:r>
        <w:rPr/>
        <w:t>㢷㺼⦦拲鬷</w:t>
      </w:r>
      <w:r>
        <w:rPr/>
        <w:t>Ꜽ</w:t>
      </w:r>
      <w:r>
        <w:rPr/>
        <w:t>긷묷봸갭氤ꐰꐹꐵ갤ꐭ氰봠뼽갷뻲껲鄢뿲萿렼밾갤ꐺ拲耺밼긼</w:t>
      </w:r>
      <w:r>
        <w:rPr/>
        <w:t>ꗲ</w:t>
      </w:r>
      <w:r>
        <w:rPr/>
        <w:t>봺봠</w:t>
      </w:r>
      <w:r>
        <w:rPr/>
        <w:t>ꤾ</w:t>
      </w:r>
      <w:r>
        <w:rPr/>
        <w:t>ꈻ永ꈾꀡꄺ꘲먺</w:t>
      </w:r>
      <w:r>
        <w:rPr/>
        <w:t>ꗲꤴꤶ</w:t>
      </w:r>
      <w:r>
        <w:rPr/>
        <w:t>ꄷ긿ꋲꌼ</w:t>
      </w:r>
      <w:r>
        <w:rPr/>
        <w:t>Ꜯ</w:t>
      </w:r>
      <w:r>
        <w:rPr/>
        <w:t>ꬡ</w:t>
      </w:r>
      <w:r>
        <w:rPr/>
        <w:t>눠봭氳ꈹ</w:t>
      </w:r>
      <w:r>
        <w:rPr/>
        <w:t>ꤷ</w:t>
      </w:r>
      <w:r>
        <w:rPr/>
        <w:t>泡糲ꀺ</w:t>
      </w:r>
      <w:r>
        <w:rPr/>
        <w:t>ꜹ</w:t>
      </w:r>
      <w:r>
        <w:rPr/>
        <w:t>ꐼꄼ껲묷</w:t>
      </w:r>
      <w:r>
        <w:rPr/>
        <w:t>Ꜽ</w:t>
      </w:r>
      <w:r>
        <w:rPr/>
        <w:t>긷꛼氚ꄦꈢꀲ먺돲봠갿ꈰꐠ봭氢</w:t>
      </w:r>
      <w:r>
        <w:rPr/>
        <w:t>ꤪ</w:t>
      </w:r>
      <w:r>
        <w:rPr/>
        <w:t>갬딺ꃲ렲</w:t>
      </w:r>
      <w:r>
        <w:rPr/>
        <w:t>꘠</w:t>
      </w:r>
      <w:r>
        <w:rPr/>
        <w:t>ꈢꈾ氰氽ꈹꐠꐸ</w:t>
      </w:r>
      <w:r>
        <w:rPr/>
        <w:t>ꧾ</w:t>
      </w:r>
      <w:r>
        <w:rPr/>
        <w:t>氯꘼ꄼꀺ꘷泺븼백ꈰ</w:t>
      </w:r>
      <w:r>
        <w:rPr/>
        <w:t>ꜷ</w:t>
      </w:r>
      <w:r>
        <w:rPr/>
        <w:t>惲ꌢꈺ</w:t>
      </w:r>
      <w:r>
        <w:rPr/>
        <w:t>ꬰ</w:t>
      </w:r>
      <w:r>
        <w:rPr/>
        <w:t>ꈶ봠긷旾氺ꀷꄿꋲꈿ곲댰</w:t>
      </w:r>
      <w:r>
        <w:rPr/>
        <w:t>ꜭ</w:t>
      </w:r>
      <w:r>
        <w:rPr/>
        <w:t>ꤠ</w:t>
      </w:r>
      <w:r>
        <w:rPr/>
        <w:t>봭氽밼</w:t>
      </w:r>
      <w:r>
        <w:rPr/>
        <w:t>ꠡ꘠</w:t>
      </w:r>
      <w:r>
        <w:rPr/>
        <w:t>ꈾ氿갡묿ꈻ氺氺봣</w:t>
      </w:r>
      <w:r>
        <w:rPr/>
        <w:t>ꜷ꠼</w:t>
      </w:r>
      <w:r>
        <w:rPr/>
        <w:t>긲븷</w:t>
      </w:r>
      <w:r>
        <w:rPr/>
        <w:t>Ꜯ</w:t>
      </w:r>
      <w:r>
        <w:rPr/>
        <w:t>봸ꈻ氶</w:t>
      </w:r>
      <w:r>
        <w:rPr/>
        <w:t>꤭</w:t>
      </w:r>
      <w:r>
        <w:rPr/>
        <w:t>븷</w:t>
      </w:r>
      <w:r>
        <w:rPr/>
        <w:t>Ꜯ</w:t>
      </w:r>
      <w:r>
        <w:rPr/>
        <w:t>ꄼ봠</w:t>
      </w:r>
      <w:r>
        <w:rPr/>
        <w:t>꓾</w:t>
      </w:r>
      <w:r>
        <w:rPr/>
        <w:t>氼ꄲ水</w:t>
      </w:r>
      <w:r>
        <w:rPr/>
        <w:t>꧲ꤣ</w:t>
      </w:r>
      <w:r>
        <w:rPr/>
        <w:t>븮氿</w:t>
      </w:r>
      <w:r>
        <w:rPr/>
        <w:t>ꤼ</w:t>
      </w:r>
      <w:r>
        <w:rPr/>
        <w:t>괧ꈶꐾ뜻永ꈾꌼꄷꄠ氰氧ꈶ</w:t>
      </w:r>
      <w:r>
        <w:rPr/>
        <w:t>꧲</w:t>
      </w:r>
      <w:r>
        <w:rPr/>
        <w:t>ꄲ뼥ꄩ맲ꐵ뜣꘲ꄺ</w:t>
      </w:r>
      <w:r>
        <w:rPr/>
        <w:t>ꗼ</w:t>
      </w:r>
      <w:r>
        <w:rPr/>
        <w:t>氐ꈵ밲봠갷뻲ꌼ븢</w:t>
      </w:r>
      <w:r>
        <w:rPr/>
        <w:t>ꤳ</w:t>
      </w:r>
      <w:r>
        <w:rPr/>
        <w:t>ꄼ봠냲껲봢</w:t>
      </w:r>
      <w:r>
        <w:rPr/>
        <w:t>ꤶ</w:t>
      </w:r>
      <w:r>
        <w:rPr/>
        <w:t>봠긲맲봠밡</w:t>
      </w:r>
      <w:r>
        <w:rPr/>
        <w:t>꘠</w:t>
      </w:r>
      <w:r>
        <w:rPr/>
        <w:t>뼢ꐢꈰ갿ꐭ惲ꄲ꘼ꌹ</w:t>
      </w:r>
      <w:r>
        <w:rPr/>
        <w:t>ꤿ</w:t>
      </w:r>
      <w:r>
        <w:rPr/>
        <w:t>ꐭ惲ꌼꐣ꘲氺氽</w:t>
      </w:r>
      <w:r>
        <w:rPr/>
        <w:t>ꤢꤶ</w:t>
      </w:r>
      <w:r>
        <w:rPr/>
        <w:t>갥</w:t>
      </w:r>
      <w:r>
        <w:rPr/>
        <w:t>ꓲ</w:t>
      </w:r>
      <w:r>
        <w:rPr/>
        <w:t>ꐿ렼밾갤ꐺ懲뼶ꈰ</w:t>
      </w:r>
      <w:r>
        <w:rPr/>
        <w:t>ꜷ</w:t>
      </w:r>
      <w:r>
        <w:rPr/>
        <w:t>븰ꈢ</w:t>
      </w:r>
      <w:r>
        <w:rPr/>
        <w:t>ꤿ</w:t>
      </w:r>
      <w:r>
        <w:rPr/>
        <w:t>ꐷ氺ꀷꄿꋲ넠ꐧ氽ꈠ밷괿ꈣ븷</w:t>
      </w:r>
      <w:r>
        <w:rPr/>
        <w:t>ꗲꓲ</w:t>
      </w:r>
      <w:r>
        <w:rPr/>
        <w:t>댰</w:t>
      </w:r>
      <w:r>
        <w:rPr/>
        <w:t>ꜭ</w:t>
      </w:r>
      <w:r>
        <w:rPr/>
        <w:t>ꤠ</w:t>
      </w:r>
      <w:r>
        <w:rPr/>
        <w:t>봭氤</w:t>
      </w:r>
      <w:r>
        <w:rPr/>
        <w:t>ꤹ</w:t>
      </w:r>
      <w:r>
        <w:rPr/>
        <w:t>뀬氣ꈵ꠲ꄺ돲</w:t>
      </w:r>
      <w:r>
        <w:rPr/>
        <w:t>ꓲ</w:t>
      </w:r>
      <w:r>
        <w:rPr/>
        <w:t>밲</w:t>
      </w:r>
      <w:r>
        <w:rPr/>
        <w:t>ꬰ</w:t>
      </w:r>
      <w:r>
        <w:rPr/>
        <w:t>ꐠꐭ氺ꄦꈢꀲ먺ꈿꄩ맲봷븷</w:t>
      </w:r>
      <w:r>
        <w:rPr/>
        <w:t>ꗼ</w:t>
      </w:r>
      <w:r>
        <w:rPr/>
        <w:t>氝밺氣븢</w:t>
      </w:r>
      <w:r>
        <w:rPr/>
        <w:t>ꤾ</w:t>
      </w:r>
      <w:r>
        <w:rPr/>
        <w:t>ꜷ</w:t>
      </w:r>
      <w:r>
        <w:rPr/>
        <w:t>ꄺ</w:t>
      </w:r>
      <w:r>
        <w:rPr/>
        <w:t>ꓲ꛲</w:t>
      </w:r>
      <w:r>
        <w:rPr/>
        <w:t>봼긾</w:t>
      </w:r>
      <w:r>
        <w:rPr/>
        <w:t>ꤣ</w:t>
      </w:r>
      <w:r>
        <w:rPr/>
        <w:t>븿ꈾ뿲ꐣꌼ</w:t>
      </w:r>
      <w:r>
        <w:rPr/>
        <w:t>Ꜯꬼ</w:t>
      </w:r>
      <w:r>
        <w:rPr/>
        <w:t>긲ꄺ닲밷봡밣ꈰ氰뜥ꐣ</w:t>
      </w:r>
      <w:r>
        <w:rPr/>
        <w:t>Ꜻ</w:t>
      </w:r>
      <w:r>
        <w:rPr/>
        <w:t>븷</w:t>
      </w:r>
      <w:r>
        <w:rPr/>
        <w:t>Ꜯ</w:t>
      </w:r>
      <w:r>
        <w:rPr/>
        <w:t>ꄩ맲</w:t>
      </w:r>
      <w:r>
        <w:rPr/>
        <w:t>ꓲ</w:t>
      </w:r>
      <w:r>
        <w:rPr/>
        <w:t>ꐿ렼밾갤ꐼꄿ뜧氤</w:t>
      </w:r>
      <w:r>
        <w:rPr/>
        <w:t>ꤿ</w:t>
      </w:r>
      <w:r>
        <w:rPr/>
        <w:t>븢ꈰ氰ꈵꄺ꘲</w:t>
      </w:r>
      <w:r>
        <w:rPr/>
        <w:t>ꤠ</w:t>
      </w:r>
      <w:r>
        <w:rPr/>
        <w:t>氿</w:t>
      </w:r>
      <w:r>
        <w:rPr/>
        <w:t>ꤼ</w:t>
      </w:r>
      <w:r>
        <w:rPr/>
        <w:t>괧ꈶꐾꈣ븮氰氺맲ꈳ똷꠺ꄷꄺ</w:t>
      </w:r>
      <w:r>
        <w:rPr/>
        <w:t>ꓲ</w:t>
      </w:r>
      <w:r>
        <w:rPr/>
        <w:t>뷲ꌼꀼ딮닲봷븷</w:t>
      </w:r>
      <w:r>
        <w:rPr/>
        <w:t>ꗼ</w:t>
      </w:r>
      <w:r>
        <w:rPr/>
        <w:t>䄚봠ꈢꐥ</w:t>
      </w:r>
      <w:r>
        <w:rPr/>
        <w:t>ꤣ꘼꧲</w:t>
      </w:r>
      <w:r>
        <w:rPr/>
        <w:t>밲</w:t>
      </w:r>
      <w:r>
        <w:rPr/>
        <w:t>ꬰ</w:t>
      </w:r>
      <w:r>
        <w:rPr/>
        <w:t>ꐠꐷ沛⊦⦠⊷㣼䄝밺ꄭ븼氣묺븲븮惲묠ꋲ</w:t>
      </w:r>
      <w:r>
        <w:rPr/>
        <w:t>ּ</w:t>
      </w:r>
      <w:r>
        <w:rPr/>
        <w:t>㢷㺼⦦氿갥갹갣냲绢氹</w:t>
      </w:r>
      <w:r>
        <w:rPr/>
        <w:t>ꤠ</w:t>
      </w:r>
      <w:r>
        <w:rPr/>
        <w:t>氿갵갶拲萾</w:t>
      </w:r>
      <w:r>
        <w:rPr/>
        <w:t>ꤿ</w:t>
      </w:r>
      <w:r>
        <w:rPr/>
        <w:t>ꄼ氠ꈱ꠲氞ꐿꐣ븷밣븰ꋲ舳ꈢꈿ럲鴊賲봼</w:t>
      </w:r>
      <w:r>
        <w:rPr/>
        <w:t>ꬶ</w:t>
      </w:r>
      <w:r>
        <w:rPr/>
        <w:t>갹ꋲ봷븮惲꘼븼밲돲댰ꐹ갣냲ꌢ</w:t>
      </w:r>
      <w:r>
        <w:rPr/>
        <w:t>ꤶ</w:t>
      </w:r>
      <w:r>
        <w:rPr/>
        <w:t>븷묷</w:t>
      </w:r>
      <w:r>
        <w:rPr/>
        <w:t>ꗲּ</w:t>
      </w:r>
      <w:r>
        <w:rPr/>
        <w:t>㢷㺼⦦惿氼ꄲ氿갵뜰갹갣냲</w:t>
      </w:r>
      <w:r>
        <w:rPr/>
        <w:t>ං</w:t>
      </w:r>
      <w:r>
        <w:rPr/>
        <w:t>ẓ⊷</w:t>
      </w:r>
      <w:r>
        <w:rPr/>
        <w:t>㣼沓</w:t>
      </w:r>
      <w:r>
        <w:rPr/>
        <w:t>ᲀ</w:t>
      </w:r>
      <w:r>
        <w:rPr/>
        <w:t>඼⦦</w:t>
      </w:r>
      <w:r>
        <w:rPr/>
        <w:t>氳뜹곲넸봽</w:t>
      </w:r>
      <w:r>
        <w:rPr/>
        <w:t>ꤢ</w:t>
      </w:r>
      <w:r>
        <w:rPr/>
        <w:t>ꐾ</w:t>
      </w:r>
      <w:r>
        <w:rPr/>
        <w:t>ꤿ</w:t>
      </w:r>
      <w:r>
        <w:rPr/>
        <w:t>븲</w:t>
      </w:r>
      <w:r>
        <w:rPr/>
        <w:t>Ꜯ</w:t>
      </w:r>
      <w:r>
        <w:rPr/>
        <w:t>ꄼ</w:t>
      </w:r>
      <w:r>
        <w:rPr/>
        <w:t>ꗲ</w:t>
      </w:r>
      <w:r>
        <w:rPr/>
        <w:t>봷븮닾泿氼ꄲ氣ꈵ꠲긲</w:t>
      </w:r>
      <w:r>
        <w:rPr/>
        <w:t>Ꜳ</w:t>
      </w:r>
      <w:r>
        <w:rPr/>
        <w:t>봮氶</w:t>
      </w:r>
      <w:r>
        <w:rPr/>
        <w:t>ꜭ</w:t>
      </w:r>
      <w:r>
        <w:rPr/>
        <w:t>氽ꈶ꠷밴꘺氿갡묿뜧氺봣</w:t>
      </w:r>
      <w:r>
        <w:rPr/>
        <w:t>ꜷ꠼</w:t>
      </w:r>
      <w:r>
        <w:rPr/>
        <w:t>긲ꄺ</w:t>
      </w:r>
      <w:r>
        <w:rPr/>
        <w:t>ꗲ</w:t>
      </w:r>
      <w:r>
        <w:rPr/>
        <w:t>껲긼</w:t>
      </w:r>
      <w:r>
        <w:rPr/>
        <w:t>ꤿ</w:t>
      </w:r>
      <w:r>
        <w:rPr/>
        <w:t>ꄼ愽밼ꀩ됹</w:t>
      </w:r>
      <w:r>
        <w:rPr/>
        <w:t>ꤿ</w:t>
      </w:r>
      <w:r>
        <w:rPr/>
        <w:t>ꄼ</w:t>
      </w:r>
      <w:r>
        <w:rPr/>
        <w:t>ꗲ</w:t>
      </w:r>
      <w:r>
        <w:rPr/>
        <w:t>봦</w:t>
      </w:r>
      <w:r>
        <w:rPr/>
        <w:t>ꤢ꧲</w:t>
      </w:r>
      <w:r>
        <w:rPr/>
        <w:t>懲껲묲봠ꄼ봠</w:t>
      </w:r>
      <w:r>
        <w:rPr/>
        <w:t>꓾</w:t>
      </w:r>
      <w:r>
        <w:rPr/>
        <w:t>氶</w:t>
      </w:r>
      <w:r>
        <w:rPr/>
        <w:t>ꜭ</w:t>
      </w:r>
      <w:r>
        <w:rPr/>
        <w:t>氺봣</w:t>
      </w:r>
      <w:r>
        <w:rPr/>
        <w:t>ꜷ꠼</w:t>
      </w:r>
      <w:r>
        <w:rPr/>
        <w:t>긲ꄺ돲ꀷ븼꠼껲ꌼ봠밼</w:t>
      </w:r>
      <w:r>
        <w:rPr/>
        <w:t>ꤿ</w:t>
      </w:r>
      <w:r>
        <w:rPr/>
        <w:t>ꐭ氣</w:t>
      </w:r>
      <w:r>
        <w:rPr/>
        <w:t>ꤠꤻ</w:t>
      </w:r>
      <w:r>
        <w:rPr/>
        <w:t>泾氡봠ꈻ묺긩맲</w:t>
      </w:r>
      <w:r>
        <w:rPr/>
        <w:t>꛲</w:t>
      </w:r>
      <w:r>
        <w:rPr/>
        <w:t>묲봠ꐥꄩꃲꌼ긢</w:t>
      </w:r>
      <w:r>
        <w:rPr/>
        <w:t>ꤴ꠷</w:t>
      </w:r>
      <w:r>
        <w:rPr/>
        <w:t>ꄺ댾惲ꌼ</w:t>
      </w:r>
      <w:r>
        <w:rPr/>
        <w:t>꜡</w:t>
      </w:r>
      <w:r>
        <w:rPr/>
        <w:t>묲</w:t>
      </w:r>
      <w:r>
        <w:rPr/>
        <w:t>ꤾ</w:t>
      </w:r>
      <w:r>
        <w:rPr/>
        <w:t>뜾惲ꄲꌢꐾ</w:t>
      </w:r>
      <w:r>
        <w:rPr/>
        <w:t>ꤢ</w:t>
      </w:r>
      <w:r>
        <w:rPr/>
        <w:t>惲ꌢ</w:t>
      </w:r>
      <w:r>
        <w:rPr/>
        <w:t>ꓲ</w:t>
      </w:r>
      <w:r>
        <w:rPr/>
        <w:t>괼ꀳ갢꠺밼길</w:t>
      </w:r>
      <w:r>
        <w:rPr/>
        <w:t>꧲</w:t>
      </w:r>
      <w:r>
        <w:rPr/>
        <w:t>갰ꐲ먺</w:t>
      </w:r>
      <w:r>
        <w:rPr/>
        <w:t>ꤻ</w:t>
      </w:r>
      <w:r>
        <w:rPr/>
        <w:t>氺氣ꌼ봼괿뜧氰氠갸ꐧ氡봹ꈰꐭ맲ꌢꈶꈹ</w:t>
      </w:r>
      <w:r>
        <w:rPr/>
        <w:t>ꨲ</w:t>
      </w:r>
      <w:r>
        <w:rPr/>
        <w:t>븮氿ꈢꀲ</w:t>
      </w:r>
      <w:r>
        <w:rPr/>
        <w:t>Ꜯ</w:t>
      </w:r>
      <w:r>
        <w:rPr/>
        <w:t>ꄼ</w:t>
      </w:r>
      <w:r>
        <w:rPr/>
        <w:t>꧲</w:t>
      </w:r>
      <w:r>
        <w:rPr/>
        <w:t>렡ꄸ먺ꈿꐢꈰ갿ꐷ拲鄠ꋲ븢</w:t>
      </w:r>
      <w:r>
        <w:rPr/>
        <w:t>ꤳ</w:t>
      </w:r>
      <w:r>
        <w:rPr/>
        <w:t>ꈰ갿ꐷ氶걪뻲꘹눥永氽ꈿꐾ갿ꐬ氽밺ꄤꐽꈰ氽ꈣ븢ꈷꄺ돲</w:t>
      </w:r>
      <w:r>
        <w:rPr/>
        <w:t>ꓲ</w:t>
      </w:r>
      <w:r>
        <w:rPr/>
        <w:t>봠밡</w:t>
      </w:r>
      <w:r>
        <w:rPr/>
        <w:t>꘠</w:t>
      </w:r>
      <w:r>
        <w:rPr/>
        <w:t>뼢럲</w:t>
      </w:r>
      <w:r>
        <w:rPr/>
        <w:t>ּ</w:t>
      </w:r>
      <w:r>
        <w:rPr/>
        <w:t>㢷㺼⦦拲軲ꀼ꠷</w:t>
      </w:r>
      <w:r>
        <w:rPr/>
        <w:t>Ꜻ</w:t>
      </w:r>
      <w:r>
        <w:rPr/>
        <w:t>沓</w:t>
      </w:r>
      <w:r>
        <w:rPr/>
        <w:t>ᲀ</w:t>
      </w:r>
      <w:r>
        <w:rPr/>
        <w:t>඼⦦</w:t>
      </w:r>
      <w:r>
        <w:rPr/>
        <w:t>氰봷꼶곲괩</w:t>
      </w:r>
      <w:r>
        <w:rPr/>
        <w:t>Ꜳ</w:t>
      </w:r>
      <w:r>
        <w:rPr/>
        <w:t>氣긭</w:t>
      </w:r>
      <w:r>
        <w:rPr/>
        <w:t>ꬮ</w:t>
      </w:r>
      <w:r>
        <w:rPr/>
        <w:t>氾</w:t>
      </w:r>
      <w:r>
        <w:rPr/>
        <w:t>ꤴꠡ</w:t>
      </w:r>
      <w:r>
        <w:rPr/>
        <w:t>永ꈾꌮ눠</w:t>
      </w:r>
      <w:r>
        <w:rPr/>
        <w:t>ꤢ</w:t>
      </w:r>
      <w:r>
        <w:rPr/>
        <w:t>ꈾ愺봠ꈥꄺ꘼ꃲ</w:t>
      </w:r>
      <w:r>
        <w:rPr/>
        <w:t>ꓲ꘼</w:t>
      </w:r>
      <w:r>
        <w:rPr/>
        <w:t>ꀽ뀬븷밼ꃿꌢꑪꀿꐸꈾ泺봠갿먺</w:t>
      </w:r>
      <w:r>
        <w:rPr/>
        <w:t>ꤻ</w:t>
      </w:r>
      <w:r>
        <w:rPr/>
        <w:t>氿갵ꄲ묷ꄺ돻拲鴷븮河沢㺻⎠◲ꌢ</w:t>
      </w:r>
      <w:r>
        <w:rPr/>
        <w:t>ꤶ</w:t>
      </w:r>
      <w:r>
        <w:rPr/>
        <w:t>ꌼ</w:t>
      </w:r>
      <w:r>
        <w:rPr/>
        <w:t>Ꜳ</w:t>
      </w:r>
      <w:r>
        <w:rPr/>
        <w:t>꼲</w:t>
      </w:r>
      <w:r>
        <w:rPr/>
        <w:t>Ꜳ</w:t>
      </w:r>
      <w:r>
        <w:rPr/>
        <w:t>봮氿</w:t>
      </w:r>
      <w:r>
        <w:rPr/>
        <w:t>ꤿ</w:t>
      </w:r>
      <w:r>
        <w:rPr/>
        <w:t>갶ꄼ</w:t>
      </w:r>
      <w:r>
        <w:rPr/>
        <w:t>ꗨ</w:t>
      </w:r>
      <w:r>
        <w:rPr/>
        <w:t>氹눳갭氷묲봠냲ꀼ꨷뻲ꐣ묷</w:t>
      </w:r>
      <w:r>
        <w:rPr/>
        <w:t>ꬿ</w:t>
      </w:r>
      <w:r>
        <w:rPr/>
        <w:t>뼠냲껲</w:t>
      </w:r>
      <w:r>
        <w:rPr/>
        <w:t>Ꜭ</w:t>
      </w:r>
      <w:r>
        <w:rPr/>
        <w:t>괼</w:t>
      </w:r>
      <w:r>
        <w:rPr/>
        <w:t>ꗲ</w:t>
      </w:r>
      <w:r>
        <w:rPr/>
        <w:t>ꀼꀷꄠ拟脲氣긭</w:t>
      </w:r>
      <w:r>
        <w:rPr/>
        <w:t>ꬩ</w:t>
      </w:r>
      <w:r>
        <w:rPr/>
        <w:t>긲눫ꐷ봭永ꈾꌮ눠</w:t>
      </w:r>
      <w:r>
        <w:rPr/>
        <w:t>ꤢ</w:t>
      </w:r>
      <w:r>
        <w:rPr/>
        <w:t>럲懲ꄷ氠ꈹ뀸ꋲꄲ氣갾뿲봷븮泿氠갸꨷氰ꈵ</w:t>
      </w:r>
      <w:r>
        <w:rPr/>
        <w:t>Ꜽ꨷</w:t>
      </w:r>
      <w:r>
        <w:rPr/>
        <w:t>ꄲ氼븰</w:t>
      </w:r>
      <w:r>
        <w:rPr/>
        <w:t>ꤠ</w:t>
      </w:r>
      <w:r>
        <w:rPr/>
        <w:t>봠긷ꄿꈣ븮氼괷봽</w:t>
      </w:r>
      <w:r>
        <w:rPr/>
        <w:t>ꤥ</w:t>
      </w:r>
      <w:r>
        <w:rPr/>
        <w:t>ꐰ갠냲ꄲ</w:t>
      </w:r>
      <w:r>
        <w:rPr/>
        <w:t>Ꜳ꨺</w:t>
      </w:r>
      <w:r>
        <w:rPr/>
        <w:t>긲ꄺ</w:t>
      </w:r>
      <w:r>
        <w:rPr/>
        <w:t>꧲ꓲ</w:t>
      </w:r>
      <w:r>
        <w:rPr/>
        <w:t>ꌼ꠶</w:t>
      </w:r>
      <w:r>
        <w:rPr/>
        <w:t>ꤢ꨺</w:t>
      </w:r>
      <w:r>
        <w:rPr/>
        <w:t>긲ꄺ</w:t>
      </w:r>
      <w:r>
        <w:rPr/>
        <w:t>꧲</w:t>
      </w:r>
      <w:r>
        <w:rPr/>
        <w:t>봰댵</w:t>
      </w:r>
      <w:r>
        <w:rPr/>
        <w:t>ꓼ</w:t>
      </w:r>
      <w:r>
        <w:rPr/>
        <w:t>氜봿ꈰꄼ</w:t>
      </w:r>
      <w:r>
        <w:rPr/>
        <w:t>ꗲ</w:t>
      </w:r>
      <w:r>
        <w:rPr/>
        <w:t>ꌢꐿ먺ꏲ봼봠ꈭ</w:t>
      </w:r>
      <w:r>
        <w:rPr/>
        <w:t>ꟲ</w:t>
      </w:r>
      <w:r>
        <w:rPr/>
        <w:t>껲븼ꃾ氥븼氹눳ꈻ永ꈾꌮ눠</w:t>
      </w:r>
      <w:r>
        <w:rPr/>
        <w:t>ꤢ</w:t>
      </w:r>
      <w:r>
        <w:rPr/>
        <w:t>氾ꈱ氣긭</w:t>
      </w:r>
      <w:r>
        <w:rPr/>
        <w:t>ꬲ</w:t>
      </w:r>
      <w:r>
        <w:rPr/>
        <w:t>븮봭永갸氢갰ꄩ</w:t>
      </w:r>
      <w:r>
        <w:rPr/>
        <w:t>ꗲ</w:t>
      </w:r>
      <w:r>
        <w:rPr/>
        <w:t>뷲밲긿뜾氣氹눳뜾氶밡꼺ꃲ꘼ꀽ뀬븷밼ꃼ䄝</w:t>
      </w:r>
      <w:r>
        <w:rPr/>
        <w:t>ꤢꤶ</w:t>
      </w:r>
      <w:r>
        <w:rPr/>
        <w:t>갥곲꠲ꄿ뜧氰氣</w:t>
      </w:r>
      <w:r>
        <w:rPr/>
        <w:t>ꤠꓲ</w:t>
      </w:r>
      <w:r>
        <w:rPr/>
        <w:t>괩</w:t>
      </w:r>
      <w:r>
        <w:rPr/>
        <w:t>Ꜳ</w:t>
      </w:r>
      <w:r>
        <w:rPr/>
        <w:t>氼백갿ꐵꈰ갿곲ꄲ氼봿ꈰ</w:t>
      </w:r>
      <w:r>
        <w:rPr/>
        <w:t>꧲</w:t>
      </w:r>
      <w:r>
        <w:rPr/>
        <w:t>ꌢꈠꈸꈹ곲</w:t>
      </w:r>
      <w:r>
        <w:rPr/>
        <w:t>ּ</w:t>
      </w:r>
      <w:r>
        <w:rPr/>
        <w:t>㢷㺼⦦懲</w:t>
      </w:r>
      <w:r>
        <w:rPr/>
        <w:t>ւ</w:t>
      </w:r>
      <w:r>
        <w:rPr/>
        <w:t>拲茢ꈠꈸꈹ沛ᳲ懲넠ꋲꌢ갰ꐹ곲</w:t>
      </w:r>
      <w:r>
        <w:rPr/>
        <w:t>ꓲ</w:t>
      </w:r>
      <w:r>
        <w:rPr/>
        <w:t>ꈽꐣ갿ꐷ氢갳ꈠ럲껲봷븺拲鄠ꈠ氣긼</w:t>
      </w:r>
      <w:r>
        <w:rPr/>
        <w:t>ꣲ</w:t>
      </w:r>
      <w:r>
        <w:rPr/>
        <w:t>길</w:t>
      </w:r>
      <w:r>
        <w:rPr/>
        <w:t>Ꜭ</w:t>
      </w:r>
      <w:r>
        <w:rPr/>
        <w:t>묲</w:t>
      </w:r>
      <w:r>
        <w:rPr/>
        <w:t>ꤠ</w:t>
      </w:r>
      <w:r>
        <w:rPr/>
        <w:t>氽밲긺</w:t>
      </w:r>
      <w:r>
        <w:rPr/>
        <w:t>Ꜳ</w:t>
      </w:r>
      <w:r>
        <w:rPr/>
        <w:t>氿갹갴ꐰ갿ꐭ氺氽ꈶ꠷밴갿ꐭ氣긭</w:t>
      </w:r>
      <w:r>
        <w:rPr/>
        <w:t>ꬺ</w:t>
      </w:r>
      <w:r>
        <w:rPr/>
        <w:t>氰氣</w:t>
      </w:r>
      <w:r>
        <w:rPr/>
        <w:t>ꤠ꓾</w:t>
      </w:r>
      <w:r>
        <w:rPr/>
        <w:t>氽밲긺</w:t>
      </w:r>
      <w:r>
        <w:rPr/>
        <w:t>Ꜳ</w:t>
      </w:r>
      <w:r>
        <w:rPr/>
        <w:t>氼괢갫</w:t>
      </w:r>
      <w:r>
        <w:rPr/>
        <w:t>ꤿ</w:t>
      </w:r>
      <w:r>
        <w:rPr/>
        <w:t>ꐭ氣沛᳿氽갸</w:t>
      </w:r>
      <w:r>
        <w:rPr/>
        <w:t>ꤠ</w:t>
      </w:r>
      <w:r>
        <w:rPr/>
        <w:t>갾</w:t>
      </w:r>
      <w:r>
        <w:rPr/>
        <w:t>ꓲꓲ</w:t>
      </w:r>
      <w:r>
        <w:rPr/>
        <w:t>ꐧ氼괢갳ꈠ꘺惲ꈽꐣ갿ꐭ氣</w:t>
      </w:r>
      <w:r>
        <w:rPr/>
        <w:t>ꤠꤰ</w:t>
      </w:r>
      <w:r>
        <w:rPr/>
        <w:t>뜧氽갸</w:t>
      </w:r>
      <w:r>
        <w:rPr/>
        <w:t>ꤠ</w:t>
      </w:r>
      <w:r>
        <w:rPr/>
        <w:t>ꈰ氣</w:t>
      </w:r>
      <w:r>
        <w:rPr/>
        <w:t>ꤾꤻ</w:t>
      </w:r>
      <w:r>
        <w:rPr/>
        <w:t>봠긲沛ᳲ携맲봠밡</w:t>
      </w:r>
      <w:r>
        <w:rPr/>
        <w:t>꘠</w:t>
      </w:r>
      <w:r>
        <w:rPr/>
        <w:t>뼢곲</w:t>
      </w:r>
      <w:r>
        <w:rPr/>
        <w:t>ꓲ</w:t>
      </w:r>
      <w:r>
        <w:rPr/>
        <w:t>뻼ꏼ旼氃</w:t>
      </w:r>
      <w:r>
        <w:rPr/>
        <w:t>ꤠ</w:t>
      </w:r>
      <w:r>
        <w:rPr/>
        <w:t>냲</w:t>
      </w:r>
      <w:r>
        <w:rPr/>
        <w:t>ꬲ</w:t>
      </w:r>
      <w:r>
        <w:rPr/>
        <w:t>ꠡ</w:t>
      </w:r>
      <w:r>
        <w:rPr/>
        <w:t>ꀩ긲</w:t>
      </w:r>
      <w:r>
        <w:rPr/>
        <w:t>Ꜳ</w:t>
      </w:r>
      <w:r>
        <w:rPr/>
        <w:t>봮氺氽밼</w:t>
      </w:r>
      <w:r>
        <w:rPr/>
        <w:t>ꤸ</w:t>
      </w:r>
      <w:r>
        <w:rPr/>
        <w:t>븺밼긲</w:t>
      </w:r>
      <w:r>
        <w:rPr/>
        <w:t>Ꜳ</w:t>
      </w:r>
      <w:r>
        <w:rPr/>
        <w:t>봮氠갸惲묠ꈳ럲봸방븮氺ꄦꈢꀲ먺닲ꋲ꘼ꄸ밷븿ꈻ氣븢뼸븡밷氣</w:t>
      </w:r>
      <w:r>
        <w:rPr/>
        <w:t>ꤠꓲ</w:t>
      </w:r>
      <w:r>
        <w:rPr/>
        <w:t>ꈠ氽ꈹ뀵ꈰ갠</w:t>
      </w:r>
      <w:r>
        <w:rPr/>
        <w:t>ꤹ</w:t>
      </w:r>
      <w:r>
        <w:rPr/>
        <w:t>돼氖</w:t>
      </w:r>
      <w:r>
        <w:rPr/>
        <w:t>ꜭ</w:t>
      </w:r>
      <w:r>
        <w:rPr/>
        <w:t>氠ꈱꋾ氥븼괩氽ꈣ</w:t>
      </w:r>
      <w:r>
        <w:rPr/>
        <w:t>Ꜳ</w:t>
      </w:r>
      <w:r>
        <w:rPr/>
        <w:t>븮氣ꈼ괫</w:t>
      </w:r>
      <w:r>
        <w:rPr/>
        <w:t>ꤿ</w:t>
      </w:r>
      <w:r>
        <w:rPr/>
        <w:t>ꐷ氽ꋲ봷븺惲꘼ꀽ뀬븷볲꠼</w:t>
      </w:r>
      <w:r>
        <w:rPr/>
        <w:t>Ꜵ</w:t>
      </w:r>
      <w:r>
        <w:rPr/>
        <w:t>ꤿ</w:t>
      </w:r>
      <w:r>
        <w:rPr/>
        <w:t>氽ꈾ</w:t>
      </w:r>
      <w:r>
        <w:rPr/>
        <w:t>ꤣ</w:t>
      </w:r>
      <w:r>
        <w:rPr/>
        <w:t>븺븮氶갿ꄩ</w:t>
      </w:r>
      <w:r>
        <w:rPr/>
        <w:t>꧲</w:t>
      </w:r>
      <w:r>
        <w:rPr/>
        <w:t>껲ꄷ꘺</w:t>
      </w:r>
      <w:r>
        <w:rPr/>
        <w:t>ꗲ</w:t>
      </w:r>
      <w:r>
        <w:rPr/>
        <w:t>ꈿ긷밠氿갵뜰갷ꀩ</w:t>
      </w:r>
      <w:r>
        <w:rPr/>
        <w:t>ꗾ</w:t>
      </w:r>
      <w:r>
        <w:rPr/>
        <w:t>氿갽밺ꀷ볾沛᳾氡꘲</w:t>
      </w:r>
      <w:r>
        <w:rPr/>
        <w:t>ꬲ</w:t>
      </w:r>
      <w:r>
        <w:rPr/>
        <w:t>븮氿곲넠ꈾ汹꘼ꄰ</w:t>
      </w:r>
      <w:r>
        <w:rPr/>
        <w:t>ꤢ</w:t>
      </w:r>
      <w:r>
        <w:rPr/>
        <w:t>븷꘼ꄸ밷븿뜻氲</w:t>
      </w:r>
      <w:r>
        <w:rPr/>
        <w:t>ꠢꤣ</w:t>
      </w:r>
      <w:r>
        <w:rPr/>
        <w:t>氰氣</w:t>
      </w:r>
      <w:r>
        <w:rPr/>
        <w:t>ꤠꓲꓲ</w:t>
      </w:r>
      <w:r>
        <w:rPr/>
        <w:t>ꌷ밷꠲븮氽ꈹ뼥ꐰ됺</w:t>
      </w:r>
      <w:r>
        <w:rPr/>
        <w:t>ꤣ</w:t>
      </w:r>
      <w:r>
        <w:rPr/>
        <w:t>돲껲밷</w:t>
      </w:r>
      <w:r>
        <w:rPr/>
        <w:t>ꬡ</w:t>
      </w:r>
      <w:r>
        <w:rPr/>
        <w:t>Ꜯ</w:t>
      </w:r>
      <w:r>
        <w:rPr/>
        <w:t>븲븷氯븺맲ꌢꈤ</w:t>
      </w:r>
      <w:r>
        <w:rPr/>
        <w:t>ꤶ</w:t>
      </w:r>
      <w:r>
        <w:rPr/>
        <w:t>뼢氽갸</w:t>
      </w:r>
      <w:r>
        <w:rPr/>
        <w:t>ꤠ</w:t>
      </w:r>
      <w:r>
        <w:rPr/>
        <w:t>럲껲봷븮拟鄠</w:t>
      </w:r>
      <w:r>
        <w:rPr/>
        <w:t>ꓲ</w:t>
      </w:r>
      <w:r>
        <w:rPr/>
        <w:t>밷됷ꄺ돲ꀼ꼡뻲ꌼ꘲</w:t>
      </w:r>
      <w:r>
        <w:rPr/>
        <w:t>ꬲ</w:t>
      </w:r>
      <w:r>
        <w:rPr/>
        <w:t>븮봭氣븢갿ꄩꀺ惲꘲</w:t>
      </w:r>
      <w:r>
        <w:rPr/>
        <w:t>꛲ꓲ</w:t>
      </w:r>
      <w:r>
        <w:rPr/>
        <w:t>ꌢ</w:t>
      </w:r>
      <w:r>
        <w:rPr/>
        <w:t>ꤶ</w:t>
      </w:r>
      <w:r>
        <w:rPr/>
        <w:t>ꌼ</w:t>
      </w:r>
      <w:r>
        <w:rPr/>
        <w:t>Ꜽ꨷</w:t>
      </w:r>
      <w:r>
        <w:rPr/>
        <w:t>ꄺ</w:t>
      </w:r>
      <w:r>
        <w:rPr/>
        <w:t>꧲</w:t>
      </w:r>
      <w:r>
        <w:rPr/>
        <w:t>ꋲ</w:t>
      </w:r>
      <w:r>
        <w:rPr/>
        <w:t>ꤿ</w:t>
      </w:r>
      <w:r>
        <w:rPr/>
        <w:t>갶ꄼ</w:t>
      </w:r>
      <w:r>
        <w:rPr/>
        <w:t>ꕩ</w:t>
      </w:r>
      <w:r>
        <w:rPr/>
        <w:t>氣</w:t>
      </w:r>
      <w:r>
        <w:rPr/>
        <w:t>ꤠ꓾</w:t>
      </w:r>
      <w:r>
        <w:rPr/>
        <w:t>氿ꋲ뼴</w:t>
      </w:r>
      <w:r>
        <w:rPr/>
        <w:t>꧲</w:t>
      </w:r>
      <w:r>
        <w:rPr/>
        <w:t>ꐾ</w:t>
      </w:r>
      <w:r>
        <w:rPr/>
        <w:t>ꤰ</w:t>
      </w:r>
      <w:r>
        <w:rPr/>
        <w:t>됺</w:t>
      </w:r>
      <w:r>
        <w:rPr/>
        <w:t>ꔣ</w:t>
      </w:r>
      <w:r>
        <w:rPr/>
        <w:t>돲ꈽ뜠氽ꈸ갵갹惲묠ꋲ괼</w:t>
      </w:r>
      <w:r>
        <w:rPr/>
        <w:t>Ꜯ</w:t>
      </w:r>
      <w:r>
        <w:rPr/>
        <w:t>됺ꄣ븰ꋲ넠ꐧ氢</w:t>
      </w:r>
      <w:r>
        <w:rPr/>
        <w:t>ꤪꤿ</w:t>
      </w:r>
      <w:r>
        <w:rPr/>
        <w:t>ꐻ氰ꌼ</w:t>
      </w:r>
      <w:r>
        <w:rPr/>
        <w:t>ꜿ</w:t>
      </w:r>
      <w:r>
        <w:rPr/>
        <w:t>꧲</w:t>
      </w:r>
      <w:r>
        <w:rPr/>
        <w:t>밲</w:t>
      </w:r>
      <w:r>
        <w:rPr/>
        <w:t>ꬡ</w:t>
      </w:r>
      <w:r>
        <w:rPr/>
        <w:t>ꀿꋲ</w:t>
      </w:r>
      <w:r>
        <w:rPr/>
        <w:t>ꓲ</w:t>
      </w:r>
      <w:r>
        <w:rPr/>
        <w:t>긷밿ꋼ氝ꈸ곲耷</w:t>
      </w:r>
      <w:r>
        <w:rPr/>
        <w:t>ꨶ</w:t>
      </w:r>
      <w:r>
        <w:rPr/>
        <w:t>뼿갢ꈶꄲ돲舢꼲ꄺ</w:t>
      </w:r>
      <w:r>
        <w:rPr/>
        <w:t>ꬲ</w:t>
      </w:r>
      <w:r>
        <w:rPr/>
        <w:t>먺돲ꌼ氃븲ꄶ갢븺</w:t>
      </w:r>
      <w:r>
        <w:rPr/>
        <w:t>ꬲ</w:t>
      </w:r>
      <w:r>
        <w:rPr/>
        <w:t>먺</w:t>
      </w:r>
      <w:r>
        <w:rPr/>
        <w:t>ꓲ</w:t>
      </w:r>
      <w:r>
        <w:rPr/>
        <w:t>撝㺵</w:t>
      </w:r>
      <w:r>
        <w:rPr/>
        <w:t>ⶼ▨ⶦ▽⋲⪽</w:t>
      </w:r>
      <w:r>
        <w:rPr/>
        <w:t>㻲</w:t>
      </w:r>
      <w:r>
        <w:rPr/>
        <w:t>ּ</w:t>
      </w:r>
      <w:r>
        <w:rPr/>
        <w:t>㢷㺼</w:t>
      </w:r>
      <w:r>
        <w:rPr/>
        <w:t>ⶦ▽⊳⃲</w:t>
      </w:r>
      <w:r>
        <w:rPr/>
        <w:t>ᾦ</w:t>
      </w:r>
      <w:r>
        <w:rPr/>
        <w:t>ⶼ</w:t>
      </w:r>
      <w:r>
        <w:rPr/>
        <w:t>⢳</w:t>
      </w:r>
      <w:r>
        <w:rPr/>
        <w:t>㺦▨</w:t>
      </w:r>
      <w:r>
        <w:rPr/>
        <w:t>ⶦ▽</w:t>
      </w:r>
      <w:r>
        <w:rPr/>
        <w:t>䓥䫒䳒䳝䳒䰭댭䳘䳲ᷓ䳒䲙䳠䲜䳐䣺䱄䳒䳋䪋䷒䳒䳝䳒䰭댭䰭댭䳓䳒䲙䳠䲜䳆䳐䣺䱅䊫䷤䯹䷒䳒䳝䳒䰭댭䰭댭䳓䳒䲙䳠䲜䳆䳑䳴䲐吙䨘䖔䫒䳒䳝䳒䰭댭䳘䳲ᷓ䳒䲙䳠䲜䳐䣺䲓喔䫤䯹䷒䳒䳝䳒䰭댭䰭댭䳓䳒䲙䳠䲜䳆䳑䳴䲎䇢䞐䛞䣒䳒䳝䳒䰭댭䳘䳲ᷓ䳒䲙䳠䲜䳐䣺䰠䅩䘫䯹䷒䳒䳝䳒䰭댭䰭댭䳓䳒䲙䳠䲜䳆䳑䳴䱟吭䈘䖔䫒䳒䳝䳒䰭댭䳘䳲ᷓ䳒䲙䳠䲜䳐䣺䳆喹䋤䯹䷒䳒䳝䳒䰭댭䰭댭䳓䳒䲙䳠䲜䳆䳑䳴䰠䇙帘䔒䣒䳒䳝䳒䰭댭䳘䳲ᷓ䳒䲙䳠䲜䳐䣺䲫䊥巤䯹䷒䳒䳝䳒䰭댭䰭댭䳓䳒䲙䳠䲜䳆䳑䳴䲲吺嫗䞔䫒䳒䳝䳒䰭댭䳘䳲ᷓ䳒䲙䳠䲜䳐䣺䲼喆嫕䗹䷒䳒䳝䳒䰭댭䰭댭䳓䳒䲙䳠䲜䳆䳐䣺䰁䊁咇䫹䷒䳒䳝䳒䰭댭䰭댭䳓䳒䲙䳠䲜䳆䳐䣺䱕䰢䵏䕊僒䳒䳝䳒䰭댭䳘䳲ᷓ䳒䲙䳠䲜䳆䳓䳴䰫䩺囊䯔䳒䳒䳅䯗䳒䳒䳝䳒䳴䳶䳒䲙䳠䳓䳴䳄䐤䓌峓䳒䳒䳏峒䳒䳒䳝䳒䳴䳶䳒䲙䳠䳓䳴䱝䮃嬳峓䳒䳒䰲峒䳒䳒䳝䳒䳴䳶䳒䲙䳠䳓䳴䰫䩲弎䫓䳒䳒䰉䫒䳒䳒䳝䳒䳴䳶䳒䲙䳠䳓䳴䰸䫟岥巓䳒䳒䲤巒䳒䳒䳝䳒䳴䳶䳒䲙䳠䳓䳴䲰䮨䃋䫓䳒䳒䳊䫒䳒䳒䳝䳒䳴䳶䳒䲙䳠䳓䳴䱾䒆䧻䧓䳒䳒䳺䧒䳒䳒䳝䳒䳴䳶䳒䲙䳠䳚䷜䳒䳒䳒䳒䲂냐䣺䰳䱶䶇䫏䷒䳒䳝䳒䰭댭䰭댭䳓䳒䲙䳠䲜䳆䳚䷜䳒䳒䳒䳒䳞냫痫痫痫痫??畆?痫痫痫??</w:t>
      </w:r>
      <w:r>
        <w:rPr/>
        <w:t>ᩆ?</w:t>
      </w:r>
      <w:r>
        <w:rPr/>
        <w:t>痫?痫痫痫痫痫痫痫痫痫痫痫痫痫痫痫痫痫痫痫痫痫痫痫痫痫痫痫痫痫痫痫䳑䳒᳑䳒췑䳒폑䳒䳒䳒䳒䳒</w:t>
      </w:r>
      <w:r>
        <w:rPr>
          <w:rtl w:val="true"/>
        </w:rPr>
        <w:t>ﻑ</w:t>
      </w:r>
      <w:r>
        <w:rPr/>
        <w:t>䳒䳒𣏕䳒</w:t>
      </w:r>
      <w:r>
        <w:rPr>
          <w:rtl w:val="true"/>
        </w:rPr>
        <w:t>﯑</w:t>
      </w:r>
      <w:r>
        <w:rPr/>
        <w:t>䳒蛑䳒蟑䳒苑䳒闑䳒ꇑ䳒ꋑ䳒닑䳒㯖䳒귖䳒껖䳒</w:t>
      </w:r>
      <w:r>
        <w:rPr/>
        <w:t>ৗ</w:t>
      </w:r>
      <w:r>
        <w:rPr/>
        <w:t>䳒</w:t>
      </w:r>
      <w:r>
        <w:rPr/>
        <w:t>૗</w:t>
      </w:r>
      <w:r>
        <w:rPr/>
        <w:t>䳒웗䳒?䳒</w:t>
      </w:r>
      <w:r>
        <w:rPr>
          <w:rtl w:val="true"/>
        </w:rPr>
        <w:t>ﳗ</w:t>
      </w:r>
      <w:r>
        <w:rPr/>
        <w:t>䳒</w:t>
      </w:r>
      <w:r>
        <w:rPr/>
        <w:t>﷗</w:t>
      </w:r>
      <w:r>
        <w:rPr/>
        <w:t>䳒㇔䳒㋔䳒僚䳒凚䳒滚䳒濚䳒</w:t>
      </w:r>
      <w:r>
        <w:rPr/>
        <w:t>ⷚ</w:t>
      </w:r>
      <w:r>
        <w:rPr/>
        <w:t>䳒⛚䳒쳚䳒엚䳒ꋚ䳒뫚䳒䓛䳒䏛䳒巛䳒哛䳒嗛䳒䳒䳒䗘䳒䛘䳒䳒䳒</w:t>
      </w:r>
      <w:r>
        <w:rPr>
          <w:rtl w:val="true"/>
        </w:rPr>
        <w:t>ﯘ</w:t>
      </w:r>
      <w:r>
        <w:rPr/>
        <w:t>䳒䳒䳒闘䳒雘䳒濙䳒惙䳒</w:t>
      </w:r>
      <w:r>
        <w:rPr/>
        <w:t>ෙ</w:t>
      </w:r>
      <w:r>
        <w:rPr/>
        <w:t>䳒</w:t>
      </w:r>
      <w:r>
        <w:rPr/>
        <w:t>໙</w:t>
      </w:r>
      <w:r>
        <w:rPr/>
        <w:t>䳒</w:t>
      </w:r>
      <w:r>
        <w:rPr/>
        <w:t>৙</w:t>
      </w:r>
      <w:r>
        <w:rPr/>
        <w:t>䳒</w:t>
      </w:r>
      <w:r>
        <w:rPr/>
        <w:t>૙</w:t>
      </w:r>
      <w:r>
        <w:rPr/>
        <w:t>䳒ᇙ䳒</w:t>
      </w:r>
      <w:r>
        <w:rPr/>
        <w:t>ዙ</w:t>
      </w:r>
      <w:r>
        <w:rPr/>
        <w:t>䳒㧙䳒㫙䳒◞䳒⛞䳒䳒䳒䳒﫞䳒䳒连䳒觞䳒</w:t>
      </w:r>
      <w:r>
        <w:rPr/>
        <w:t>য়</w:t>
      </w:r>
      <w:r>
        <w:rPr/>
        <w:t>䳒</w:t>
      </w:r>
      <w:r>
        <w:rPr/>
        <w:t>௟</w:t>
      </w:r>
      <w:r>
        <w:rPr/>
        <w:t>䳒짟䳒쯟䳒쿜䳒짜䳒鿝䳒䯂䳒䓂䳒䗂䳒㯂䳒㏂䳒䰮딡뗒ꏒꏒꏒꏒꏒꏒꇒ</w:t>
      </w:r>
      <w:r>
        <w:rPr/>
        <w:t>꟒꟒</w:t>
      </w:r>
      <w:r>
        <w:rPr/>
        <w:t>ꯒ</w:t>
      </w:r>
      <w:r>
        <w:rPr/>
        <w:t>꟒꟒꟒꟒</w:t>
      </w:r>
      <w:r>
        <w:rPr/>
        <w:t>ꏒ</w:t>
      </w:r>
      <w:r>
        <w:rPr/>
        <w:t>ꯒꯒ</w:t>
      </w:r>
      <w:r>
        <w:rPr/>
        <w:t>껒긲䰹䰹䰵䰰곒</w:t>
      </w:r>
      <w:r>
        <w:rPr/>
        <w:t>꟒</w:t>
      </w:r>
      <w:r>
        <w:rPr/>
        <w:t>ꯒ</w:t>
      </w:r>
      <w:r>
        <w:rPr/>
        <w:t>꟒</w:t>
      </w:r>
      <w:r>
        <w:rPr/>
        <w:t>ꯒ</w:t>
      </w:r>
      <w:r>
        <w:rPr/>
        <w:t>꟒</w:t>
      </w:r>
      <w:r>
        <w:rPr/>
        <w:t>ꯒ</w:t>
      </w:r>
      <w:r>
        <w:rPr/>
        <w:t>꟒</w:t>
      </w:r>
      <w:r>
        <w:rPr/>
        <w:t>갰갉갵䰵䰵䰵䰵䰵䰵䳒䳒䒇춏䣒</w:t>
      </w:r>
      <w:r>
        <w:rPr/>
        <w:t>ⷛ</w:t>
      </w:r>
      <w:r>
        <w:rPr/>
        <w:t>䣒亄췒䒄춏䣒</w:t>
      </w:r>
      <w:r>
        <w:rPr/>
        <w:t>ⷛ</w:t>
      </w:r>
      <w:r>
        <w:rPr/>
        <w:t>䣒䪏䣒</w:t>
      </w:r>
      <w:r>
        <w:rPr/>
        <w:t>ⷛ</w:t>
      </w:r>
      <w:r>
        <w:rPr/>
        <w:t>䣒侼䷒侱泒䪏俒</w:t>
      </w:r>
      <w:r>
        <w:rPr/>
        <w:t>ⷛ</w:t>
      </w:r>
      <w:r>
        <w:rPr/>
        <w:t>䣒䞄춏俒</w:t>
      </w:r>
      <w:r>
        <w:rPr/>
        <w:t>ⷛ</w:t>
      </w:r>
      <w:r>
        <w:rPr/>
        <w:t>䢱哒䦄춱哒䦇춱哒䲄췞䳒컞䳒쿞䳒죞䳒짞䳒쫞䳒쯞䳒쓞䳒엞䳒웞䳒쟞䳒샞䳒쇞䳒싞䳒쏞䳒?䳒?䳒?䳒?䳒????퓞䳒헞䳒눭댭눭댭넭댭넭댭넭댭댭댭䳒䳒䳒䳒䳒䳒䳒䳒䳒䳒䳒䳒䳒䳒䳒䳒</w:t>
      </w:r>
      <w:r>
        <w:rPr>
          <w:rtl w:val="true"/>
        </w:rPr>
        <w:t>ﳞ</w:t>
      </w:r>
      <w:r>
        <w:rPr/>
        <w:t>䳒</w:t>
      </w:r>
      <w:r>
        <w:rPr/>
        <w:t>﷞</w:t>
      </w:r>
      <w:r>
        <w:rPr/>
        <w:t>䳒</w:t>
      </w:r>
      <w:r>
        <w:rPr>
          <w:rtl w:val="true"/>
        </w:rPr>
        <w:t>ﻞ</w:t>
      </w:r>
      <w:r>
        <w:rPr/>
        <w:t>䳒￞䳒䳒吏䳒﫞䳒</w:t>
      </w:r>
      <w:r>
        <w:rPr>
          <w:rtl w:val="true"/>
        </w:rPr>
        <w:t>ﯞ</w:t>
      </w:r>
      <w:r>
        <w:rPr/>
        <w:t>䳒䳒䳒䳒䳒䳒䳒䳒䳒賞䳒跞䳒軞䳒连䳒裞䳒觞䳒諞䳒诞䳒蓞䳒藞䳒蛞䳒蟞䳒胞䳒臞䳒苞䳒菞䳒鳞䳒鷞䳒點䳒鿞䳒飞䳒駞䳒髞䳒鯞䳒铞䳒闞䳒雞䳒韞䳒郞䳒釞䳒鋞䳒鏞䳒곞䳒귞䳒껞䳒꿞䳒꣞䳒</w:t>
      </w:r>
      <w:r>
        <w:rPr/>
        <w:t>꧞</w:t>
      </w:r>
      <w:r>
        <w:rPr/>
        <w:t>䳒</w:t>
      </w:r>
      <w:r>
        <w:rPr/>
        <w:t>꫞</w:t>
      </w:r>
      <w:r>
        <w:rPr/>
        <w:t>䳒</w:t>
      </w:r>
      <w:r>
        <w:rPr/>
        <w:t>ꯞ</w:t>
      </w:r>
      <w:r>
        <w:rPr/>
        <w:t>䳒</w:t>
      </w:r>
      <w:r>
        <w:rPr/>
        <w:t>ꓞ</w:t>
      </w:r>
      <w:r>
        <w:rPr/>
        <w:t>䳒</w:t>
      </w:r>
      <w:r>
        <w:rPr/>
        <w:t>ꗞ</w:t>
      </w:r>
      <w:r>
        <w:rPr/>
        <w:t>䳒</w:t>
      </w:r>
      <w:r>
        <w:rPr/>
        <w:t>ꛞ</w:t>
      </w:r>
      <w:r>
        <w:rPr/>
        <w:t>䳒</w:t>
      </w:r>
      <w:r>
        <w:rPr/>
        <w:t>꟞</w:t>
      </w:r>
      <w:r>
        <w:rPr/>
        <w:t>䳒ꃞ䳒ꇞ䳒ꋞ䳒ꏞ䳒볞䳒뷞䳒뻞䳒뿞䳒룞䳒맞䳒뫞䳒믞䳒듞䳒뗞䳒뛞䳒럞䳒냞䳒뇞䳒닞䳒돞䳒䳟䳒䷘䳒付䳒俘䳒䣘䳒䧘䳒䫘䳒䯘䳒䓘䳒䗘䳒䛘䳒䟘䳒䃘䳒䇘䳒䋘䳒䏘䳒峘䳒巘䳒廘䳒忘䳒壘䳒姘䳒嫘䳒寘䳒哘䳒嗘䳒囘䳒埘䳒僘䳒凘䳒勘䳒变䳒泘䳒淘䳒滘䳒濘䳒棘䳒様䳒櫘䳒毘䳒擘䳒旘䳒曘䳒柘䳒惘䳒懘䳒拘䳒揘䳒糘䳒緘䳒绘䳒翘䳒磘䳒秘䳒竘䳒篘䳒瓘䳒痘䳒盘䳒矘䳒烘䳒燘䳒狘䳒珘䳒</w:t>
      </w:r>
      <w:r>
        <w:rPr/>
        <w:t>೘</w:t>
      </w:r>
      <w:r>
        <w:rPr/>
        <w:t>䳒</w:t>
      </w:r>
      <w:r>
        <w:rPr/>
        <w:t>ෘ</w:t>
      </w:r>
      <w:r>
        <w:rPr/>
        <w:t>䳒</w:t>
      </w:r>
      <w:r>
        <w:rPr/>
        <w:t>໘</w:t>
      </w:r>
      <w:r>
        <w:rPr/>
        <w:t>䳒</w:t>
      </w:r>
      <w:r>
        <w:rPr/>
        <w:t>࿘</w:t>
      </w:r>
      <w:r>
        <w:rPr/>
        <w:t>䳒</w:t>
      </w:r>
      <w:r>
        <w:rPr/>
        <w:t>ࣘ</w:t>
      </w:r>
      <w:r>
        <w:rPr/>
        <w:t>䳒</w:t>
      </w:r>
      <w:r>
        <w:rPr/>
        <w:t>৘</w:t>
      </w:r>
      <w:r>
        <w:rPr/>
        <w:t>䳒</w:t>
      </w:r>
      <w:r>
        <w:rPr/>
        <w:t>૘</w:t>
      </w:r>
      <w:r>
        <w:rPr/>
        <w:t>䳒</w:t>
      </w:r>
      <w:r>
        <w:rPr/>
        <w:t>௘</w:t>
      </w:r>
      <w:r>
        <w:rPr/>
        <w:t>䳒</w:t>
      </w:r>
      <w:r>
        <w:rPr/>
        <w:t>Ә</w:t>
      </w:r>
      <w:r>
        <w:rPr/>
        <w:t>䳒</w:t>
      </w:r>
      <w:r>
        <w:rPr>
          <w:rtl w:val="true"/>
        </w:rPr>
        <w:t>ט</w:t>
      </w:r>
      <w:r>
        <w:rPr/>
        <w:t>䳒</w:t>
      </w:r>
      <w:r>
        <w:rPr/>
        <w:t>ۘ</w:t>
      </w:r>
      <w:r>
        <w:rPr/>
        <w:t>䳒</w:t>
      </w:r>
      <w:r>
        <w:rPr>
          <w:rtl w:val="true"/>
        </w:rPr>
        <w:t>ߘ</w:t>
      </w:r>
      <w:r>
        <w:rPr/>
        <w:t>䳒</w:t>
      </w:r>
      <w:r>
        <w:rPr/>
        <w:t>Ø</w:t>
      </w:r>
      <w:r>
        <w:rPr/>
        <w:t>䳒</w:t>
      </w:r>
      <w:r>
        <w:rPr/>
        <w:t>ǘ</w:t>
      </w:r>
      <w:r>
        <w:rPr/>
        <w:t>䳒</w:t>
      </w:r>
      <w:r>
        <w:rPr/>
        <w:t>˘</w:t>
      </w:r>
      <w:r>
        <w:rPr/>
        <w:t>䳒</w:t>
      </w:r>
      <w:r>
        <w:rPr/>
        <w:t>Ϙ</w:t>
      </w:r>
      <w:r>
        <w:rPr/>
        <w:t>䳒᳘䳒ᷘ䳒</w:t>
      </w:r>
      <w:r>
        <w:rPr/>
        <w:t>Ộ</w:t>
      </w:r>
      <w:r>
        <w:rPr/>
        <w:t>䳒</w:t>
      </w:r>
      <w:r>
        <w:rPr/>
        <w:t>Ῐ</w:t>
      </w:r>
      <w:r>
        <w:rPr/>
        <w:t>䳒</w:t>
      </w:r>
      <w:r>
        <w:rPr/>
        <w:t>ᣘ</w:t>
      </w:r>
      <w:r>
        <w:rPr/>
        <w:t>䳒</w:t>
      </w:r>
      <w:r>
        <w:rPr/>
        <w:t>᧘</w:t>
      </w:r>
      <w:r>
        <w:rPr/>
        <w:t>䳒᫘䳒</w:t>
      </w:r>
      <w:r>
        <w:rPr/>
        <w:t>ᯘ</w:t>
      </w:r>
      <w:r>
        <w:rPr/>
        <w:t>䳒</w:t>
      </w:r>
      <w:r>
        <w:rPr/>
        <w:t>ᓘ</w:t>
      </w:r>
      <w:r>
        <w:rPr/>
        <w:t>䳒</w:t>
      </w:r>
      <w:r>
        <w:rPr/>
        <w:t>ᗘ</w:t>
      </w:r>
      <w:r>
        <w:rPr/>
        <w:t>䳒</w:t>
      </w:r>
      <w:r>
        <w:rPr/>
        <w:t>ᛘ</w:t>
      </w:r>
      <w:r>
        <w:rPr/>
        <w:t>䳒</w:t>
      </w:r>
      <w:r>
        <w:rPr/>
        <w:t>៘</w:t>
      </w:r>
      <w:r>
        <w:rPr/>
        <w:t>䳒</w:t>
      </w:r>
      <w:r>
        <w:rPr/>
        <w:t>ი</w:t>
      </w:r>
      <w:r>
        <w:rPr/>
        <w:t>䳒ᇘ䳒</w:t>
      </w:r>
      <w:r>
        <w:rPr/>
        <w:t>ዘ</w:t>
      </w:r>
      <w:r>
        <w:rPr/>
        <w:t>䳒</w:t>
      </w:r>
      <w:r>
        <w:rPr/>
        <w:t>Ꮨ</w:t>
      </w:r>
      <w:r>
        <w:rPr/>
        <w:t>䳒</w:t>
      </w:r>
      <w:r>
        <w:rPr/>
        <w:t>Ⳙ</w:t>
      </w:r>
      <w:r>
        <w:rPr/>
        <w:t>䳒</w:t>
      </w:r>
      <w:r>
        <w:rPr/>
        <w:t>ⷘ</w:t>
      </w:r>
      <w:r>
        <w:rPr/>
        <w:t>䳒⻘䳒⿘䳒</w:t>
      </w:r>
      <w:r>
        <w:rPr/>
        <w:t>⣘</w:t>
      </w:r>
      <w:r>
        <w:rPr/>
        <w:t>䳒⧘䳒⫘䳒⯘䳒ⓘ䳒◘䳒⛘䳒⟘䳒⃘䳒⇘䳒⋘䳒⏘䳒㳘䳒㷘䳒㻘䳒㿘䳒㣘䳒㧘䳒㫘䳒㯘䳒㓘䳒㗘䳒눭댭훞䳒넭댭넭댭넭댭넭댭댭댭췚䳒컚䳒쿚䳒죚䳒짚䳒쫚䳒쯚䳒쓚䳒엚䳒웚䳒쟚䳒샚䳒쇚䳒싚䳒쏚䳒?䳒?䳒?䳒?䳒????퓚䳒헚䳒훚䳒ퟚ䳒탚䳒퇚䳒틚䳒폚䳒䳒䳒䳒䳒䳒䳒䳒䳒䳒䳒䳒䳒䳒䳒䳒䳒</w:t>
      </w:r>
      <w:r>
        <w:rPr>
          <w:rtl w:val="true"/>
        </w:rPr>
        <w:t>ﳚ</w:t>
      </w:r>
      <w:r>
        <w:rPr/>
        <w:t>䳒</w:t>
      </w:r>
      <w:r>
        <w:rPr/>
        <w:t>﷚</w:t>
      </w:r>
      <w:r>
        <w:rPr/>
        <w:t>䳒</w:t>
      </w:r>
      <w:r>
        <w:rPr>
          <w:rtl w:val="true"/>
        </w:rPr>
        <w:t>ﻚ</w:t>
      </w:r>
      <w:r>
        <w:rPr/>
        <w:t>䳒ￚ䳒䳒栗䳒﫚䳒</w:t>
      </w:r>
      <w:r>
        <w:rPr>
          <w:rtl w:val="true"/>
        </w:rPr>
        <w:t>ﯚ</w:t>
      </w:r>
      <w:r>
        <w:rPr/>
        <w:t>䳒䳒䳒䳒䳒䳒䳒䳒䳒賚䳒跚䳒軚䳒迚䳒裚䳒觚䳒諚䳒诚䳒蓚䳒藚䳒蛚䳒蟚䳒胚䳒臚䳒苚䳒菚䳒鳚䳒鷚䳒黚䳒鿚䳒飚䳒駚䳒髚䳒鯚䳒铚䳒闚䳒雚䳒韚䳒郚䳒釚䳒鋚䳒鏚䳒곚䳒눭댭㛘䳒넭댭넭댭댭댭꫚䳒</w:t>
      </w:r>
      <w:r>
        <w:rPr/>
        <w:t>ꯚ</w:t>
      </w:r>
      <w:r>
        <w:rPr/>
        <w:t>䳒</w:t>
      </w:r>
      <w:r>
        <w:rPr/>
        <w:t>ꓚ</w:t>
      </w:r>
      <w:r>
        <w:rPr/>
        <w:t>䳒</w:t>
      </w:r>
      <w:r>
        <w:rPr/>
        <w:t>ꗚ</w:t>
      </w:r>
      <w:r>
        <w:rPr/>
        <w:t>䳒</w:t>
      </w:r>
      <w:r>
        <w:rPr/>
        <w:t>ꛚ</w:t>
      </w:r>
      <w:r>
        <w:rPr/>
        <w:t>䳒</w:t>
      </w:r>
      <w:r>
        <w:rPr/>
        <w:t>Ꟛ</w:t>
      </w:r>
      <w:r>
        <w:rPr/>
        <w:t>䳒ꃚ䳒ꇚ䳒ꋚ䳒ꏚ䳒볚䳒뷚䳒뻚䳒뿚䳒룚䳒맚䳒뫚䳒믚䳒듚䳒뗚䳒뛚䳒럚䳒냚䳒뇚䳒닚䳒돚䳒䳛䳒䷕䳒仕䳒俕䳒䣕䳒䧕䳒䫕䳒䯕䳒䓕䳒䗕䳒䛕䳒䟕䳒䃕䳒䇕䳒䋕䳒䏕䳒峕䳒巕䳒廕䳒忕䳒壕䳒姕䳒嫕䳒寕䳒哕䳒嗕䳒囕䳒埕䳒僕䳒凕䳒動䳒叕䳒法䳒淕䳒滕䳒濕䳒棕䳒槕䳒櫕䳒毕䳒擕䳒旕䳒曕䳒柕䳒惕䳒懕䳒拕䳒揕䳒糕䳒緕䳒绕䳒翕䳒磕䳒秕䳒竕䳒篕䳒瓕䳒痕䳒盕䳒矕䳒烕䳒燕䳒狕䳒珕䳒</w:t>
      </w:r>
      <w:r>
        <w:rPr/>
        <w:t>ೕ</w:t>
      </w:r>
      <w:r>
        <w:rPr/>
        <w:t>䳒</w:t>
      </w:r>
      <w:r>
        <w:rPr/>
        <w:t>෕</w:t>
      </w:r>
      <w:r>
        <w:rPr/>
        <w:t>䳒눭댭귚䳒넭댭넭댭댭댭</w:t>
      </w:r>
      <w:r>
        <w:rPr/>
        <w:t>௕</w:t>
      </w:r>
      <w:r>
        <w:rPr/>
        <w:t>䳒</w:t>
      </w:r>
      <w:r>
        <w:rPr/>
        <w:t>ӕ</w:t>
      </w:r>
      <w:r>
        <w:rPr/>
        <w:t>䳒</w:t>
      </w:r>
      <w:r>
        <w:rPr>
          <w:rtl w:val="true"/>
        </w:rPr>
        <w:t>ו</w:t>
      </w:r>
      <w:r>
        <w:rPr/>
        <w:t>䳒</w:t>
      </w:r>
      <w:r>
        <w:rPr>
          <w:rtl w:val="true"/>
        </w:rPr>
        <w:t>ە</w:t>
      </w:r>
      <w:r>
        <w:rPr/>
        <w:t>䳒</w:t>
      </w:r>
      <w:r>
        <w:rPr>
          <w:rtl w:val="true"/>
        </w:rPr>
        <w:t>ߕ</w:t>
      </w:r>
      <w:r>
        <w:rPr/>
        <w:t>䳒</w:t>
      </w:r>
      <w:r>
        <w:rPr/>
        <w:t>Õ</w:t>
      </w:r>
      <w:r>
        <w:rPr/>
        <w:t>䳒</w:t>
      </w:r>
      <w:r>
        <w:rPr/>
        <w:t>Ǖ</w:t>
      </w:r>
      <w:r>
        <w:rPr/>
        <w:t>䳒</w:t>
      </w:r>
      <w:r>
        <w:rPr/>
        <w:t>˕</w:t>
      </w:r>
      <w:r>
        <w:rPr/>
        <w:t>䳒</w:t>
      </w:r>
      <w:r>
        <w:rPr/>
        <w:t>ϕ</w:t>
      </w:r>
      <w:r>
        <w:rPr/>
        <w:t>䳒᳕䳒ᷕ䳒</w:t>
      </w:r>
      <w:r>
        <w:rPr/>
        <w:t>ổ</w:t>
      </w:r>
      <w:r>
        <w:rPr/>
        <w:t>䳒</w:t>
      </w:r>
      <w:r>
        <w:rPr/>
        <w:t>῕</w:t>
      </w:r>
      <w:r>
        <w:rPr/>
        <w:t>䳒</w:t>
      </w:r>
      <w:r>
        <w:rPr/>
        <w:t>ᣕ</w:t>
      </w:r>
      <w:r>
        <w:rPr/>
        <w:t>䳒</w:t>
      </w:r>
      <w:r>
        <w:rPr/>
        <w:t>᧕</w:t>
      </w:r>
      <w:r>
        <w:rPr/>
        <w:t>䳒᫕䳒</w:t>
      </w:r>
      <w:r>
        <w:rPr/>
        <w:t>ᯕ</w:t>
      </w:r>
      <w:r>
        <w:rPr/>
        <w:t>䳒</w:t>
      </w:r>
      <w:r>
        <w:rPr/>
        <w:t>ᓕ</w:t>
      </w:r>
      <w:r>
        <w:rPr/>
        <w:t>䳒</w:t>
      </w:r>
      <w:r>
        <w:rPr/>
        <w:t>ᗕ</w:t>
      </w:r>
      <w:r>
        <w:rPr/>
        <w:t>䳒</w:t>
      </w:r>
      <w:r>
        <w:rPr/>
        <w:t>ᛕ</w:t>
      </w:r>
      <w:r>
        <w:rPr/>
        <w:t>䳒</w:t>
      </w:r>
      <w:r>
        <w:rPr/>
        <w:t>៕</w:t>
      </w:r>
      <w:r>
        <w:rPr/>
        <w:t>䳒</w:t>
      </w:r>
      <w:r>
        <w:rPr/>
        <w:t>ვ</w:t>
      </w:r>
      <w:r>
        <w:rPr/>
        <w:t>䳒ᇕ䳒</w:t>
      </w:r>
      <w:r>
        <w:rPr/>
        <w:t>ዕ</w:t>
      </w:r>
      <w:r>
        <w:rPr/>
        <w:t>䳒</w:t>
      </w:r>
      <w:r>
        <w:rPr/>
        <w:t>Ꮥ</w:t>
      </w:r>
      <w:r>
        <w:rPr/>
        <w:t>䳒</w:t>
      </w:r>
      <w:r>
        <w:rPr/>
        <w:t>ⳕ</w:t>
      </w:r>
      <w:r>
        <w:rPr/>
        <w:t>䳒</w:t>
      </w:r>
      <w:r>
        <w:rPr/>
        <w:t>ⷕ</w:t>
      </w:r>
      <w:r>
        <w:rPr/>
        <w:t>䳒⻕䳒⿕䳒</w:t>
      </w:r>
      <w:r>
        <w:rPr/>
        <w:t>⣕</w:t>
      </w:r>
      <w:r>
        <w:rPr/>
        <w:t>䳒⧕䳒⫕䳒⯕䳒ⓕ䳒◕䳒⛕䳒⟕䳒⃕䳒⇕䳒⋕䳒⏕䳒㳕䳒㷕䳒㻕䳒㿕䳒㣕䳒㧕䳒㫕䳒㯕䳒㓕䳒㗕䳒㛕䳒㟕䳒フ䳒㇕䳒㋕䳒㏕䳒쳕䳒췗䳒컗䳒쿗䳒죗䳒짗䳒쫗䳒쯗䳒쓗䳒엗䳒웗䳒쟗䳒샗䳒쇗䳒싗䳒쏗䳒?䳒?䳒?䳒?䳒????퓗䳒헗䳒훗䳒ퟗ䳒탗䳒퇗䳒틗䳒폗䳒䳒䳒䳒䳒䳒䳒䳒䳒䳒䳒䳒䳒䳒䳒䳒䳒</w:t>
      </w:r>
      <w:r>
        <w:rPr>
          <w:rtl w:val="true"/>
        </w:rPr>
        <w:t>ﳗ</w:t>
      </w:r>
      <w:r>
        <w:rPr/>
        <w:t>䳒</w:t>
      </w:r>
      <w:r>
        <w:rPr/>
        <w:t>﷗</w:t>
      </w:r>
      <w:r>
        <w:rPr/>
        <w:t>䳒</w:t>
      </w:r>
      <w:r>
        <w:rPr>
          <w:rtl w:val="true"/>
        </w:rPr>
        <w:t>ﻗ</w:t>
      </w:r>
      <w:r>
        <w:rPr/>
        <w:t>䳒ￗ䳒䳒輪䳒𧻓䳒</w:t>
      </w:r>
      <w:r>
        <w:rPr>
          <w:rtl w:val="true"/>
        </w:rPr>
        <w:t>ﯗ</w:t>
      </w:r>
      <w:r>
        <w:rPr/>
        <w:t>䳒䳒䳒䳒䳒䳒䳒䳒䳒賗䳒跗䳒軗䳒迗䳒裗䳒觗䳒諗䳒诗䳒蓗䳒藗䳒蛗䳒蟗䳒胗䳒臗䳒苗䳒菗䳒鳗䳒鷗䳒黗䳒鿗䳒飗䳒駗䳒髗䳒鯗䳒铗</w:t>
      </w:r>
    </w:p>
    <w:p>
      <w:pPr>
        <w:pStyle w:val="PreformattedText"/>
        <w:bidi w:val="0"/>
        <w:spacing w:before="0" w:after="0"/>
        <w:jc w:val="left"/>
        <w:rPr/>
      </w:pPr>
      <w:r>
        <w:rPr/>
        <w:t>䳒闗䳒雗䳒韗䳒郗䳒釗䳒鋗䳒鏗䳒곗䳒귗䳒껗䳒눭댭</w:t>
      </w:r>
      <w:r>
        <w:rPr/>
        <w:t>໕</w:t>
      </w:r>
      <w:r>
        <w:rPr/>
        <w:t>䳒넭댭넭댭댭댭</w:t>
      </w:r>
      <w:r>
        <w:rPr/>
        <w:t>ꓗ</w:t>
      </w:r>
      <w:r>
        <w:rPr/>
        <w:t>䳒</w:t>
      </w:r>
      <w:r>
        <w:rPr/>
        <w:t>ꗗ</w:t>
      </w:r>
      <w:r>
        <w:rPr/>
        <w:t>䳒</w:t>
      </w:r>
      <w:r>
        <w:rPr/>
        <w:t>ꛗ</w:t>
      </w:r>
      <w:r>
        <w:rPr/>
        <w:t>䳒</w:t>
      </w:r>
      <w:r>
        <w:rPr/>
        <w:t>ꟗ</w:t>
      </w:r>
      <w:r>
        <w:rPr/>
        <w:t>䳒ꃗ䳒ꇗ䳒ꋗ䳒ꏗ䳒볗䳒뷗䳒뻗䳒뿗䳒룗䳒맗䳒뫗䳒믗䳒듗䳒뗗䳒뛗䳒럗䳒냗䳒뇗䳒닗䳒돗䳒䳔䳒넭댭댭댭쿖䳒죖䳒짖䳒쫖䳒쯖䳒쓖䳒엖䳒웖䳒쟖䳒샖䳒쇖䳒싖䳒쏖䳒?䳒?䳒?䳒?䳒????퓖䳒헖䳒훖䳒ퟖ䳒탖䳒퇖䳒틖䳒폖䳒䳒䳒䳒䳒䳒䳒䳒䳒䳒䳒䳒䳒䳒䳒䳒䳒</w:t>
      </w:r>
      <w:r>
        <w:rPr>
          <w:rtl w:val="true"/>
        </w:rPr>
        <w:t>ﳖ</w:t>
      </w:r>
      <w:r>
        <w:rPr/>
        <w:t>䳒</w:t>
      </w:r>
      <w:r>
        <w:rPr/>
        <w:t>﷖</w:t>
      </w:r>
      <w:r>
        <w:rPr/>
        <w:t>䳒</w:t>
      </w:r>
      <w:r>
        <w:rPr>
          <w:rtl w:val="true"/>
        </w:rPr>
        <w:t>ﻖ</w:t>
      </w:r>
      <w:r>
        <w:rPr/>
        <w:t>䳒ￖ䳒䳒淪䳒𥳐䳒</w:t>
      </w:r>
      <w:r>
        <w:rPr>
          <w:rtl w:val="true"/>
        </w:rPr>
        <w:t>ﯖ</w:t>
      </w:r>
      <w:r>
        <w:rPr/>
        <w:t>䳒䳒䳒䳒䳒䳒䳒䳒䳒賖䳒跖䳒軖䳒迖䳒裖䳒觖䳒論䳒诖䳒蓖䳒藖䳒蛖䳒蟖䳒胖䳒臖䳒苖䳒菖䳒鳖䳒鷖䳒黖䳒鿖䳒飖䳒駖䳒髖䳒鯖䳒铖䳒闖䳒雖䳒韖䳒郖䳒釖䳒鋖䳒鏖䳒곖䳒귖䳒껖䳒꿖䳒</w:t>
      </w:r>
      <w:r>
        <w:rPr/>
        <w:t>꣖</w:t>
      </w:r>
      <w:r>
        <w:rPr/>
        <w:t>䳒</w:t>
      </w:r>
      <w:r>
        <w:rPr/>
        <w:t>꧖</w:t>
      </w:r>
      <w:r>
        <w:rPr/>
        <w:t>䳒꫖䳒</w:t>
      </w:r>
      <w:r>
        <w:rPr/>
        <w:t>ꯖ</w:t>
      </w:r>
      <w:r>
        <w:rPr/>
        <w:t>䳒</w:t>
      </w:r>
      <w:r>
        <w:rPr/>
        <w:t>ꓖ</w:t>
      </w:r>
      <w:r>
        <w:rPr/>
        <w:t>䳒</w:t>
      </w:r>
      <w:r>
        <w:rPr/>
        <w:t>ꗖ</w:t>
      </w:r>
      <w:r>
        <w:rPr/>
        <w:t>䳒</w:t>
      </w:r>
      <w:r>
        <w:rPr/>
        <w:t>ꛖ</w:t>
      </w:r>
      <w:r>
        <w:rPr/>
        <w:t>䳒</w:t>
      </w:r>
      <w:r>
        <w:rPr/>
        <w:t>Ꟗ</w:t>
      </w:r>
      <w:r>
        <w:rPr/>
        <w:t>䳒ꃖ䳒ꇖ䳒ꋖ䳒ꏖ䳒볖䳒뷖䳒뻖䳒뿖䳒룖䳒맖䳒뫖䳒믖䳒듖䳒뗖䳒뛖䳒럖䳒냖䳒뇖䳒닖䳒돖䳒䳗䳒䷖䳒他䳒俖䳒䣖䳒䧖䳒䫖䳒䯖䳒䓖䳒䗖䳒䛖䳒䟖䳒䃖䳒䇖䳒䋖䳒䏖䳒峖䳒巖䳒廖䳒忖䳒壖䳒姖䳒嫖䳒寖䳒哖䳒嗖䳒囖䳒埖䳒僖䳒凖䳒勖䳒取䳒泖䳒淖䳒滖䳒濖䳒棖䳒槖䳒櫖䳒毖䳒擖䳒旖䳒曖䳒柖䳒惖䳒懖䳒拖䳒揖䳒糖䳒緖䳒绖䳒翖䳒磖䳒秖䳒竖䳒篖䳒瓖䳒痖䳒盖䳒矖䳒烖䳒燖䳒狖䳒珖䳒</w:t>
      </w:r>
      <w:r>
        <w:rPr/>
        <w:t>ೖ</w:t>
      </w:r>
      <w:r>
        <w:rPr/>
        <w:t>䳒</w:t>
      </w:r>
      <w:r>
        <w:rPr/>
        <w:t>ූ</w:t>
      </w:r>
      <w:r>
        <w:rPr/>
        <w:t>䳒</w:t>
      </w:r>
      <w:r>
        <w:rPr/>
        <w:t>໖</w:t>
      </w:r>
      <w:r>
        <w:rPr/>
        <w:t>䳒</w:t>
      </w:r>
      <w:r>
        <w:rPr/>
        <w:t>࿖</w:t>
      </w:r>
      <w:r>
        <w:rPr/>
        <w:t>䳒</w:t>
      </w:r>
      <w:r>
        <w:rPr/>
        <w:t>ࣖ</w:t>
      </w:r>
      <w:r>
        <w:rPr/>
        <w:t>䳒</w:t>
      </w:r>
      <w:r>
        <w:rPr/>
        <w:t>৖</w:t>
      </w:r>
      <w:r>
        <w:rPr/>
        <w:t>䳒</w:t>
      </w:r>
      <w:r>
        <w:rPr/>
        <w:t>૖</w:t>
      </w:r>
      <w:r>
        <w:rPr/>
        <w:t>䳒</w:t>
      </w:r>
      <w:r>
        <w:rPr/>
        <w:t>௖</w:t>
      </w:r>
      <w:r>
        <w:rPr/>
        <w:t>䳒</w:t>
      </w:r>
      <w:r>
        <w:rPr/>
        <w:t>Ӗ</w:t>
      </w:r>
      <w:r>
        <w:rPr/>
        <w:t>䳒</w:t>
      </w:r>
      <w:r>
        <w:rPr>
          <w:rtl w:val="true"/>
        </w:rPr>
        <w:t>ז</w:t>
      </w:r>
      <w:r>
        <w:rPr/>
        <w:t>䳒</w:t>
      </w:r>
      <w:r>
        <w:rPr/>
        <w:t>ۖ</w:t>
      </w:r>
      <w:r>
        <w:rPr/>
        <w:t>䳒</w:t>
      </w:r>
      <w:r>
        <w:rPr>
          <w:rtl w:val="true"/>
        </w:rPr>
        <w:t>ߖ</w:t>
      </w:r>
      <w:r>
        <w:rPr/>
        <w:t>䳒</w:t>
      </w:r>
      <w:r>
        <w:rPr/>
        <w:t>Ö</w:t>
      </w:r>
      <w:r>
        <w:rPr/>
        <w:t>䳒</w:t>
      </w:r>
      <w:r>
        <w:rPr/>
        <w:t>ǖ</w:t>
      </w:r>
      <w:r>
        <w:rPr/>
        <w:t>䳒</w:t>
      </w:r>
      <w:r>
        <w:rPr/>
        <w:t>˖</w:t>
      </w:r>
      <w:r>
        <w:rPr/>
        <w:t>䳒</w:t>
      </w:r>
      <w:r>
        <w:rPr/>
        <w:t>ϖ</w:t>
      </w:r>
      <w:r>
        <w:rPr/>
        <w:t>䳒᳖䳒ᷖ䳒</w:t>
      </w:r>
      <w:r>
        <w:rPr/>
        <w:t>Ỗ</w:t>
      </w:r>
      <w:r>
        <w:rPr/>
        <w:t>䳒</w:t>
      </w:r>
      <w:r>
        <w:rPr/>
        <w:t>ῖ</w:t>
      </w:r>
      <w:r>
        <w:rPr/>
        <w:t>䳒</w:t>
      </w:r>
      <w:r>
        <w:rPr/>
        <w:t>ᣖ</w:t>
      </w:r>
      <w:r>
        <w:rPr/>
        <w:t>䳒</w:t>
      </w:r>
      <w:r>
        <w:rPr/>
        <w:t>᧖</w:t>
      </w:r>
      <w:r>
        <w:rPr/>
        <w:t>䳒᫖䳒</w:t>
      </w:r>
      <w:r>
        <w:rPr/>
        <w:t>ᯖ</w:t>
      </w:r>
      <w:r>
        <w:rPr/>
        <w:t>䳒</w:t>
      </w:r>
      <w:r>
        <w:rPr/>
        <w:t>ᓖ</w:t>
      </w:r>
      <w:r>
        <w:rPr/>
        <w:t>䳒</w:t>
      </w:r>
      <w:r>
        <w:rPr/>
        <w:t>ᗖ</w:t>
      </w:r>
      <w:r>
        <w:rPr/>
        <w:t>䳒</w:t>
      </w:r>
      <w:r>
        <w:rPr/>
        <w:t>ᛖ</w:t>
      </w:r>
      <w:r>
        <w:rPr/>
        <w:t>䳒</w:t>
      </w:r>
      <w:r>
        <w:rPr/>
        <w:t>៖</w:t>
      </w:r>
      <w:r>
        <w:rPr/>
        <w:t>䳒</w:t>
      </w:r>
      <w:r>
        <w:rPr/>
        <w:t>ზ</w:t>
      </w:r>
      <w:r>
        <w:rPr/>
        <w:t>䳒ᇖ䳒</w:t>
      </w:r>
      <w:r>
        <w:rPr/>
        <w:t>ዖ</w:t>
      </w:r>
      <w:r>
        <w:rPr/>
        <w:t>䳒</w:t>
      </w:r>
      <w:r>
        <w:rPr/>
        <w:t>Ꮦ</w:t>
      </w:r>
      <w:r>
        <w:rPr/>
        <w:t>䳒</w:t>
      </w:r>
      <w:r>
        <w:rPr/>
        <w:t>Ⳗ</w:t>
      </w:r>
      <w:r>
        <w:rPr/>
        <w:t>䳒</w:t>
      </w:r>
      <w:r>
        <w:rPr/>
        <w:t>ⷖ</w:t>
      </w:r>
      <w:r>
        <w:rPr/>
        <w:t>䳒⻖䳒⿖䳒</w:t>
      </w:r>
      <w:r>
        <w:rPr/>
        <w:t>⣖</w:t>
      </w:r>
      <w:r>
        <w:rPr/>
        <w:t>䳒⧖䳒⫖䳒⯖䳒ⓖ䳒◖䳒⛖䳒⟖䳒⃖䳒⇖䳒⋖䳒⏖䳒㳖䳒㷖䳒㻖䳒㿖䳒㣖䳒㧖䳒㫖䳒㯖䳒㓖䳒㗖䳒㛖䳒㟖䳒ブ䳒㇖䳒눭댭꿗䳒댭댭䷐䳒仐䳒俐䳒䣐䳒䧐䳒䫐䳒䯐䳒䓐䳒䗐䳒䛐䳒䟐䳒䃐䳒䇐䳒䋐䳒䏐䳒峐䳒巐䳒廐䳒忐䳒壐䳒姐䳒嫐䳒寐䳒哐䳒嗐䳒囐䳒埐䳒僐䳒凐䳒勐䳒叐䳒泐䳒淐䳒滐䳒濐䳒棐䳒槐䳒櫐䳒毐䳒擐䳒旐䳒曐䳒某䳒惐䳒懐䳒拐䳒提䳒糐䳒緐䳒绐䳒翐䳒磐䳒秐䳒竐䳒篐䳒瓐䳒痐䳒盐䳒矐䳒烐䳒燐䳒狐䳒珐䳒</w:t>
      </w:r>
      <w:r>
        <w:rPr/>
        <w:t>೐</w:t>
      </w:r>
      <w:r>
        <w:rPr/>
        <w:t>䳒</w:t>
      </w:r>
      <w:r>
        <w:rPr/>
        <w:t>ැ</w:t>
      </w:r>
      <w:r>
        <w:rPr/>
        <w:t>䳒</w:t>
      </w:r>
      <w:r>
        <w:rPr/>
        <w:t>໐</w:t>
      </w:r>
      <w:r>
        <w:rPr/>
        <w:t>䳒</w:t>
      </w:r>
      <w:r>
        <w:rPr/>
        <w:t>࿐</w:t>
      </w:r>
      <w:r>
        <w:rPr/>
        <w:t>䳒</w:t>
      </w:r>
      <w:r>
        <w:rPr/>
        <w:t>࣐</w:t>
      </w:r>
      <w:r>
        <w:rPr/>
        <w:t>䳒</w:t>
      </w:r>
      <w:r>
        <w:rPr/>
        <w:t>৐</w:t>
      </w:r>
      <w:r>
        <w:rPr/>
        <w:t>䳒</w:t>
      </w:r>
      <w:r>
        <w:rPr/>
        <w:t>ૐ</w:t>
      </w:r>
      <w:r>
        <w:rPr/>
        <w:t>䳒</w:t>
      </w:r>
      <w:r>
        <w:rPr/>
        <w:t>ௐ</w:t>
      </w:r>
      <w:r>
        <w:rPr/>
        <w:t>䳒</w:t>
      </w:r>
      <w:r>
        <w:rPr/>
        <w:t>Ӑ</w:t>
      </w:r>
      <w:r>
        <w:rPr/>
        <w:t>䳒</w:t>
      </w:r>
      <w:r>
        <w:rPr>
          <w:rtl w:val="true"/>
        </w:rPr>
        <w:t>א</w:t>
      </w:r>
      <w:r>
        <w:rPr/>
        <w:t>䳒</w:t>
      </w:r>
      <w:r>
        <w:rPr>
          <w:rtl w:val="true"/>
        </w:rPr>
        <w:t>ې</w:t>
      </w:r>
      <w:r>
        <w:rPr/>
        <w:t>䳒</w:t>
      </w:r>
      <w:r>
        <w:rPr>
          <w:rtl w:val="true"/>
        </w:rPr>
        <w:t>ߐ</w:t>
      </w:r>
      <w:r>
        <w:rPr/>
        <w:t>䳒</w:t>
      </w:r>
      <w:r>
        <w:rPr/>
        <w:t>Ð</w:t>
      </w:r>
      <w:r>
        <w:rPr/>
        <w:t>䳒</w:t>
      </w:r>
      <w:r>
        <w:rPr/>
        <w:t>ǐ</w:t>
      </w:r>
      <w:r>
        <w:rPr/>
        <w:t>䳒</w:t>
      </w:r>
      <w:r>
        <w:rPr/>
        <w:t>ː</w:t>
      </w:r>
      <w:r>
        <w:rPr/>
        <w:t>䳒</w:t>
      </w:r>
      <w:r>
        <w:rPr/>
        <w:t>ϐ</w:t>
      </w:r>
      <w:r>
        <w:rPr/>
        <w:t>䳒᳐䳒᷐䳒</w:t>
      </w:r>
      <w:r>
        <w:rPr/>
        <w:t>Ố</w:t>
      </w:r>
      <w:r>
        <w:rPr/>
        <w:t>䳒</w:t>
      </w:r>
      <w:r>
        <w:rPr/>
        <w:t>ῐ</w:t>
      </w:r>
      <w:r>
        <w:rPr/>
        <w:t>䳒</w:t>
      </w:r>
      <w:r>
        <w:rPr/>
        <w:t>ᣐ</w:t>
      </w:r>
      <w:r>
        <w:rPr/>
        <w:t>䳒</w:t>
      </w:r>
      <w:r>
        <w:rPr/>
        <w:t>᧐</w:t>
      </w:r>
      <w:r>
        <w:rPr/>
        <w:t>䳒᫐䳒</w:t>
      </w:r>
      <w:r>
        <w:rPr/>
        <w:t>ᯐ</w:t>
      </w:r>
      <w:r>
        <w:rPr/>
        <w:t>䳒</w:t>
      </w:r>
      <w:r>
        <w:rPr/>
        <w:t>ᓐ</w:t>
      </w:r>
      <w:r>
        <w:rPr/>
        <w:t>䳒</w:t>
      </w:r>
      <w:r>
        <w:rPr/>
        <w:t>ᗐ</w:t>
      </w:r>
      <w:r>
        <w:rPr/>
        <w:t>䳒</w:t>
      </w:r>
      <w:r>
        <w:rPr/>
        <w:t>ᛐ</w:t>
      </w:r>
      <w:r>
        <w:rPr/>
        <w:t>䳒</w:t>
      </w:r>
      <w:r>
        <w:rPr/>
        <w:t>័</w:t>
      </w:r>
      <w:r>
        <w:rPr/>
        <w:t>䳒</w:t>
      </w:r>
      <w:r>
        <w:rPr/>
        <w:t>ა</w:t>
      </w:r>
      <w:r>
        <w:rPr/>
        <w:t>䳒ᇐ䳒</w:t>
      </w:r>
      <w:r>
        <w:rPr/>
        <w:t>ዐ</w:t>
      </w:r>
      <w:r>
        <w:rPr/>
        <w:t>䳒</w:t>
      </w:r>
      <w:r>
        <w:rPr/>
        <w:t>Ꮠ</w:t>
      </w:r>
      <w:r>
        <w:rPr/>
        <w:t>䳒</w:t>
      </w:r>
      <w:r>
        <w:rPr/>
        <w:t>Ⳑ</w:t>
      </w:r>
      <w:r>
        <w:rPr/>
        <w:t>䳒</w:t>
      </w:r>
      <w:r>
        <w:rPr/>
        <w:t>ⷐ</w:t>
      </w:r>
      <w:r>
        <w:rPr/>
        <w:t>䳒⻐䳒⿐䳒</w:t>
      </w:r>
      <w:r>
        <w:rPr/>
        <w:t>⣐</w:t>
      </w:r>
      <w:r>
        <w:rPr/>
        <w:t>䳒⧐䳒⫐䳒⯐䳒ⓐ䳒◐䳒⛐䳒⟐䳒⃐䳒⇐䳒⋐䳒⏐䳒㳐䳒㷐䳒㻐䳒㿐䳒㣐䳒㧐䳒㫐䳒㯐䳒㓐䳒㗐䳒눭댭넭댭넭댭넭댭댭댭㏐䳒쳐䳒</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