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анкт-Петербургский государственный технический университе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федра системного анализа и управл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ЧЕТНОЕ ЗАД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исциплина: базы и банки знаний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ма: язык Проло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ыполнил студент группы 3082/2</w:t>
        <w:tab/>
        <w:tab/>
        <w:tab/>
        <w:tab/>
        <w:t xml:space="preserve">        Торопов. К.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роверил</w:t>
        <w:tab/>
        <w:tab/>
        <w:tab/>
        <w:tab/>
        <w:tab/>
        <w:tab/>
        <w:tab/>
        <w:t xml:space="preserve">       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 xml:space="preserve">                                                     “__”___________2001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анкт-Петербург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держание.</w:t>
      </w:r>
    </w:p>
    <w:p>
      <w:pPr>
        <w:pStyle w:val="Normal"/>
        <w:rPr>
          <w:sz w:val="24"/>
        </w:rPr>
      </w:pPr>
      <w:r>
        <w:rPr>
          <w:sz w:val="24"/>
        </w:rPr>
        <w:t>1.Теоретическая часть……………………………………………………………3.</w:t>
      </w:r>
    </w:p>
    <w:p>
      <w:pPr>
        <w:pStyle w:val="Normal"/>
        <w:jc w:val="both"/>
        <w:rPr/>
      </w:pPr>
      <w:r>
        <w:rPr>
          <w:sz w:val="24"/>
        </w:rPr>
        <w:t>2.Постановка задачи...........................................................................................…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Текст программы..................................................................................................4.</w:t>
      </w:r>
    </w:p>
    <w:p>
      <w:pPr>
        <w:pStyle w:val="Normal"/>
        <w:jc w:val="both"/>
        <w:rPr/>
      </w:pPr>
      <w:r>
        <w:rPr>
          <w:sz w:val="24"/>
        </w:rPr>
        <w:t>4.Выводы.................................................................................................................1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Литература............................................................................................................1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оретическая часть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  <w:lang w:val="en-US"/>
        </w:rPr>
        <w:t>Prolog</w:t>
      </w:r>
      <w:r>
        <w:rPr>
          <w:sz w:val="24"/>
        </w:rPr>
        <w:t xml:space="preserve"> является компиляторно-ориентированным языком программирования высокого уровня и предназначен для программирования задач из области искусственного интеллекта(ИИ) . Как язык программирования ИИ он особенно хорош для создания экспертных систем, динамических баз данных, программ с применением естественно-языковых конструкций; он также может быть использован для других задач общего характера. </w:t>
      </w:r>
      <w:r>
        <w:rPr>
          <w:sz w:val="24"/>
          <w:lang w:val="en-US"/>
        </w:rPr>
        <w:t>Prolog</w:t>
      </w:r>
      <w:r>
        <w:rPr>
          <w:sz w:val="24"/>
        </w:rPr>
        <w:t xml:space="preserve"> имеет окна, цветную графику и интерактивные средства ввода-вывода, что свидетельствует о его максимальном удобстве для пользователя прикладных программ.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  <w:lang w:val="en-US"/>
        </w:rPr>
        <w:t>Prolog</w:t>
      </w:r>
      <w:r>
        <w:rPr>
          <w:sz w:val="24"/>
        </w:rPr>
        <w:t xml:space="preserve"> – это декларативный язык, программы на котором содержат объявления логических взаимосвязей, необходимых для решения задачи. Обозначения, используемые в </w:t>
      </w:r>
      <w:r>
        <w:rPr>
          <w:sz w:val="24"/>
          <w:lang w:val="en-US"/>
        </w:rPr>
        <w:t>Prolog</w:t>
      </w:r>
      <w:r>
        <w:rPr>
          <w:sz w:val="24"/>
        </w:rPr>
        <w:t xml:space="preserve"> для выражения логических взаимосвязей, унаследованы из логики предикатов.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  <w:lang w:val="en-US"/>
        </w:rPr>
        <w:t>Prolog</w:t>
      </w:r>
      <w:r>
        <w:rPr>
          <w:sz w:val="24"/>
        </w:rPr>
        <w:t xml:space="preserve"> имеет внутренние подпрограммы для выполнения сопоставления и связанных с ним процессов. Они являются неотъемлемой частью языка и называются внутренними подпрограммами унификации. Эти подпрограммы выполняют сопоставление целей и подцелей с фактами и головами правил для того , чтобы доказать (или вычислить) эти цели или подцели. Эти же подпрограммы определяют, сгенерированы ли новые подцели правой части правила. Программист в соответствии с логическим синтаксисом </w:t>
      </w:r>
      <w:r>
        <w:rPr>
          <w:sz w:val="24"/>
          <w:lang w:val="en-US"/>
        </w:rPr>
        <w:t>Prolog</w:t>
      </w:r>
      <w:r>
        <w:rPr>
          <w:sz w:val="24"/>
        </w:rPr>
        <w:t xml:space="preserve"> объявляет, какие факты и правила дают тот или иной результат при различных подцелях, а внутренние подпрограммы унификации выполняют оставшуюся часть работы.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Факты и правила являются утверждениями, которые образуют данные программы на </w:t>
      </w:r>
      <w:r>
        <w:rPr>
          <w:sz w:val="24"/>
          <w:lang w:val="en-US"/>
        </w:rPr>
        <w:t>Prolog</w:t>
      </w:r>
      <w:r>
        <w:rPr>
          <w:sz w:val="24"/>
        </w:rPr>
        <w:t>. Правила имеют левую часть и правую часть. Левая часть правила истинна, если истинна правая часть правила. Правила генерируют новые факты, когда все утверждения в теле оказываются вычисленными.</w:t>
      </w:r>
    </w:p>
    <w:p>
      <w:pPr>
        <w:pStyle w:val="Normal"/>
        <w:jc w:val="both"/>
        <w:rPr/>
      </w:pPr>
      <w:r>
        <w:rPr>
          <w:sz w:val="24"/>
          <w:lang w:val="en-US"/>
        </w:rPr>
        <w:t>Prolog</w:t>
      </w:r>
      <w:r>
        <w:rPr>
          <w:sz w:val="24"/>
        </w:rPr>
        <w:t xml:space="preserve"> использует откаты для определения альтернативных путей вычисления цели или подцели. Если подцель оказалась неуспешной, а указатели отката были установлены, то для предыдущей подцели будет сделана попытка добиться успеха, начиная с точки откат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    </w:t>
      </w:r>
      <w:r>
        <w:rPr>
          <w:sz w:val="24"/>
          <w:lang w:val="en-US"/>
        </w:rPr>
        <w:t>Prolog</w:t>
      </w:r>
      <w:r>
        <w:rPr>
          <w:sz w:val="24"/>
        </w:rPr>
        <w:t xml:space="preserve"> позволяет выполнять целый ряд операций со списками. Их перечень включает: доступ к объектам списка, проверка на принадлежность к списку, разделение списка на два, слияние двух списков, сортировку элементов списка  в порядке возрастания или убывания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  <w:lang w:val="en-US"/>
        </w:rPr>
        <w:t>Prolog</w:t>
      </w:r>
      <w:r>
        <w:rPr>
          <w:sz w:val="24"/>
        </w:rPr>
        <w:t xml:space="preserve"> обеспечивает возможности для удобной и эффективной обработки файлов. Сюда можно включить встроенные предикаты для обработки и закрытия файлов, чтения из файла и записи в файл, изменения данных в файле, а также дозапись в уже существующий файл. Данные из файла могут обрабатываться либо как непрерывный поток символов, либо как структурированные объекты типа записей базы данных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В </w:t>
      </w:r>
      <w:r>
        <w:rPr>
          <w:sz w:val="24"/>
          <w:lang w:val="en-US"/>
        </w:rPr>
        <w:t>Prolog</w:t>
      </w:r>
      <w:r>
        <w:rPr>
          <w:sz w:val="24"/>
        </w:rPr>
        <w:t xml:space="preserve"> имеются специальные средства для организации баз данных. Эти средства рассчитаны на работу с реляционными базами данных, так как </w:t>
      </w:r>
      <w:r>
        <w:rPr>
          <w:sz w:val="24"/>
          <w:lang w:val="en-US"/>
        </w:rPr>
        <w:t>Prolog</w:t>
      </w:r>
      <w:r>
        <w:rPr>
          <w:sz w:val="24"/>
        </w:rPr>
        <w:t xml:space="preserve"> особенно хорош для написания диалоговой системы именно для реляционной БД: внутренние унификационные процедуры языка осуществляют автоматическую выборку фактов с нужными значениями известных параметров и присваивают значения ещё не определённым. К тому же механизм отката позволяет находить все имеющиеся ответы на сделанный вопро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</w:rPr>
        <w:t>Постановка задачи</w:t>
      </w:r>
      <w:r>
        <w:rPr>
          <w:sz w:val="24"/>
        </w:rPr>
        <w:t>.</w:t>
      </w:r>
    </w:p>
    <w:p>
      <w:pPr>
        <w:pStyle w:val="TextBody"/>
        <w:rPr/>
      </w:pPr>
      <w:r>
        <w:rPr/>
        <w:t>Требуется написать программу учёта книг – название, автор(или список авторов), год выпуска, издательство. Программа должна позволять найти нужную книгу, добавить/удалить книгу, изменить содержимое нужной записи и сохранить всё в фай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Текст</w:t>
      </w:r>
      <w:r>
        <w:rPr>
          <w:sz w:val="24"/>
          <w:lang w:val="en-US"/>
        </w:rPr>
        <w:t xml:space="preserve"> </w:t>
      </w:r>
      <w:r>
        <w:rPr>
          <w:sz w:val="24"/>
        </w:rPr>
        <w:t>программы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DOMAIN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name,izd,aut=string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list=aut*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god=integer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file=datafile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indexfile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GLOBAL DATABASE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kniga(name,list,izd,god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PREDICATE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nondeterm repeat /*повтор*/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nondeterm</w:t>
      </w:r>
      <w:r>
        <w:rPr>
          <w:sz w:val="24"/>
        </w:rPr>
        <w:t xml:space="preserve"> </w:t>
      </w:r>
      <w:r>
        <w:rPr>
          <w:sz w:val="24"/>
          <w:lang w:val="en-US"/>
        </w:rPr>
        <w:t>menu</w:t>
      </w:r>
      <w:r>
        <w:rPr>
          <w:sz w:val="24"/>
        </w:rPr>
        <w:t xml:space="preserve">   /*основное меню*/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nondeterm menu_modify /*меню модификации*/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nondeterm</w:t>
      </w:r>
      <w:r>
        <w:rPr>
          <w:sz w:val="24"/>
        </w:rPr>
        <w:t xml:space="preserve"> </w:t>
      </w:r>
      <w:r>
        <w:rPr>
          <w:sz w:val="24"/>
          <w:lang w:val="en-US"/>
        </w:rPr>
        <w:t>process</w:t>
      </w:r>
      <w:r>
        <w:rPr>
          <w:sz w:val="24"/>
        </w:rPr>
        <w:t>(</w:t>
      </w:r>
      <w:r>
        <w:rPr>
          <w:sz w:val="24"/>
          <w:lang w:val="en-US"/>
        </w:rPr>
        <w:t>integer</w:t>
      </w:r>
      <w:r>
        <w:rPr>
          <w:sz w:val="24"/>
        </w:rPr>
        <w:t>) /*различные операции из перечня меню*/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nondeterm</w:t>
      </w:r>
      <w:r>
        <w:rPr>
          <w:sz w:val="24"/>
        </w:rPr>
        <w:t xml:space="preserve"> </w:t>
      </w:r>
      <w:r>
        <w:rPr>
          <w:sz w:val="24"/>
          <w:lang w:val="en-US"/>
        </w:rPr>
        <w:t>proc</w:t>
      </w:r>
      <w:r>
        <w:rPr>
          <w:sz w:val="24"/>
        </w:rPr>
        <w:t>(</w:t>
      </w:r>
      <w:r>
        <w:rPr>
          <w:sz w:val="24"/>
          <w:lang w:val="en-US"/>
        </w:rPr>
        <w:t>integer</w:t>
      </w:r>
      <w:r>
        <w:rPr>
          <w:sz w:val="24"/>
        </w:rPr>
        <w:t>) /*различные операции из перечня меню модификации*/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nondeterm do_dbase  /*цель*/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nondeterm dbassert(dbasedom) /*добавление данных*/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nondeterm dbass(dbasedom,string,string) /*модуль ввода данных*/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nondeterm readlist(list) /*чтение списка*/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nondeterm writelist(list) /*вывод списка*/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nondeterm dbretract(dbasedom) /*удаление данных*/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nondeterm dbret(dbasedom,string,string)/*модуль удаления данных*/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nondeterm</w:t>
      </w:r>
      <w:r>
        <w:rPr>
          <w:sz w:val="24"/>
        </w:rPr>
        <w:t xml:space="preserve"> </w:t>
      </w:r>
      <w:r>
        <w:rPr>
          <w:sz w:val="24"/>
          <w:lang w:val="en-US"/>
        </w:rPr>
        <w:t>dbret</w:t>
      </w:r>
      <w:r>
        <w:rPr>
          <w:sz w:val="24"/>
        </w:rPr>
        <w:t>1(</w:t>
      </w:r>
      <w:r>
        <w:rPr>
          <w:sz w:val="24"/>
          <w:lang w:val="en-US"/>
        </w:rPr>
        <w:t>dbasedom</w:t>
      </w:r>
      <w:r>
        <w:rPr>
          <w:sz w:val="24"/>
        </w:rPr>
        <w:t>,</w:t>
      </w:r>
      <w:r>
        <w:rPr>
          <w:sz w:val="24"/>
          <w:lang w:val="en-US"/>
        </w:rPr>
        <w:t>real</w:t>
      </w:r>
      <w:r>
        <w:rPr>
          <w:sz w:val="24"/>
        </w:rPr>
        <w:t>)/*вспомогательный модуль удаления данных*/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nondeterm dbread(dbasedom)/*чтение данных*/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nondeterm dbrd(dbasedom,string,string) /*модуль для выборки данных*/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nondeterm</w:t>
      </w:r>
      <w:r>
        <w:rPr>
          <w:sz w:val="24"/>
        </w:rPr>
        <w:t xml:space="preserve"> </w:t>
      </w:r>
      <w:r>
        <w:rPr>
          <w:sz w:val="24"/>
          <w:lang w:val="en-US"/>
        </w:rPr>
        <w:t>dbaaccess</w:t>
      </w:r>
      <w:r>
        <w:rPr>
          <w:sz w:val="24"/>
        </w:rPr>
        <w:t>(</w:t>
      </w:r>
      <w:r>
        <w:rPr>
          <w:sz w:val="24"/>
          <w:lang w:val="en-US"/>
        </w:rPr>
        <w:t>dbasedom</w:t>
      </w:r>
      <w:r>
        <w:rPr>
          <w:sz w:val="24"/>
        </w:rPr>
        <w:t>,</w:t>
      </w:r>
      <w:r>
        <w:rPr>
          <w:sz w:val="24"/>
          <w:lang w:val="en-US"/>
        </w:rPr>
        <w:t>real</w:t>
      </w:r>
      <w:r>
        <w:rPr>
          <w:sz w:val="24"/>
        </w:rPr>
        <w:t>)/*вспомогательный модуль выборки и поиска данных*/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nondeterm append(list,list,list) /*присоединение списка*/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nondeterm delete_it(aut,list,list) /*удаление элемента списка*/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GOAL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do_dbase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CLAUS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/*Диалог с этой базой данных осуществляется по принципу мен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новываясь на запросе пользователя, СУБД активизируе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ответствующие процессы для удовлетворения этого запроса.*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/*задание цели в виде правила*/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do_dbase :-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menu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menu:-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epeat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***********************************"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 1.Add a book to database        "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 2.Delete a book from database"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 3.View a book from database  "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 4.Modify a book in database  "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 5.Quit from this program     "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***********************************"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Please enter your choice,1,2,3,4,5: "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eadint(Choice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Choice&gt;0,Choice&lt;6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process(Choice)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Choice</w:t>
      </w:r>
      <w:r>
        <w:rPr>
          <w:sz w:val="24"/>
        </w:rPr>
        <w:t>=5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!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/*меню модификации*/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>menu_modify:-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epeat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***********************************"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 1.Modify name        "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 2.Add authors"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 3.Delete authors"),nl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 4.Modify izdanie"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 5.Modify god  "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 6.Return to main menu."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***********************************"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Please enter your choice,1,2,3,4,5,6: "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eadint(C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C&gt;0,C&lt;7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proc(C)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menu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/* Добавление информации о книге */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process(1):-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Enter name  "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eadln(Name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Enter authors  "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eadlist(List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Enter izdanie  "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eadln(Izd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Enter god  "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eadint(God),nl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dbassert(kniga(Name,List,Izd,God)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Name,"has been added to a database."),nl,!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Press space bar.")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eadchar</w:t>
      </w:r>
      <w:r>
        <w:rPr>
          <w:sz w:val="24"/>
        </w:rPr>
        <w:t>(_),!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/* Удаление информации о книге */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/*если запись существует*/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process(2):-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Enter name  "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eadln(Name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dbretract(kniga(Name,_,_,_)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Name,"has been deleted from the DATABASE."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nl,!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Press space bar.")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eadchar</w:t>
      </w:r>
      <w:r>
        <w:rPr>
          <w:sz w:val="24"/>
        </w:rPr>
        <w:t xml:space="preserve">(_),!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/*если запись не существует*/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process(2):-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Can't find that book in the database."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closefile(datafile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closefile(indexfile),nl,!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Press space bar.")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eadchar</w:t>
      </w:r>
      <w:r>
        <w:rPr>
          <w:sz w:val="24"/>
        </w:rPr>
        <w:t xml:space="preserve">(_),!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/* Просмотр информации о книге */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/*если запись существует*/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process(3):-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Enter name  "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eadln(Name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dbread(kniga(Name,List,Izd,God)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  ",Name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list(List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  ",Izd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  ",God),nl,!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Press space bar.")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eadchar</w:t>
      </w:r>
      <w:r>
        <w:rPr>
          <w:sz w:val="24"/>
        </w:rPr>
        <w:t>(_),!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/*если запись не существует*/ 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process(3):-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Can't find that book in the database."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closefile(datafile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closefile(indexfile),nl,!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Press space bar.")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eadchar</w:t>
      </w:r>
      <w:r>
        <w:rPr>
          <w:sz w:val="24"/>
        </w:rPr>
        <w:t>(_),!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/* Вызов меню модификации */   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process(4):-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nl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menu_modify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/* Выход из диалога */     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process(5):-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Press space bar.")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eadchar</w:t>
      </w:r>
      <w:r>
        <w:rPr>
          <w:sz w:val="24"/>
        </w:rPr>
        <w:t>(_),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>exit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/* Просессы меню модификации *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/* Изменение названия книги */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/*если запись уществует*/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proc(1):-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nl,write("Запрос: "),nl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</w:t>
      </w:r>
      <w:r>
        <w:rPr>
          <w:sz w:val="24"/>
        </w:rPr>
        <w:t>("   Название книги: "),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>readln(Name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dbread(kniga(Name,List,Izd,God)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  ",Name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list(List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  ",Izd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  ",God),nl,!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Enter name  ")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eadln(Name1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dbretract(kniga(Name,_,_,_)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dbassert(kniga(Name1,List,Izd,God)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Name,"has been modified in database."),nl,!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Press space bar.")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eadchar</w:t>
      </w:r>
      <w:r>
        <w:rPr>
          <w:sz w:val="24"/>
        </w:rPr>
        <w:t>(_),!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/*если запись не существует*/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proc(1):-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Can't find that book in the database."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closefile(datafile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closefile(indexfile),nl,!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Press space bar.")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eadchar</w:t>
      </w:r>
      <w:r>
        <w:rPr>
          <w:sz w:val="24"/>
        </w:rPr>
        <w:t>(_),!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/*изменение издания*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/*если запись существует*/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proc(4):-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nl,write("Запрос: "),nl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</w:t>
      </w:r>
      <w:r>
        <w:rPr>
          <w:sz w:val="24"/>
        </w:rPr>
        <w:t>("   Название книги: "),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>readln(Name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dbread(kniga(Name,List,Izd,God)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  ",Name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list(List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  ",God,"  ",Izd),nl,!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Enter Izd  "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eadln(Izd1)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dbretract(kniga(Name,_,_,_)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dbassert(kniga(Name,List,Izd1,God)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Name,"has been modified in database."),nl,!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Press space bar.")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eadchar</w:t>
      </w:r>
      <w:r>
        <w:rPr>
          <w:sz w:val="24"/>
        </w:rPr>
        <w:t>(_),!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/*если запись не существует*/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proc(4):-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Can't find that book in the database."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closefile(datafile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closefile(indexfile),nl,!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Press space bar.")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eadchar</w:t>
      </w:r>
      <w:r>
        <w:rPr>
          <w:sz w:val="24"/>
        </w:rPr>
        <w:t>(_),!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/*изменение года выпуска*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/*если запись сущесвует*/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proc(5):-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nl,write("Запрос: "),nl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</w:t>
      </w:r>
      <w:r>
        <w:rPr>
          <w:sz w:val="24"/>
        </w:rPr>
        <w:t>("   Название книги: "),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>readln(Name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dbread(kniga(Name,List,Izd,God)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  ",Name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list(List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  ",God,"  ",Izd),nl,!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Enter God  "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eadint(God1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dbretract(kniga(Name,_,_,_)),nl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dbassert(kniga(Name,List,Izd,God1)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Name,"has been modified in database."),nl,!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Press space bar.")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eadchar</w:t>
      </w:r>
      <w:r>
        <w:rPr>
          <w:sz w:val="24"/>
        </w:rPr>
        <w:t>(_),!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/*если запись не существует*/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proc(5):-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Can't find that book in the database."),nl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closefile(datafile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closefile(indexfile),nl,!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Press space bar.")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eadchar</w:t>
      </w:r>
      <w:r>
        <w:rPr>
          <w:sz w:val="24"/>
        </w:rPr>
        <w:t>(_),!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/*добавление списка авторов*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/*если запись существует*/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proc(2):-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nl,write("Запрос: "),nl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</w:t>
      </w:r>
      <w:r>
        <w:rPr>
          <w:sz w:val="24"/>
        </w:rPr>
        <w:t>("   Название книги: "),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>readln(Name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dbread(kniga(Name,List,Izd,God)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  ",Name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list(List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  ",Izd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  ",God),nl,!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Enter authors: "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eadlist(List1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append(List,List1,List2)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dbretract(kniga(Name,_,_,_)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dbassert(kniga(Name,List2,Izd,God)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Name,"has been modified in database."),nl,!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Press space bar.")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eadchar</w:t>
      </w:r>
      <w:r>
        <w:rPr>
          <w:sz w:val="24"/>
        </w:rPr>
        <w:t>(_),!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/*если запись не существует*/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proc(2):-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Can't find that book in the database."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closefile(datafile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closefile(indexfile),nl,!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Press space bar.")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eadchar</w:t>
      </w:r>
      <w:r>
        <w:rPr>
          <w:sz w:val="24"/>
        </w:rPr>
        <w:t>(_),!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/*удаление автора*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/*если запись существует*/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proc(3):-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nl,write("Запрос: "),nl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</w:t>
      </w:r>
      <w:r>
        <w:rPr>
          <w:sz w:val="24"/>
        </w:rPr>
        <w:t>("   Название книги: "),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>readln(Name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dbread(kniga(Name,List,Izd,God)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  ",Name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list(List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  ",God,"  ",Izd),nl,!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Enter author to delete: "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eadln(Aut)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delete_it(Aut,List,List1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dbretract(kniga(Name,_,_,_)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dbassert(kniga(Name,List1,Izd,God)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Name,"has been modified in database."),nl,!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Press space bar.")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eadchar</w:t>
      </w:r>
      <w:r>
        <w:rPr>
          <w:sz w:val="24"/>
        </w:rPr>
        <w:t>(_),!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/*если запись не существует*/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proc(3):-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Can't find that book in the database."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closefile(datafile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closefile(indexfile),nl,!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write("Press space bar.")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eadchar</w:t>
      </w:r>
      <w:r>
        <w:rPr>
          <w:sz w:val="24"/>
        </w:rPr>
        <w:t>(_),!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/*возврат в основное меню*/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proc(6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/*Повтор*/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epeat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epeat</w:t>
      </w:r>
      <w:r>
        <w:rPr>
          <w:sz w:val="24"/>
        </w:rPr>
        <w:t>:-</w:t>
      </w:r>
      <w:r>
        <w:rPr>
          <w:sz w:val="24"/>
          <w:lang w:val="en-US"/>
        </w:rPr>
        <w:t>repeat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/* Правила для работы с БД */   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>dbassert(Term):-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dbass(Term,"cbook.ind","cbook.dba"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dbretract(Term):-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dbret(Term,"cbook.ind","cbook.dba"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dbread(Term):-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 xml:space="preserve">dbrd(Term,"cbook.ind","cbook.dba")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</w:t>
      </w:r>
    </w:p>
    <w:p>
      <w:pPr>
        <w:pStyle w:val="Normal"/>
        <w:jc w:val="both"/>
        <w:rPr/>
      </w:pPr>
      <w:r>
        <w:rPr>
          <w:sz w:val="24"/>
        </w:rPr>
        <w:t xml:space="preserve">/* Правило </w:t>
      </w:r>
      <w:r>
        <w:rPr>
          <w:sz w:val="24"/>
          <w:lang w:val="en-US"/>
        </w:rPr>
        <w:t>dbass</w:t>
      </w:r>
      <w:r>
        <w:rPr>
          <w:sz w:val="24"/>
        </w:rPr>
        <w:t xml:space="preserve"> записывает информацию в файл </w:t>
      </w:r>
      <w:r>
        <w:rPr>
          <w:sz w:val="24"/>
          <w:lang w:val="en-US"/>
        </w:rPr>
        <w:t>datafile</w:t>
      </w:r>
      <w:r>
        <w:rPr>
          <w:sz w:val="24"/>
        </w:rPr>
        <w:t xml:space="preserve"> и модифицирует файл </w:t>
      </w:r>
      <w:r>
        <w:rPr>
          <w:sz w:val="24"/>
          <w:lang w:val="en-US"/>
        </w:rPr>
        <w:t>indexfile</w:t>
      </w:r>
      <w:r>
        <w:rPr>
          <w:sz w:val="24"/>
        </w:rPr>
        <w:t xml:space="preserve"> *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/*запись данных в уже существующий файл*/    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>dbass(Term,Indexfile,Datafile):-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</w:t>
      </w:r>
      <w:r>
        <w:rPr>
          <w:sz w:val="24"/>
        </w:rPr>
        <w:t xml:space="preserve">/*проверка существования файлов*/  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>existfile(Indexfile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existfile(Datafile)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</w:t>
      </w:r>
      <w:r>
        <w:rPr>
          <w:sz w:val="24"/>
        </w:rPr>
        <w:t>/*открывает файл данных на добавление*/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>openappend(datafile,Datafile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writedevice(datafile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 xml:space="preserve">/*зпоминает позицию*/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filepos(datafile,Pos,0)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</w:t>
      </w:r>
      <w:r>
        <w:rPr>
          <w:sz w:val="24"/>
        </w:rPr>
        <w:t xml:space="preserve">/*добавление записи*/ 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>write</w:t>
      </w:r>
      <w:r>
        <w:rPr>
          <w:sz w:val="24"/>
        </w:rPr>
        <w:t>(</w:t>
      </w:r>
      <w:r>
        <w:rPr>
          <w:sz w:val="24"/>
          <w:lang w:val="en-US"/>
        </w:rPr>
        <w:t>Term</w:t>
      </w:r>
      <w:r>
        <w:rPr>
          <w:sz w:val="24"/>
        </w:rPr>
        <w:t>),</w:t>
      </w:r>
      <w:r>
        <w:rPr>
          <w:sz w:val="24"/>
          <w:lang w:val="en-US"/>
        </w:rPr>
        <w:t>nl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/*закрыват файл данных*/ 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>closefile</w:t>
      </w:r>
      <w:r>
        <w:rPr>
          <w:sz w:val="24"/>
        </w:rPr>
        <w:t>(</w:t>
      </w:r>
      <w:r>
        <w:rPr>
          <w:sz w:val="24"/>
          <w:lang w:val="en-US"/>
        </w:rPr>
        <w:t>datafile</w:t>
      </w:r>
      <w:r>
        <w:rPr>
          <w:sz w:val="24"/>
        </w:rPr>
        <w:t>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/*открывает индексный файл на добавление*/ 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>openappend(indexfile,Indexfile)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writedevice</w:t>
      </w:r>
      <w:r>
        <w:rPr>
          <w:sz w:val="24"/>
        </w:rPr>
        <w:t>(</w:t>
      </w:r>
      <w:r>
        <w:rPr>
          <w:sz w:val="24"/>
          <w:lang w:val="en-US"/>
        </w:rPr>
        <w:t>indexfile</w:t>
      </w:r>
      <w:r>
        <w:rPr>
          <w:sz w:val="24"/>
        </w:rPr>
        <w:t>),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/*Запись значения индекса, задаваемого переменной </w:t>
      </w:r>
      <w:r>
        <w:rPr>
          <w:sz w:val="24"/>
          <w:lang w:val="en-US"/>
        </w:rPr>
        <w:t>Pos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Для записи индекса отводится поле, состоящее из 7 позиций.*/ 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>writef("%7.0\n",Pos)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</w:t>
      </w:r>
      <w:r>
        <w:rPr>
          <w:sz w:val="24"/>
        </w:rPr>
        <w:t xml:space="preserve">/*закрывает индексный файл*/ 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>closefile</w:t>
      </w:r>
      <w:r>
        <w:rPr>
          <w:sz w:val="24"/>
        </w:rPr>
        <w:t>(</w:t>
      </w:r>
      <w:r>
        <w:rPr>
          <w:sz w:val="24"/>
          <w:lang w:val="en-US"/>
        </w:rPr>
        <w:t>indexfile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/*если файлы не существуют*/  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>dbass(Term,Indexfile,Datafile):-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</w:t>
      </w:r>
      <w:r>
        <w:rPr>
          <w:sz w:val="24"/>
        </w:rPr>
        <w:t xml:space="preserve">/*создаёт файл данных для записи*/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>openwrite(datafile,Datafile)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writedevice</w:t>
      </w:r>
      <w:r>
        <w:rPr>
          <w:sz w:val="24"/>
        </w:rPr>
        <w:t>(</w:t>
      </w:r>
      <w:r>
        <w:rPr>
          <w:sz w:val="24"/>
          <w:lang w:val="en-US"/>
        </w:rPr>
        <w:t>datafile</w:t>
      </w:r>
      <w:r>
        <w:rPr>
          <w:sz w:val="24"/>
        </w:rPr>
        <w:t>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/*запоминает позицию*/   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>filepos(datafile,Pos,0)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</w:t>
      </w:r>
      <w:r>
        <w:rPr>
          <w:sz w:val="24"/>
        </w:rPr>
        <w:t xml:space="preserve">/*добавление записи*/   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>write</w:t>
      </w:r>
      <w:r>
        <w:rPr>
          <w:sz w:val="24"/>
        </w:rPr>
        <w:t>(</w:t>
      </w:r>
      <w:r>
        <w:rPr>
          <w:sz w:val="24"/>
          <w:lang w:val="en-US"/>
        </w:rPr>
        <w:t>Term</w:t>
      </w:r>
      <w:r>
        <w:rPr>
          <w:sz w:val="24"/>
        </w:rPr>
        <w:t>),</w:t>
      </w:r>
      <w:r>
        <w:rPr>
          <w:sz w:val="24"/>
          <w:lang w:val="en-US"/>
        </w:rPr>
        <w:t>nl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/*закрывает файл данных*/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>closefile</w:t>
      </w:r>
      <w:r>
        <w:rPr>
          <w:sz w:val="24"/>
        </w:rPr>
        <w:t>(</w:t>
      </w:r>
      <w:r>
        <w:rPr>
          <w:sz w:val="24"/>
          <w:lang w:val="en-US"/>
        </w:rPr>
        <w:t>datafile</w:t>
      </w:r>
      <w:r>
        <w:rPr>
          <w:sz w:val="24"/>
        </w:rPr>
        <w:t>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/*создаёт индексный файл для записи*/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>openwrite(indexfile,Indexfile)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writedevice</w:t>
      </w:r>
      <w:r>
        <w:rPr>
          <w:sz w:val="24"/>
        </w:rPr>
        <w:t>(</w:t>
      </w:r>
      <w:r>
        <w:rPr>
          <w:sz w:val="24"/>
          <w:lang w:val="en-US"/>
        </w:rPr>
        <w:t>indexfile</w:t>
      </w:r>
      <w:r>
        <w:rPr>
          <w:sz w:val="24"/>
        </w:rPr>
        <w:t>),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/*Запись значения индекса, задаваемого переменной </w:t>
      </w:r>
      <w:r>
        <w:rPr>
          <w:sz w:val="24"/>
          <w:lang w:val="en-US"/>
        </w:rPr>
        <w:t>Pos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Для записи индекса отводится поле, состоящее из 7 позиций.*/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>writef("%7.0\n",Pos)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</w:t>
      </w:r>
      <w:r>
        <w:rPr>
          <w:sz w:val="24"/>
        </w:rPr>
        <w:t>/*закрывает индексный файл*/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>closefile</w:t>
      </w:r>
      <w:r>
        <w:rPr>
          <w:sz w:val="24"/>
        </w:rPr>
        <w:t>(</w:t>
      </w:r>
      <w:r>
        <w:rPr>
          <w:sz w:val="24"/>
          <w:lang w:val="en-US"/>
        </w:rPr>
        <w:t>indexfile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/* Правило </w:t>
      </w:r>
      <w:r>
        <w:rPr>
          <w:sz w:val="24"/>
          <w:lang w:val="en-US"/>
        </w:rPr>
        <w:t>dbret</w:t>
      </w:r>
      <w:r>
        <w:rPr>
          <w:sz w:val="24"/>
        </w:rPr>
        <w:t xml:space="preserve"> удаляет данные из БД */      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>dbret(Term,Indexfile,Datafile):-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</w:t>
      </w:r>
      <w:r>
        <w:rPr>
          <w:sz w:val="24"/>
        </w:rPr>
        <w:t>/*открывает файл данных на чтение*/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>openread(datafile,Datafile)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</w:t>
      </w:r>
      <w:r>
        <w:rPr>
          <w:sz w:val="24"/>
        </w:rPr>
        <w:t>/*открывает индексный файл на модификацию*/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>openmodify(indexfile,Indexfile)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</w:t>
      </w:r>
      <w:r>
        <w:rPr>
          <w:sz w:val="24"/>
        </w:rPr>
        <w:t>/*испльзуется вспомогательный модуль, который осуществляет пои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нужной записи и её удаление */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>dbret</w:t>
      </w:r>
      <w:r>
        <w:rPr>
          <w:sz w:val="24"/>
        </w:rPr>
        <w:t>1(</w:t>
      </w:r>
      <w:r>
        <w:rPr>
          <w:sz w:val="24"/>
          <w:lang w:val="en-US"/>
        </w:rPr>
        <w:t>Term</w:t>
      </w:r>
      <w:r>
        <w:rPr>
          <w:sz w:val="24"/>
        </w:rPr>
        <w:t>,-1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/*закрывает файл данных*/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>closefile</w:t>
      </w:r>
      <w:r>
        <w:rPr>
          <w:sz w:val="24"/>
        </w:rPr>
        <w:t>(</w:t>
      </w:r>
      <w:r>
        <w:rPr>
          <w:sz w:val="24"/>
          <w:lang w:val="en-US"/>
        </w:rPr>
        <w:t>datafile</w:t>
      </w:r>
      <w:r>
        <w:rPr>
          <w:sz w:val="24"/>
        </w:rPr>
        <w:t>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/*закрывает индексный файл*/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>closefile(indexfile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dbret1(Term,Datpos):-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Datpos&gt;=0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filepos(datafile,Datpos,0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readdevice(datafile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readterm(dbasedom,Term),!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filepos</w:t>
      </w:r>
      <w:r>
        <w:rPr>
          <w:sz w:val="24"/>
        </w:rPr>
        <w:t>(</w:t>
      </w:r>
      <w:r>
        <w:rPr>
          <w:sz w:val="24"/>
          <w:lang w:val="en-US"/>
        </w:rPr>
        <w:t>indexfile</w:t>
      </w:r>
      <w:r>
        <w:rPr>
          <w:sz w:val="24"/>
        </w:rPr>
        <w:t>,-9,1)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/*Этот предикат вызывает запись на диск содержимого внутреннего  буфера индексного файла. Таким образом </w:t>
      </w:r>
      <w:r>
        <w:rPr>
          <w:sz w:val="24"/>
          <w:lang w:val="en-US"/>
        </w:rPr>
        <w:t>dbret</w:t>
      </w:r>
      <w:r>
        <w:rPr>
          <w:sz w:val="24"/>
        </w:rPr>
        <w:t>1 предотвращает возможность работы 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данными, которые были удалены до этого.*/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>flush(indexfile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writedevice(indexfile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writef("%7.0\n",-1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readdevice(keyboard)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writedevice</w:t>
      </w:r>
      <w:r>
        <w:rPr>
          <w:sz w:val="24"/>
        </w:rPr>
        <w:t>(</w:t>
      </w:r>
      <w:r>
        <w:rPr>
          <w:sz w:val="24"/>
          <w:lang w:val="en-US"/>
        </w:rPr>
        <w:t>screen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/*осуществляет поиск нужного индекса в индексном файле*/ 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>dbret1(Term,_):-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readdevice(indexfile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readreal(Datpos1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dbret1(Term,Datpos1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</w:p>
    <w:p>
      <w:pPr>
        <w:pStyle w:val="Normal"/>
        <w:jc w:val="both"/>
        <w:rPr/>
      </w:pPr>
      <w:r>
        <w:rPr>
          <w:sz w:val="24"/>
        </w:rPr>
        <w:t xml:space="preserve">/* Правило </w:t>
      </w:r>
      <w:r>
        <w:rPr>
          <w:sz w:val="24"/>
          <w:lang w:val="en-US"/>
        </w:rPr>
        <w:t>dbrd</w:t>
      </w:r>
      <w:r>
        <w:rPr>
          <w:sz w:val="24"/>
        </w:rPr>
        <w:t xml:space="preserve"> извлекает информацию из файла </w:t>
      </w:r>
      <w:r>
        <w:rPr>
          <w:sz w:val="24"/>
          <w:lang w:val="en-US"/>
        </w:rPr>
        <w:t>datafile</w:t>
      </w:r>
      <w:r>
        <w:rPr>
          <w:sz w:val="24"/>
        </w:rPr>
        <w:t xml:space="preserve"> */       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>dbrd(Term,Indexfile,Datafile):-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openread(datafile,Datafile),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openread(indexfile,Indexfile)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</w:t>
      </w:r>
      <w:r>
        <w:rPr>
          <w:sz w:val="24"/>
        </w:rPr>
        <w:t xml:space="preserve">/*испльзуется вспомогательный модуль </w:t>
      </w:r>
      <w:r>
        <w:rPr>
          <w:sz w:val="24"/>
          <w:lang w:val="en-US"/>
        </w:rPr>
        <w:t>dbaaccess</w:t>
      </w:r>
      <w:r>
        <w:rPr>
          <w:sz w:val="24"/>
        </w:rPr>
        <w:t>, осуществляющ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поиск и выборку данных из файла БД*/  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>dbaaccess(Term,-1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closefile(datafile)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closefile</w:t>
      </w:r>
      <w:r>
        <w:rPr>
          <w:sz w:val="24"/>
        </w:rPr>
        <w:t>(</w:t>
      </w:r>
      <w:r>
        <w:rPr>
          <w:sz w:val="24"/>
          <w:lang w:val="en-US"/>
        </w:rPr>
        <w:t>indexfile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/*Этот предикат читает данные, логически связанные со значением индекса,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задаваемым переменной </w:t>
      </w:r>
      <w:r>
        <w:rPr>
          <w:sz w:val="24"/>
          <w:lang w:val="en-US"/>
        </w:rPr>
        <w:t>Datapos</w:t>
      </w:r>
      <w:r>
        <w:rPr>
          <w:sz w:val="24"/>
        </w:rPr>
        <w:t xml:space="preserve">.*/ 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>dbaaccess(Term,Datpos):-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Datpos&gt;=0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filepos(datafile,Datpos,0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readdevice(datafile),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readterm(dbasedom,Term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/*Это правило пытается найти в базе такую запись, индекс которой   присутствует  в индексном файле. Если индекс находится, то правило успешно; если нет, то неуспешно.В случае успеха переменная </w:t>
      </w:r>
      <w:r>
        <w:rPr>
          <w:sz w:val="24"/>
          <w:lang w:val="en-US"/>
        </w:rPr>
        <w:t>Term</w:t>
      </w:r>
      <w:r>
        <w:rPr>
          <w:sz w:val="24"/>
        </w:rPr>
        <w:t xml:space="preserve"> получает нужные пользователю значения*/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>dbaaccess(Term,_):-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readdevice(indexfile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readreal(Datpos1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dbaaccess(Term,Datpos1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/* Правила работы со списками *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/*Чтение списка*/       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>readlist</w:t>
      </w:r>
      <w:r>
        <w:rPr>
          <w:sz w:val="24"/>
        </w:rPr>
        <w:t>([</w:t>
      </w:r>
      <w:r>
        <w:rPr>
          <w:sz w:val="24"/>
          <w:lang w:val="en-US"/>
        </w:rPr>
        <w:t>H</w:t>
      </w:r>
      <w:r>
        <w:rPr>
          <w:sz w:val="24"/>
        </w:rPr>
        <w:t>|</w:t>
      </w:r>
      <w:r>
        <w:rPr>
          <w:sz w:val="24"/>
          <w:lang w:val="en-US"/>
        </w:rPr>
        <w:t>T</w:t>
      </w:r>
      <w:r>
        <w:rPr>
          <w:sz w:val="24"/>
        </w:rPr>
        <w:t>]):-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>write("&gt; "),nl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readln(H),!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readlist(T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eadlist([])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 xml:space="preserve">/*Вывод списка*/   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>writelist</w:t>
      </w:r>
      <w:r>
        <w:rPr>
          <w:sz w:val="24"/>
        </w:rPr>
        <w:t>([</w:t>
      </w:r>
      <w:r>
        <w:rPr>
          <w:sz w:val="24"/>
          <w:lang w:val="en-US"/>
        </w:rPr>
        <w:t>H</w:t>
      </w:r>
      <w:r>
        <w:rPr>
          <w:sz w:val="24"/>
        </w:rPr>
        <w:t>|</w:t>
      </w:r>
      <w:r>
        <w:rPr>
          <w:sz w:val="24"/>
          <w:lang w:val="en-US"/>
        </w:rPr>
        <w:t>T</w:t>
      </w:r>
      <w:r>
        <w:rPr>
          <w:sz w:val="24"/>
        </w:rPr>
        <w:t>]):-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>write(H, " ")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writelist(T)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writelist</w:t>
      </w:r>
      <w:r>
        <w:rPr>
          <w:sz w:val="24"/>
        </w:rPr>
        <w:t>([]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/*Присоединение списка*/       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>append([],L,L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append([N|L1],L2,[N|L3]):-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append(L1,L2,L3)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 xml:space="preserve">/*Удаление элемента списка*/      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>delete_it(_,[],[]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delete_it(X,[H|T],L):-H=X,!,delete_it(X,T,L)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 xml:space="preserve">delete_it(X,[H|T],[H|L]):-delete_it(X,T,L).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вод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ыла написана программа, реализующая поставленную задачу. При написании программы автор ознакомился с основными понятиями, касающимися баз данных, использованием предикатов и правил для работы с файлами, списками, элементами списков. Работа над составлением программы позволила детально ознакомиться с вопросами организации данных в БД и извлечения из неё необходимой пользователю информации.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Литература.</w:t>
      </w:r>
    </w:p>
    <w:p>
      <w:pPr>
        <w:pStyle w:val="Heading1"/>
        <w:rPr/>
      </w:pPr>
      <w:r>
        <w:rPr/>
        <w:t>Ц. Ин, Д. Соломон  «Использование Турбо-Пролога» , Издательство «Мир»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1:15:00Z</dcterms:created>
  <dc:creator>cluh</dc:creator>
  <dc:description/>
  <dc:language>en-US</dc:language>
  <cp:lastModifiedBy>USER</cp:lastModifiedBy>
  <cp:lastPrinted>2001-05-23T14:59:00Z</cp:lastPrinted>
  <dcterms:modified xsi:type="dcterms:W3CDTF">2001-05-23T11:15:00Z</dcterms:modified>
  <cp:revision>2</cp:revision>
  <dc:subject/>
  <dc:title>Санкт-Петербургский государственный технический университет</dc:title>
</cp:coreProperties>
</file>