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</w:t>
      </w:r>
      <w:r>
        <w:rPr>
          <w:sz w:val="28"/>
        </w:rPr>
        <w:t xml:space="preserve"> </w:t>
      </w:r>
      <w:r>
        <w:rPr>
          <w:sz w:val="28"/>
        </w:rPr>
        <w:t>10. РАЗРАБОТКА  ВОПРОСОВ  ОБЕСПЕЧЕНИЯ ОХРАНЫ ТРУДА  И  ЖИЗНЕДЕЯТЕЛЬНОСТИ  ПРИ  МОНТАЖЕ  И  ЭКСПЛУАТАЦИИ  АППАРАТУРЫ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</w:p>
    <w:p>
      <w:pPr>
        <w:pStyle w:val="TextBody"/>
        <w:rPr/>
      </w:pPr>
      <w:r>
        <w:rPr>
          <w:sz w:val="28"/>
        </w:rPr>
        <w:t>10.1ОСНОВНЫЕ  МЕРЫ  ПО  ОБЕСПЕЧЕНИЮ  БЕЗОПАСНОСТИ  ЖИЗНЕДЕЯТЕЛЬНОСТИ</w:t>
      </w:r>
    </w:p>
    <w:p>
      <w:pPr>
        <w:pStyle w:val="TextBody"/>
        <w:rPr/>
      </w:pPr>
      <w:r>
        <w:rPr>
          <w:sz w:val="28"/>
        </w:rPr>
        <w:tab/>
        <w:t>В процессе  проектирования  системы  ИКМ-120  с  использованием  оптического  кабеля  особое  внимание  должно  уделяться  вопросу  обеспечения  безопасности  жизнедеятельности.  В  настоящее  время  имеется  большое  количество  рекомендаций  по  технике  безопасности  выработанных  в ходе  практических  работ  по  созданию  линий  связи  базирующихся  на  металлических  кабелях.  Но  системы  передачи,  использующие  в  качестве  направляющей  системы  оптические  волокна,  имеют  ряд  особенностей.</w:t>
      </w:r>
    </w:p>
    <w:p>
      <w:pPr>
        <w:pStyle w:val="TextBody"/>
        <w:rPr>
          <w:sz w:val="28"/>
        </w:rPr>
      </w:pPr>
      <w:r>
        <w:rPr>
          <w:sz w:val="28"/>
        </w:rPr>
        <w:tab/>
        <w:t>При  строительстве,  монтаже  и  эксплуатации  волоконно-оптических  линий  связи  необходимо  соблюдать  следующие  рекомендации: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>-  Колесные  кабелеукладчики  на  резиновом  ходу  независимо  от  расстояния  буксируются  к  месту  работы  автомобилем.  Тяжелые  кабелеукладчики  на  гусеничном  ходу  должны  перевозиться  на  тяжеловозных  прицепах - трайлерах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Прокладка  кабеля  под  линиями  электропередачи  допускается только  при  условии  соблюдения  расстояний  от  кабелеукладчика, с  погруженным  на  него  барабаном  до  проводов  линий  электропередачи  не  менее  1,5м.  при  напряжении  до  1кВ.,  2м.  при  1-20кВ.,  4м.  при  35-110кВ..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>-  Работы  под  уступами  по  обочине  дорог  и  выемках  должны  выполняться  только  в  защитных  касках.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>-  Барабан  с  кабелем,  доставленный  к  месту  работы  должен  быть  выгружен  на  ровной  местности.  При  наличии  уклона  под  щеки  барабана  необходимо  подложить  упоры  так,  чтобы  исключалась  возможность  самопроизвольного  движения  барабана  под  уклон.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>-  Применять  на  объектах  строительства  передвижные  монтажно-измерительные  лаборатории  ( ЛИОК ),  представляющие  собой  автомобиль  ЗИЛ-131,  на  шасси  которого установлен  кузов  закрытого  типа  ( КУНГ ).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>-  В  передвижной  монтажно-измерительной  лаборатории  отходы  оптического  волокна  при  разделке  ( сколе )  собирать  в  отдельный  ящик,  а  после  окончания  монтажа  закапывать  в  грунт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Избегать  попадания  остатков  оптического  волокна  на  одежду,  работу  с  оптическими  волокнами  производить  в  клеенчатом фартуке.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>-  При  монтаже  оптического  кабеля  не  допускать  скопления  горючих  газов  ( особенно  в  смотровых  колодцах  кабельной  канализации )  во  избежание  возгорания  от  дугового  разряда  сварочных  устройств.  Для  определения  наличия  взрывоопасных  газов  каждая  бригада,  работающая  в  подземных  сооружениях,  должна  иметь  газоанализатор,  исправность  которого  проверяется  1раз  в  год  в  специализированных  лабораториях.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>-  В  комплексе  оборудования  используются  оптические  излучатели,  которые  по  степени  опасности  генерируемого  излучения  относятся  ко  второму  классу.  Поэтому  нельзя  допускать  попадания  лазерного  излучения  в  глаза,  как  непосредственно  с  оптического  модуля,  так  и  через  оптическое  волокно,  потому,  что  это  может  привести  к  повреждению  сетчатки  глаз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Растворители,  применяемые  при  снятии  защитного  покрытия  волокон  должны  иметь  класс  опасности  не  ниже  четвертого.</w:t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  10.2 РАСЧЕТ  ЗАЗЕМЛИТЕЛЕЙ  ПРИ  ВНЕШНЕМ  ПИТАНИИ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ЛИОК.                        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ab/>
        <w:t>Как  уже  указывалось  выше  при  монтаже  и  эксплуатации  должна  быть  использована  ЛИОК.</w:t>
      </w:r>
    </w:p>
    <w:p>
      <w:pPr>
        <w:pStyle w:val="TextBody"/>
        <w:rPr/>
      </w:pPr>
      <w:r>
        <w:rPr>
          <w:sz w:val="28"/>
        </w:rPr>
        <w:tab/>
        <w:t>Внутри  кузова  устанавливается  монтажный  стол,  оборудованный  приспособлением  для  закрепления  концов  монтируемого  кабеля  и  размещения  монтажных  инструментов.  Здесь  же  предусмотрено  место  для  транспортировки  устройства  для  сварки  ОВ  и  работы  с  ним  во  время  монтажа,  а  также  ящики  для  монтажных  материалов  и  инструмента.  Для  монтажников  оборудованы  вращающиеся  стулья  с  регулировкой  высоты.  В  передней  части  кузова  размещается  шкаф  для  хранения  и  транспортировки  измерительных  приборов  и  верстак  для  выполнения  соответствующих  работ .  Освещение  в  салоне  кузова  естественное  ( через  окна )  и  искусственное  ( от  ламп  в  плафонах  напряжением  12 В ,  расположенных  у  монтажного  стола  и  верстака ) .  Питание  всех  электропотрибитилей  осуществляется  от  бортовой  сети  12 В  или  портативной  бензоэлектростанции  марки  АБ-1 .</w:t>
      </w:r>
    </w:p>
    <w:p>
      <w:pPr>
        <w:pStyle w:val="TextBody"/>
        <w:rPr>
          <w:sz w:val="28"/>
        </w:rPr>
      </w:pPr>
      <w:r>
        <w:rPr>
          <w:sz w:val="28"/>
        </w:rPr>
        <w:tab/>
        <w:t>Почти  все  приборы  используемые  для  монтажа  и  эксплуатации  ВОСП  имеют  возможность  питания  как  от  источника  12 В  так  и  от 220 В.  Поэтому  в  ЛИОК  должно  быть  предусмотрено  питание  от  внешнего  источника  переменного  тока  ( дизель-электростанции ,  энергосеть  общего  пользования  и.т.д. ) .</w:t>
      </w:r>
    </w:p>
    <w:p>
      <w:pPr>
        <w:pStyle w:val="TextBody"/>
        <w:rPr/>
      </w:pPr>
      <w:r>
        <w:rPr>
          <w:sz w:val="28"/>
        </w:rPr>
        <w:tab/>
        <w:t>В  этом  случае  для  обеспечения  безопасности  обслуживающего  персонала  пол  кузова  накрывается  изолирующим  материалом ,  а  заземление  корпусов  механизмов  должно  проводиться  при  ее  развертывании .  При  получении  питания  от  стационарных  источников  питания  или  передвижных  электростанций  сопротивление  контура  заземления  изменяется  в  зависимости  от  величины  используемого  напряжения  и  должно  быть  равно :  2 Ом  при  660/380 В ;  4Ом  при  380/220 В  и  8 Ом  при  220/127 В .  При  развертывании  передвижной  лаборатории  необходимо  принять  все  возможные  меры  для  снижения  удельного  сопротивления  почвы  в  месте  забивки  штыря  заземления  ( обработать  почву  солью ,  поливать  водой  и.т.п. ) .  Заземляющий  провод  должен  быть  расположен  в  общей  оболочке  с  жилами ,  по  которым  к  объекту  подводится  электроэнергия ,  а  его  сечение  должно  быть  равным  сечению  фазных  жил .</w:t>
      </w:r>
    </w:p>
    <w:p>
      <w:pPr>
        <w:pStyle w:val="TextBody"/>
        <w:rPr/>
      </w:pPr>
      <w:r>
        <w:rPr>
          <w:sz w:val="28"/>
        </w:rPr>
        <w:tab/>
        <w:t>Проведем  расчет  заземления  необходимого  для  обеспечения  сопротивления  8 Ом :</w:t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Защитным  заземлением  называется  преднамеренное  электрическое  соединение  с  землей  или  ее  эквивалентом  металлических  нетоковедущих  частей ,  которые  могут  оказаться  под  напряжением .  При  замыкании  на  корпус  они  окажутся  под  напряжением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  <w:t xml:space="preserve"> Uз =  Iз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 Rз  ,                                             ( 10.1 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де  I з - ток  замыкания  на  землю ;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 з - сопротивления  заземляющего  устройства ;</w:t>
      </w:r>
    </w:p>
    <w:p>
      <w:pPr>
        <w:pStyle w:val="TextBody"/>
        <w:rPr/>
      </w:pPr>
      <w:r>
        <w:rPr>
          <w:sz w:val="28"/>
        </w:rPr>
        <w:tab/>
        <w:t>В  качестве  заземлителей  будут  применятся  стольной  уголок , так  как  такая  конструкция  заземлителя  облегчает  процесс  введения  и  извлечения  заземлителя  из  земли .</w:t>
      </w:r>
    </w:p>
    <w:p>
      <w:pPr>
        <w:pStyle w:val="TextBody"/>
        <w:rPr>
          <w:sz w:val="28"/>
        </w:rPr>
      </w:pPr>
      <w:r>
        <w:rPr>
          <w:sz w:val="28"/>
        </w:rPr>
        <w:tab/>
        <w:t>Сопротивление  одиночного  заземляющего  уголка  определяется  по  формуле 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R =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/ (2</w:t>
      </w:r>
      <w:r>
        <w:rPr>
          <w:rFonts w:eastAsia="Symbol" w:cs="Symbol" w:ascii="Symbol" w:hAnsi="Symbol"/>
          <w:sz w:val="28"/>
        </w:rPr>
        <w:t></w:t>
      </w:r>
      <w:r>
        <w:rPr>
          <w:sz w:val="28"/>
        </w:rPr>
        <w:t xml:space="preserve">L )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ln ((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L ) / d) ,                       ( 10.2 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где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-  удельное  сопротивление  грунта  Ом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м ;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L -  длина  заземлителя ;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 = 0.95b -  для  уголка  с  шириной  полки  b .</w:t>
      </w:r>
    </w:p>
    <w:p>
      <w:pPr>
        <w:pStyle w:val="TextBody"/>
        <w:rPr/>
      </w:pPr>
      <w:r>
        <w:rPr>
          <w:sz w:val="28"/>
        </w:rPr>
        <w:tab/>
        <w:t xml:space="preserve">Необходимое  количество заземлителей  для  получения  требуемого  сопротивления  Rз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8 Ом  определяется  по  формуле 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n =  Ц 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Ro /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з Rз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 xml:space="preserve"> + 1  ,                                       ( 10.3 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з -  коэффициент  использования  заземлителей ,  определяемый  по  таблице 4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u w:val="single"/>
        </w:rPr>
        <w:t>Расчет</w:t>
      </w:r>
      <w:r>
        <w:rPr>
          <w:sz w:val="28"/>
        </w:rPr>
        <w:t xml:space="preserve"> .</w: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 xml:space="preserve">-  ВОЛС  проходит  по  территории  Краснодарского  края  где  преобладает  преимущественно  чернозем ,  из  таблицы  1 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 выбираем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20 Ом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м.  L = 1 м.</w:t>
      </w:r>
    </w:p>
    <w:p>
      <w:pPr>
        <w:pStyle w:val="TextBody"/>
        <w:rPr>
          <w:sz w:val="28"/>
        </w:rPr>
      </w:pPr>
      <w:r>
        <w:rPr>
          <w:sz w:val="28"/>
        </w:rPr>
        <w:t>d -  ширина  полки  уголка  составляет  50 мм.,</w:t>
      </w:r>
    </w:p>
    <w:p>
      <w:pPr>
        <w:pStyle w:val="TextBody"/>
        <w:rPr>
          <w:sz w:val="28"/>
        </w:rPr>
      </w:pPr>
      <w:r>
        <w:rPr>
          <w:sz w:val="28"/>
        </w:rPr>
        <w:t xml:space="preserve">тогда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d = 0.95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.04 = 0.047 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дставив  эти  значения  в   формулу ( 10.2 )  получим 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R = 20 / 2</w:t>
      </w:r>
      <w:r>
        <w:rPr>
          <w:rFonts w:eastAsia="Symbol" w:cs="Symbol" w:ascii="Symbol" w:hAnsi="Symbol"/>
          <w:sz w:val="28"/>
        </w:rPr>
        <w:t></w:t>
      </w:r>
      <w:r>
        <w:rPr>
          <w:sz w:val="28"/>
        </w:rPr>
        <w:t xml:space="preserve">1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ln ((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) / 0.047) = 14.152 О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  <w:t>Так  как  рассчитанное  сопротивление  превышает  максимально  допустимое  значение сопротивления  при  данном номинале  напряжения  необходимо  иметь  несколько  заземлителей .  Определим  отношение  расстояния  между  вертикальными  электродами  к  их  длине .  Расстояние  между  одиночными  заземлителями  берем  а=3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A = a / L = 3 /1 = 3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  <w:t xml:space="preserve">Из  таблицы 4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определяем ,  что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з =  0.95</w:t>
      </w:r>
    </w:p>
    <w:p>
      <w:pPr>
        <w:pStyle w:val="TextBody"/>
        <w:rPr>
          <w:sz w:val="28"/>
        </w:rPr>
      </w:pPr>
      <w:r>
        <w:rPr>
          <w:sz w:val="28"/>
        </w:rPr>
        <w:t>Тогда  подставив  полученные  значения  в  формулу  ( 10.3 )  получим 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  <w:t xml:space="preserve">n = Ц 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14.152 /0.95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 xml:space="preserve"> + 1 = 2 заземлител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  <w:t>Проанализировав  данные  видно ,  что  полученные  результаты  вполне  удовлетворяют  норме  на  данное  максимально  допустимое  значение  сопротивления  заземления .</w:t>
      </w:r>
    </w:p>
    <w:p>
      <w:pPr>
        <w:pStyle w:val="TextBody"/>
        <w:spacing w:before="0" w:after="120"/>
        <w:rPr/>
      </w:pPr>
      <w:r>
        <w:rPr>
          <w:sz w:val="28"/>
        </w:rPr>
        <w:tab/>
        <w:t>Два  заземлителя  длиной  по  одному  метру , каждые должны  вбиваться  по  обе  стороны  ЛИОК  на  расстояние  3  метра  друг  от  друга  для  того,  чтобы  уменьшить  взаимное  влияние  между  заземлителями .  Эти  заземлители  сведут  к  минимуму  опасность  поражения  током  при  питании  ЛИОК  от  внешнего  источника ,  что  и  требуется  техникой  безопасности .</w:t>
      </w:r>
      <w:r>
        <w:rPr/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мер телефона"/>
    <w:basedOn w:val="TextBody"/>
    <w:qFormat/>
    <w:pPr>
      <w:spacing w:before="0" w:after="16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2:37:00Z</dcterms:created>
  <dc:creator>Prodigy</dc:creator>
  <dc:description/>
  <dc:language>en-US</dc:language>
  <cp:lastModifiedBy>Лаборатория</cp:lastModifiedBy>
  <cp:lastPrinted>2000-02-02T13:10:00Z</cp:lastPrinted>
  <dcterms:modified xsi:type="dcterms:W3CDTF">2000-02-29T08:05:00Z</dcterms:modified>
  <cp:revision>15</cp:revision>
  <dc:subject/>
  <dc:title/>
</cp:coreProperties>
</file>