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</w:t>
      </w:r>
      <w:r>
        <w:rPr>
          <w:sz w:val="28"/>
        </w:rPr>
        <w:t xml:space="preserve"> </w:t>
      </w:r>
      <w:r>
        <w:rPr>
          <w:sz w:val="28"/>
        </w:rPr>
        <w:t>ЦЧ.   ПРИЛОЖЕНИЕ</w:t>
      </w:r>
      <w:r>
        <w:rPr/>
        <w:t xml:space="preserve">   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15"/>
        <w:gridCol w:w="120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з.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ол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 D1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2 D4 D5 D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1 D12 D14 D18 D20 D2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6 D7 D10 D13 D1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8 D16 D1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23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М-5Б-Н90-0&lt;047мкФ</w:t>
            </w:r>
          </w:p>
          <w:p>
            <w:pPr>
              <w:pStyle w:val="TextBody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TextBody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ИКРОСХЕМЫ</w:t>
            </w:r>
          </w:p>
          <w:p>
            <w:pPr>
              <w:pStyle w:val="TextBody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Е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А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А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А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ИР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А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А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ЛА8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ТМ2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   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sz w:val="28"/>
        </w:rPr>
        <w:t>АЧ.  ПРИЛОЖЕНИЕ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1276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з.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л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1  С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8 С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1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3,D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6,D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8,D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0,D1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16,D1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2,R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4,R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5,R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8,R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10,R1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12,R13,R15,R1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14,R20,R22,R24,R2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19,R2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2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2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2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28,R39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29,R3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32,R3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3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R36,3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V1,V3,V7,V9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V2,V6,V4,V5.V8,V10,V11                                           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-5Б-Н90-0,047мкф       20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53-4А-3,6В-100мкФ    30%</w:t>
            </w:r>
          </w:p>
          <w:p>
            <w:pPr>
              <w:pStyle w:val="TextBody"/>
              <w:rPr>
                <w:sz w:val="28"/>
                <w:u w:val="single"/>
              </w:rPr>
            </w:pPr>
            <w:r>
              <w:rPr>
                <w:sz w:val="28"/>
              </w:rPr>
              <w:t>КМ-6А-Н90-1мкФ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u w:val="single"/>
              </w:rPr>
              <w:t>микросхемы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564ЛН1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КП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КТ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ПН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44УД2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КТ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Диодная матрица 2ДС523ВР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4КТ3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Микросборка Усилитель дифференциальный 04УС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Микросборка преобразователь код-ток 04П8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Микросборка Компаратор напряжений 04СК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Микросборка  Преобразователь  тока 04ПН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u w:val="single"/>
              </w:rPr>
              <w:t>резистор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3-0.125-1.5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3-0.25-24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10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3-0.25-62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19.6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3-0.125-24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9B-0.125-750Ом 0.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3-0.125-2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2-23-0.125-51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100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6.8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3.3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2.2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2.7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3кОм 5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П-19а-0.5-10кОм 10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2-23-0.125-12.7кОм 1%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Д522Б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Т326Б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2Т326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22:41:00Z</dcterms:created>
  <dc:creator>Prodigy</dc:creator>
  <dc:description/>
  <dc:language>en-US</dc:language>
  <cp:lastModifiedBy>Лаборатория</cp:lastModifiedBy>
  <cp:lastPrinted>1998-06-08T15:35:00Z</cp:lastPrinted>
  <dcterms:modified xsi:type="dcterms:W3CDTF">2000-01-18T10:42:00Z</dcterms:modified>
  <cp:revision>14</cp:revision>
  <dc:subject/>
  <dc:title/>
</cp:coreProperties>
</file>