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  </w:t>
      </w:r>
      <w:r>
        <w:rPr>
          <w:sz w:val="28"/>
        </w:rPr>
        <w:t xml:space="preserve"> </w:t>
      </w:r>
      <w:r>
        <w:rPr>
          <w:sz w:val="28"/>
        </w:rPr>
        <w:t xml:space="preserve">3. РАСЧЕТ  ВОЛОКОННО-ОПТИЧЕСКОЙ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АГИСТРАЛИ  СВЯЗ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3.1.ВВОДНАЯ  ЧАСТЬ</w:t>
      </w:r>
    </w:p>
    <w:p>
      <w:pPr>
        <w:pStyle w:val="TextBody"/>
        <w:rPr/>
      </w:pPr>
      <w:r>
        <w:rPr>
          <w:sz w:val="28"/>
        </w:rPr>
        <w:tab/>
        <w:tab/>
        <w:t>Основным  элементом  оптического  кабеля  (ОК)  является  оптический  волновод  -  круглый  стержень  из  оптически  прозрачного  диэлектрика.  Оптические  волноводы  из-за  малых  размеров  поперечного  сечения  обычно   называют  волоконными  световодами  (ВС)  или  оптическими  волокнами  (ОВ).</w:t>
      </w:r>
    </w:p>
    <w:p>
      <w:pPr>
        <w:pStyle w:val="TextBody"/>
        <w:rPr/>
      </w:pPr>
      <w:r>
        <w:rPr>
          <w:sz w:val="28"/>
        </w:rPr>
        <w:tab/>
        <w:t>Известна  двойственная  природа  света:  волновая  и  корпускулярная.  На  базе  изучения  этих  свойств  разработаны  квантовая  (корпускулярная)  и  волновая  (электромагнитная)  теории  света.  Эти  теории  нельзя  противопоставлять.  Лишь  в  своей  совокупности  они  позволяют  объяснить  известные  оптические  явления.</w:t>
      </w:r>
    </w:p>
    <w:p>
      <w:pPr>
        <w:pStyle w:val="TextBody"/>
        <w:rPr/>
      </w:pPr>
      <w:r>
        <w:rPr>
          <w:sz w:val="28"/>
        </w:rPr>
        <w:tab/>
        <w:t>Оптическое  волокно  состоит  из  сердцевины,  по  которой  распространяются  световые  волны,  и  оболочки.  Сердцевина  служит  для  передачи  световых  волн.  Назначение  оболочки  -  создание  лучших  условий  отражения  на  границе  “  сердцевина  -  оболочка  “  и  защита  от  излучения  энергии  в  окружающее  пространство.</w:t>
      </w:r>
    </w:p>
    <w:p>
      <w:pPr>
        <w:pStyle w:val="TextBody"/>
        <w:rPr/>
      </w:pPr>
      <w:r>
        <w:rPr>
          <w:sz w:val="28"/>
        </w:rPr>
        <w:tab/>
        <w:t>В  общем  случае  в  ОВ  могут  распространяться  три  типа  волн:  направляемые,  вытекающие  и  излучаемые.  Действие  и  преобладание  какого-либо  типа  волн  связаны  в  первую  очередь  с углом  падения  волны  на  границу  “  сердцевина  -  оболочка  “  ОВ.  При  определенных  углах падения  лучей  на  торец  ОВ  имеет  место  явление  полного  внутреннего  отражения  на  границе  “  сердцевина  -оболочка  “  ОВ.  Оптическое  излучение  как  бы  запирается  в  сердцевине  и  распространяется  только  в  ней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ab/>
        <w:t>Излучаемые  и  вытекающие  волны  -  это паразитные  волны,  приводящие  к  рассеянию  энергии  и  искажению  информационного  сигнала.</w:t>
      </w:r>
    </w:p>
    <w:p>
      <w:pPr>
        <w:pStyle w:val="TextBody"/>
        <w:rPr/>
      </w:pPr>
      <w:r>
        <w:rPr>
          <w:sz w:val="28"/>
        </w:rPr>
        <w:tab/>
        <w:t>Различают  одномодовый  и  многомодовый  режимы  передачи  излучения  по  ОВ.  При  многомодовом  режиме  распространения  излучения  по  ОВ  условие  полного  внутреннего  отражения  выполняются  для  бесконечного  множества  лучей.  Это  возможно  только  для  ОВ,  у  которых  сердцевины  много  больше,  чем  длины  распространяемых  волн.  Такие  ОВ  называются  многомодовые.</w:t>
      </w:r>
    </w:p>
    <w:p>
      <w:pPr>
        <w:pStyle w:val="TextBody"/>
        <w:rPr/>
      </w:pPr>
      <w:r>
        <w:rPr>
          <w:sz w:val="28"/>
        </w:rPr>
        <w:tab/>
        <w:t>В  одномодовых  ОВ  в  отличие  от  многомодовых  распространяется  только  один  луч,  и,  следовательно,  искажение  сигнала,  вызванные  разным  временем  распространения  различных  лучей,  отсутствуют.</w:t>
      </w:r>
    </w:p>
    <w:p>
      <w:pPr>
        <w:pStyle w:val="TextBody"/>
        <w:rPr>
          <w:sz w:val="28"/>
        </w:rPr>
      </w:pPr>
      <w:r>
        <w:rPr>
          <w:sz w:val="28"/>
        </w:rPr>
        <w:t>Классификация  оптических  волокон:</w:t>
      </w:r>
    </w:p>
    <w:p>
      <w:pPr>
        <w:pStyle w:val="TextBody"/>
        <w:rPr/>
      </w:pPr>
      <w:r>
        <w:rPr>
          <w:sz w:val="28"/>
        </w:rPr>
        <w:tab/>
        <w:t>Согласно  ГОСТ  26793-85  “  Компоненты  ВОСП.  Система  условных  обозначений  ”  все  ОВ  разделяются  на  группы  по  типу  распространяющегося  излучения,  на  подгруппы  по  типу  -  по  типу  профиля  показателя  преломления  и  на  виды  -  по  материалу  сердечника  и  оболочки.</w:t>
      </w:r>
    </w:p>
    <w:p>
      <w:pPr>
        <w:pStyle w:val="TextBody"/>
        <w:rPr>
          <w:sz w:val="28"/>
        </w:rPr>
      </w:pPr>
      <w:r>
        <w:rPr>
          <w:sz w:val="28"/>
        </w:rPr>
        <w:t>Различают  следующие  группы  ОВ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многомодовое   ( М 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одномодовое  без  сохранения  поляризации  излучения   ( Е 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одномодовое  с  сохранением  поляризации  излучения   ( П )</w:t>
      </w:r>
    </w:p>
    <w:p>
      <w:pPr>
        <w:pStyle w:val="TextBody"/>
        <w:rPr>
          <w:sz w:val="28"/>
        </w:rPr>
      </w:pPr>
      <w:r>
        <w:rPr>
          <w:sz w:val="28"/>
        </w:rPr>
        <w:t>Группа  многомодовых  ОВ  подразделяются  на  две  под  группы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с  ступенчатым  показателем  преломления   ( С 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с  градиентным  показателем  преломления   ( Г )</w:t>
      </w:r>
    </w:p>
    <w:p>
      <w:pPr>
        <w:pStyle w:val="TextBody"/>
        <w:rPr>
          <w:sz w:val="28"/>
        </w:rPr>
      </w:pPr>
      <w:r>
        <w:rPr>
          <w:sz w:val="28"/>
        </w:rPr>
        <w:t>Кроме  того,  ОВ  подразделяются  на  следующие  виды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сердцевина  и  оболочка  кварцевые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сердцевина  кварцевая,  а  оболочка    полимерная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сердцевина  и  оболочка  из  многокомпонентного  стекла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сердцевина  и  оболочка  из  полимерного  материал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прочие</w:t>
      </w:r>
    </w:p>
    <w:p>
      <w:pPr>
        <w:pStyle w:val="TextBody"/>
        <w:rPr/>
      </w:pPr>
      <w:r>
        <w:rPr>
          <w:sz w:val="28"/>
        </w:rPr>
        <w:tab/>
        <w:t>Международная  система  классификации  ОВ  несколько  отличается  от  принятой  в  нашей  стране  и  основана  на  Рекомендации  С  651  и  публикации  МЭК  793-1.  Рекомендациями  МЭК  предусмотрены  два  класса  ОВ: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-  А,  к  которому  относятся  многомодовые  волок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В,  к  которому  относятся  одномодовые  ОВ</w:t>
      </w:r>
    </w:p>
    <w:p>
      <w:pPr>
        <w:pStyle w:val="TextBody"/>
        <w:rPr>
          <w:sz w:val="28"/>
        </w:rPr>
      </w:pPr>
      <w:r>
        <w:rPr>
          <w:sz w:val="28"/>
        </w:rPr>
        <w:t>Классификация  оптических  кабелей  связи.</w:t>
      </w:r>
    </w:p>
    <w:p>
      <w:pPr>
        <w:pStyle w:val="TextBody"/>
        <w:rPr/>
      </w:pPr>
      <w:r>
        <w:rPr>
          <w:sz w:val="28"/>
        </w:rPr>
        <w:tab/>
        <w:t>По  назначению  оптические  кабели  связи  разделяются  на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городские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зоновые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магистральные</w:t>
      </w:r>
    </w:p>
    <w:p>
      <w:pPr>
        <w:pStyle w:val="TextBody"/>
        <w:rPr/>
      </w:pPr>
      <w:r>
        <w:rPr>
          <w:sz w:val="28"/>
        </w:rPr>
        <w:t>В  зависимости  от  условий  прокладки  различают  стационарные  и  линейные  оптические  кабели.  Последние,  в  свою  очередь,  разделяют  на  кабели,  предназначенные  для  прокладки  в  канализации  и  коллекторах,  грунте,  для  подвески  на  опорах  и  стойках,  для  подводной  прокладки.</w:t>
      </w:r>
    </w:p>
    <w:p>
      <w:pPr>
        <w:pStyle w:val="TextBody"/>
        <w:rPr/>
      </w:pPr>
      <w:r>
        <w:rPr>
          <w:sz w:val="28"/>
        </w:rPr>
        <w:tab/>
        <w:t>По  конструкции  волокон  различают  оптические  кабели  связи  с  моноволокнами  и  со  жгутами.  В  технике  связи  применяются  только  моноволокна.</w:t>
      </w:r>
    </w:p>
    <w:p>
      <w:pPr>
        <w:pStyle w:val="TextBody"/>
        <w:rPr/>
      </w:pPr>
      <w:r>
        <w:rPr>
          <w:sz w:val="28"/>
        </w:rPr>
        <w:tab/>
        <w:t>В  зависимости  от  материала,  используемого  для  изготовления  волокон.</w:t>
      </w:r>
    </w:p>
    <w:p>
      <w:pPr>
        <w:pStyle w:val="TextBody"/>
        <w:rPr/>
      </w:pPr>
      <w:r>
        <w:rPr>
          <w:sz w:val="28"/>
        </w:rPr>
        <w:tab/>
        <w:t>По  материалу  первичного  защитно - упрочняющего  покрытия  волокна.</w:t>
      </w:r>
    </w:p>
    <w:p>
      <w:pPr>
        <w:pStyle w:val="TextBody"/>
        <w:rPr>
          <w:sz w:val="28"/>
        </w:rPr>
      </w:pPr>
      <w:r>
        <w:rPr>
          <w:sz w:val="28"/>
        </w:rPr>
        <w:tab/>
        <w:t>В  зависимости  от  конструкции  вторичного  покрытия  оптического  волокна.</w:t>
      </w:r>
    </w:p>
    <w:p>
      <w:pPr>
        <w:pStyle w:val="TextBody"/>
        <w:rPr>
          <w:sz w:val="28"/>
        </w:rPr>
      </w:pPr>
      <w:r>
        <w:rPr>
          <w:sz w:val="28"/>
        </w:rPr>
        <w:tab/>
        <w:t>По  характеристикам  ОВ  различают  одно-  и  многомодовые,  а  по  профилю  показателя  преломления  -  ступенчатые  и  градиентные.</w:t>
      </w:r>
    </w:p>
    <w:p>
      <w:pPr>
        <w:pStyle w:val="TextBody"/>
        <w:rPr/>
      </w:pPr>
      <w:r>
        <w:rPr>
          <w:sz w:val="28"/>
        </w:rPr>
        <w:tab/>
        <w:t>В  зависимости  от  длины  волны,  на  которую  рассчитано  ОВ,  различают  оптический  кабель  на  длины  волн  0,85;  1,3;  и  1,55.</w:t>
      </w:r>
    </w:p>
    <w:p>
      <w:pPr>
        <w:pStyle w:val="TextBody"/>
        <w:rPr/>
      </w:pPr>
      <w:r>
        <w:rPr>
          <w:sz w:val="28"/>
        </w:rPr>
        <w:tab/>
        <w:t>Для  построения  данной  системы  на  рассмотрение  были  взяты  два  кабеля  имеющих  одинаковые  параметры производителями,  которых  являются  ЗАО  “Оптика  кабель”  и   “Самарская  оптическая  кабельная  компания”.  Из  экономических  соображений  выбран  кабель  производства  ЗАО  “Оптика  кабель”.</w:t>
      </w:r>
    </w:p>
    <w:p>
      <w:pPr>
        <w:pStyle w:val="TextBody"/>
        <w:rPr/>
      </w:pPr>
      <w:r>
        <w:rPr>
          <w:sz w:val="28"/>
        </w:rPr>
        <w:tab/>
        <w:t>Этот  кабель  представляет  собой  следующее:</w:t>
      </w:r>
    </w:p>
    <w:p>
      <w:pPr>
        <w:pStyle w:val="TextBody"/>
        <w:rPr/>
      </w:pPr>
      <w:r>
        <w:rPr>
          <w:sz w:val="28"/>
        </w:rPr>
        <w:tab/>
        <w:t>Кабель  оптический  ОМЗКГм  -  предназначен  для  прокладки  в  кабельной  канализации,  труба,  блоках  и  коллекторах,  грунтах  всех  категорий,  кроме  подверженных  мерзлотным  деформациям  и  в  воде  при  пересечении  болот  и  рек,  ручным  и  механизированным  способами  и  эксплуатации  при  температуре  окружающего  воздуха  от  минус  40  до  плюс  50”С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Основные  технические  характеристи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Оптическое  волокно  фирма  “  FUJIKURA”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количество волокон, шт.- 4-32 (***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коэффициент затухания,дБ/км(для1310 нм )&lt; 0,35</w:t>
      </w:r>
    </w:p>
    <w:p>
      <w:pPr>
        <w:pStyle w:val="TextBody"/>
        <w:rPr/>
      </w:pPr>
      <w:r>
        <w:rPr>
          <w:sz w:val="28"/>
        </w:rPr>
        <w:t>- хроматическая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с/нм”км(для1310нм)&lt;3,5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диаметр  модового  поля, мкм 9,3 +/-0,5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допустимое растягивающее усилие, Н&lt; 10000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температурный  диапазон, “С-40 - +50 ”С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наружный диаметр,мм 17  </w:t>
      </w:r>
    </w:p>
    <w:p>
      <w:pPr>
        <w:pStyle w:val="TextBody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рисунок  2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3.2. РАСЧЕТ  ДЛИНЫ  РЕГЕНЕРАЦИОННОГО  УЧАСТКА.                  </w:t>
        <w:tab/>
        <w:t xml:space="preserve">    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>Известно, что  длина  регенерационного  участка  волоконно-оптической  системы  передачи  определяется  двумя  параметрами:  суммарным  затуханием  РУ  и  дисперсией  ОК.  Vnjlbrf  hfcxtnf  d [23]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  <w:u w:val="single"/>
        </w:rPr>
        <w:t>Длина  РУ  с  учетом  только  затухания</w:t>
      </w:r>
      <w:r>
        <w:rPr>
          <w:sz w:val="28"/>
        </w:rPr>
        <w:t xml:space="preserve">, т.е.  потерь  в  ОК, устройствах  ввода  оптического  излучения  ( как правило, потери в разъемных соединителях ),неразъемных   </w:t>
      </w:r>
    </w:p>
    <w:p>
      <w:pPr>
        <w:pStyle w:val="TextBody"/>
        <w:rPr>
          <w:sz w:val="28"/>
        </w:rPr>
      </w:pPr>
      <w:r>
        <w:rPr>
          <w:sz w:val="28"/>
        </w:rPr>
        <w:t>(  монтаж  строительных  длин  кабеля  )  соединителях  определяется  по  формуле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TextBody"/>
        <w:rPr/>
      </w:pPr>
      <w:r>
        <w:rPr>
          <w:sz w:val="28"/>
        </w:rPr>
        <w:t xml:space="preserve">                         </w:t>
      </w:r>
      <w:r>
        <w:rPr>
          <w:sz w:val="28"/>
        </w:rPr>
        <w:t>Lру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( Эп -арсnрс-ансанс-аt-ав )/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                   (3.1 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"/>
        <w:rPr>
          <w:sz w:val="28"/>
        </w:rPr>
      </w:pPr>
      <w:r>
        <w:rPr>
          <w:sz w:val="28"/>
        </w:rPr>
        <w:t>Здесь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п =Рпер-Рпр  -  энергетический  потенциал  ВОСП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</w:t>
      </w:r>
      <w:r>
        <w:rPr>
          <w:sz w:val="28"/>
        </w:rPr>
        <w:t>-  коэффициент  затухания  ОВ  дБ/к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рс  -  число  разъемных  соединителей  (  ввод  в  ОВ  и вывод  из  него  оп-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ического   излучения  )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с   -  потери  в  неразъемном  соединении,  дБ/к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нс   -  число  неразъемных  соединителе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t       -  допуск  на  температурные  изменения  затухания  ОВ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в     -  допуск  на  ухудшение  характеристик  компонентов  РУ  со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ременем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мма  вид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=арсnрс+ансnнс+аt+ав                                               (  3.2  )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зывается  суммарными  потерями, а разность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эп - а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=адоп                                                                          ( 3.3 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- допустимыми  потерями. Зная  а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и  адоп  длину  РУ  можно  определить  по  формуле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Lру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адоп  /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                                                         ( 3.4 )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ab/>
        <w:t>Естественно, что  Lру  должна  соответствовать  номинальной  длине  РУ  ВОСП, предназначенной  для  соответствующего  типа  кабеля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С  учетом  дисперсионных  свойств  ОВ  максимальная  длина  РУ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              </w:t>
      </w:r>
      <w:r>
        <w:rPr>
          <w:sz w:val="28"/>
        </w:rPr>
        <w:t>Lmax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05 /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В                                                        ( 3.5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де      В  -  требуемая  скорость  передачи  информации      бит/с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-  среднеквадратическое  значение  дисперсии  выбранного  ОВ  с/км.</w:t>
      </w:r>
    </w:p>
    <w:p>
      <w:pPr>
        <w:pStyle w:val="TextBody"/>
        <w:rPr/>
      </w:pPr>
      <w:r>
        <w:rPr>
          <w:sz w:val="28"/>
        </w:rPr>
        <w:t xml:space="preserve">Для  одномодовых  ОВ  в  паспортных  данных  указывается  нормированная  среднеквадратическая  дисперсия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н,    нс / ( нм км), которая  с  связана  отношением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Symbol" w:cs="Symbol" w:ascii="Symbol" w:hAnsi="Symbol"/>
          <w:sz w:val="28"/>
        </w:rPr>
        <w:t></w:t>
      </w:r>
      <w:r>
        <w:rPr>
          <w:sz w:val="28"/>
        </w:rPr>
        <w:t xml:space="preserve">н                                                               ( 3.6 )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Здесь  -  ширина  полосы  оптического  излучения,  нм.,  определяемая  из  справочных  данных  соответствующего  источника  излучения. Для  светодиодов  =  25…40  км., ЛД - =  0,2…5  нм. 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Длина  регенерационного  участка, рассчитанная  по  формуле  (3.1)  должна  удовлетворять  требованию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28"/>
        </w:rPr>
        <w:t xml:space="preserve">           </w:t>
      </w:r>
      <w:r>
        <w:rPr>
          <w:sz w:val="28"/>
        </w:rPr>
        <w:t>Lmax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Lру                                                                 ( 3.7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Если  это  условие  не  выполняется, то  следует  выбрать  кабель  с  другими  дисперсионными  свойствами 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ab/>
        <w:t>Правильность  выбора  типа  ОК  может  быть  также  оценена  расчетом  быстродействия  системы  и  сравнения  его  с  допустимым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перь  проведем  расчет:</w:t>
      </w:r>
    </w:p>
    <w:p>
      <w:pPr>
        <w:pStyle w:val="TextBody"/>
        <w:rPr/>
      </w:pPr>
      <w:r>
        <w:rPr>
          <w:sz w:val="28"/>
          <w:u w:val="single"/>
        </w:rPr>
        <w:t>1)   Расчет  Lру  с  учетом  затухания  ОВ</w:t>
      </w:r>
      <w:r>
        <w:rPr>
          <w:sz w:val="28"/>
        </w:rPr>
        <w:t xml:space="preserve"> .</w:t>
      </w:r>
    </w:p>
    <w:p>
      <w:pPr>
        <w:pStyle w:val="TextBody"/>
        <w:rPr>
          <w:sz w:val="28"/>
        </w:rPr>
      </w:pPr>
      <w:r>
        <w:rPr>
          <w:sz w:val="28"/>
        </w:rPr>
        <w:t>Потери  в  разъемных  соединителях  1 дБ     (  арс = 1 дБ  ) .</w:t>
      </w:r>
    </w:p>
    <w:p>
      <w:pPr>
        <w:pStyle w:val="TextBody"/>
        <w:rPr/>
      </w:pPr>
      <w:r>
        <w:rPr>
          <w:sz w:val="28"/>
        </w:rPr>
        <w:t>Потери  в  неразъемных  соединениях  (  и  сварка  и  склеивание  )  не  превышает  0,1 дБ     (  анс = 0,1 дБ  )</w:t>
      </w:r>
    </w:p>
    <w:p>
      <w:pPr>
        <w:pStyle w:val="TextBody"/>
        <w:rPr/>
      </w:pPr>
      <w:r>
        <w:rPr>
          <w:sz w:val="28"/>
        </w:rPr>
        <w:t>На  одном  РУ  используется  2  разъемных  соединения  -  для  ввода  в  ОК  и  вывода  из  него  оптического  излучения.</w:t>
      </w:r>
    </w:p>
    <w:p>
      <w:pPr>
        <w:pStyle w:val="TextBody"/>
        <w:rPr>
          <w:sz w:val="28"/>
        </w:rPr>
      </w:pPr>
      <w:r>
        <w:rPr>
          <w:sz w:val="28"/>
        </w:rPr>
        <w:t>nyc  определяется  длиной  трассы  и  строительной  длиной  (обычная  строительная  длина  2  км .  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nнс = (Lру / 2) - 1                                                 ( 3.8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опуск  на  температурные  изменения  затухания  ОВ  при  использовании  схемы  температурной  компенсации  не  превышает  аt = 1 дБ .</w:t>
      </w:r>
    </w:p>
    <w:p>
      <w:pPr>
        <w:pStyle w:val="TextBody"/>
        <w:rPr>
          <w:sz w:val="28"/>
        </w:rPr>
      </w:pPr>
      <w:r>
        <w:rPr>
          <w:sz w:val="28"/>
        </w:rPr>
        <w:t>Допуск  на  ухудшение  характеристик  компонентов  РУ  со  временем  для  комбинации    ЛД  +  ЛФД    ав = 6 дБ .</w:t>
      </w:r>
    </w:p>
    <w:p>
      <w:pPr>
        <w:pStyle w:val="TextBody"/>
        <w:rPr>
          <w:sz w:val="28"/>
        </w:rPr>
      </w:pPr>
      <w:r>
        <w:rPr>
          <w:sz w:val="28"/>
        </w:rPr>
        <w:t>Эп = 43  дБ .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 0,35  дБ/км </w:t>
      </w:r>
    </w:p>
    <w:p>
      <w:pPr>
        <w:pStyle w:val="TextBody"/>
        <w:rPr>
          <w:sz w:val="28"/>
        </w:rPr>
      </w:pPr>
      <w:r>
        <w:rPr>
          <w:sz w:val="28"/>
        </w:rPr>
        <w:t>Все  приведенные  выше  данные  подставив  в  формулу  ( 3.1 )   получим: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</w:t>
      </w:r>
    </w:p>
    <w:p>
      <w:pPr>
        <w:pStyle w:val="TextBody"/>
        <w:rPr/>
      </w:pPr>
      <w:r>
        <w:rPr>
          <w:sz w:val="28"/>
        </w:rPr>
        <w:t xml:space="preserve">Lруmax = ( 43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0,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(Lруmax/2)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 )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6 ) / 0,3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Lруmax = ( 33,9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0,0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Lруmax ) / 0,3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0,3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Lруmax = 33,9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0,0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Lруmax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0,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Lруmax = 33,9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Lруmax = 84,75   км.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u w:val="single"/>
        </w:rPr>
        <w:t>Расчет  Lру  с  учетом  дисперсионных  свойств  кабеля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/>
      </w:pPr>
      <w:r>
        <w:rPr>
          <w:sz w:val="28"/>
        </w:rPr>
        <w:t xml:space="preserve">Для  современных  ЛД    </w:t>
      </w:r>
      <w:r>
        <w:rPr>
          <w:rFonts w:eastAsia="Symbol" w:cs="Symbol" w:ascii="Symbol" w:hAnsi="Symbol"/>
          <w:sz w:val="28"/>
        </w:rPr>
        <w:t></w:t>
      </w:r>
      <w:r>
        <w:rPr>
          <w:sz w:val="28"/>
        </w:rPr>
        <w:t xml:space="preserve"> = 2 нм.</w:t>
      </w:r>
    </w:p>
    <w:p>
      <w:pPr>
        <w:pStyle w:val="TextBody"/>
        <w:rPr/>
      </w:pPr>
      <w:r>
        <w:rPr>
          <w:sz w:val="28"/>
        </w:rPr>
        <w:t xml:space="preserve">Для  данного  типа  кабеля  нормированная  среднеквадратическая  дисперсия 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н = 3,5 пс/км.</w:t>
      </w:r>
    </w:p>
    <w:p>
      <w:pPr>
        <w:pStyle w:val="TextBody"/>
        <w:rPr/>
      </w:pPr>
      <w:r>
        <w:rPr>
          <w:sz w:val="28"/>
        </w:rPr>
        <w:t xml:space="preserve">При  преобразовании  сигнала  в  коде  HDB-3  в  двхуровневый  сигнал  с  линейным  кодом  5В6В  происходит  увеличение  скорости  на  20%  тогда  требуемая  скорость  передачи  информации ( скорость  передачи  информации  аппаратуры  ИКМ-120    В = 8,448  мбит/с ):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= 8,44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,2 = 10,137    мбит/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дставив  эти  значения  в  формулу  ( 3.5 )  получим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Lруmax=0,25/(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,13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>
          <w:sz w:val="28"/>
        </w:rPr>
      </w:pPr>
      <w:r>
        <w:rPr>
          <w:sz w:val="28"/>
        </w:rPr>
        <w:tab/>
        <w:t>Таким  образом  в  данном  разделе  проведен  выбор  типа  кабеля  произведен  расчет максимальной  длины  участка  регенераци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8:48:00Z</dcterms:created>
  <dc:creator>Prodigy</dc:creator>
  <dc:description/>
  <dc:language>en-US</dc:language>
  <cp:lastModifiedBy>Лаборатория</cp:lastModifiedBy>
  <cp:lastPrinted>1998-06-08T15:40:00Z</cp:lastPrinted>
  <dcterms:modified xsi:type="dcterms:W3CDTF">2000-02-29T07:36:00Z</dcterms:modified>
  <cp:revision>55</cp:revision>
  <dc:subject/>
  <dc:title/>
</cp:coreProperties>
</file>