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96"/>
          <w:szCs w:val="96"/>
          <w:vertAlign w:val="superscript"/>
        </w:rPr>
      </w:pPr>
      <w:r>
        <w:rPr>
          <w:sz w:val="96"/>
          <w:szCs w:val="96"/>
          <w:vertAlign w:val="superscript"/>
        </w:rPr>
        <w:t>Курсовая работа</w:t>
      </w:r>
    </w:p>
    <w:p>
      <w:pPr>
        <w:pStyle w:val="Normal"/>
        <w:spacing w:before="216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sz w:val="56"/>
          <w:szCs w:val="56"/>
          <w:vertAlign w:val="superscript"/>
        </w:rPr>
      </w:pPr>
      <w:r>
        <w:rPr>
          <w:sz w:val="56"/>
          <w:szCs w:val="56"/>
          <w:vertAlign w:val="superscript"/>
        </w:rPr>
        <w:t xml:space="preserve">     </w:t>
      </w:r>
      <w:r>
        <w:rPr>
          <w:sz w:val="56"/>
          <w:szCs w:val="56"/>
          <w:vertAlign w:val="superscript"/>
        </w:rPr>
        <w:t xml:space="preserve">Вопросы для программированного </w:t>
      </w:r>
    </w:p>
    <w:p>
      <w:pPr>
        <w:pStyle w:val="Normal"/>
        <w:jc w:val="center"/>
        <w:rPr/>
      </w:pPr>
      <w:r>
        <w:rPr>
          <w:sz w:val="56"/>
          <w:szCs w:val="56"/>
          <w:vertAlign w:val="superscript"/>
        </w:rPr>
        <w:t xml:space="preserve">контроля по курсу </w:t>
      </w:r>
      <w:r>
        <w:rPr>
          <w:b/>
          <w:bCs/>
          <w:sz w:val="56"/>
          <w:szCs w:val="56"/>
          <w:vertAlign w:val="superscript"/>
        </w:rPr>
        <w:t>Механика</w:t>
      </w:r>
    </w:p>
    <w:p>
      <w:pPr>
        <w:pStyle w:val="Normal"/>
        <w:jc w:val="center"/>
        <w:rPr>
          <w:b/>
          <w:b/>
          <w:bCs/>
          <w:sz w:val="56"/>
          <w:szCs w:val="56"/>
          <w:vertAlign w:val="superscript"/>
        </w:rPr>
      </w:pPr>
      <w:r>
        <w:rPr>
          <w:b/>
          <w:bCs/>
          <w:sz w:val="56"/>
          <w:szCs w:val="56"/>
          <w:vertAlign w:val="superscript"/>
        </w:rPr>
      </w:r>
    </w:p>
    <w:p>
      <w:pPr>
        <w:pStyle w:val="Normal"/>
        <w:jc w:val="center"/>
        <w:rPr>
          <w:b/>
          <w:b/>
          <w:bCs/>
          <w:sz w:val="56"/>
          <w:szCs w:val="56"/>
          <w:vertAlign w:val="superscript"/>
        </w:rPr>
      </w:pPr>
      <w:r>
        <w:rPr>
          <w:b/>
          <w:bCs/>
          <w:sz w:val="56"/>
          <w:szCs w:val="56"/>
          <w:vertAlign w:val="superscript"/>
        </w:rPr>
      </w:r>
    </w:p>
    <w:p>
      <w:pPr>
        <w:pStyle w:val="Normal"/>
        <w:jc w:val="center"/>
        <w:rPr>
          <w:b/>
          <w:b/>
          <w:bCs/>
          <w:sz w:val="56"/>
          <w:szCs w:val="56"/>
          <w:vertAlign w:val="superscript"/>
        </w:rPr>
      </w:pPr>
      <w:r>
        <w:rPr>
          <w:b/>
          <w:bCs/>
          <w:sz w:val="56"/>
          <w:szCs w:val="56"/>
          <w:vertAlign w:val="superscript"/>
        </w:rPr>
      </w:r>
    </w:p>
    <w:p>
      <w:pPr>
        <w:pStyle w:val="Normal"/>
        <w:jc w:val="center"/>
        <w:rPr>
          <w:b/>
          <w:b/>
          <w:bCs/>
          <w:sz w:val="56"/>
          <w:szCs w:val="56"/>
          <w:vertAlign w:val="superscript"/>
        </w:rPr>
      </w:pPr>
      <w:r>
        <w:rPr>
          <w:b/>
          <w:bCs/>
          <w:sz w:val="56"/>
          <w:szCs w:val="56"/>
          <w:vertAlign w:val="superscript"/>
        </w:rPr>
      </w:r>
    </w:p>
    <w:p>
      <w:pPr>
        <w:pStyle w:val="Normal"/>
        <w:jc w:val="center"/>
        <w:rPr>
          <w:b/>
          <w:b/>
          <w:bCs/>
          <w:sz w:val="56"/>
          <w:szCs w:val="56"/>
          <w:vertAlign w:val="superscript"/>
        </w:rPr>
      </w:pPr>
      <w:r>
        <w:rPr>
          <w:b/>
          <w:bCs/>
          <w:sz w:val="56"/>
          <w:szCs w:val="56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бирова Файруза  Мусовна          Выполнил: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426 группы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Ерёменко А.С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КИНЕМАТИК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)Перемещением называют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 линию в пространстве, описываемую точкой при движен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)вектор, соединяющий  начальное и конечное положение точк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 длину пу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) вектор, соединяющий начало координат  и конечную точку пути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 Средней скоростью  перемещения называют :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dt</m:t>
            </m:r>
          </m:den>
        </m:f>
      </m:oMath>
      <w:r>
        <w:rPr>
          <w:sz w:val="28"/>
          <w:szCs w:val="28"/>
        </w:rPr>
        <w:t xml:space="preserve">     б)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г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3</w:t>
        <w:tab/>
        <w:t>Тангенциальное  ускорение имеет обозначение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4</w:t>
        <w:tab/>
        <w:t>Нормальное ускорение имеет обозначение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   Полное ускорение при равнопеременном криволинейном движении имеет обозначение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  <w:tab/>
        <w:t>Как взаимно расположены касательная к траектории и ускорение 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нгенциальное                          нормальное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а) перпендикулярно                                     под острым углом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б) перпендикулярно                                     сонаправленно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в)  сонаправленно                                        перпендикулярно 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г)   под острым углом                                  перпендикулярно 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b/>
          <w:bCs/>
          <w:sz w:val="28"/>
          <w:szCs w:val="28"/>
        </w:rPr>
        <w:t>ДИНАМИКА  ПОСТУПАТЕЛЬНОГО  ДВИЖЕНИЯ</w:t>
      </w:r>
      <w:r>
        <w:rPr>
          <w:sz w:val="28"/>
          <w:szCs w:val="28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</w:t>
        <w:tab/>
        <w:t>Первый закон Ньютона  имеет следующую формулировку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 существуют такие СО ,в которых свободные тела движутся  прямолинейно и равномер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) сила есть произведение массы на ускорени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  силы в природе возникают  симметричными парами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г)   в НИСО свободные тела движутся  прямолинейно и равномерно 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8 Второй закон Ньютона  имеет следующую формулировку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а) существуют такие СО ,в которых свободные тела движутся  прямолинейно и равномерно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б) сила есть произведение массы на ускорение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в)  силы в природе возникают  симметричными парами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г)  ускорение ,с которым движется  тело, под воздействием силы, прямо пропорционально ускорению и обратно пропорционально массе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</w:t>
        <w:tab/>
        <w:t>Третий  закон Ньютона  имеет следующую формулировку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 существуют такие СО ,в которых свободные тела движутся  прямолинейно и равномер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) сила есть произведение массы на ускорени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  силы в природе возникают  симметричными парам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)   два тела взаимодействуют  друг на друга с силами, равными  по модулю, но противоположными по направлению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 Основной закон динамики поступательного движения  выражается следующим выражением:                          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б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</m:d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1 Первый  закон Кеплера имеет следующую трактовку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) тела в центральных полях движутся по траекториям  конического сечения : парабола, гипербола, эллипс б)  радиус-вектор движущегося в центральных поле тела за равные промежутки  ометает  равные площади в) для двух движущихся в центральных поле тел отношение квадратов времён обращения равно отношению кубов больших полуосей  их орбит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Второй закон Ньютона имеет следующую трактовку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) тела в центральных полях движутся по траекториям  конического сечения : парабола, гипербола, эллипс б)  радиус-вектор движущегося в центральных поле тела за равные промежутки  ометает  равные площади в) для двух движущихся в центральных поле тел отношение квадратов времён обращения равно отношению кубов больших полуосей  их орбит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 Третий закон Ньютона имеет следующую трактовку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) тела в центральных полях движутся по траекториям  конического сечения : парабола, гипербола, эллипс б)  радиус-вектор движущегося в центральных поле тела за равные промежутки  ометает  равные площади в) для двух движущихся в центральных поле тел отношение квадратов времён обращения равно отношению кубов больших полуосей  их орбит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После упругого  центрального удара тел 1(м,в  ) и 2( м1,  ) скорости их будут равными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5 После неупругого  центрального удара тел 1(м1,в  ) и 2( м1,  ) скорости их будут равными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6 Сила, вызывающая  упругую деформацию, зависит от смещ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прямо пропорциональн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) обратно пропорциональн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экспоненциальн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) пропорционально квадрату смещения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ДИНАМИКА   </w:t>
      </w:r>
      <w:r>
        <w:rPr>
          <w:b/>
          <w:bCs/>
          <w:sz w:val="28"/>
          <w:szCs w:val="28"/>
        </w:rPr>
        <w:t>ВРАЩАТЕЛЬНОГО</w:t>
      </w:r>
      <w:r>
        <w:rPr>
          <w:sz w:val="28"/>
          <w:szCs w:val="28"/>
        </w:rPr>
        <w:t xml:space="preserve">   ДВИЖЕНИЯ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7 Момент инерции  сплошного однородного цилиндра равен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8 Момент инерции  полого однородного цилиндра равен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9 Момент инерции  однородного шара равен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) обратно пропорциональ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 экспоненциаль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) пропорционально квадрату смещения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20 Момент инерции   однородного стержня  дл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носительно относително центра масс рав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9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1 Основной закон   динамики вращательного движения выражается уравнением:</w:t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б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</m:d>
      </m:oMath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НАМИКА  ЖИДКОСТЕЙ  И ГАЗОВ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22</w:t>
        <w:tab/>
        <w:t xml:space="preserve">Уравнение Бернулли имеет следующий вид : </w:t>
      </w:r>
    </w:p>
    <w:p>
      <w:pPr>
        <w:pStyle w:val="2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                   </w:t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D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23</w:t>
        <w:tab/>
        <w:t xml:space="preserve">Формула Стокса имеет следующий вид       </w:t>
      </w:r>
    </w:p>
    <w:p>
      <w:pPr>
        <w:pStyle w:val="2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                   </w:t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Rρ</m:t>
        </m:r>
      </m:oMath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D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4</w:t>
        <w:tab/>
        <w:t xml:space="preserve">Формула Пуазейля имеет следующий вид : </w:t>
      </w:r>
    </w:p>
    <w:p>
      <w:pPr>
        <w:pStyle w:val="2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                   </w:t>
      </w:r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Rρ</m:t>
        </m:r>
      </m:oMath>
    </w:p>
    <w:p>
      <w:pPr>
        <w:pStyle w:val="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D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25</w:t>
        <w:tab/>
        <w:t xml:space="preserve">Число Рейнольдса равно :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D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yle8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6:13:00Z</dcterms:created>
  <dc:creator>Alexandre Katalov</dc:creator>
  <dc:description/>
  <dc:language>en-US</dc:language>
  <cp:lastModifiedBy>Alexandre Katalov</cp:lastModifiedBy>
  <dcterms:modified xsi:type="dcterms:W3CDTF">1998-06-02T06:31:00Z</dcterms:modified>
  <cp:revision>6</cp:revision>
  <dc:subject/>
  <dc:title>                                                                            </dc:title>
</cp:coreProperties>
</file>