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393769256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831640031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2527478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7483703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25232035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4318479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74442167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35083585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