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. Основные тенденции развития ЭВМ (состав и соотношение технических и программных средств, быстродействие, память, интеллектуальность)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. Классификация средств ЭВТ (понятие машинного парка, соотношение типов ЭВМ)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 Обобщенная структура ЭВМ. Состав и назначение устройств. Принцип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. Эволюция структур вычислительных машин. Кризис классической структуры ЭВ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. Принцип программного управления ЭВ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. Архитектура средств ЭВТ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7. Принципы построения и проблемы развития элементной базы современных ЭВ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8. Память ЭВМ. Иерархическое построение памяти ЭВМ. Обобщенная структура запоминающих устройств. Принцип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9. Особенности построения памяти ПЭВ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0. Режимы работы ЭВМ и ВС. Однопрограммные режимы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4. Режимы работы ЭВМ и ВС. Пакетная обработка. Принцип многопрограммного управлени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5. Режимы работы ЭВМ и ВС. Многопрограммные режимы работы: режим разделения времени, режим реального времен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6. Программное обеспечение ЭВМ. Структура программного обеспечения, состав и назначение компонент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7. Программное обеспечение ЭВМ. Средства автоматизации программирования (языки, системные обрабатывающие программы)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8. Дисковая операционная система (ДОС). Структура, состав и назначение компонент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9. Файловая система ДОС. Принцип построения и работы. Пример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0. Дисковая операционная система (ДОС). Внутренние команды ДОС. Организация диалога с пользователем. Пример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1. Дисковая операционная система (ДОС). Внешние команды ДОС. Пример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2. Текстовые редакторы. Виды текстов и операции над ним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3. Классификация текстовых редакторов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4. Основные тенденции развития текстовых редакторов. Понятие гипертекста, мультимедиа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5. Пакеты программ для решения экономических задач. Электронные таблицы. Назначение, состав, возможности и области применени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6. Разработка экономических документов в табличных процессорах. Операции управления и редактировани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7. Табличные процессоры. Обработка данных в электронных таблица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8. Табличные процессоры. Графическое представление данных в электронных таблица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29. Автоматизированные системы в экономике. Принципы их построения и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0. Информационные системы в экономике. Принцип использования ЭВМ в автоматизированных системах управлени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1. Принципы построения информационной базы данных в АСУ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2. Системы управления базами данных (СУБД). Организация данных и управление им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2. Системы управления базами данных (СУБД). Принципы их построения и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3. СУБД. Разработка и ведение базы данных с определенной структурой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4. СУБД. Формирование запросов и выборка информаци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5. СУБД. Обработка данных средствами СУБД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6. СУБД. Использование командных файлов (макросов) при работе с базами данны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7. Вычислительные системы. Технические и экономические предпосылки появления и развития вычислительных систе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8. Вычислительные системы. Понятия совместимости и комплексирования в вычислительных система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9. Уровни и средства комплексирования. Логические и физические уровн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0. Классификация вычислительных систем. Многомашинные вычислительные системы. Принципы построения и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1. Многомашинные вычислительные системы. Типовые структуры многомашинных систе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2. Многопроцессорные вычислительные системы. Принцип построения и работы. Системы с общей шиной и коммутацией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3. Многопроцессорные вычислительные системы. Системы многовходовые, асимметричные, конвейерные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5. Основные структуры вычислительных систем в архитектуре ОКОД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6. Основные структуры вычислительных систем в архитектурах ОКМД и МКОД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 xml:space="preserve">46. Классификация структур вычислительных систем в архитектуре МКМД. Симметричные структуры и структуры </w:t>
      </w:r>
      <w:r>
        <w:rPr>
          <w:rFonts w:cs="TimesET;Times New Roman" w:ascii="TimesET;Times New Roman" w:hAnsi="TimesET;Times New Roman"/>
          <w:lang w:val="en-US"/>
        </w:rPr>
        <w:t>SMP</w:t>
      </w:r>
      <w:r>
        <w:rPr>
          <w:rFonts w:cs="TimesET;Times New Roman" w:ascii="TimesET;Times New Roman" w:hAnsi="TimesET;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>47. Системы массового параллелизма (</w:t>
      </w:r>
      <w:r>
        <w:rPr>
          <w:rFonts w:cs="TimesET;Times New Roman" w:ascii="TimesET;Times New Roman" w:hAnsi="TimesET;Times New Roman"/>
          <w:lang w:val="en-US"/>
        </w:rPr>
        <w:t>MPP</w:t>
      </w:r>
      <w:r>
        <w:rPr>
          <w:rFonts w:cs="TimesET;Times New Roman" w:ascii="TimesET;Times New Roman" w:hAnsi="TimesET;Times New Roman"/>
        </w:rPr>
        <w:t xml:space="preserve">). Проблемы их построения и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8. Вычислительные сети. Экономические и технические предпосылки появления и развития сетей ЭВ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49. Классификация вычислительных сетей. Структуры вычислительных сетей. Топология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0. Структура программного обеспечения вычислительных сетей. Протокол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1. Типы и виды передачи информации в вычислительных сетях. Передача по выделенным каналам. Коммутация пакетов сообщений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2. Типы и виды передачи информации в вычислительных сетях. Коммутация каналов. Коммутация сообщений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3. Маршрутизация в сетях ЭВМ. Классификация и методы маршрутизации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4. Защита информации в сетях ЭВМ. Помехозащитные код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5. Защита информации в сетях ЭВМ. Помехоисправляющие код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6. Локальные вычислительные сети. Отличительные особенности построения и работы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7. ЛВС. Технические средства для построения вычислительных сетей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8. ЛВС. Организация моноканала в локальных сетя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59. ЛВС. Особенности построения операционных систем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0. Перспективы развития ЭВТ. Структурная схема ЭВМ будущих поколений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1. Перспективы развития ЭВТ. Принцип построения и работы ЭВМ потоков данны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2. Перспективы развития ЭВТ. Структурная схема ЭВМ потоков данных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63. Перспективы развития ЭВТ. Принципы организации систолических вычислений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1. Дисковая операционная система: внутренние и внешние команды ДОС, создание новых файлов и каталогов, просмотр файлов и каталогов, копирование, форматирование дискет и подготовка их к работе, и т.п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 xml:space="preserve">2. Пакет </w:t>
      </w:r>
      <w:r>
        <w:rPr>
          <w:rFonts w:cs="TimesET;Times New Roman" w:ascii="TimesET;Times New Roman" w:hAnsi="TimesET;Times New Roman"/>
          <w:lang w:val="en-US"/>
        </w:rPr>
        <w:t>Norton Commander</w:t>
      </w:r>
      <w:r>
        <w:rPr>
          <w:rFonts w:cs="TimesET;Times New Roman" w:ascii="TimesET;Times New Roman" w:hAnsi="TimesET;Times New Roman"/>
        </w:rPr>
        <w:t xml:space="preserve">: работа с меню пакета, создание новых файлов и каталогов, просмотр файлов и каталогов, копирование, форматирование дискет и подготовка их к работе, установка атрибутов файлов, установка параметров конфигурации, файлы </w:t>
      </w:r>
      <w:r>
        <w:rPr>
          <w:rFonts w:cs="TimesET;Times New Roman" w:ascii="TimesET;Times New Roman" w:hAnsi="TimesET;Times New Roman"/>
          <w:lang w:val="en-US"/>
        </w:rPr>
        <w:t>dirinfo</w:t>
      </w:r>
      <w:r>
        <w:rPr>
          <w:rFonts w:cs="TimesET;Times New Roman" w:ascii="TimesET;Times New Roman" w:hAnsi="TimesET;Times New Roman"/>
        </w:rPr>
        <w:t>, nc.mnu</w:t>
      </w:r>
      <w:r>
        <w:rPr>
          <w:rFonts w:cs="TimesET;Times New Roman" w:ascii="TimesET;Times New Roman" w:hAnsi="TimesET;Times New Roman"/>
          <w:lang w:val="en-US"/>
        </w:rPr>
        <w:t xml:space="preserve">, nc.ext, </w:t>
      </w:r>
      <w:r>
        <w:rPr>
          <w:rFonts w:cs="TimesET;Times New Roman" w:ascii="TimesET;Times New Roman" w:hAnsi="TimesET;Times New Roman"/>
        </w:rPr>
        <w:t xml:space="preserve">анализ системной информации, и т.п. 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 xml:space="preserve">3. Текстовые редакторы: создание файлов, редактирование, параметры, поиск и замена в тексте, использование псевдографики, шрифтов, запись формул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 xml:space="preserve">5. Среда </w:t>
      </w:r>
      <w:r>
        <w:rPr>
          <w:rFonts w:cs="TimesET;Times New Roman" w:ascii="TimesET;Times New Roman" w:hAnsi="TimesET;Times New Roman"/>
          <w:lang w:val="en-US"/>
        </w:rPr>
        <w:t>Windows</w:t>
      </w:r>
      <w:r>
        <w:rPr>
          <w:rFonts w:cs="TimesET;Times New Roman" w:ascii="TimesET;Times New Roman" w:hAnsi="TimesET;Times New Roman"/>
        </w:rPr>
        <w:t xml:space="preserve">: характеристики среды и ее атрибутов, </w:t>
      </w:r>
      <w:r>
        <w:rPr>
          <w:rFonts w:cs="TimesET;Times New Roman" w:ascii="TimesET;Times New Roman" w:hAnsi="TimesET;Times New Roman"/>
          <w:lang w:val="en-US"/>
        </w:rPr>
        <w:t xml:space="preserve">Help, Paintbrush, Write, </w:t>
      </w:r>
      <w:r>
        <w:rPr>
          <w:rFonts w:cs="TimesET;Times New Roman" w:ascii="TimesET;Times New Roman" w:hAnsi="TimesET;Times New Roman"/>
        </w:rPr>
        <w:t xml:space="preserve">вспомогательные программы, диспетчеры прогарамм и файлов, панель управления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 xml:space="preserve">6. Пакет </w:t>
      </w:r>
      <w:r>
        <w:rPr>
          <w:rFonts w:cs="TimesET;Times New Roman" w:ascii="TimesET;Times New Roman" w:hAnsi="TimesET;Times New Roman"/>
          <w:lang w:val="en-US"/>
        </w:rPr>
        <w:t xml:space="preserve">Winword, </w:t>
      </w:r>
      <w:r>
        <w:rPr>
          <w:rFonts w:cs="TimesET;Times New Roman" w:ascii="TimesET;Times New Roman" w:hAnsi="TimesET;Times New Roman"/>
        </w:rPr>
        <w:t xml:space="preserve">характеристики пакета и его атрибутов, </w:t>
      </w:r>
      <w:r>
        <w:rPr>
          <w:rFonts w:cs="TimesET;Times New Roman" w:ascii="TimesET;Times New Roman" w:hAnsi="TimesET;Times New Roman"/>
          <w:lang w:val="en-US"/>
        </w:rPr>
        <w:t xml:space="preserve">Help, </w:t>
      </w:r>
      <w:r>
        <w:rPr>
          <w:rFonts w:cs="TimesET;Times New Roman" w:ascii="TimesET;Times New Roman" w:hAnsi="TimesET;Times New Roman"/>
        </w:rPr>
        <w:t xml:space="preserve">работа с текстом, вставка таблиц и формул, использование буфера обмена, диспетчера печати, печать документов, работа с таблицами и рисунками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 xml:space="preserve">7. Пакет </w:t>
      </w:r>
      <w:r>
        <w:rPr>
          <w:rFonts w:cs="TimesET;Times New Roman" w:ascii="TimesET;Times New Roman" w:hAnsi="TimesET;Times New Roman"/>
          <w:lang w:val="en-US"/>
        </w:rPr>
        <w:t xml:space="preserve">Excel: </w:t>
      </w:r>
      <w:r>
        <w:rPr>
          <w:rFonts w:cs="TimesET;Times New Roman" w:ascii="TimesET;Times New Roman" w:hAnsi="TimesET;Times New Roman"/>
        </w:rPr>
        <w:t xml:space="preserve">характеристики пакета и его атрибутов, </w:t>
      </w:r>
      <w:r>
        <w:rPr>
          <w:rFonts w:cs="TimesET;Times New Roman" w:ascii="TimesET;Times New Roman" w:hAnsi="TimesET;Times New Roman"/>
          <w:lang w:val="en-US"/>
        </w:rPr>
        <w:t xml:space="preserve">Help, </w:t>
      </w:r>
      <w:r>
        <w:rPr>
          <w:rFonts w:cs="TimesET;Times New Roman" w:ascii="TimesET;Times New Roman" w:hAnsi="TimesET;Times New Roman"/>
        </w:rPr>
        <w:t xml:space="preserve">разработка документов-таблиц, работа с текстом, обработка данных, графическое представление данных, печать документов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</w:rPr>
        <w:t xml:space="preserve">8. Пакет </w:t>
      </w:r>
      <w:r>
        <w:rPr>
          <w:rFonts w:cs="TimesET;Times New Roman" w:ascii="TimesET;Times New Roman" w:hAnsi="TimesET;Times New Roman"/>
          <w:lang w:val="en-US"/>
        </w:rPr>
        <w:t xml:space="preserve">Access: </w:t>
      </w:r>
      <w:r>
        <w:rPr>
          <w:rFonts w:cs="TimesET;Times New Roman" w:ascii="TimesET;Times New Roman" w:hAnsi="TimesET;Times New Roman"/>
        </w:rPr>
        <w:t xml:space="preserve">характеристики пакета, разработка документов в среде СУБД, разработка базы данных с определенной структурой, ведение базы данных, сортировка и поиск данных, вычисления в базе данных, использование запросов, форм, отчетов, макросов (командных файлов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22:00Z</dcterms:created>
  <dc:creator>Windows</dc:creator>
  <dc:description/>
  <dc:language>en-US</dc:language>
  <cp:lastModifiedBy>Windows</cp:lastModifiedBy>
  <dcterms:modified xsi:type="dcterms:W3CDTF">1998-05-26T19:22:00Z</dcterms:modified>
  <cp:revision>2</cp:revision>
  <dc:subject/>
  <dc:title>Теория </dc:title>
</cp:coreProperties>
</file>