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710599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78972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5576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3863125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5616231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9773316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33216780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28235893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78894625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3438419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