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1364995412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115465863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7139954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