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1156337545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887274656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3551462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1777304969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21952980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1761118050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