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анкт-Петербургский Государственный Техниче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акультет Технической Кибернетики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федра Системный Анализ и Управление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НЯТИЕ РЕШЕНИЙ</w:t>
      </w:r>
    </w:p>
    <w:p>
      <w:pPr>
        <w:pStyle w:val="Heading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счетное задание</w:t>
      </w:r>
    </w:p>
    <w:p>
      <w:pPr>
        <w:pStyle w:val="Heading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ема: "Задача об упаковке"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ата:_____________</w:t>
      </w:r>
    </w:p>
    <w:p>
      <w:pPr>
        <w:pStyle w:val="Normal"/>
        <w:ind w:left="360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left="36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анкт-Петербург</w:t>
      </w:r>
    </w:p>
    <w:p>
      <w:pPr>
        <w:pStyle w:val="Heading3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</w:rPr>
        <w:t>2001 г.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Постановка задачи............................................................................................…….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Теоретическая часть……………………………………………………………….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Решение…………………………………………………………………………….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Алгоритм программы………………………………………………………………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Результаты…………………………………………………………………………..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Выводы……………………………………………………………………………...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…………………………………………………………………………..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Постановка задач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79"/>
        <w:ind w:firstLine="284"/>
        <w:jc w:val="both"/>
        <w:rPr/>
      </w:pPr>
      <w:r>
        <w:rPr>
          <w:sz w:val="24"/>
        </w:rPr>
        <w:t>Рассмотреть задачу об упаковке 20 гипотетических объектов в пять контейнеров. Объекты имеют оценки по пяти критериям Б,В,Г,Д,Е с порядковыми шкалами, имеющими три градации (первая - лучшая, вторая – средняя,  третья - худшая), а также два физических параметра (вес и объем). Критерии имеют одинаковую значимость. Контейнеры имеют следующие параметры:</w:t>
      </w:r>
    </w:p>
    <w:p>
      <w:pPr>
        <w:pStyle w:val="Normal1"/>
        <w:numPr>
          <w:ilvl w:val="0"/>
          <w:numId w:val="4"/>
        </w:numPr>
        <w:spacing w:lineRule="auto" w:line="379"/>
        <w:jc w:val="both"/>
        <w:rPr>
          <w:sz w:val="24"/>
        </w:rPr>
      </w:pPr>
      <w:r>
        <w:rPr>
          <w:sz w:val="24"/>
        </w:rPr>
        <w:t>Грузоподъемность контейнера – 5</w:t>
      </w:r>
    </w:p>
    <w:p>
      <w:pPr>
        <w:pStyle w:val="Normal1"/>
        <w:numPr>
          <w:ilvl w:val="0"/>
          <w:numId w:val="4"/>
        </w:numPr>
        <w:spacing w:lineRule="auto" w:line="379"/>
        <w:jc w:val="both"/>
        <w:rPr>
          <w:sz w:val="24"/>
        </w:rPr>
      </w:pPr>
      <w:r>
        <w:rPr>
          <w:sz w:val="24"/>
        </w:rPr>
        <w:t>Объем контейнера –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лее приведены данные объектов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ь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Теоретическая час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Рассмотрим следующую задачу: имеется множество из М объектов, которое желательно упаковать в К емкостей для последующей перевозки, причем М существенно больше К. Каждый объект характеризуется Р -количественными физическими параметрами (весом и объемом); каждая емкость характеризуется этими же предельными физическими параметрами (например, общим объемом и грузоподъемностью). Кроме того, каждый из упаковываемых объектов имеет оценки по нескольким критериям , которые характеризуют его качество и привлекательность для лица, ответственного за перевозку. Емкость контейнеров недостаточна для упаковки всех имеющихся объектов. Желательно осуществить упаковку наилучшим образом, т.е. так чтоб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Число упакованных объектов было бы максимально возможным, так как все они в той или иной степени заслуживают упаковки в емкости (т.е. предварительный отбор, исключающий абсолютно плохие объекты, уже сделан) – критерий О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реди упакованных объектов было бы наибольшее количество таких, качество которых превосходило бы качество неупакованных – критерий О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меется конечное множество объектов, причем размер каждого из них задан рациональным числом. Требуется упаковать предметы в минимально возможное количество контейнеров так, чтобы суммарный размер объектов в каждом контейнере не превышал его размер (также рациональное число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решения этой задачи предлагается ряд алгоритмов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лгоритм "в первый подходящий". Пусть имеется какой-то порядок объектов и контейнеров. Первый предмет кладем в первый попавшийся контейнер. Второй объект кладем в первый контейнер, если он туда помещается, а если нет – то во второй контейнер. Аналогично упаковываем прочие объек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Алгоритм "в первый подходящий с убыванием". Упорядочим список объектов от больших к меньшим. Далее используем алгоритм "в первый подходящий"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лгоритм "в лучший из подходящих". Пусть имеется какой-то произвольный порядок объектов. Идея упаковки аналогична алгоритму "в первый подходящий", но со следующей разницей: очередной объект кладется в тот контейнер, где имеется наименьшее, но достаточное для него неиспользованное пространств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лгоритм "в лучший из подходящих с убыванием". Алгоритм аналогичен "в лучший из подходящих", но объекты упорядочены от больших к меньши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паковываемые объекты имеют оценки качества по многим критериям. Требуется упаковать максимальное число объектов, а не получить минимальное число контейнеров. Введем следующие обозначения:</w:t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i-й объект упаковывается в l-контейнер;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– </w:t>
      </w:r>
      <w:r>
        <w:rPr>
          <w:sz w:val="24"/>
          <w:lang w:val="en-US"/>
        </w:rPr>
        <w:t>j</w:t>
      </w:r>
      <w:r>
        <w:rPr>
          <w:sz w:val="24"/>
        </w:rPr>
        <w:t xml:space="preserve">-й физический параметр </w:t>
      </w:r>
      <w:r>
        <w:rPr>
          <w:sz w:val="24"/>
          <w:lang w:val="en-US"/>
        </w:rPr>
        <w:t>i</w:t>
      </w:r>
      <w:r>
        <w:rPr>
          <w:sz w:val="24"/>
        </w:rPr>
        <w:t>-го объекта;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  <w:vertAlign w:val="subscript"/>
          <w:lang w:val="en-US"/>
        </w:rPr>
        <w:t>lj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en-US"/>
        </w:rPr>
        <w:t>j</w:t>
      </w:r>
      <w:r>
        <w:rPr>
          <w:color w:val="000000"/>
          <w:sz w:val="24"/>
        </w:rPr>
        <w:t xml:space="preserve">-й физический параметр 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>-го контейнера;</w:t>
      </w:r>
    </w:p>
    <w:p>
      <w:pPr>
        <w:pStyle w:val="Normal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общая ценность </w:t>
      </w:r>
      <w:r>
        <w:rPr>
          <w:sz w:val="24"/>
          <w:lang w:val="en-US"/>
        </w:rPr>
        <w:t>i</w:t>
      </w:r>
      <w:r>
        <w:rPr>
          <w:sz w:val="24"/>
        </w:rPr>
        <w:t>-го объекта.</w:t>
      </w:r>
    </w:p>
    <w:p>
      <w:pPr>
        <w:pStyle w:val="Normal"/>
        <w:jc w:val="both"/>
        <w:rPr/>
      </w:pPr>
      <w:r>
        <w:rPr>
          <w:sz w:val="24"/>
        </w:rPr>
        <w:t xml:space="preserve">Обозначим через </w:t>
      </w:r>
      <w:r>
        <w:rPr>
          <w:sz w:val="24"/>
          <w:lang w:val="en-US"/>
        </w:rPr>
        <w:t>I</w:t>
      </w:r>
      <w:r>
        <w:rPr>
          <w:sz w:val="24"/>
        </w:rPr>
        <w:t>=1, 2, …, М множество номеров объектов, а через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ножество тех упакованных объектов, для которых не найдется более ценных среди не упакованных. Формальная постановка задачи имеет следующий вид:</w:t>
      </w:r>
    </w:p>
    <w:p>
      <w:pPr>
        <w:pStyle w:val="Normal"/>
        <w:ind w:firstLine="720"/>
        <w:jc w:val="center"/>
        <w:rPr>
          <w:i/>
          <w:i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</w:rPr>
        <w:t>,</w:t>
      </w:r>
      <w:r>
        <w:rPr>
          <w:color w:val="0000FF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p>
                    </m:sSubSup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ограничениях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</m:oMath>
      <w:r>
        <w:rPr>
          <w:sz w:val="24"/>
          <w:lang w:val="en-US"/>
        </w:rPr>
        <w:t>, j = 1, …, P, l = 1, …, K;</w:t>
        <w:tab/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лгоритм решения поставленной задачи включает в себя алгоритмы решения вспомогательных задач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Упаковка многомерных объектов в контейне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Получение информации от ЛПР, позволяющей определить порядок упаковки многокритериальных объе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Решение задач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утем попарного сравнения упаковываемых объектов определяется асимметричное транзитивное отношение доминирования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ако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то</m:t>
        </m:r>
        <m:r>
          <m:t xml:space="preserve"> </m:t>
        </m:r>
        <m:d>
          <m:dPr>
            <m:begChr m:val="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d>
      </m:oMath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sz w:val="24"/>
        </w:rPr>
        <w:t xml:space="preserve"> – количество критерие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В соответствии с отношением </w:t>
      </w:r>
      <w:r>
        <w:rPr>
          <w:sz w:val="24"/>
          <w:lang w:val="en-US"/>
        </w:rPr>
        <w:t>P</w:t>
      </w:r>
      <w:r>
        <w:rPr>
          <w:sz w:val="24"/>
        </w:rPr>
        <w:t>0 на множестве упаковываемых объектов можно выделить подмножество недоминируемых объектов. После их удаления можно выделить второе подмножество и т.д. до исчерпания множества. Выделенные подмножества называются паретовыми сло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именяем алгоритм упаковки с отбрасыванием при чередовании, упаковывая по слоям объекты в контейнер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К построенному квазипорядку упаковываемых объектов итеративно применяем алгоритм упаковки с отбрасыванием для послойной упаковки объектов. Пусть объекты первых (i–1)-го слоев упаковываются, а элементы </w:t>
      </w:r>
      <w:r>
        <w:rPr>
          <w:sz w:val="24"/>
          <w:lang w:val="en-US"/>
        </w:rPr>
        <w:t>i</w:t>
      </w:r>
      <w:r>
        <w:rPr>
          <w:sz w:val="24"/>
        </w:rPr>
        <w:t xml:space="preserve"> слоев не упаковываются. Среди объектов, входящих в первые (</w:t>
      </w:r>
      <w:r>
        <w:rPr>
          <w:sz w:val="24"/>
          <w:lang w:val="en-US"/>
        </w:rPr>
        <w:t>i</w:t>
      </w:r>
      <w:r>
        <w:rPr>
          <w:sz w:val="24"/>
        </w:rPr>
        <w:t>=1) слои, выделяется подмножество лучших объектов, превосходящих каждый из остальных упаковываемых объектов (если таковое имеется). Это подмножество считается на данном этапе решения задачи подлежащим обязательной упаковке. Получим одну из возможных упаковок, наилучших с точки зрения О</w:t>
      </w:r>
      <w:r>
        <w:rPr>
          <w:sz w:val="24"/>
          <w:vertAlign w:val="subscript"/>
        </w:rPr>
        <w:t>2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удем упаковывать, используя алгоритм с отбрасыванием при чередовании, объекты первых </w:t>
      </w:r>
      <w:r>
        <w:rPr>
          <w:sz w:val="24"/>
          <w:lang w:val="en-US"/>
        </w:rPr>
        <w:t>i</w:t>
      </w:r>
      <w:r>
        <w:rPr>
          <w:sz w:val="24"/>
        </w:rPr>
        <w:t xml:space="preserve"> слоев. Последовательно удаляем при упаковке объекты </w:t>
      </w:r>
      <w:r>
        <w:rPr>
          <w:sz w:val="24"/>
          <w:lang w:val="en-US"/>
        </w:rPr>
        <w:t>i</w:t>
      </w:r>
      <w:r>
        <w:rPr>
          <w:sz w:val="24"/>
        </w:rPr>
        <w:t>-го слоя в соответствии с их порядком в списке с чередованием (от первых к последним) до получения упаковки. Если при этом в контейнерах остаются свободные места по всем физическим параметрам, то в рассмотрение включаются объекты (</w:t>
      </w:r>
      <w:r>
        <w:rPr>
          <w:sz w:val="24"/>
          <w:lang w:val="en-US"/>
        </w:rPr>
        <w:t>i</w:t>
      </w:r>
      <w:r>
        <w:rPr>
          <w:sz w:val="24"/>
        </w:rPr>
        <w:t xml:space="preserve">+1)-го слоя, недоминируемые неупакованными объектами </w:t>
      </w:r>
      <w:r>
        <w:rPr>
          <w:sz w:val="24"/>
          <w:lang w:val="en-US"/>
        </w:rPr>
        <w:t>i</w:t>
      </w:r>
      <w:r>
        <w:rPr>
          <w:sz w:val="24"/>
        </w:rPr>
        <w:t>-го слоя, и осуществляется доупаковка. Если и теперь остаются возможности, то аналогично осуществляется упаковка некоторыми объектами (</w:t>
      </w:r>
      <w:r>
        <w:rPr>
          <w:sz w:val="24"/>
          <w:lang w:val="en-US"/>
        </w:rPr>
        <w:t>i</w:t>
      </w:r>
      <w:r>
        <w:rPr>
          <w:sz w:val="24"/>
        </w:rPr>
        <w:t>+2)-го слоя и т.д. В итоге получаем упаковку с максимальным значением критерия О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олучим теперь упаковку с максимальным значением критерия О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меним алгоритм АОЧ ко всему множеству упаковываемых объектов. Не удаляются только упомянутые выше наилучшие объекты, доминирующие по качеству над всеми остальными (если таковые имеются). Ясно, что при этом получим упаковку с максимальным значением критерия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и условии сохранения доминирующих объектов. Рассматривая точки на плоскости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О</w:t>
      </w:r>
      <w:r>
        <w:rPr>
          <w:sz w:val="24"/>
          <w:vertAlign w:val="subscript"/>
        </w:rPr>
        <w:t>2</w:t>
      </w:r>
      <w:r>
        <w:rPr>
          <w:sz w:val="24"/>
        </w:rPr>
        <w:t>, ЛПР определить наилучший для себя компромисс между критериями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тем самым наилучшую упаковк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Алгоритм программы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4090</wp:posOffset>
                </wp:positionH>
                <wp:positionV relativeFrom="page">
                  <wp:posOffset>3816985</wp:posOffset>
                </wp:positionV>
                <wp:extent cx="875030" cy="31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175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76.7pt;margin-top:300.55pt;width:68.85pt;height:24.95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ачал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735</wp:posOffset>
                </wp:positionH>
                <wp:positionV relativeFrom="page">
                  <wp:posOffset>4134485</wp:posOffset>
                </wp:positionV>
                <wp:extent cx="0" cy="2546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25.55pt" to="213.05pt,34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5840</wp:posOffset>
                </wp:positionH>
                <wp:positionV relativeFrom="page">
                  <wp:posOffset>4389120</wp:posOffset>
                </wp:positionV>
                <wp:extent cx="859155" cy="3816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ициализация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9.2pt;margin-top:345.6pt;width:67.6pt;height:30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ициализация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5735</wp:posOffset>
                </wp:positionH>
                <wp:positionV relativeFrom="page">
                  <wp:posOffset>4770755</wp:posOffset>
                </wp:positionV>
                <wp:extent cx="0" cy="2546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75.65pt" to="213.05pt,39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5365</wp:posOffset>
                </wp:positionH>
                <wp:positionV relativeFrom="page">
                  <wp:posOffset>5019040</wp:posOffset>
                </wp:positionV>
                <wp:extent cx="859155" cy="381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биение на пар. сло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5pt;margin-top:395.2pt;width:67.6pt;height:30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биение на пар. сло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5735</wp:posOffset>
                </wp:positionH>
                <wp:positionV relativeFrom="page">
                  <wp:posOffset>5407025</wp:posOffset>
                </wp:positionV>
                <wp:extent cx="0" cy="2381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425.75pt" to="213.05pt,444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4730</wp:posOffset>
                </wp:positionH>
                <wp:positionV relativeFrom="page">
                  <wp:posOffset>5639435</wp:posOffset>
                </wp:positionV>
                <wp:extent cx="859155" cy="381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рт. объем /в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444.05pt;width:67.6pt;height:30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рт. объем /ве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735</wp:posOffset>
                </wp:positionH>
                <wp:positionV relativeFrom="page">
                  <wp:posOffset>6010910</wp:posOffset>
                </wp:positionV>
                <wp:extent cx="0" cy="2863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473.3pt" to="213.05pt,495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5365</wp:posOffset>
                </wp:positionH>
                <wp:positionV relativeFrom="page">
                  <wp:posOffset>6290945</wp:posOffset>
                </wp:positionV>
                <wp:extent cx="859155" cy="3816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аковка по сло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5pt;margin-top:495.35pt;width:67.6pt;height:30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аковка по сло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5735</wp:posOffset>
                </wp:positionH>
                <wp:positionV relativeFrom="page">
                  <wp:posOffset>6678930</wp:posOffset>
                </wp:positionV>
                <wp:extent cx="0" cy="2228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525.9pt" to="213.05pt,543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5365</wp:posOffset>
                </wp:positionH>
                <wp:positionV relativeFrom="page">
                  <wp:posOffset>6895465</wp:posOffset>
                </wp:positionV>
                <wp:extent cx="859155" cy="3816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аковка объем/в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5pt;margin-top:542.95pt;width:67.6pt;height:30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аковка объем/ве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5735</wp:posOffset>
                </wp:positionH>
                <wp:positionV relativeFrom="page">
                  <wp:posOffset>7283450</wp:posOffset>
                </wp:positionV>
                <wp:extent cx="0" cy="22288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573.5pt" to="213.05pt,59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4095</wp:posOffset>
                </wp:positionH>
                <wp:positionV relativeFrom="page">
                  <wp:posOffset>7499985</wp:posOffset>
                </wp:positionV>
                <wp:extent cx="842645" cy="445135"/>
                <wp:effectExtent l="7620" t="5715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44496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stroked="t" o:allowincell="f" style="position:absolute;margin-left:179.85pt;margin-top:590.55pt;width:66.3pt;height:35pt;mso-wrap-style:square;v-text-anchor:top;mso-position-vertical-relative:page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5735</wp:posOffset>
                </wp:positionH>
                <wp:positionV relativeFrom="page">
                  <wp:posOffset>7951470</wp:posOffset>
                </wp:positionV>
                <wp:extent cx="0" cy="1746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626.1pt" to="213.05pt,63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8855</wp:posOffset>
                </wp:positionH>
                <wp:positionV relativeFrom="page">
                  <wp:posOffset>8119745</wp:posOffset>
                </wp:positionV>
                <wp:extent cx="875030" cy="317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175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639.35pt;width:68.85pt;height:24.95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сле выполнения программы получены следующие результаты.</w:t>
      </w:r>
    </w:p>
    <w:p>
      <w:pPr>
        <w:pStyle w:val="Normal"/>
        <w:rPr>
          <w:sz w:val="24"/>
        </w:rPr>
      </w:pPr>
      <w:r>
        <w:rPr>
          <w:sz w:val="24"/>
        </w:rPr>
        <w:t>Программа распределила объекты из исходного списка по паретовым слоям.</w:t>
      </w:r>
    </w:p>
    <w:p>
      <w:pPr>
        <w:pStyle w:val="Normal"/>
        <w:rPr>
          <w:sz w:val="24"/>
        </w:rPr>
      </w:pPr>
      <w:r>
        <w:rPr>
          <w:sz w:val="24"/>
        </w:rPr>
        <w:t>Ниже приведены эти слои (в таблице указаны номера эл-тов)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76"/>
        <w:gridCol w:w="45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й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мера объектов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лее программа отсортировала список объектов по очередности макс.вес /</w:t>
      </w:r>
    </w:p>
    <w:p>
      <w:pPr>
        <w:pStyle w:val="Normal"/>
        <w:rPr/>
      </w:pPr>
      <w:r>
        <w:rPr/>
        <w:t xml:space="preserve"> </w:t>
      </w:r>
      <w:r>
        <w:rPr/>
        <w:t xml:space="preserve">макс.объем.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576"/>
        <w:gridCol w:w="57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Ниже приведена  таблица результатов упаковки (по алгоритму упаковки с отбрасыванием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  <w:tab/>
      </w:r>
    </w:p>
    <w:tbl>
      <w:tblPr>
        <w:tblW w:w="204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</w:tblGrid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Σ Польза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Результаты можно отразить графически в виде плоскости критериев О</w:t>
      </w:r>
      <w:r>
        <w:rPr>
          <w:vertAlign w:val="subscript"/>
        </w:rPr>
        <w:t>1</w:t>
      </w:r>
      <w:r>
        <w:rPr/>
        <w:t>(суммарное количество упакованных предметов), О</w:t>
      </w:r>
      <w:r>
        <w:rPr>
          <w:vertAlign w:val="subscript"/>
        </w:rPr>
        <w:t>2</w:t>
      </w:r>
      <w:r>
        <w:rPr/>
        <w:t>(суммарная полезность упакованных элементов).</w:t>
      </w:r>
    </w:p>
    <w:p>
      <w:pPr>
        <w:pStyle w:val="21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154.5pt" filled="f" o:ole="">
            <v:imagedata r:id="rId5" o:title=""/>
          </v:shape>
          <o:OLEObject Type="Embed" ProgID="Excel.Sheet.12" ShapeID="ole_rId4" DrawAspect="Content" ObjectID="_215018858" r:id="rId4"/>
        </w:object>
      </w:r>
    </w:p>
    <w:p>
      <w:pPr>
        <w:pStyle w:val="21"/>
        <w:rPr/>
      </w:pPr>
      <w:r>
        <w:rPr/>
        <w:t xml:space="preserve">                                         </w:t>
      </w:r>
      <w:r>
        <w:rPr/>
        <w:t>6.Выводы.</w:t>
      </w:r>
    </w:p>
    <w:p>
      <w:pPr>
        <w:pStyle w:val="21"/>
        <w:rPr/>
      </w:pPr>
      <w:r>
        <w:rPr/>
        <w:t>В результате выполнения задания была написана программа, упаковывающая  объекты в контейнеры. Упаковка производится с помощью двух вариантов упорядочивания объектов. По критерию О</w:t>
      </w:r>
      <w:r>
        <w:rPr>
          <w:vertAlign w:val="subscript"/>
        </w:rPr>
        <w:t>1</w:t>
      </w:r>
      <w:r>
        <w:rPr/>
        <w:t>(кол-во упакованных) наиболее эффективен второй метод(есть варианты упаковки по 14 предметов). Например, были упакованы следующие 14 предметов:</w:t>
      </w:r>
    </w:p>
    <w:tbl>
      <w:tblPr>
        <w:tblW w:w="7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576"/>
        <w:gridCol w:w="576"/>
        <w:gridCol w:w="456"/>
        <w:gridCol w:w="456"/>
        <w:gridCol w:w="576"/>
        <w:gridCol w:w="576"/>
        <w:gridCol w:w="576"/>
        <w:gridCol w:w="576"/>
        <w:gridCol w:w="576"/>
        <w:gridCol w:w="456"/>
        <w:gridCol w:w="45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</w:tbl>
    <w:p>
      <w:pPr>
        <w:pStyle w:val="21"/>
        <w:rPr/>
      </w:pPr>
      <w:r>
        <w:rPr/>
        <w:t>О</w:t>
      </w:r>
      <w:r>
        <w:rPr>
          <w:vertAlign w:val="subscript"/>
        </w:rPr>
        <w:t>1</w:t>
      </w:r>
      <w:r>
        <w:rPr/>
        <w:t xml:space="preserve"> =14, О</w:t>
      </w:r>
      <w:r>
        <w:rPr>
          <w:vertAlign w:val="subscript"/>
        </w:rPr>
        <w:t xml:space="preserve">2 </w:t>
      </w:r>
      <w:r>
        <w:rPr/>
        <w:t>=130.</w:t>
      </w:r>
    </w:p>
    <w:p>
      <w:pPr>
        <w:pStyle w:val="21"/>
        <w:rPr/>
      </w:pPr>
      <w:r>
        <w:rPr/>
        <w:t>По критерию О</w:t>
      </w:r>
      <w:r>
        <w:rPr>
          <w:vertAlign w:val="subscript"/>
        </w:rPr>
        <w:t>2</w:t>
      </w:r>
      <w:r>
        <w:rPr/>
        <w:t xml:space="preserve"> выигрывает первый метод. </w:t>
      </w:r>
    </w:p>
    <w:p>
      <w:pPr>
        <w:pStyle w:val="21"/>
        <w:rPr/>
      </w:pPr>
      <w:r>
        <w:rPr/>
        <w:t>Упакованные объекты:</w:t>
      </w:r>
    </w:p>
    <w:tbl>
      <w:tblPr>
        <w:tblW w:w="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576"/>
        <w:gridCol w:w="576"/>
        <w:gridCol w:w="456"/>
        <w:gridCol w:w="456"/>
        <w:gridCol w:w="576"/>
        <w:gridCol w:w="576"/>
        <w:gridCol w:w="576"/>
        <w:gridCol w:w="5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21"/>
        <w:rPr/>
      </w:pPr>
      <w:r>
        <w:rPr/>
        <w:t>О</w:t>
      </w:r>
      <w:r>
        <w:rPr>
          <w:vertAlign w:val="subscript"/>
        </w:rPr>
        <w:t>1</w:t>
      </w:r>
      <w:r>
        <w:rPr/>
        <w:t xml:space="preserve"> =10, О</w:t>
      </w:r>
      <w:r>
        <w:rPr>
          <w:vertAlign w:val="subscript"/>
        </w:rPr>
        <w:t>2</w:t>
      </w:r>
      <w:r>
        <w:rPr/>
        <w:t xml:space="preserve"> =83. </w:t>
      </w:r>
    </w:p>
    <w:p>
      <w:pPr>
        <w:pStyle w:val="21"/>
        <w:rPr/>
      </w:pPr>
      <w:r>
        <w:rPr/>
        <w:t xml:space="preserve"> </w:t>
      </w:r>
      <w:r>
        <w:rPr/>
        <w:t>Оба метода позволяют ЛПР выбрать оптимальный вариант упаковки на плоскости критериев О</w:t>
      </w:r>
      <w:r>
        <w:rPr>
          <w:vertAlign w:val="subscript"/>
        </w:rPr>
        <w:t>1</w:t>
      </w:r>
      <w:r>
        <w:rPr/>
        <w:t xml:space="preserve"> ,О</w:t>
      </w:r>
      <w:r>
        <w:rPr>
          <w:vertAlign w:val="subscript"/>
        </w:rPr>
        <w:t>2</w:t>
      </w:r>
      <w:r>
        <w:rPr/>
        <w:t xml:space="preserve">.    </w:t>
      </w:r>
    </w:p>
    <w:p>
      <w:pPr>
        <w:pStyle w:val="21"/>
        <w:jc w:val="center"/>
        <w:rPr/>
      </w:pPr>
      <w:r>
        <w:rPr/>
        <w:t>Приложение.</w:t>
      </w:r>
    </w:p>
    <w:p>
      <w:pPr>
        <w:pStyle w:val="21"/>
        <w:jc w:val="center"/>
        <w:rPr/>
      </w:pPr>
      <w:r>
        <w:rPr/>
        <w:t>Текст программы.</w:t>
      </w:r>
    </w:p>
    <w:p>
      <w:pPr>
        <w:pStyle w:val="21"/>
        <w:rPr/>
      </w:pPr>
      <w:r>
        <w:rPr/>
        <w:t xml:space="preserve">Программа написана на языке программирования С++ в среде разработк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 6.0. Выбор языка обусловлен наличием в его стандарте структуры данных – класс, с помощью которой удобно моделировать объекты задания.</w:t>
      </w:r>
    </w:p>
    <w:p>
      <w:pPr>
        <w:pStyle w:val="21"/>
        <w:rPr/>
      </w:pPr>
      <w:r>
        <w:rPr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#include &lt;stdlib.h&gt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#include &lt;fstream.h&gt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#include "iostream.h"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#include "stdio.h"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class Object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public:</w:t>
      </w:r>
    </w:p>
    <w:p>
      <w:pPr>
        <w:pStyle w:val="21"/>
        <w:rPr/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int Mass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int Cap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int vol[5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int Val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bool Packed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int INN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bool NDom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Object(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Mass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Cap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Packed = 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vol[0]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vol[1]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vol[2]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vol[3]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vol[4]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Val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INN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 xml:space="preserve">  NDom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void ObjectInit(int m, int c, int v1, int v2, int v3, int v4, int v5,int inn)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Mass=m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Cap=c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Packed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vol[0]=v1;</w:t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vol[1]=v2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  vol[2]=v3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vol[3]=v4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vol[4]=v5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Val= vol[0]+vol[1]+vol[2]+vol[3]+vol[4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NN=inn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NDom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 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class Konteiner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public: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Mass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Cap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Konteiner(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Mass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ap = 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void KonteinerInit(int m, int c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Mass = m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ap = c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struct Result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Val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Num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ject Ob[21],ObD[400],ObND[400],ObRs,ObMC1[20],ObMC2[20],ObMC[21],ObMCRs[20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ject ObSlice[10][10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bool MFLAG[21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Result Res[20],Res1[20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Konteiner Kon[5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0].ObjectInit(3,2,3,3,3,3,3, 1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               </w:t>
      </w:r>
      <w:r>
        <w:rPr>
          <w:sz w:val="16"/>
          <w:lang w:val="en-US"/>
        </w:rPr>
        <w:t>Ob[1].ObjectInit(1,1,3,2,2,1,1, 2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Ob[2].ObjectInit(3,1,2,1,1,1,2, 3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Ob[3].ObjectInit(2,3,2,1,3,2,3, 4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Ob[4].ObjectInit(1,1,1,1,1,3,3, 5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Ob[5].ObjectInit(3,2,2,2,1,1,1, 6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Ob[6].ObjectInit(1,2,3,1,3,3,1, 7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Ob[7].ObjectInit(2,1,1,1,1,2,3, 8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Ob[8].ObjectInit(3,2,2,2,1,3,2, 9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 Ob[9].ObjectInit(2,1,1,1,2,2,2,10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0].ObjectInit(1,2,3,3,1,1,1,11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1].ObjectInit(3,1,2,1,2,3,1,12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2].ObjectInit(1,1,2,2,3,3,1,13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3].ObjectInit(1,1,3,3,3,2,1,14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4].ObjectInit(2,2,1,2,2,1,1,15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5].ObjectInit(3,2,3,1,2,1,3,16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6].ObjectInit(1,1,2,1,2,1,2,17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7].ObjectInit(2,2,3,1,3,2,1,18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8].ObjectInit(1,1,1,1,1,2,1,19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19].ObjectInit(1,2,1,1,1,1,1,20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 (int i=0;i&lt;5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  <w:r>
        <w:rPr>
          <w:sz w:val="16"/>
          <w:lang w:val="en-US"/>
        </w:rPr>
        <w:t>Kon[i].KonteinerInit(5,7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MFLAG[0]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=1;i&lt;21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MFLAG[i]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bool flag,superflag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superflag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counter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j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while(counter!=10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superflag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or(i=0;i&lt;200;i++){ObND[i].ObjectInit(0,0,0,0,0,0,0,0);ObD[i].ObjectInit(0,0,0,0,0,0,0,0)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j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nt l=0;l&lt;20;l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=0;i&lt;2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f((MFLAG[Ob[i].INN]==false)&amp;&amp;(MFLAG[Ob[l].INN]==false)&amp;&amp;(i!=l)&amp;&amp;(Ob[l].vol[0]&gt;=Ob[i].vol[0])&amp;&amp;(Ob[l].vol[1]&gt;=Ob[i].vol[1])&amp;&amp;(Ob[l].vol[2]&gt;=Ob[i].vol[2])&amp;&amp;(Ob[l].vol[3]&gt;=Ob[i].vol[3])&amp;&amp;(Ob[l].vol[4]&gt;=Ob[i].vol[4]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D[j]=Ob[l]; ObND[j]=Ob[i];j++;}else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>if((MFLAG[Ob[i].INN]==false)&amp;(MFLAG[Ob[l].INN]==false)&amp;&amp;(i!=l)&amp;&amp;(Ob[l].vol[0]&lt;=Ob[i].vol[0])&amp;&amp;(Ob[l].vol[1]&lt;=Ob[i].vol[1])&amp;&amp;(Ob[l].vol[2]&lt;=Ob[i].vol[2])&amp;&amp;(Ob[l].vol[3]&lt;=Ob[i].vol[3])&amp;&amp;(Ob[l].vol[4]&lt;=Ob[i].vol[4]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ObD[j]=Ob[i]; ObND[j]=Ob[l];j++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j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l=0;l&lt;200;l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lag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=0;i&lt;20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f(ObND[l].INN==ObD[i].INN){flag=false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f(flag&amp;&amp;(MFLAG[ObND[l].INN]!=true)){ObSlice[counter][j]=ObND[l];MFLAG[ObND[l].INN]=true;j++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ounter++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counter=0;counter&lt;10;counter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f(ObSlice[counter][0].INN==0){ObSlice[counter][0]=Ob[0];break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 i=0;i&lt;20;i++){ ObMC1[i] = Ob[i]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or( j=0;j&lt;2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or(i=19;i&gt;j;i--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if((ObMC1[i-1].Mass&lt;ObMC1[i].Mass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Rs=ObMC1[i]; ObMC1[i]=ObMC1[i-1]; ObMC1[i-1]=ObRs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=0;i&lt;2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ObMCRs[i]=ObMC1[i];</w:t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=0;i&lt;2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out&lt;&lt;ObMCRs[i].INN&lt;&lt;" 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ab/>
        <w:t>for( i=0;i&lt;20;i++){ ObMC2[i] = Ob[i]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or( j=0;j&lt;2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=19;i&gt;j;i--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f((ObMC2[i-1].Cap&lt;ObMC2[i].Cap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Rs=ObMC2[i]; ObMC2[i]=ObMC2[i-1]; ObMC2[i-1]=ObRs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t&lt;&lt;"\n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=0;i&lt;2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out&lt;&lt;ObMC2[i].INN&lt;&lt;" 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lag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bool flag1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n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m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n=0;n&lt;20;n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lag1=true; flag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or(j=0;j&lt;2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if((ObMCRs[n].INN==ObMC2[n].INN)||(ObMCRs[n].INN==ObMC[j].INN)){flag1=false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or(j=0;j&lt;2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if(ObMC2[n].INN==ObMC[j].INN){flag=false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f((flag1)&amp;&amp;(flag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MC[m]=ObMCRs[n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MC[m+1]=ObMC2[n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m=m+2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f((flag1)&amp;&amp;(!flag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MC[m]=ObMCRs[n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m++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f((!flag1)&amp;&amp;(flag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MC[m]=ObMC2[n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m++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if((!flag1)&amp;&amp;(!flag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out&lt;&lt;"\n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or(i=0;i&lt;2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out&lt;&lt;ObMC[i].INN&lt;&lt;" 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l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m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lag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countj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counti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lasti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Value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Num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count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nt countp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j=0;j&lt;10,ObSlice[j][0].INN!=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or(i=0;i&lt;10,ObSlice[j][i].INN!=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[count]=ObSlice[j][i];count++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nt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while ((count!=20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j=0;j&lt;2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flag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for(m=0;m&lt;5;m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>if(flag&amp;&amp;(Ob[j].Cap&lt;Kon[m].Cap)&amp;&amp;(Ob[j].Mass&lt;Kon[m].Mass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Kon[m].Cap=Kon[m].Cap-Ob[j].Cap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Kon[m].Mass=Kon[m].Mass-Ob[j].Mass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Value=Value+Ob[j].Val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Num=Num++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Ob[j].Packed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flag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 xml:space="preserve">}; 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[20]=Ob[0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i=1;i&lt;21;i++){Ob[i-1]=Ob[i]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Res[count].Value=Val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Res[count].Num=Num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f(count==0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out&lt;&lt;"\n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or(i=0;i&lt;2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if(Ob[i].Packed){cout&lt;&lt;Ob[i].INN&lt;&lt;" "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nt++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j=0;j&lt;1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Ob[j].Packed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Value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Num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m=0;m&lt;5;m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Kon[m].KonteinerInit(5,7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t&lt;&lt;"\n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lag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ntj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nti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lasti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Value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Num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nt=1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ntp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while ((countj!=20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j=0;j&lt;2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flag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for(m=0;m&lt;5;m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>if(flag&amp;&amp;(ObMC[j].Cap&lt;Kon[m].Cap)&amp;&amp;(ObMC[j].Mass&lt;Kon[m].Mass)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Kon[m].Cap=Kon[m].Cap-ObMC[j].Cap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Kon[m].Mass=Kon[m].Mass-ObMC[j].Mass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Value=Value+ObMC[j].Val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Num++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ObMC[j].Packed=tr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flag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 xml:space="preserve">}; 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bMC[20]=ObMC[0]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j=1;j&lt;21;j++){ObMC[j-1]=ObMC[j]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if(countj==8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out&lt;&lt;"\n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for(i=0;i&lt;2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if(ObMC[i].Packed){cout&lt;&lt;ObMC[i].INN&lt;&lt;" ";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j=0;j&lt;20;j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ObMC[j].Packed=fals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Res1[countj].Value=Value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Res1[countj].Num=Num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ntj++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Value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Num=0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for(m=0;m&lt;5;m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Kon[m].KonteinerInit(5,7)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ofstream out("out.txt",ios::out|ios::trunc);</w:t>
      </w:r>
    </w:p>
    <w:p>
      <w:pPr>
        <w:pStyle w:val="21"/>
        <w:rPr/>
      </w:pPr>
      <w:r>
        <w:rPr>
          <w:sz w:val="16"/>
          <w:lang w:val="en-US"/>
        </w:rPr>
        <w:tab/>
        <w:tab/>
      </w:r>
      <w:r>
        <w:rPr>
          <w:sz w:val="16"/>
        </w:rPr>
        <w:t>out&lt;&lt;"         Итоговые данные после упаковки:  \n";</w:t>
      </w:r>
    </w:p>
    <w:p>
      <w:pPr>
        <w:pStyle w:val="21"/>
        <w:rPr>
          <w:sz w:val="16"/>
        </w:rPr>
      </w:pPr>
      <w:r>
        <w:rPr>
          <w:sz w:val="16"/>
        </w:rPr>
        <w:tab/>
        <w:t>out&lt;&lt;"Сортировка по Пар. сл.:</w:t>
        <w:tab/>
        <w:tab/>
        <w:t>Сортировка вес.объем:\n";</w:t>
      </w:r>
    </w:p>
    <w:p>
      <w:pPr>
        <w:pStyle w:val="21"/>
        <w:rPr>
          <w:sz w:val="16"/>
        </w:rPr>
      </w:pPr>
      <w:r>
        <w:rPr>
          <w:sz w:val="16"/>
        </w:rPr>
        <w:tab/>
        <w:t>out&lt;&lt;"Ценность</w:t>
        <w:tab/>
        <w:tab/>
        <w:t>Кол-во</w:t>
        <w:tab/>
        <w:tab/>
        <w:tab/>
        <w:t>Ценность</w:t>
        <w:tab/>
        <w:t>Кол-во</w:t>
        <w:tab/>
        <w:t>\n";</w:t>
      </w:r>
    </w:p>
    <w:p>
      <w:pPr>
        <w:pStyle w:val="21"/>
        <w:rPr/>
      </w:pPr>
      <w:r>
        <w:rPr>
          <w:sz w:val="16"/>
        </w:rPr>
        <w:tab/>
      </w:r>
      <w:r>
        <w:rPr>
          <w:sz w:val="16"/>
          <w:lang w:val="en-US"/>
        </w:rPr>
        <w:t>for(i=0;i&lt;20;i++){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out&lt;&lt;Res[i].Value&lt;&lt;" "&lt;&lt;Res[i].Num&lt;&lt;"</w:t>
        <w:tab/>
        <w:tab/>
        <w:t>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cout&lt;&lt;Res1[i].Value&lt;&lt;" "&lt;&lt;Res1[i].Num&lt;&lt;"</w:t>
        <w:tab/>
        <w:t xml:space="preserve"> \n";</w:t>
      </w:r>
    </w:p>
    <w:p>
      <w:pPr>
        <w:pStyle w:val="21"/>
        <w:rPr/>
      </w:pPr>
      <w:r>
        <w:rPr>
          <w:sz w:val="16"/>
          <w:lang w:val="en-US"/>
        </w:rPr>
        <w:tab/>
        <w:tab/>
        <w:t>out&lt;&lt;Res[i].Value&lt;&lt;"</w:t>
        <w:tab/>
        <w:tab/>
        <w:t xml:space="preserve"> "&lt;&lt;Res[i].Num&lt;&lt;"</w:t>
        <w:tab/>
        <w:tab/>
        <w:t>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ab/>
        <w:t>out&lt;&lt;Res1[i].Value&lt;&lt;"</w:t>
        <w:tab/>
        <w:tab/>
        <w:t>"&lt;&lt;Res1[i].Num&lt;&lt;"</w:t>
        <w:tab/>
        <w:t xml:space="preserve"> \n"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}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har ch;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w:tab/>
        <w:t>cout&lt;&lt;"Press a key\n";</w:t>
      </w:r>
    </w:p>
    <w:p>
      <w:pPr>
        <w:pStyle w:val="21"/>
        <w:rPr/>
      </w:pPr>
      <w:r>
        <w:rPr>
          <w:sz w:val="16"/>
          <w:lang w:val="en-US"/>
        </w:rPr>
        <w:tab/>
      </w:r>
      <w:r>
        <w:rPr>
          <w:sz w:val="16"/>
        </w:rPr>
        <w:t>cin&gt;&gt;ch;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21"/>
        <w:rPr>
          <w:sz w:val="16"/>
        </w:rPr>
      </w:pPr>
      <w:r>
        <w:rPr>
          <w:sz w:val="16"/>
        </w:rPr>
        <w:t>}</w:t>
      </w:r>
    </w:p>
    <w:sectPr>
      <w:type w:val="continuous"/>
      <w:pgSz w:w="11906" w:h="16838"/>
      <w:pgMar w:left="180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Bookman Old Style" w:hAnsi="Bookman Old Style" w:cs="Bookman Old Style"/>
      <w:i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3:58:00Z</dcterms:created>
  <dc:creator>U</dc:creator>
  <dc:description/>
  <dc:language>en-US</dc:language>
  <cp:lastModifiedBy>USER</cp:lastModifiedBy>
  <cp:lastPrinted>2001-05-19T17:59:00Z</cp:lastPrinted>
  <dcterms:modified xsi:type="dcterms:W3CDTF">2001-06-25T08:35:00Z</dcterms:modified>
  <cp:revision>4</cp:revision>
  <dc:subject/>
  <dc:title>Санкт-Петербургский государственный технический университет</dc:title>
</cp:coreProperties>
</file>