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569635475"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649465476"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1381233461"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1214440493"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1714785091"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1668473757"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271418854"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1325266224"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1601739195"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