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 w:val="false"/>
          <w:bCs w:val="false"/>
          <w:sz w:val="26"/>
        </w:rPr>
        <w:t xml:space="preserve">Часть исходных текстов вспомогательного характера опущена. В качестве примера можно привести класс com_ptr, представляющий вспомогательный класс для более удобной работы с </w:t>
      </w:r>
      <w:r>
        <w:rPr>
          <w:b w:val="false"/>
          <w:bCs w:val="false"/>
          <w:sz w:val="26"/>
          <w:lang w:val="en-US"/>
        </w:rPr>
        <w:t>COM</w:t>
      </w:r>
      <w:r>
        <w:rPr>
          <w:b w:val="false"/>
          <w:bCs w:val="false"/>
          <w:sz w:val="26"/>
        </w:rPr>
        <w:t xml:space="preserve"> интерфейсом. Также полностью опущены исходные тектсыт свободно распрострняемой библиотеки </w:t>
      </w:r>
      <w:r>
        <w:rPr>
          <w:b w:val="false"/>
          <w:bCs w:val="false"/>
          <w:sz w:val="26"/>
          <w:lang w:val="en-US"/>
        </w:rPr>
        <w:t>ZLIB</w:t>
      </w:r>
      <w:r>
        <w:rPr>
          <w:b w:val="false"/>
          <w:bCs w:val="false"/>
          <w:sz w:val="26"/>
        </w:rPr>
        <w:t xml:space="preserve"> 1.1.2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</w:rPr>
      </w:pPr>
      <w:r>
        <w:rPr>
          <w:rFonts w:cs="Courier New" w:ascii="Courier New" w:hAnsi="Courier New"/>
          <w:b w:val="false"/>
          <w:bCs w:val="false"/>
          <w:sz w:val="28"/>
        </w:rPr>
      </w:r>
    </w:p>
    <w:p>
      <w:pPr>
        <w:pStyle w:val="Normal"/>
        <w:rPr/>
      </w:pPr>
      <w:r>
        <w:rPr>
          <w:sz w:val="28"/>
        </w:rPr>
        <w:t>Файл</w:t>
      </w:r>
      <w:r>
        <w:rPr>
          <w:sz w:val="28"/>
          <w:lang w:val="en-US"/>
        </w:rPr>
        <w:t xml:space="preserve"> blocks.h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lang w:val="en-US"/>
        </w:rPr>
      </w:pPr>
      <w:r>
        <w:rPr>
          <w:rFonts w:cs="Courier New" w:ascii="Courier New" w:hAnsi="Courier New"/>
          <w:b w:val="false"/>
          <w:bCs w:val="false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ndef __BLOCKS_H_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__BLOCKS_H_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ndef CALC_ARRAY_SIZ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CALC_ARRAY_SIZE(arr) ((int) (sizeof arr / sizeof arr[0]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BLOCK_START(num) const static int block_##num [] = {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BLOCK_END(num) }; const size_t sizeBlock_##num = CALC_ARRAY_SIZE(block_##num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BLOCKS_START(num) const static int * const blocks_##num [] =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BLOCKS_END(num) }; const size_t sizeBlocksArray_##num = CALC_ARRAY_SIZE(blocks_##num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BLOCK(num) static_cast&lt;const int * const&gt;(block_##num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BLOCKS_SIZE_START(num) const static unsigned sizeBlocks_##num [] =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BLOCK_SIZE(num) sizeBlock_##num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BLOCKS_SIZE_END(num) 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// </w:t>
      </w:r>
      <w:r>
        <w:rPr>
          <w:rFonts w:cs="Courier New" w:ascii="Courier New" w:hAnsi="Courier New"/>
          <w:b w:val="false"/>
          <w:bCs w:val="false"/>
          <w:sz w:val="20"/>
        </w:rPr>
        <w:t>Абстрактный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</w:rPr>
        <w:t>алгоритм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[ADDR(REG|VAR) &lt;= VAR]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[COUNT(REG|VAR) &lt;= VAR]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{[R(REG|VAR) &lt;= VAR]} * i(1; 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label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  TEMP &lt;= [ADDR]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  TEMP = TEMP opearation R[i]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  [ADDR] &lt;= TEMP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  ADDR++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  COUNT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} * i(1; 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if (COUNT!=0)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  GOTO label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TrstDat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EXI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// </w:t>
      </w:r>
      <w:r>
        <w:rPr>
          <w:rFonts w:cs="Courier New" w:ascii="Courier New" w:hAnsi="Courier New"/>
          <w:b w:val="false"/>
          <w:bCs w:val="false"/>
          <w:sz w:val="20"/>
        </w:rPr>
        <w:t>Блок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 N0. </w:t>
      </w:r>
      <w:r>
        <w:rPr>
          <w:rFonts w:cs="Courier New" w:ascii="Courier New" w:hAnsi="Courier New"/>
          <w:b w:val="false"/>
          <w:bCs w:val="false"/>
          <w:sz w:val="20"/>
        </w:rPr>
        <w:t>(x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Служит для инициализации указателя нулем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VARIABLE_0 - ячейка которая может быть занята под указатель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REG_0      - регистр который может быть занят под указатель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0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MOV, EOP_VAR, ES_VARIABLE_0, EOP_CONST, 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0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0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MOV, EOP_REG, ES_REG_0, EOP_CONST, 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0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0_02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PUSH, EOP_CONST, 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ANDOM_NOP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ANDOM_NOP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POP,  EOP_REG, ES_REG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0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0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PUSH, EOP_CONST, ES_RANDOM_CONS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ANDOM_NOP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POP, EOP_REG, ES_REG_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SUB, EOP_REG, ES_REG_0, EOP_REG, ES_REG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0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0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MOV, EOP_VAR, ES_VARIABLE_0, EOP_CONST, 1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DEC, EOP_VAR, ES_VARIABLE_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CMP, EOP_VAR, ES_VARIABLE_0, EOP_CONST, 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JNZ, EOP_CONST, ES_RANDOM_CONS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0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0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XOR, EOP_REG, ES_REG_0, EOP_REG, ES_REG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0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0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XOR, EOP_VAR, ES_VARIABLE_0, EOP_VAR, ES_VARIABLE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0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TART(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0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0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0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0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0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0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0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END(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START(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0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0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0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0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0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0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0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END(00)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Блок N1. (x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Служит для инициализации счетчика нужным значением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VARIABLE_0 - ячейка которая может быть занята под значение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REG_0      - регистр который может быть занят под значение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VARIABLE_1 - Отсюда необхлдимо взять размер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1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MOV, EOP_VAR, ES_VARIABLE_0, EOP_VAR, ES_VARIABLE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1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1_01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MOV, EOP_REG, ES_REG_0, EOP_VAR, ES_VARIABLE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1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1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PUSH, EOP_VAR, ES_VARIABLE_1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ANDOM_NOP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ANDOM_NOP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POP,  EOP_REG, ES_REG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1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1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PUSH, EOP_VAR, ES_VARIABLE_1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MOV, EOP_REG, ES_REG_0, EOP_RAND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POP, EOP_REG, ES_REG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1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1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XCHG, EOP_VAR, ES_VARIABLE_0, EOP_VAR, ES_VARIABLE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1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1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XCHG, EOP_REG, ES_REG_0, EOP_VAR, ES_VARIABLE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1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TART(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1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1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1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1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1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1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END(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START(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1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1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1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1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1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1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END(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Блок N2. (x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Служит для инициализации модификатора нужным значением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VARIABLE_0 - ячейка которая может быть занята под значение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REG_0      - регистр который может быть занят под значение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VARIABLE_1 - ячейка, где может храниться модификатор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COSNT_0    - здесь может храниться модификатор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2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MOV, EOP_VAR, ES_VARIABLE_0, EOP_VAR, ES_VARIABLE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2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2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MOV, EOP_REG, ES_REG_0, EOP_VAR, ES_VARIABLE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2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2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MOV, EOP_VAR, ES_VARIABLE_0, EOP_CONST, ES_CONST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2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2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MOV, EOP_REG, ES_REG_0, EOP_CONST, ES_CONST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2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2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XCHG, EOP_VAR, ES_VARIABLE_0, EOP_VAR, ES_VARIABLE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2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2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XCHG, EOP_REG, ES_REG_0, EOP_VAR, ES_VARIABLE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2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2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PUSH, EOP_CONST, ES_CONST_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ANDOM_NOP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ANDOM_NOP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POP, EOP_REG, ES_REG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2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2_07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MOV, EOP_VAR, ES_VARIABLE_0, EOP_CONST, 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ADD, EOP_VAR, ES_VARIABLE_0, EOP_VAR, ES_VARIABLE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2_07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TART(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2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2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2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2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2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2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2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2_07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END(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START(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2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2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2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2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2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2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2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2_07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END(02)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Блок N3. (x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Служит для преобразования одной ячейки памяти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VARIABLE_0 - \ указатель на ячейку памяти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ES_REG_0      - /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// ES_VARIABLE_1 - \ </w:t>
      </w:r>
      <w:r>
        <w:rPr>
          <w:rFonts w:cs="Courier New" w:ascii="Courier New" w:hAnsi="Courier New"/>
          <w:b w:val="false"/>
          <w:bCs w:val="false"/>
          <w:sz w:val="20"/>
        </w:rPr>
        <w:t>модификатор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ES_REG_1      - /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// ES_VARIABLE_2 - \ </w:t>
      </w:r>
      <w:r>
        <w:rPr>
          <w:rFonts w:cs="Courier New" w:ascii="Courier New" w:hAnsi="Courier New"/>
          <w:b w:val="false"/>
          <w:bCs w:val="false"/>
          <w:sz w:val="20"/>
        </w:rPr>
        <w:t>счетчик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REG_2      - /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SPECIFIC_0 - сюда подставить операцию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. . . . . . . . . . . . . . . . . . . . . . . . . . . . . . . . . . . . . . 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 static int block_03_operation_AB[] =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XOR, EO_ADD, EO_SUB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 static int block_03_operation_BA[] =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XOR, EO_SUB, EO_ADD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3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SPECIFIC_0, EOP_REF_REG, ES_REG_0, EOP_REG, ES_REG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3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3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SPECIFIC_0, EOP_REF_VAR, ES_VARIABLE_0, EOP_REG, ES_REG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3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3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SPECIFIC_0, EOP_REF_REG, ES_REG_0, EOP_REG, ES_REG_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3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3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SPECIFIC_0, EOP_REF_VAR, ES_VARIABLE_0, EOP_REG, ES_REG_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3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3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SPECIFIC_0, EOP_REF_REG, ES_REG_0, EOP_VAR, ES_VARIABLE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3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3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SPECIFIC_0, EOP_REF_VAR, ES_VARIABLE_0, EOP_VAR, ES_VARIABLE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3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3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SPECIFIC_0, EOP_REF_REG, ES_REG_0, EOP_VAR, ES_VARIABLE_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3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3_07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SPECIFIC_0, EOP_REF_VAR, ES_VARIABLE_0, EOP_VAR, ES_VARIABLE_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3_07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TART(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3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3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3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3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3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3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3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3_07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END(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START(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3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3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3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3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3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3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3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3_07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END(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Блок N4. (x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Служит для увеличения значения указателя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VARIABLE_0 - ячейка которая может быть занята под указатель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REG_0      - регистр который может быть занят под указатель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4_00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ADD, EOP_VAR, ES_VARIABLE_0, EOP_CONST, 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4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4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INC, EOP_VAR, ES_VARIABLE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4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4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INC, EOP_REG, ES_REG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4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4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SUB, EOP_VAR, ES_VARIABLE_0, EOP_CONST, -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4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4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SUB, EOP_REG, ES_REG_0, EOP_CONST, -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4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4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NEG, EOP_REG, ES_REG_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ANDOM_NOP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ANDOM_NOP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DEC, EOP_REG, ES_REG_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NEG, EOP_REG, ES_REG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4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TART(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4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4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4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4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4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4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END(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START(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4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4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4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4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4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4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END(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Блок N5. (x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Служит для организации цикла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VARIABLE_0 - ячейка которая может быть занята под счетчик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REG_0      - регистр который может быть занят под счетчик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ADDRESS_0  - куда осуществить переход для повтора цикла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5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DEC, EOP_VAR, ES_VARIABLE_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CMP, EOP_VAR, ES_VARIABLE_0, EOP_CONST, 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JNZ, EOP_CONST, ES_ADDRESS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5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5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DEC, EOP_REG, ES_REG_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CMP, EOP_REG, ES_REG_0, EOP_CONST, 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JNZ, EOP_CONST, ES_ADDRESS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5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TART(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5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5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END(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START(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5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5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END(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Блок N6. (x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Служит для проверки временных ограничений. (может отсутсвовать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CONST_0    - константа которая может содержать дату для контроля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ES_VARIABLE_0 - ячейка которая может содержать дату для контроля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6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TEST_TIME_0, EOP_CONST, ES_CONST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6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6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TEST_TIME_1, EOP_CONST, ES_CONST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6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6_02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TEST_TIME_0, EOP_VAR, ES_VARIABLE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6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6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TEST_TIME_1, EOP_VAR, ES_VARIABLE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6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TART(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6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6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6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6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END(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START(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6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6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6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6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END(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Блок N7. (x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Служит для завершения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7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EXIT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7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7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EXIT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7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07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EXIT_2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NOP_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JMP, EOP_CONST, 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07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TART(07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7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7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07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END(07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START(07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7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7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07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END(07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// </w:t>
      </w:r>
      <w:r>
        <w:rPr>
          <w:rFonts w:cs="Courier New" w:ascii="Courier New" w:hAnsi="Courier New"/>
          <w:b w:val="false"/>
          <w:bCs w:val="false"/>
          <w:sz w:val="20"/>
        </w:rPr>
        <w:t>Блок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 NOP.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nop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XCHG, EOP_REG, ES_RANDOM_REG, EOP_VAR, ES_RANDOM_VAR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nop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nop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ADD,  EOP_REG, ES_RANDOM_REG, EOP_REG, ES_RANDOM_USE_REG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nop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nop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NOP_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nop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nop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NOP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nop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nop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NOP_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nop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nop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NOP_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nop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TART(nop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MOV, EOP_REG, ES_RANDOM_REG, EOP_RAND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_END(nop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TART(Nop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nop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nop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nop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nop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nop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nop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(nop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END(Nop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START(Nop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nop_0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nop_0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nop_0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nop_03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nop_0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nop_05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_SIZE(nop_06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LOCKS_SIZE_END(Nop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 // __BLOCKS_H_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lang w:val="en-US"/>
        </w:rPr>
      </w:pPr>
      <w:r>
        <w:rPr>
          <w:rFonts w:cs="Courier New" w:ascii="Courier New" w:hAnsi="Courier New"/>
          <w:b w:val="false"/>
          <w:bCs w:val="false"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Файл</w:t>
      </w:r>
      <w:r>
        <w:rPr>
          <w:sz w:val="28"/>
          <w:lang w:val="en-US"/>
        </w:rPr>
        <w:t xml:space="preserve"> p_enums.h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ndef __P_ENUMS_H_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__P_ENUMS_H_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ndef CALC_ARRAY_SIZ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CALC_ARRAY_SIZE(arr) ((int) (sizeof arr / sizeof arr[0]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enum E_OPERATION                          // Инструкции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RROR</w:t>
      </w:r>
      <w:r>
        <w:rPr>
          <w:rFonts w:cs="Courier New" w:ascii="Courier New" w:hAnsi="Courier New"/>
          <w:b w:val="false"/>
          <w:bCs w:val="false"/>
          <w:sz w:val="20"/>
        </w:rPr>
        <w:t xml:space="preserve"> = -1,                          // Недопустимая инструкция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XIT</w:t>
      </w:r>
      <w:r>
        <w:rPr>
          <w:rFonts w:cs="Courier New" w:ascii="Courier New" w:hAnsi="Courier New"/>
          <w:b w:val="false"/>
          <w:bCs w:val="false"/>
          <w:sz w:val="20"/>
        </w:rPr>
        <w:t xml:space="preserve">_0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XIT</w:t>
      </w:r>
      <w:r>
        <w:rPr>
          <w:rFonts w:cs="Courier New" w:ascii="Courier New" w:hAnsi="Courier New"/>
          <w:b w:val="false"/>
          <w:bCs w:val="false"/>
          <w:sz w:val="20"/>
        </w:rPr>
        <w:t xml:space="preserve">_1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XIT</w:t>
      </w:r>
      <w:r>
        <w:rPr>
          <w:rFonts w:cs="Courier New" w:ascii="Courier New" w:hAnsi="Courier New"/>
          <w:b w:val="false"/>
          <w:bCs w:val="false"/>
          <w:sz w:val="20"/>
        </w:rPr>
        <w:t>_2,        // Конец рабоботы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OP</w:t>
      </w:r>
      <w:r>
        <w:rPr>
          <w:rFonts w:cs="Courier New" w:ascii="Courier New" w:hAnsi="Courier New"/>
          <w:b w:val="false"/>
          <w:bCs w:val="false"/>
          <w:sz w:val="20"/>
        </w:rPr>
        <w:t xml:space="preserve">_0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OP</w:t>
      </w:r>
      <w:r>
        <w:rPr>
          <w:rFonts w:cs="Courier New" w:ascii="Courier New" w:hAnsi="Courier New"/>
          <w:b w:val="false"/>
          <w:bCs w:val="false"/>
          <w:sz w:val="20"/>
        </w:rPr>
        <w:t xml:space="preserve">_1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OP</w:t>
      </w:r>
      <w:r>
        <w:rPr>
          <w:rFonts w:cs="Courier New" w:ascii="Courier New" w:hAnsi="Courier New"/>
          <w:b w:val="false"/>
          <w:bCs w:val="false"/>
          <w:sz w:val="20"/>
        </w:rPr>
        <w:t xml:space="preserve">_2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OP</w:t>
      </w:r>
      <w:r>
        <w:rPr>
          <w:rFonts w:cs="Courier New" w:ascii="Courier New" w:hAnsi="Courier New"/>
          <w:b w:val="false"/>
          <w:bCs w:val="false"/>
          <w:sz w:val="20"/>
        </w:rPr>
        <w:t>_3, // Пустые команды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TEST_TIME_0, EO_TEST_TIME_1,         // Контроль времени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XCHG</w:t>
      </w:r>
      <w:r>
        <w:rPr>
          <w:rFonts w:cs="Courier New" w:ascii="Courier New" w:hAnsi="Courier New"/>
          <w:b w:val="false"/>
          <w:bCs w:val="false"/>
          <w:sz w:val="20"/>
        </w:rPr>
        <w:t>,                        // Пересылка данных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SH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P</w:t>
      </w:r>
      <w:r>
        <w:rPr>
          <w:rFonts w:cs="Courier New" w:ascii="Courier New" w:hAnsi="Courier New"/>
          <w:b w:val="false"/>
          <w:bCs w:val="false"/>
          <w:sz w:val="20"/>
        </w:rPr>
        <w:t>,                        // Работа со стеком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XOR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ND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R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OT</w:t>
      </w:r>
      <w:r>
        <w:rPr>
          <w:rFonts w:cs="Courier New" w:ascii="Courier New" w:hAnsi="Courier New"/>
          <w:b w:val="false"/>
          <w:bCs w:val="false"/>
          <w:sz w:val="20"/>
        </w:rPr>
        <w:t>,          // Логические операции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DD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UL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IV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G</w:t>
      </w:r>
      <w:r>
        <w:rPr>
          <w:rFonts w:cs="Courier New" w:ascii="Courier New" w:hAnsi="Courier New"/>
          <w:b w:val="false"/>
          <w:bCs w:val="false"/>
          <w:sz w:val="20"/>
        </w:rPr>
        <w:t>, // Арифметические операции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_INC, EO_DEC,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MP</w:t>
      </w:r>
      <w:r>
        <w:rPr>
          <w:rFonts w:cs="Courier New" w:ascii="Courier New" w:hAnsi="Courier New"/>
          <w:b w:val="false"/>
          <w:bCs w:val="false"/>
          <w:sz w:val="20"/>
        </w:rPr>
        <w:t xml:space="preserve">,                        // Операции сравнения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(влияют на флаги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JMP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LL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</w:t>
      </w:r>
      <w:r>
        <w:rPr>
          <w:rFonts w:cs="Courier New" w:ascii="Courier New" w:hAnsi="Courier New"/>
          <w:b w:val="false"/>
          <w:bCs w:val="false"/>
          <w:sz w:val="20"/>
        </w:rPr>
        <w:t>,                // Операторы безусловного перехода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JZ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JNZ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JA</w:t>
      </w:r>
      <w:r>
        <w:rPr>
          <w:rFonts w:cs="Courier New" w:ascii="Courier New" w:hAnsi="Courier New"/>
          <w:b w:val="false"/>
          <w:bCs w:val="false"/>
          <w:sz w:val="20"/>
        </w:rPr>
        <w:t xml:space="preserve">,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JNA</w:t>
      </w:r>
      <w:r>
        <w:rPr>
          <w:rFonts w:cs="Courier New" w:ascii="Courier New" w:hAnsi="Courier New"/>
          <w:b w:val="false"/>
          <w:bCs w:val="false"/>
          <w:sz w:val="20"/>
        </w:rPr>
        <w:t>,           // Условные переходы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LAST_DEFINED_NOP EO_NOP_3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LAST_OPERATION EO_JNA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enum E_FLAGS            // Флаги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F_ZERO = 1,          // Ноль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F_ABOVE = 2,         // Больше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enum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PERAND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{                       // Операндом является: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P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G</w:t>
      </w:r>
      <w:r>
        <w:rPr>
          <w:rFonts w:cs="Courier New" w:ascii="Courier New" w:hAnsi="Courier New"/>
          <w:b w:val="false"/>
          <w:bCs w:val="false"/>
          <w:sz w:val="20"/>
        </w:rPr>
        <w:t xml:space="preserve"> = 0,          // Регистр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P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F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G</w:t>
      </w:r>
      <w:r>
        <w:rPr>
          <w:rFonts w:cs="Courier New" w:ascii="Courier New" w:hAnsi="Courier New"/>
          <w:b w:val="false"/>
          <w:bCs w:val="false"/>
          <w:sz w:val="20"/>
        </w:rPr>
        <w:t>,          // Память по адресу в регистре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P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</w:t>
      </w:r>
      <w:r>
        <w:rPr>
          <w:rFonts w:cs="Courier New" w:ascii="Courier New" w:hAnsi="Courier New"/>
          <w:b w:val="false"/>
          <w:bCs w:val="false"/>
          <w:sz w:val="20"/>
        </w:rPr>
        <w:t>,              // Переменная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P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F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</w:t>
      </w:r>
      <w:r>
        <w:rPr>
          <w:rFonts w:cs="Courier New" w:ascii="Courier New" w:hAnsi="Courier New"/>
          <w:b w:val="false"/>
          <w:bCs w:val="false"/>
          <w:sz w:val="20"/>
        </w:rPr>
        <w:t>,          // Память по адресу в переменная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P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</w:t>
      </w:r>
      <w:r>
        <w:rPr>
          <w:rFonts w:cs="Courier New" w:ascii="Courier New" w:hAnsi="Courier New"/>
          <w:b w:val="false"/>
          <w:bCs w:val="false"/>
          <w:sz w:val="20"/>
        </w:rPr>
        <w:t>,            // Константное значение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OP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AND</w:t>
      </w:r>
      <w:r>
        <w:rPr>
          <w:rFonts w:cs="Courier New" w:ascii="Courier New" w:hAnsi="Courier New"/>
          <w:b w:val="false"/>
          <w:bCs w:val="false"/>
          <w:sz w:val="20"/>
        </w:rPr>
        <w:t xml:space="preserve">              // Случайное число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enum E_SUBSTITUTION     // Подстановки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</w:rPr>
        <w:t xml:space="preserve">// НЕ зАБЫВАТЬ подправить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rraySubstitution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ANDOM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OP</w:t>
      </w:r>
      <w:r>
        <w:rPr>
          <w:rFonts w:cs="Courier New" w:ascii="Courier New" w:hAnsi="Courier New"/>
          <w:b w:val="false"/>
          <w:bCs w:val="false"/>
          <w:sz w:val="20"/>
        </w:rPr>
        <w:t xml:space="preserve">   = 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x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sz w:val="20"/>
        </w:rPr>
        <w:t xml:space="preserve">00, // Сюда можно подставить любой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OP</w:t>
      </w:r>
      <w:r>
        <w:rPr>
          <w:rFonts w:cs="Courier New" w:ascii="Courier New" w:hAnsi="Courier New"/>
          <w:b w:val="false"/>
          <w:bCs w:val="false"/>
          <w:sz w:val="20"/>
        </w:rPr>
        <w:t>-блок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ANDOM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</w:t>
      </w:r>
      <w:r>
        <w:rPr>
          <w:rFonts w:cs="Courier New" w:ascii="Courier New" w:hAnsi="Courier New"/>
          <w:b w:val="false"/>
          <w:bCs w:val="false"/>
          <w:sz w:val="20"/>
        </w:rPr>
        <w:t xml:space="preserve"> = 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x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sz w:val="20"/>
        </w:rPr>
        <w:t>01, // Сюда можно подставит любое число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ANDOM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G</w:t>
      </w:r>
      <w:r>
        <w:rPr>
          <w:rFonts w:cs="Courier New" w:ascii="Courier New" w:hAnsi="Courier New"/>
          <w:b w:val="false"/>
          <w:bCs w:val="false"/>
          <w:sz w:val="20"/>
        </w:rPr>
        <w:t xml:space="preserve">   = 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x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sz w:val="20"/>
        </w:rPr>
        <w:t>02, // Сюда можно подставить любой незанятый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регистр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ANDOM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</w:t>
      </w:r>
      <w:r>
        <w:rPr>
          <w:rFonts w:cs="Courier New" w:ascii="Courier New" w:hAnsi="Courier New"/>
          <w:b w:val="false"/>
          <w:bCs w:val="false"/>
          <w:sz w:val="20"/>
        </w:rPr>
        <w:t xml:space="preserve">   = 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x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sz w:val="20"/>
        </w:rPr>
        <w:t>03, // Сюда можно подставить любую незанятую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переменную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ANDOM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SE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G</w:t>
      </w:r>
      <w:r>
        <w:rPr>
          <w:rFonts w:cs="Courier New" w:ascii="Courier New" w:hAnsi="Courier New"/>
          <w:b w:val="false"/>
          <w:bCs w:val="false"/>
          <w:sz w:val="20"/>
        </w:rPr>
        <w:t xml:space="preserve"> = 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x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sz w:val="20"/>
        </w:rPr>
        <w:t>04, // Сюда можно подставить любой незанятый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или занятый регистр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ANDOM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SE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</w:t>
      </w:r>
      <w:r>
        <w:rPr>
          <w:rFonts w:cs="Courier New" w:ascii="Courier New" w:hAnsi="Courier New"/>
          <w:b w:val="false"/>
          <w:bCs w:val="false"/>
          <w:sz w:val="20"/>
        </w:rPr>
        <w:t xml:space="preserve"> = 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x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sz w:val="20"/>
        </w:rPr>
        <w:t>05, // Сюда можно подставить любую незанятую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или занятую переменную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IABLE</w:t>
      </w:r>
      <w:r>
        <w:rPr>
          <w:rFonts w:cs="Courier New" w:ascii="Courier New" w:hAnsi="Courier New"/>
          <w:b w:val="false"/>
          <w:bCs w:val="false"/>
          <w:sz w:val="20"/>
        </w:rPr>
        <w:t>_0 = 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x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sz w:val="20"/>
        </w:rPr>
        <w:t>02, // Сюда подставляются данные, актуальные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IABLE</w:t>
      </w:r>
      <w:r>
        <w:rPr>
          <w:rFonts w:cs="Courier New" w:ascii="Courier New" w:hAnsi="Courier New"/>
          <w:b w:val="false"/>
          <w:bCs w:val="false"/>
          <w:sz w:val="20"/>
        </w:rPr>
        <w:t>_1 = 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x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</w:t>
      </w:r>
      <w:r>
        <w:rPr>
          <w:rFonts w:cs="Courier New" w:ascii="Courier New" w:hAnsi="Courier New"/>
          <w:b w:val="false"/>
          <w:bCs w:val="false"/>
          <w:sz w:val="20"/>
        </w:rPr>
        <w:t>0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sz w:val="20"/>
        </w:rPr>
        <w:t>03, // для данного блока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VARIABLE_2 = 0x0B0FF04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EG_0      = 0x0C0FF05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EG_1      = 0x0C0FF06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EG_2      = 0x0C0FF07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ADDRESS_0  = 0x0D0AA08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ADDRESS_1  = 0x0D0AA09,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CONST_0    = 0x0E0AA0A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CONST_1    = 0x0E0AA0B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SPECIFIC_0 = 0x0E0BB0C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SPECIFIC_1 = 0x0E0BB0D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atic const E_SUBSTITUTION AllSubstitution[] =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 ES_RANDOM_NOP,      ES_RANDOM_CONST,    ES_RANDOM_REG,  ES_RANDOM_VAR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ANDOM_USE_REG,  ES_RANDOM_USE_VAR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VARIABLE_0,      ES_VARIABLE_1,      ES_VARIABLE_2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EG_0,           ES_REG_1,           ES_REG_2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ADDRESS_0,       ES_ADDRESS_1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CONST_0,         ES_CONST_1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SPECIFIC_0,      ES_SPECIFIC_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AllSubstitutionSize = CALC_ARRAY_SIZE(AllSubstitutio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 // __P_ENUMS_H_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8"/>
          <w:lang w:val="en-US"/>
        </w:rPr>
      </w:pPr>
      <w:r>
        <w:rPr>
          <w:rFonts w:cs="Courier New" w:ascii="Courier New" w:hAnsi="Courier New"/>
          <w:b w:val="false"/>
          <w:bCs w:val="false"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Файл </w:t>
      </w:r>
      <w:r>
        <w:rPr>
          <w:sz w:val="28"/>
          <w:lang w:val="en-US"/>
        </w:rPr>
        <w:t>pdebug</w:t>
      </w:r>
      <w:r>
        <w:rPr>
          <w:sz w:val="28"/>
        </w:rPr>
        <w:t>.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ndef __PDEBUG_H_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__PDEBUG_H_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def _DEBU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WRITE_LO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def WRITE_LO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oid WriteToLog(LPCTSTR str, bool newLine = true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oid WriteToLog(int num, bool newLine = tru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line void WriteToLog(LPCTSTR, bool = true) { 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line void WriteToLog(int, bool = true) { 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 //__PDEBUG_H_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sz w:val="28"/>
        </w:rPr>
        <w:t>Файл</w:t>
      </w:r>
      <w:r>
        <w:rPr>
          <w:sz w:val="28"/>
          <w:lang w:val="en-US"/>
        </w:rPr>
        <w:t xml:space="preserve"> pdebug.cpp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stdafx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pdebug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kg_str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def WRITE_LO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atic FILE *logFile = NULL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oid WriteToLog(LPCTSTR str, bool newLin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logFil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gFile = _tfopen(_T("uniprot.log"), _T("wb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log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write(str, sizeof(TCHAR), _tcslen(str), log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newLin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 LPCTSTR endStr = _T("\r\n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write(endStr, sizeof(TCHAR), _tcslen(endStr), log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flush(log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oid WriteToLog(int num, bool newLin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str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r.Format(_T("%d "), num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str, newLin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sz w:val="28"/>
        </w:rPr>
        <w:t>Файл</w:t>
      </w:r>
      <w:r>
        <w:rPr>
          <w:sz w:val="28"/>
          <w:lang w:val="en-US"/>
        </w:rPr>
        <w:t xml:space="preserve"> polymorphism.h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ndef __POLYMORPHISM_H_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__POLYMORPHISM_H_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Чему должны быть кранты размеры данных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ROUND_SATA_SIZE 64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Минимально допустимый год.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</w:rPr>
        <w:t xml:space="preserve">// (Вычитется в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GetCurrentDayNum</w:t>
      </w:r>
      <w:r>
        <w:rPr>
          <w:rFonts w:cs="Courier New" w:ascii="Courier New" w:hAnsi="Courier New"/>
          <w:b w:val="false"/>
          <w:bCs w:val="false"/>
          <w:sz w:val="20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</w:rPr>
        <w:t>#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ine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IN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YEAR</w:t>
      </w:r>
      <w:r>
        <w:rPr>
          <w:rFonts w:cs="Courier New" w:ascii="Courier New" w:hAnsi="Courier New"/>
          <w:b w:val="false"/>
          <w:bCs w:val="false"/>
          <w:sz w:val="20"/>
        </w:rPr>
        <w:t xml:space="preserve">        1970        // бездумно не трогать.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 xml:space="preserve">// (подумать над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ataToDay</w:t>
      </w:r>
      <w:r>
        <w:rPr>
          <w:rFonts w:cs="Courier New" w:ascii="Courier New" w:hAnsi="Courier New"/>
          <w:b w:val="false"/>
          <w:bCs w:val="false"/>
          <w:sz w:val="20"/>
        </w:rPr>
        <w:t>(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yptData  (BYTE &amp;dataArray, size_t size, BYTE &amp;algorithmDataArray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_t algorithmData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DecryptData(BYTE &amp;dataArray, size_t size, BYTE &amp;algorithmDataArray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_t algorithmData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yptData  (BYTE &amp;dataArray, size_t size, const TCHAR &amp;fileNam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DecryptData(BYTE &amp;dataArray, size_t size, const TCHAR &amp;fileNam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GetCurrentDayNum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GenerateAlgorithm(pure_c_ptr&lt;BYTE&gt; &amp;algorithmCrypt,   size_t &amp;sizeCryp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re_c_ptr&lt;BYTE&gt; &amp;algorithmDecrypt, size_t &amp;sizeDecryp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deltaTimeCrypt = 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deltaTimeDecrypt = 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GenerateAlgorithm(const TCHAR &amp;algorithm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TCHAR &amp;algorithmDe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deltaTimeCrypt = 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deltaTimeDecrypt = 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int  CoolRand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int  CoolRand(unsigned limi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 // __POLYMORPHISM_H_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sz w:val="28"/>
        </w:rPr>
        <w:t>Файл</w:t>
      </w:r>
      <w:r>
        <w:rPr>
          <w:sz w:val="28"/>
          <w:lang w:val="en-US"/>
        </w:rPr>
        <w:t xml:space="preserve"> polymorphism.cpp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stdafx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&lt;limits.h&g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&lt;math.h&g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resource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pp_ptr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_ptr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kg_str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kg_error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kg_alloc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kg_array.h"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polymorphism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p_enums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blocks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pdebug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Количество переменных для виртуальной машины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В отличии от виртуальных регистров, переменные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явдяются инициализированными до начала работы.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 unsigned variablesNum = 2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 Количество виртуальных регистров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gistersNum</w:t>
      </w:r>
      <w:r>
        <w:rPr>
          <w:rFonts w:cs="Courier New" w:ascii="Courier New" w:hAnsi="Courier New"/>
          <w:b w:val="false"/>
          <w:bCs w:val="false"/>
          <w:sz w:val="20"/>
        </w:rPr>
        <w:t xml:space="preserve"> = 1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YTE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dSupportAlgorithm</w:t>
      </w:r>
      <w:r>
        <w:rPr>
          <w:rFonts w:cs="Courier New" w:ascii="Courier New" w:hAnsi="Courier New"/>
          <w:b w:val="false"/>
          <w:bCs w:val="false"/>
          <w:sz w:val="20"/>
        </w:rPr>
        <w:t xml:space="preserve"> = 1;  // Идентификатор блока с алгоритмом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YTE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dCryptAlgorithm</w:t>
      </w:r>
      <w:r>
        <w:rPr>
          <w:rFonts w:cs="Courier New" w:ascii="Courier New" w:hAnsi="Courier New"/>
          <w:b w:val="false"/>
          <w:bCs w:val="false"/>
          <w:sz w:val="20"/>
        </w:rPr>
        <w:t xml:space="preserve">   = 0;  // Алгоритм для шифрования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YTE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dDecryptAlgorithm</w:t>
      </w:r>
      <w:r>
        <w:rPr>
          <w:rFonts w:cs="Courier New" w:ascii="Courier New" w:hAnsi="Courier New"/>
          <w:b w:val="false"/>
          <w:bCs w:val="false"/>
          <w:sz w:val="20"/>
        </w:rPr>
        <w:t xml:space="preserve"> = 1;  // Алгоритм для расшифрования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axUseTime</w:t>
      </w:r>
      <w:r>
        <w:rPr>
          <w:rFonts w:cs="Courier New" w:ascii="Courier New" w:hAnsi="Courier New"/>
          <w:b w:val="false"/>
          <w:bCs w:val="false"/>
          <w:sz w:val="20"/>
        </w:rPr>
        <w:t xml:space="preserve">     =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</w:t>
      </w:r>
      <w:r>
        <w:rPr>
          <w:rFonts w:cs="Courier New" w:ascii="Courier New" w:hAnsi="Courier New"/>
          <w:b w:val="false"/>
          <w:bCs w:val="false"/>
          <w:sz w:val="20"/>
        </w:rPr>
        <w:t>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AX</w:t>
      </w:r>
      <w:r>
        <w:rPr>
          <w:rFonts w:cs="Courier New" w:ascii="Courier New" w:hAnsi="Courier New"/>
          <w:b w:val="false"/>
          <w:bCs w:val="false"/>
          <w:sz w:val="20"/>
        </w:rPr>
        <w:t>; // Ограничение по максимальному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времени использования (дней)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typedef CkgSimpleContainerArray&lt;int&gt; Bloc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ruct AlgorithmDataStruc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YTE idSupportAlgorithm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YTE idTyp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_t sizeAll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variables[variablesNum]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umVarForSetSize</w:t>
      </w:r>
      <w:r>
        <w:rPr>
          <w:rFonts w:cs="Courier New" w:ascii="Courier New" w:hAnsi="Courier New"/>
          <w:b w:val="false"/>
          <w:bCs w:val="false"/>
          <w:sz w:val="20"/>
        </w:rPr>
        <w:t>;    // В переменную с этим номером занести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размер данных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inSizeAlgorithm</w:t>
      </w:r>
      <w:r>
        <w:rPr>
          <w:rFonts w:cs="Courier New" w:ascii="Courier New" w:hAnsi="Courier New"/>
          <w:b w:val="false"/>
          <w:bCs w:val="false"/>
          <w:sz w:val="20"/>
        </w:rPr>
        <w:t xml:space="preserve"> = 160;    // Придельные размеры алгоритма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 unsigned maxSizeAlgorithm = 200;    //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 unsigned minNumTransformation = 2;  // Придельное количество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 unsigned maxNumTransformation = 5;  // трансформаций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 unsigned numBlocks = 8;             // Количество блоков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 unsigned numBlocksBeforeLoop = 3;   // Количество блоков до метки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/ Loop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 unsigned dataSizeSmoothing = ROUND_SATA_SIZE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Чему должны быть кранты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/ размеры данных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ruct AlgorithmParameters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Algorithm;     // Размер алгоритма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umTransformation</w:t>
      </w:r>
      <w:r>
        <w:rPr>
          <w:rFonts w:cs="Courier New" w:ascii="Courier New" w:hAnsi="Courier New"/>
          <w:b w:val="false"/>
          <w:bCs w:val="false"/>
          <w:sz w:val="20"/>
        </w:rPr>
        <w:t>; // Количество блоков для преобразования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</w:t>
      </w:r>
      <w:r>
        <w:rPr>
          <w:rFonts w:cs="Courier New" w:ascii="Courier New" w:hAnsi="Courier New"/>
          <w:b w:val="false"/>
          <w:bCs w:val="false"/>
          <w:sz w:val="20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ddressIsReg</w:t>
      </w:r>
      <w:r>
        <w:rPr>
          <w:rFonts w:cs="Courier New" w:ascii="Courier New" w:hAnsi="Courier New"/>
          <w:b w:val="false"/>
          <w:bCs w:val="false"/>
          <w:sz w:val="20"/>
        </w:rPr>
        <w:t>;      // Адрес в регистре или переменной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ddressNumber</w:t>
      </w:r>
      <w:r>
        <w:rPr>
          <w:rFonts w:cs="Courier New" w:ascii="Courier New" w:hAnsi="Courier New"/>
          <w:b w:val="false"/>
          <w:bCs w:val="false"/>
          <w:sz w:val="20"/>
        </w:rPr>
        <w:t>;     // Номер переменной или регистра где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будет храниться адрес.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bool     modificatoryIsReg[maxNumTransformation]; 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Модификатор регистр / переменная.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modificatorsNumbers[maxNumTransformation]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Номера регистров/переменных для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модификаторов.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unterIsReg</w:t>
      </w:r>
      <w:r>
        <w:rPr>
          <w:rFonts w:cs="Courier New" w:ascii="Courier New" w:hAnsi="Courier New"/>
          <w:b w:val="false"/>
          <w:bCs w:val="false"/>
          <w:sz w:val="20"/>
        </w:rPr>
        <w:t>;      // Счетчик в регистре или переменной.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unterNumber</w:t>
      </w:r>
      <w:r>
        <w:rPr>
          <w:rFonts w:cs="Courier New" w:ascii="Courier New" w:hAnsi="Courier New"/>
          <w:b w:val="false"/>
          <w:bCs w:val="false"/>
          <w:sz w:val="20"/>
        </w:rPr>
        <w:t>;     // Номер переменной или регистра где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будет храниться счетчик.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itCounterNumber</w:t>
      </w:r>
      <w:r>
        <w:rPr>
          <w:rFonts w:cs="Courier New" w:ascii="Courier New" w:hAnsi="Courier New"/>
          <w:b w:val="false"/>
          <w:bCs w:val="false"/>
          <w:sz w:val="20"/>
        </w:rPr>
        <w:t>; // Какую переменную использовать для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инициализации счетчика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otalNumTrueBlocks</w:t>
      </w:r>
      <w:r>
        <w:rPr>
          <w:rFonts w:cs="Courier New" w:ascii="Courier New" w:hAnsi="Courier New"/>
          <w:b w:val="false"/>
          <w:bCs w:val="false"/>
          <w:sz w:val="20"/>
        </w:rPr>
        <w:t>; // Сколько всего блоков должно получиться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 xml:space="preserve">// (без учета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ops</w:t>
      </w:r>
      <w:r>
        <w:rPr>
          <w:rFonts w:cs="Courier New" w:ascii="Courier New" w:hAnsi="Courier New"/>
          <w:b w:val="false"/>
          <w:bCs w:val="false"/>
          <w:sz w:val="20"/>
        </w:rPr>
        <w:t>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    usedRegisters[registersNum];  // Занятые регистры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    usedVariables[variablesNum]; // Занятые перемненные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def _DEBU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oid DebugTestBlock(int a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ArrayAllSubstitution = CALC_ARRAY_SIZE(AllSubstitutio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a != EO_ERRO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sizeArrayAllSubstitution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AllSubstitution[i] != 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DEBUG_TEST_BLOCK(a) DebugTestBlock(a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DEBUG_TEST_BLOCK(a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 // _DEBU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int TestRegNum(int reg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reg &lt; 0 || reg &gt;= registersNum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_T("error register number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reg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int TestVarNum(int va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var &lt; 0 || var &gt;= variablesNum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_T("error variables number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va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SkepValue(const int *&amp;p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_OPERAND operand = static_cast&lt;E_OPERAND&gt;(*p++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witch (operan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REG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REF_REG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VAR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REF_VAR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CONST:   *p++; retur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RAND:    retur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ault: CkgExcept(_T("error operand type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int GetValue(const int *&amp;p, int &amp;variables, int &amp;registers, const int &amp;data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_OPERAND operand = static_cast&lt;E_OPERAND&gt;(*p++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reg, va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witch (operan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REG:     reg = TestRegNum(*p++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REG_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reg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(&amp;registers)[reg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REF_REG: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g = TestRegNum(*p++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 = (&amp;registers)[reg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REF_REG_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reg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(&amp;data)[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VAR:     var = TestVarNum(*p++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VAR_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var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(&amp;variables)[var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REF_VAR: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TestVarNum(*p++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 = (&amp;variables)[var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REF_VAR_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var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(&amp;data)[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CONST:   WriteToLog(_T("CONST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*p++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RAND:    WriteToLog(_T("RAND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CoolRand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ault: CkgExcept(_T("error operand type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0; // anti warnin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SetValue(const int *&amp;p, int &amp;variables, int &amp;registers, int &amp;data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valu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_OPERAND operand = static_cast&lt;E_OPERAND&gt;(*p++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reg, va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witch (operan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REG:     reg = TestRegNum(*p++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(&amp;registers)[reg] = value;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REG_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reg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REF_REG: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g = TestRegNum(*p++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 = (&amp;registers)[reg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(&amp;data)[n] = 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REF_REG_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reg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VAR:     var = TestVarNum(*p++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(&amp;variables)[var] = 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VAR_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var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P_REF_VAR: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TestVarNum(*p++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 = (&amp;variables)[var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(&amp;data)[n] = 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REF_VAR_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var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ault: CkgExcept(_T("error operand type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TranslateOperations(const int &amp;operations, const int &amp;variable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YTE &amp;memor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int *p = &amp;operation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vars(new int[variablesNum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Ptr(va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regs(new int[registersNum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Ptr(reg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emcpy(vars.ptr(), &amp;variables, variablesNum * sizeof(int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emset(regs.ptr(), 0, registersNum * sizeof(int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*data = reinterpret_cast&lt;int *&gt;(&amp;memory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impleContainerArray&lt;int&gt; stac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flags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\r\n=== Start TranslateOperations ===\r\n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_OPERATION operatio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;;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*p == EO_ERRO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IDS_PL_ERROR_INSTRUCTION_IN_ALG_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*p &lt; 0 || *p &gt; LAST_OPERATIO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IDS_PL_ERROR_INSTRUCTION_IN_AL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peration = static_cast&lt;E_OPERATION&gt;(*p++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witch (operatio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EXIT_0: WriteToLog(_T("exit")); retur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EXIT_1: WriteToLog(_T("exit")); retur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EXIT_2: WriteToLog(_T("exit")); retur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NOP_0:  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NOP_1:  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NOP_2:  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NOP_3:  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MOV:   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mov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int *oldP = 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kepValue(p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value = 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 ==&gt;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etValue(oldP, *vars, *regs, *data, valu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XCHG:  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int *oldP = 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xchg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value1 = 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value2 = 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 = old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 &lt;==&gt;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etValue(p, *vars, *regs, *data, value2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etValue(p, *vars, *regs, *data, value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PUSH:  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push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value = 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ck.Add(valu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POP:  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pop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value = stack.Remove(stack.GetSize() - 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etValue(p, *vars, *regs, *data, valu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XOR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AND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OR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ADD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SUB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MUL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DIV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int *oldP = 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ifdef WRITE_LO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     (operation == EO_XO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xor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AN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and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O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or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AD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add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SUB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sub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MUL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mul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DIV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div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value1 = 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value2 = 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 ==&gt;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result = 0; // anti warnin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     (operation == EO_XO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value1 ^ value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AN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value1 &amp; value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O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value1 | value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AD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value1 + value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SUB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value1 - value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MUL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value1 * value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DIV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value1 / value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etValue(oldP, *vars, *regs, *data, resul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NOT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ase EO_NEG: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ase EO_INC: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ase EO_DEC: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int *oldP = 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ifdef WRITE_LO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     (operation == EO_NO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not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NEG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neg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INC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inc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DEC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dec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value = 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     (operation == EO_NO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lue = 0 ^ 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NEG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lue = -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INC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lue++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DEC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lue--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" ==&gt; "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etValue(oldP, *vars, *regs, *data, valu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"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CMP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TEST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ifdef WRITE_LO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operation == EO_CMP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mp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TES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test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value1 = 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value2 = 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"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lags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operation == EO_CMP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lags = ((value1 == value2) * EF_ZERO) |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((value1 &lt; value2)  * EF_ABOV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TES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lags = (((value1 &amp; value2) == 0) * EF_ZERO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JMP:  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jmp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addr = 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"\r\n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 = (&amp;operations) + add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CALL: 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all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addr = 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"\r\n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ck.Add(p - (&amp;operations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 = (&amp;operations) + add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RET:  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ret\r\n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addr = stack.Remove(stack.GetSize() - 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 = (&amp;operations) + add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ase EO_JZ: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ase EO_JNZ: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ase EO_JA: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ase EO_JNA: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ifdef WRITE_LO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operation == EO_JZ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jz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operation == EO_JNZ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jnz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operation == EO_JA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ja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operation == EO_JNA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jna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addr = 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"\r\n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operation == EO_JZ &amp;&amp; !(flags &amp; EF_ZERO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JNZ &amp;&amp; (flags &amp; EF_ZERO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JA &amp;&amp; !(flags &amp; EF_ABOVE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operation == EO_JNA &amp;&amp; (flags &amp; EF_ABOVE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 = (&amp;operations) + add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TEST_TIME_0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test_time0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day = abs(GetValue(p, *vars, *regs, *data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"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static_cast&lt;int&gt;(GetCurrentDayNum()) &gt; da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"ERROR TIME (except)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ata[0] ^= 0x0003000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"OK TIME (continue)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O_TEST_TIME_1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test_time1 ")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dayTmp = 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"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day = static_cast&lt;unsigned&gt;(abs(dayTmp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GetCurrentDayNum() &lt;= da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"OK TIME (continue)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"ERROR TIME (except)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GetValue(p, *vars, *regs, *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etValue(p, *vars, *regs, *data, 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 = (&amp;operations) - dayTm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yptDecryptData(BYTE &amp;dataArray, size_t size, BYTE &amp;algorithmDataArray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_t algorithmDataSize, bool cryp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dataSizeSmoothing &gt;= sizeof(int) * maxNumTransformatio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ize || !algorithmDataSize || size % dataSizeSmoothing != 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INVALID_ARGUME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DataStruct &amp;alg = reinterpret_cast&lt;AlgorithmDataStruct &amp;&g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(algorithmDataArray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alg.idSupportAlgorithm != idSupportAlgorithm ||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(crypt &amp;&amp; alg.idType != idCryptAlgorithm) ||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(!crypt &amp;&amp; alg.idType != idDecryptAlgorithm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_T("unsupported crypt algorithm type")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alg.sizeAll != algorithmDataSiz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_T("error crypt algorithm size")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.variables[alg.numVarForSetSize] = size / sizeof(i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YTE *p = &amp;algorithmDataArray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 += sizeof AlgorithmDataStruc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 _ASSERT(DWORD(p) &amp; 0x03 == 0x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DWORD(p) % sizeof(int) == 0x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ranslateOperations(*reinterpret_cast&lt;const int *&gt;(p), *alg.variable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ataArray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yptData(BYTE &amp;dataArray, size_t size, BYTE &amp;algorithmDataArray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_t algorithmDataSiz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yptDecryptData(dataArray, size, algorithmDataArray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DataSize, tru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DecryptData(BYTE &amp;dataArray, size_t size, BYTE &amp;algorithmDataArray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_t algorithmDataSiz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yptDecryptData(dataArray, size, algorithmDataArray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DataSize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yptDecryptData(BYTE &amp;dataArray, size_t size, const TCHAR &amp;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cryp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 *f = _tfopen(&amp;fileName, _T("rb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OPEN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ry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seek(f, 0, SEEK_END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READ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ng algorithmDataSize = ftell(f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BYTE&gt; algorithmDataArray(new BYTE[algorithmDataSize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Ptr(algorithmDataArray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seek(f, 0, SEEK_SET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READ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read(algorithmDataArray, sizeof(BYTE), algorithmDataSize, f) !=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_cast&lt;size_t&gt;(algorithmDataSize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READ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close(f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CLOSE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yptDecryptData(dataArray, size, *algorithmDataArray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DataSize, cryp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tch (...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close(f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hrow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yptData(BYTE &amp;dataArray, size_t size, const TCHAR &amp;fileNam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yptDecryptData(dataArray, size, fileName, tru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DecryptData(BYTE &amp;dataArray, size_t size, const TCHAR &amp;fileNam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yptDecryptData(dataArray, size, fileName, fals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GetRandomNonUsedRegister(const AlgorithmParameters &amp;parameter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berNonUsedRegisters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registersNum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umberNonUsedRegisters += !parameters.usedRegisters[i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numberNonUsedRegister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randomNum = CoolRand(numberNonUsedRegisters) + 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registersNum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andomNum -= !parameters.usedRegisters[i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randomNum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!randomNum &amp;&amp; !parameters.usedRegisters[i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i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GetRandomNonUsedVariable(const AlgorithmParameters &amp;parameter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berNonUsedVariables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variablesNum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umberNonUsedVariables += !parameters.usedVariables[i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numberNonUsedVariable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randomNum = CoolRand(numberNonUsedVariables) + 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variablesNum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andomNum -= !parameters.usedVariables[i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randomNum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!randomNum &amp;&amp; !parameters.usedVariables[i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i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ReserveRandomNonUsedRegister(AlgorithmParameters &amp;parameter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 = GetRandomNonUsedRegister(paramete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usedRegisters[num] =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num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ReserveRandomNonUsedVariables(AlgorithmParameters &amp;parameter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 = GetRandomNonUsedVariable(paramete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usedVariables[num] =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num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RandomInitAlgorithmParameters(AlgorithmParameters &amp;parameter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Transformatio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registersNum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usedRegisters[i] =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variablesNum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usedVariables[i] =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sizeAlgorithm =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olRand(maxSizeAlgorithm - minSizeAlgorithm) + minSizeAlgorithm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numTransformation = numTransformatio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addressIsReg = CoolRand(2) == 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parameters.addressIsReg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addressNumber = ReserveRandomNonUsedRegister(paramete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addressNumber = ReserveRandomNonUsedVariables(parameters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parameters.numTransformation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isReg = CoolRand(2) == 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modificatoryIsReg[i] = isReg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isReg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modificatorsNumbers[i] = ReserveRandomNonUsedRegister(paramete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modificatorsNumbers[i] = ReserveRandomNonUsedVariables(paramete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counterIsReg = CoolRand(2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parameters.counterIsReg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counterNumber = ReserveRandomNonUsedRegister(paramete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counterNumber = ReserveRandomNonUsedVariables(paramete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initCounterNumber = ReserveRandomNonUsedVariables(paramete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parameters.totalNumTrueBlocks =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umBlocks + parameters.numTransformation * 2 - 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RandomInitAlgorithmParameters(AlgorithmParameters (&amp;parameters)[2]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YSTEMTIME lpSystemTim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GetSystemTime(&amp;lpSystemTim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rand(unsigned(lpSystemTime.wSecond) * 1000 + lpSystemTime.wMillisecond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Transformation = (maxNumTransformation &gt; minNumTransformation) ?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olRand(maxNumTransformation - minNumTransformation) + minNumTransformation 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andomInitAlgorithmParameters(parameters[0], numTransformatio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andomInitAlgorithmParameters(parameters[1], numTransformatio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ool SearchSubstitution(const Block &amp;block, unsigned &amp;positio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blockSize = block.GetSiz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position &lt;= block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; position &lt; blockSize; position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a = block[positio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AllSubstitutionSize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AllSubstitution[i] == a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ruct SAppropriat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    testSiz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maxSiz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    testContai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int *shouldContai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ShouldContai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    testNotContai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NotShouldContai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int *notShouldContain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ppropriate() : testSize(false), maxSize(0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Contain(false), shouldContain(NULL), numShouldContain(0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NotContain(false), notShouldContain(NULL), numNotShouldContain(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 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~SAppropriate() { 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ool Search(const int &amp;block, unsigned blockSize, int needFin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block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j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j = 0; j &lt; blockSize; j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(&amp;block)[j] == needFin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!(j == block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ool SearchRandomAppropriateBlock(unsigned numberBlockForTes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unsigned &amp;blocksSiz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int * const &amp;addrBlock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SAppropriate &amp;appropriat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&amp;retAppropriateBlock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numberBlockForTes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impleContainerArray&lt;unsigned&gt; convenianceSampl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numberBlockForTest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blockSize = (&amp;blocksSize)[i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block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appropriate.testSize &amp;&amp; blockSize &gt; appropriate.maxSiz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tin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int *block = (&amp;addrBlocks)[i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block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appropriate.testContai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appropriate.shouldContain &amp;&amp; appropriate.numShouldContai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found =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j = 0; j &lt; appropriate.numShouldContain &amp;&amp; found; j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eedFind = appropriate.shouldContain[j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und = Search(*block, blockSize, needFin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foun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tin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appropriate.testNotContai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appropriate.notShouldContain &amp;&amp; appropriate.numNotShouldContai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found =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j = 0; j &lt; appropriate.numNotShouldContain &amp;&amp; !found; j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eedFind = appropriate.notShouldContain[j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und = Search(*block, blockSize, needFin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oun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tin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nianceSample.Add(i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ConvenianceSample = convenianceSample.GetSiz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numConvenianceSampl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elect = numConvenianceSample &gt; 1 ?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olRand(numConvenianceSample) 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AppropriateBlock = convenianceSample[select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ool ReplacemenRandomEntity(int &amp;entity, const AlgorithmParameters &amp;parameter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witch (entit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ANDOM_NOP:    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Nops = LAST_DEFINED_NOP - EO_NOP_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ntity = CoolRand(NumNop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ntity += EO_NOP_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entity &gt;= EO_NOP_0 &amp;&amp; entity &lt;= LAST_DEFINED_NOP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ANDOM_CONST:   entity = CoolRand(); 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ANDOM_REG:     entity = GetRandomNonUsedRegister(parameters); 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ANDOM_VAR:     entity = GetRandomNonUsedVariable(parameters); 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ANDOM_USE_REG: entity = CoolRand(registersNum); 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ANDOM_USE_VAR: entity = CoolRand(variablesNum); 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ault: return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NopBlock(Block &amp;block, AlgorithmParameters &amp;parameters, cpp_arr_ptr&lt;int&gt; &amp;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maxSiz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block.IsEmpty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maxSiz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ppropriate appropriat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testSize =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maxSize = maxSiz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ndex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earchRandomAppropriateBlock(sizeBlocksArray_Nops, *sizeBlocks_Nop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locks_Nops, appropriate, index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sizeBlocks_Nops[index]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Add(blocks_Nops[index][i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position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ile (SearchSubstitution(block, position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ReplacemenRandomEntity(block.GetRef(position), parameters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BUG_TEST_BLOCK(block.Get(positio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sition++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0_(Block &amp;block, AlgorithmParameters &amp;parameters, cpp_arr_ptr&lt;int&gt; &amp;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block.IsEmpty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ppropriate appropriat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testContain = true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numShouldContain = 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whatSearch = parameters.addressIsReg ? ES_REG_0 : ES_VARIABLE_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shouldContain = &amp;whatSearch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ndex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earchRandomAppropriateBlock(sizeBlocksArray_00, *sizeBlocks_0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locks_00, appropriate, index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sizeBlocks_00[index]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Add(blocks_00[index][i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position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ile (SearchSubstitution(block, position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ReplacemenRandomEntity(block.GetRef(position), parameters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ewValue = EO_ERRO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b = block[positio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witch (b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EG_0:      _ASSERT(parameters.addressIsRe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address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VARIABLE_0: _ASSERT(!parameters.addressIsRe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address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ault: 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GetRef(position) = new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BUG_TEST_BLOCK(block.Get(positio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sition++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0(Block block[], AlgorithmParameters parameters[], cpp_arr_ptr&lt;int&gt; vars[]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0_(block[0], parameters[0], vars[0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0_(block[1], parameters[1], vars[1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1_(Block &amp;block, AlgorithmParameters &amp;parameters, cpp_arr_ptr&lt;int&gt; &amp;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block.IsEmpty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ppropriate appropriat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testContain = true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numShouldContain = 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whatSearch = parameters.counterIsReg ? ES_REG_0 : ES_VARIABLE_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shouldContain = &amp;whatSearch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ndex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earchRandomAppropriateBlock(sizeBlocksArray_01, *sizeBlocks_01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locks_01, appropriate, index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sizeBlocks_01[index]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Add(blocks_01[index][i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position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ile (SearchSubstitution(block, position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ReplacemenRandomEntity(block.GetRef(position), parameters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ewValue = EO_ERRO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b = block[positio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witch (b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EG_0:      _ASSERT(parameters.counterIsRe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counter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VARIABLE_0: _ASSERT(!parameters.counterIsRe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counter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VARIABLE_1: newValue =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.initCounter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ault: 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GetRef(position) = new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BUG_TEST_BLOCK(block.Get(positio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sition++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1(Block block[], AlgorithmParameters parameters[]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vars[]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1_(block[0], parameters[0], vars[0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1_(block[1], parameters[1], vars[1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2_(Block &amp;block, AlgorithmParameters &amp;parameter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&amp;vars, unsigned n, int randValu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n &lt; maxNumTransformatio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ppropriate appropriat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testContain =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numShouldContain = 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whatSearch = parameters.modificatoryIsReg[n] ? ES_REG_0 : ES_VARIABLE_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shouldContain = &amp;whatSearch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ndex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earchRandomAppropriateBlock(sizeBlocksArray_02, *sizeBlocks_02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locks_02, appropriate, index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sizeBlocks_02[index]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Add(blocks_02[index][i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position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ile (SearchSubstitution(block, position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ReplacemenRandomEntity(block.GetRef(position), parameters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ewValue = EO_ERRO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b = block[positio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witch (b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EG_0:      _ASSERT(parameters.modificatoryIsReg[n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modificatorsNumbers[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VARIABLE_0: _ASSERT(!parameters.modificatoryIsReg[n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modificatorsNumbers[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VARIABLE_1: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varNum =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erveRandomNonUsedVariables(paramete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s[varNum] = rand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static_cast&lt;int&gt;(varNum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CONST_0:    newValue = rand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ault: 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GetRef(position) = new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BUG_TEST_BLOCK(block.Get(positio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sition++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2(Block block[], AlgorithmParameters parameters[]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vars[], unsigned 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randValue = CoolRand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2_(block[0], parameters[0], vars[0], n, randValu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2_(block[1], parameters[1], vars[1], n, randValu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alcBlocksSize(Block (*blocks)[2], unsigned num, unsigned &amp;size1, unsigned &amp;size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num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1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num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1 += blocks[i][0].GetSiz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2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num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2 += blocks[i][1].GetSiz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LoopAddres_(unsigned num, const AlgorithmParameters &amp;parameter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BeforeLoop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&amp;add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double dispersion = 0.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double k = (static_cast&lt;double&gt;(CoolRand()) / INT_MAX) * dispersio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fabs(k) &lt;= dispersio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double allSize    = parameters.sizeAlgorithm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double sizeInBlocks = num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double allSizeInBlocks = parameters.totalNumTrueBlock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ouble       randAddr = sizeInBlocks * allSize / allSizeInBlock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tatic_cast&lt;unsigned&gt;(randAddr) &gt; sizeBeforeLoop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andAddr += randAddr * 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ddr = static_cast&lt;unsigned&gt;(randAdd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addr &gt;= sizeBeforeLoop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addr &lt; sizeBeforeLoop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LoopAddres(unsigned num, const AlgorithmParameters parameters[]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BeforeLoop1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BeforeLoop2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&amp;addr1, unsigned &amp;addr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izeBeforeLoop1 &amp;&amp; sizeBeforeLoop2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LoopAddres_(num, parameters[0], sizeBeforeLoop1, addr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LoopAddres_(num, parameters[1], sizeBeforeLoop2, addr2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3_(Block &amp;block, AlgorithmParameters &amp;parameter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&amp;, unsigned n, int &amp;numSelectedBlock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useCounterForModif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CALC_ARRAY_SIZE(block_03_operation_AB) ==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LC_ARRAY_SIZE(block_03_operation_BA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isBA = numSelectedBlock != -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isBA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umSelectedBlock = CALC_ARRAY_SIZE(block_03_operation_AB) &gt; 1 ?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olRand(CALC_ARRAY_SIZE(block_03_operation_AB)) :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ppropriate appropriat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testContain =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numShouldContain = 1 + useCounterForModify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ndex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whatSearch[2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atSearch[0] = parameters.addressIsReg ? ES_REG_0 : ES_VARIABLE_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atSearch[1] = parameters.counterIsReg ? ES_REG_2 : ES_VARIABLE_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shouldContain = whatSearch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testNotContain =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numNotShouldContain = 2 + (!useCounterForModify) * 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whatNotContain[4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notShouldContain = whatNotContai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atNotContain[0] = !parameters.modificatoryIsReg[n] ?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EG_1 : ES_VARIABLE_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atNotContain[1] = !parameters.counterIsReg ?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S_REG_2 : ES_VARIABLE_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atNotContain[2] = ES_VARIABLE_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atNotContain[3] = ES_REG_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earchRandomAppropriateBlock(sizeBlocksArray_03, *sizeBlocks_03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locks_03, appropriate, index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dex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sizeBlocks_03[index]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Add(blocks_03[index][i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position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checkCountUse = useCounterForModify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ile (SearchSubstitution(block, position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ReplacemenRandomEntity(block.GetRef(position), parameters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ewValue = EO_ERRO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b = block[positio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witch (b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EG_0:      _ASSERT(parameters.addressIsRe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address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EG_1:      _ASSERT(parameters.modificatoryIsReg[n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modificatorsNumbers[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EG_2:      _ASSERT(parameters.counterIsRe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counter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heckCountUse--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checkCountUse == 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VARIABLE_0: _ASSERT(!parameters.addressIsRe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address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VARIABLE_1: _ASSERT(!parameters.modificatoryIsReg[n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modificatorsNumbers[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VARIABLE_2: _ASSERT(!parameters.counterIsRe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counter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heckCountUse--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checkCountUse == 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SPECIFIC_0: if (isBA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block_03_operation_BA[numSelectedBlock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block_03_operation_AB[numSelectedBlock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ault: 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GetRef(position) = new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BUG_TEST_BLOCK(block.Get(positio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sition++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checkCountUse != 0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kgExcept(_T("Ошибка в алгоритме генерации UPT-файлов (function CreateBlock3_). </w:t>
      </w:r>
      <w:r>
        <w:rPr>
          <w:rFonts w:cs="Courier New" w:ascii="Courier New" w:hAnsi="Courier New"/>
          <w:b w:val="false"/>
          <w:bCs w:val="false"/>
          <w:sz w:val="20"/>
        </w:rPr>
        <w:t>Обратитесь к разработчику.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3AB(Block block[], AlgorithmParameters parameters[]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pp_arr_ptr&lt;int&gt; vars[], unsigned n,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&amp;numSelectedBlock, bool useCounterForModif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vars &amp;&amp; n &lt; maxNumTransformatio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umSelectedBlock = -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3_(block[0], parameters[0], vars[0], n, numSelectedBlock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seCounterForModify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numSelectedBlock &gt;= 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3BA(Block block[], AlgorithmParameters parameters[]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vars[], unsigned n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umSelectedBlock, bool useCounterForModif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vars &amp;&amp; n &lt; maxNumTransformatio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numSelectedBlock &gt;= 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3_(block[1], parameters[1], vars[1], n, numSelectedBlock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seCounterForModify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4_(Block &amp;block, AlgorithmParameters &amp;parameters, cpp_arr_ptr&lt;int&gt; &amp;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block.IsEmpty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ppropriate appropriat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testContain = true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numShouldContain = 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whatSearch = parameters.addressIsReg ? ES_REG_0 : ES_VARIABLE_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shouldContain = &amp;whatSearch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ndex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earchRandomAppropriateBlock(sizeBlocksArray_04, *sizeBlocks_04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locks_04, appropriate, index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sizeBlocks_04[index]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Add(blocks_04[index][i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position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ile (SearchSubstitution(block, position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ReplacemenRandomEntity(block.GetRef(position), parameters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ewValue = EO_ERRO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b = block[positio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witch (b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EG_0:      _ASSERT(parameters.addressIsRe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address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VARIABLE_0: _ASSERT(!parameters.addressIsRe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address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ault: 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GetRef(position) = new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BUG_TEST_BLOCK(block.Get(positio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sition++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4(Block block[], AlgorithmParameters parameters[]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vars[]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4_(block[0], parameters[0], vars[0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4_(block[1], parameters[1], vars[1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5_(Block &amp;block, AlgorithmParameters &amp;parameter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&amp;, unsigned add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block.IsEmpty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ppropriate appropriat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testContain = true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numShouldContain = 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whatSearch = parameters.counterIsReg ? ES_REG_0 : ES_VARIABLE_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ppropriate.shouldContain = &amp;whatSearch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ndex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earchRandomAppropriateBlock(sizeBlocksArray_05, *sizeBlocks_05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locks_05, appropriate, index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sizeBlocks_05[index]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Add(blocks_05[index][i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position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ile (SearchSubstitution(block, position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ReplacemenRandomEntity(block.GetRef(position), parameters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ewValue = EO_ERRO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b = block[positio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witch (b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REG_0:      _ASSERT(parameters.counterIsRe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counter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VARIABLE_0: _ASSERT(!parameters.counterIsRe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Value = parameters.counter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ADDRESS_0:  newValue = static_cast&lt;int&gt;(add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ault: 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GetRef(position) = new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BUG_TEST_BLOCK(block.Get(positio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sition++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5(Block block[], AlgorithmParameters parameters[]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vars[], unsigned addr1, unsigned addr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5_(block[0], parameters[0], vars[0], addr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5_(block[1], parameters[1], vars[1], addr2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6_(Block &amp;block, AlgorithmParameters &amp;parameter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&amp;vars, int deltaTim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block.IsEmpty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ppropriate appropriat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ndex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earchRandomAppropriateBlock(sizeBlocksArray_06, *sizeBlocks_06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locks_06, appropriate, index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sizeBlocks_06[index]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Add(blocks_06[index][i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position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ile (SearchSubstitution(block, position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ReplacemenRandomEntity(block.GetRef(position), parameters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ewValue = EO_ERRO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b = block[position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witch (b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CONST_0:    newValue = deltaTim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ES_VARIABLE_0: newValue = ReserveRandomNonUsedVariables(paramete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s[static_cast&lt;unsigned&gt;(newValue)] = deltaTim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ault: 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GetRef(position) = newVal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BUG_TEST_BLOCK(block.Get(positio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sition++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6(Block block[], AlgorithmParameters parameters[]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vars[], unsigned deltaTimeCryp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deltaTimeDecryp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(deltaTimeCrypt == 0) == (deltaTimeDecrypt == 0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deltaTimeCryp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entity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Nops = LAST_DEFINED_NOP - EO_NOP_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ntity = CoolRand(NumNop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ntity += EO_NOP_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entity &gt;= EO_NOP_0 &amp;&amp; entity &lt;= LAST_DEFINED_NOP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-&gt;Add(entity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deltaTimeCrypt &gt; maxUseTime || deltaTimeCrypt &gt; INT_MAX ||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ltaTimeDecrypt &gt; maxUseTime || deltaTimeDecrypt &gt; INT_MAX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Задан слишком большой период времени для возможности использования алгоритма."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invert = CoolRand(2) == 1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ewDeltaTimeCrypt = invert ? -static_cast&lt;int&gt;(deltaTimeCrypt) 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_cast&lt;int&gt;(deltaTimeCryp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vert = CoolRand(2) == 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ewDeltaTimeDecrypt = invert ? -static_cast&lt;int&gt;(deltaTimeDecrypt) 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_cast&lt;int&gt;(deltaTimeDecryp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6_(block[0], parameters[0], vars[0], newDeltaTimeCryp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6_(block[1], parameters[1], vars[1], newDeltaTimeDecryp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7_(Block &amp;block, AlgorithmParameters &amp;parameter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&amp;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block.IsEmpty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ppropriate appropriat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ndex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earchRandomAppropriateBlock(sizeBlocksArray_07, *sizeBlocks_07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locks_07, appropriate, index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sizeBlocks_07[index]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.Add(blocks_07[index][i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position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ile (SearchSubstitution(block, position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ReplacemenRandomEntity(block.GetRef(position), parameters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BUG_TEST_BLOCK(block.Get(positio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sition++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eateBlock7(Block block[], AlgorithmParameters parameters[]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vars[]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7_(block[0], parameters[0], vars[0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7_(block[1], parameters[1], vars[1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GenerateArrayRndDeltas(CkgSimpleContainerArray&lt;unsigned&gt; &amp;delta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, unsigned freeRegionSiz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num &amp;&amp; freeRegion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deltas.IsEmpty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num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rnd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def _DEBU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counter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o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counter++ &lt; 1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nd = CoolRand(freeRegion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reeRegionSize &lt;= deltas.GetSize()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kgExcept(_T("Ошибка в алгоритме генерации UPT-файлов (function GenerateArrayRndDeltas). </w:t>
      </w:r>
      <w:r>
        <w:rPr>
          <w:rFonts w:cs="Courier New" w:ascii="Courier New" w:hAnsi="Courier New"/>
          <w:b w:val="false"/>
          <w:bCs w:val="false"/>
          <w:sz w:val="20"/>
        </w:rPr>
        <w:t>Обратитесь к разработчику."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 while(deltas.IndexOf(rnd) != -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ltas.Add(rn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ltas.Add(freeRegion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deltas.GetSize() - 1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j = i + 1; j &lt; deltas.GetSize(); j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deltas[j] &lt; deltas[i]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ltas.Swap(j, i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deltas.GetSize() - 1; i &gt; 0; i--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deltas[i] &gt; deltas[i - 1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ltas.GetRef(i) -= deltas[i - 1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ifdef _DEBU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deltas.GetSize()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 += deltas[i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ize == freeRegion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GenerateAndAddNopBlocks(const CkgSimpleContainerArray&lt;unsigned&gt; &amp;delta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Array&lt;Block&gt; &amp;newArray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Parameters &amp;parameter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vars[]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 (*blocks)[2], bool isBA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FirstBlock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!deltas.IsEmpty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deltas.GetSize()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delta = deltas[i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hile (delta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ptr&lt;Block&gt; nopBlock(new Block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Ptr(nopBlock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NopBlock(*nopBlock, parameters, *vars, del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opBlockSize = nopBlock-&gt;GetSiz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nopBlockSize &amp;&amp; nopBlockSize &lt;= del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lta -= nopBlockSiz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Array.Add(*nopBlock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opBlock.Detach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i != deltas.GetSize() - 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ptr&lt;Block&gt; tmp(new Block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Ptr(tmp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 = blocks[numFirstBlock + i][isBA].GetSiz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j = 0; j &lt; size; j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mp-&gt;Add(blocks[numFirstBlock + i][isBA][j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ewArray.Add(*tmp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mp.Detach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SmearAndAddNopBlocks(Block (*blocks)[2], bool isBA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Parameters &amp;parameter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vars[]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Array&lt;Block&gt; &amp;newArray, unsigned add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blocks &amp;&amp; vars &amp;&amp; newArray.IsEmpty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freeRegionSize = add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totalNumTrueBlocks = parameters.totalNumTrueBlock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blocksBeforeLoop =  numBlocksBeforeLoop + parameters.numTransformation - 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blocksAfterLoop = totalNumTrueBlocks - blocksBeforeLoo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blocksBeforeLoop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reeRegionSize -= blocks[i][isBA].GetSiz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tatic_cast&lt;int&gt;(freeRegionSize) &gt; 0); // Не ошибка, но "рисково" получилось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impleContainerArray&lt;unsigned&gt; delta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GenerateArrayRndDeltas(deltas, blocksBeforeLoop, freeRegion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deltas.GetSize() == blocksBeforeLoop + 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GenerateAndAddNopBlocks(deltas, newArray, parameters, vars,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s, isBA, 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ifdef _DEBU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newArray.GetSize()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 += newArray[i].GetSiz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ize == add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ltas.Clear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parameters.sizeAlgorithm &gt; add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reeRegionSize = parameters.sizeAlgorithm - add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blocksBeforeLoop; i &lt; totalNumTrueBlocks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reeRegionSize -= blocks[i][isBA].GetSize(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tatic_cast&lt;int&gt;(freeRegionSize) &gt; 0); // Не ошибка, но "рисково" получилось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GenerateArrayRndDeltas(deltas, blocksAfterLoop, freeRegion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deltas.GetSize() == blocksAfterLoop + 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GenerateAndAddNopBlocks(deltas, newArray, parameters, vars, 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s, isBA, blocksBeforeLoop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atic int DebugFindMaxBlockSize(unsigned n, const unsigned *size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n &amp;&amp; size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max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n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max &lt; sizes[i]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ax = sizes[i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max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max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atic void DebugTestParam(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um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um += DebugFindMaxBlockSize(sizeBlocksArray_00, sizeBlocks_0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um += DebugFindMaxBlockSize(sizeBlocksArray_01, sizeBlocks_0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um += DebugFindMaxBlockSize(sizeBlocksArray_02, sizeBlocks_02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um += DebugFindMaxBlockSize(sizeBlocksArray_03, sizeBlocks_03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um += DebugFindMaxBlockSize(sizeBlocksArray_04, sizeBlocks_04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um += DebugFindMaxBlockSize(sizeBlocksArray_05, sizeBlocks_05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um += DebugFindMaxBlockSize(sizeBlocksArray_06, sizeBlocks_06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um += DebugFindMaxBlockSize(sizeBlocksArray_07, sizeBlocks_07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alc Max Algorithm Size = "), false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</w:t>
      </w:r>
      <w:r>
        <w:rPr>
          <w:rFonts w:cs="Courier New" w:ascii="Courier New" w:hAnsi="Courier New"/>
          <w:b w:val="false"/>
          <w:bCs w:val="false"/>
          <w:sz w:val="20"/>
        </w:rPr>
        <w:t>(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um</w:t>
      </w:r>
      <w:r>
        <w:rPr>
          <w:rFonts w:cs="Courier New" w:ascii="Courier New" w:hAnsi="Courier New"/>
          <w:b w:val="false"/>
          <w:bCs w:val="false"/>
          <w:sz w:val="20"/>
        </w:rPr>
        <w:t>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</w:rPr>
        <w:t>// Если меньше, то наверно легко словить ошибку.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um * 2 &lt; minSizeAlgorithm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GenerateAlgorithm(pure_c_ptr&lt;BYTE&gt; &amp;algorithmCrypt,   size_t &amp;sizeCryp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re_c_ptr&lt;BYTE&gt; &amp;algorithmDecrypt, size_t &amp;sizeDecryp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deltaTimeCrypt, unsigned deltaTimeDecryp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GenerateAlgorithm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ifdef _DEBU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bugTestParam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i, j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Parameters parameters[2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andomInitAlgorithmParameters(paramete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int&gt; vars[2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k = 0; k &lt; 2; k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s[k] = new int[variablesNum * sizeof(int)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Ptr(vars[k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variablesNum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s[k][i] = CoolRand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lock (*blocks)[2] = new Block[parameters[0].totalNumTrueBlocks][2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Block[2]&gt; memControl(blocks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um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0(blocks[num++], parameters, va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1(blocks[num++], parameters, vars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parameters[0].numTransformation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2(blocks[num++], parameters, vars, i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BeforeLoop1, sizeBeforeLoop2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lcBlocksSize(blocks, num, sizeBeforeLoop1, sizeBeforeLoop2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addr1 = 0, addr2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LoopAddres(num, parameters, sizeBeforeLoop1, sizeBeforeLoop2, addr1, addr2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impleContainerArray&lt;int&gt; selectedBlock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impleContainerArray&lt;bool&gt; arrUseCounterForModify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parameters[0].numTransformation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numSelectedBlock = -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useCounterForModify = CoolRand(2) == 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3AB(blocks[num++], parameters, vars, i, numSelectedBlock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seCounterForModify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electedBlocks.Add(numSelectedBlock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rrUseCounterForModify.Add(useCounterForModify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electedBlocks.GetSize() == parameters[0].numTransformation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parameters[0].numTransformation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reateBlock3BA(blocks[num - 1 - i], parameters, vars, i,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electedBlocks[i], arrUseCounterForModify[i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4(blocks[num++], parameters, va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5(blocks[num++], parameters, vars, addr1, addr2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6(blocks[num++], parameters, vars, deltaTimeCrypt, deltaTimeDecryp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Block7(blocks[num++], parameters, var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num == parameters[0].totalNumTrueBlock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Array&lt;Block&gt; blocksAB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Array&lt;Block&gt; blocksBA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mearAndAddNopBlocks(blocks, false, parameters[0], vars, blocksAB, addr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mearAndAddNopBlocks(blocks, true,  parameters[1], vars, blocksBA, addr2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ifdef _DEBUG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AB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blocksAB.GetSize()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AB += blocksAB[i].GetSiz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BA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blocksBA.GetSize()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BA += blocksBA[i].GetSiz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izeAB == parameters[0].sizeAlgorithm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izeBA == parameters[1].sizeAlgorithm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#endif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AB = sizeof(AlgorithmDataStruct) +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[0].sizeAlgorithm * sizeof(i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BA = sizeof(AlgorithmDataStruct) +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arameters[1].sizeAlgorithm * sizeof(int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re_c_ptr&lt;int&gt; algorithmAB(static_cast&lt;int *&gt;(AccurateMalloc(sizeAB)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re_c_ptr&lt;int&gt; algorithmBA(static_cast&lt;int *&gt;(AccurateMalloc(sizeBA)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DataStruct &amp;algorithmStructAB =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interpret_cast&lt;AlgorithmDataStruct &amp;&gt;(*algorithmAB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DataStruct &amp;algorithmStructBA =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interpret_cast&lt;AlgorithmDataStruct &amp;&gt;(*algorithmB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StructAB.idSupportAlgorithm = idSupportAlgorithm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StructAB.idType = idCryptAlgorithm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StructAB.sizeAll = sizeAB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StructAB.numVarForSetSize = parameters[0].initCounter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emcpy(algorithmStructAB.variables, vars[0], sizeof(int) * variablesNum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StructBA.idSupportAlgorithm = idSupportAlgorithm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StructBA.idType = idDecryptAlgorithm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StructBA.sizeAll = sizeBA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StructBA.numVarForSetSize = parameters[1].initCounterNumb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emcpy(algorithmStructBA.variables, vars[1], sizeof(int) * variablesNum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izeof(AlgorithmDataStruct) % sizeof(int) == 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*p = algorithmAB + sizeof(AlgorithmDataStruct) / sizeof(i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blocksAB.GetSize()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j = 0; j &lt; blocksAB[i].GetSize(); j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p++ = blocksAB[i][j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 = algorithmBA + sizeof(AlgorithmDataStruct) / sizeof(i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0; i &lt; blocksBA.GetSize()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j = 0; j &lt; blocksBA[i].GetSize(); j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p++ = blocksBA[i][j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Crypt = reinterpret_cast&lt;BYTE *&gt;(algorithmAB.ptr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AB.Detach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Crypt = sizeAB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Decrypt = reinterpret_cast&lt;BYTE *&gt;(algorithmBA.ptr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BA.Detach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Decrypt = sizeBA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GenerateAlgorithm(const TCHAR &amp;algorithm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TCHAR &amp;algorithmDe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deltaTimeCryp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deltaTimeDecryp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re_c_ptr&lt;BYTE&gt; algorithmCryp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_t sizeCryp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re_c_ptr&lt;BYTE&gt; algorithmDecryp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_t sizeDecryp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GenerateAlgorithm(algorithmCrypt, sizeCrypt, algorithmDecrypt, sizeDecryp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ltaTimeCrypt, deltaTimeDecryp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(!algorithmCrypt || !sizeCrypt || !algorithmDecrypt || !sizeDecryp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 *f = NULL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 = _tfopen(&amp;algorithmCryptFileName, _T("wb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OPEN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write(algorithmCrypt, sizeof(BYTE), sizeCrypt, f) != sizeCryp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WRITE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close(f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CLOSE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 = _tfopen(&amp;algorithmDecryptFileName, _T("wb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OPEN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write(algorithmDecrypt, sizeof(BYTE), sizeDecrypt, f) != sizeDecryp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WRITE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close(f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CLOSE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tch (...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close(f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hrow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int CoolRand(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 unsigned flagIni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a = rand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lagInit == 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YSTEMTIME lpSystemTim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GetSystemTime(&amp;lpSystemTim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rand(unsigned(lpSystemTime.wSecond) * 1000 + lpSystemTime.wMillisecond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lagInit = 100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lagInit--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b = rand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c = rand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 &lt;&lt;= 16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 &lt;&lt;= 8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 += a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 ^= b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c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int CoolRand(unsigned limi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limit &gt; 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tatic_cast&lt;unsigned&gt;(CoolRand()) % limi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atic unsigned DataToDay(unsigned Year, unsigned Month, unsigned Da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Month &gt; 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++Month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onth+=13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--Yea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tatic_cast&lt;unsigned&gt;(365.25*Year) +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_cast&lt;unsigned&gt;(30.6*Month) + Day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=============================================================================unsigned GetCurrentDayNum(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GetCurrentDayNum(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YSTEMTIME lpSystemTim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GetSystemTime(&amp;lpSystemTim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year  = lpSystemTime.wYea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month = lpSystemTime.wMonth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day   = lpSystemTime.wDay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temp = DataToDay(year, month, day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year &lt; MIN_YEAR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На компьютере выставлен неверный год."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year -= MIN_YEAR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result = DataToDay(year, month, day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temp == resul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INT_MAX - 1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DataToDay(year, month, day + 12) != result + 1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INT_MAX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sz w:val="28"/>
        </w:rPr>
        <w:t>Файл</w:t>
      </w:r>
      <w:r>
        <w:rPr>
          <w:sz w:val="28"/>
          <w:lang w:val="en-US"/>
        </w:rPr>
        <w:t xml:space="preserve"> ArchiverBase.h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ndef __ARCHIVERBASE_H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__ARCHIVERBASE_H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resource.h"       // main symbols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 static DWORD signature = 0xCAB0010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enum EIAB_ErrorNum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AB_OK                      = 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AB_ERROR_BUF_SIZE          = 1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AB_ERROR_ALLOCATE_MEMORY   = 2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AB_CRC_ERROR               = 3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AB_THIS_IS_NOT_ARCHIVE     = 4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AB_UNKNOWN_ERROR           = 5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ruct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itleArcData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WORD</w:t>
      </w:r>
      <w:r>
        <w:rPr>
          <w:rFonts w:cs="Courier New" w:ascii="Courier New" w:hAnsi="Courier New"/>
          <w:b w:val="false"/>
          <w:bCs w:val="false"/>
          <w:sz w:val="20"/>
        </w:rPr>
        <w:t xml:space="preserve">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gnature</w:t>
      </w:r>
      <w:r>
        <w:rPr>
          <w:rFonts w:cs="Courier New" w:ascii="Courier New" w:hAnsi="Courier New"/>
          <w:b w:val="false"/>
          <w:bCs w:val="false"/>
          <w:sz w:val="20"/>
        </w:rPr>
        <w:t xml:space="preserve">; // Для идентификации, что это действительно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 xml:space="preserve">// поддерживаемая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itleArcData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ng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cPack</w:t>
      </w:r>
      <w:r>
        <w:rPr>
          <w:rFonts w:cs="Courier New" w:ascii="Courier New" w:hAnsi="Courier New"/>
          <w:b w:val="false"/>
          <w:bCs w:val="false"/>
          <w:sz w:val="20"/>
        </w:rPr>
        <w:t xml:space="preserve">;   //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C</w:t>
      </w:r>
      <w:r>
        <w:rPr>
          <w:rFonts w:cs="Courier New" w:ascii="Courier New" w:hAnsi="Courier New"/>
          <w:b w:val="false"/>
          <w:bCs w:val="false"/>
          <w:sz w:val="20"/>
        </w:rPr>
        <w:t xml:space="preserve"> всех данных после упаковки, кроме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этого первого и второго пля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(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itleArcData</w:t>
      </w:r>
      <w:r>
        <w:rPr>
          <w:rFonts w:cs="Courier New" w:ascii="Courier New" w:hAnsi="Courier New"/>
          <w:b w:val="false"/>
          <w:bCs w:val="false"/>
          <w:sz w:val="20"/>
        </w:rPr>
        <w:t xml:space="preserve"> естественно не пакуется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</w:t>
      </w:r>
      <w:r>
        <w:rPr>
          <w:rFonts w:cs="Courier New" w:ascii="Courier New" w:hAnsi="Courier New"/>
          <w:b w:val="false"/>
          <w:bCs w:val="false"/>
          <w:sz w:val="20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sPacked</w:t>
      </w:r>
      <w:r>
        <w:rPr>
          <w:rFonts w:cs="Courier New" w:ascii="Courier New" w:hAnsi="Courier New"/>
          <w:b w:val="false"/>
          <w:bCs w:val="false"/>
          <w:sz w:val="20"/>
        </w:rPr>
        <w:t xml:space="preserve">;  // =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rue</w:t>
      </w:r>
      <w:r>
        <w:rPr>
          <w:rFonts w:cs="Courier New" w:ascii="Courier New" w:hAnsi="Courier New"/>
          <w:b w:val="false"/>
          <w:bCs w:val="false"/>
          <w:sz w:val="20"/>
        </w:rPr>
        <w:t xml:space="preserve">  - данные были сжаты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 xml:space="preserve">// =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alse</w:t>
      </w:r>
      <w:r>
        <w:rPr>
          <w:rFonts w:cs="Courier New" w:ascii="Courier New" w:hAnsi="Courier New"/>
          <w:b w:val="false"/>
          <w:bCs w:val="false"/>
          <w:sz w:val="20"/>
        </w:rPr>
        <w:t xml:space="preserve"> - данные не сжаты, так как слишком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          плохо пакуются (записаны как есть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ng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Unpack</w:t>
      </w:r>
      <w:r>
        <w:rPr>
          <w:rFonts w:cs="Courier New" w:ascii="Courier New" w:hAnsi="Courier New"/>
          <w:b w:val="false"/>
          <w:bCs w:val="false"/>
          <w:sz w:val="20"/>
        </w:rPr>
        <w:t>;// Размер распакованных данных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ng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cUnpack</w:t>
      </w:r>
      <w:r>
        <w:rPr>
          <w:rFonts w:cs="Courier New" w:ascii="Courier New" w:hAnsi="Courier New"/>
          <w:b w:val="false"/>
          <w:bCs w:val="false"/>
          <w:sz w:val="20"/>
        </w:rPr>
        <w:t xml:space="preserve">; //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C</w:t>
      </w:r>
      <w:r>
        <w:rPr>
          <w:rFonts w:cs="Courier New" w:ascii="Courier New" w:hAnsi="Courier New"/>
          <w:b w:val="false"/>
          <w:bCs w:val="false"/>
          <w:sz w:val="20"/>
        </w:rPr>
        <w:t xml:space="preserve"> распакованных данных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long titleSize; // Размер структуры TitleArcData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Предназначено для возможности дальнейшего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   </w:t>
      </w:r>
      <w:r>
        <w:rPr>
          <w:rFonts w:cs="Courier New" w:ascii="Courier New" w:hAnsi="Courier New"/>
          <w:b w:val="false"/>
          <w:bCs w:val="false"/>
          <w:sz w:val="20"/>
        </w:rPr>
        <w:t>// расширения этой структуры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line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GetSizeSkeep</w:t>
      </w:r>
      <w:r>
        <w:rPr>
          <w:rFonts w:cs="Courier New" w:ascii="Courier New" w:hAnsi="Courier New"/>
          <w:b w:val="false"/>
          <w:bCs w:val="false"/>
          <w:sz w:val="20"/>
        </w:rPr>
        <w:t xml:space="preserve">() // Сколько отступит, чтоб посчитать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cPack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 return sizeof(DWORD) + sizeof(unsigned long); 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ool Crc32(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in] */          unsigned long  size,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size_is][in] */ byte __RPC_FAR *buf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retval][out] */ unsigned long __RPC_FAR *crc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ool Crc32Continue(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in] */          unsigned long  oldCrc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in] */          unsigned long  siz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size_is][in] */ byte __RPC_FAR *buf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retval][out] */ unsigned long __RPC_FAR *crc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ool Pack(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in] */          byte           compressionLevel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in] */          unsigned long  sizeIn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size_is][in] */ byte __RPC_FAR *bufIn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out] */         unsigned long __RPC_FAR   *sizeOu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size_is][size_is][out] */ byte __RPC_FAR  *__RPC_FAR *bufOu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retval][out] */ enum EIAB_ErrorNum __RPC_FAR *errorNum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bool Unpacking(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in] */          unsigned long  sizeIn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size_is][in] */ byte __RPC_FAR *bufIn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out] */         unsigned long __RPC_FAR *sizeOu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size_is][size_is][out] */ byte __RPC_FAR *__RPC_FAR *bufOu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retval][out] */ enum EIAB_ErrorNum __RPC_FAR *errorNum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ArcExcept(EIAB_ErrorNum errNum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 //__ARCHIVERBASE_H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sz w:val="28"/>
        </w:rPr>
        <w:t>Файл</w:t>
      </w:r>
      <w:r>
        <w:rPr>
          <w:sz w:val="28"/>
          <w:lang w:val="en-US"/>
        </w:rPr>
        <w:t xml:space="preserve"> ArchiverBase.cpp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stdafx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ArchiverBase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zlib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kg_str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om_mem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kg_error_com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pdebug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ool Crc32(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in] */          unsigned long siz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size_is][in] */ byte __RPC_FAR *buf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retval][out] */ unsigned long __RPC_FAR *crc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ry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ize || !bu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crc = crc32(0L, buf, 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tch(...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 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ool Crc32Continue(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in] */          unsigned long oldCrc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in] */          unsigned long siz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size_is][in] */ byte __RPC_FAR *buf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retval][out] */ unsigned long __RPC_FAR *crc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ry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ize || !bu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crc = crc32(oldCrc, buf, 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tch(...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 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ool Pack(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in] */          byte            compressionLevel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in] */          unsigned long   sizeIn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size_is][in] */ byte __RPC_FAR  *bufIn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out] */         unsigned long __RPC_FAR  *sizeOu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size_is][size_is][out] */ byte __RPC_FAR *__RPC_FAR *bufOu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retval][out] */ enum EIAB_ErrorNum __RPC_FAR *errorNum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Pack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ry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level = compressionLevel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level &gt; Z_BEST_COMPRESSIO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evel = Z_BEST_COMPRESSIO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level == 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evel = Z_DEFAULT_COMPRESSION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sizeOut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ufOut  = NULL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bufIn || !sizeI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hrow IAB_ERROR_BUF_SIZ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titleSize = sizeof(TitleArc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assumedSizePackData = sizeIn + 12 +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(float(sizeIn) * 0.001f + 0.5f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 = titleSize + assumedSizePackData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re_com_mem&lt;byte&gt; buf((byte *)CoTaskMemAlloc(size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bu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hrow IAB_ERROR_ALLOCATE_MEMORY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itleArcData &amp;title = *((TitleArcData *)buf.ptr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itle.signature  = signatur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itle.sizeUnpack = sizeI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itle.crcUnpack  = crc32(0L, bufIn, sizeI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itle.titleSize  = titleSize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long retSize = assumedSizePackData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compress2(buf + titleSize, &amp;retSize, bufIn, sizeIn, level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!= Z_OK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hrow IAB_UNKNOWN_ERRO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itle.isPacked = (retSize &lt; sizeI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title.isPacke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 = titleSize + retSiz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 = titleSize + sizeI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emcpy(buf + titleSize, bufIn, sizeI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kip = TitleArcData::GetSizeSkeep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itle.crcPack = crc32(0L, buf + skip, size - skip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ufOut = (byte *)CoTaskMemRealloc(buf, 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*bufOu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.Detach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hrow IAB_ERROR_ALLOCATE_MEMORY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sizeOut = siz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errorNum = IAB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tch(EIAB_ErrorNum num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errorNum = num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tch(...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errorNum = IAB_UNKNOWN_ERRO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ool Unpacking(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in] */          unsigned long   sizeIn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size_is][in] */ byte __RPC_FAR  *bufIn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out] */         unsigned long __RPC_FAR  *sizeOu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size_is][size_is][out] */ byte __RPC_FAR *__RPC_FAR *bufOu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* [retval][out] */ enum EIAB_ErrorNum __RPC_FAR *errorNum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Unpacking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ry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sizeOut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ufOut  = NULL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bufIn ||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sizeIn &lt; sizeof(TitleArcData) + 1) // "+1" - есть хоть один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// байт данных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hrow IAB_ERROR_BUF_SIZE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itleArcData &amp;title = *((TitleArcData *)bufI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title.signature != signature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hrow IAB_THIS_IS_NOT_ARCHIVE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kip = TitleArcData::GetSizeSkeep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title.crcPack != crc32(0L, bufIn + skip, sizeIn - skip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hrow IAB_CRC_ERROR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kip = title.titleSiz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 = sizeIn - ski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re_com_mem&lt;byte&gt; buf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title.isPacke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 = (byte *)CoTaskMemAlloc(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bu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hrow IAB_ERROR_ALLOCATE_MEMORY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emcpy(buf, bufIn + skip, 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 = (byte *)CoTaskMemAlloc(title.sizeUnpack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long len = title.sizeUnpac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uncompress(buf, &amp;len, bufIn + skip, size) != Z_OK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hrow IAB_UNKNOWN_ERRO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title.crcUnpack != crc32(0L, buf, title.sizeUnpack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hrow IAB_CRC_ERRO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errorNum = IAB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sizeOut = title.sizeUnpac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ufOut = buf.Detach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tch(EIAB_ErrorNum num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errorNum = num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tch(...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errorNum = IAB_UNKNOWN_ERRO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ArcExcept(EIAB_ErrorNum errNum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Error: run ArcExcept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errNum == IAB_OK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WORD id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witch(errNum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IAB_ERROR_BUF_SIZE:        id = IDS_IABE_ERROR_BUF_SIZE;           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IAB_ERROR_ALLOCATE_MEMORY: id = IDS_IABE_ERROR_ALLOCATE_MEMORY;    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IAB_CRC_ERROR:             id = IDS_IABE_ERROR_CRC_ERROR;          break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ase IAB_THIS_IS_NOT_ARCHIVE:   id = IDS_IABE_ERROR_THIS_IS_NOT_ARCHIVE;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ault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d = IDS_IABE_ERROR_UNKNOW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id, EXTERNAL_COM_ERRO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sz w:val="28"/>
        </w:rPr>
        <w:t>Файл</w:t>
      </w:r>
      <w:r>
        <w:rPr>
          <w:sz w:val="28"/>
          <w:lang w:val="en-US"/>
        </w:rPr>
        <w:t xml:space="preserve"> globalDef.h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ndef __GLOBAL_DEF_H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__GLOBAL_DEF_H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//Версия модуля. Используется при запросе информации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onst short moduleVersionInfo = 0x0110; // 1.1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 //__GLOBAL_DEF_H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sz w:val="28"/>
        </w:rPr>
        <w:t>Файл</w:t>
      </w:r>
      <w:r>
        <w:rPr>
          <w:sz w:val="28"/>
          <w:lang w:val="en-US"/>
        </w:rPr>
        <w:t xml:space="preserve"> protect.h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protect.h : Declaration of the CProtec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fndef __PROTECT_H_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define __PROTECT_H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resource.h"       // main symbols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pp_ptr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kg_array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kg_buf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enum E_FILE_OPEN_MOD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F_READONLY, EF_READWRIT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lass ObjectFil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Mode         fileMod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               *f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ptr&lt;CkgBuffer&gt; buffe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_FILE_OPEN_MODE   mod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         uptFileNameForWrit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         uptFileNameForRead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              isOpened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ool               isClosed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ectFile() : f(NULL), isOpened(false), isClosed(false) { 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oid CryptBuf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oid DecryptBuf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public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 ObjectFile &amp;Create(BSTR name, BSTR uptFileNameForWrit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Mode mod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 ObjectFile &amp;Open(BSTR name, BSTR uptFileNameForWrit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uptFileNameForRea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oid Write(const void *buf, unsigned 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oid Read(void *buf, unsigned 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oid Seek(int position, int mod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GetPosition() const { return buffer-&gt;GetPosition(); 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oid Clos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~ObjectFil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///////////////////////////////////////////////////////////////////////////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CProtec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lass ATL_NO_VTABLE CProtect :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blic CComObjectRootEx&lt;CComSingleThreadModel&gt;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blic CComCoClass&lt;CProtect, &amp;CLSID_protect&gt;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blic ISupportErrorInfo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blic IDispatchImpl&lt;IProtect, &amp;IID_IProtect, &amp;LIBID_UNIPROTLib&gt;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blic IDispatchImpl&lt;IProtectFile, &amp;IID_IProtectFile, &amp;LIBID_UNIPROTLib&gt;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blic IDispatchImpl&lt;IProtectConformity, &amp;IID_IProtectConformity, &amp;LIBID_UNIPROTLib&g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     public IDispatchImpl&lt;IProtectBase, &amp;IID_IProtectBase, &amp;LIBID_UNIPROTLib&g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 CkgArray&lt;ObjectFile&gt; file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 CkgSimpleContainerArray&lt;short&gt; handle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oid ContinueOpen(ObjectFile &amp;file, short &amp;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oid ContinueGenerateTimeLimitUPTfiles(BSTR algorithm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algorithmDe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ng LimitDaysCryp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ng LimitDaysDecryp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RESULT InternalGetAlgName(const CkgString &amp;String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Search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&amp;Resul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RESULT InternalGetDataName(const CkgString &amp;String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Search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&amp;Resul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public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rotect(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DECLARE_REGISTRY_RESOURCEID(IDR_PROTEC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DECLARE_PROTECT_FINAL_CONSTRUCT(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BEGIN_COM_MAP(CProtec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M_INTERFACE_ENTRY(IProtec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DEL   COM_INTERFACE_ENTRY(IDispatch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M_INTERFACE_ENTRY(ISupportErrorInfo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M_INTERFACE_ENTRY2(IDispatch, IProtec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M_INTERFACE_ENTRY(IProtectFil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M_INTERFACE_ENTRY(IProtectConformit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     COM_INTERFACE_ENTRY(IProtectBas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END_COM_MAP(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ISupportsErrorInfo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InterfaceSupportsErrorInfo)(REFIID rii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IProtec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public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GenerateTimeLimitUPTfiles2)(/*[in]*/ BSTR algorithmCryptFileName, /*[in]*/ BSTR algorithmDecryptFileName, /*[in]*/ long LimitDaysCrypt, /*[in]*/ long LimitDaysDecryp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GenerateTimeLimitUPTfiles)(/*[in]*/ BSTR algorithmCryptFileName, /*[in]*/ BSTR algorithmDecryptFileName, /*[in]*/ long LimitDay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GenerateUPTfiles)(/*[in]*/ BSTR algorithmCryptFileName, /*[in]*/ BSTR algorithmDecryptFileNam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GetInfo)(/*[out]*/ short *version, /*[out]*/ BSTR *info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IProtectFil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Create)(/*[in]*/ BSTR name, /*[in]*/ CreateMode mode, /*[in]*/ BSTR uptFileName, /*[out, retval]*/ short *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Open)(/*[in]*/ BSTR name, /*[in]*/ BSTR uptFileNameForRead, /*[in]*/ BSTR uptFileNameForWrite, /*[out, retval]*/ short *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Write)(/*[in]*/ short handle, /*[in]*/ VARIANT buffer, /*[out, retval]*/ long *writte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Read)(/*[in]*/ short handle, /*[out]*/ VARIANT *buffer, /*[out, retval]*/ long *rea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Close)(/*[in]*/ short 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WriteString)(/*[in]*/ short handle, /*[in]*/ BSTR buffer, /*[out, retval]*/ long *writte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ReadString)(/*[in]*/ short handle, /*[out]*/ BSTR *buffer, /*[out, retval]*/ long *rea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ToFile)(/*[in]*/ short handle, /*[in]*/ BSTR FileName, /*[oit, retval]*/ long *writte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FromFile)(/*[in]*/ short handle, /*[in]*/ BSTR FileName, /*[oit, retval]*/ long *rea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IProtectConformity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CreateConformityFile)(/*[in]*/ BSTR name, /*[in]*/ BSTR uptFileNameForRead, /*[in]*/ BSTR uptFileNameForWrite, /*[in]*/ BSTR ArrayOfString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EasyCreateConformityFile)(/*[in]*/ BSTR name, /*[in]*/ BSTR uptFileNameForCreate, /*[in]*/ BSTR ArrayOfString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ReadConformityFile)(/*[in]*/ BSTR name, /*[in]*/ BSTR uptFileNameForRead, /*[out, retval]*/ BSTR *ArrayOfString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GetAlgName)(/*[in]*/ BSTR Strings, /*[in]*/ BSTR SearchName, /*[out, retval]*/ BSTR *ResultSt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GetDataName)(/*[in]*/ BSTR Strings, /*[in]*/ BSTR SearchName, /*[out, retval]*/ BSTR *ResultSt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GetAlgFromFile)(/*[in]*/ BSTR FileName, /*[in]*/ BSTR uptFileNameForRead, /*[in]*/ BSTR SearchName, /*[out, retval]*/ BSTR *ResultSt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(GetDataFromFile)(/*[in]*/ BSTR FileName, /*[in]*/ BSTR uptFileNameForRead, /*[in]*/ BSTR SearchName, /*[out, retval]*/ BSTR *ResultSt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IProtectBa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endif //__PROTECT_H_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sz w:val="28"/>
        </w:rPr>
        <w:t>Файл</w:t>
      </w:r>
      <w:r>
        <w:rPr>
          <w:sz w:val="28"/>
          <w:lang w:val="en-US"/>
        </w:rPr>
        <w:t xml:space="preserve"> protect.cpp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protect.cpp : Implementation of CProtec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stdafx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&lt;limits.h&g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&lt;comdef.h&g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globalDef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_ptr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pp_ptr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kg_str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kg_error_com.h"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com_mem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Uniprot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protect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polymorphism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ArchiverBase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#include "pdebug.h"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</w:rPr>
        <w:t xml:space="preserve">// В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isaul</w:t>
      </w:r>
      <w:r>
        <w:rPr>
          <w:rFonts w:cs="Courier New" w:ascii="Courier New" w:hAnsi="Courier New"/>
          <w:b w:val="false"/>
          <w:bCs w:val="false"/>
          <w:sz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asic</w:t>
      </w:r>
      <w:r>
        <w:rPr>
          <w:rFonts w:cs="Courier New" w:ascii="Courier New" w:hAnsi="Courier New"/>
          <w:b w:val="false"/>
          <w:bCs w:val="false"/>
          <w:sz w:val="20"/>
        </w:rPr>
        <w:t xml:space="preserve"> все равно больше нельзя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onst static unsigned maxDimDimensions = 60;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atic bool TestFilePresent(BSTR name, bool maybeUnnecessary = fals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TestFilePresent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name &amp;&amp; maybeUnnecessar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nam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false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SES_CONVERSIO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strName(W2T(name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strName.IsEmpty() &amp;&amp; maybeUnnecessar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strName.IsEmpty(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false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 *f = _tfopen(strName, _T("rb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close(f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CLOSE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class ObjectFil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ObjectFile::CryptBuf(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ObjectFile::CryptBuf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yte compressionLevel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ileMode == DISABLE_ARC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mpressionLevel = 1; // min compression level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mpressionLevel = 0; // defaul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long sizeOu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YTE          *bufOu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IAB_ErrorNum er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Pack(compressionLevel, buffer-&gt;GetSize(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_cast&lt;byte *&gt;(buffer-&gt;GetBuf()), &amp;sizeOut, &amp;bufOut, &amp;err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rcExcept(er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izeOut &amp;&amp; bufOu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re_com_mem&lt;BYTE&gt; packet(bufOu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-&gt;Clear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-&gt;Write(&amp;sizeOut, sizeof(unsigned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-&gt;Write(bufOut, sizeOut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needAdd = static_cast&lt;unsigned&gt;(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(ROUND_SATA_SIZE - (sizeOut % ROUND_SATA_SIZE)) % ROUND_SATA_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needAdd != ROUND_SATA_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needAdd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rnd = CoolRand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(&amp;rnd, 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(buffer-&gt;GetSize() - sizeof(unsigned)) % ROUND_SATA_SIZE == 0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yptData(*(static_cast&lt;BYTE *&gt;(buffer-&gt;GetBuf()) + sizeof(unsigned)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-&gt;GetSize() - sizeof(unsigned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static_cast&lt;LPCTSTR&gt;(uptFileNameForWrite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ObjectFile::DecryptBuf(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ObjectFile::DecryptBuf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buffer-&gt;GetSize() &lt; sizeof(TitleArcData) + sizeof(unsigned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FILE_FORMA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packSize = *(static_cast&lt;unsigned *&gt;(buffer-&gt;GetBuf()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cryptData(*(static_cast&lt;BYTE *&gt;(buffer-&gt;GetBuf()) + sizeof(unsigned)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-&gt;GetSize() - sizeof(unsigned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static_cast&lt;LPCTSTR&gt;(uptFileNameForRead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long sizeOu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YTE    *bufOu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IAB_ErrorNum er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(!Unpacking(packSiz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_cast&lt;byte *&gt;(buffer-&gt;GetBuf()) + sizeof(unsigned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&amp;sizeOut, &amp;bufOut, &amp;err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rcExcept(er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izeOut &amp;&amp; bufOu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re_com_mem&lt;BYTE&gt; unpacket(bufOu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-&gt;Clear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-&gt;Write(bufOut, sizeOu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ObjectFile &amp;ObjectFile::Create(BSTR name, BSTR uptFileNameForWrit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eateMode mod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ObjectFile::Creat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SES_CONVERSIO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(mode != DEFAULT &amp;&amp; mode != DISABLE_ARC) || !uptFileNameForWrite ||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!nam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INVALID_ARGUME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fileName(W2T(name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ileName.IsEmpty()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OPEN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TestFilePresent(uptFileNameForWrite)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PT</w:t>
      </w:r>
      <w:r>
        <w:rPr>
          <w:rFonts w:cs="Courier New" w:ascii="Courier New" w:hAnsi="Courier New"/>
          <w:b w:val="false"/>
          <w:bCs w:val="false"/>
          <w:sz w:val="20"/>
        </w:rPr>
        <w:t>-файл для шифрования файла не найден.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ptr&lt;ObjectFile&gt; obj(new Object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Ptr(obj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fileMode = mod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mode = EF_READWRITE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uptFileNameForWrite = W2T(uptFileNameForWrite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buffer = &amp;CkgBuffer::Create(4096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f = _tfopen(fileName, _T("wb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obj-&gt;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OPEN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isOpened =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*obj.Detach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ObjectFile &amp;ObjectFile::Open(BSTR name, BSTR uptFileNameForWrit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uptFileNameForRea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ObjectFile::Open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SES_CONVERSIO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name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INVALID_ARGUME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fileName(W2T(name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ileName.IsEmpty(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OPEN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TestFilePresent(uptFileNameForWrite, true)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PT</w:t>
      </w:r>
      <w:r>
        <w:rPr>
          <w:rFonts w:cs="Courier New" w:ascii="Courier New" w:hAnsi="Courier New"/>
          <w:b w:val="false"/>
          <w:bCs w:val="false"/>
          <w:sz w:val="20"/>
        </w:rPr>
        <w:t>-файл для шифрования файла не найден."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TestFilePresent(uptFileNameForRead)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PT</w:t>
      </w:r>
      <w:r>
        <w:rPr>
          <w:rFonts w:cs="Courier New" w:ascii="Courier New" w:hAnsi="Courier New"/>
          <w:b w:val="false"/>
          <w:bCs w:val="false"/>
          <w:sz w:val="20"/>
        </w:rPr>
        <w:t>-файл для расшифровки файла не найден.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ptr&lt;ObjectFile&gt; obj(new Object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Ptr(obj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uptFileNameForWrit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uptFileNameForWrite = W2T(uptFileNameForWrit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uptFileNameForRead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uptFileNameForRead = W2T(uptFileNameForRea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mode = (!uptFileNameForWrite || CkgString(obj-&gt;uptFileNameForWrite).IsEmpty()) ?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F_READONLY : EF_READWRIT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f = _tfopen(fileName, _T("r+b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obj-&gt;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OPEN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read(&amp;obj-&gt;fileMode, sizeof(BYTE), sizeof(CreateMode), obj-&gt;f) != sizeof(CreateMode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READ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fileSiz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read(&amp;fileSize, sizeof(BYTE), sizeof(unsigned), obj-&gt;f) != sizeof(unsigned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READ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BYTE&gt; buf(new BYTE[fileSize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Ptr(buf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read(buf, sizeof(BYTE), fileSize, obj-&gt;f) != fileSiz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READ_FILE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YTE tm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read(&amp;tmp, sizeof(BYTE), 1, obj-&gt;f) == 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READ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buffer = &amp;CkgBuffer::Create(4096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buffer-&gt;Write(buf, file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DecryptBuf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buffer-&gt;LSeek(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-&gt;isOpened = tru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*obj.Detach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ObjectFile::Write(const void *buf, unsigned siz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ObjectFile::Writ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mode == EF_READONLY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Файл открыт только для чтения."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iz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-&gt;SetSize(buffer-&gt;GetPosition(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-&gt;Write(buf, 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ObjectFile::Read(void *buf, unsigned siz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!isClose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position = buffer-&gt;GetPosition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buffer-&gt;GetSize() - position &lt; siz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INVALID_ARGUME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emcpy(buf, static_cast&lt;BYTE *&gt;(buffer-&gt;GetBuf()) + position, 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-&gt;LSeek(position + 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ObjectFile::Seek(int position, int mod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ObjectFile::Seek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!isClose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mode == SEEK_SE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-&gt;LSeek(positio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mode == SEEK_CU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-&gt;LSeek(buffer-&gt;GetPosition() + positio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mode == SEEK_EN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-&gt;LSeek(buffer-&gt;GetSize() + positio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INVALID_ARGUME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ObjectFile::Close(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ObjectFile::Clos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!isClosed &amp;&amp; isOpened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sClosed</w:t>
      </w:r>
      <w:r>
        <w:rPr>
          <w:rFonts w:cs="Courier New" w:ascii="Courier New" w:hAnsi="Courier New"/>
          <w:b w:val="false"/>
          <w:bCs w:val="false"/>
          <w:sz w:val="20"/>
        </w:rPr>
        <w:t xml:space="preserve"> =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rue</w:t>
      </w:r>
      <w:r>
        <w:rPr>
          <w:rFonts w:cs="Courier New" w:ascii="Courier New" w:hAnsi="Courier New"/>
          <w:b w:val="false"/>
          <w:bCs w:val="false"/>
          <w:sz w:val="20"/>
        </w:rPr>
        <w:t>; // Даже если и не закроем (возникнет исключение), то больше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</w:t>
      </w:r>
      <w:r>
        <w:rPr>
          <w:rFonts w:cs="Courier New" w:ascii="Courier New" w:hAnsi="Courier New"/>
          <w:b w:val="false"/>
          <w:bCs w:val="false"/>
          <w:sz w:val="20"/>
        </w:rPr>
        <w:t>// пробовать все равно толку нет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mode == EF_READWRIT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seek(f, 0, SEEK_SET)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WRITE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write(&amp;fileMode, sizeof(BYTE), sizeof(CreateMode), f) != sizeof(CreateMode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WRITE_FILE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ryptBuf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dataSize = buffer-&gt;GetSiz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write(&amp;dataSize, sizeof(BYTE), sizeof(unsigned), f) != sizeof(unsigned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WRITE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write(buffer-&gt;GetBuf(), sizeof(BYTE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ataSize, f) != dataSiz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WRITE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if (fwrite(0, 1, 0, f) != 0)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WRITE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close(f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CLOSE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 = NULL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fer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ObjectFile::~ObjectFile(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ObjectFile::~ObjectFil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isClose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isOpened &amp;&amp; !isClose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los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close(f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///////////////////////////////////////////////////////////////////////////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CProtec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kgArray&lt;ObjectFile&gt; CProtect::files(tru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CkgSimpleContainerArray&lt;short&gt; CProtect::handle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InterfaceSupportsErrorInfo(REFIID rii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static const IID* arr[] =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&amp;IID_IProtec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nt i=0; i &lt; sizeof(arr) / sizeof(arr[0])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InlineIsEqualGUID(*arr[i],riid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GetInfo(short *version, BSTR *info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version = moduleVersionInfo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ComBSTR st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r.LoadString(IDS_MODULE_INFO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info = str.Copy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STDMETHODIMP CProtect::GenerateUPTfiles(BSTR algorithmCryptFileName,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algorithmDecryptFileNam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GenerateTimeLimitUPTfiles(algorithm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De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Protect::ContinueGenerateTimeLimitUPTfiles(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algorithmCryptFileName, BSTR algorithmDe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ng LimitDaysDecrypt, long LimitDaysCryp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LimitDaysDecryp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imitDaysDecrypt += GetCurrentDayNum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LimitDaysCryp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imitDaysCrypt += GetCurrentDayNum(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SES_CONVERSIO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algorithmCryptFileName || !algorithmDecryptFileName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 xml:space="preserve">("Строка с именем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pt</w:t>
      </w:r>
      <w:r>
        <w:rPr>
          <w:rFonts w:cs="Courier New" w:ascii="Courier New" w:hAnsi="Courier New"/>
          <w:b w:val="false"/>
          <w:bCs w:val="false"/>
          <w:sz w:val="20"/>
        </w:rPr>
        <w:t>-файла пустая."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PCTSTR fileNameCrypt(W2T(algorithmCryptFileName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PCTSTR fileNameDecrypt(W2T(algorithmDecryptFileName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_tcslen(fileNameCrypt) || !_tcslen(fileNameDecrypt)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 xml:space="preserve">("Строка с именем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pt</w:t>
      </w:r>
      <w:r>
        <w:rPr>
          <w:rFonts w:cs="Courier New" w:ascii="Courier New" w:hAnsi="Courier New"/>
          <w:b w:val="false"/>
          <w:bCs w:val="false"/>
          <w:sz w:val="20"/>
        </w:rPr>
        <w:t>-файла пустая.")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GenerateAlgorithm(*fileNameCrypt, *fileNameDecryp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_cast&lt;unsigned&gt;(LimitDaysDecrypt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tic_cast&lt;unsigned&gt;(LimitDaysCrypt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GenerateTimeLimitUPTfiles(BSTR algorithmCryptFileName,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algorithmDe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ng LimitDay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GenerateTimeLimitUPTfiles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tinueGenerateTimeLimitUPTfiles(algorithm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De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imitDays, LimitDay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GenerateTimeLimitUPTfiles2(BSTR algorithm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algorithmDecryptFileName, long LimitDaysDecryp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ng LimitDaysCryp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GenerateTimeLimitUPTfiles2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tinueGenerateTimeLimitUPTfiles(algorithm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algorithmDecryptFile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imitDaysCrypt, LimitDaysDecryp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CProtect::ContinueOpen(ObjectFile &amp;file, short &amp;handl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s.Add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hort i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i = 1; i &lt; SHRT_MAX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handles.IndexOf(i) == -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andle = i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andles.Add(i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rea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i == SHRT_MAX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Нет больше свободных дескипторов."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Create(BSTR name, CreateMode mode, BSTR uptFileName, short *handl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Creat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handle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ontinueOpen(ObjectFile::Create(name, uptFileName, mode),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Open(BSTR name, BSTR uptFileNameForRead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uptFileNameForWrite, short *handl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Open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tinueOpen(ObjectFile::Open(name, uptFileNameForWrit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ptFileNameForRead), *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Close(short handl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Clos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index = handles.IndexOf(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index == -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_T("Ошибка закрытия файла. (Неверный дескриптор.)")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andles.Remove(index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s[index].Close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s.Remove(index, tru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template&lt;class T&g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void WriteVariable(ObjectFile &amp;file, const T &amp;var, VARTYPE varTyp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&amp;varType, sizeof(VARTYPE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&amp;var, sizeof(T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Write(short handle, VARIANT buffer, long *writte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Writ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index = handles.IndexOf(handle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</w:t>
      </w:r>
      <w:r>
        <w:rPr>
          <w:rFonts w:cs="Courier New" w:ascii="Courier New" w:hAnsi="Courier New"/>
          <w:b w:val="false"/>
          <w:bCs w:val="false"/>
          <w:sz w:val="20"/>
        </w:rPr>
        <w:t xml:space="preserve"> (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dex</w:t>
      </w:r>
      <w:r>
        <w:rPr>
          <w:rFonts w:cs="Courier New" w:ascii="Courier New" w:hAnsi="Courier New"/>
          <w:b w:val="false"/>
          <w:bCs w:val="false"/>
          <w:sz w:val="20"/>
        </w:rPr>
        <w:t xml:space="preserve"> == -1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Ошибка записи в файл. (Неверный дескриптор.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TYPE vt = buffer.v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ectFile &amp;file = files[index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oldSize = file.GetPosition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(vt &amp; VT_BYREF) &amp;&amp; !(vt &amp; VT_ARRAY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vt == VT_UI1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bVal, VT_UI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I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iVal, VT_I2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I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lVal, VT_I4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R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fltVal, VT_R4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R8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dblVal, VT_R8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BOOL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boolVal, VT_BOOL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ERRO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scode, VT_ERRO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C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cyVal, VT_CY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DAT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date, VT_DAT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I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cVal, VT_I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UI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uiVal, VT_UI2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UI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ulVal, VT_UI4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IN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intVal, VT_I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UIN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Variable(file, buffer.uintVal, VT_UI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BST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&amp;vt, sizeof(VARTYPE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ComBSTR str(buffer.bstrVal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len = str.Length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&amp;len, sizeof(unsigned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static_cast&lt;BSTR&gt;(str), len * sizeof(OLECHAR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Ошибка записи в файл. (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IANT</w:t>
      </w:r>
      <w:r>
        <w:rPr>
          <w:rFonts w:cs="Courier New" w:ascii="Courier New" w:hAnsi="Courier New"/>
          <w:b w:val="false"/>
          <w:bCs w:val="false"/>
          <w:sz w:val="20"/>
        </w:rPr>
        <w:t xml:space="preserve"> данного типа не поддерживается)"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&amp; VT_ARRA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vt &amp; VT_BST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INVALID_ARGUME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FEARRAY &amp;safeArray = *buffer.parray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safeArray.fFeatures == FADF_RECORD ||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feArray.fFeatures == FADF_HAVEIID ||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feArray.fFeatures == FADF_BSTR ||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feArray.fFeatures == FADF_UNKNOWN ||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feArray.fFeatures == FADF_DISPATCH ||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feArray.fFeatures == FADF_VARIANT ||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feArray.cDims &gt; maxDimDimensions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Ошибка записи в файл. (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IANT</w:t>
      </w:r>
      <w:r>
        <w:rPr>
          <w:rFonts w:cs="Courier New" w:ascii="Courier New" w:hAnsi="Courier New"/>
          <w:b w:val="false"/>
          <w:bCs w:val="false"/>
          <w:sz w:val="20"/>
        </w:rPr>
        <w:t xml:space="preserve"> с массивом данного типа не поддерживается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&amp;vt, sizeof(VARTYPE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&amp;safeArray.cDims, sizeof(safeArray.cDims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&amp;safeArray.cbElements, sizeof(safeArray.cbElements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&amp;safeArray.fFeatures, sizeof(safeArray.fFeatures)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SAFEARRAYBOUND *bound = safeArray.rgsabound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safeArray.cDims; i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long &amp;Lbound = bound[i].lLbound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unsigned &amp;cElements = bound[i].cElement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&amp;Lbound, sizeof(Lbound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&amp;cElements, sizeof(cElements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cElement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INVALID_ARGUME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 += cElements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size == 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INVALID_ARGUME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 *= safeArray.cbElement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safeArray.pvData, size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Ошибка записи в файл. (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IANT</w:t>
      </w:r>
      <w:r>
        <w:rPr>
          <w:rFonts w:cs="Courier New" w:ascii="Courier New" w:hAnsi="Courier New"/>
          <w:b w:val="false"/>
          <w:bCs w:val="false"/>
          <w:sz w:val="20"/>
        </w:rPr>
        <w:t xml:space="preserve"> данного типа не поддерживается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file.GetPosition() - old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written = file.GetPosition() - oldSiz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WriteString(short handle, BSTR buffer, long *writte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WriteString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index = handles.IndexOf(handle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</w:t>
      </w:r>
      <w:r>
        <w:rPr>
          <w:rFonts w:cs="Courier New" w:ascii="Courier New" w:hAnsi="Courier New"/>
          <w:b w:val="false"/>
          <w:bCs w:val="false"/>
          <w:sz w:val="20"/>
        </w:rPr>
        <w:t xml:space="preserve"> (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dex</w:t>
      </w:r>
      <w:r>
        <w:rPr>
          <w:rFonts w:cs="Courier New" w:ascii="Courier New" w:hAnsi="Courier New"/>
          <w:b w:val="false"/>
          <w:bCs w:val="false"/>
          <w:sz w:val="20"/>
        </w:rPr>
        <w:t xml:space="preserve"> == -1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Ошибка записи в файл. (Неверный дескриптор.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ectFile &amp;file = files[index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oldSize = file.GetPosition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ComBSTR str(buffe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len = str.Length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&amp;len, sizeof(unsigned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buffer, len * sizeof(OLECHAR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file.GetPosition() - old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written = file.GetPosition() - oldSiz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template&lt;class T&g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T ReadVariable(ObjectFile &amp;fil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 tm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&amp;tmp, sizeof(T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tm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Read(short handle, VARIANT *buffer, long *rea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Read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index = handles.IndexOf(handle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</w:t>
      </w:r>
      <w:r>
        <w:rPr>
          <w:rFonts w:cs="Courier New" w:ascii="Courier New" w:hAnsi="Courier New"/>
          <w:b w:val="false"/>
          <w:bCs w:val="false"/>
          <w:sz w:val="20"/>
        </w:rPr>
        <w:t xml:space="preserve"> (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dex</w:t>
      </w:r>
      <w:r>
        <w:rPr>
          <w:rFonts w:cs="Courier New" w:ascii="Courier New" w:hAnsi="Courier New"/>
          <w:b w:val="false"/>
          <w:bCs w:val="false"/>
          <w:sz w:val="20"/>
        </w:rPr>
        <w:t xml:space="preserve"> == -1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Ошибка чтения из файла. (Неверный дескриптор.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ectFile &amp;file = files[index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oldSize = file.GetPosition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ComVariant va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TYPE vt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&amp;vt, sizeof(vt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(vt &amp; VT_BYREF) &amp;&amp; !(vt &amp; VT_ARRAY)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vt == VT_UI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BYTE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I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short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I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long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R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float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R8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double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BOOL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bool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ERRO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SCODE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C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CY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DAT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DATE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I1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char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UI2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USHORT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UI4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long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IN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INT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UIN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ReadVariable&lt;long&gt;(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== VT_BST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unsigned len = 0;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&amp;len, sizeof(le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ComBSTR str(le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static_cast&lt;BSTR&gt;(str), len * sizeof(OLECHAR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 = st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kgExcept(_T("Ошибка чтения из файла. </w:t>
      </w:r>
      <w:r>
        <w:rPr>
          <w:rFonts w:cs="Courier New" w:ascii="Courier New" w:hAnsi="Courier New"/>
          <w:b w:val="false"/>
          <w:bCs w:val="false"/>
          <w:sz w:val="20"/>
        </w:rPr>
        <w:t>(Возможно файл поврежден или имеет несовместимый формат)"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uffer = va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 if (vt &amp; VT_ARRAY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ComVariant tm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emset(&amp;tmp, 0, sizeof(tmp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ariantInit(&amp;tmp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mp.vt = v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ruct 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FEARRAY safeArray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FEARRAYBOUND buf[maxDimDimensions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 trueSafeAr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FEARRAY &amp;safeArray = trueSafeArr.safeArray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memset(&amp;safeArray, 0, sizeof(safeArray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mp.parray = &amp;safeArray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&amp;safeArray.cDims, sizeof(safeArray.cDims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&amp;safeArray.cbElements, sizeof(safeArray.cbElements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&amp;safeArray.fFeatures, sizeof(safeArray.fFeatures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afeArray.cDims &amp;&amp; safeArray.cbElements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size = 0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safeArray.cDims &lt;= maxDimDimension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or (unsigned i = 0; i &lt; safeArray.cDims; i ++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ng &amp;Lbound = safeArray.rgsabound[i].lLbound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LONG &amp;cElements = safeArray.rgsabound[i].cElement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&amp;Lbound, sizeof(Lbound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&amp;cElements, sizeof(cElements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 += cElement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 *= safeArray.cbElements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</w:t>
      </w:r>
      <w:r>
        <w:rPr>
          <w:rFonts w:cs="Courier New" w:ascii="Courier New" w:hAnsi="Courier New"/>
          <w:b w:val="false"/>
          <w:bCs w:val="false"/>
          <w:sz w:val="20"/>
        </w:rPr>
        <w:t xml:space="preserve"> (!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ize</w:t>
      </w:r>
      <w:r>
        <w:rPr>
          <w:rFonts w:cs="Courier New" w:ascii="Courier New" w:hAnsi="Courier New"/>
          <w:b w:val="false"/>
          <w:bCs w:val="false"/>
          <w:sz w:val="20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Ошибка чтения из файла. (Возможно файл поврежден или имеет несовместимый формат)"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pp_arr_ptr&lt;BYTE&gt; data(new BYTE[size]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Ptr(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data, 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afeArray.pvData = data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RESULT hr = var.Copy(&amp;tmp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AILED(hr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Hresult(h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AILED(var.Detach(buffer)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CkgExcept(_T("Ошибка чтения из файла. </w:t>
      </w:r>
      <w:r>
        <w:rPr>
          <w:rFonts w:cs="Courier New" w:ascii="Courier New" w:hAnsi="Courier New"/>
          <w:b w:val="false"/>
          <w:bCs w:val="false"/>
          <w:sz w:val="20"/>
        </w:rPr>
        <w:t>(Возможно файл поврежден или имеет несовместимый формат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file.GetPosition() - old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read = file.GetPosition() - oldSiz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ReadString(short handle, BSTR *buffer, long *rea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ReadString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index = handles.IndexOf(handle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</w:t>
      </w:r>
      <w:r>
        <w:rPr>
          <w:rFonts w:cs="Courier New" w:ascii="Courier New" w:hAnsi="Courier New"/>
          <w:b w:val="false"/>
          <w:bCs w:val="false"/>
          <w:sz w:val="20"/>
        </w:rPr>
        <w:t xml:space="preserve"> (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dex</w:t>
      </w:r>
      <w:r>
        <w:rPr>
          <w:rFonts w:cs="Courier New" w:ascii="Courier New" w:hAnsi="Courier New"/>
          <w:b w:val="false"/>
          <w:bCs w:val="false"/>
          <w:sz w:val="20"/>
        </w:rPr>
        <w:t xml:space="preserve"> == -1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Ошибка чтения из файла. (Неверный дескриптор.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ectFile &amp;file = files[index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oldSize = file.GetPosition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unsigned len = 0;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&amp;len, sizeof(le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ComBSTR str(len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static_cast&lt;BSTR&gt;(str), len * sizeof(OLECHAR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buffer = str.Copy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_ASSERT(file.GetPosition() - oldSiz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read = file.GetPosition() - oldSiz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CreateConformityFile(BSTR name, BSTR uptFileNameForRead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uptFileNameForWrit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ArrayOfString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Creat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RESULT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GenerateUPTfiles(uptFileNameForWrite, uptFileNameForRea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AILED(Result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hort handl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Create(name, DEFAULT, uptFileNameForWrite, &amp;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AILED(Result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ng tm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WriteString(handle, ArrayOfStrings, &amp;tmp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lose(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EasyCreateConformityFile(BSTR name, BSTR uptFileNameForCreat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ArrayOfString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EasyCreat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RESULT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hort handl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Create(name, DEFAULT, uptFileNameForCreate, &amp;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AILED(Result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ng tm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WriteString(handle, ArrayOfStrings, &amp;tmp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lose(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ReadConformityFile(BSTR name, BSTR uptFileNameForRead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*ArrayOfStrings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Read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RESULT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hort handl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Open(name, uptFileNameForRead, NULL, &amp;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AILED(Result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ong tm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ReadString(handle, ArrayOfStrings, &amp;tmp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lose(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HRESULT CProtect::InternalGetAlgName(const CkgString &amp;String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Search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&amp;Resul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Strings.IsEmpty() || SearchName.IsEmpty(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INVALID_ARGUME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SearchName[0u] != CkgText('"'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earchName.Insert(CkgText('"'), 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earchName = SearchName + CkgText('"'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CkgText("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CkgChar *p = CkgStrStr(Strings, SearchNam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p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 += SearchName.GetLength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CkgChar *Start = CkgStrChr(p, CkgText('"'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tar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rt++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CkgChar *End = CkgStrChr(Start, CkgText('"'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tmp(Start, End - Star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tm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HRESULT CProtect::InternalGetDataName(const CkgString &amp;Strings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Search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&amp;Resul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Strings.IsEmpty() || SearchName.IsEmpty(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INVALID_ARGUMEN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SearchName[0u] != CkgText('"'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earchName.Insert(CkgText('"'), 0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earchName = SearchName + CkgText('"'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CkgChar *p = CkgStrStr(Strings, SearchNam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p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CkgText("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FALS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nsigned Len = p - String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Le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INVALID_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--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CkgChar *End = CkgStrChrBk(p, CkgText('"'), String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En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INVALID_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End--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st CkgChar *Start = CkgStrChrBk(End, CkgText('"'), String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Start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INVALID_DATA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tart++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tmp(Start, End - Start + 1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tmp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GetAlgName(BSTR Strings, BSTR SearchNam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*ResultSt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GetAlgNam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SES_CONVERSIO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Buf(W2T(Strings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Name(W2T(SearchName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.MakeLower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ame.MakeLower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RESULT Res = InternalGetAlgName(Buf, Name, Resul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ComBSTR bst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= T2W(Resul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ResultStr = bstr.Copy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Re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GetDataName(BSTR Strings, BSTR SearchName, BSTR *ResultSt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GetDataNam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SES_CONVERSIO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Buf(W2T(Strings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Name(W2T(SearchName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uf.MakeLower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Name.MakeLower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RESULT Res = InternalGetDataName(Buf, Name, Resul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ComBSTR bst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= T2W(Resul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ResultStr = bstr.Copy(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Res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GetAlgFromFile(BSTR FileName, BSTR uptFileNameForRead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SearchName, BSTR *ResultSt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GetAlgFromFil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RESULT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ComBSTR SmartPt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ArrayOfString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ReadConformityFile(FileName, uptFileNameForRead, &amp;ArrayOfStrin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AILED(Result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martPtr.Attach(ArrayOfStrin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GetAlgName(SmartPtr, SearchName, ResultSt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GetDataFromFile(BSTR FileName, BSTR uptFileNameForRead, /*[in]*/ BSTR SearchName, BSTR *ResultStr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GetDataFromFil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RESULT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ComBSTR SmartPtr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BSTR ArrayOfString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sult = ReadConformityFile(FileName, uptFileNameForRead, &amp;ArrayOfStrin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AILED(Result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Resul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SmartPtr.Attach(ArrayOfString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GetDataName(SmartPtr, SearchName, ResultSt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FromFile(short handle, BSTR FileName, long *read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FromFil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index = handles.IndexOf(handle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</w:t>
      </w:r>
      <w:r>
        <w:rPr>
          <w:rFonts w:cs="Courier New" w:ascii="Courier New" w:hAnsi="Courier New"/>
          <w:b w:val="false"/>
          <w:bCs w:val="false"/>
          <w:sz w:val="20"/>
        </w:rPr>
        <w:t xml:space="preserve"> (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dex</w:t>
      </w:r>
      <w:r>
        <w:rPr>
          <w:rFonts w:cs="Courier New" w:ascii="Courier New" w:hAnsi="Courier New"/>
          <w:b w:val="false"/>
          <w:bCs w:val="false"/>
          <w:sz w:val="20"/>
        </w:rPr>
        <w:t xml:space="preserve"> == -1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Ошибка записи в файл. (Неверный дескриптор.)"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ectFile &amp;file = files[index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SES_CONVERSIO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Name(W2T(FileName))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WORD Le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 *f = _tfopen(Name, _T("rb"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OPEN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seek(f, 0, SEEK_END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READ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Len = ftell(f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seek(f, 0, SEEK_SET)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READ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re_c_ptr&lt;char&gt; Buf((char *)malloc(Le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Ptr(Buf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read(Buf, sizeof(char), Len, f) != Le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READ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close(f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&amp;Len, sizeof(Le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Write(Buf, Le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read = Len + sizeof(Buf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STDMETHODIMP CProtect::ToFile(short handle, BSTR FileName, long *writte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WriteToLog(_T("CProtect::ToFile()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ry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 index = handles.IndexOf(handle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</w:t>
      </w:r>
      <w:r>
        <w:rPr>
          <w:rFonts w:cs="Courier New" w:ascii="Courier New" w:hAnsi="Courier New"/>
          <w:b w:val="false"/>
          <w:bCs w:val="false"/>
          <w:sz w:val="20"/>
        </w:rPr>
        <w:t xml:space="preserve"> (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dex</w:t>
      </w:r>
      <w:r>
        <w:rPr>
          <w:rFonts w:cs="Courier New" w:ascii="Courier New" w:hAnsi="Courier New"/>
          <w:b w:val="false"/>
          <w:bCs w:val="false"/>
          <w:sz w:val="20"/>
        </w:rPr>
        <w:t xml:space="preserve"> == -1)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</w:t>
      </w:r>
      <w:r>
        <w:rPr>
          <w:rFonts w:cs="Courier New" w:ascii="Courier New" w:hAnsi="Courier New"/>
          <w:b w:val="false"/>
          <w:bCs w:val="false"/>
          <w:sz w:val="20"/>
        </w:rPr>
        <w:t>(_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</w:t>
      </w:r>
      <w:r>
        <w:rPr>
          <w:rFonts w:cs="Courier New" w:ascii="Courier New" w:hAnsi="Courier New"/>
          <w:b w:val="false"/>
          <w:bCs w:val="false"/>
          <w:sz w:val="20"/>
        </w:rPr>
        <w:t>("Ошибка записи в файл. (Неверный дескриптор.)"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ectFile &amp;file = files[index]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WORD Le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&amp;Len, sizeof(Len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ure_c_ptr&lt;char&gt; Buf((char *)malloc(Len));</w:t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TestPtr(Buf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.Read(Buf, Le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SES_CONVERSION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String Name(W2T(FileName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ILE *f = _tfopen(Name, _T("wb")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!f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CREATE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f (fwrite(Buf, sizeof(char), Len, f) != Len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kgExcept(ERROR_WRITE_FI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fclose(f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*written = Len + sizeof(Buf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return S_OK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NVERT_EXCEPTION_TO_COM_EXCEPTION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rPr/>
      </w:pPr>
      <w:r>
        <w:rPr>
          <w:sz w:val="28"/>
        </w:rPr>
        <w:t>Файл</w:t>
      </w:r>
      <w:r>
        <w:rPr>
          <w:sz w:val="28"/>
          <w:lang w:val="en-US"/>
        </w:rPr>
        <w:t xml:space="preserve"> Uniprot.idl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Uniprot.idl : IDL source for Uniprot.dll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This file will be processed by the MIDL tool to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/ produce the type library (Uniprot.tlb) and marshalling code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import "oaidl.idl"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import "ocidl.idl"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 xml:space="preserve">typedef </w:t>
      </w:r>
    </w:p>
    <w:p>
      <w:pPr>
        <w:pStyle w:val="Normal"/>
        <w:rPr/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[uuid(60B14ABC-035B-43f4-B1D0-B2A29A1BC02C), v1_enum]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enum CreateMod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EFAULT = 0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ISABLE_ARC = 1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 CreateMod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ec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uid(0BF8C246-389C-42FF-845F-198C5550BCED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ual, oleautomation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elpstring("IProtect Interface"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inter_default(uniqu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]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erface IProtect : IDispatch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1), helpstring("method GetInfo")] HRESULT GetInfo([out] short *version, [out] BSTR *info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2), helpstring("method Generate UPT files")] HRESULT GenerateUPTfiles([in] BSTR algorithmCryptFileName, [in] BSTR algorithmDecryptFileNam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3), helpstring("method Generate Time Limit UPT files")] HRESULT GenerateTimeLimitUPTfiles([in] BSTR algorithmCryptFileName, [in] BSTR algorithmDecryptFileName, [in] long LimitDay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4), helpstring("method Generate Time Limit UPT files")] HRESULT GenerateTimeLimitUPTfiles2([in] BSTR algorithmCryptFileName, [in] BSTR algorithmDecryptFileName, [in] long LimitDaysCrypt, [in] long LimitDaysDecrypt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ec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uid(1F3ADD8E-45DE-44e7-8953-CD7CC302154A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ual, oleautomation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elpstring("IProtectFile Interface"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inter_default(uniqu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]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erface IProtectFile : IDispatch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1), helpstring("method Create New File")] HRESULT Create([in] BSTR name, [in] CreateMode mode, [in] BSTR uptFileNameForWrite, [out, retval] short *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2), helpstring("method Open File")] HRESULT Open([in] BSTR name, [in] BSTR uptFileNameForRead, [in] BSTR uptFileNameForWrite, [out, retval] short *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3), helpstring("method Close File")] HRESULT Close([in] short handle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4), helpstring("method Write To File")] HRESULT Write([in] short handle, [in] VARIANT buffer, [out, retval] long *writte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5), helpstring("method Read From File")] HRESULT Read([in] short handle, [out] VARIANT *buffer, [out, retval] long *rea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6), helpstring("method Write String To File")] HRESULT WriteString([in] short handle, [in] BSTR buffer, [out, retval] long *writte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7), helpstring("method Read String From File")] HRESULT ReadString([in] short handle, [out] BSTR *buffer, [out, retval] long *rea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8), helpstring("method From File")] HRESULT FromFile([in] short handle, [in] BSTR FileName, [out, retval] long *read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9), helpstring("method To File")] HRESULT ToFile([in] short handle, [in] BSTR FileName, [out, retval] long *written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ec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uid(FEB052E7-05D5-4a38-A40B-D5895DE69F87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ual, oleautomation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elpstring("IProtectConformity Interface"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inter_default(uniqu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]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erface IProtectConformity : IDispatch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1), helpstring("method Create Conformity File")] HRESULT CreateConformityFile([in] BSTR name, [in] BSTR uptFileNameForRead, [in] BSTR uptFileNameForWrite, [in] BSTR ArrayOfString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2), helpstring("method Easy Create Conformity File")] HRESULT EasyCreateConformityFile([in] BSTR name, [in] BSTR uptFileNameForCreate, [in] BSTR ArrayOfString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3), helpstring("method Read Conformity File")] HRESULT ReadConformityFile([in] BSTR name, [in] BSTR uptFileNameForRead, [out, retval] BSTR *ArrayOfStrings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4), helpstring("method Get UptAlgName by FileName")] HRESULT GetAlgName([in] BSTR Strings, [in] BSTR SearchName, [out, retval] BSTR *ResultSt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5), helpstring("method Get FileName by UptAlgName")] HRESULT GetDataName([in] BSTR Strings, [in] BSTR SearchName, [out, retval] BSTR *ResultSt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6), helpstring("method Get UptAlgName by FileName From File")] HRESULT GetAlgFromFile([in] BSTR FileName, [in] BSTR uptFileNameForRead, [in] BSTR SearchName, [out, retval] BSTR *ResultSt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id(7), helpstring("method Get FileName by UptAlgName From File")] HRESULT GetDataFromFile([in] BSTR FileName, [in] BSTR uptFileNameForRead, [in] BSTR SearchName, [out, retval] BSTR *ResultStr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eastAsia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/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object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uid(15A99543-9A8F-4032-B61F-8EDF01101A93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dual, oleautomation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elpstring("IProtectBase Interface"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pointer_default(unique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]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erface IProtectBase : IDispatch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*/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[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uid(8B9F6840-7A50-4A94-AC80-B2C85F3C469C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version(1.0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elpstring("Uniprot 1.0 Type Library"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]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library UNIPROTLib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mportlib("stdole32.tlb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mportlib("stdole2.tlb")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uuid(75581251-6B01-4164-850D-CD6A93D860BB)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helpstring("protect Class"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]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coclass protect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[default] interface IProtect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erface IProtectFile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interface IProtectConformity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lang w:val="en-US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  <w:t>};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 w:val="false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b w:val="false"/>
      <w:bCs w:val="false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center"/>
    </w:pPr>
    <w:rPr>
      <w:bCs w:val="false"/>
      <w:sz w:val="36"/>
      <w:szCs w:val="20"/>
    </w:rPr>
  </w:style>
  <w:style w:type="paragraph" w:styleId="3">
    <w:name w:val="Основной текст с отступом 3"/>
    <w:basedOn w:val="Normal"/>
    <w:qFormat/>
    <w:pPr>
      <w:ind w:left="3119" w:hanging="3119"/>
    </w:pPr>
    <w:rPr>
      <w:b w:val="false"/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7:36:00Z</dcterms:created>
  <dc:creator>Карпов Андрей</dc:creator>
  <dc:description/>
  <dc:language>en-US</dc:language>
  <cp:lastModifiedBy>Карпов Андрей</cp:lastModifiedBy>
  <dcterms:modified xsi:type="dcterms:W3CDTF">2004-06-08T11:03:00Z</dcterms:modified>
  <cp:revision>17</cp:revision>
  <dc:subject/>
  <dc:title>Приложение 2</dc:title>
</cp:coreProperties>
</file>