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ститут дистантного образования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Российского университета дружбы наро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Факультет: ЮРИДИЧЕ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о курсу: “Информат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Ф Е Р А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тему: Изучение “Microsoft Excel 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</w:rPr>
        <w:t>Студент: Чибисова Елена Валентиновна, 1 курс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г. Москва, 1999г.</w:t>
      </w:r>
    </w:p>
    <w:p>
      <w:pPr>
        <w:pStyle w:val="Heading1"/>
        <w:spacing w:lineRule="auto" w:line="360"/>
        <w:jc w:val="center"/>
        <w:rPr>
          <w:sz w:val="24"/>
        </w:rPr>
      </w:pPr>
      <w:r>
        <w:rPr>
          <w:sz w:val="24"/>
        </w:rPr>
        <w:t>ПЛАН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 xml:space="preserve">1. Общие сведения о книгах и листах 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2. Панели инструментов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3. Ввод формул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4. Создание диаграмм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 Пример расчетов в Microsoft Excel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1. Общие сведения о книгах и листах Microsoft Excel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Книга в Microsoft Excel представляет собой файл, используемый для обработки и хранения данных. Каждая книга может состоять из нескольких листов, поэтому в одном файле можно поместить разнообразные сведения и установить между ними необходимые связи.</w:t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Листы служат для организации и анализа данных. Можно вводить и изменять данные одновременно на нескольких листах, а также выполнять вычисления на основе данных из нескольких листов. При создании диаграммы ее можно поместить на лист с соответствующими данными или на отдельный лист диаграммы.</w:t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Имена листов отображаются на ярлычках в нижней части окна книги. Для перехода с одного листа на другой следует указать соответствующий ярлычок. Название активного листа выделено жирным шрифтом.</w:t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/>
      </w:pPr>
      <w:r>
        <w:rPr>
          <w:b w:val="false"/>
          <w:i/>
          <w:sz w:val="24"/>
        </w:rPr>
        <w:t>Примечание.</w:t>
      </w:r>
      <w:r>
        <w:rPr>
          <w:b w:val="false"/>
          <w:sz w:val="24"/>
        </w:rPr>
        <w:t xml:space="preserve">   При открытии книги, созданной в более ранних версиях Microsoft Excel, Microsoft Excel 97 сохраняет листы макросов и листы диалога и преобразует листы модуля в модули проекта Visual Basic для книги. В Microsoft Excel 97 можно запускать и изменять макросы, написанные в Microsoft Excel 4.0 и листы диалога Microsoft Excel 5.0 и 7.0, а также можно добавлять новые листы макросов и листы диалогов, щелкнув правой кнопкой мыши ярлычок листа и выбрав команду Вставить в контекстном меню. Однако рекомендуется создавать новые макросы и окна диалога в редактора Visual Basic. Чтобы просмотреть и изменить преобразованные листы модуля Visual Basic или создать новые макросы или окна диалога, установите указатель на пункт Макрос в меню Сервис и</w:t>
      </w:r>
      <w:r>
        <w:rPr>
          <w:sz w:val="24"/>
        </w:rPr>
        <w:t xml:space="preserve"> выберите команду Редактор Visual Basic.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2. Панели инструмент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анели инструментов позволяют упорядочить команды Microsoft Excel так, чтобы их было легко найти и использовать. Панели инструментов можно настраивать: добавлять и удалять меню и кнопки, создавать новые панели инструментов, а также отображать, скрывать и перемещать существующие панели инструментов. В предыдущих версиях Microsoft Excel панели инструментов могли содержать только кнопки. Теперь они могут содержать кнопки и/или меню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лавное меню — это специальная панель инструментов, расположенная в верхней части экрана, которая содержит такие меню, как Файл, Правка и Вид. По умолчанию главное меню содержит команды, предназначенные для работы с листами. При работе с листом диаграммы или внедренной диаграммой вместо него отображается главное меню диаграмм. Настройка главного меню осуществляется точно так же, как и любой другой встроенной панели инструментов, например, в главное меню можно добавлять и удалять кнопки и меню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 выборе меню отображается список команд. Рядом с некоторыми командами отображаются соответствующие им значки. Чтобы упростить доступ к команде, создайте для нее кнопку (с тем же значком), перетащив ее на панель инструментов при открытом диалоговом окне Настрой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 выходе из Microsoft Excel изменения, внесенные пользователем в меню и встроенные панели инструментов, панели инструментов, созданные пользователем, а также отображаемые на момент выхода из приложения панели инструментов сохраняются в файле настроек панелей инструментов папки Windows. Этот файл имеет имя имяпользователя8.xlb, где имяпользователя представляет собой имя регистрации пользователя в Windows или в сети. Если компьютер не подключен к сети или его настройки таковы, что при входе в систему не требуется имя пользователя, файл настроек имеет имя excel8.xlb. Сохраненная в этом файле конфигурация панели инструментов используется по умолчанию при каждом запуске Microsoft Excel. При частом использовании определенного набора панелей инструментов целесообразно сохранить требуемую конфигурацию в отдельном файле настроек, что избавит от необходимости каждый раз выполнять соответствующую настрой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зданные или настроенные панели инструментов могут быть использованы для любых книг в системе пользователя. Чтобы пользовательская панель инструментов всегда использовалась с определенной книгой, следует вложить эту панель в книгу Exce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3. Ввод формул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  <w:tab/>
        <w:t>Укажите ячейку, в которую необходимо ввести формул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  <w:tab/>
        <w:t>Введите = (знак равенства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Если нажать кнопку  «Изменить формулу»    или  «Вставка функции», автоматически вставляется знак равен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  <w:tab/>
        <w:t>Введите формул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  <w:tab/>
        <w:t>Нажмите клавишу ENTE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·</w:t>
        <w:tab/>
        <w:t>Одну и ту же формулу можно ввести сразу в несколько ячеек. Для этого необходимо выделить ячейки, ввести формулу, а затем нажать клавиши CTRL+ENTE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·</w:t>
        <w:tab/>
        <w:t>Путем вставки скопированной формулы можно ввести формулу сразу в несколько ячеек. Для получения дополнительных сведений по копированию формулы нажмите кноп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4. Создание диаграмм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Microsoft Excel имеется возможность графического представления данных в виде диаграммы. Диаграммы связаны с данными листа, на основе которых они были созданы, и изменяются каждый раз, когда изменяются данные на лист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иаграммы могут использовать данные несмежных ячеек. Диаграмма может также использовать данные сводной таблиц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оздание диаграмм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жно создать либо внедренную диаграмму, либо лист диаграмм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  <w:tab/>
        <w:t xml:space="preserve">Выделите ячейки, содержащие данные, которые должны быть отражены на диаграмм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Если необходимо, чтобы в диаграмме были отражены и названия строк или столбцов, выделите также содержащие их ячейк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  <w:tab/>
        <w:t xml:space="preserve">Нажмите кнопку Мастер диаграмм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  <w:tab/>
        <w:t>Следуйте инструкциям мастер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 Пример расчетов в Microsoft Excel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АМОРУВ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Если на листе присутствуют многоуровневые названия строк или столбцов, то их также можно отразить на диаграмме. При создании диаграммы выделите названия строк и столбцов для каждого уровня. Чтобы при добавлении данных в диаграмму была сохранена заданная иерархия, измените диапазон ячеек, использованных при создании диаграмм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Возвращает величину амортизации для каждого периода. Эта функция предназначена для  французской системы бухгалтерского учета. Если имущество приобретается в середине бухгалтерского периода, то учитывается пропорционально распределенная амортизация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Если эта функция недоступна, следует установить надстройку Пакет Анализа, а затем подключить его с помощью команды Надстройки... меню Сервис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Инструк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интакси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МОРУВ(стоимость;дата_приобретения;первый_период; остаточная_стоимость;период;ставк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азис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оимость   - это стоимость имуще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ата_приобретения    - это дата приобретения имуще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ервый_период   - это дата окончания первого период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таточная_стоимость   - это остаточная стоимость имущества в конце периода амортиз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ериод   - это перио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авка   - это процентная ставка амортиз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азис   - это используемый способ вычисления да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азис</w:t>
        <w:tab/>
        <w:t>Система да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0</w:t>
        <w:tab/>
        <w:t xml:space="preserve">360 дней (метод NASD)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  <w:tab/>
        <w:t>Фактически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  <w:tab/>
        <w:t>365 дней в году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360 дней в году (Европейский метод)</w:t>
      </w:r>
    </w:p>
    <w:p>
      <w:pPr>
        <w:pStyle w:val="Normal"/>
        <w:spacing w:lineRule="auto" w:line="360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ме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положим, что оборудование было куплено 19 августа 1993 года за 2 400 руб. и имеет остаточную стоимость 300 руб. при 15 процентов амортизации. Первый период кончается 31 декабря 1993 года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АМОРУВ(2400;34199;34334;300;1;0,15;1) равняется 360 руб. - амортизация за первый период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er"/>
        <w:rPr>
          <w:i/>
          <w:i/>
        </w:rPr>
      </w:pPr>
      <w:r>
        <w:rPr>
          <w:rFonts w:eastAsia="Symbol" w:cs="Symbol" w:ascii="Symbol" w:hAnsi="Symbol"/>
          <w:i/>
        </w:rPr>
        <w:t></w:t>
      </w:r>
      <w:r>
        <w:rPr>
          <w:i/>
        </w:rPr>
        <w:t xml:space="preserve"> </w:t>
      </w:r>
      <w:r>
        <w:rPr>
          <w:i/>
        </w:rPr>
        <w:t>Andrew  Posluhmyantsev   Research Ltd. 1999</w:t>
      </w:r>
    </w:p>
    <w:p>
      <w:pPr>
        <w:pStyle w:val="Header"/>
        <w:rPr>
          <w:i/>
          <w:i/>
          <w:lang w:val="en-US"/>
        </w:rPr>
      </w:pPr>
      <w:r>
        <w:rPr>
          <w:i/>
          <w:lang w:val="en-US"/>
        </w:rPr>
        <w:t>E-mail: fischer99@mail.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5:57:00Z</dcterms:created>
  <dc:creator>Крыжовец</dc:creator>
  <dc:description/>
  <dc:language>en-US</dc:language>
  <cp:lastModifiedBy>*</cp:lastModifiedBy>
  <cp:lastPrinted>2000-01-24T09:40:00Z</cp:lastPrinted>
  <dcterms:modified xsi:type="dcterms:W3CDTF">2000-03-03T12:50:00Z</dcterms:modified>
  <cp:revision>3</cp:revision>
  <dc:subject/>
  <dc:title>Институт дистантного образования</dc:title>
</cp:coreProperties>
</file>