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494738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3016072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697080637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173385157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