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Комсомольск-на-Амуре</w:t>
      </w:r>
    </w:p>
    <w:p>
      <w:pPr>
        <w:pStyle w:val="Normal"/>
        <w:spacing w:lineRule="auto" w:line="360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spacing w:lineRule="auto" w:line="36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spacing w:lineRule="auto" w:line="36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spacing w:lineRule="auto" w:line="36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spacing w:lineRule="auto" w:line="36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spacing w:lineRule="auto" w:line="36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spacing w:lineRule="auto" w:line="36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hadow/>
          <w:sz w:val="144"/>
          <w:szCs w:val="144"/>
          <w:lang w:val="en-US"/>
        </w:rPr>
      </w:pPr>
      <w:r>
        <w:rPr>
          <w:b/>
          <w:shadow/>
          <w:sz w:val="144"/>
          <w:szCs w:val="144"/>
          <w:lang w:val="en-US"/>
        </w:rPr>
        <w:t>KOST</w:t>
      </w:r>
    </w:p>
    <w:p>
      <w:pPr>
        <w:pStyle w:val="Normal"/>
        <w:spacing w:lineRule="auto" w:line="360"/>
        <w:jc w:val="center"/>
        <w:rPr>
          <w:b/>
          <w:b/>
          <w:shadow/>
          <w:sz w:val="144"/>
          <w:szCs w:val="144"/>
          <w:lang w:val="en-US"/>
        </w:rPr>
      </w:pPr>
      <w:r>
        <w:rPr>
          <w:b/>
          <w:shadow/>
          <w:sz w:val="144"/>
          <w:szCs w:val="144"/>
          <w:lang w:val="en-US"/>
        </w:rPr>
        <w:t>&amp;</w:t>
      </w:r>
    </w:p>
    <w:p>
      <w:pPr>
        <w:pStyle w:val="Normal"/>
        <w:spacing w:lineRule="auto" w:line="360"/>
        <w:jc w:val="center"/>
        <w:rPr>
          <w:b/>
          <w:b/>
          <w:shadow/>
          <w:sz w:val="144"/>
          <w:szCs w:val="144"/>
          <w:lang w:val="en-US"/>
        </w:rPr>
      </w:pPr>
      <w:r>
        <w:rPr>
          <w:b/>
          <w:shadow/>
          <w:sz w:val="144"/>
          <w:szCs w:val="144"/>
          <w:lang w:val="en-US"/>
        </w:rPr>
        <w:t>AKRED</w:t>
      </w:r>
    </w:p>
    <w:p>
      <w:pPr>
        <w:pStyle w:val="Normal"/>
        <w:spacing w:lineRule="auto" w:line="360"/>
        <w:rPr>
          <w:b/>
          <w:b/>
          <w:shadow/>
          <w:sz w:val="32"/>
          <w:szCs w:val="32"/>
          <w:lang w:val="en-US"/>
        </w:rPr>
      </w:pPr>
      <w:r>
        <w:rPr>
          <w:b/>
          <w:shadow/>
          <w:sz w:val="32"/>
          <w:szCs w:val="32"/>
          <w:lang w:val="en-US"/>
        </w:rPr>
      </w:r>
    </w:p>
    <w:p>
      <w:pPr>
        <w:pStyle w:val="Normal"/>
        <w:spacing w:lineRule="auto" w:line="36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spacing w:lineRule="auto" w:line="36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spacing w:lineRule="auto" w:line="360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COST@AMURNET.RU</w:t>
      </w:r>
    </w:p>
    <w:p>
      <w:pPr>
        <w:pStyle w:val="Normal"/>
        <w:shd w:fill="FFFFFF" w:val="clear"/>
        <w:autoSpaceDE w:val="false"/>
        <w:ind w:firstLine="851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ПЛАН</w:t>
      </w:r>
    </w:p>
    <w:p>
      <w:pPr>
        <w:pStyle w:val="Heading1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separate"/>
          </w:r>
          <w:hyperlink w:anchor="__RefHeading___Toc44590137">
            <w:r>
              <w:rPr>
                <w:rStyle w:val="IndexLink"/>
                <w:sz w:val="28"/>
                <w:szCs w:val="28"/>
                <w:lang w:val="en-US" w:eastAsia="en-US"/>
              </w:rPr>
              <w:t>КОМПЬЮТЕРНАЯ СЕТЬ ИНТЕРНЕТ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44590138">
            <w:r>
              <w:rPr>
                <w:rStyle w:val="IndexLink"/>
                <w:sz w:val="28"/>
                <w:szCs w:val="28"/>
                <w:lang w:val="en-US" w:eastAsia="en-US"/>
              </w:rPr>
              <w:t>ИСТОРИЯ ИНТЕРНЕТ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44590139">
            <w:r>
              <w:rPr>
                <w:rStyle w:val="IndexLink"/>
                <w:sz w:val="28"/>
                <w:szCs w:val="28"/>
                <w:lang w:val="en-US" w:eastAsia="en-US"/>
              </w:rPr>
              <w:t>ИНТЕРНЕТ СЕГОДНЯ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44590140">
            <w:r>
              <w:rPr>
                <w:rStyle w:val="IndexLink"/>
                <w:sz w:val="28"/>
                <w:szCs w:val="28"/>
                <w:lang w:val="en-US" w:eastAsia="en-US"/>
              </w:rPr>
              <w:t>Интернет — самый массовый и оперативный источник информации.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44590141">
            <w:r>
              <w:rPr>
                <w:rStyle w:val="IndexLink"/>
                <w:sz w:val="28"/>
                <w:szCs w:val="28"/>
                <w:lang w:val="en-US" w:eastAsia="en-US"/>
              </w:rPr>
              <w:t>Интернет — крупнейший в мире источник развлечений.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44590142">
            <w:r>
              <w:rPr>
                <w:rStyle w:val="IndexLink"/>
                <w:sz w:val="28"/>
                <w:szCs w:val="28"/>
                <w:lang w:val="en-US" w:eastAsia="en-US"/>
              </w:rPr>
              <w:t>Интернет — самое прогрессивное средство общения и коммуникации.</w:t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44590143">
            <w:r>
              <w:rPr>
                <w:rStyle w:val="IndexLink"/>
                <w:sz w:val="28"/>
                <w:szCs w:val="28"/>
                <w:lang w:val="en-US" w:eastAsia="en-US"/>
              </w:rPr>
              <w:t>Интернет — самое благоприятное пространство для бизнеса.</w:t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44590144">
            <w:r>
              <w:rPr>
                <w:rStyle w:val="IndexLink"/>
                <w:sz w:val="28"/>
                <w:szCs w:val="28"/>
                <w:lang w:val="en-US" w:eastAsia="en-US"/>
              </w:rPr>
              <w:t>Интернет — это идеальный инструмент для рекламы.</w:t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44590145">
            <w:r>
              <w:rPr>
                <w:rStyle w:val="IndexLink"/>
                <w:sz w:val="28"/>
                <w:szCs w:val="28"/>
                <w:lang w:val="en-US" w:eastAsia="en-US"/>
              </w:rPr>
              <w:t>Интернет — это громадный простор для творчества.</w:t>
              <w:tab/>
              <w:t>13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44590146">
            <w:r>
              <w:rPr>
                <w:rStyle w:val="IndexLink"/>
                <w:sz w:val="28"/>
                <w:szCs w:val="28"/>
                <w:lang w:val="en-US" w:eastAsia="en-US"/>
              </w:rPr>
              <w:t>ДЛЯ ЧЕГО ВАМ НУЖНА СЕТЬ ИНТЕРНЕТ?</w:t>
              <w:tab/>
              <w:t>14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44590147">
            <w:r>
              <w:rPr>
                <w:rStyle w:val="IndexLink"/>
                <w:sz w:val="28"/>
                <w:szCs w:val="28"/>
                <w:lang w:val="en-US" w:eastAsia="en-US"/>
              </w:rPr>
              <w:t>КТО КОНТРОЛИРУЕТ ИНТЕРНЕТ, ИЛИ ЛИРИЧЕСКОЕ ОТСТУПЛЕНИЕ О СЕТЕВОЙ СВОБОДЕ</w:t>
              <w:tab/>
              <w:t>16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44590148">
            <w:r>
              <w:rPr>
                <w:rStyle w:val="IndexLink"/>
                <w:sz w:val="28"/>
                <w:szCs w:val="28"/>
                <w:lang w:val="en-US" w:eastAsia="en-US"/>
              </w:rPr>
              <w:t>ВИДЫ ПОДКЛЮЧЕНИЯ К ИНТЕРНЕТ</w:t>
              <w:tab/>
              <w:t>19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44590149">
            <w:r>
              <w:rPr>
                <w:rStyle w:val="IndexLink"/>
                <w:sz w:val="28"/>
                <w:szCs w:val="28"/>
                <w:lang w:val="en-US" w:eastAsia="en-US"/>
              </w:rPr>
              <w:t>Сеансовое подключение.</w:t>
              <w:tab/>
              <w:t>22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44590150">
            <w:r>
              <w:rPr>
                <w:rStyle w:val="IndexLink"/>
                <w:sz w:val="28"/>
                <w:szCs w:val="28"/>
                <w:lang w:val="en-US" w:eastAsia="en-US"/>
              </w:rPr>
              <w:t>Постоянное подключение.</w:t>
              <w:tab/>
              <w:t>22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44590151">
            <w:r>
              <w:rPr>
                <w:rStyle w:val="IndexLink"/>
                <w:sz w:val="28"/>
                <w:szCs w:val="28"/>
                <w:lang w:val="en-US" w:eastAsia="en-US"/>
              </w:rPr>
              <w:t>СЕАНСОВОЕ ПОДКЛЮЧЕНИЕ</w:t>
              <w:tab/>
              <w:t>24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44590152">
            <w:r>
              <w:rPr>
                <w:rStyle w:val="IndexLink"/>
                <w:sz w:val="28"/>
                <w:szCs w:val="28"/>
                <w:lang w:val="en-US" w:eastAsia="en-US"/>
              </w:rPr>
              <w:t>Коммутируемый доступ по телефонной линии (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Dial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-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Up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).</w:t>
              <w:tab/>
              <w:t>24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44590153">
            <w:r>
              <w:rPr>
                <w:rStyle w:val="IndexLink"/>
                <w:sz w:val="28"/>
                <w:szCs w:val="28"/>
                <w:lang w:val="en-US" w:eastAsia="en-US"/>
              </w:rPr>
              <w:t>Асинхронное подключение через спутник.</w:t>
              <w:tab/>
              <w:t>24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44590154">
            <w:r>
              <w:rPr>
                <w:rStyle w:val="IndexLink"/>
                <w:sz w:val="28"/>
                <w:szCs w:val="28"/>
                <w:lang w:val="en-US" w:eastAsia="en-US"/>
              </w:rPr>
              <w:t>Доступ через мобильный телефон (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WAP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).</w:t>
              <w:tab/>
              <w:t>27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44590155">
            <w:r>
              <w:rPr>
                <w:rStyle w:val="IndexLink"/>
                <w:sz w:val="28"/>
                <w:szCs w:val="28"/>
                <w:lang w:val="en-US" w:eastAsia="en-US"/>
              </w:rPr>
              <w:t>ПОСТОЯННОЕ ПОДКЛЮЧЕНИЕ</w:t>
              <w:tab/>
              <w:t>28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44590156">
            <w:r>
              <w:rPr>
                <w:rStyle w:val="IndexLink"/>
                <w:sz w:val="28"/>
                <w:szCs w:val="28"/>
                <w:lang w:val="en-US" w:eastAsia="en-US"/>
              </w:rPr>
              <w:t>Асинхронный доступ по телефонной линии (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ADSL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).</w:t>
              <w:tab/>
              <w:t>28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44590157">
            <w:r>
              <w:rPr>
                <w:rStyle w:val="IndexLink"/>
                <w:sz w:val="28"/>
                <w:szCs w:val="28"/>
                <w:lang w:val="en-US" w:eastAsia="en-US"/>
              </w:rPr>
              <w:t>Синхронный доступ по выделенному каналу.</w:t>
              <w:tab/>
              <w:t>29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44590158">
            <w:r>
              <w:rPr>
                <w:rStyle w:val="IndexLink"/>
                <w:sz w:val="28"/>
                <w:szCs w:val="28"/>
                <w:lang w:val="en-US" w:eastAsia="en-US"/>
              </w:rPr>
              <w:t>Подключение к Интернет через локальную сеть дома или района.</w:t>
              <w:tab/>
              <w:t>29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44590159">
            <w:r>
              <w:rPr>
                <w:rStyle w:val="IndexLink"/>
                <w:sz w:val="28"/>
                <w:szCs w:val="28"/>
                <w:lang w:val="en-US" w:eastAsia="en-US"/>
              </w:rPr>
              <w:t>СПИСОК ЛИТЕРАТУРЫ</w:t>
              <w:tab/>
              <w:t>31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w:br w:type="page"/>
      </w:r>
    </w:p>
    <w:p>
      <w:pPr>
        <w:pStyle w:val="Heading1"/>
        <w:spacing w:lineRule="auto" w:line="360"/>
        <w:rPr/>
      </w:pPr>
      <w:bookmarkStart w:id="0" w:name="__RefHeading___Toc44590137"/>
      <w:bookmarkEnd w:id="0"/>
      <w:r>
        <w:rPr/>
        <w:t>КОМПЬЮТЕРНАЯ СЕТЬ ИНТЕРНЕТ</w:t>
      </w:r>
    </w:p>
    <w:p>
      <w:pPr>
        <w:pStyle w:val="Normal"/>
        <w:shd w:fill="FFFFFF" w:val="clear"/>
        <w:autoSpaceDE w:val="false"/>
        <w:spacing w:lineRule="auto" w:line="360"/>
        <w:ind w:firstLine="851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к бы ни был могуч и совершенен ваш компьютер, какой бы аппа</w:t>
        <w:softHyphen/>
        <w:t>ратной и программной мощью он ни обладал, в наше время эта мощь - ничто без средств коммуникации. Человек не может жить один — ему постоянно нужна помощь и поддержка других людей. Компьютер мало, чем отличается в этом отношении от человека...</w:t>
      </w:r>
    </w:p>
    <w:p>
      <w:pPr>
        <w:pStyle w:val="Normal"/>
        <w:shd w:fill="FFFFFF" w:val="clear"/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ождение и развитие сети Интернет стало началом новой компьютер</w:t>
        <w:softHyphen/>
        <w:t>ной эпохи — эпохи зрелости. Миллионы и миллионы разбросанных по все</w:t>
        <w:softHyphen/>
        <w:t>му миру компьютеров стали частью единой Информационной сети, ручей</w:t>
        <w:softHyphen/>
        <w:t>ки накопленных человечеством знаний слились в единый, могучий Океан.</w:t>
      </w:r>
    </w:p>
    <w:p>
      <w:pPr>
        <w:pStyle w:val="Normal"/>
        <w:shd w:fill="FFFFFF" w:val="clear"/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Что такое Интернет? Вряд ли вы найдете ответ на этот вопрос в книгах и статьях, посвященных этому феномену. Для кого-то это — всего лишь сред</w:t>
        <w:softHyphen/>
        <w:t>ство для поиска и обмена информации. Для кого-то—дом, новая вселенная, киберпространство, в котором человек проводит куда больше времени, чем в реальном мире. Для кого-то — есть, увы, и такие, — воровская отмычка...</w:t>
      </w:r>
    </w:p>
    <w:p>
      <w:pPr>
        <w:pStyle w:val="Normal"/>
        <w:shd w:fill="FFFFFF" w:val="clear"/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нтернет перевернул все представления о средствах массовой ин</w:t>
        <w:softHyphen/>
        <w:t>формации, а заодно — о сути самой информации. Интернет походя ликвидировал границы между государствами и сделал людей намного ближе друг к другу. Каждый день на просторах Сети встречаются мно</w:t>
        <w:softHyphen/>
        <w:t>гие миллионы пользователей из разных стран мира. По последним дан</w:t>
        <w:softHyphen/>
        <w:t>ным, их число к 2002 году достигнет полумиллиарда человек.</w:t>
      </w:r>
    </w:p>
    <w:p>
      <w:pPr>
        <w:pStyle w:val="Normal"/>
        <w:shd w:fill="FFFFFF" w:val="clear"/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з глав этого раздела вы узнаете основные, самые необходимые для вас сведения по подключению к Интернет, настройке необходимого программного обеспечения и — самое главное! — по методике поиска информации среди необъятных ресурсов Сети.</w:t>
      </w:r>
    </w:p>
    <w:p>
      <w:pPr>
        <w:pStyle w:val="Normal"/>
        <w:shd w:fill="FFFFFF" w:val="clear"/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о вначале — для общего образования -- необходимо рассказать вам немного об истории Интернет. Не возражаете?</w:t>
      </w:r>
    </w:p>
    <w:p>
      <w:pPr>
        <w:pStyle w:val="Normal"/>
        <w:shd w:fill="FFFFFF" w:val="clear"/>
        <w:autoSpaceDE w:val="false"/>
        <w:spacing w:lineRule="auto" w:line="360"/>
        <w:ind w:firstLine="851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r>
        <w:br w:type="page"/>
      </w:r>
    </w:p>
    <w:p>
      <w:pPr>
        <w:pStyle w:val="Heading1"/>
        <w:spacing w:lineRule="auto" w:line="360"/>
        <w:rPr/>
      </w:pPr>
      <w:bookmarkStart w:id="1" w:name="__RefHeading___Toc44590138"/>
      <w:bookmarkEnd w:id="1"/>
      <w:r>
        <w:rPr/>
        <w:t>ИСТОРИЯ ИНТЕРНЕТ</w:t>
      </w:r>
    </w:p>
    <w:p>
      <w:pPr>
        <w:pStyle w:val="Normal"/>
        <w:shd w:fill="FFFFFF" w:val="clear"/>
        <w:autoSpaceDE w:val="false"/>
        <w:spacing w:lineRule="auto" w:line="360"/>
        <w:ind w:firstLine="851"/>
        <w:jc w:val="right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ind w:firstLine="851"/>
        <w:jc w:val="right"/>
        <w:rPr>
          <w:i/>
          <w:i/>
          <w:iCs/>
          <w:color w:val="000000"/>
        </w:rPr>
      </w:pPr>
      <w:r>
        <w:rPr>
          <w:i/>
          <w:iCs/>
          <w:color w:val="000000"/>
        </w:rPr>
        <w:t>«Ты помнишь, как все начиналось?»</w:t>
      </w:r>
    </w:p>
    <w:p>
      <w:pPr>
        <w:pStyle w:val="Normal"/>
        <w:shd w:fill="FFFFFF" w:val="clear"/>
        <w:autoSpaceDE w:val="false"/>
        <w:spacing w:lineRule="auto" w:line="360"/>
        <w:ind w:firstLine="851"/>
        <w:jc w:val="right"/>
        <w:rPr>
          <w:color w:val="000000"/>
        </w:rPr>
      </w:pPr>
      <w:r>
        <w:rPr>
          <w:color w:val="000000"/>
        </w:rPr>
        <w:t>Известный телевизионный ведущий</w:t>
      </w:r>
    </w:p>
    <w:p>
      <w:pPr>
        <w:pStyle w:val="Normal"/>
        <w:shd w:fill="FFFFFF" w:val="clear"/>
        <w:autoSpaceDE w:val="false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ремя действия — начало 60-х годов нашего столетия. Место дейст</w:t>
        <w:softHyphen/>
        <w:t>вия — Соединенные Штаты Америки.</w:t>
      </w:r>
    </w:p>
    <w:p>
      <w:pPr>
        <w:pStyle w:val="Normal"/>
        <w:shd w:fill="FFFFFF" w:val="clear"/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...«Холодная война» в самом разгаре. Американские военные были в напряжении: военная мощь вероятного противника — СССР — крепла не  по дням, а по часам, а Америка, похоже, начинала понемногу отста</w:t>
        <w:softHyphen/>
        <w:t>вать. Русские уже вышли в космос, их спутники уже вовсю чертили зло</w:t>
        <w:softHyphen/>
        <w:t>вещие спирали над мирными просторами Америки, а белозубая улыбка Гагарина отнюдь не успокаивала ответственных за безопасность стра</w:t>
        <w:softHyphen/>
        <w:t>ны. Кто знает, что пошлют русские на орбиту в следующий раз: еще од</w:t>
        <w:softHyphen/>
        <w:t>ного улыбающегося парня или...</w:t>
      </w:r>
    </w:p>
    <w:p>
      <w:pPr>
        <w:pStyle w:val="Normal"/>
        <w:shd w:fill="FFFFFF" w:val="clear"/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 этом «или» не хотелось даже думать...</w:t>
      </w:r>
    </w:p>
    <w:p>
      <w:pPr>
        <w:pStyle w:val="Normal"/>
        <w:shd w:fill="FFFFFF" w:val="clear"/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Ясно было одно: необходимо срочно ускорить темпы работ по разработке новейших систем защиты, а на всякий случай еще и на</w:t>
        <w:softHyphen/>
        <w:t>падения... Но вот беда все «военные» разработки рассредоточе</w:t>
        <w:softHyphen/>
        <w:t>ны по многочисленным институтам, университетам, секретным ла</w:t>
        <w:softHyphen/>
        <w:t>бораториям... Необходима была четкая, налаженная система, поз</w:t>
        <w:softHyphen/>
        <w:t>воляющая различным исследовательским центрам координировать свою работу, обмениваться информацией по принципу «каждый с каждым». И работать эта система должна была таким образом, что</w:t>
        <w:softHyphen/>
        <w:t>бы выход из строя одного «узла» этой сети — скажем, в случае при</w:t>
        <w:softHyphen/>
        <w:t>цельного ядерного удара — никоим образом не повлиял на работу остальных...</w:t>
      </w:r>
    </w:p>
    <w:p>
      <w:pPr>
        <w:pStyle w:val="Normal"/>
        <w:shd w:fill="FFFFFF" w:val="clear"/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Что должно было быть объединено в эту сеть? Конечно, компьюте</w:t>
        <w:softHyphen/>
        <w:t>ры, служившие мозговым центром любой исследовательской лаборато</w:t>
        <w:softHyphen/>
        <w:t>рии. Но не только они. Концепция Сети (пока что — безымянной) пре</w:t>
        <w:softHyphen/>
        <w:t>дусматривала интегрирование в единую структуру множества мелких, как сказали бы сегодня, — локальных «подсетей». При этом каждая из них, сохраняя свою индивидуальность, становилась в то же время час</w:t>
        <w:softHyphen/>
        <w:t>тью единой информационной структурой.</w:t>
      </w:r>
    </w:p>
    <w:p>
      <w:pPr>
        <w:pStyle w:val="Normal"/>
        <w:shd w:fill="FFFFFF" w:val="clear"/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 вот в январе 1969 года смутные идеи, витавшие в головах чинов</w:t>
        <w:softHyphen/>
        <w:t>ников, военных и исследователей, наконец-то получили свое воплоще</w:t>
        <w:softHyphen/>
        <w:t>ние — впервые (правда, всего на несколько минут) была запущена сис</w:t>
        <w:softHyphen/>
        <w:t xml:space="preserve">тема, связавшая между собой четыре компьютера в разных концах США. А через год новая информационная сеть, названная </w:t>
      </w:r>
      <w:r>
        <w:rPr>
          <w:color w:val="000000"/>
          <w:sz w:val="28"/>
          <w:szCs w:val="28"/>
          <w:lang w:val="en-US"/>
        </w:rPr>
        <w:t>APRANet</w:t>
      </w:r>
      <w:r>
        <w:rPr>
          <w:color w:val="000000"/>
          <w:sz w:val="28"/>
          <w:szCs w:val="28"/>
        </w:rPr>
        <w:t>, уже приступила к работе.</w:t>
      </w:r>
    </w:p>
    <w:p>
      <w:pPr>
        <w:pStyle w:val="Normal"/>
        <w:shd w:fill="FFFFFF" w:val="clear"/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APRANet</w:t>
      </w:r>
      <w:r>
        <w:rPr>
          <w:color w:val="000000"/>
          <w:sz w:val="28"/>
          <w:szCs w:val="28"/>
        </w:rPr>
        <w:t xml:space="preserve"> давала ученым просто невероятные возможности комму</w:t>
        <w:softHyphen/>
        <w:t>никации: в считанные секунды исследователь, находящийся, скажем, в Техасе, мог послать запрос на получение нужной ему информации ку</w:t>
        <w:softHyphen/>
        <w:t>да-нибудь на Аляску — и через несколько секунд нужный файл уже «ле</w:t>
        <w:softHyphen/>
        <w:t>жал» на его «электронном столе».</w:t>
      </w:r>
    </w:p>
    <w:p>
      <w:pPr>
        <w:pStyle w:val="Normal"/>
        <w:shd w:fill="FFFFFF" w:val="clear"/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 каждым годом </w:t>
      </w:r>
      <w:r>
        <w:rPr>
          <w:color w:val="000000"/>
          <w:sz w:val="28"/>
          <w:szCs w:val="28"/>
          <w:lang w:val="en-US"/>
        </w:rPr>
        <w:t>APRANet</w:t>
      </w:r>
      <w:r>
        <w:rPr>
          <w:color w:val="000000"/>
          <w:sz w:val="28"/>
          <w:szCs w:val="28"/>
        </w:rPr>
        <w:t xml:space="preserve"> росла и развивалась. В сеть включались все новые и новые участники: право доступа в сеть начали требовать се</w:t>
        <w:softHyphen/>
        <w:t>бе сначала все крупные лаборатории, потом — более мелкие... Нако</w:t>
        <w:softHyphen/>
        <w:t xml:space="preserve">нец, в гонку за </w:t>
      </w:r>
      <w:r>
        <w:rPr>
          <w:color w:val="000000"/>
          <w:sz w:val="28"/>
          <w:szCs w:val="28"/>
          <w:lang w:val="en-US"/>
        </w:rPr>
        <w:t>APRANet</w:t>
      </w:r>
      <w:r>
        <w:rPr>
          <w:color w:val="000000"/>
          <w:sz w:val="28"/>
          <w:szCs w:val="28"/>
        </w:rPr>
        <w:t xml:space="preserve"> включились и высшие учебные заведения. Во</w:t>
        <w:softHyphen/>
        <w:t>енные ворчали, но соглашались... В 1973 году впервые через сеть оказа</w:t>
        <w:softHyphen/>
        <w:t>лись соединены компьютеры разных стран: сеть стала международной.</w:t>
      </w:r>
    </w:p>
    <w:p>
      <w:pPr>
        <w:pStyle w:val="Normal"/>
        <w:shd w:fill="FFFFFF" w:val="clear"/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Лавина, спущенная в 1969 году, грохоча, спускалась вниз по склону, все сильнее набирая скорость. На какой-то момент она как бы зависла на «уступе»: разработчики сети просто не предусмотрели того, что со</w:t>
        <w:softHyphen/>
        <w:t>зданное ими детище окажется таким популярным. В итоге, когда в сеть оказались соединенными уже тысячи компьютеров, стало ясно: необ</w:t>
        <w:softHyphen/>
        <w:t xml:space="preserve">ходимо полностью переработать механизм доступа к </w:t>
      </w:r>
      <w:r>
        <w:rPr>
          <w:color w:val="000000"/>
          <w:sz w:val="28"/>
          <w:szCs w:val="28"/>
          <w:lang w:val="en-US"/>
        </w:rPr>
        <w:t>APRANet</w:t>
      </w:r>
      <w:r>
        <w:rPr>
          <w:color w:val="000000"/>
          <w:sz w:val="28"/>
          <w:szCs w:val="28"/>
        </w:rPr>
        <w:t xml:space="preserve">. Такой механизм, названный «протоколом </w:t>
      </w:r>
      <w:r>
        <w:rPr>
          <w:color w:val="000000"/>
          <w:sz w:val="28"/>
          <w:szCs w:val="28"/>
          <w:lang w:val="en-US"/>
        </w:rPr>
        <w:t>TCP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IP</w:t>
      </w:r>
      <w:r>
        <w:rPr>
          <w:color w:val="000000"/>
          <w:sz w:val="28"/>
          <w:szCs w:val="28"/>
        </w:rPr>
        <w:t>» (</w:t>
      </w:r>
      <w:r>
        <w:rPr>
          <w:color w:val="000000"/>
          <w:sz w:val="28"/>
          <w:szCs w:val="28"/>
          <w:lang w:val="en-US"/>
        </w:rPr>
        <w:t>Transmission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ontrol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rotocol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Internet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rotocol</w:t>
      </w:r>
      <w:r>
        <w:rPr>
          <w:color w:val="000000"/>
          <w:sz w:val="28"/>
          <w:szCs w:val="28"/>
        </w:rPr>
        <w:t>), был введен в строй в 1983 году.</w:t>
      </w:r>
    </w:p>
    <w:p>
      <w:pPr>
        <w:pStyle w:val="Normal"/>
        <w:shd w:fill="FFFFFF" w:val="clear"/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ождение протокола TCP/IP, позволявшего пользователям с легко</w:t>
        <w:softHyphen/>
        <w:t xml:space="preserve">стью подключаться к Интернет при помощи обычной телефонной линии 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овпало с другим событием — разделением </w:t>
      </w:r>
      <w:r>
        <w:rPr>
          <w:color w:val="000000"/>
          <w:sz w:val="28"/>
          <w:szCs w:val="28"/>
          <w:lang w:val="en-US"/>
        </w:rPr>
        <w:t>APRANet</w:t>
      </w:r>
      <w:r>
        <w:rPr>
          <w:color w:val="000000"/>
          <w:sz w:val="28"/>
          <w:szCs w:val="28"/>
        </w:rPr>
        <w:t>. Терпению военных пришел конец: их родная, лелеемая и подкармливаемая серь</w:t>
        <w:softHyphen/>
        <w:t>езными капиталовложениями сеть превратилась в проходной двор, в котором постоянно толклись какие-то непонятные личности. Число подключенных в сеть компьютеров еще не достигло тысячи. Даже с та</w:t>
        <w:softHyphen/>
        <w:t xml:space="preserve">ким количеством пользователей, ни о какой секретности, понятно, не может идти и речи. Поэтому пентагоновские ястребы откромсали для своих нужд некоторую часть </w:t>
      </w:r>
      <w:r>
        <w:rPr>
          <w:color w:val="000000"/>
          <w:sz w:val="28"/>
          <w:szCs w:val="28"/>
          <w:lang w:val="en-US"/>
        </w:rPr>
        <w:t>APRANet</w:t>
      </w:r>
      <w:r>
        <w:rPr>
          <w:color w:val="000000"/>
          <w:sz w:val="28"/>
          <w:szCs w:val="28"/>
        </w:rPr>
        <w:t xml:space="preserve">, получившую название </w:t>
      </w:r>
      <w:r>
        <w:rPr>
          <w:color w:val="000000"/>
          <w:sz w:val="28"/>
          <w:szCs w:val="28"/>
          <w:lang w:val="en-US"/>
        </w:rPr>
        <w:t>MILNet</w:t>
      </w:r>
      <w:r>
        <w:rPr>
          <w:color w:val="000000"/>
          <w:sz w:val="28"/>
          <w:szCs w:val="28"/>
        </w:rPr>
        <w:t>, а остальное пространство Сети оставили на усмотрение жаждущей ком</w:t>
        <w:softHyphen/>
        <w:t>муникаций общественности. Так родился Интернет...</w:t>
      </w:r>
    </w:p>
    <w:p>
      <w:pPr>
        <w:pStyle w:val="Normal"/>
        <w:shd w:fill="FFFFFF" w:val="clear"/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 настоящем «рождении» речи еще не было, и Сеть продолжала ос</w:t>
        <w:softHyphen/>
        <w:t>таваться рабочим инструментом узкого крута специалистов. Однако развитие Интернет шло полным ходом — всего за шесть лет ее сущест</w:t>
        <w:softHyphen/>
        <w:t>вования в качестве открытой информационной сети число подключен</w:t>
        <w:softHyphen/>
        <w:t>ных к ней пользователей увеличилось более чем в 100 раз!</w:t>
      </w:r>
    </w:p>
    <w:p>
      <w:pPr>
        <w:pStyle w:val="Normal"/>
        <w:shd w:fill="FFFFFF" w:val="clear"/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начале 90-х годов произошла еще одна революция — повсемест</w:t>
        <w:softHyphen/>
        <w:t>ное распространение графического способа отображения информации в Сети в виде «страничек», способных нести не только текст, как рань</w:t>
        <w:softHyphen/>
        <w:t>ше, но и графику, а позднее — еще и элементы мультимедиа (звук и да</w:t>
        <w:softHyphen/>
        <w:t>же видео). Это было то, что нужно для «средних» пользователей — не</w:t>
        <w:softHyphen/>
        <w:t>специалистов: Сеть ожила, потеряла свой скучный вид, заблистала все</w:t>
        <w:softHyphen/>
        <w:t>ми возможными красками... Невиданный бум «страничек» захлестнул Интернет, буквально в течение двух лет превратив сеть из скромного с виду серого и скучного строения в подобие Изумрудного города. А бла</w:t>
        <w:softHyphen/>
        <w:t>годаря созданной еще в 1988 году технологии Единой Информацион</w:t>
        <w:softHyphen/>
        <w:t xml:space="preserve">ной паутины </w:t>
      </w:r>
      <w:r>
        <w:rPr>
          <w:color w:val="000000"/>
          <w:sz w:val="28"/>
          <w:szCs w:val="28"/>
          <w:lang w:val="en-US"/>
        </w:rPr>
        <w:t>WorldWideWeb</w:t>
      </w:r>
      <w:r>
        <w:rPr>
          <w:color w:val="000000"/>
          <w:sz w:val="28"/>
          <w:szCs w:val="28"/>
        </w:rPr>
        <w:t>, все имевшиеся в Сети ресурсы преврати</w:t>
        <w:softHyphen/>
        <w:t>лись в единую гипертекстовую структуру.</w:t>
      </w:r>
    </w:p>
    <w:p>
      <w:pPr>
        <w:pStyle w:val="Normal"/>
        <w:shd w:fill="FFFFFF" w:val="clear"/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льзователи хлынули в Сеть потоком — теперь уже не специалис</w:t>
        <w:softHyphen/>
        <w:t>ты, не ученые, а простые обыватели. Спрос на услуги Интернет возрас</w:t>
        <w:softHyphen/>
        <w:t>тал не по дням, а по часам: с начала 90-х годов число подключенных к Интернет ежегодно как минимум удваивалось. А в 1995 году начался настоящий бум Интернет, превративший Сеть в самое крупное, дина</w:t>
        <w:softHyphen/>
        <w:t>мичное и доступное средство массовой коммуникации.</w:t>
      </w:r>
    </w:p>
    <w:p>
      <w:pPr>
        <w:pStyle w:val="Normal"/>
        <w:shd w:fill="FFFFFF" w:val="clear"/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4 апреля 1998 года история Интернет вышла на второй виток: в Со</w:t>
        <w:softHyphen/>
        <w:t>единенных Штатах Америки состоялся торжественный «запуск» новой Сети, получившей название «Интернет-2». Родителями новой Сети стали крупнейшие учебные заведения, научные и исследовательские учреждения США, а также ряд промышленных гигантов.</w:t>
      </w:r>
    </w:p>
    <w:p>
      <w:pPr>
        <w:pStyle w:val="Normal"/>
        <w:shd w:fill="FFFFFF" w:val="clear"/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корость прохождения данных в Интернет-2 просто потрясает воображение. Он более чем в 1000 раз превышает возможности самых быстрых каналов сегодняшней Сети (например, для передачи по Ин</w:t>
        <w:softHyphen/>
        <w:t>тернет-2 информации, хранящейся в 30-томной «Британской Эн</w:t>
        <w:softHyphen/>
        <w:t>циклопедии», достаточно... всего одной секунды!). Понятно, что с приходом Интернет-2 такие понятия, как «компьютерное телевиде</w:t>
        <w:softHyphen/>
        <w:t>ние», передача «живого видео» в реальном времени и даже «Интер</w:t>
        <w:softHyphen/>
        <w:t>нет-кинематограф» переходят из области фантазии в разряд быто</w:t>
        <w:softHyphen/>
        <w:t>вых, привычных явлений.</w:t>
      </w:r>
    </w:p>
    <w:p>
      <w:pPr>
        <w:pStyle w:val="Normal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вы — широкие слои компьютерной общественности получат воз</w:t>
        <w:softHyphen/>
        <w:t>можность воспользоваться прелестями Интернет-2 еще не скоро: пока что новая Сеть будет обслуживать исключительно крупные учебные и исследовательские организации. Однако не исключено, что уже через 5—10 лет Интернет-2 потеснит отжившую свое традиционную Сеть.</w:t>
      </w:r>
    </w:p>
    <w:p>
      <w:pPr>
        <w:pStyle w:val="Normal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spacing w:lineRule="auto" w:line="360"/>
        <w:rPr/>
      </w:pPr>
      <w:bookmarkStart w:id="2" w:name="__RefHeading___Toc44590139"/>
      <w:bookmarkEnd w:id="2"/>
      <w:r>
        <w:rPr/>
        <w:t>ИНТЕРНЕТ СЕГОДНЯ</w:t>
      </w:r>
    </w:p>
    <w:p>
      <w:pPr>
        <w:pStyle w:val="Normal"/>
        <w:shd w:fill="FFFFFF" w:val="clear"/>
        <w:autoSpaceDE w:val="false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волюция Интернет еще не закончена. Фактически, история Сети только начинается. Как массовое явление Интернет существует всего четыре года, и за этот рекордно короткий срок она уже стала неотъем</w:t>
        <w:softHyphen/>
        <w:t>лемой частью жизни доброй сотни миллионов людей на планете.</w:t>
      </w:r>
    </w:p>
    <w:p>
      <w:pPr>
        <w:pStyle w:val="Normal"/>
        <w:shd w:fill="FFFFFF" w:val="clear"/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 статистике Интернет стоит поговорить более развернуто, ибо уже сами по себе эти цифры могут сказать многое.</w:t>
      </w:r>
    </w:p>
    <w:p>
      <w:pPr>
        <w:pStyle w:val="Normal"/>
        <w:shd w:fill="FFFFFF" w:val="clear"/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декабре 2000 года ирландская компания </w:t>
      </w:r>
      <w:r>
        <w:rPr>
          <w:color w:val="000000"/>
          <w:sz w:val="28"/>
          <w:szCs w:val="28"/>
          <w:lang w:val="en-US"/>
        </w:rPr>
        <w:t>NUA</w:t>
      </w:r>
      <w:r>
        <w:rPr>
          <w:color w:val="000000"/>
          <w:sz w:val="28"/>
          <w:szCs w:val="28"/>
        </w:rPr>
        <w:t xml:space="preserve"> сообщила следую</w:t>
        <w:softHyphen/>
        <w:t>щие данные: число пользователей Интернет на конец года превысило 410 млн. чел. Из них в США и Канаде проживают 168 млн., еще 113 — в Европе, около 109 млн. приходится на долю Азии и Африки. Как ожида</w:t>
        <w:softHyphen/>
        <w:t>ется, к 2003 году число пользователей Интернет достигнет одного милли</w:t>
        <w:softHyphen/>
        <w:t>арда человек — наибольшие надежды в этой области связаны с быстро развивающимися странами Юго-Восточной Азии, Китаем и Россией.</w:t>
      </w:r>
    </w:p>
    <w:p>
      <w:pPr>
        <w:pStyle w:val="Normal"/>
        <w:shd w:fill="FFFFFF" w:val="clear"/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2001 году число российских пользователей Сети, по данным агентства </w:t>
      </w:r>
      <w:r>
        <w:rPr>
          <w:color w:val="000000"/>
          <w:sz w:val="28"/>
          <w:szCs w:val="28"/>
          <w:lang w:val="en-US"/>
        </w:rPr>
        <w:t>Monitoring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u w:val="single"/>
        </w:rPr>
        <w:t>(</w:t>
      </w:r>
      <w:r>
        <w:rPr>
          <w:color w:val="000000"/>
          <w:sz w:val="28"/>
          <w:szCs w:val="28"/>
          <w:u w:val="single"/>
          <w:lang w:val="en-US"/>
        </w:rPr>
        <w:t>http</w:t>
      </w:r>
      <w:r>
        <w:rPr>
          <w:color w:val="000000"/>
          <w:sz w:val="28"/>
          <w:szCs w:val="28"/>
          <w:u w:val="single"/>
        </w:rPr>
        <w:t>://</w:t>
      </w:r>
      <w:r>
        <w:rPr>
          <w:color w:val="000000"/>
          <w:sz w:val="28"/>
          <w:szCs w:val="28"/>
          <w:u w:val="single"/>
          <w:lang w:val="en-US"/>
        </w:rPr>
        <w:t>www</w:t>
      </w:r>
      <w:r>
        <w:rPr>
          <w:color w:val="000000"/>
          <w:sz w:val="28"/>
          <w:szCs w:val="28"/>
          <w:u w:val="single"/>
        </w:rPr>
        <w:t>.</w:t>
      </w:r>
      <w:r>
        <w:rPr>
          <w:color w:val="000000"/>
          <w:sz w:val="28"/>
          <w:szCs w:val="28"/>
          <w:u w:val="single"/>
          <w:lang w:val="en-US"/>
        </w:rPr>
        <w:t>monitoring</w:t>
      </w:r>
      <w:r>
        <w:rPr>
          <w:color w:val="000000"/>
          <w:sz w:val="28"/>
          <w:szCs w:val="28"/>
          <w:u w:val="single"/>
        </w:rPr>
        <w:t>.</w:t>
      </w:r>
      <w:r>
        <w:rPr>
          <w:color w:val="000000"/>
          <w:sz w:val="28"/>
          <w:szCs w:val="28"/>
          <w:u w:val="single"/>
          <w:lang w:val="en-US"/>
        </w:rPr>
        <w:t>ru</w:t>
      </w:r>
      <w:r>
        <w:rPr>
          <w:color w:val="000000"/>
          <w:sz w:val="28"/>
          <w:szCs w:val="28"/>
          <w:u w:val="single"/>
        </w:rPr>
        <w:t>)</w:t>
      </w:r>
      <w:r>
        <w:rPr>
          <w:color w:val="000000"/>
          <w:sz w:val="28"/>
          <w:szCs w:val="28"/>
        </w:rPr>
        <w:t xml:space="preserve"> превысило 12 мил</w:t>
        <w:softHyphen/>
        <w:t>лионов человек, из которых около 3 миллионов пользуются Сетью еже</w:t>
        <w:softHyphen/>
        <w:t>дневно. Самая активная часть аудитории, работающая в Интернет око</w:t>
        <w:softHyphen/>
        <w:t>ло 3 часов в день, составляет не более 1,4 миллиона человек, 70 % из ко</w:t>
        <w:softHyphen/>
        <w:t>торых живут в Москве и Петербурге.</w:t>
      </w:r>
    </w:p>
    <w:p>
      <w:pPr>
        <w:pStyle w:val="Normal"/>
        <w:shd w:fill="FFFFFF" w:val="clear"/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Число Интернет-сайтов, по данным сайта </w:t>
      </w:r>
      <w:r>
        <w:rPr>
          <w:color w:val="000000"/>
          <w:sz w:val="28"/>
          <w:szCs w:val="28"/>
          <w:lang w:val="en-US"/>
        </w:rPr>
        <w:t>Domain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statistic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u w:val="single"/>
        </w:rPr>
        <w:t>(</w:t>
      </w:r>
      <w:r>
        <w:rPr>
          <w:color w:val="000000"/>
          <w:sz w:val="28"/>
          <w:szCs w:val="28"/>
          <w:u w:val="single"/>
          <w:lang w:val="en-US"/>
        </w:rPr>
        <w:t>http</w:t>
      </w:r>
      <w:r>
        <w:rPr>
          <w:color w:val="000000"/>
          <w:sz w:val="28"/>
          <w:szCs w:val="28"/>
          <w:u w:val="single"/>
        </w:rPr>
        <w:t>: 7/</w:t>
      </w:r>
      <w:r>
        <w:rPr>
          <w:color w:val="000000"/>
          <w:sz w:val="28"/>
          <w:szCs w:val="28"/>
          <w:u w:val="single"/>
          <w:lang w:val="en-US"/>
        </w:rPr>
        <w:t>www</w:t>
      </w:r>
      <w:r>
        <w:rPr>
          <w:color w:val="000000"/>
          <w:sz w:val="28"/>
          <w:szCs w:val="28"/>
          <w:u w:val="single"/>
        </w:rPr>
        <w:t>.</w:t>
      </w:r>
      <w:r>
        <w:rPr>
          <w:color w:val="000000"/>
          <w:sz w:val="28"/>
          <w:szCs w:val="28"/>
          <w:u w:val="single"/>
          <w:lang w:val="en-US"/>
        </w:rPr>
        <w:t>domainstats</w:t>
      </w:r>
      <w:r>
        <w:rPr>
          <w:color w:val="000000"/>
          <w:sz w:val="28"/>
          <w:szCs w:val="28"/>
          <w:u w:val="single"/>
        </w:rPr>
        <w:t>.</w:t>
      </w:r>
      <w:r>
        <w:rPr>
          <w:color w:val="000000"/>
          <w:sz w:val="28"/>
          <w:szCs w:val="28"/>
          <w:u w:val="single"/>
          <w:lang w:val="en-US"/>
        </w:rPr>
        <w:t>com</w:t>
      </w:r>
      <w:r>
        <w:rPr>
          <w:color w:val="000000"/>
          <w:sz w:val="28"/>
          <w:szCs w:val="28"/>
          <w:u w:val="single"/>
        </w:rPr>
        <w:t>).</w:t>
      </w:r>
      <w:r>
        <w:rPr>
          <w:color w:val="000000"/>
          <w:sz w:val="28"/>
          <w:szCs w:val="28"/>
        </w:rPr>
        <w:t xml:space="preserve"> по состоянию на конец 2000 года превы</w:t>
        <w:softHyphen/>
        <w:t xml:space="preserve">сило 34 миллиона. Стоит учесть, что в феврале 1997 года, по оценкам той же службы, число серверов составляло всего лишь около 700 тыс. Российская же часть Интернета (или Рунет), по данным одного из крупнейших поисковых серверов </w:t>
      </w:r>
      <w:r>
        <w:rPr>
          <w:color w:val="000000"/>
          <w:sz w:val="28"/>
          <w:szCs w:val="28"/>
          <w:lang w:val="en-US"/>
        </w:rPr>
        <w:t>Yandex</w:t>
      </w:r>
      <w:r>
        <w:rPr>
          <w:color w:val="000000"/>
          <w:sz w:val="28"/>
          <w:szCs w:val="28"/>
        </w:rPr>
        <w:t>, включала около 240 тыс. сай</w:t>
        <w:softHyphen/>
        <w:t>тов общим объемом 133 Гбайт.</w:t>
      </w:r>
    </w:p>
    <w:p>
      <w:pPr>
        <w:pStyle w:val="Normal"/>
        <w:shd w:fill="FFFFFF" w:val="clear"/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стественно, эта статистика стареет. А потому, если вы хотите знать, как обстоят дела в тот момент, когда вы читаете эту книгу, вам придет</w:t>
        <w:softHyphen/>
        <w:t xml:space="preserve">ся обратиться за информацией на сайты упомянутых компаний. Или подписаться на очень дельный и информативный список рассылки </w:t>
      </w:r>
      <w:r>
        <w:rPr>
          <w:color w:val="000000"/>
          <w:sz w:val="28"/>
          <w:szCs w:val="28"/>
          <w:lang w:val="en-US"/>
        </w:rPr>
        <w:t>eStat</w:t>
      </w:r>
      <w:r>
        <w:rPr>
          <w:color w:val="000000"/>
          <w:sz w:val="28"/>
          <w:szCs w:val="28"/>
        </w:rPr>
        <w:t xml:space="preserve">: «Интернет в цифрах и фактах» </w:t>
      </w:r>
      <w:r>
        <w:rPr>
          <w:color w:val="000000"/>
          <w:sz w:val="28"/>
          <w:szCs w:val="28"/>
          <w:u w:val="single"/>
        </w:rPr>
        <w:t>(</w:t>
      </w:r>
      <w:r>
        <w:rPr>
          <w:color w:val="000000"/>
          <w:sz w:val="28"/>
          <w:szCs w:val="28"/>
          <w:u w:val="single"/>
          <w:lang w:val="en-US"/>
        </w:rPr>
        <w:t>http</w:t>
      </w:r>
      <w:r>
        <w:rPr>
          <w:color w:val="000000"/>
          <w:sz w:val="28"/>
          <w:szCs w:val="28"/>
          <w:u w:val="single"/>
        </w:rPr>
        <w:t>://</w:t>
      </w:r>
      <w:r>
        <w:rPr>
          <w:color w:val="000000"/>
          <w:sz w:val="28"/>
          <w:szCs w:val="28"/>
          <w:u w:val="single"/>
          <w:lang w:val="en-US"/>
        </w:rPr>
        <w:t>www</w:t>
      </w:r>
      <w:r>
        <w:rPr>
          <w:color w:val="000000"/>
          <w:sz w:val="28"/>
          <w:szCs w:val="28"/>
          <w:u w:val="single"/>
        </w:rPr>
        <w:t>.</w:t>
      </w:r>
      <w:r>
        <w:rPr>
          <w:color w:val="000000"/>
          <w:sz w:val="28"/>
          <w:szCs w:val="28"/>
          <w:u w:val="single"/>
          <w:lang w:val="en-US"/>
        </w:rPr>
        <w:t>subscribe</w:t>
      </w:r>
      <w:r>
        <w:rPr>
          <w:color w:val="000000"/>
          <w:sz w:val="28"/>
          <w:szCs w:val="28"/>
          <w:u w:val="single"/>
        </w:rPr>
        <w:t>.</w:t>
      </w:r>
      <w:r>
        <w:rPr>
          <w:color w:val="000000"/>
          <w:sz w:val="28"/>
          <w:szCs w:val="28"/>
          <w:u w:val="single"/>
          <w:lang w:val="en-US"/>
        </w:rPr>
        <w:t>ru</w:t>
      </w:r>
      <w:r>
        <w:rPr>
          <w:color w:val="000000"/>
          <w:sz w:val="28"/>
          <w:szCs w:val="28"/>
          <w:u w:val="single"/>
        </w:rPr>
        <w:t xml:space="preserve">/ </w:t>
      </w:r>
      <w:r>
        <w:rPr>
          <w:color w:val="000000"/>
          <w:sz w:val="28"/>
          <w:szCs w:val="28"/>
          <w:u w:val="single"/>
          <w:lang w:val="en-US"/>
        </w:rPr>
        <w:t>catalog</w:t>
      </w:r>
      <w:r>
        <w:rPr>
          <w:color w:val="000000"/>
          <w:sz w:val="28"/>
          <w:szCs w:val="28"/>
          <w:u w:val="single"/>
        </w:rPr>
        <w:t>/</w:t>
      </w:r>
      <w:r>
        <w:rPr>
          <w:color w:val="000000"/>
          <w:sz w:val="28"/>
          <w:szCs w:val="28"/>
          <w:u w:val="single"/>
          <w:lang w:val="en-US"/>
        </w:rPr>
        <w:t>inet</w:t>
      </w:r>
      <w:r>
        <w:rPr>
          <w:color w:val="000000"/>
          <w:sz w:val="28"/>
          <w:szCs w:val="28"/>
          <w:u w:val="single"/>
        </w:rPr>
        <w:t>.</w:t>
      </w:r>
      <w:r>
        <w:rPr>
          <w:color w:val="000000"/>
          <w:sz w:val="28"/>
          <w:szCs w:val="28"/>
          <w:u w:val="single"/>
          <w:lang w:val="en-US"/>
        </w:rPr>
        <w:t>news</w:t>
      </w:r>
      <w:r>
        <w:rPr>
          <w:color w:val="000000"/>
          <w:sz w:val="28"/>
          <w:szCs w:val="28"/>
          <w:u w:val="single"/>
        </w:rPr>
        <w:t>.</w:t>
      </w:r>
      <w:r>
        <w:rPr>
          <w:color w:val="000000"/>
          <w:sz w:val="28"/>
          <w:szCs w:val="28"/>
          <w:u w:val="single"/>
          <w:lang w:val="en-US"/>
        </w:rPr>
        <w:t>estat</w:t>
      </w:r>
      <w:r>
        <w:rPr>
          <w:color w:val="000000"/>
          <w:sz w:val="28"/>
          <w:szCs w:val="28"/>
          <w:u w:val="single"/>
        </w:rPr>
        <w:t>).</w:t>
      </w:r>
      <w:r>
        <w:rPr>
          <w:color w:val="000000"/>
          <w:sz w:val="28"/>
          <w:szCs w:val="28"/>
        </w:rPr>
        <w:t xml:space="preserve"> сведения из которой были неоднократно ис</w:t>
        <w:softHyphen/>
        <w:t>пользованы в этой книге.</w:t>
      </w:r>
    </w:p>
    <w:p>
      <w:pPr>
        <w:pStyle w:val="Normal"/>
        <w:shd w:fill="FFFFFF" w:val="clear"/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прочем, о списках рассылки, как и о других сервисах Интернет, речь пойдет. А сейчас продолжим разговор о Сети в целом, ибо мы до сих пор так и не разобрались, что она, собственно, собой представляет.</w:t>
      </w:r>
    </w:p>
    <w:p>
      <w:pPr>
        <w:pStyle w:val="Heading2"/>
        <w:spacing w:lineRule="auto" w:line="360"/>
        <w:rPr/>
      </w:pPr>
      <w:bookmarkStart w:id="3" w:name="__RefHeading___Toc44590140"/>
      <w:bookmarkEnd w:id="3"/>
      <w:r>
        <w:rPr/>
        <w:t>Интернет — самый массовый и оперативный источник информации.</w:t>
      </w:r>
    </w:p>
    <w:p>
      <w:pPr>
        <w:pStyle w:val="Normal"/>
        <w:shd w:fill="FFFFFF" w:val="clear"/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вое «представительство», собственную </w:t>
      </w:r>
      <w:r>
        <w:rPr>
          <w:color w:val="000000"/>
          <w:sz w:val="28"/>
          <w:szCs w:val="28"/>
          <w:lang w:val="en-US"/>
        </w:rPr>
        <w:t>WWW</w:t>
      </w:r>
      <w:r>
        <w:rPr>
          <w:color w:val="000000"/>
          <w:sz w:val="28"/>
          <w:szCs w:val="28"/>
        </w:rPr>
        <w:t>-страничку в Сети имеет сегодня практически каждая крупная западная организация, фирма или компания. В Интернет расположены «электронные» варианты многих тысяч газет и журналов, через Сеть вещают сотни радиостанций и телекомпаний. Трудно найти какую-либо область человеческой дея</w:t>
        <w:softHyphen/>
        <w:t>тельности, которая не была бы представлена в Интернет во всей своей полноте сотнями и тысячами «страничек». Другая популярная техноло</w:t>
        <w:softHyphen/>
        <w:t>гия получения информации — через так называемые «группы» ново</w:t>
        <w:softHyphen/>
        <w:t>стей. Их число приближается сегодня к ста тысячам.</w:t>
      </w:r>
    </w:p>
    <w:p>
      <w:pPr>
        <w:pStyle w:val="Heading2"/>
        <w:spacing w:lineRule="auto" w:line="360"/>
        <w:rPr/>
      </w:pPr>
      <w:bookmarkStart w:id="4" w:name="__RefHeading___Toc44590141"/>
      <w:r>
        <w:rPr/>
        <w:t>Интернет — крупнейший в мире источник развлечений.</w:t>
      </w:r>
      <w:bookmarkEnd w:id="4"/>
      <w:r>
        <w:rPr/>
        <w:t xml:space="preserve"> </w:t>
      </w:r>
    </w:p>
    <w:p>
      <w:pPr>
        <w:pStyle w:val="Normal"/>
        <w:shd w:fill="FFFFFF" w:val="clear"/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гры и музы</w:t>
        <w:softHyphen/>
        <w:t>ка, кино и театр — все виды искусства и все детища громадной индуст</w:t>
        <w:softHyphen/>
        <w:t>рии развлечений представлены сегодня в Интернет. Вы можете сыграть  в игру с партнером, находящимся на другом конце земли, узнать ново</w:t>
        <w:softHyphen/>
        <w:t>сти о жизни любимой рок-группы и прослушать их последний диск, разгадать кроссворд и получить результаты последнего футбольного матча, зачитаться обширной коллекцией анекдотов и стать собирате</w:t>
        <w:softHyphen/>
        <w:t>лем Очень Интересных Картинок, наконец, даже принять участие в за</w:t>
        <w:softHyphen/>
        <w:t>седании Общества Любителей Жареных Каракатиц... Я затрудняюсь даже назвать вид развлечений и хобби, которому не посвящен в Сети хотя бы десяток страниц.</w:t>
      </w:r>
    </w:p>
    <w:p>
      <w:pPr>
        <w:pStyle w:val="Heading2"/>
        <w:spacing w:lineRule="auto" w:line="360"/>
        <w:rPr/>
      </w:pPr>
      <w:bookmarkStart w:id="5" w:name="__RefHeading___Toc44590142"/>
      <w:r>
        <w:rPr/>
        <w:t>Интернет — самое прогрессивное средство общения и коммуникации.</w:t>
      </w:r>
      <w:bookmarkEnd w:id="5"/>
      <w:r>
        <w:rPr/>
        <w:t xml:space="preserve"> </w:t>
      </w:r>
    </w:p>
    <w:p>
      <w:pPr>
        <w:pStyle w:val="Normal"/>
        <w:shd w:fill="FFFFFF" w:val="clear"/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Ежедневно пользователи Сети отправляют друг другу сотни миллионов электронных посланий — для многих из них Интернет полностью заменил обычную почту. Миллионы людей ежедневно знакомятся и общаются друг с другом на всевозможных «болтальных» каналах </w:t>
      </w:r>
      <w:r>
        <w:rPr>
          <w:color w:val="000000"/>
          <w:sz w:val="28"/>
          <w:szCs w:val="28"/>
          <w:lang w:val="en-US"/>
        </w:rPr>
        <w:t>IRC</w:t>
      </w:r>
      <w:r>
        <w:rPr>
          <w:color w:val="000000"/>
          <w:sz w:val="28"/>
          <w:szCs w:val="28"/>
        </w:rPr>
        <w:t>. Пока сравнительно небольшое число людей пользуется услугами Интернет-телефонии и ви</w:t>
        <w:softHyphen/>
        <w:t>деоконференций, однако эти технологии общения становятся все более популярными: «пик» спроса на них ожидается не позднее 2000 года.</w:t>
      </w:r>
    </w:p>
    <w:p>
      <w:pPr>
        <w:pStyle w:val="Heading2"/>
        <w:spacing w:lineRule="auto" w:line="360"/>
        <w:rPr/>
      </w:pPr>
      <w:bookmarkStart w:id="6" w:name="__RefHeading___Toc44590143"/>
      <w:r>
        <w:rPr/>
        <w:t>Интернет — самое благоприятное пространство для бизнеса.</w:t>
      </w:r>
      <w:bookmarkEnd w:id="6"/>
      <w:r>
        <w:rPr/>
        <w:t xml:space="preserve"> </w:t>
      </w:r>
    </w:p>
    <w:p>
      <w:pPr>
        <w:pStyle w:val="Normal"/>
        <w:shd w:fill="FFFFFF" w:val="clear"/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се более популярной становится электронная торговля, позволяющая пользова</w:t>
        <w:softHyphen/>
        <w:t>телю совершить покупку практически любого товара в любой точке планеты. По Интернет вы можете заказать и получить новые программ</w:t>
        <w:softHyphen/>
        <w:t>ные продукты, послать букет цветов любимой девушке и даже приобре</w:t>
        <w:softHyphen/>
        <w:t>сти автомобиль. А также узнать последние результаты торгов на биржах всего мира, осведомиться о курсе акций той или иной компании и про</w:t>
        <w:softHyphen/>
        <w:t xml:space="preserve">вернуть с ними сделку. Для крупных фирм и корпораций Сеть стала идеальной средой для проведения всевозможных операций и расчетов, а также торговли по схеме </w:t>
      </w:r>
      <w:r>
        <w:rPr>
          <w:color w:val="000000"/>
          <w:sz w:val="28"/>
          <w:szCs w:val="28"/>
          <w:lang w:val="en-US"/>
        </w:rPr>
        <w:t>business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to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business</w:t>
      </w:r>
      <w:r>
        <w:rPr>
          <w:color w:val="000000"/>
          <w:sz w:val="28"/>
          <w:szCs w:val="28"/>
        </w:rPr>
        <w:t>, совещаний в реальном времени. Впрочем, заработать на Сети может не только крупная фирма, но и практически любой человек, создавший свою страничку.</w:t>
      </w:r>
    </w:p>
    <w:p>
      <w:pPr>
        <w:pStyle w:val="Heading2"/>
        <w:spacing w:lineRule="auto" w:line="360"/>
        <w:rPr/>
      </w:pPr>
      <w:bookmarkStart w:id="7" w:name="__RefHeading___Toc44590144"/>
      <w:r>
        <w:rPr/>
        <w:t>Интернет — это идеальный инструмент для рекламы.</w:t>
      </w:r>
      <w:bookmarkEnd w:id="7"/>
      <w:r>
        <w:rPr/>
        <w:t xml:space="preserve"> </w:t>
      </w:r>
    </w:p>
    <w:p>
      <w:pPr>
        <w:pStyle w:val="Normal"/>
        <w:shd w:fill="FFFFFF" w:val="clear"/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еть дает любому человеку практически бесплатную возможность оповестить многомил</w:t>
        <w:softHyphen/>
        <w:t>лионную аудиторию о предлагаемых им услугах или продукции. Интер</w:t>
        <w:softHyphen/>
        <w:t>нет уравнивает частных лиц, фирмы средней руки и крупные корпора</w:t>
        <w:softHyphen/>
        <w:t>ции: у всех есть одинаковые возможности для привлечения покупателей. Не надо платить тысячи и даже миллионы долларов за мгновения рекла</w:t>
        <w:softHyphen/>
        <w:t>мы на телевидении, не надо покупать полосы в газетах — ваша странич</w:t>
        <w:softHyphen/>
        <w:t>ка в Интернет будет функционировать круглосуточно, без перерывов.</w:t>
      </w:r>
    </w:p>
    <w:p>
      <w:pPr>
        <w:pStyle w:val="Heading2"/>
        <w:spacing w:lineRule="auto" w:line="360"/>
        <w:rPr/>
      </w:pPr>
      <w:bookmarkStart w:id="8" w:name="__RefHeading___Toc44590145"/>
      <w:r>
        <w:rPr/>
        <w:t>Интернет — это громадный простор для творчества.</w:t>
      </w:r>
      <w:bookmarkEnd w:id="8"/>
      <w:r>
        <w:rPr/>
        <w:t xml:space="preserve"> </w:t>
      </w:r>
    </w:p>
    <w:p>
      <w:pPr>
        <w:pStyle w:val="Normal"/>
        <w:shd w:fill="FFFFFF" w:val="clear"/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 помощью Сети вы можете заявить о себе на весь мир, создав личную домашнюю стра</w:t>
        <w:softHyphen/>
        <w:t>ничку. О чем? О чем хотите. О любимой группе или композиторе, о по</w:t>
        <w:softHyphen/>
        <w:t>роде кошек или о собирании поплавков. А можно — о себе, любимом, чтобы потом удивлять знакомых небрежным: «Зайди на мою страничку в Интернет, там лежат фотографии со вчерашнего дня рождения»...</w:t>
      </w:r>
      <w:r>
        <w:br w:type="page"/>
      </w:r>
    </w:p>
    <w:p>
      <w:pPr>
        <w:pStyle w:val="Heading1"/>
        <w:spacing w:lineRule="auto" w:line="360"/>
        <w:rPr/>
      </w:pPr>
      <w:bookmarkStart w:id="9" w:name="__RefHeading___Toc44590146"/>
      <w:bookmarkEnd w:id="9"/>
      <w:r>
        <w:rPr/>
        <w:t>ДЛЯ ЧЕГО ВАМ НУЖНА СЕТЬ ИНТЕРНЕТ?</w:t>
      </w:r>
    </w:p>
    <w:p>
      <w:pPr>
        <w:pStyle w:val="Normal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color w:val="000000"/>
          <w:sz w:val="28"/>
          <w:szCs w:val="28"/>
        </w:rPr>
        <w:t>На самом деле Интернет обладает, куда большими возможностями, чем рассказано выше. Если быть точным — примерно в 3,14 раза боль</w:t>
        <w:softHyphen/>
        <w:t xml:space="preserve">ше. Не верите — проверьте сами. </w:t>
      </w:r>
    </w:p>
    <w:p>
      <w:pPr>
        <w:pStyle w:val="Normal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прос в другом, -- какие именно возможности Интернет могут быть полезны для вас, конкретного человека, живущего в России 2001 году, Что вы сможете получить за свои кровные 0,5—1 долл. в час?</w:t>
      </w:r>
    </w:p>
    <w:p>
      <w:pPr>
        <w:pStyle w:val="Normal"/>
        <w:shd w:fill="FFFFFF" w:val="clear"/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облегчения задачи допустим, что вы обираетесь использовать Интернет не столько для бизнеса, сколько для собственной пользы и удовольствия.</w:t>
      </w:r>
    </w:p>
    <w:p>
      <w:pPr>
        <w:pStyle w:val="Normal"/>
        <w:shd w:fill="FFFFFF" w:val="clear"/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ежде всего, вас может привлечь возможность регулярного </w:t>
      </w:r>
      <w:r>
        <w:rPr>
          <w:b/>
          <w:bCs/>
          <w:color w:val="000000"/>
          <w:sz w:val="28"/>
          <w:szCs w:val="28"/>
        </w:rPr>
        <w:t>обнов</w:t>
        <w:softHyphen/>
        <w:t xml:space="preserve">ления программного обеспечения </w:t>
      </w:r>
      <w:r>
        <w:rPr>
          <w:color w:val="000000"/>
          <w:sz w:val="28"/>
          <w:szCs w:val="28"/>
        </w:rPr>
        <w:t>на вашем компьютере. Через Сеть вы можете получить новые драйверы для устройств, входящих в состав ва</w:t>
        <w:softHyphen/>
        <w:t>шего компьютера, исправления и дополнения для используемых вами программ, а иногда и их новые версии.</w:t>
      </w:r>
    </w:p>
    <w:p>
      <w:pPr>
        <w:pStyle w:val="Normal"/>
        <w:shd w:fill="FFFFFF" w:val="clear"/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Честно говоря, я просто не знаю, каким другим путем можно запо</w:t>
        <w:softHyphen/>
        <w:t>лучить все это. У фирмы, где вы покупали компьютер? Маловероятно, хотя возможно. Но если вы будете наведываться к продавцам с диске</w:t>
        <w:softHyphen/>
        <w:t>тами каждый месяц, боюсь, подобная благотворительность в любом случае им быстро надоест..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bCs/>
          <w:color w:val="000000"/>
          <w:sz w:val="28"/>
          <w:szCs w:val="28"/>
        </w:rPr>
        <w:t xml:space="preserve">Электронная почта. </w:t>
      </w:r>
      <w:r>
        <w:rPr>
          <w:color w:val="000000"/>
          <w:sz w:val="28"/>
          <w:szCs w:val="28"/>
        </w:rPr>
        <w:t>Возможность получения электронного адреса се</w:t>
        <w:softHyphen/>
        <w:t>годня является едва ли не главным стимулом для подключения к Интер</w:t>
        <w:softHyphen/>
        <w:t>нет. Особенно если у вас есть друзья за границей или даже просто в дру</w:t>
        <w:softHyphen/>
        <w:t>гом городе, с которыми вы, хотели бы поддерживать связь или даже про</w:t>
        <w:softHyphen/>
        <w:t>сто обмениваться информацией. Сами знаете, насколько черепашьими темпами идет сегодня обычное письмо. Да и дойдет ли — вот вопрос.</w:t>
      </w:r>
    </w:p>
    <w:p>
      <w:pPr>
        <w:pStyle w:val="Normal"/>
        <w:shd w:fill="FFFFFF" w:val="clear"/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Новости. </w:t>
      </w:r>
      <w:r>
        <w:rPr>
          <w:color w:val="000000"/>
          <w:sz w:val="28"/>
          <w:szCs w:val="28"/>
        </w:rPr>
        <w:t>Пресса — вещь сегодня не самая дешевая. А в Интернет вы сможете найти множество электронных вариантов самых разнообраз</w:t>
        <w:softHyphen/>
        <w:t>ных изданий. Кое-какие из них — платные, но чаще всего получать эле</w:t>
        <w:softHyphen/>
        <w:t>ктронный вариант газеты по Интернет оказывается дешевле, чем поку</w:t>
        <w:softHyphen/>
        <w:t>пать ее в киоске. А что говорить о журналах!.. Кстати, в конце этой кни</w:t>
        <w:softHyphen/>
        <w:t>ги вы сможете найти ссылки на некоторые популярные российские и зарубежные издания — будет повод совершить прогулку по Сети. Кроме «дубликатов» существующих периодических изданий, вы можете найти в Сети множество образчиков оригинальной «электронной прес</w:t>
        <w:softHyphen/>
        <w:t>сы» — лично мне ее чтение доставляет немало удовольствия. Не буду расписывать такие мелочи, как программа передач телевидения, курс валют, прогноз погоды и т. д. — это само собой разумеется.</w:t>
      </w:r>
    </w:p>
    <w:p>
      <w:pPr>
        <w:pStyle w:val="Normal"/>
        <w:shd w:fill="FFFFFF" w:val="clear"/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И, конечно же, </w:t>
      </w:r>
      <w:r>
        <w:rPr>
          <w:b/>
          <w:bCs/>
          <w:color w:val="000000"/>
          <w:sz w:val="28"/>
          <w:szCs w:val="28"/>
        </w:rPr>
        <w:t xml:space="preserve">общение. </w:t>
      </w:r>
      <w:r>
        <w:rPr>
          <w:color w:val="000000"/>
          <w:sz w:val="28"/>
          <w:szCs w:val="28"/>
        </w:rPr>
        <w:t>Все-таки приятно регулярно обмениваться новостями с друзьями и единомышленниками! Можете даже, если угодно, завести виртуальный флирт, а потом при желании перевести его во флирт реальный. Один мой знакомый, таким образом, отыскал себе жену... Возможно, конечно, что у вас уже есть жена, но это, право, не аргумент для того, чтобы отказываться от прелестей Интернет...</w:t>
      </w:r>
    </w:p>
    <w:p>
      <w:pPr>
        <w:pStyle w:val="Normal"/>
        <w:shd w:fill="FFFFFF" w:val="clear"/>
        <w:autoSpaceDE w:val="false"/>
        <w:spacing w:lineRule="auto" w:line="360"/>
        <w:ind w:firstLine="851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r>
        <w:br w:type="page"/>
      </w:r>
    </w:p>
    <w:p>
      <w:pPr>
        <w:pStyle w:val="Heading1"/>
        <w:spacing w:lineRule="auto" w:line="360"/>
        <w:rPr/>
      </w:pPr>
      <w:bookmarkStart w:id="10" w:name="__RefHeading___Toc44590147"/>
      <w:bookmarkEnd w:id="10"/>
      <w:r>
        <w:rPr/>
        <w:t>КТО КОНТРОЛИРУЕТ ИНТЕРНЕТ, ИЛИ ЛИРИЧЕСКОЕ ОТСТУПЛЕНИЕ О СЕТЕВОЙ СВОБОДЕ</w:t>
      </w:r>
    </w:p>
    <w:p>
      <w:pPr>
        <w:pStyle w:val="Normal"/>
        <w:shd w:fill="FFFFFF" w:val="clear"/>
        <w:autoSpaceDE w:val="false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ы привыкли, что все, что мы видим и с чем сталкиваемся, кому-то принадлежит. Кем-то контролируется. Находится под чьей-то «кры</w:t>
        <w:softHyphen/>
        <w:t>шей»... И неудивительно, что вы задали мне этот вопрос...</w:t>
      </w:r>
    </w:p>
    <w:p>
      <w:pPr>
        <w:pStyle w:val="Normal"/>
        <w:shd w:fill="FFFFFF" w:val="clear"/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 задали? Неважно. Значит — хотели задать.</w:t>
      </w:r>
    </w:p>
    <w:p>
      <w:pPr>
        <w:pStyle w:val="Normal"/>
        <w:shd w:fill="FFFFFF" w:val="clear"/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нтернет не принадлежит никому: ни ястребам из Пентагона, ни орлам из Белого дома, ни, слава богу, важным индюкам из Крем... нет-нет, я ничего не имел в виду! Просто — никому.</w:t>
      </w:r>
    </w:p>
    <w:p>
      <w:pPr>
        <w:pStyle w:val="Normal"/>
        <w:shd w:fill="FFFFFF" w:val="clear"/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 начала 90-х годов, фактически с самого рождения в качестве мас</w:t>
        <w:softHyphen/>
        <w:t>сового явления, Интернет работала «без хозяина». Без контролера. Без надзора... Существует организация, носящая гордое имя «Сообщество Интернет». Но она не контролирует работу Сети, а всего лишь следит за распределением доменных имен.</w:t>
      </w:r>
    </w:p>
    <w:p>
      <w:pPr>
        <w:pStyle w:val="Normal"/>
        <w:shd w:fill="FFFFFF" w:val="clear"/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кая ситуация очень не нравилась сильным мира сего, пытавшим</w:t>
        <w:softHyphen/>
        <w:t>ся подчинить «информационную магистраль» своим законам, утыкать ее запрещающими знаками.</w:t>
      </w:r>
    </w:p>
    <w:p>
      <w:pPr>
        <w:pStyle w:val="Normal"/>
        <w:shd w:fill="FFFFFF" w:val="clear"/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1996 году в Америке был принят так называемый «Акт о пристой</w:t>
        <w:softHyphen/>
        <w:t>ности в телекоммуникациях». Руководствуясь принципами «защиты подрастающего поколения от сетевого разврата» и стремясь прижать «сетевых хулиганов и террористов», американское правительство дей</w:t>
        <w:softHyphen/>
        <w:t>ствовало, на свой взгляд, вполне правильно и логично. Однако на за</w:t>
        <w:softHyphen/>
        <w:t>щиту сетевой свободы поднялся практически весь сетевой мир. Доводы защитников бесцензурного Интернет были убедительными: сегодня начнем ограничивать порнуху и «пиратов», а вот за кого возьмемся за</w:t>
        <w:softHyphen/>
        <w:t>втра? Ведь ввести цензуру легче легкого, но не получится ли так, что уже через какое-то время начнет перлюстрироваться ваша электронная почта? А еще через какое-то — вас посадят за слишком «неуважитель</w:t>
        <w:softHyphen/>
        <w:t xml:space="preserve">ное отношение» к той же американской демократии на домашней </w:t>
      </w:r>
      <w:r>
        <w:rPr>
          <w:color w:val="000000"/>
          <w:sz w:val="28"/>
          <w:szCs w:val="28"/>
          <w:lang w:val="en-US"/>
        </w:rPr>
        <w:t>WWW</w:t>
      </w:r>
      <w:r>
        <w:rPr>
          <w:color w:val="000000"/>
          <w:sz w:val="28"/>
          <w:szCs w:val="28"/>
        </w:rPr>
        <w:t>- страничке ?</w:t>
      </w:r>
    </w:p>
    <w:p>
      <w:pPr>
        <w:pStyle w:val="Normal"/>
        <w:shd w:fill="FFFFFF" w:val="clear"/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«Акт о пристойности» тихо и мирно испустил дух. Сеть осталась свободной.</w:t>
      </w:r>
    </w:p>
    <w:p>
      <w:pPr>
        <w:pStyle w:val="Normal"/>
        <w:shd w:fill="FFFFFF" w:val="clear"/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 везде, естественно. В некоторых тоталитарных странах, напри</w:t>
        <w:softHyphen/>
        <w:t>мер, в Китае, не только распространение, но и получение не одобрен</w:t>
        <w:softHyphen/>
        <w:t>ной правительством информации уголовно наказуемо.</w:t>
      </w:r>
    </w:p>
    <w:p>
      <w:pPr>
        <w:pStyle w:val="Normal"/>
        <w:shd w:fill="FFFFFF" w:val="clear"/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о в целом, во всем мире...</w:t>
      </w:r>
    </w:p>
    <w:p>
      <w:pPr>
        <w:pStyle w:val="Normal"/>
        <w:shd w:fill="FFFFFF" w:val="clear"/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нечно, эта свобода имеет не только светлые стороны. Я был по</w:t>
        <w:softHyphen/>
        <w:t>ражен, впервые увидев в российской Сети фашистский сайт. Мне противна та грязь, которую можно найти на некоторых страничках в Интернет.</w:t>
      </w:r>
    </w:p>
    <w:p>
      <w:pPr>
        <w:pStyle w:val="Normal"/>
        <w:shd w:fill="FFFFFF" w:val="clear"/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о ведь Сеть — всего лишь отражение нашей реальности. Во всей ее неприглядности и полноте. Что есть в душе человека, есть и в жизни. Значит, есть и в Интернет.</w:t>
      </w:r>
    </w:p>
    <w:p>
      <w:pPr>
        <w:pStyle w:val="Normal"/>
        <w:shd w:fill="FFFFFF" w:val="clear"/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ожет быть, как пел в свое время Джон Леннон, перед тем, как пы</w:t>
        <w:softHyphen/>
        <w:t>таться переустраивать мир, стоит сначала перестроить свои мозги?</w:t>
      </w:r>
    </w:p>
    <w:p>
      <w:pPr>
        <w:pStyle w:val="Normal"/>
        <w:shd w:fill="FFFFFF" w:val="clear"/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Лирика. Мечты. Утопия?</w:t>
      </w:r>
    </w:p>
    <w:p>
      <w:pPr>
        <w:pStyle w:val="Normal"/>
        <w:shd w:fill="FFFFFF" w:val="clear"/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едь так или иначе, а вопрос о контроле за Интернет остается откры</w:t>
        <w:softHyphen/>
        <w:t>тым. И с каждым годом противники сетевой свободы набирают силу.</w:t>
      </w:r>
    </w:p>
    <w:p>
      <w:pPr>
        <w:pStyle w:val="Normal"/>
        <w:shd w:fill="FFFFFF" w:val="clear"/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к что решающие битвы еще впереди — эта фраза часто повторяет</w:t>
        <w:softHyphen/>
        <w:t>ся в этой книге. Но такова жизнь...</w:t>
      </w:r>
    </w:p>
    <w:p>
      <w:pPr>
        <w:pStyle w:val="Normal"/>
        <w:shd w:fill="FFFFFF" w:val="clear"/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 все-таки, неужели Сеть никто не контролирует? Можно было бы второй раз ответить на этот вопрос отрицательно. Но это было бы не совсем правдой.</w:t>
      </w:r>
    </w:p>
    <w:p>
      <w:pPr>
        <w:pStyle w:val="Normal"/>
        <w:shd w:fill="FFFFFF" w:val="clear"/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 Интернет надзирают провайдеры. Владельцы серверов, на кото</w:t>
        <w:softHyphen/>
        <w:t>рых размещено подавляющее большинство домашних страничек. И именно в их силах реально влиять на политику сети.</w:t>
      </w:r>
    </w:p>
    <w:p>
      <w:pPr>
        <w:pStyle w:val="Normal"/>
        <w:shd w:fill="FFFFFF" w:val="clear"/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пример, если вы захотите разместить на сервере своего провайде</w:t>
        <w:softHyphen/>
        <w:t xml:space="preserve">ра домашнюю страничку — </w:t>
      </w:r>
      <w:r>
        <w:rPr>
          <w:color w:val="000000"/>
          <w:sz w:val="28"/>
          <w:szCs w:val="28"/>
          <w:lang w:val="en-US"/>
        </w:rPr>
        <w:t>homepage</w:t>
      </w:r>
      <w:r>
        <w:rPr>
          <w:color w:val="000000"/>
          <w:sz w:val="28"/>
          <w:szCs w:val="28"/>
        </w:rPr>
        <w:t xml:space="preserve"> — то, скорее всего, вам будут по</w:t>
        <w:softHyphen/>
        <w:t>ставлены следующие условия:</w:t>
      </w:r>
    </w:p>
    <w:p>
      <w:pPr>
        <w:pStyle w:val="Normal"/>
        <w:shd w:fill="FFFFFF" w:val="clear"/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Не размещать материалов порнографического характера.</w:t>
      </w:r>
    </w:p>
    <w:p>
      <w:pPr>
        <w:pStyle w:val="Normal"/>
        <w:shd w:fill="FFFFFF" w:val="clear"/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  Не размещать «пиратских» копий программного обеспечения (</w:t>
      </w:r>
      <w:r>
        <w:rPr>
          <w:color w:val="000000"/>
          <w:sz w:val="28"/>
          <w:szCs w:val="28"/>
          <w:lang w:val="en-US"/>
        </w:rPr>
        <w:t>warez</w:t>
      </w:r>
      <w:r>
        <w:rPr>
          <w:color w:val="000000"/>
          <w:sz w:val="28"/>
          <w:szCs w:val="28"/>
        </w:rPr>
        <w:t>).</w:t>
      </w:r>
    </w:p>
    <w:p>
      <w:pPr>
        <w:pStyle w:val="Normal"/>
        <w:shd w:fill="FFFFFF" w:val="clear"/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Не размещать материалов, вступающих в противоречие с действу</w:t>
        <w:softHyphen/>
        <w:t>ющим уголовным кодексом (призывы к насилию, материалы расист</w:t>
        <w:softHyphen/>
        <w:t>ского характера и т. д.).</w:t>
      </w:r>
    </w:p>
    <w:p>
      <w:pPr>
        <w:pStyle w:val="Normal"/>
        <w:shd w:fill="FFFFFF" w:val="clear"/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нечно, рамки эти очень зыбки, да и не слишком-то много, если задуматься, запрещено законом. Тот же фашизм, к примеру, до сих пор не запрещен. И тут вступают в действие некие моральные нормы, по</w:t>
        <w:softHyphen/>
        <w:t>буждающие того или иного провайдера самому решать, что можно, а что нельзя на его сервере.</w:t>
      </w:r>
    </w:p>
    <w:p>
      <w:pPr>
        <w:pStyle w:val="Normal"/>
        <w:shd w:fill="FFFFFF" w:val="clear"/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амое главное: какое бы решение он ни принял, ответствен он бу</w:t>
        <w:softHyphen/>
        <w:t>дет только перед собой и собственной совестью. Наверное, это и есть та норма контроля, которая, конечно же, должна быть в Интернет. Со</w:t>
        <w:softHyphen/>
        <w:t>весть — критерий ничуть не худший, чем созданные кем-то законы...</w:t>
      </w:r>
      <w:r>
        <w:br w:type="page"/>
      </w:r>
    </w:p>
    <w:p>
      <w:pPr>
        <w:pStyle w:val="Heading1"/>
        <w:spacing w:lineRule="auto" w:line="360"/>
        <w:rPr/>
      </w:pPr>
      <w:bookmarkStart w:id="11" w:name="__RefHeading___Toc44590148"/>
      <w:bookmarkEnd w:id="11"/>
      <w:r>
        <w:rPr/>
        <w:t>ВИДЫ ПОДКЛЮЧЕНИЯ К ИНТЕРНЕТ</w:t>
      </w:r>
    </w:p>
    <w:p>
      <w:pPr>
        <w:pStyle w:val="Normal"/>
        <w:shd w:fill="FFFFFF" w:val="clear"/>
        <w:autoSpaceDE w:val="false"/>
        <w:spacing w:lineRule="auto" w:line="360"/>
        <w:ind w:firstLine="851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851"/>
        <w:jc w:val="right"/>
        <w:rPr>
          <w:i/>
          <w:i/>
          <w:iCs/>
          <w:color w:val="000000"/>
        </w:rPr>
      </w:pPr>
      <w:r>
        <w:rPr>
          <w:i/>
          <w:iCs/>
          <w:color w:val="000000"/>
        </w:rPr>
        <w:t>Мы хотели, чтобы наши дети умели работать в Интернет с шести лет — раньше, чем на</w:t>
        <w:softHyphen/>
        <w:t>учатся читать. Оказывается, они неплохо разбираются в Сети уже в пятилетнем возра</w:t>
        <w:softHyphen/>
        <w:t>сте. Теперь встает вопрос — как все же на</w:t>
        <w:softHyphen/>
        <w:t>учить их читать?</w:t>
      </w:r>
    </w:p>
    <w:p>
      <w:pPr>
        <w:pStyle w:val="Normal"/>
        <w:shd w:fill="FFFFFF" w:val="clear"/>
        <w:autoSpaceDE w:val="false"/>
        <w:spacing w:lineRule="auto" w:line="360"/>
        <w:ind w:firstLine="851"/>
        <w:jc w:val="right"/>
        <w:rPr>
          <w:color w:val="000000"/>
        </w:rPr>
      </w:pPr>
      <w:r>
        <w:rPr>
          <w:color w:val="000000"/>
        </w:rPr>
        <w:t>Билл Клинтон</w:t>
      </w:r>
    </w:p>
    <w:p>
      <w:pPr>
        <w:pStyle w:val="Normal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 все же решились... Невзирая на мольбы жены и родных, на опу</w:t>
        <w:softHyphen/>
        <w:t>стошенный покупкой компьютера кошелек, на предупреждения род</w:t>
        <w:softHyphen/>
        <w:t>ных и Минздрава. На здравый смысл, наконец.</w:t>
      </w:r>
    </w:p>
    <w:p>
      <w:pPr>
        <w:pStyle w:val="Normal"/>
        <w:shd w:fill="FFFFFF" w:val="clear"/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пробуйте остановиться на минутку. Набрать полную грудь возду</w:t>
        <w:softHyphen/>
        <w:t>ха и вновь произнести эту сакраментальную фразу:</w:t>
      </w:r>
    </w:p>
    <w:p>
      <w:pPr>
        <w:pStyle w:val="Normal"/>
        <w:shd w:fill="FFFFFF" w:val="clear"/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Я ХОЧУ ПОДКЛЮЧИТЬСЯ К ИНТЕРНЕТ!</w:t>
      </w:r>
    </w:p>
    <w:p>
      <w:pPr>
        <w:pStyle w:val="Normal"/>
        <w:shd w:fill="FFFFFF" w:val="clear"/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шимости не поубавилось? Не надейтесь — отговаривать я вас не буду. В конце концов, не вы первый, увязший в информационной пау</w:t>
        <w:softHyphen/>
        <w:t xml:space="preserve">тине </w:t>
      </w:r>
      <w:r>
        <w:rPr>
          <w:color w:val="000000"/>
          <w:sz w:val="28"/>
          <w:szCs w:val="28"/>
          <w:lang w:val="en-US"/>
        </w:rPr>
        <w:t>WWW</w:t>
      </w:r>
      <w:r>
        <w:rPr>
          <w:color w:val="000000"/>
          <w:sz w:val="28"/>
          <w:szCs w:val="28"/>
        </w:rPr>
        <w:t xml:space="preserve"> и не вы последний....</w:t>
      </w:r>
    </w:p>
    <w:p>
      <w:pPr>
        <w:pStyle w:val="Normal"/>
        <w:shd w:fill="FFFFFF" w:val="clear"/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динственная цель, которую автор ставит перед собой - макси</w:t>
        <w:softHyphen/>
        <w:t>мально облегчить вам вхождение в сеть.</w:t>
      </w:r>
    </w:p>
    <w:p>
      <w:pPr>
        <w:pStyle w:val="Normal"/>
        <w:shd w:fill="FFFFFF" w:val="clear"/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тот раздел проведет вас от самых первых шагов до того момента, когда вы будете способны бороздить просторы Сети уже без подсказки. Процесс обучения займет немного времени. Чтобы освоить все необхо</w:t>
        <w:softHyphen/>
        <w:t>димые вам возможности Интернет, понадобится около недели. А то и меньше. Чем мы, в конце концов, хуже пятилетних американских детей?</w:t>
      </w:r>
    </w:p>
    <w:p>
      <w:pPr>
        <w:pStyle w:val="Normal"/>
        <w:shd w:fill="FFFFFF" w:val="clear"/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еоретические занятия окончены — им была посвящена предыду</w:t>
        <w:softHyphen/>
        <w:t>щая глава. Сейчас настает время практики. Время настоящего знаком</w:t>
        <w:softHyphen/>
        <w:t>ства с Интернет.</w:t>
      </w:r>
    </w:p>
    <w:p>
      <w:pPr>
        <w:pStyle w:val="Normal"/>
        <w:shd w:fill="FFFFFF" w:val="clear"/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к что не будем долго рассуждать. За дело!</w:t>
      </w:r>
    </w:p>
    <w:p>
      <w:pPr>
        <w:pStyle w:val="Normal"/>
        <w:shd w:fill="FFFFFF" w:val="clear"/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первую очередь вам необходимы модем и телефонная линия.</w:t>
      </w:r>
    </w:p>
    <w:p>
      <w:pPr>
        <w:pStyle w:val="Normal"/>
        <w:shd w:fill="FFFFFF" w:val="clear"/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ероятно, из первого раздела этой книги вы уже узнали о модемах все, что вам нужно и, скорее всего, уже приобрели его. Допустим, что вы даже подключили его с помощью входящего в комплект поставки кабеля к последовательному (СОМ) порту вашего компьютера — дело это нехитрое, без меня вполне справитесь.</w:t>
      </w:r>
    </w:p>
    <w:p>
      <w:pPr>
        <w:pStyle w:val="Normal"/>
        <w:shd w:fill="FFFFFF" w:val="clear"/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елефонная линия у вас, надеюсь, тоже имеется. И модем к розетке вы тоже подсоединили — с помощью еще одного шнура-переходника.</w:t>
      </w:r>
    </w:p>
    <w:p>
      <w:pPr>
        <w:pStyle w:val="Normal"/>
        <w:shd w:fill="FFFFFF" w:val="clear"/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 что теперь?</w:t>
      </w:r>
    </w:p>
    <w:p>
      <w:pPr>
        <w:pStyle w:val="Normal"/>
        <w:shd w:fill="FFFFFF" w:val="clear"/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еперь вам необходимо выбрать </w:t>
      </w:r>
      <w:r>
        <w:rPr>
          <w:i/>
          <w:iCs/>
          <w:color w:val="000000"/>
          <w:sz w:val="28"/>
          <w:szCs w:val="28"/>
        </w:rPr>
        <w:t xml:space="preserve">провайдера — </w:t>
      </w:r>
      <w:r>
        <w:rPr>
          <w:color w:val="000000"/>
          <w:sz w:val="28"/>
          <w:szCs w:val="28"/>
        </w:rPr>
        <w:t>организацию, кото</w:t>
        <w:softHyphen/>
        <w:t>рая предоставит вам доступ в Интернет.</w:t>
      </w:r>
    </w:p>
    <w:p>
      <w:pPr>
        <w:pStyle w:val="Normal"/>
        <w:shd w:fill="FFFFFF" w:val="clear"/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Установить и настроить необходимое для работы программное обеспечение — русскую версию программного комплекса </w:t>
      </w:r>
      <w:r>
        <w:rPr>
          <w:color w:val="000000"/>
          <w:sz w:val="28"/>
          <w:szCs w:val="28"/>
          <w:lang w:val="en-US"/>
        </w:rPr>
        <w:t>Microsoft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Internet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Explorer</w:t>
      </w:r>
      <w:r>
        <w:rPr>
          <w:color w:val="000000"/>
          <w:sz w:val="28"/>
          <w:szCs w:val="28"/>
        </w:rPr>
        <w:t xml:space="preserve"> версии 5.5 или более поздней (далее мы будем назы</w:t>
        <w:softHyphen/>
        <w:t xml:space="preserve">вать его просто </w:t>
      </w:r>
      <w:r>
        <w:rPr>
          <w:color w:val="000000"/>
          <w:sz w:val="28"/>
          <w:szCs w:val="28"/>
          <w:lang w:val="en-US"/>
        </w:rPr>
        <w:t>Internet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Explorer</w:t>
      </w:r>
      <w:r>
        <w:rPr>
          <w:color w:val="000000"/>
          <w:sz w:val="28"/>
          <w:szCs w:val="28"/>
        </w:rPr>
        <w:t>).</w:t>
      </w:r>
    </w:p>
    <w:p>
      <w:pPr>
        <w:pStyle w:val="Normal"/>
        <w:shd w:fill="FFFFFF" w:val="clear"/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роме этого, снабдить свой компьютер несколькими маленькими дополнительными программками, которые помогут облегчить вам ра</w:t>
        <w:softHyphen/>
        <w:t>боту с Интернет.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 все!</w:t>
      </w:r>
    </w:p>
    <w:p>
      <w:pPr>
        <w:pStyle w:val="Normal"/>
        <w:shd w:fill="FFFFFF" w:val="clear"/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к видите, нужно сделать не так уж много.</w:t>
      </w:r>
    </w:p>
    <w:p>
      <w:pPr>
        <w:pStyle w:val="Normal"/>
        <w:shd w:fill="FFFFFF" w:val="clear"/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о с чего начнем? Конечно же, с выбора провайдера — поставщика услуг Интернет.</w:t>
      </w:r>
    </w:p>
    <w:p>
      <w:pPr>
        <w:pStyle w:val="Normal"/>
        <w:shd w:fill="FFFFFF" w:val="clear"/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вайдеры появились в тот момент, когда родилась Интернет. Или нет — Интернет родилась в тот момент, когда появились первые про</w:t>
        <w:softHyphen/>
        <w:t>вайдеры. Извечный спор о курице и яйце...</w:t>
      </w:r>
    </w:p>
    <w:p>
      <w:pPr>
        <w:pStyle w:val="Normal"/>
        <w:shd w:fill="FFFFFF" w:val="clear"/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к мы помним, первоначально Интернет (которая тогда называ</w:t>
        <w:softHyphen/>
        <w:t xml:space="preserve">лась еще </w:t>
      </w:r>
      <w:r>
        <w:rPr>
          <w:color w:val="000000"/>
          <w:sz w:val="28"/>
          <w:szCs w:val="28"/>
          <w:lang w:val="en-US"/>
        </w:rPr>
        <w:t>APRANet</w:t>
      </w:r>
      <w:r>
        <w:rPr>
          <w:color w:val="000000"/>
          <w:sz w:val="28"/>
          <w:szCs w:val="28"/>
        </w:rPr>
        <w:t>) состояла преимущественно из постоянно подклю</w:t>
        <w:softHyphen/>
        <w:t>ченных к сети компьютеров, каждый из которых обладал своим фикси</w:t>
        <w:softHyphen/>
        <w:t>рованным адресом, а позднее — доменным именем.</w:t>
      </w:r>
    </w:p>
    <w:p>
      <w:pPr>
        <w:pStyle w:val="Normal"/>
        <w:shd w:fill="FFFFFF" w:val="clear"/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зднее родилась идея предоставлять доступ к Сети по телефонной линии с помощью сеансового подключения. Вы связываетесь по теле</w:t>
        <w:softHyphen/>
        <w:t>фону с компьютером — постоянным «гражданином» Сети, подключае</w:t>
        <w:softHyphen/>
        <w:t>тесь к нему и, таким образом, сами становитесь частью Интернет. И, естественно, появилось великое множество организаций, которые предоставляли доступ всем желающим. Не бесплатно, конечно... Так появились первые провайдеры.</w:t>
      </w:r>
    </w:p>
    <w:p>
      <w:pPr>
        <w:pStyle w:val="Normal"/>
        <w:shd w:fill="FFFFFF" w:val="clear"/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тать провайдером может любой. В том числе и вы. Если, конечно, у вас есть деньги на мощный сервер, на покупку множества телефон</w:t>
        <w:softHyphen/>
        <w:t>ных входных линий для ваших клиентов. И самое главное — на выде</w:t>
        <w:softHyphen/>
        <w:t>ленный канал связи.</w:t>
      </w:r>
    </w:p>
    <w:p>
      <w:pPr>
        <w:pStyle w:val="Normal"/>
        <w:shd w:fill="FFFFFF" w:val="clear"/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тот канал — главное, что отличает провайдера от нас, конечных пользователей. Вспомните, с каким трудом отечественные телефонные линии пропускают мощный поток Интернет-информации! И одному-то пропускной способности канала не хватает... А если нескольким?</w:t>
      </w:r>
    </w:p>
    <w:p>
      <w:pPr>
        <w:pStyle w:val="Normal"/>
        <w:shd w:fill="FFFFFF" w:val="clear"/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этому передачу информации в Интернет провайдеры осуществ</w:t>
        <w:softHyphen/>
        <w:t>ляют через специальные высокоскоростные каналы связи, например, через волоконно-оптические кабели или, в крайнем случае, через спут</w:t>
        <w:softHyphen/>
        <w:t>никовую связь. Эти каналы позволяют одновременно работать в Ин</w:t>
        <w:softHyphen/>
        <w:t>тернет сотням и даже тысячам пользователей, которые не ощущают при этом никакого дискомфорта. Конечно, в определенный момент емкос</w:t>
        <w:softHyphen/>
        <w:t>ти канала перестает хватать, тогда его либо модернизируют, делают бо</w:t>
        <w:softHyphen/>
        <w:t>лее емким, либо связь катастрофически ухудшается...</w:t>
      </w:r>
    </w:p>
    <w:p>
      <w:pPr>
        <w:pStyle w:val="Normal"/>
        <w:shd w:fill="FFFFFF" w:val="clear"/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любом случае, вопреки известному рекламному слогану, пользователя, прежде всего, волнует не то, с какой скоростью передаются дан</w:t>
        <w:softHyphen/>
        <w:t>ные от провайдера в Сеть, а то, с какой скоростью «работает» канал между его собственным компьютером и компьютером провайдера. Ведь каким бы быстрым и мощным ни был канал связи между провай</w:t>
        <w:softHyphen/>
        <w:t>дером и Сетью, хлипкость «последней мили» может свести на нет все его достоинства. Именно различие в типе подключения и пропускной способности канала связи между пользователем и провайдером опреде</w:t>
        <w:softHyphen/>
        <w:t>ляет вид доступа к Интернет, а заодно и его стоимость. Конечно, дале</w:t>
        <w:softHyphen/>
        <w:t>ко не в каждом городе России пользователь может позволить себе рос</w:t>
        <w:softHyphen/>
        <w:t>кошь выбирать из нескольких схем. Но Интернет все активнее прони</w:t>
        <w:softHyphen/>
        <w:t>кает в нашу жизнь, и самые новые виды коммуникации, еще пару лет назад доступные только в Москве и Петербурге, потихоньку «обжива</w:t>
        <w:softHyphen/>
        <w:t>ют» и провинцию.</w:t>
      </w:r>
    </w:p>
    <w:p>
      <w:pPr>
        <w:pStyle w:val="Normal"/>
        <w:shd w:fill="FFFFFF" w:val="clear"/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так, какие же виды доступа в Интернет значатся в «меню» совре</w:t>
        <w:softHyphen/>
        <w:t>менных провайдеров?</w:t>
      </w:r>
    </w:p>
    <w:p>
      <w:pPr>
        <w:pStyle w:val="Normal"/>
        <w:shd w:fill="FFFFFF" w:val="clear"/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х куда больше, чем может показаться на первый взгляд. Но все без исключения виды доступа делятся на две большие группы:</w:t>
      </w:r>
    </w:p>
    <w:p>
      <w:pPr>
        <w:pStyle w:val="Heading2"/>
        <w:spacing w:lineRule="auto" w:line="360"/>
        <w:rPr/>
      </w:pPr>
      <w:bookmarkStart w:id="12" w:name="__RefHeading___Toc44590149"/>
      <w:r>
        <w:rPr/>
        <w:t>Сеансовое подключение.</w:t>
      </w:r>
      <w:bookmarkEnd w:id="12"/>
      <w:r>
        <w:rPr/>
        <w:t xml:space="preserve"> </w:t>
      </w:r>
    </w:p>
    <w:p>
      <w:pPr>
        <w:pStyle w:val="Normal"/>
        <w:shd w:fill="FFFFFF" w:val="clear"/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этом режиме работы пользователь не под</w:t>
        <w:softHyphen/>
        <w:t>ключен к Сети постоянно, соединяясь с ней через посредство телефон</w:t>
        <w:softHyphen/>
        <w:t>ной линии лишь на относительно короткое время. Оплата взимается за каждый час вашей работы в Сети. Данные в Сеть передаются в аналого</w:t>
        <w:softHyphen/>
        <w:t>вом виде.</w:t>
      </w:r>
    </w:p>
    <w:p>
      <w:pPr>
        <w:pStyle w:val="Heading2"/>
        <w:spacing w:lineRule="auto" w:line="360"/>
        <w:rPr/>
      </w:pPr>
      <w:bookmarkStart w:id="13" w:name="__RefHeading___Toc44590150"/>
      <w:r>
        <w:rPr/>
        <w:t>Постоянное подключение.</w:t>
      </w:r>
      <w:bookmarkEnd w:id="13"/>
      <w:r>
        <w:rPr/>
        <w:t xml:space="preserve"> </w:t>
      </w:r>
    </w:p>
    <w:p>
      <w:pPr>
        <w:pStyle w:val="Normal"/>
        <w:shd w:fill="FFFFFF" w:val="clear"/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аш компьютер подключен к постоянно</w:t>
        <w:softHyphen/>
        <w:t>му и быстрому каналу для доступа в Интернет, при этом данные переда</w:t>
        <w:softHyphen/>
        <w:t xml:space="preserve">ются в Сеть в цифровом виде. Оплата взимается только за </w:t>
      </w:r>
      <w:r>
        <w:rPr>
          <w:i/>
          <w:iCs/>
          <w:color w:val="000000"/>
          <w:sz w:val="28"/>
          <w:szCs w:val="28"/>
        </w:rPr>
        <w:t xml:space="preserve">траффик - </w:t>
      </w:r>
      <w:r>
        <w:rPr>
          <w:color w:val="000000"/>
          <w:sz w:val="28"/>
          <w:szCs w:val="28"/>
        </w:rPr>
        <w:t>объем принятых вашим компьютером данных.</w:t>
      </w:r>
    </w:p>
    <w:p>
      <w:pPr>
        <w:pStyle w:val="Normal"/>
        <w:shd w:fill="FFFFFF" w:val="clear"/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ти два вида отличаются не только временем пребывания пользова</w:t>
        <w:softHyphen/>
        <w:t xml:space="preserve">теля в Сети, но и скоростью работы. А также тем, что при постоянном доступе ваш компьютер получает полноценную «прописку» в Интернет и собственный цифровой </w:t>
      </w:r>
      <w:r>
        <w:rPr>
          <w:i/>
          <w:iCs/>
          <w:color w:val="000000"/>
          <w:sz w:val="28"/>
          <w:szCs w:val="28"/>
          <w:lang w:val="en-US"/>
        </w:rPr>
        <w:t>IP</w:t>
      </w:r>
      <w:r>
        <w:rPr>
          <w:i/>
          <w:iCs/>
          <w:color w:val="000000"/>
          <w:sz w:val="28"/>
          <w:szCs w:val="28"/>
        </w:rPr>
        <w:t xml:space="preserve">-адрес, </w:t>
      </w:r>
      <w:r>
        <w:rPr>
          <w:color w:val="000000"/>
          <w:sz w:val="28"/>
          <w:szCs w:val="28"/>
        </w:rPr>
        <w:t>по которому к вашему компьютеру (точнее — к открытой для доступа части жесткого диска) любой пользователь Интернет. Это необходимо, если ваш компьютер «по совместительству» работает в качестве сервера Сети и содержит ваш сайт или архив файлов.</w:t>
      </w:r>
    </w:p>
    <w:p>
      <w:pPr>
        <w:pStyle w:val="Normal"/>
        <w:shd w:fill="FFFFFF" w:val="clear"/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случае сеансового доступа </w:t>
      </w:r>
      <w:r>
        <w:rPr>
          <w:color w:val="000000"/>
          <w:sz w:val="28"/>
          <w:szCs w:val="28"/>
          <w:lang w:val="en-US"/>
        </w:rPr>
        <w:t>IP</w:t>
      </w:r>
      <w:r>
        <w:rPr>
          <w:color w:val="000000"/>
          <w:sz w:val="28"/>
          <w:szCs w:val="28"/>
        </w:rPr>
        <w:t>-адрес присваивается компьютеру только на время работы, выбираясь наудачу из бесчисленного множест</w:t>
        <w:softHyphen/>
        <w:t xml:space="preserve">ва свободных адресов. Потому и называется он </w:t>
      </w:r>
      <w:r>
        <w:rPr>
          <w:i/>
          <w:iCs/>
          <w:color w:val="000000"/>
          <w:sz w:val="28"/>
          <w:szCs w:val="28"/>
        </w:rPr>
        <w:t xml:space="preserve">динамическим </w:t>
      </w:r>
      <w:r>
        <w:rPr>
          <w:i/>
          <w:iCs/>
          <w:color w:val="000000"/>
          <w:sz w:val="28"/>
          <w:szCs w:val="28"/>
          <w:lang w:val="en-US"/>
        </w:rPr>
        <w:t>IP</w:t>
      </w:r>
      <w:r>
        <w:rPr>
          <w:i/>
          <w:iCs/>
          <w:color w:val="000000"/>
          <w:sz w:val="28"/>
          <w:szCs w:val="28"/>
        </w:rPr>
        <w:t>-адресом.</w:t>
      </w:r>
    </w:p>
    <w:p>
      <w:pPr>
        <w:pStyle w:val="Normal"/>
        <w:shd w:fill="FFFFFF" w:val="clear"/>
        <w:autoSpaceDE w:val="false"/>
        <w:spacing w:lineRule="auto" w:line="360"/>
        <w:ind w:firstLine="851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r>
        <w:br w:type="page"/>
      </w:r>
    </w:p>
    <w:p>
      <w:pPr>
        <w:pStyle w:val="Heading1"/>
        <w:spacing w:lineRule="auto" w:line="360"/>
        <w:rPr/>
      </w:pPr>
      <w:bookmarkStart w:id="14" w:name="__RefHeading___Toc44590151"/>
      <w:bookmarkEnd w:id="14"/>
      <w:r>
        <w:rPr/>
        <w:t>СЕАНСОВОЕ ПОДКЛЮЧЕНИЕ</w:t>
      </w:r>
    </w:p>
    <w:p>
      <w:pPr>
        <w:pStyle w:val="Heading1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rPr/>
      </w:pPr>
      <w:bookmarkStart w:id="15" w:name="__RefHeading___Toc44590152"/>
      <w:r>
        <w:rPr/>
        <w:t>Коммутируемый доступ по телефонной линии (</w:t>
      </w:r>
      <w:r>
        <w:rPr>
          <w:lang w:val="en-US"/>
        </w:rPr>
        <w:t>Dial</w:t>
      </w:r>
      <w:r>
        <w:rPr/>
        <w:t>-</w:t>
      </w:r>
      <w:r>
        <w:rPr>
          <w:lang w:val="en-US"/>
        </w:rPr>
        <w:t>Up</w:t>
      </w:r>
      <w:r>
        <w:rPr/>
        <w:t>).</w:t>
      </w:r>
      <w:bookmarkEnd w:id="15"/>
      <w:r>
        <w:rPr/>
        <w:t xml:space="preserve"> </w:t>
      </w:r>
    </w:p>
    <w:p>
      <w:pPr>
        <w:pStyle w:val="Normal"/>
        <w:shd w:fill="FFFFFF" w:val="clear"/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амая старая и популярная схема работы с Сетью — через посредство телефонной линии и обычного, аналогового модема. Скорость приема данных в этом случае зависит от тех величин: типа модема, качества телефонной линии на «последней миле» (от вашей квартиры до телефонного узла АТС) и от типа самой АТС. В самом благоприятном случае она составит около 56 кбит/с (около 7 кбайт/с, 420 кбайт/мин или 25 Мбайт/час) -именно такую скорость приема данных обеспечивают современные мо</w:t>
        <w:softHyphen/>
        <w:t xml:space="preserve">демы. Скорость передачи информации будет несколько ниже — около 33 кбит/с. Да, скорость при работе в </w:t>
      </w:r>
      <w:r>
        <w:rPr>
          <w:color w:val="000000"/>
          <w:sz w:val="28"/>
          <w:szCs w:val="28"/>
          <w:lang w:val="en-US"/>
        </w:rPr>
        <w:t>Dial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Up</w:t>
      </w:r>
      <w:r>
        <w:rPr>
          <w:color w:val="000000"/>
          <w:sz w:val="28"/>
          <w:szCs w:val="28"/>
        </w:rPr>
        <w:t xml:space="preserve"> не назовешь космической - забудьте о столь модных нынче штучках, как просмотр фильмов по Се</w:t>
        <w:softHyphen/>
        <w:t>ти — да что там фильмы, обычная музыка с хорошим качеством требу</w:t>
        <w:softHyphen/>
        <w:t>ет вдвое больших скоростей. Зато этот вид доступа относительно недо</w:t>
        <w:softHyphen/>
        <w:t>рог — от 0,4 до 1 долл. в час, — не требует приобретения дорогостоящей аппаратуры и доступен от Москвы до самых до окраин. Именно поэто</w:t>
        <w:softHyphen/>
        <w:t>му, в отличие от Запада, в России подавляющее большинство пользова</w:t>
        <w:softHyphen/>
        <w:t xml:space="preserve">телей использует именно </w:t>
      </w:r>
      <w:r>
        <w:rPr>
          <w:color w:val="000000"/>
          <w:sz w:val="28"/>
          <w:szCs w:val="28"/>
          <w:lang w:val="en-US"/>
        </w:rPr>
        <w:t>Dial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Up</w:t>
      </w:r>
      <w:r>
        <w:rPr>
          <w:color w:val="000000"/>
          <w:sz w:val="28"/>
          <w:szCs w:val="28"/>
        </w:rPr>
        <w:t>.</w:t>
      </w:r>
    </w:p>
    <w:p>
      <w:pPr>
        <w:pStyle w:val="Heading2"/>
        <w:spacing w:lineRule="auto" w:line="360"/>
        <w:rPr/>
      </w:pPr>
      <w:bookmarkStart w:id="16" w:name="__RefHeading___Toc44590153"/>
      <w:r>
        <w:rPr/>
        <w:t>Асинхронное подключение через спутник.</w:t>
      </w:r>
      <w:bookmarkEnd w:id="16"/>
      <w:r>
        <w:rPr/>
        <w:t xml:space="preserve"> </w:t>
      </w:r>
    </w:p>
    <w:p>
      <w:pPr>
        <w:pStyle w:val="Normal"/>
        <w:shd w:fill="FFFFFF" w:val="clear"/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дин из самых «молодых» видов доступа, ставший за последний год необычайно популярным в столице. При этом типе соединения с Интернет используется два кана</w:t>
        <w:softHyphen/>
        <w:t>ла связи: в режиме при передаче информации, в том числе команд и за</w:t>
        <w:softHyphen/>
        <w:t xml:space="preserve">просов на открытие страниц или файлов, пользователь работает через обычный модем в стандартном </w:t>
      </w:r>
      <w:r>
        <w:rPr>
          <w:color w:val="000000"/>
          <w:sz w:val="28"/>
          <w:szCs w:val="28"/>
          <w:lang w:val="en-US"/>
        </w:rPr>
        <w:t>Dial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Up</w:t>
      </w:r>
      <w:r>
        <w:rPr>
          <w:color w:val="000000"/>
          <w:sz w:val="28"/>
          <w:szCs w:val="28"/>
        </w:rPr>
        <w:t>-режиме. А вот для приема ин</w:t>
        <w:softHyphen/>
        <w:t>формации используется быстрый спутниковый канал, скорость потока данных в котором превышает модемную в 4—8 раз (256—512 кбит/с)! Такая организация доступа весьма рациональная, поскольку при рабо</w:t>
        <w:softHyphen/>
        <w:t>те в Интернет на компьютер поступает примерно в 10 раз больше ин</w:t>
        <w:softHyphen/>
        <w:t>формации, чем уходит с него. При этом для приема большого объема информации совершенно не обязательно «висеть» на телефонной ли</w:t>
        <w:softHyphen/>
        <w:t>нии — входящий сигнал со спутника доступен вам постоянно! На неко</w:t>
        <w:softHyphen/>
        <w:t>торые странички и файлы можно даже «подписаться» — они будут по</w:t>
        <w:softHyphen/>
        <w:t>ступать на ваш компьютер через определенные промежутки времени.</w:t>
      </w:r>
    </w:p>
    <w:p>
      <w:pPr>
        <w:pStyle w:val="Normal"/>
        <w:shd w:fill="FFFFFF" w:val="clear"/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роме приема информации из Интернет, спутниковый канал даст вам возможность просматривать десятки и даже сотни (!) бесплатных каналов спутникового телевидения. И не просто просматривать — по</w:t>
        <w:softHyphen/>
        <w:t>нравившиеся программы можно записать на жесткий диск компьютера.</w:t>
      </w:r>
    </w:p>
    <w:p>
      <w:pPr>
        <w:pStyle w:val="Normal"/>
        <w:shd w:fill="FFFFFF" w:val="clear"/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списав достоинства «спутникового Интернет», взглянем на об</w:t>
        <w:softHyphen/>
        <w:t>ратную сторону медали. Сколько стоит это удовольствие? Само по се</w:t>
        <w:softHyphen/>
        <w:t>бе пользование спутниковым каналом связи обойдется недорого -15—20 долл. в месяц при отсутствии всяких ограничений на объем ска</w:t>
        <w:softHyphen/>
        <w:t xml:space="preserve">чиваемой информации. Примерно столько же понадобится на оплату услуг </w:t>
      </w:r>
      <w:r>
        <w:rPr>
          <w:color w:val="000000"/>
          <w:sz w:val="28"/>
          <w:szCs w:val="28"/>
          <w:lang w:val="en-US"/>
        </w:rPr>
        <w:t>Dial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Up</w:t>
      </w:r>
      <w:r>
        <w:rPr>
          <w:color w:val="000000"/>
          <w:sz w:val="28"/>
          <w:szCs w:val="28"/>
        </w:rPr>
        <w:t xml:space="preserve"> канала. А вот комплект аппаратуры, необходимой для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а части жесткого диска) может подприема информации со спутника — </w:t>
      </w:r>
      <w:r>
        <w:rPr>
          <w:color w:val="000000"/>
          <w:sz w:val="28"/>
          <w:szCs w:val="28"/>
          <w:lang w:val="en-US"/>
        </w:rPr>
        <w:t>PCI</w:t>
      </w:r>
      <w:r>
        <w:rPr>
          <w:color w:val="000000"/>
          <w:sz w:val="28"/>
          <w:szCs w:val="28"/>
        </w:rPr>
        <w:t xml:space="preserve">-карта тюнера (как правило, </w:t>
      </w:r>
      <w:r>
        <w:rPr>
          <w:color w:val="000000"/>
          <w:sz w:val="28"/>
          <w:szCs w:val="28"/>
          <w:lang w:val="en-US"/>
        </w:rPr>
        <w:t>SkyStarl</w:t>
      </w:r>
      <w:r>
        <w:rPr>
          <w:color w:val="000000"/>
          <w:sz w:val="28"/>
          <w:szCs w:val="28"/>
        </w:rPr>
        <w:t xml:space="preserve"> или </w:t>
      </w:r>
      <w:r>
        <w:rPr>
          <w:color w:val="000000"/>
          <w:sz w:val="28"/>
          <w:szCs w:val="28"/>
          <w:lang w:val="en-US"/>
        </w:rPr>
        <w:t>SkyStar</w:t>
      </w:r>
      <w:r>
        <w:rPr>
          <w:color w:val="000000"/>
          <w:sz w:val="28"/>
          <w:szCs w:val="28"/>
        </w:rPr>
        <w:t>2), спутниковая тарелка (69—90 см) с принимаю</w:t>
        <w:softHyphen/>
        <w:t>щей головкой и т. д. — обойдется не дешевле 300—400 долл. Если же, помимо открытых телеканалов, вы захотите принимать еще и платные, придется раскошелиться еще не менее чем на 300—350 долл. на приоб</w:t>
        <w:softHyphen/>
        <w:t>ретение дополнительного оборудования. Чуть легче тем, в чьей квар</w:t>
        <w:softHyphen/>
        <w:t>тире уже установлен комплект спутникового телевидения в этом случае вам придется приобрести лишь карту-приемник стоимостью около 250 долл.</w:t>
      </w:r>
    </w:p>
    <w:p>
      <w:pPr>
        <w:pStyle w:val="Normal"/>
        <w:shd w:fill="FFFFFF" w:val="clear"/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приема информации со спутника — </w:t>
      </w:r>
      <w:r>
        <w:rPr>
          <w:color w:val="000000"/>
          <w:sz w:val="28"/>
          <w:szCs w:val="28"/>
          <w:lang w:val="en-US"/>
        </w:rPr>
        <w:t>PCI</w:t>
      </w:r>
      <w:r>
        <w:rPr>
          <w:color w:val="000000"/>
          <w:sz w:val="28"/>
          <w:szCs w:val="28"/>
        </w:rPr>
        <w:t xml:space="preserve">-карта тюнера (как правило, </w:t>
      </w:r>
      <w:r>
        <w:rPr>
          <w:color w:val="000000"/>
          <w:sz w:val="28"/>
          <w:szCs w:val="28"/>
          <w:lang w:val="en-US"/>
        </w:rPr>
        <w:t>SkyStarl</w:t>
      </w:r>
      <w:r>
        <w:rPr>
          <w:color w:val="000000"/>
          <w:sz w:val="28"/>
          <w:szCs w:val="28"/>
        </w:rPr>
        <w:t xml:space="preserve"> или </w:t>
      </w:r>
      <w:r>
        <w:rPr>
          <w:color w:val="000000"/>
          <w:sz w:val="28"/>
          <w:szCs w:val="28"/>
          <w:lang w:val="en-US"/>
        </w:rPr>
        <w:t>SkyStar</w:t>
      </w:r>
      <w:r>
        <w:rPr>
          <w:color w:val="000000"/>
          <w:sz w:val="28"/>
          <w:szCs w:val="28"/>
        </w:rPr>
        <w:t>2), спутниковая тарелка (69—90 см) с принимаю</w:t>
        <w:softHyphen/>
        <w:t>щей головкой и т. д. — обойдется не дешевле 300—400 долл. Если же, помимо открытых телеканалов, вы захотите принимать еще и платные, придется раскошелиться еще не менее чем на 300—350 долл. на приоб</w:t>
        <w:softHyphen/>
        <w:t>ретение дополнительного оборудования. Чуть легче тем, в чьей квар</w:t>
        <w:softHyphen/>
        <w:t>тире уже установлен комплект спутникового телевидения --в этом случае вам придется приобрести лишь карту-приемник стоимостью около 250 долл.</w:t>
      </w:r>
    </w:p>
    <w:p>
      <w:pPr>
        <w:pStyle w:val="Normal"/>
        <w:shd w:fill="FFFFFF" w:val="clear"/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ще один, не менее серьезный «минус» спутникового доступа — су</w:t>
        <w:softHyphen/>
        <w:t>щественные задержки в прохождении сигнала. На то, чтобы посланный вами запрос добрался до сервера провайдера, а результаты его обработки -до вашего компьютера, уходит порой до десятка секунд, что в значитель</w:t>
        <w:softHyphen/>
        <w:t>ной мере снижает преимущества скоростного спутникового канала.</w:t>
      </w:r>
    </w:p>
    <w:p>
      <w:pPr>
        <w:pStyle w:val="Normal"/>
        <w:shd w:fill="FFFFFF" w:val="clear"/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о если 5—10-секундная пауза при просмотре страниц Интернет -всего лишь маленькое неудобство, то на некоторых интерактивных сер</w:t>
        <w:softHyphen/>
        <w:t>висах Сети эта задержка просто ставит крест. Практически невозможно становится болтать в чатах или общаться по Интернет-телефону, а уж про «командные» игры в виртуальном пространстве Сети и говорить не приходится.</w:t>
      </w:r>
    </w:p>
    <w:p>
      <w:pPr>
        <w:pStyle w:val="Normal"/>
        <w:shd w:fill="FFFFFF" w:val="clear"/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обавить еще одну ложку дегтя в бочку меда? Пожалуйста! При ра</w:t>
        <w:softHyphen/>
        <w:t>боте со спутниковым доступом вам придется существенно ограничить круг используемых вами программ. Так, общение со спутником не при</w:t>
        <w:softHyphen/>
        <w:t xml:space="preserve">дется по сердцу столь любимой всеми пользователями Сети «аське» - интернет-пейджеру </w:t>
      </w:r>
      <w:r>
        <w:rPr>
          <w:color w:val="000000"/>
          <w:sz w:val="28"/>
          <w:szCs w:val="28"/>
          <w:lang w:val="en-US"/>
        </w:rPr>
        <w:t>ICQ</w:t>
      </w:r>
      <w:r>
        <w:rPr>
          <w:color w:val="000000"/>
          <w:sz w:val="28"/>
          <w:szCs w:val="28"/>
        </w:rPr>
        <w:t>, да и электронную почту во многих случаях придется принимать обычным путем. Собственно, из стандартных про</w:t>
        <w:softHyphen/>
        <w:t>токолов Интернет при спутниковом доступе в полной мере поддержи</w:t>
        <w:softHyphen/>
        <w:t xml:space="preserve">ваются лишь два: </w:t>
      </w:r>
      <w:r>
        <w:rPr>
          <w:color w:val="000000"/>
          <w:sz w:val="28"/>
          <w:szCs w:val="28"/>
          <w:lang w:val="en-US"/>
        </w:rPr>
        <w:t>http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ftp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вайдеров спутникового Интернет сегодня в России не так уж мало — однако подавляющее их большинство просто перепродает услу</w:t>
        <w:softHyphen/>
        <w:t xml:space="preserve">ги европейской компании </w:t>
      </w:r>
      <w:r>
        <w:rPr>
          <w:color w:val="000000"/>
          <w:sz w:val="28"/>
          <w:szCs w:val="28"/>
          <w:lang w:val="en-US"/>
        </w:rPr>
        <w:t>EuropeOnline</w:t>
      </w:r>
      <w:r>
        <w:rPr>
          <w:color w:val="000000"/>
          <w:sz w:val="28"/>
          <w:szCs w:val="28"/>
        </w:rPr>
        <w:t xml:space="preserve">. Исключение — отечесткомпании НТВ-Интернет </w:t>
      </w:r>
      <w:r>
        <w:rPr>
          <w:color w:val="000000"/>
          <w:sz w:val="28"/>
          <w:szCs w:val="28"/>
          <w:u w:val="single"/>
        </w:rPr>
        <w:t>(</w:t>
      </w:r>
      <w:r>
        <w:rPr>
          <w:color w:val="000000"/>
          <w:sz w:val="28"/>
          <w:szCs w:val="28"/>
          <w:u w:val="single"/>
          <w:lang w:val="en-US"/>
        </w:rPr>
        <w:t>http</w:t>
      </w:r>
      <w:r>
        <w:rPr>
          <w:color w:val="000000"/>
          <w:sz w:val="28"/>
          <w:szCs w:val="28"/>
          <w:u w:val="single"/>
        </w:rPr>
        <w:t>://</w:t>
      </w:r>
      <w:r>
        <w:rPr>
          <w:color w:val="000000"/>
          <w:sz w:val="28"/>
          <w:szCs w:val="28"/>
          <w:u w:val="single"/>
          <w:lang w:val="en-US"/>
        </w:rPr>
        <w:t>www</w:t>
      </w:r>
      <w:r>
        <w:rPr>
          <w:color w:val="000000"/>
          <w:sz w:val="28"/>
          <w:szCs w:val="28"/>
          <w:u w:val="single"/>
        </w:rPr>
        <w:t>.</w:t>
      </w:r>
      <w:r>
        <w:rPr>
          <w:color w:val="000000"/>
          <w:sz w:val="28"/>
          <w:szCs w:val="28"/>
          <w:u w:val="single"/>
          <w:lang w:val="en-US"/>
        </w:rPr>
        <w:t>ntvi</w:t>
      </w:r>
      <w:r>
        <w:rPr>
          <w:color w:val="000000"/>
          <w:sz w:val="28"/>
          <w:szCs w:val="28"/>
          <w:u w:val="single"/>
        </w:rPr>
        <w:t>.</w:t>
      </w:r>
      <w:r>
        <w:rPr>
          <w:color w:val="000000"/>
          <w:sz w:val="28"/>
          <w:szCs w:val="28"/>
          <w:u w:val="single"/>
          <w:lang w:val="en-US"/>
        </w:rPr>
        <w:t>ru</w:t>
      </w:r>
      <w:r>
        <w:rPr>
          <w:color w:val="000000"/>
          <w:sz w:val="28"/>
          <w:szCs w:val="28"/>
          <w:u w:val="single"/>
        </w:rPr>
        <w:t>)</w:t>
      </w:r>
      <w:r>
        <w:rPr>
          <w:color w:val="000000"/>
          <w:sz w:val="28"/>
          <w:szCs w:val="28"/>
        </w:rPr>
        <w:t xml:space="preserve"> и Космос ТВ </w:t>
      </w:r>
      <w:r>
        <w:rPr>
          <w:color w:val="000000"/>
          <w:sz w:val="28"/>
          <w:szCs w:val="28"/>
          <w:u w:val="single"/>
        </w:rPr>
        <w:t>(</w:t>
      </w:r>
      <w:r>
        <w:rPr>
          <w:color w:val="000000"/>
          <w:sz w:val="28"/>
          <w:szCs w:val="28"/>
          <w:u w:val="single"/>
          <w:lang w:val="en-US"/>
        </w:rPr>
        <w:t>http</w:t>
      </w:r>
      <w:r>
        <w:rPr>
          <w:color w:val="000000"/>
          <w:sz w:val="28"/>
          <w:szCs w:val="28"/>
          <w:u w:val="single"/>
        </w:rPr>
        <w:t xml:space="preserve">:// </w:t>
      </w:r>
      <w:r>
        <w:rPr>
          <w:color w:val="000000"/>
          <w:sz w:val="28"/>
          <w:szCs w:val="28"/>
          <w:u w:val="single"/>
          <w:lang w:val="en-US"/>
        </w:rPr>
        <w:t>www</w:t>
      </w:r>
      <w:r>
        <w:rPr>
          <w:color w:val="000000"/>
          <w:sz w:val="28"/>
          <w:szCs w:val="28"/>
          <w:u w:val="single"/>
        </w:rPr>
        <w:t>.</w:t>
      </w:r>
      <w:r>
        <w:rPr>
          <w:color w:val="000000"/>
          <w:sz w:val="28"/>
          <w:szCs w:val="28"/>
          <w:u w:val="single"/>
          <w:lang w:val="en-US"/>
        </w:rPr>
        <w:t>cosmostv</w:t>
      </w:r>
      <w:r>
        <w:rPr>
          <w:color w:val="000000"/>
          <w:sz w:val="28"/>
          <w:szCs w:val="28"/>
          <w:u w:val="single"/>
        </w:rPr>
        <w:t>.</w:t>
      </w:r>
      <w:r>
        <w:rPr>
          <w:color w:val="000000"/>
          <w:sz w:val="28"/>
          <w:szCs w:val="28"/>
          <w:u w:val="single"/>
          <w:lang w:val="en-US"/>
        </w:rPr>
        <w:t>ru</w:t>
      </w:r>
      <w:r>
        <w:rPr>
          <w:color w:val="000000"/>
          <w:sz w:val="28"/>
          <w:szCs w:val="28"/>
          <w:u w:val="single"/>
        </w:rPr>
        <w:t>).</w:t>
      </w:r>
      <w:r>
        <w:rPr>
          <w:color w:val="000000"/>
          <w:sz w:val="28"/>
          <w:szCs w:val="28"/>
        </w:rPr>
        <w:t xml:space="preserve"> располагающая собственными спутниками связи.</w:t>
      </w:r>
      <w:r>
        <w:br w:type="page"/>
      </w:r>
    </w:p>
    <w:p>
      <w:pPr>
        <w:pStyle w:val="Heading2"/>
        <w:spacing w:lineRule="auto" w:line="360"/>
        <w:rPr/>
      </w:pPr>
      <w:bookmarkStart w:id="17" w:name="__RefHeading___Toc44590154"/>
      <w:r>
        <w:rPr/>
        <w:t>Доступ через мобильный телефон (</w:t>
      </w:r>
      <w:r>
        <w:rPr>
          <w:lang w:val="en-US"/>
        </w:rPr>
        <w:t>WAP</w:t>
      </w:r>
      <w:r>
        <w:rPr/>
        <w:t>).</w:t>
      </w:r>
      <w:bookmarkEnd w:id="17"/>
      <w:r>
        <w:rPr/>
        <w:t xml:space="preserve"> </w:t>
      </w:r>
    </w:p>
    <w:p>
      <w:pPr>
        <w:pStyle w:val="Heading2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думать только — еще па</w:t>
        <w:softHyphen/>
        <w:t>ру лет назад возможность работы с Сетью через «мобильник» казалось просто анекдотом! Однако через годик анекдот постепенно превратил</w:t>
        <w:softHyphen/>
        <w:t>ся в модную игрушку «продвинутых» новых русских, а сегодня и про</w:t>
        <w:softHyphen/>
        <w:t>стые владельцы мобильных телефонов (подумать только — появились и такие) нет-нет да и нырнут на пару минут в манящие глубины Интер</w:t>
        <w:softHyphen/>
        <w:t>нета. На большее пока не получается: время общения с Сетью по про</w:t>
        <w:softHyphen/>
        <w:t xml:space="preserve">токолу </w:t>
      </w:r>
      <w:r>
        <w:rPr>
          <w:color w:val="000000"/>
          <w:sz w:val="28"/>
          <w:szCs w:val="28"/>
          <w:lang w:val="en-US"/>
        </w:rPr>
        <w:t>WAP</w:t>
      </w:r>
      <w:r>
        <w:rPr>
          <w:color w:val="000000"/>
          <w:sz w:val="28"/>
          <w:szCs w:val="28"/>
        </w:rPr>
        <w:t xml:space="preserve"> стоит значительно дороже обычного </w:t>
      </w:r>
      <w:r>
        <w:rPr>
          <w:color w:val="000000"/>
          <w:sz w:val="28"/>
          <w:szCs w:val="28"/>
          <w:lang w:val="en-US"/>
        </w:rPr>
        <w:t>Dial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Up</w:t>
      </w:r>
      <w:r>
        <w:rPr>
          <w:color w:val="000000"/>
          <w:sz w:val="28"/>
          <w:szCs w:val="28"/>
        </w:rPr>
        <w:t>. Да и крохот</w:t>
        <w:softHyphen/>
        <w:t>ный экран «мобильника» несколько остужает пыл даже самых ярост</w:t>
        <w:softHyphen/>
        <w:t xml:space="preserve">ных «сетевиков». А впрочем, для того, чтобы быстро принять любовное послание по </w:t>
      </w: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mail</w:t>
      </w:r>
      <w:r>
        <w:rPr>
          <w:color w:val="000000"/>
          <w:sz w:val="28"/>
          <w:szCs w:val="28"/>
        </w:rPr>
        <w:t>, узнать текущий курс акций Газпрома на биржах Тимбукту, прогноз погоды в соседнем районе или расписание электри</w:t>
        <w:softHyphen/>
        <w:t>чек до Парижа, хватит и такой малютки. Ведь не сетевое же телевиде</w:t>
        <w:softHyphen/>
        <w:t>ние вы хотите смотреть!</w:t>
      </w:r>
    </w:p>
    <w:p>
      <w:pPr>
        <w:pStyle w:val="Normal"/>
        <w:shd w:fill="FFFFFF" w:val="clear"/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сли идея шастать по Сети через «мобильник» вас не слишком вдох</w:t>
        <w:softHyphen/>
        <w:t xml:space="preserve">новляет, то другой «мобильный» сервис наверняка придется вам по вкусу. Вспомните, что большинство современных (и не самых дешевых) телефонов умеет принимать не только голосовые, но и короткие текстовые сообщения в формате </w:t>
      </w:r>
      <w:r>
        <w:rPr>
          <w:color w:val="000000"/>
          <w:sz w:val="28"/>
          <w:szCs w:val="28"/>
          <w:lang w:val="en-US"/>
        </w:rPr>
        <w:t>SMS</w:t>
      </w:r>
      <w:r>
        <w:rPr>
          <w:color w:val="000000"/>
          <w:sz w:val="28"/>
          <w:szCs w:val="28"/>
        </w:rPr>
        <w:t>! И отправлять эти сообщения возможно, в частности, из сети Ин</w:t>
        <w:softHyphen/>
        <w:t>тернет, где для этого существуют специальные сайты. Впрочем, если компьютер вашего собеседника ос</w:t>
        <w:softHyphen/>
        <w:t xml:space="preserve">нащен популярной программой </w:t>
      </w:r>
      <w:r>
        <w:rPr>
          <w:color w:val="000000"/>
          <w:sz w:val="28"/>
          <w:szCs w:val="28"/>
          <w:lang w:val="en-US"/>
        </w:rPr>
        <w:t>ICQ</w:t>
      </w:r>
      <w:r>
        <w:rPr>
          <w:color w:val="000000"/>
          <w:sz w:val="28"/>
          <w:szCs w:val="28"/>
        </w:rPr>
        <w:t>, то и лазить по сайтам не при</w:t>
        <w:softHyphen/>
        <w:t xml:space="preserve">дется — </w:t>
      </w:r>
      <w:r>
        <w:rPr>
          <w:color w:val="000000"/>
          <w:sz w:val="28"/>
          <w:szCs w:val="28"/>
          <w:lang w:val="en-US"/>
        </w:rPr>
        <w:t>SMS</w:t>
      </w:r>
      <w:r>
        <w:rPr>
          <w:color w:val="000000"/>
          <w:sz w:val="28"/>
          <w:szCs w:val="28"/>
        </w:rPr>
        <w:t xml:space="preserve">-сообщения через </w:t>
      </w:r>
      <w:r>
        <w:rPr>
          <w:color w:val="000000"/>
          <w:sz w:val="28"/>
          <w:szCs w:val="28"/>
          <w:lang w:val="en-US"/>
        </w:rPr>
        <w:t>ICQ</w:t>
      </w:r>
      <w:r>
        <w:rPr>
          <w:color w:val="000000"/>
          <w:sz w:val="28"/>
          <w:szCs w:val="28"/>
        </w:rPr>
        <w:t xml:space="preserve"> отправить так же просто, как и обычное электронное послание.</w:t>
      </w:r>
    </w:p>
    <w:p>
      <w:pPr>
        <w:pStyle w:val="Normal"/>
        <w:shd w:fill="FFFFFF" w:val="clear"/>
        <w:autoSpaceDE w:val="false"/>
        <w:spacing w:lineRule="auto" w:line="360"/>
        <w:ind w:firstLine="851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r>
        <w:br w:type="page"/>
      </w:r>
    </w:p>
    <w:p>
      <w:pPr>
        <w:pStyle w:val="Heading1"/>
        <w:spacing w:lineRule="auto" w:line="360"/>
        <w:rPr/>
      </w:pPr>
      <w:bookmarkStart w:id="18" w:name="__RefHeading___Toc44590155"/>
      <w:bookmarkEnd w:id="18"/>
      <w:r>
        <w:rPr/>
        <w:t>ПОСТОЯННОЕ ПОДКЛЮЧЕНИЕ</w:t>
      </w:r>
    </w:p>
    <w:p>
      <w:pPr>
        <w:pStyle w:val="Heading2"/>
        <w:spacing w:lineRule="auto" w:line="360"/>
        <w:rPr/>
      </w:pPr>
      <w:bookmarkStart w:id="19" w:name="__RefHeading___Toc44590156"/>
      <w:bookmarkEnd w:id="19"/>
      <w:r>
        <w:rPr/>
        <w:t>Асинхронный доступ по телефонной линии (</w:t>
      </w:r>
      <w:r>
        <w:rPr>
          <w:lang w:val="en-US"/>
        </w:rPr>
        <w:t>ADSL</w:t>
      </w:r>
      <w:r>
        <w:rPr/>
        <w:t>).</w:t>
      </w:r>
    </w:p>
    <w:p>
      <w:pPr>
        <w:pStyle w:val="Normal"/>
        <w:shd w:fill="FFFFFF" w:val="clear"/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Эта технология произвела настоящую революцию в цифровой связи. Как вы помните, при работе с </w:t>
      </w:r>
      <w:r>
        <w:rPr>
          <w:color w:val="000000"/>
          <w:sz w:val="28"/>
          <w:szCs w:val="28"/>
          <w:lang w:val="en-US"/>
        </w:rPr>
        <w:t>Dial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Up</w:t>
      </w:r>
      <w:r>
        <w:rPr>
          <w:color w:val="000000"/>
          <w:sz w:val="28"/>
          <w:szCs w:val="28"/>
        </w:rPr>
        <w:t xml:space="preserve"> и частично со спутниковым доступом мы имеем дело с медленной аналоговой связью, зависимой от качества линии. Куда более перспективным выглядит связь цифровая — и именно она используется при передаче данных по Сети. Однако организация циф</w:t>
        <w:softHyphen/>
        <w:t>рового канала «последней мили», от провайдера до пользователя, обой</w:t>
        <w:softHyphen/>
        <w:t>дется последнему в хорошую копеечку (точнее — в сотни и даже тыся</w:t>
        <w:softHyphen/>
        <w:t>чи долларов)!</w:t>
      </w:r>
    </w:p>
    <w:p>
      <w:pPr>
        <w:pStyle w:val="Normal"/>
        <w:shd w:fill="FFFFFF" w:val="clear"/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ехнология </w:t>
      </w:r>
      <w:r>
        <w:rPr>
          <w:color w:val="000000"/>
          <w:sz w:val="28"/>
          <w:szCs w:val="28"/>
          <w:lang w:val="en-US"/>
        </w:rPr>
        <w:t>ADSL</w:t>
      </w:r>
      <w:r>
        <w:rPr>
          <w:color w:val="000000"/>
          <w:sz w:val="28"/>
          <w:szCs w:val="28"/>
        </w:rPr>
        <w:t xml:space="preserve"> предлагает пользователю неплохой компромисс: хотя для передачи и приема данных по-прежнему используется теле</w:t>
        <w:softHyphen/>
        <w:t>фонная линия, ваш телефон во время этого процесса остается свобод</w:t>
        <w:softHyphen/>
        <w:t>ным. Значит, вам нет никакой необходимости отключаться от Сети — вы находитесь в ней постоянно. Существенно вырастает и скорость передачи данных: до 1,5 Мбит/с в режиме приема и до 8 Мбит/с — при пе</w:t>
        <w:softHyphen/>
        <w:t>редаче информации. А это, напомним, в 3—4 раза быстрее спутниково</w:t>
        <w:softHyphen/>
        <w:t>го доступа и более чем в 30 раз — модемного! Реальная скорость рабо</w:t>
        <w:softHyphen/>
        <w:t>ты, правда, несколько отличается от заявленных величин — в среднем стабильная работа возможна на 300—512 кбит/с, что уже сравнимо с до</w:t>
        <w:softHyphen/>
        <w:t>ступом через спутник.</w:t>
      </w:r>
    </w:p>
    <w:p>
      <w:pPr>
        <w:pStyle w:val="Normal"/>
        <w:shd w:fill="FFFFFF" w:val="clear"/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тоимость подключения к </w:t>
      </w:r>
      <w:r>
        <w:rPr>
          <w:color w:val="000000"/>
          <w:sz w:val="28"/>
          <w:szCs w:val="28"/>
          <w:lang w:val="en-US"/>
        </w:rPr>
        <w:t>ADSL</w:t>
      </w:r>
      <w:r>
        <w:rPr>
          <w:color w:val="000000"/>
          <w:sz w:val="28"/>
          <w:szCs w:val="28"/>
        </w:rPr>
        <w:t xml:space="preserve">-каналу и комплект необходимого для этого оборудования пока еще слишком высока — от 600 до 750 долл. Месяц работы в Интернет обойдется в 120—150 долл., при этом объем скачанных вами данных не должен превышать 1 Гбайт (а такой объем информации на скорости </w:t>
      </w:r>
      <w:r>
        <w:rPr>
          <w:color w:val="000000"/>
          <w:sz w:val="28"/>
          <w:szCs w:val="28"/>
          <w:lang w:val="en-US"/>
        </w:rPr>
        <w:t>ADSL</w:t>
      </w:r>
      <w:r>
        <w:rPr>
          <w:color w:val="000000"/>
          <w:sz w:val="28"/>
          <w:szCs w:val="28"/>
        </w:rPr>
        <w:t xml:space="preserve"> вы сможете скачать всего за 5 часов беспрерывной работы). За каждый последующий мегабайт будет взи</w:t>
        <w:softHyphen/>
        <w:t>маться дополнительная плата — как правило, от 5 до 10 центов.</w:t>
      </w:r>
    </w:p>
    <w:p>
      <w:pPr>
        <w:pStyle w:val="Normal"/>
        <w:shd w:fill="FFFFFF" w:val="clear"/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орого — но не будем забывать, что </w:t>
      </w:r>
      <w:r>
        <w:rPr>
          <w:color w:val="000000"/>
          <w:sz w:val="28"/>
          <w:szCs w:val="28"/>
          <w:lang w:val="en-US"/>
        </w:rPr>
        <w:t>ADSL</w:t>
      </w:r>
      <w:r>
        <w:rPr>
          <w:color w:val="000000"/>
          <w:sz w:val="28"/>
          <w:szCs w:val="28"/>
        </w:rPr>
        <w:t xml:space="preserve"> в России до сих пор не вышел из младенческого возраста. Вероятно, уже через пару лет этот вид доступа серьезно потеснит обычный </w:t>
      </w:r>
      <w:r>
        <w:rPr>
          <w:color w:val="000000"/>
          <w:sz w:val="28"/>
          <w:szCs w:val="28"/>
          <w:lang w:val="en-US"/>
        </w:rPr>
        <w:t>Dial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Up</w:t>
      </w:r>
      <w:r>
        <w:rPr>
          <w:color w:val="000000"/>
          <w:sz w:val="28"/>
          <w:szCs w:val="28"/>
        </w:rPr>
        <w:t>, пока же он может быть рекомендован только для пользователей с достатком выше сред</w:t>
        <w:softHyphen/>
        <w:t xml:space="preserve">него. Зато если вы объединитесь с парой-тройкой соседей в небольшую локальную сеть, совместная работа в </w:t>
      </w:r>
      <w:r>
        <w:rPr>
          <w:color w:val="000000"/>
          <w:sz w:val="28"/>
          <w:szCs w:val="28"/>
          <w:lang w:val="en-US"/>
        </w:rPr>
        <w:t>ADSL</w:t>
      </w:r>
      <w:r>
        <w:rPr>
          <w:color w:val="000000"/>
          <w:sz w:val="28"/>
          <w:szCs w:val="28"/>
        </w:rPr>
        <w:t>-режиме сможет стать хоро</w:t>
        <w:softHyphen/>
        <w:t>шим решением.</w:t>
      </w:r>
    </w:p>
    <w:p>
      <w:pPr>
        <w:pStyle w:val="Heading2"/>
        <w:spacing w:lineRule="auto" w:line="360"/>
        <w:rPr/>
      </w:pPr>
      <w:bookmarkStart w:id="20" w:name="__RefHeading___Toc44590157"/>
      <w:r>
        <w:rPr/>
        <w:t>Синхронный доступ по выделенному каналу.</w:t>
      </w:r>
      <w:bookmarkEnd w:id="20"/>
      <w:r>
        <w:rPr/>
        <w:t xml:space="preserve"> </w:t>
      </w:r>
    </w:p>
    <w:p>
      <w:pPr>
        <w:pStyle w:val="Normal"/>
        <w:shd w:fill="FFFFFF" w:val="clear"/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отличие от </w:t>
      </w:r>
      <w:r>
        <w:rPr>
          <w:color w:val="000000"/>
          <w:sz w:val="28"/>
          <w:szCs w:val="28"/>
          <w:lang w:val="en-US"/>
        </w:rPr>
        <w:t>ADSL</w:t>
      </w:r>
      <w:r>
        <w:rPr>
          <w:color w:val="000000"/>
          <w:sz w:val="28"/>
          <w:szCs w:val="28"/>
        </w:rPr>
        <w:t xml:space="preserve"> ско</w:t>
        <w:softHyphen/>
        <w:t>рость передачи данных здесь одинакова всегда, независимо от количе</w:t>
        <w:softHyphen/>
        <w:t>ства пользователей и качества линии. Вы можете арендовать себе выде</w:t>
        <w:softHyphen/>
        <w:t>ленный канал связи, рассчитанный на определенную скорость работы (от 64 кбит/с до нескольких мегабит в секунду). Виды канала тоже мо</w:t>
        <w:softHyphen/>
        <w:t>гут быть различными: например, вы можете использовать свободную телефонную линию или протягивать до вашего дома или офиса оптиче</w:t>
        <w:softHyphen/>
        <w:t>ский канал. Наконец, различаются и цены, однако в любом случае этот вид доступа — слишком дорогое удовольствие для частного пользовате</w:t>
        <w:softHyphen/>
        <w:t>ля. Установка выделенного канала доступа может обойтись вам более чем в 1—3 тыс. долл., а ежемесячная абонентская плата за него превы</w:t>
        <w:softHyphen/>
        <w:t xml:space="preserve">сить 250—400 долл. Как и в случае с </w:t>
      </w:r>
      <w:r>
        <w:rPr>
          <w:color w:val="000000"/>
          <w:sz w:val="28"/>
          <w:szCs w:val="28"/>
          <w:lang w:val="en-US"/>
        </w:rPr>
        <w:t>ADSL</w:t>
      </w:r>
      <w:r>
        <w:rPr>
          <w:color w:val="000000"/>
          <w:sz w:val="28"/>
          <w:szCs w:val="28"/>
        </w:rPr>
        <w:t>, помимо абонентской платы вам придется оплачивать каждый мегабайт информации, скачанный вам с превышением месячной нормы (в зависимости от провайдера -от 5 до 15 центов).</w:t>
      </w:r>
    </w:p>
    <w:p>
      <w:pPr>
        <w:pStyle w:val="Normal"/>
        <w:shd w:fill="FFFFFF" w:val="clear"/>
        <w:autoSpaceDE w:val="false"/>
        <w:spacing w:lineRule="auto" w:line="360"/>
        <w:ind w:firstLine="851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Heading2"/>
        <w:spacing w:lineRule="auto" w:line="360"/>
        <w:rPr/>
      </w:pPr>
      <w:bookmarkStart w:id="21" w:name="__RefHeading___Toc44590158"/>
      <w:r>
        <w:rPr/>
        <w:t>Подключение к Интернет через локальную сеть дома или района.</w:t>
      </w:r>
      <w:bookmarkEnd w:id="21"/>
      <w:r>
        <w:rPr/>
        <w:t xml:space="preserve"> </w:t>
      </w:r>
    </w:p>
    <w:p>
      <w:pPr>
        <w:pStyle w:val="Normal"/>
        <w:shd w:fill="FFFFFF" w:val="clear"/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о</w:t>
        <w:softHyphen/>
        <w:t>стоинствами выделенного канала необязательно пользоваться в оди</w:t>
        <w:softHyphen/>
        <w:t>ночку: через него можно подключить к Сети не только один компью</w:t>
        <w:softHyphen/>
        <w:t>тер, но и целую локальную сеть. А ведь в крупных городах нередка си</w:t>
        <w:softHyphen/>
        <w:t>туация, когда в одном доме проживает несколько десятков обладателей ПК. В таком случае нет ничего проще, чем, объединив все компьютеры с помощью сетевых карт и кабелей, подключить к Интернет всю связку целиком!</w:t>
      </w:r>
    </w:p>
    <w:p>
      <w:pPr>
        <w:pStyle w:val="Normal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т вид доступа не требует от пользователей больших затрат на оборудование (максимум — 100—150 долл. с человека, что сравнимо с ценой хорошего модема), однако стоимость работы в Интернет не</w:t>
        <w:softHyphen/>
        <w:t xml:space="preserve">сколько выше, чем при </w:t>
      </w:r>
      <w:r>
        <w:rPr>
          <w:color w:val="000000"/>
          <w:sz w:val="28"/>
          <w:szCs w:val="28"/>
          <w:lang w:val="en-US"/>
        </w:rPr>
        <w:t>Dial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Up</w:t>
      </w:r>
      <w:r>
        <w:rPr>
          <w:color w:val="000000"/>
          <w:sz w:val="28"/>
          <w:szCs w:val="28"/>
        </w:rPr>
        <w:t xml:space="preserve"> режиме (так, средняя величина по Москве в 2000 году составляла 50—60 долл. в месяц). Плюс доплата за превышение трафика (от 5 до 15 центов за каждый дополнительный мегабайт информации).</w:t>
      </w:r>
    </w:p>
    <w:p>
      <w:pPr>
        <w:pStyle w:val="Normal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Heading1"/>
        <w:spacing w:lineRule="auto" w:line="360"/>
        <w:rPr/>
      </w:pPr>
      <w:bookmarkStart w:id="22" w:name="__RefHeading___Toc44590159"/>
      <w:bookmarkEnd w:id="22"/>
      <w:r>
        <w:rPr/>
        <w:t>СПИСОК ЛИТЕРАТУРЫ</w:t>
      </w:r>
    </w:p>
    <w:p>
      <w:pPr>
        <w:pStyle w:val="Normal"/>
        <w:spacing w:lineRule="auto" w:line="360"/>
        <w:ind w:firstLine="993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</w:r>
    </w:p>
    <w:p>
      <w:pPr>
        <w:pStyle w:val="Normal"/>
        <w:spacing w:lineRule="auto" w:line="360"/>
        <w:ind w:firstLine="993"/>
        <w:jc w:val="both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  <w:t xml:space="preserve"> </w:t>
      </w:r>
      <w:r>
        <w:rPr>
          <w:color w:val="000080"/>
          <w:sz w:val="32"/>
          <w:szCs w:val="32"/>
        </w:rPr>
        <w:t xml:space="preserve">В.П. Леонтьев «Новейшая энкциплпедия персонального компьютера 2002»   </w:t>
      </w:r>
    </w:p>
    <w:p>
      <w:pPr>
        <w:pStyle w:val="Normal"/>
        <w:spacing w:lineRule="auto" w:line="360"/>
        <w:ind w:firstLine="993"/>
        <w:jc w:val="both"/>
        <w:rPr/>
      </w:pPr>
      <w:r>
        <w:rPr>
          <w:color w:val="000080"/>
          <w:sz w:val="32"/>
          <w:szCs w:val="32"/>
        </w:rPr>
        <w:t xml:space="preserve">Издатель Москва «ОЛМА – ПРЕСС»  2002 г. </w:t>
      </w:r>
    </w:p>
    <w:p>
      <w:pPr>
        <w:pStyle w:val="Normal"/>
        <w:spacing w:lineRule="auto" w:line="36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993" w:footer="708" w:bottom="1134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8T07:19:00Z</dcterms:created>
  <dc:creator>KOST</dc:creator>
  <dc:description/>
  <dc:language>en-US</dc:language>
  <cp:lastModifiedBy>KOST</cp:lastModifiedBy>
  <dcterms:modified xsi:type="dcterms:W3CDTF">2003-07-01T00:25:00Z</dcterms:modified>
  <cp:revision>11</cp:revision>
  <dc:subject/>
  <dc:title>КОМПЬЮТЕРНАЯ СЕТЬ ИНТЕРНЕТ</dc:title>
</cp:coreProperties>
</file>