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384970029"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48359468"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970669321"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544736965"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606686550"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