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Введение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Заданием данной практики является создание информационной системы для работы со списками групп, входящих в состав нашего факультета.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 появлением новых специальностей и с увеличением количества абитуриентов становится все сложнее обрабатывать информацию о студентах, входящих в состав академических групп. В результате чего часто возникают сложности в работе деканата со списками групп. Секретарю тяжело справиться с таким большим объемом информаци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Особенно часто сложности возникают при работе со списками групп, особенно если необходимо предоставить списки этих групп на украинском языке. Именно в этом моменте чаще всего происходят ошибки и задержки в работе деканата, преподавателей и студентов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Поэтому возникает необходимость все более интенсивно привлекать в этот процесс современные средства вычислительной техники. Их использование позволит ускорить обработку информации  и снизить вероятность возникновения ошибок. При этом для эффективного использования подобных систем необходимо использование современной вычислительной техники и соответствующего программного обеспечения.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В данной работе предпринята попытка создания информационной системы для работы со списками групп, отвечающая всем вышеперечисленным требованиям. 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1. Постановка задач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А) Имеющиеся данные 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    </w:t>
      </w:r>
      <w:r>
        <w:rPr/>
        <w:t>БД с набором полей: - номер группы;</w:t>
      </w:r>
    </w:p>
    <w:p>
      <w:pPr>
        <w:pStyle w:val="Normal"/>
        <w:spacing w:lineRule="auto" w:line="480"/>
        <w:ind w:left="3261" w:hanging="2694"/>
        <w:jc w:val="both"/>
        <w:rPr/>
      </w:pPr>
      <w:r>
        <w:rPr/>
        <w:t xml:space="preserve">                                            </w:t>
      </w:r>
      <w:r>
        <w:rPr/>
        <w:t>- куратор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фамилия студента (русская)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фамилия студента (украинская)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номер зачетной книжки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номер студента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номер в группе;</w:t>
      </w:r>
    </w:p>
    <w:p>
      <w:pPr>
        <w:pStyle w:val="Normal"/>
        <w:spacing w:lineRule="auto" w:line="480"/>
        <w:ind w:left="3261" w:hanging="0"/>
        <w:jc w:val="both"/>
        <w:rPr/>
      </w:pPr>
      <w:r>
        <w:rPr/>
        <w:t>- примечание.</w:t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>Б) Цель работы:</w:t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 xml:space="preserve">    </w:t>
      </w:r>
      <w:r>
        <w:rPr/>
        <w:t>Выделить из БД множество записей в соответствии с выбором пользователя и вывести на печать, а также обеспечить работу пользователя с БД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) Методы реализации:</w:t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 xml:space="preserve">    </w:t>
      </w:r>
      <w:r>
        <w:rPr/>
        <w:t xml:space="preserve">Выбор пользователя обеспечивается путем присвоения значений элементам массива логических переменных. Предусмотрено два таких массива: для полей записей и для самих записей. Работа с БД реализована с помощью функций работы с БД, основывающихся на встроенном наборе функций языка VB 3.0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2. Описание баз данных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труктура баз данных - реляционная, то есть база состоит из колонок и строк (полей и записей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лонка или поле определяет тип информации, запись определяет одну позицию учета. Таким образом можно вести учет студентов, учащихся на данном факультете, создать информационный справочник о студентах и многое другое. Размер баз может постоянно варьироваться, то есть уменьшаться или увеличиваться до размера доступного дискового пространства. Добавление новой позиции происходит в удобном для пользователя режиме, где ему необходимо лишь заполнить карточку позиции, содержащее поле базы данных. Карточка содержит те поля, которые не являются вычисляемым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данной информационной системе используются базы данных в формате  MS ACCESS 2.0. эти базы позволяют автоматически создавать индексные файлы и при создании новых баз данных их размер не зависит от количества записей, находящихся в базе данных, что является некоторым недостатком системы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этой информационной системе используются 13 баз данных, что соответствует количеству академических групп на факультете. Каждая из баз данных носит имя соответствующей академической группы (например: ЭИ-92-1)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87655</wp:posOffset>
                </wp:positionV>
                <wp:extent cx="4664075" cy="701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160" cy="70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№п/п           Смысловое значение               Тип               Длина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pt;margin-top:22.65pt;width:367.2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№п/п           Смысловое значение               Тип               Длина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287655</wp:posOffset>
                </wp:positionV>
                <wp:extent cx="0" cy="347472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2.65pt" to="44.2pt,29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14930</wp:posOffset>
                </wp:positionH>
                <wp:positionV relativeFrom="paragraph">
                  <wp:posOffset>271145</wp:posOffset>
                </wp:positionV>
                <wp:extent cx="0" cy="351663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1.35pt" to="205.9pt,29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271145</wp:posOffset>
                </wp:positionV>
                <wp:extent cx="0" cy="351663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1.35pt" to="269.8pt,29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271145</wp:posOffset>
                </wp:positionV>
                <wp:extent cx="0" cy="351663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1.35pt" to="369.2pt,29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базы данных имеют одинаковую структуру: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0" cy="31559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5pt" to="0pt,27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284"/>
        <w:jc w:val="both"/>
        <w:rPr/>
      </w:pPr>
      <w:r>
        <w:rPr/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1             Номер группы                             text                 35          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2             Куратор                                        text                 35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3             Фамилия русская                        text                  35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4             Фамилия украинская                 text                  35</w:t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5             Номер зачетной книжки           long                   6    </w:t>
      </w:r>
    </w:p>
    <w:p>
      <w:pPr>
        <w:pStyle w:val="Normal"/>
        <w:spacing w:lineRule="auto" w:line="480"/>
        <w:ind w:firstLine="284"/>
        <w:jc w:val="both"/>
        <w:rPr/>
      </w:pPr>
      <w:r>
        <w:rPr/>
        <w:t>6             Номер студента                          byte                    2</w:t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7             Номер в группе                           text                   35     </w:t>
      </w:r>
    </w:p>
    <w:p>
      <w:pPr>
        <w:pStyle w:val="Normal"/>
        <w:spacing w:lineRule="auto" w:line="480"/>
        <w:ind w:firstLine="284"/>
        <w:jc w:val="both"/>
        <w:rPr/>
      </w:pPr>
      <w:r>
        <w:rPr/>
        <w:t xml:space="preserve">8             Примечание                                 text                   35 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46888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369.1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567"/>
        <w:jc w:val="both"/>
        <w:rPr/>
      </w:pPr>
      <w:r>
        <w:rPr/>
        <w:t>Все записи в базе данных проиндексированы по полю "Номер в группе". Этот индекс является глобальным и уникальным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3. Требования, предъявляемые к информационной систе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0"/>
        <w:jc w:val="both"/>
        <w:rPr/>
      </w:pPr>
      <w:r>
        <w:rPr/>
        <w:t>Контроль правильности ввода данных и их корректиро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134" w:hanging="567"/>
        <w:jc w:val="both"/>
        <w:rPr/>
      </w:pPr>
      <w:r>
        <w:rPr/>
        <w:t>Формирование списка студентов по академическим группам, выполненное в менюориентированном режиме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4. Перечень входных документов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Для данной информационной системы входными документами являются списки акдемических групп, которые старосты подают в деканат.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5. Перечень выходных документов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данной информационной системы входными документами являются списки акдемических групп (или часть академической группы, выбранной по какому-то определенному критерию, с определенными реквизитами, выбранными из базы по определенному критерию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и критерии выбираются произвольным образом пользователем системы, то есть существует возможность сформировать список студентов, которые, например, не сдали студенческие билеты, и при этом распечатать их список, используя например,  лишь определенный набор реквизитов.</w:t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6. Состав работ по реализации данной информационной системы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ри непосредственном написании кода этой информационной системы мной были реализованы такие ее компоненты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закрытие БД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выход из системы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открытие БД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 xml:space="preserve">- обработка перемещения пользователя по меню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создание БД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 сохранение БД под другим именем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 xml:space="preserve">- уничтожение БД 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  </w:t>
      </w:r>
      <w:r>
        <w:rPr/>
        <w:t>- печать результирующих списков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  был создан  интерфейс для работы пользователя, при этом я старался использовать наиболее простые и понятные пользователю видеоформы, чтобы он не чувствовал дискомфорта при работе с системой. При этом весь интерфейс основан на возможностях  ОС WINDOWS (печать, графический интерфейс пользователя) и ОС DOS (основные файловые операции). Работа с программой осуществляется с помощью клавиатуры ( посредством  "горячих клавиш"  и перемещением по меню с помощью клавиши Alt и клавиш управления курсором), так и манипулятора "мыши".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Именно на основе этих возможностей обоих ОС и была реализована программа. Решение основной задачи системы - выбор записей и полей для формирования списка реализовано на основе использования двух соответствующих глобальных массивов логических переменных (для полей и записей). Присвоение значений элементам этих массивов производит сам пользователь при помощи периферийных устройств ПК. В помощь пользователю предусмотрены статусные строки помощи и подсказки. Кроме того диалог построен таким образом, чтобы пользователь в процессе создания списка мог вернуться назад к предыдущей стадии выбора. Например, из формы выбора записей (стадия 2) можно вернуться в форму выбора полей или из итоговой формы для печати вернуться на любую из стадий выб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реализации вспомогательной задачи системы - работы с БД были задействованы основные операции для работы пользователя с БД такие как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обавление, уничтожение и  редактирование записей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озврат всех произведенных изменений за время последнего сеанса работы с БД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еремещение по записям и полям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оиск полей по выбору пользователя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Этот модуль также реализован с максимальными удобствами для пользователя, все операции продублированы клавишными комбинациями, диалоговые боксы предоставляют ему возможности для предотвращения ошибочных действий.  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Далее в отчете прдставлен ряд процедур главного и вспомогательных модулей программы, снабженных необходимыми комментариями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ключение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Предложенный подход к созданию информационной системы для работы со списками академических групп основан на том, что пользователь сам определяет список, который необходимо выводить на печать, и при этом пользователь также выбирает реквизиты для уже выбранного списк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Определены основные требования к занесению информации из исходных документов в ЭВМ и пользовательские возможности с не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зработаны структуры необходимых баз данных. Написаны и отлажены прикладные прграммы переключения меню, просмотра документов на экране дисплея, занесение информации в ЭВМ и ее редактирование.</w:t>
      </w:r>
    </w:p>
    <w:p>
      <w:pPr>
        <w:pStyle w:val="Normal"/>
        <w:rPr/>
      </w:pPr>
      <w:r>
        <w:rPr/>
        <w:t xml:space="preserve">По результатам машинного тестирования программа показала себя как вполне надежная и удобная в эксплуатации. </w:t>
      </w:r>
    </w:p>
    <w:sectPr>
      <w:footerReference w:type="default" r:id="rId2"/>
      <w:type w:val="nextPage"/>
      <w:pgSz w:w="11906" w:h="16838"/>
      <w:pgMar w:left="1418" w:right="1418" w:gutter="0" w:header="0" w:top="1418" w:footer="1701" w:bottom="17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1T20:08:00Z</dcterms:created>
  <dc:creator>Anrew N. Golovin</dc:creator>
  <dc:description/>
  <dc:language>en-US</dc:language>
  <cp:lastModifiedBy>Anrew N. Golovin</cp:lastModifiedBy>
  <dcterms:modified xsi:type="dcterms:W3CDTF">1995-12-02T20:12:00Z</dcterms:modified>
  <cp:revision>4</cp:revision>
  <dc:subject/>
  <dc:title>       �������� � �������������� �������.</dc:title>
</cp:coreProperties>
</file>