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538454233"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1149802639"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342927983"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1556788049"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555875427"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844198793"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2109394321"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228915958"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747757714"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1393778768"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