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Комсомольск-на-Амуре</w:t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hadow/>
          <w:sz w:val="32"/>
          <w:szCs w:val="32"/>
          <w:lang w:val="en-US"/>
        </w:rPr>
      </w:pPr>
      <w:r>
        <w:rPr>
          <w:shadow/>
          <w:sz w:val="32"/>
          <w:szCs w:val="32"/>
          <w:lang w:val="en-US"/>
        </w:rPr>
      </w:r>
    </w:p>
    <w:p>
      <w:pPr>
        <w:pStyle w:val="Normal"/>
        <w:rPr>
          <w:shadow/>
          <w:sz w:val="32"/>
          <w:szCs w:val="32"/>
          <w:lang w:val="en-US"/>
        </w:rPr>
      </w:pPr>
      <w:r>
        <w:rPr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COST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AMURNET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993"/>
        <w:jc w:val="center"/>
        <w:rPr/>
      </w:pPr>
      <w:r>
        <w:rPr/>
        <w:t xml:space="preserve">План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4825268">
            <w:r>
              <w:rPr>
                <w:rStyle w:val="IndexLink"/>
                <w:sz w:val="28"/>
                <w:szCs w:val="28"/>
                <w:lang w:val="en-US" w:eastAsia="en-US"/>
              </w:rPr>
              <w:t>КЛАССИФИКАЦИЯ ПРОГРАММ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69">
            <w:r>
              <w:rPr>
                <w:rStyle w:val="IndexLink"/>
                <w:sz w:val="28"/>
                <w:szCs w:val="28"/>
                <w:lang w:val="en-US" w:eastAsia="en-US"/>
              </w:rPr>
              <w:t>Системные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0">
            <w:r>
              <w:rPr>
                <w:rStyle w:val="IndexLink"/>
                <w:sz w:val="28"/>
                <w:szCs w:val="28"/>
                <w:lang w:val="en-US" w:eastAsia="en-US"/>
              </w:rPr>
              <w:t>Утилиты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1">
            <w:r>
              <w:rPr>
                <w:rStyle w:val="IndexLink"/>
                <w:sz w:val="28"/>
                <w:szCs w:val="28"/>
                <w:lang w:val="en-US" w:eastAsia="en-US"/>
              </w:rPr>
              <w:t>Прикладные програм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2">
            <w:r>
              <w:rPr>
                <w:rStyle w:val="IndexLink"/>
                <w:sz w:val="28"/>
                <w:szCs w:val="28"/>
                <w:lang w:val="en-US" w:eastAsia="en-US"/>
              </w:rPr>
              <w:t>Офисные програм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3">
            <w:r>
              <w:rPr>
                <w:rStyle w:val="IndexLink"/>
                <w:sz w:val="28"/>
                <w:szCs w:val="28"/>
                <w:lang w:val="en-US" w:eastAsia="en-US"/>
              </w:rPr>
              <w:t>Редакторы для работы с текстам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4">
            <w:r>
              <w:rPr>
                <w:rStyle w:val="IndexLink"/>
                <w:sz w:val="28"/>
                <w:szCs w:val="28"/>
                <w:lang w:val="en-US" w:eastAsia="en-US"/>
              </w:rPr>
              <w:t>Финансовые и бухгалтерские программы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5">
            <w:r>
              <w:rPr>
                <w:rStyle w:val="IndexLink"/>
                <w:sz w:val="28"/>
                <w:szCs w:val="28"/>
                <w:lang w:val="en-US" w:eastAsia="en-US"/>
              </w:rPr>
              <w:t>Мультимедийные програм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6">
            <w:r>
              <w:rPr>
                <w:rStyle w:val="IndexLink"/>
                <w:sz w:val="28"/>
                <w:szCs w:val="28"/>
                <w:lang w:val="en-US" w:eastAsia="en-US"/>
              </w:rPr>
              <w:t>Программы для обработки и создания изображений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7">
            <w:r>
              <w:rPr>
                <w:rStyle w:val="IndexLink"/>
                <w:sz w:val="28"/>
                <w:szCs w:val="28"/>
                <w:lang w:val="en-US" w:eastAsia="en-US"/>
              </w:rPr>
              <w:t>Программы для работы со звуком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8">
            <w:r>
              <w:rPr>
                <w:rStyle w:val="IndexLink"/>
                <w:sz w:val="28"/>
                <w:szCs w:val="28"/>
                <w:lang w:val="en-US" w:eastAsia="en-US"/>
              </w:rPr>
              <w:t>Проигрыватели (плееры) и программы просмотра (вьюверы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79">
            <w:r>
              <w:rPr>
                <w:rStyle w:val="IndexLink"/>
                <w:sz w:val="28"/>
                <w:szCs w:val="28"/>
                <w:lang w:val="en-US" w:eastAsia="en-US"/>
              </w:rPr>
              <w:t>Профессиональные программ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0">
            <w:r>
              <w:rPr>
                <w:rStyle w:val="IndexLink"/>
                <w:sz w:val="28"/>
                <w:szCs w:val="28"/>
                <w:lang w:val="en-US" w:eastAsia="en-US"/>
              </w:rPr>
              <w:t>Инструменты программист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1">
            <w:r>
              <w:rPr>
                <w:rStyle w:val="IndexLink"/>
                <w:sz w:val="28"/>
                <w:szCs w:val="28"/>
                <w:lang w:val="en-US" w:eastAsia="en-US"/>
              </w:rPr>
              <w:t>Системы автоматизированного проектирования 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AD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)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2">
            <w:r>
              <w:rPr>
                <w:rStyle w:val="IndexLink"/>
                <w:sz w:val="28"/>
                <w:szCs w:val="28"/>
                <w:lang w:val="en-US" w:eastAsia="en-US"/>
              </w:rPr>
              <w:t>Редакторы трехмерной графики и анимации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3">
            <w:r>
              <w:rPr>
                <w:rStyle w:val="IndexLink"/>
                <w:sz w:val="28"/>
                <w:szCs w:val="28"/>
                <w:lang w:val="en-US" w:eastAsia="en-US"/>
              </w:rPr>
              <w:t>Развлекательные и образовательные програм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4">
            <w:r>
              <w:rPr>
                <w:rStyle w:val="IndexLink"/>
                <w:sz w:val="28"/>
                <w:szCs w:val="28"/>
                <w:lang w:val="en-US" w:eastAsia="en-US"/>
              </w:rPr>
              <w:t>Образовательные мультимедийные програм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5">
            <w:r>
              <w:rPr>
                <w:rStyle w:val="IndexLink"/>
                <w:sz w:val="28"/>
                <w:szCs w:val="28"/>
                <w:lang w:val="en-US" w:eastAsia="en-US"/>
              </w:rPr>
              <w:t>Энциклопедии, справочники, «живые книги»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825286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4825268"/>
      <w:bookmarkEnd w:id="0"/>
      <w:r>
        <w:rPr/>
        <w:t>КЛАССИФИКАЦИЯ ПРОГРАММ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Большинство существующих программ созда</w:t>
        <w:softHyphen/>
        <w:t>ется исключительно для нужд компьютера — для того, чтобы работало нужное человеку меньшинство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right"/>
        <w:rPr>
          <w:color w:val="000000"/>
        </w:rPr>
      </w:pPr>
      <w:r>
        <w:rPr>
          <w:color w:val="000000"/>
        </w:rPr>
        <w:t>Житейские воззрения кота Парловзора. Том 41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я с компьютером, большинство людей не создает нужные программы самостоятельно, а лишь пользуется уже готовыми разработ</w:t>
        <w:softHyphen/>
        <w:t>ками. Потому и называются они пользователями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рочем, быть пользователем тоже непросто. Ведь необходимо уметь не только обращаться с несколькими распространенными про</w:t>
        <w:softHyphen/>
        <w:t>граммными пакетами, но и ориентироваться в «программном море» -для того, чтобы в случае нужды легко и быстро найти нужную програм</w:t>
        <w:softHyphen/>
        <w:t>му и научиться с ней работать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ь их все? Идея, конечно, неплохая — в особенности для автора этой книги. Засунуть в свой труд капитальнейший список на сотни страниц и успокоиться. Но ценность этой работы  будет практиче</w:t>
        <w:softHyphen/>
        <w:t>ски нулевая. Ведь каждый день на свет божий появляется добрая сотня новых программ — не говоря уже о версиях старых. Да и живет про</w:t>
        <w:softHyphen/>
        <w:t>грамма недолго — максимум год-полтора..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стоит ли пытаться объять необъятное?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т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, конечно, действовать умно. Описывать все программы, ко</w:t>
        <w:softHyphen/>
        <w:t>нечно, не имеет никакого смысла, но можно (и даже нужно основные их группы). А вам нужно лишь решить, какая группа вас ин</w:t>
        <w:softHyphen/>
        <w:t>тересует, и лишь затем подыскивать программный пакет, в точности со</w:t>
        <w:softHyphen/>
        <w:t>ответствующий вашим запросам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ое предупреждение: не будьте максималистами. Да, я от</w:t>
        <w:softHyphen/>
        <w:t>лично знаю и понимаю, как велик искус набить свой компьютер до ба</w:t>
        <w:softHyphen/>
        <w:t>рабанной тугости самыми разнообразными программами — на все слу</w:t>
        <w:softHyphen/>
        <w:t>чаи жизни..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меня есть друг. Новичок в компьютерном мире, хотя и с амбици</w:t>
        <w:softHyphen/>
        <w:t>ями. Так вот с этим другом мы спорили часами по поводу каждой про</w:t>
        <w:softHyphen/>
        <w:t>граммы, установленной на его компьютере: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. </w:t>
      </w:r>
      <w:r>
        <w:rPr>
          <w:color w:val="000000"/>
          <w:sz w:val="28"/>
          <w:szCs w:val="28"/>
        </w:rPr>
        <w:t>Слушай, зачем, ну ЗАЧЕМ тебе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tudio</w:t>
      </w:r>
      <w:r>
        <w:rPr>
          <w:color w:val="000000"/>
          <w:sz w:val="28"/>
          <w:szCs w:val="28"/>
        </w:rPr>
        <w:t>? Ты что, третий «Парк Юрского периода» собрался дома сваять?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н. </w:t>
      </w:r>
      <w:r>
        <w:rPr>
          <w:color w:val="000000"/>
          <w:sz w:val="28"/>
          <w:szCs w:val="28"/>
        </w:rPr>
        <w:t>Пусть будет!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. </w:t>
      </w:r>
      <w:r>
        <w:rPr>
          <w:color w:val="000000"/>
          <w:sz w:val="28"/>
          <w:szCs w:val="28"/>
        </w:rPr>
        <w:t>Ну хорошо, а зачем тебе такой мощный редактор изображений?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н. </w:t>
      </w:r>
      <w:r>
        <w:rPr>
          <w:color w:val="000000"/>
          <w:sz w:val="28"/>
          <w:szCs w:val="28"/>
        </w:rPr>
        <w:t>Пусть будет!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усть будет» — это не аргумент. Запомните: компьютер — это ра</w:t>
        <w:softHyphen/>
        <w:t>бочий инструмент. И выполнять он должен только ту работу, которая вам действительно нужна. А насиловать несчастную машину, заполняя жесткий диск электронным «мусором», — не самое достойное занятие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м, наша наиглавнейшая задача — уяснить, какие программы вам нужны обязательно, а без каких можно спокойно обойтись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рассказать в рамках этой книги обо всех существую</w:t>
        <w:softHyphen/>
        <w:t>щих программах невозможно. Даже обо всех, которые могут пользова</w:t>
        <w:softHyphen/>
        <w:t>телю понадобиться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ам ничто не мешает побаловаться классификацией в духе Менделеева и попытаться разбить весь массив созданных в мире про</w:t>
        <w:softHyphen/>
        <w:t>грамм на несколько основных групп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44825269"/>
      <w:bookmarkEnd w:id="1"/>
      <w:r>
        <w:rPr/>
        <w:t>Системные программы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необходимы для обеспечения нормальной работы компьютера, его обслуживания и настройки. К таким программам относится в пер</w:t>
        <w:softHyphen/>
        <w:t xml:space="preserve">вую очередь </w:t>
      </w:r>
      <w:r>
        <w:rPr>
          <w:i/>
          <w:iCs/>
          <w:color w:val="000000"/>
          <w:sz w:val="28"/>
          <w:szCs w:val="28"/>
        </w:rPr>
        <w:t xml:space="preserve">операционная система. </w:t>
      </w:r>
      <w:r>
        <w:rPr>
          <w:color w:val="000000"/>
          <w:sz w:val="28"/>
          <w:szCs w:val="28"/>
        </w:rPr>
        <w:t xml:space="preserve">И ряд вспомогательных небольших программ — </w:t>
      </w:r>
      <w:r>
        <w:rPr>
          <w:i/>
          <w:iCs/>
          <w:color w:val="000000"/>
          <w:sz w:val="28"/>
          <w:szCs w:val="28"/>
        </w:rPr>
        <w:t>утилит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autoSpaceDE w:val="false"/>
        <w:spacing w:lineRule="auto" w:line="360"/>
        <w:ind w:firstLine="993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ерационная система. </w:t>
        <w:tab/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нее обойтись просто невозможно. Опе</w:t>
        <w:softHyphen/>
        <w:t>рационная система — это первый и главный посредник между ком</w:t>
        <w:softHyphen/>
        <w:t>пьютерным «железом» и всеми остальными программами, душа и сердце компьютера. Нет операционной системы — и ваш компьютер будет не в состоянии воспринять ни одну команду — даже загрузиться не сможет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операционных систем для домашнего пользователя сегодня невелик. Точнее, его нет вообще.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8/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корпораци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— общепризнанный стандарт. И никуда вам от него не деть</w:t>
        <w:softHyphen/>
        <w:t>ся, как ни старайтесь.</w:t>
      </w:r>
    </w:p>
    <w:p>
      <w:pPr>
        <w:pStyle w:val="Heading2"/>
        <w:rPr/>
      </w:pPr>
      <w:bookmarkStart w:id="2" w:name="__RefHeading___Toc44825270"/>
      <w:r>
        <w:rPr/>
        <w:t>Утилиты.</w:t>
      </w:r>
      <w:bookmarkEnd w:id="2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этим названием скрывается громадное количество полезных программок, предназначенных для улучшения работы ваше</w:t>
        <w:softHyphen/>
        <w:t>го компьютера. К выбору утилит надо подходить особенно тщательно, дабы не слишком переусердствовать. Но и пропускать что-нибудь дей</w:t>
        <w:softHyphen/>
        <w:t>ствительно полезное не стоит — правильно подобранная утилита может существенно облегчить вам жизнь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набор утилит, рекомендуемый домашним пользовате</w:t>
        <w:softHyphen/>
        <w:t xml:space="preserve">лям — пакет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описать </w:t>
      </w:r>
      <w:r>
        <w:rPr>
          <w:b/>
          <w:bCs/>
          <w:color w:val="000000"/>
          <w:sz w:val="28"/>
          <w:szCs w:val="28"/>
        </w:rPr>
        <w:t xml:space="preserve">Тесты </w:t>
      </w:r>
      <w:r>
        <w:rPr>
          <w:color w:val="000000"/>
          <w:sz w:val="28"/>
          <w:szCs w:val="28"/>
        </w:rPr>
        <w:t>— программы для тестирования (и, возможно, оптимизации) как программного обеспечения, так и аппаратных ресурсов ПК. Мно</w:t>
        <w:softHyphen/>
        <w:t>гие относят их к утилитам, однако, на мой взгляд, для них следует вы</w:t>
        <w:softHyphen/>
        <w:t>делить специальную группу.</w:t>
      </w:r>
      <w:r>
        <w:br w:type="page"/>
      </w:r>
    </w:p>
    <w:p>
      <w:pPr>
        <w:pStyle w:val="Heading1"/>
        <w:rPr/>
      </w:pPr>
      <w:bookmarkStart w:id="3" w:name="__RefHeading___Toc44825271"/>
      <w:bookmarkEnd w:id="3"/>
      <w:r>
        <w:rPr/>
        <w:t>Прикладные программы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той группе, как правило, относят так называемые «программы для пользователя», т. е. прикладные программы, которые, в отличие от системных, «обслуживают» именно пользователя, стремясь услужить и предугадать любое его желание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ь, в отличие от компьютера, — существо необычайно прихотливое. Поэтому и типов прикладных программ куда больше, чем системных. Назовем лишь некоторые из них.</w:t>
      </w:r>
    </w:p>
    <w:p>
      <w:pPr>
        <w:pStyle w:val="Heading2"/>
        <w:rPr/>
      </w:pPr>
      <w:bookmarkStart w:id="4" w:name="__RefHeading___Toc44825272"/>
      <w:bookmarkEnd w:id="4"/>
      <w:r>
        <w:rPr/>
        <w:t>Офисные программы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они — те самые программы, ради которых большинство пользо</w:t>
        <w:softHyphen/>
        <w:t>вателей и приобретает компьютер (за исключением, пожалуй, разве что фанатов компьютерных игр). Задача этих программ — создание и ре</w:t>
        <w:softHyphen/>
        <w:t>дактирование документов, будь то текст, электронная таблица, изобра</w:t>
        <w:softHyphen/>
        <w:t>жение или их совокупность. А иногда — даже звук и видео, еще недав</w:t>
        <w:softHyphen/>
        <w:t>но проходившие по разряду компьютерной экзотики... Однако основой офисной информации все-таки остается текст, а изображения, звук и уж тем более видео считаются второстепенными элементами. Вот поче</w:t>
        <w:softHyphen/>
        <w:t>му профессиональные программы для обработки этих видов информа</w:t>
        <w:softHyphen/>
        <w:t>ции и выделяют в особую группу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е популярные программы, предназначенные для создания и редактирования документов — редакторы (на компьютерном языке они так и называются. Хотя редактор в данном случае скорее сам человек, а программа — лишь его рабочий инструмент)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-то давно программы, входящие в офисные пакеты, «жили» по</w:t>
        <w:softHyphen/>
        <w:t>одиночке. Редактор текстов — отдельно. Электронная таблица — отдель</w:t>
        <w:softHyphen/>
        <w:t>но. И так далее. Но сегодня отдельных программ этого класса на рынке почти не осталось — куда чаще продаются «полные наборы», включаю</w:t>
        <w:softHyphen/>
        <w:t xml:space="preserve">щие все, что вам нужно. И даже больше. Например, самый популярный офисный пакет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состоит из текстового редактор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электронной таблиц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программы для подготовки презентаций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 xml:space="preserve">, программы управления базами данных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и ряда вспомогательных программ поменьше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, добрая половина программ из офисных пакетов вам не понадобится. Слава богу, что при установке можно выбрать только те компоненты, которые вам требуются! Например, текстовый редактор — в нем вы и письмо написать можете, и открытку красивую составить... Или табличный редактор — для работы с цифровой информацией.</w:t>
      </w:r>
    </w:p>
    <w:p>
      <w:pPr>
        <w:pStyle w:val="Heading2"/>
        <w:rPr/>
      </w:pPr>
      <w:bookmarkStart w:id="5" w:name="__RefHeading___Toc44825273"/>
      <w:r>
        <w:rPr/>
        <w:t>Редакторы для работы с текстами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амые популярные среди офис</w:t>
        <w:softHyphen/>
        <w:t>ных программ. Здесь мы видим простые и сложные текстовые редакто</w:t>
        <w:softHyphen/>
        <w:t>ры и системы верстки текста, группы программ, предназначенные для создания и редактирования документов. В эту группу входят текстовые редакторы, редакторы изображений, звука и видео, страниц Интернет. Сюда же мы можем включить системы машинного перевода, распозна</w:t>
        <w:softHyphen/>
        <w:t>вания текста и графики со сканера и т. д.</w:t>
      </w:r>
      <w:r>
        <w:br w:type="page"/>
      </w:r>
    </w:p>
    <w:p>
      <w:pPr>
        <w:pStyle w:val="Heading1"/>
        <w:rPr/>
      </w:pPr>
      <w:bookmarkStart w:id="6" w:name="__RefHeading___Toc44825274"/>
      <w:r>
        <w:rPr/>
        <w:t>Финансовые и бухгалтерские программы.</w:t>
      </w:r>
      <w:bookmarkEnd w:id="6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яя бухгалтерия се</w:t>
        <w:softHyphen/>
        <w:t>годня пока что не стала у нас модной, но это только вопрос времени! На Западе программы планирования расходов, учета семейных финансов и расчета налогов всегда были в числе самых популярных. В этой же груп</w:t>
        <w:softHyphen/>
        <w:t>пе — электронные таблицы и вспомогательные финансовые утилиты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й блок — </w:t>
      </w:r>
      <w:r>
        <w:rPr>
          <w:b/>
          <w:bCs/>
          <w:color w:val="000000"/>
          <w:sz w:val="28"/>
          <w:szCs w:val="28"/>
        </w:rPr>
        <w:t xml:space="preserve">программы для работы с Интернет. </w:t>
      </w:r>
      <w:r>
        <w:rPr>
          <w:color w:val="000000"/>
          <w:sz w:val="28"/>
          <w:szCs w:val="28"/>
        </w:rPr>
        <w:t>Сюда входит программа просмотра — браузер, программы для работы с электронной почтой и группами новостей и т. д.</w:t>
      </w:r>
    </w:p>
    <w:p>
      <w:pPr>
        <w:pStyle w:val="Heading1"/>
        <w:rPr/>
      </w:pPr>
      <w:bookmarkStart w:id="7" w:name="__RefHeading___Toc44825275"/>
      <w:bookmarkEnd w:id="7"/>
      <w:r>
        <w:rPr/>
        <w:t>Мультимедийные программы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2"/>
        <w:rPr>
          <w:lang w:val="en-US"/>
        </w:rPr>
      </w:pPr>
      <w:bookmarkStart w:id="8" w:name="__RefHeading___Toc44825276"/>
      <w:r>
        <w:rPr/>
        <w:t>Программы для обработки и создания изображений.</w:t>
      </w:r>
      <w:bookmarkEnd w:id="8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же впол</w:t>
        <w:softHyphen/>
        <w:t xml:space="preserve">не профессиональные программы, ставить которые на ваш компьютер стоит лишь в одном случае: если вы хотя бы умеете рисовать. Если нет, то даже такая мощная программа, как редактор векторной графики (рисунков) </w:t>
      </w:r>
      <w:r>
        <w:rPr>
          <w:color w:val="000000"/>
          <w:sz w:val="28"/>
          <w:szCs w:val="28"/>
          <w:lang w:val="en-US"/>
        </w:rPr>
        <w:t>CorelDraw</w:t>
      </w:r>
      <w:r>
        <w:rPr>
          <w:color w:val="000000"/>
          <w:sz w:val="28"/>
          <w:szCs w:val="28"/>
        </w:rPr>
        <w:t xml:space="preserve"> вам не поможет. То же самое относится и к про</w:t>
        <w:softHyphen/>
        <w:t xml:space="preserve">граммам для обработки фотоизображений, например,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>. Конечно, с их помощью можно соорудить великолепный фотомонтаж или поиздеваться над фотографией обожаемой женушки... Но, опять-таки, является ли это для вас жизненно необходимым?</w:t>
      </w:r>
    </w:p>
    <w:p>
      <w:pPr>
        <w:pStyle w:val="Heading1"/>
        <w:rPr>
          <w:lang w:val="en-US"/>
        </w:rPr>
      </w:pPr>
      <w:bookmarkStart w:id="9" w:name="__RefHeading___Toc44825277"/>
      <w:bookmarkEnd w:id="9"/>
      <w:r>
        <w:rPr/>
        <w:t>Программы для работы со звуком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альный комплект про</w:t>
        <w:softHyphen/>
        <w:t>грамм для обработки и проигрывания звуков и музыки уже включен в комплект вашей операционной системы. Несколько дополнительных программ (например, проигрывателей или «плееров») не помешают. А серьезные, профессиональные пакеты для обработки звуков (</w:t>
      </w:r>
      <w:r>
        <w:rPr>
          <w:color w:val="000000"/>
          <w:sz w:val="28"/>
          <w:szCs w:val="28"/>
          <w:lang w:val="en-US"/>
        </w:rPr>
        <w:t>So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ol Edit</w:t>
      </w:r>
      <w:r>
        <w:rPr>
          <w:color w:val="000000"/>
          <w:sz w:val="28"/>
          <w:szCs w:val="28"/>
        </w:rPr>
        <w:t>) оставьте профессионалам.</w:t>
      </w:r>
      <w:r>
        <w:br w:type="page"/>
      </w:r>
    </w:p>
    <w:p>
      <w:pPr>
        <w:pStyle w:val="Heading2"/>
        <w:rPr>
          <w:lang w:val="en-US"/>
        </w:rPr>
      </w:pPr>
      <w:bookmarkStart w:id="10" w:name="__RefHeading___Toc44825278"/>
      <w:r>
        <w:rPr/>
        <w:t>Проигрыватели (плееры) и программы просмотра (вьюверы)</w:t>
      </w:r>
      <w:bookmarkEnd w:id="10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редакторов не позволяют редактировать текстовый документ, звуко</w:t>
        <w:softHyphen/>
        <w:t>вой файл или видео. Их задача более скромна — например, проиграть музыкальную композицию или вывести на экран картинку.</w:t>
      </w:r>
      <w:r>
        <w:br w:type="page"/>
      </w:r>
    </w:p>
    <w:p>
      <w:pPr>
        <w:pStyle w:val="Heading1"/>
        <w:rPr/>
      </w:pPr>
      <w:bookmarkStart w:id="11" w:name="__RefHeading___Toc44825279"/>
      <w:bookmarkEnd w:id="11"/>
      <w:r>
        <w:rPr/>
        <w:t>Профессиональные программы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ьма условная группа. Вообще-то к профессиональным, узко</w:t>
        <w:softHyphen/>
        <w:t>специализированным программам можно отнести программу любой группы — это зависит только от ее «навороченности», затребованное этим сравнительно небольшим кругом людей и, как следствие, высокой цены. Объединяет эти программы одно — для домашнего офиса и для повседневного употребления они непригодны. А необходимы они спе</w:t>
        <w:softHyphen/>
        <w:t>циалистам, которые знают, зачем им, собственно, эта программа нуж</w:t>
        <w:softHyphen/>
        <w:t>на. Можно, конечно, и дома в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tudio</w:t>
      </w:r>
      <w:r>
        <w:rPr>
          <w:color w:val="000000"/>
          <w:sz w:val="28"/>
          <w:szCs w:val="28"/>
        </w:rPr>
        <w:t xml:space="preserve"> поиграться, но дело это не</w:t>
        <w:softHyphen/>
        <w:t>благодарное. Конечно, помимо того, что описано здесь, существует еще море «специализированных» программ, но обо всех здесь напи</w:t>
        <w:softHyphen/>
        <w:t>сать, увы, невозможно.</w:t>
      </w:r>
    </w:p>
    <w:p>
      <w:pPr>
        <w:pStyle w:val="Heading2"/>
        <w:rPr>
          <w:lang w:val="en-US"/>
        </w:rPr>
      </w:pPr>
      <w:bookmarkStart w:id="12" w:name="__RefHeading___Toc44825280"/>
      <w:r>
        <w:rPr/>
        <w:t>Инструменты программиста.</w:t>
      </w:r>
      <w:bookmarkEnd w:id="12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персложные системы программиро</w:t>
        <w:softHyphen/>
        <w:t>вания, профессиональные компиляторы и многое другое. Для програм</w:t>
        <w:softHyphen/>
        <w:t>мистов это — инструмент номер один, а вот домашнему пользователю чаще всего они не нужны. Хотя многие современные системы програм</w:t>
        <w:softHyphen/>
        <w:t>мирования настолько просты и «визуальны», что позволяют создавать приложения, конструируя их, как из кирпичиков, из готовых блоков.</w:t>
      </w:r>
    </w:p>
    <w:p>
      <w:pPr>
        <w:pStyle w:val="Heading2"/>
        <w:rPr>
          <w:lang w:val="en-US"/>
        </w:rPr>
      </w:pPr>
      <w:bookmarkStart w:id="13" w:name="__RefHeading___Toc44825281"/>
      <w:r>
        <w:rPr/>
        <w:t>Системы автоматизированного проектирования (</w:t>
      </w:r>
      <w:r>
        <w:rPr>
          <w:lang w:val="en-US"/>
        </w:rPr>
        <w:t>CAD</w:t>
      </w:r>
      <w:r>
        <w:rPr/>
        <w:t>).</w:t>
      </w:r>
      <w:bookmarkEnd w:id="13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 программы (например, </w:t>
      </w:r>
      <w:r>
        <w:rPr>
          <w:color w:val="000000"/>
          <w:sz w:val="28"/>
          <w:szCs w:val="28"/>
          <w:lang w:val="en-US"/>
        </w:rPr>
        <w:t>AutoCAD</w:t>
      </w:r>
      <w:r>
        <w:rPr>
          <w:color w:val="000000"/>
          <w:sz w:val="28"/>
          <w:szCs w:val="28"/>
        </w:rPr>
        <w:t>) тоже частенько ставят на домашние машины — незнанию, видимо, ибо рисование профессиональных блок-схем заня</w:t>
        <w:softHyphen/>
        <w:t>тие трудное и на игру не похожее.</w:t>
      </w:r>
    </w:p>
    <w:p>
      <w:pPr>
        <w:pStyle w:val="Heading2"/>
        <w:rPr>
          <w:lang w:val="en-US"/>
        </w:rPr>
      </w:pPr>
      <w:bookmarkStart w:id="14" w:name="__RefHeading___Toc44825282"/>
      <w:r>
        <w:rPr/>
        <w:t>Редакторы трехмерной графики и анимации.</w:t>
      </w:r>
      <w:bookmarkEnd w:id="14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«Парку Юр</w:t>
        <w:softHyphen/>
        <w:t>ского периода» и прочим напичканным спецэффектами фильмам эти программы стали у нас удивительно популярны (хотя на Западе те же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tud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Softimage</w:t>
      </w:r>
      <w:r>
        <w:rPr>
          <w:color w:val="000000"/>
          <w:sz w:val="28"/>
          <w:szCs w:val="28"/>
        </w:rPr>
        <w:t xml:space="preserve"> — сугубо профессиональные программы стоимостью в десятки тысяч долларов)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ы для научных расчетов </w:t>
      </w:r>
      <w:r>
        <w:rPr>
          <w:color w:val="000000"/>
          <w:sz w:val="28"/>
          <w:szCs w:val="28"/>
        </w:rPr>
        <w:t>— вотчина ученых и продвинутых инженеров.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rPr/>
      </w:pPr>
      <w:bookmarkStart w:id="15" w:name="__RefHeading___Toc44825283"/>
      <w:bookmarkEnd w:id="15"/>
      <w:r>
        <w:rPr/>
        <w:t>Развлекательные и образовательные программы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2"/>
        <w:rPr>
          <w:lang w:val="en-US"/>
        </w:rPr>
      </w:pPr>
      <w:bookmarkStart w:id="16" w:name="__RefHeading___Toc44825284"/>
      <w:r>
        <w:rPr/>
        <w:t>Образовательные мультимедийные программы</w:t>
      </w:r>
      <w:bookmarkEnd w:id="16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яд ли назовешь серьез</w:t>
        <w:softHyphen/>
        <w:t>ными рабочими инструментами, однако именно они завоевали сегодня едва ли не самую большую популярность среди программных продук</w:t>
        <w:softHyphen/>
        <w:t>тов. Оно и понятно — на занимательную учебу всегда спрос... Особой популярностью пользуются «обучалки» иностранного языка - хотя трудно представить, чтобы кто-то смог реально выучить язык по ком</w:t>
        <w:softHyphen/>
        <w:t>пакт-диску...</w:t>
      </w:r>
    </w:p>
    <w:p>
      <w:pPr>
        <w:pStyle w:val="Heading2"/>
        <w:rPr>
          <w:lang w:val="en-US"/>
        </w:rPr>
      </w:pPr>
      <w:bookmarkStart w:id="17" w:name="__RefHeading___Toc44825285"/>
      <w:bookmarkEnd w:id="17"/>
      <w:r>
        <w:rPr/>
        <w:t>Энциклопедии, справочники, «живые книги»</w:t>
      </w:r>
    </w:p>
    <w:p>
      <w:pPr>
        <w:pStyle w:val="Normal"/>
        <w:shd w:fill="FFFFFF" w:val="clear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вот программы, на ко</w:t>
        <w:softHyphen/>
        <w:t>торые вам стоит обратить внимание в первую очередь! Именно они сде</w:t>
        <w:softHyphen/>
        <w:t>лают ваш компьютер полезным не только для вас, но и для всей семьи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Игры </w:t>
      </w:r>
      <w:r>
        <w:rPr>
          <w:color w:val="000000"/>
          <w:sz w:val="28"/>
          <w:szCs w:val="28"/>
        </w:rPr>
        <w:t>— без комментарие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rPr/>
      </w:pPr>
      <w:bookmarkStart w:id="18" w:name="__RefHeading___Toc44825286"/>
      <w:bookmarkEnd w:id="18"/>
      <w:r>
        <w:rPr/>
        <w:t>Список литературы</w:t>
      </w:r>
    </w:p>
    <w:p>
      <w:pPr>
        <w:pStyle w:val="Normal"/>
        <w:spacing w:lineRule="auto" w:line="360"/>
        <w:ind w:firstLine="993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pacing w:lineRule="auto" w:line="360"/>
        <w:ind w:firstLine="993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В.П. Леонтьев «Новейшая энкциплпедия персонального компьютера 2002»  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80"/>
          <w:sz w:val="32"/>
          <w:szCs w:val="32"/>
        </w:rPr>
        <w:t xml:space="preserve">Издатель Москва «ОЛМА – ПРЕСС»  2002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45:00Z</dcterms:created>
  <dc:creator>KOST</dc:creator>
  <dc:description/>
  <dc:language>en-US</dc:language>
  <cp:lastModifiedBy>BIBSERVER</cp:lastModifiedBy>
  <dcterms:modified xsi:type="dcterms:W3CDTF">2003-07-01T04:40:00Z</dcterms:modified>
  <cp:revision>11</cp:revision>
  <dc:subject/>
  <dc:title>КЛАССИФИКАЦИЯ ПРОГРАММ</dc:title>
</cp:coreProperties>
</file>