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 Управле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финансового менеджмент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ная работа №2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  <w:t>«Обработка файла данных»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а: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удентка в/о, группы б/у II-1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знецова Анна</w:t>
      </w:r>
      <w:r>
        <w:br w:type="page"/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Задание.</w:t>
      </w:r>
      <w:r>
        <w:rPr>
          <w:rFonts w:eastAsia="Times New Roman Cyr" w:cs="Times New Roman Cyr" w:ascii="Times New Roman Cyr" w:hAnsi="Times New Roman Cyr"/>
        </w:rPr>
        <w:t xml:space="preserve"> Данные по машинам автобазы: номер, марка, план перевозок, факт. Вывести данные по машинам, по которым не выполнен план перевозок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ет исходных данных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</w:tblGrid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ме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рка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 367 н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 577 о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ИЛ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 705 а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м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368 еу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 859 с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 364 а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7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 290 ао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м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 390 ал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55900</wp:posOffset>
                </wp:positionH>
                <wp:positionV relativeFrom="paragraph">
                  <wp:posOffset>181610</wp:posOffset>
                </wp:positionV>
                <wp:extent cx="9144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4920"/>
                          <a:chOff x="0" y="0"/>
                          <a:chExt cx="914400" cy="304920"/>
                        </a:xfrm>
                      </wpg:grpSpPr>
                      <wps:wsp>
                        <wps:cNvSpPr txBox="1"/>
                        <wps:spPr>
                          <a:xfrm>
                            <a:off x="42480" y="44280"/>
                            <a:ext cx="828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30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847">
                                <a:moveTo>
                                  <a:pt x="407" y="0"/>
                                </a:moveTo>
                                <a:lnTo>
                                  <a:pt x="407" y="0"/>
                                </a:lnTo>
                                <a:lnTo>
                                  <a:pt x="399" y="0"/>
                                </a:lnTo>
                                <a:lnTo>
                                  <a:pt x="392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70" y="0"/>
                                </a:lnTo>
                                <a:lnTo>
                                  <a:pt x="362" y="2"/>
                                </a:lnTo>
                                <a:lnTo>
                                  <a:pt x="354" y="2"/>
                                </a:lnTo>
                                <a:lnTo>
                                  <a:pt x="347" y="4"/>
                                </a:lnTo>
                                <a:lnTo>
                                  <a:pt x="340" y="6"/>
                                </a:lnTo>
                                <a:lnTo>
                                  <a:pt x="333" y="6"/>
                                </a:lnTo>
                                <a:lnTo>
                                  <a:pt x="326" y="7"/>
                                </a:lnTo>
                                <a:lnTo>
                                  <a:pt x="319" y="9"/>
                                </a:lnTo>
                                <a:lnTo>
                                  <a:pt x="312" y="11"/>
                                </a:lnTo>
                                <a:lnTo>
                                  <a:pt x="305" y="13"/>
                                </a:lnTo>
                                <a:lnTo>
                                  <a:pt x="298" y="14"/>
                                </a:lnTo>
                                <a:lnTo>
                                  <a:pt x="291" y="16"/>
                                </a:lnTo>
                                <a:lnTo>
                                  <a:pt x="284" y="20"/>
                                </a:lnTo>
                                <a:lnTo>
                                  <a:pt x="277" y="21"/>
                                </a:lnTo>
                                <a:lnTo>
                                  <a:pt x="270" y="25"/>
                                </a:lnTo>
                                <a:lnTo>
                                  <a:pt x="263" y="27"/>
                                </a:lnTo>
                                <a:lnTo>
                                  <a:pt x="256" y="30"/>
                                </a:lnTo>
                                <a:lnTo>
                                  <a:pt x="249" y="32"/>
                                </a:lnTo>
                                <a:lnTo>
                                  <a:pt x="242" y="36"/>
                                </a:lnTo>
                                <a:lnTo>
                                  <a:pt x="236" y="39"/>
                                </a:lnTo>
                                <a:lnTo>
                                  <a:pt x="229" y="43"/>
                                </a:lnTo>
                                <a:lnTo>
                                  <a:pt x="222" y="44"/>
                                </a:lnTo>
                                <a:lnTo>
                                  <a:pt x="215" y="48"/>
                                </a:lnTo>
                                <a:lnTo>
                                  <a:pt x="210" y="51"/>
                                </a:lnTo>
                                <a:lnTo>
                                  <a:pt x="203" y="57"/>
                                </a:lnTo>
                                <a:lnTo>
                                  <a:pt x="198" y="60"/>
                                </a:lnTo>
                                <a:lnTo>
                                  <a:pt x="190" y="64"/>
                                </a:lnTo>
                                <a:lnTo>
                                  <a:pt x="185" y="67"/>
                                </a:lnTo>
                                <a:lnTo>
                                  <a:pt x="178" y="73"/>
                                </a:lnTo>
                                <a:lnTo>
                                  <a:pt x="173" y="76"/>
                                </a:lnTo>
                                <a:lnTo>
                                  <a:pt x="168" y="80"/>
                                </a:lnTo>
                                <a:lnTo>
                                  <a:pt x="160" y="85"/>
                                </a:lnTo>
                                <a:lnTo>
                                  <a:pt x="155" y="90"/>
                                </a:lnTo>
                                <a:lnTo>
                                  <a:pt x="150" y="94"/>
                                </a:lnTo>
                                <a:lnTo>
                                  <a:pt x="145" y="99"/>
                                </a:lnTo>
                                <a:lnTo>
                                  <a:pt x="139" y="104"/>
                                </a:lnTo>
                                <a:lnTo>
                                  <a:pt x="134" y="108"/>
                                </a:lnTo>
                                <a:lnTo>
                                  <a:pt x="129" y="113"/>
                                </a:lnTo>
                                <a:lnTo>
                                  <a:pt x="123" y="118"/>
                                </a:lnTo>
                                <a:lnTo>
                                  <a:pt x="118" y="124"/>
                                </a:lnTo>
                                <a:lnTo>
                                  <a:pt x="113" y="129"/>
                                </a:lnTo>
                                <a:lnTo>
                                  <a:pt x="108" y="134"/>
                                </a:lnTo>
                                <a:lnTo>
                                  <a:pt x="104" y="140"/>
                                </a:lnTo>
                                <a:lnTo>
                                  <a:pt x="99" y="145"/>
                                </a:lnTo>
                                <a:lnTo>
                                  <a:pt x="93" y="150"/>
                                </a:lnTo>
                                <a:lnTo>
                                  <a:pt x="90" y="157"/>
                                </a:lnTo>
                                <a:lnTo>
                                  <a:pt x="85" y="163"/>
                                </a:lnTo>
                                <a:lnTo>
                                  <a:pt x="81" y="168"/>
                                </a:lnTo>
                                <a:lnTo>
                                  <a:pt x="78" y="175"/>
                                </a:lnTo>
                                <a:lnTo>
                                  <a:pt x="72" y="180"/>
                                </a:lnTo>
                                <a:lnTo>
                                  <a:pt x="69" y="185"/>
                                </a:lnTo>
                                <a:lnTo>
                                  <a:pt x="65" y="193"/>
                                </a:lnTo>
                                <a:lnTo>
                                  <a:pt x="62" y="198"/>
                                </a:lnTo>
                                <a:lnTo>
                                  <a:pt x="58" y="205"/>
                                </a:lnTo>
                                <a:lnTo>
                                  <a:pt x="55" y="210"/>
                                </a:lnTo>
                                <a:lnTo>
                                  <a:pt x="51" y="217"/>
                                </a:lnTo>
                                <a:lnTo>
                                  <a:pt x="48" y="224"/>
                                </a:lnTo>
                                <a:lnTo>
                                  <a:pt x="44" y="230"/>
                                </a:lnTo>
                                <a:lnTo>
                                  <a:pt x="41" y="237"/>
                                </a:lnTo>
                                <a:lnTo>
                                  <a:pt x="37" y="244"/>
                                </a:lnTo>
                                <a:lnTo>
                                  <a:pt x="35" y="249"/>
                                </a:lnTo>
                                <a:lnTo>
                                  <a:pt x="32" y="256"/>
                                </a:lnTo>
                                <a:lnTo>
                                  <a:pt x="30" y="263"/>
                                </a:lnTo>
                                <a:lnTo>
                                  <a:pt x="26" y="270"/>
                                </a:lnTo>
                                <a:lnTo>
                                  <a:pt x="25" y="275"/>
                                </a:lnTo>
                                <a:lnTo>
                                  <a:pt x="21" y="282"/>
                                </a:lnTo>
                                <a:lnTo>
                                  <a:pt x="19" y="290"/>
                                </a:lnTo>
                                <a:lnTo>
                                  <a:pt x="18" y="297"/>
                                </a:lnTo>
                                <a:lnTo>
                                  <a:pt x="16" y="304"/>
                                </a:lnTo>
                                <a:lnTo>
                                  <a:pt x="14" y="311"/>
                                </a:lnTo>
                                <a:lnTo>
                                  <a:pt x="12" y="318"/>
                                </a:lnTo>
                                <a:lnTo>
                                  <a:pt x="11" y="323"/>
                                </a:lnTo>
                                <a:lnTo>
                                  <a:pt x="9" y="330"/>
                                </a:lnTo>
                                <a:lnTo>
                                  <a:pt x="7" y="337"/>
                                </a:lnTo>
                                <a:lnTo>
                                  <a:pt x="5" y="344"/>
                                </a:lnTo>
                                <a:lnTo>
                                  <a:pt x="5" y="351"/>
                                </a:lnTo>
                                <a:lnTo>
                                  <a:pt x="3" y="358"/>
                                </a:lnTo>
                                <a:lnTo>
                                  <a:pt x="3" y="365"/>
                                </a:lnTo>
                                <a:lnTo>
                                  <a:pt x="2" y="372"/>
                                </a:lnTo>
                                <a:lnTo>
                                  <a:pt x="2" y="379"/>
                                </a:lnTo>
                                <a:lnTo>
                                  <a:pt x="0" y="387"/>
                                </a:lnTo>
                                <a:lnTo>
                                  <a:pt x="0" y="394"/>
                                </a:lnTo>
                                <a:lnTo>
                                  <a:pt x="0" y="401"/>
                                </a:lnTo>
                                <a:lnTo>
                                  <a:pt x="0" y="408"/>
                                </a:lnTo>
                                <a:lnTo>
                                  <a:pt x="0" y="415"/>
                                </a:lnTo>
                                <a:lnTo>
                                  <a:pt x="0" y="422"/>
                                </a:lnTo>
                                <a:lnTo>
                                  <a:pt x="0" y="424"/>
                                </a:lnTo>
                                <a:lnTo>
                                  <a:pt x="0" y="431"/>
                                </a:lnTo>
                                <a:lnTo>
                                  <a:pt x="0" y="438"/>
                                </a:lnTo>
                                <a:lnTo>
                                  <a:pt x="0" y="445"/>
                                </a:lnTo>
                                <a:lnTo>
                                  <a:pt x="0" y="452"/>
                                </a:lnTo>
                                <a:lnTo>
                                  <a:pt x="0" y="459"/>
                                </a:lnTo>
                                <a:lnTo>
                                  <a:pt x="2" y="466"/>
                                </a:lnTo>
                                <a:lnTo>
                                  <a:pt x="2" y="473"/>
                                </a:lnTo>
                                <a:lnTo>
                                  <a:pt x="3" y="480"/>
                                </a:lnTo>
                                <a:lnTo>
                                  <a:pt x="3" y="487"/>
                                </a:lnTo>
                                <a:lnTo>
                                  <a:pt x="5" y="494"/>
                                </a:lnTo>
                                <a:lnTo>
                                  <a:pt x="5" y="501"/>
                                </a:lnTo>
                                <a:lnTo>
                                  <a:pt x="7" y="508"/>
                                </a:lnTo>
                                <a:lnTo>
                                  <a:pt x="9" y="515"/>
                                </a:lnTo>
                                <a:lnTo>
                                  <a:pt x="11" y="522"/>
                                </a:lnTo>
                                <a:lnTo>
                                  <a:pt x="12" y="528"/>
                                </a:lnTo>
                                <a:lnTo>
                                  <a:pt x="14" y="535"/>
                                </a:lnTo>
                                <a:lnTo>
                                  <a:pt x="16" y="542"/>
                                </a:lnTo>
                                <a:lnTo>
                                  <a:pt x="18" y="549"/>
                                </a:lnTo>
                                <a:lnTo>
                                  <a:pt x="19" y="556"/>
                                </a:lnTo>
                                <a:lnTo>
                                  <a:pt x="21" y="563"/>
                                </a:lnTo>
                                <a:lnTo>
                                  <a:pt x="25" y="570"/>
                                </a:lnTo>
                                <a:lnTo>
                                  <a:pt x="26" y="575"/>
                                </a:lnTo>
                                <a:lnTo>
                                  <a:pt x="30" y="582"/>
                                </a:lnTo>
                                <a:lnTo>
                                  <a:pt x="32" y="589"/>
                                </a:lnTo>
                                <a:lnTo>
                                  <a:pt x="35" y="596"/>
                                </a:lnTo>
                                <a:lnTo>
                                  <a:pt x="37" y="602"/>
                                </a:lnTo>
                                <a:lnTo>
                                  <a:pt x="41" y="609"/>
                                </a:lnTo>
                                <a:lnTo>
                                  <a:pt x="44" y="616"/>
                                </a:lnTo>
                                <a:lnTo>
                                  <a:pt x="48" y="621"/>
                                </a:lnTo>
                                <a:lnTo>
                                  <a:pt x="51" y="628"/>
                                </a:lnTo>
                                <a:lnTo>
                                  <a:pt x="55" y="635"/>
                                </a:lnTo>
                                <a:lnTo>
                                  <a:pt x="58" y="641"/>
                                </a:lnTo>
                                <a:lnTo>
                                  <a:pt x="62" y="648"/>
                                </a:lnTo>
                                <a:lnTo>
                                  <a:pt x="65" y="653"/>
                                </a:lnTo>
                                <a:lnTo>
                                  <a:pt x="69" y="660"/>
                                </a:lnTo>
                                <a:lnTo>
                                  <a:pt x="72" y="665"/>
                                </a:lnTo>
                                <a:lnTo>
                                  <a:pt x="78" y="671"/>
                                </a:lnTo>
                                <a:lnTo>
                                  <a:pt x="81" y="678"/>
                                </a:lnTo>
                                <a:lnTo>
                                  <a:pt x="85" y="683"/>
                                </a:lnTo>
                                <a:lnTo>
                                  <a:pt x="90" y="688"/>
                                </a:lnTo>
                                <a:lnTo>
                                  <a:pt x="93" y="695"/>
                                </a:lnTo>
                                <a:lnTo>
                                  <a:pt x="99" y="701"/>
                                </a:lnTo>
                                <a:lnTo>
                                  <a:pt x="104" y="706"/>
                                </a:lnTo>
                                <a:lnTo>
                                  <a:pt x="108" y="711"/>
                                </a:lnTo>
                                <a:lnTo>
                                  <a:pt x="113" y="716"/>
                                </a:lnTo>
                                <a:lnTo>
                                  <a:pt x="118" y="722"/>
                                </a:lnTo>
                                <a:lnTo>
                                  <a:pt x="123" y="727"/>
                                </a:lnTo>
                                <a:lnTo>
                                  <a:pt x="129" y="732"/>
                                </a:lnTo>
                                <a:lnTo>
                                  <a:pt x="134" y="738"/>
                                </a:lnTo>
                                <a:lnTo>
                                  <a:pt x="139" y="741"/>
                                </a:lnTo>
                                <a:lnTo>
                                  <a:pt x="145" y="746"/>
                                </a:lnTo>
                                <a:lnTo>
                                  <a:pt x="150" y="752"/>
                                </a:lnTo>
                                <a:lnTo>
                                  <a:pt x="155" y="755"/>
                                </a:lnTo>
                                <a:lnTo>
                                  <a:pt x="160" y="760"/>
                                </a:lnTo>
                                <a:lnTo>
                                  <a:pt x="168" y="766"/>
                                </a:lnTo>
                                <a:lnTo>
                                  <a:pt x="173" y="769"/>
                                </a:lnTo>
                                <a:lnTo>
                                  <a:pt x="178" y="773"/>
                                </a:lnTo>
                                <a:lnTo>
                                  <a:pt x="185" y="778"/>
                                </a:lnTo>
                                <a:lnTo>
                                  <a:pt x="190" y="782"/>
                                </a:lnTo>
                                <a:lnTo>
                                  <a:pt x="198" y="785"/>
                                </a:lnTo>
                                <a:lnTo>
                                  <a:pt x="203" y="789"/>
                                </a:lnTo>
                                <a:lnTo>
                                  <a:pt x="210" y="794"/>
                                </a:lnTo>
                                <a:lnTo>
                                  <a:pt x="215" y="798"/>
                                </a:lnTo>
                                <a:lnTo>
                                  <a:pt x="222" y="801"/>
                                </a:lnTo>
                                <a:lnTo>
                                  <a:pt x="229" y="803"/>
                                </a:lnTo>
                                <a:lnTo>
                                  <a:pt x="236" y="806"/>
                                </a:lnTo>
                                <a:lnTo>
                                  <a:pt x="242" y="810"/>
                                </a:lnTo>
                                <a:lnTo>
                                  <a:pt x="249" y="813"/>
                                </a:lnTo>
                                <a:lnTo>
                                  <a:pt x="256" y="815"/>
                                </a:lnTo>
                                <a:lnTo>
                                  <a:pt x="263" y="819"/>
                                </a:lnTo>
                                <a:lnTo>
                                  <a:pt x="270" y="820"/>
                                </a:lnTo>
                                <a:lnTo>
                                  <a:pt x="277" y="824"/>
                                </a:lnTo>
                                <a:lnTo>
                                  <a:pt x="284" y="826"/>
                                </a:lnTo>
                                <a:lnTo>
                                  <a:pt x="291" y="829"/>
                                </a:lnTo>
                                <a:lnTo>
                                  <a:pt x="298" y="831"/>
                                </a:lnTo>
                                <a:lnTo>
                                  <a:pt x="305" y="833"/>
                                </a:lnTo>
                                <a:lnTo>
                                  <a:pt x="312" y="835"/>
                                </a:lnTo>
                                <a:lnTo>
                                  <a:pt x="319" y="836"/>
                                </a:lnTo>
                                <a:lnTo>
                                  <a:pt x="326" y="838"/>
                                </a:lnTo>
                                <a:lnTo>
                                  <a:pt x="333" y="840"/>
                                </a:lnTo>
                                <a:lnTo>
                                  <a:pt x="340" y="840"/>
                                </a:lnTo>
                                <a:lnTo>
                                  <a:pt x="347" y="842"/>
                                </a:lnTo>
                                <a:lnTo>
                                  <a:pt x="354" y="843"/>
                                </a:lnTo>
                                <a:lnTo>
                                  <a:pt x="362" y="843"/>
                                </a:lnTo>
                                <a:lnTo>
                                  <a:pt x="370" y="845"/>
                                </a:lnTo>
                                <a:lnTo>
                                  <a:pt x="377" y="845"/>
                                </a:lnTo>
                                <a:lnTo>
                                  <a:pt x="384" y="845"/>
                                </a:lnTo>
                                <a:lnTo>
                                  <a:pt x="392" y="845"/>
                                </a:lnTo>
                                <a:lnTo>
                                  <a:pt x="399" y="845"/>
                                </a:lnTo>
                                <a:lnTo>
                                  <a:pt x="407" y="847"/>
                                </a:lnTo>
                                <a:lnTo>
                                  <a:pt x="407" y="847"/>
                                </a:lnTo>
                                <a:lnTo>
                                  <a:pt x="2131" y="847"/>
                                </a:lnTo>
                                <a:lnTo>
                                  <a:pt x="2131" y="847"/>
                                </a:lnTo>
                                <a:lnTo>
                                  <a:pt x="2138" y="845"/>
                                </a:lnTo>
                                <a:lnTo>
                                  <a:pt x="2145" y="845"/>
                                </a:lnTo>
                                <a:lnTo>
                                  <a:pt x="2152" y="845"/>
                                </a:lnTo>
                                <a:lnTo>
                                  <a:pt x="2159" y="845"/>
                                </a:lnTo>
                                <a:lnTo>
                                  <a:pt x="2166" y="845"/>
                                </a:lnTo>
                                <a:lnTo>
                                  <a:pt x="2175" y="843"/>
                                </a:lnTo>
                                <a:lnTo>
                                  <a:pt x="2182" y="843"/>
                                </a:lnTo>
                                <a:lnTo>
                                  <a:pt x="2189" y="842"/>
                                </a:lnTo>
                                <a:lnTo>
                                  <a:pt x="2196" y="840"/>
                                </a:lnTo>
                                <a:lnTo>
                                  <a:pt x="2203" y="840"/>
                                </a:lnTo>
                                <a:lnTo>
                                  <a:pt x="2210" y="838"/>
                                </a:lnTo>
                                <a:lnTo>
                                  <a:pt x="2217" y="836"/>
                                </a:lnTo>
                                <a:lnTo>
                                  <a:pt x="2224" y="835"/>
                                </a:lnTo>
                                <a:lnTo>
                                  <a:pt x="2231" y="833"/>
                                </a:lnTo>
                                <a:lnTo>
                                  <a:pt x="2238" y="831"/>
                                </a:lnTo>
                                <a:lnTo>
                                  <a:pt x="2245" y="829"/>
                                </a:lnTo>
                                <a:lnTo>
                                  <a:pt x="2252" y="826"/>
                                </a:lnTo>
                                <a:lnTo>
                                  <a:pt x="2259" y="824"/>
                                </a:lnTo>
                                <a:lnTo>
                                  <a:pt x="2267" y="822"/>
                                </a:lnTo>
                                <a:lnTo>
                                  <a:pt x="2274" y="819"/>
                                </a:lnTo>
                                <a:lnTo>
                                  <a:pt x="2281" y="817"/>
                                </a:lnTo>
                                <a:lnTo>
                                  <a:pt x="2288" y="813"/>
                                </a:lnTo>
                                <a:lnTo>
                                  <a:pt x="2295" y="810"/>
                                </a:lnTo>
                                <a:lnTo>
                                  <a:pt x="2302" y="806"/>
                                </a:lnTo>
                                <a:lnTo>
                                  <a:pt x="2307" y="805"/>
                                </a:lnTo>
                                <a:lnTo>
                                  <a:pt x="2314" y="801"/>
                                </a:lnTo>
                                <a:lnTo>
                                  <a:pt x="2321" y="798"/>
                                </a:lnTo>
                                <a:lnTo>
                                  <a:pt x="2327" y="794"/>
                                </a:lnTo>
                                <a:lnTo>
                                  <a:pt x="2334" y="790"/>
                                </a:lnTo>
                                <a:lnTo>
                                  <a:pt x="2339" y="787"/>
                                </a:lnTo>
                                <a:lnTo>
                                  <a:pt x="2346" y="782"/>
                                </a:lnTo>
                                <a:lnTo>
                                  <a:pt x="2351" y="778"/>
                                </a:lnTo>
                                <a:lnTo>
                                  <a:pt x="2358" y="775"/>
                                </a:lnTo>
                                <a:lnTo>
                                  <a:pt x="2364" y="769"/>
                                </a:lnTo>
                                <a:lnTo>
                                  <a:pt x="2371" y="766"/>
                                </a:lnTo>
                                <a:lnTo>
                                  <a:pt x="2376" y="760"/>
                                </a:lnTo>
                                <a:lnTo>
                                  <a:pt x="2381" y="757"/>
                                </a:lnTo>
                                <a:lnTo>
                                  <a:pt x="2386" y="752"/>
                                </a:lnTo>
                                <a:lnTo>
                                  <a:pt x="2392" y="746"/>
                                </a:lnTo>
                                <a:lnTo>
                                  <a:pt x="2399" y="743"/>
                                </a:lnTo>
                                <a:lnTo>
                                  <a:pt x="2404" y="738"/>
                                </a:lnTo>
                                <a:lnTo>
                                  <a:pt x="2409" y="732"/>
                                </a:lnTo>
                                <a:lnTo>
                                  <a:pt x="2415" y="727"/>
                                </a:lnTo>
                                <a:lnTo>
                                  <a:pt x="2418" y="722"/>
                                </a:lnTo>
                                <a:lnTo>
                                  <a:pt x="2424" y="716"/>
                                </a:lnTo>
                                <a:lnTo>
                                  <a:pt x="2429" y="711"/>
                                </a:lnTo>
                                <a:lnTo>
                                  <a:pt x="2434" y="706"/>
                                </a:lnTo>
                                <a:lnTo>
                                  <a:pt x="2438" y="701"/>
                                </a:lnTo>
                                <a:lnTo>
                                  <a:pt x="2443" y="695"/>
                                </a:lnTo>
                                <a:lnTo>
                                  <a:pt x="2448" y="690"/>
                                </a:lnTo>
                                <a:lnTo>
                                  <a:pt x="2452" y="683"/>
                                </a:lnTo>
                                <a:lnTo>
                                  <a:pt x="2457" y="678"/>
                                </a:lnTo>
                                <a:lnTo>
                                  <a:pt x="2461" y="672"/>
                                </a:lnTo>
                                <a:lnTo>
                                  <a:pt x="2464" y="665"/>
                                </a:lnTo>
                                <a:lnTo>
                                  <a:pt x="2469" y="660"/>
                                </a:lnTo>
                                <a:lnTo>
                                  <a:pt x="2473" y="655"/>
                                </a:lnTo>
                                <a:lnTo>
                                  <a:pt x="2476" y="648"/>
                                </a:lnTo>
                                <a:lnTo>
                                  <a:pt x="2480" y="642"/>
                                </a:lnTo>
                                <a:lnTo>
                                  <a:pt x="2484" y="635"/>
                                </a:lnTo>
                                <a:lnTo>
                                  <a:pt x="2487" y="628"/>
                                </a:lnTo>
                                <a:lnTo>
                                  <a:pt x="2491" y="623"/>
                                </a:lnTo>
                                <a:lnTo>
                                  <a:pt x="2494" y="616"/>
                                </a:lnTo>
                                <a:lnTo>
                                  <a:pt x="2498" y="611"/>
                                </a:lnTo>
                                <a:lnTo>
                                  <a:pt x="2499" y="604"/>
                                </a:lnTo>
                                <a:lnTo>
                                  <a:pt x="2503" y="596"/>
                                </a:lnTo>
                                <a:lnTo>
                                  <a:pt x="2506" y="589"/>
                                </a:lnTo>
                                <a:lnTo>
                                  <a:pt x="2508" y="584"/>
                                </a:lnTo>
                                <a:lnTo>
                                  <a:pt x="2512" y="577"/>
                                </a:lnTo>
                                <a:lnTo>
                                  <a:pt x="2513" y="570"/>
                                </a:lnTo>
                                <a:lnTo>
                                  <a:pt x="2515" y="563"/>
                                </a:lnTo>
                                <a:lnTo>
                                  <a:pt x="2519" y="556"/>
                                </a:lnTo>
                                <a:lnTo>
                                  <a:pt x="2521" y="549"/>
                                </a:lnTo>
                                <a:lnTo>
                                  <a:pt x="2522" y="544"/>
                                </a:lnTo>
                                <a:lnTo>
                                  <a:pt x="2524" y="536"/>
                                </a:lnTo>
                                <a:lnTo>
                                  <a:pt x="2526" y="529"/>
                                </a:lnTo>
                                <a:lnTo>
                                  <a:pt x="2528" y="522"/>
                                </a:lnTo>
                                <a:lnTo>
                                  <a:pt x="2529" y="515"/>
                                </a:lnTo>
                                <a:lnTo>
                                  <a:pt x="2531" y="508"/>
                                </a:lnTo>
                                <a:lnTo>
                                  <a:pt x="2533" y="501"/>
                                </a:lnTo>
                                <a:lnTo>
                                  <a:pt x="2533" y="494"/>
                                </a:lnTo>
                                <a:lnTo>
                                  <a:pt x="2535" y="487"/>
                                </a:lnTo>
                                <a:lnTo>
                                  <a:pt x="2535" y="480"/>
                                </a:lnTo>
                                <a:lnTo>
                                  <a:pt x="2536" y="473"/>
                                </a:lnTo>
                                <a:lnTo>
                                  <a:pt x="2536" y="466"/>
                                </a:lnTo>
                                <a:lnTo>
                                  <a:pt x="2538" y="459"/>
                                </a:lnTo>
                                <a:lnTo>
                                  <a:pt x="2538" y="452"/>
                                </a:lnTo>
                                <a:lnTo>
                                  <a:pt x="2538" y="445"/>
                                </a:lnTo>
                                <a:lnTo>
                                  <a:pt x="2538" y="438"/>
                                </a:lnTo>
                                <a:lnTo>
                                  <a:pt x="2538" y="431"/>
                                </a:lnTo>
                                <a:lnTo>
                                  <a:pt x="2538" y="424"/>
                                </a:lnTo>
                                <a:lnTo>
                                  <a:pt x="2540" y="424"/>
                                </a:lnTo>
                                <a:lnTo>
                                  <a:pt x="2538" y="415"/>
                                </a:lnTo>
                                <a:lnTo>
                                  <a:pt x="2538" y="408"/>
                                </a:lnTo>
                                <a:lnTo>
                                  <a:pt x="2538" y="401"/>
                                </a:lnTo>
                                <a:lnTo>
                                  <a:pt x="2538" y="394"/>
                                </a:lnTo>
                                <a:lnTo>
                                  <a:pt x="2538" y="387"/>
                                </a:lnTo>
                                <a:lnTo>
                                  <a:pt x="2536" y="379"/>
                                </a:lnTo>
                                <a:lnTo>
                                  <a:pt x="2536" y="372"/>
                                </a:lnTo>
                                <a:lnTo>
                                  <a:pt x="2535" y="365"/>
                                </a:lnTo>
                                <a:lnTo>
                                  <a:pt x="2535" y="358"/>
                                </a:lnTo>
                                <a:lnTo>
                                  <a:pt x="2533" y="351"/>
                                </a:lnTo>
                                <a:lnTo>
                                  <a:pt x="2533" y="344"/>
                                </a:lnTo>
                                <a:lnTo>
                                  <a:pt x="2531" y="337"/>
                                </a:lnTo>
                                <a:lnTo>
                                  <a:pt x="2529" y="330"/>
                                </a:lnTo>
                                <a:lnTo>
                                  <a:pt x="2528" y="323"/>
                                </a:lnTo>
                                <a:lnTo>
                                  <a:pt x="2526" y="316"/>
                                </a:lnTo>
                                <a:lnTo>
                                  <a:pt x="2524" y="309"/>
                                </a:lnTo>
                                <a:lnTo>
                                  <a:pt x="2522" y="302"/>
                                </a:lnTo>
                                <a:lnTo>
                                  <a:pt x="2521" y="297"/>
                                </a:lnTo>
                                <a:lnTo>
                                  <a:pt x="2519" y="290"/>
                                </a:lnTo>
                                <a:lnTo>
                                  <a:pt x="2515" y="282"/>
                                </a:lnTo>
                                <a:lnTo>
                                  <a:pt x="2513" y="275"/>
                                </a:lnTo>
                                <a:lnTo>
                                  <a:pt x="2512" y="268"/>
                                </a:lnTo>
                                <a:lnTo>
                                  <a:pt x="2508" y="261"/>
                                </a:lnTo>
                                <a:lnTo>
                                  <a:pt x="2506" y="256"/>
                                </a:lnTo>
                                <a:lnTo>
                                  <a:pt x="2503" y="249"/>
                                </a:lnTo>
                                <a:lnTo>
                                  <a:pt x="2499" y="242"/>
                                </a:lnTo>
                                <a:lnTo>
                                  <a:pt x="2498" y="235"/>
                                </a:lnTo>
                                <a:lnTo>
                                  <a:pt x="2494" y="230"/>
                                </a:lnTo>
                                <a:lnTo>
                                  <a:pt x="2491" y="223"/>
                                </a:lnTo>
                                <a:lnTo>
                                  <a:pt x="2487" y="217"/>
                                </a:lnTo>
                                <a:lnTo>
                                  <a:pt x="2484" y="210"/>
                                </a:lnTo>
                                <a:lnTo>
                                  <a:pt x="2480" y="203"/>
                                </a:lnTo>
                                <a:lnTo>
                                  <a:pt x="2476" y="198"/>
                                </a:lnTo>
                                <a:lnTo>
                                  <a:pt x="2473" y="191"/>
                                </a:lnTo>
                                <a:lnTo>
                                  <a:pt x="2469" y="185"/>
                                </a:lnTo>
                                <a:lnTo>
                                  <a:pt x="2464" y="180"/>
                                </a:lnTo>
                                <a:lnTo>
                                  <a:pt x="2461" y="173"/>
                                </a:lnTo>
                                <a:lnTo>
                                  <a:pt x="2457" y="168"/>
                                </a:lnTo>
                                <a:lnTo>
                                  <a:pt x="2452" y="163"/>
                                </a:lnTo>
                                <a:lnTo>
                                  <a:pt x="2448" y="155"/>
                                </a:lnTo>
                                <a:lnTo>
                                  <a:pt x="2443" y="150"/>
                                </a:lnTo>
                                <a:lnTo>
                                  <a:pt x="2438" y="145"/>
                                </a:lnTo>
                                <a:lnTo>
                                  <a:pt x="2434" y="140"/>
                                </a:lnTo>
                                <a:lnTo>
                                  <a:pt x="2429" y="134"/>
                                </a:lnTo>
                                <a:lnTo>
                                  <a:pt x="2424" y="129"/>
                                </a:lnTo>
                                <a:lnTo>
                                  <a:pt x="2418" y="124"/>
                                </a:lnTo>
                                <a:lnTo>
                                  <a:pt x="2415" y="118"/>
                                </a:lnTo>
                                <a:lnTo>
                                  <a:pt x="2409" y="113"/>
                                </a:lnTo>
                                <a:lnTo>
                                  <a:pt x="2404" y="108"/>
                                </a:lnTo>
                                <a:lnTo>
                                  <a:pt x="2399" y="103"/>
                                </a:lnTo>
                                <a:lnTo>
                                  <a:pt x="2392" y="99"/>
                                </a:lnTo>
                                <a:lnTo>
                                  <a:pt x="2386" y="94"/>
                                </a:lnTo>
                                <a:lnTo>
                                  <a:pt x="2381" y="88"/>
                                </a:lnTo>
                                <a:lnTo>
                                  <a:pt x="2376" y="85"/>
                                </a:lnTo>
                                <a:lnTo>
                                  <a:pt x="2371" y="80"/>
                                </a:lnTo>
                                <a:lnTo>
                                  <a:pt x="2364" y="76"/>
                                </a:lnTo>
                                <a:lnTo>
                                  <a:pt x="2358" y="71"/>
                                </a:lnTo>
                                <a:lnTo>
                                  <a:pt x="2351" y="67"/>
                                </a:lnTo>
                                <a:lnTo>
                                  <a:pt x="2346" y="64"/>
                                </a:lnTo>
                                <a:lnTo>
                                  <a:pt x="2339" y="58"/>
                                </a:lnTo>
                                <a:lnTo>
                                  <a:pt x="2334" y="55"/>
                                </a:lnTo>
                                <a:lnTo>
                                  <a:pt x="2327" y="51"/>
                                </a:lnTo>
                                <a:lnTo>
                                  <a:pt x="2321" y="48"/>
                                </a:lnTo>
                                <a:lnTo>
                                  <a:pt x="2314" y="44"/>
                                </a:lnTo>
                                <a:lnTo>
                                  <a:pt x="2307" y="41"/>
                                </a:lnTo>
                                <a:lnTo>
                                  <a:pt x="2302" y="39"/>
                                </a:lnTo>
                                <a:lnTo>
                                  <a:pt x="2295" y="36"/>
                                </a:lnTo>
                                <a:lnTo>
                                  <a:pt x="2288" y="32"/>
                                </a:lnTo>
                                <a:lnTo>
                                  <a:pt x="2281" y="28"/>
                                </a:lnTo>
                                <a:lnTo>
                                  <a:pt x="2274" y="27"/>
                                </a:lnTo>
                                <a:lnTo>
                                  <a:pt x="2267" y="23"/>
                                </a:lnTo>
                                <a:lnTo>
                                  <a:pt x="2259" y="21"/>
                                </a:lnTo>
                                <a:lnTo>
                                  <a:pt x="2252" y="20"/>
                                </a:lnTo>
                                <a:lnTo>
                                  <a:pt x="2245" y="16"/>
                                </a:lnTo>
                                <a:lnTo>
                                  <a:pt x="2238" y="14"/>
                                </a:lnTo>
                                <a:lnTo>
                                  <a:pt x="2231" y="13"/>
                                </a:lnTo>
                                <a:lnTo>
                                  <a:pt x="2224" y="11"/>
                                </a:lnTo>
                                <a:lnTo>
                                  <a:pt x="2217" y="9"/>
                                </a:lnTo>
                                <a:lnTo>
                                  <a:pt x="2210" y="7"/>
                                </a:lnTo>
                                <a:lnTo>
                                  <a:pt x="2203" y="6"/>
                                </a:lnTo>
                                <a:lnTo>
                                  <a:pt x="2196" y="6"/>
                                </a:lnTo>
                                <a:lnTo>
                                  <a:pt x="2189" y="4"/>
                                </a:lnTo>
                                <a:lnTo>
                                  <a:pt x="2182" y="2"/>
                                </a:lnTo>
                                <a:lnTo>
                                  <a:pt x="2175" y="2"/>
                                </a:lnTo>
                                <a:lnTo>
                                  <a:pt x="2166" y="0"/>
                                </a:lnTo>
                                <a:lnTo>
                                  <a:pt x="2159" y="0"/>
                                </a:lnTo>
                                <a:lnTo>
                                  <a:pt x="2152" y="0"/>
                                </a:lnTo>
                                <a:lnTo>
                                  <a:pt x="2145" y="0"/>
                                </a:lnTo>
                                <a:lnTo>
                                  <a:pt x="2138" y="0"/>
                                </a:lnTo>
                                <a:lnTo>
                                  <a:pt x="2131" y="0"/>
                                </a:lnTo>
                                <a:lnTo>
                                  <a:pt x="2131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14.3pt;width:71.95pt;height:23.95pt" coordorigin="4340,286" coordsize="1439,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7;top:355;width:130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848" path="m407,0l407,0l399,0l392,0l384,0l377,0l370,0l362,2l354,2l347,4l340,6l333,6l326,7l319,9l312,11l305,13l298,14l291,16l284,20l277,21l270,25l263,27l256,30l249,32l242,36l236,39l229,43l222,44l215,48l210,51l203,57l198,60l190,64l185,67l178,73l173,76l168,80l160,85l155,90l150,94l145,99l139,104l134,108l129,113l123,118l118,124l113,129l108,134l104,140l99,145l93,150l90,157l85,163l81,168l78,175l72,180l69,185l65,193l62,198l58,205l55,210l51,217l48,224l44,230l41,237l37,244l35,249l32,256l30,263l26,270l25,275l21,282l19,290l18,297l16,304l14,311l12,318l11,323l9,330l7,337l5,344l5,351l3,358l3,365l2,372l2,379l0,387l0,394l0,401l0,408l0,415l0,422l0,424l0,431l0,438l0,445l0,452l0,459l2,466l2,473l3,480l3,487l5,494l5,501l7,508l9,515l11,522l12,528l14,535l16,542l18,549l19,556l21,563l25,570l26,575l30,582l32,589l35,596l37,602l41,609l44,616l48,621l51,628l55,635l58,641l62,648l65,653l69,660l72,665l78,671l81,678l85,683l90,688l93,695l99,701l104,706l108,711l113,716l118,722l123,727l129,732l134,738l139,741l145,746l150,752l155,755l160,760l168,766l173,769l178,773l185,778l190,782l198,785l203,789l210,794l215,798l222,801l229,803l236,806l242,810l249,813l256,815l263,819l270,820l277,824l284,826l291,829l298,831l305,833l312,835l319,836l326,838l333,840l340,840l347,842l354,843l362,843l370,845l377,845l384,845l392,845l399,845l407,847l407,847l2131,847l2131,847l2138,845l2145,845l2152,845l2159,845l2166,845l2175,843l2182,843l2189,842l2196,840l2203,840l2210,838l2217,836l2224,835l2231,833l2238,831l2245,829l2252,826l2259,824l2267,822l2274,819l2281,817l2288,813l2295,810l2302,806l2307,805l2314,801l2321,798l2327,794l2334,790l2339,787l2346,782l2351,778l2358,775l2364,769l2371,766l2376,760l2381,757l2386,752l2392,746l2399,743l2404,738l2409,732l2415,727l2418,722l2424,716l2429,711l2434,706l2438,701l2443,695l2448,690l2452,683l2457,678l2461,672l2464,665l2469,660l2473,655l2476,648l2480,642l2484,635l2487,628l2491,623l2494,616l2498,611l2499,604l2503,596l2506,589l2508,584l2512,577l2513,570l2515,563l2519,556l2521,549l2522,544l2524,536l2526,529l2528,522l2529,515l2531,508l2533,501l2533,494l2535,487l2535,480l2536,473l2536,466l2538,459l2538,452l2538,445l2538,438l2538,431l2538,424l2540,424l2538,415l2538,408l2538,401l2538,394l2538,387l2536,379l2536,372l2535,365l2535,358l2533,351l2533,344l2531,337l2529,330l2528,323l2526,316l2524,309l2522,302l2521,297l2519,290l2515,282l2513,275l2512,268l2508,261l2506,256l2503,249l2499,242l2498,235l2494,230l2491,223l2487,217l2484,210l2480,203l2476,198l2473,191l2469,185l2464,180l2461,173l2457,168l2452,163l2448,155l2443,150l2438,145l2434,140l2429,134l2424,129l2418,124l2415,118l2409,113l2404,108l2399,103l2392,99l2386,94l2381,88l2376,85l2371,80l2364,76l2358,71l2351,67l2346,64l2339,58l2334,55l2327,51l2321,48l2314,44l2307,41l2302,39l2295,36l2288,32l2281,28l2274,27l2267,23l2259,21l2252,20l2245,16l2238,14l2231,13l2224,11l2217,9l2210,7l2203,6l2196,6l2189,4l2182,2l2175,2l2166,0l2159,0l2152,0l2145,0l2138,0l2131,0l2131,0l407,0e" stroked="t" o:allowincell="f" style="position:absolute;left:4340;top:286;width:1439;height:47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Алгоритм программы</w: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.75pt" to="253pt,1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26035</wp:posOffset>
                </wp:positionV>
                <wp:extent cx="9144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2540" y="762"/>
                                </a:lnTo>
                                <a:lnTo>
                                  <a:pt x="2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2.05pt;width:72pt;height:21.6pt" coordorigin="4340,41" coordsize="1440,432">
                <v:shape id="shape_0" stroked="f" o:allowincell="f" style="position:absolute;left:4340;top:41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41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13100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55pt" to="253pt,2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98700</wp:posOffset>
                </wp:positionH>
                <wp:positionV relativeFrom="paragraph">
                  <wp:posOffset>74295</wp:posOffset>
                </wp:positionV>
                <wp:extent cx="18288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"/>
                          <a:chOff x="0" y="0"/>
                          <a:chExt cx="18288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ET TALK OF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80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5080" y="762"/>
                                </a:lnTo>
                                <a:lnTo>
                                  <a:pt x="50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pt;margin-top:5.85pt;width:144pt;height:21.6pt" coordorigin="3620,117" coordsize="2880,432">
                <v:shape id="shape_0" stroked="f" o:allowincell="f" style="position:absolute;left:3620;top:117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SET TALK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81,763" path="m0,0l0,762l5080,762l5080,0l0,0e" stroked="t" o:allowincell="f" style="position:absolute;left:3620;top:117;width:287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3100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1.35pt" to="253pt,2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1580</wp:posOffset>
                </wp:positionH>
                <wp:positionV relativeFrom="paragraph">
                  <wp:posOffset>122555</wp:posOffset>
                </wp:positionV>
                <wp:extent cx="146304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4320"/>
                          <a:chOff x="0" y="0"/>
                          <a:ch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USE &amp;Imf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630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64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4064" y="762"/>
                                </a:lnTo>
                                <a:lnTo>
                                  <a:pt x="4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pt;margin-top:9.65pt;width:115.2pt;height:21.6pt" coordorigin="3908,193" coordsize="2304,432">
                <v:shape id="shape_0" stroked="f" o:allowincell="f" style="position:absolute;left:3908;top:193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USE &amp;Imf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65,763" path="m0,0l0,762l4064,762l4064,0l0,0e" stroked="t" o:allowincell="f" style="position:absolute;left:3908;top:193;width:230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1310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.15pt" to="253pt,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81580</wp:posOffset>
                </wp:positionH>
                <wp:positionV relativeFrom="paragraph">
                  <wp:posOffset>170815</wp:posOffset>
                </wp:positionV>
                <wp:extent cx="146304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4320"/>
                          <a:chOff x="0" y="0"/>
                          <a:ch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630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64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4064" y="762"/>
                                </a:lnTo>
                                <a:lnTo>
                                  <a:pt x="4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pt;margin-top:13.45pt;width:115.2pt;height:21.6pt" coordorigin="3908,269" coordsize="2304,432">
                <v:shape id="shape_0" stroked="f" o:allowincell="f" style="position:absolute;left:3908;top:269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65,763" path="m0,0l0,762l4064,762l4064,0l0,0e" stroked="t" o:allowincell="f" style="position:absolute;left:3908;top:269;width:230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3100</wp:posOffset>
                </wp:positionH>
                <wp:positionV relativeFrom="paragraph">
                  <wp:posOffset>36195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.85pt" to="253pt,1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14605</wp:posOffset>
                </wp:positionV>
                <wp:extent cx="6675120" cy="61214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612000"/>
                          <a:chOff x="0" y="0"/>
                          <a:chExt cx="6675120" cy="612000"/>
                        </a:xfrm>
                      </wpg:grpSpPr>
                      <wps:wsp>
                        <wps:cNvSpPr txBox="1"/>
                        <wps:spPr>
                          <a:xfrm>
                            <a:off x="1334880" y="0"/>
                            <a:ext cx="398160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 по машинам по которым не выполнен план перево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urier New Cyr" w:hAnsi="Courier New Cyr" w:eastAsia="Courier New Cyr" w:cs="Courier New Cyr"/>
                                  <w:color w:val="auto"/>
                                  <w:lang w:val="ru-RU"/>
                                </w:rPr>
                                <w:t>номер    марка    план   фак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7512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542" h="1270">
                                <a:moveTo>
                                  <a:pt x="3708" y="0"/>
                                </a:moveTo>
                                <a:lnTo>
                                  <a:pt x="18542" y="0"/>
                                </a:lnTo>
                                <a:lnTo>
                                  <a:pt x="14767" y="1270"/>
                                </a:lnTo>
                                <a:lnTo>
                                  <a:pt x="0" y="1270"/>
                                </a:lnTo>
                                <a:lnTo>
                                  <a:pt x="3708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1.15pt;width:525.55pt;height:48.2pt" coordorigin="-268,23" coordsize="10511,964">
                <v:shape id="shape_0" stroked="f" o:allowincell="f" style="position:absolute;left:1834;top:23;width:626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 по машинам по которым не выполнен план перевозок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urier New Cyr" w:hAnsi="Courier New Cyr" w:eastAsia="Courier New Cyr" w:cs="Courier New Cyr"/>
                            <w:color w:val="auto"/>
                            <w:lang w:val="ru-RU"/>
                          </w:rPr>
                          <w:t>номер    марка    план   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543,1271" path="m3708,0l18542,0l14767,1270l0,1270l3708,0e" stroked="t" o:allowincell="f" style="position:absolute;left:-268;top:23;width:10511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.95pt" to="253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81580</wp:posOffset>
                </wp:positionH>
                <wp:positionV relativeFrom="paragraph">
                  <wp:posOffset>41275</wp:posOffset>
                </wp:positionV>
                <wp:extent cx="146304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4320"/>
                          <a:chOff x="0" y="0"/>
                          <a:ch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NDT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630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64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4064" y="762"/>
                                </a:lnTo>
                                <a:lnTo>
                                  <a:pt x="4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pt;margin-top:3.25pt;width:115.2pt;height:21.6pt" coordorigin="3908,65" coordsize="2304,432">
                <v:shape id="shape_0" stroked="f" o:allowincell="f" style="position:absolute;left:3908;top:6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ND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65,763" path="m0,0l0,762l4064,762l4064,0l0,0e" stroked="t" o:allowincell="f" style="position:absolute;left:3908;top:65;width:230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3100</wp:posOffset>
                </wp:positionH>
                <wp:positionV relativeFrom="paragraph">
                  <wp:posOffset>111125</wp:posOffset>
                </wp:positionV>
                <wp:extent cx="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8.75pt" to="253pt,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89535</wp:posOffset>
                </wp:positionV>
                <wp:extent cx="91440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2540" y="762"/>
                                </a:lnTo>
                                <a:lnTo>
                                  <a:pt x="25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7.05pt;width:72pt;height:21.6pt" coordorigin="4340,141" coordsize="1440,432">
                <v:shape id="shape_0" stroked="f" o:allowincell="f" style="position:absolute;left:4340;top:141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141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2.55pt" to="253pt,2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32940</wp:posOffset>
                </wp:positionH>
                <wp:positionV relativeFrom="paragraph">
                  <wp:posOffset>137795</wp:posOffset>
                </wp:positionV>
                <wp:extent cx="256032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365760"/>
                          <a:chOff x="0" y="0"/>
                          <a:chExt cx="2560320" cy="365760"/>
                        </a:xfrm>
                      </wpg:grpSpPr>
                      <wps:wsp>
                        <wps:cNvSpPr txBox="1"/>
                        <wps:spPr>
                          <a:xfrm>
                            <a:off x="213480" y="30600"/>
                            <a:ext cx="2133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O WHILE .NOT.EOF(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6032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112" h="1016">
                                <a:moveTo>
                                  <a:pt x="1778" y="0"/>
                                </a:moveTo>
                                <a:lnTo>
                                  <a:pt x="0" y="508"/>
                                </a:lnTo>
                                <a:lnTo>
                                  <a:pt x="1778" y="1016"/>
                                </a:lnTo>
                                <a:lnTo>
                                  <a:pt x="5334" y="1016"/>
                                </a:lnTo>
                                <a:lnTo>
                                  <a:pt x="7112" y="508"/>
                                </a:lnTo>
                                <a:lnTo>
                                  <a:pt x="5334" y="0"/>
                                </a:lnTo>
                                <a:lnTo>
                                  <a:pt x="1778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pt;margin-top:10.85pt;width:201.55pt;height:28.75pt" coordorigin="3044,217" coordsize="4031,575">
                <v:shape id="shape_0" stroked="f" o:allowincell="f" style="position:absolute;left:3380;top:265;width:3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O WHILE .NOT.EOF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3,1017" path="m1778,0l0,508l1778,1016l5334,1016l7112,508l5334,0l1778,0e" stroked="t" o:allowincell="f" style="position:absolute;left:3044;top:217;width:4031;height:575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45pt" to="253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4380</wp:posOffset>
                </wp:positionH>
                <wp:positionV relativeFrom="paragraph">
                  <wp:posOffset>73025</wp:posOffset>
                </wp:positionV>
                <wp:extent cx="2377440" cy="609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09480"/>
                          <a:chOff x="0" y="0"/>
                          <a:chExt cx="2377440" cy="609480"/>
                        </a:xfrm>
                      </wpg:grpSpPr>
                      <wps:wsp>
                        <wps:cNvSpPr txBox="1"/>
                        <wps:spPr>
                          <a:xfrm>
                            <a:off x="594360" y="152280"/>
                            <a:ext cx="1188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F PLAN&gt;FAC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744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4" h="1693">
                                <a:moveTo>
                                  <a:pt x="3302" y="0"/>
                                </a:moveTo>
                                <a:lnTo>
                                  <a:pt x="0" y="847"/>
                                </a:lnTo>
                                <a:lnTo>
                                  <a:pt x="3302" y="1693"/>
                                </a:lnTo>
                                <a:lnTo>
                                  <a:pt x="6604" y="847"/>
                                </a:lnTo>
                                <a:lnTo>
                                  <a:pt x="3302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5.75pt;width:187.15pt;height:47.95pt" coordorigin="3188,115" coordsize="3743,959">
                <v:shape id="shape_0" stroked="f" o:allowincell="f" style="position:absolute;left:4124;top:355;width:187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F PLAN&gt;F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05,1694" path="m3302,0l0,847l3302,1693l6604,847l3302,0e" stroked="t" o:allowincell="f" style="position:absolute;left:3188;top:115;width:3743;height:95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3100</wp:posOffset>
                </wp:positionH>
                <wp:positionV relativeFrom="paragraph">
                  <wp:posOffset>99695</wp:posOffset>
                </wp:positionV>
                <wp:extent cx="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85pt" to="253pt,2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13100</wp:posOffset>
                </wp:positionH>
                <wp:positionV relativeFrom="paragraph">
                  <wp:posOffset>-182880</wp:posOffset>
                </wp:positionV>
                <wp:extent cx="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-14.4pt" to="253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24380</wp:posOffset>
                </wp:positionH>
                <wp:positionV relativeFrom="paragraph">
                  <wp:posOffset>635</wp:posOffset>
                </wp:positionV>
                <wp:extent cx="237744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74320"/>
                          <a:chOff x="0" y="0"/>
                          <a:chExt cx="2377440" cy="274320"/>
                        </a:xfrm>
                      </wpg:grpSpPr>
                      <wps:wsp>
                        <wps:cNvSpPr txBox="1"/>
                        <wps:spPr>
                          <a:xfrm>
                            <a:off x="474840" y="0"/>
                            <a:ext cx="141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@ 3,10 SAY NO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74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4" h="762">
                                <a:moveTo>
                                  <a:pt x="1319" y="0"/>
                                </a:moveTo>
                                <a:lnTo>
                                  <a:pt x="6604" y="0"/>
                                </a:lnTo>
                                <a:lnTo>
                                  <a:pt x="5260" y="762"/>
                                </a:lnTo>
                                <a:lnTo>
                                  <a:pt x="0" y="762"/>
                                </a:lnTo>
                                <a:lnTo>
                                  <a:pt x="131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0pt;width:187.15pt;height:21.6pt" coordorigin="3188,0" coordsize="3743,432">
                <v:shape id="shape_0" stroked="f" o:allowincell="f" style="position:absolute;left:3936;top:0;width:22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@ 3,10 SAY N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05,763" path="m1319,0l6604,0l5260,762l0,762l1319,0e" stroked="t" o:allowincell="f" style="position:absolute;left:3188;top:0;width:374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24380</wp:posOffset>
                </wp:positionH>
                <wp:positionV relativeFrom="paragraph">
                  <wp:posOffset>161290</wp:posOffset>
                </wp:positionV>
                <wp:extent cx="237744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74320"/>
                          <a:chOff x="0" y="0"/>
                          <a:chExt cx="2377440" cy="274320"/>
                        </a:xfrm>
                      </wpg:grpSpPr>
                      <wps:wsp>
                        <wps:cNvSpPr txBox="1"/>
                        <wps:spPr>
                          <a:xfrm>
                            <a:off x="474840" y="0"/>
                            <a:ext cx="141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@ 3,10 SAY MA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74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4" h="762">
                                <a:moveTo>
                                  <a:pt x="1319" y="0"/>
                                </a:moveTo>
                                <a:lnTo>
                                  <a:pt x="6604" y="0"/>
                                </a:lnTo>
                                <a:lnTo>
                                  <a:pt x="5260" y="762"/>
                                </a:lnTo>
                                <a:lnTo>
                                  <a:pt x="0" y="762"/>
                                </a:lnTo>
                                <a:lnTo>
                                  <a:pt x="1319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12.7pt;width:187.15pt;height:21.6pt" coordorigin="3188,254" coordsize="3743,432">
                <v:shape id="shape_0" stroked="f" o:allowincell="f" style="position:absolute;left:3936;top:254;width:22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@ 3,10 SAY M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05,763" path="m1319,0l6604,0l5260,762l0,762l1319,0e" stroked="t" o:allowincell="f" style="position:absolute;left:3188;top:254;width:374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.5pt" to="253pt,1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24380</wp:posOffset>
                </wp:positionH>
                <wp:positionV relativeFrom="paragraph">
                  <wp:posOffset>118110</wp:posOffset>
                </wp:positionV>
                <wp:extent cx="237744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74320"/>
                          <a:chOff x="0" y="0"/>
                          <a:chExt cx="2377440" cy="274320"/>
                        </a:xfrm>
                      </wpg:grpSpPr>
                      <wps:wsp>
                        <wps:cNvSpPr txBox="1"/>
                        <wps:spPr>
                          <a:xfrm>
                            <a:off x="474840" y="0"/>
                            <a:ext cx="141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@ 3,10 SAY PLA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74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4" h="762">
                                <a:moveTo>
                                  <a:pt x="1319" y="1"/>
                                </a:moveTo>
                                <a:lnTo>
                                  <a:pt x="6604" y="1"/>
                                </a:lnTo>
                                <a:lnTo>
                                  <a:pt x="5260" y="763"/>
                                </a:lnTo>
                                <a:lnTo>
                                  <a:pt x="0" y="763"/>
                                </a:lnTo>
                                <a:lnTo>
                                  <a:pt x="1319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9.3pt;width:187.15pt;height:21.6pt" coordorigin="3188,186" coordsize="3743,432">
                <v:shape id="shape_0" stroked="f" o:allowincell="f" style="position:absolute;left:3936;top:186;width:22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@ 3,10 SAY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05,763" path="m1319,0l6604,0l5260,762l0,762l1319,0e" stroked="t" o:allowincell="f" style="position:absolute;left:3188;top:186;width:374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13100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.1pt" to="253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13100</wp:posOffset>
                </wp:positionH>
                <wp:positionV relativeFrom="paragraph">
                  <wp:posOffset>187960</wp:posOffset>
                </wp:positionV>
                <wp:extent cx="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4.8pt" to="253pt,2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24380</wp:posOffset>
                </wp:positionH>
                <wp:positionV relativeFrom="paragraph">
                  <wp:posOffset>74930</wp:posOffset>
                </wp:positionV>
                <wp:extent cx="23774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74320"/>
                          <a:chOff x="0" y="0"/>
                          <a:chExt cx="2377440" cy="274320"/>
                        </a:xfrm>
                      </wpg:grpSpPr>
                      <wps:wsp>
                        <wps:cNvSpPr txBox="1"/>
                        <wps:spPr>
                          <a:xfrm>
                            <a:off x="474840" y="0"/>
                            <a:ext cx="141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@ 3,10 SAY FAC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74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04" h="762">
                                <a:moveTo>
                                  <a:pt x="1319" y="1"/>
                                </a:moveTo>
                                <a:lnTo>
                                  <a:pt x="6604" y="1"/>
                                </a:lnTo>
                                <a:lnTo>
                                  <a:pt x="5260" y="763"/>
                                </a:lnTo>
                                <a:lnTo>
                                  <a:pt x="0" y="763"/>
                                </a:lnTo>
                                <a:lnTo>
                                  <a:pt x="1319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pt;margin-top:5.9pt;width:187.15pt;height:21.6pt" coordorigin="3188,118" coordsize="3743,432">
                <v:shape id="shape_0" stroked="f" o:allowincell="f" style="position:absolute;left:3936;top:118;width:22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@ 3,10 SAY F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05,763" path="m1319,0l6604,0l5260,762l0,762l1319,0e" stroked="t" o:allowincell="f" style="position:absolute;left:3188;top:118;width:3743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5900</wp:posOffset>
                </wp:positionH>
                <wp:positionV relativeFrom="paragraph">
                  <wp:posOffset>123190</wp:posOffset>
                </wp:positionV>
                <wp:extent cx="91440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1"/>
                                </a:moveTo>
                                <a:lnTo>
                                  <a:pt x="0" y="763"/>
                                </a:lnTo>
                                <a:lnTo>
                                  <a:pt x="2540" y="763"/>
                                </a:lnTo>
                                <a:lnTo>
                                  <a:pt x="254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9.7pt;width:72pt;height:21.6pt" coordorigin="4340,194" coordsize="1440,432">
                <v:shape id="shape_0" stroked="f" o:allowincell="f" style="position:absolute;left:4340;top:19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I=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194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213100</wp:posOffset>
                </wp:positionH>
                <wp:positionV relativeFrom="paragraph">
                  <wp:posOffset>-59690</wp:posOffset>
                </wp:positionV>
                <wp:extent cx="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-4.7pt" to="253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13100</wp:posOffset>
                </wp:positionH>
                <wp:positionV relativeFrom="paragraph">
                  <wp:posOffset>193040</wp:posOffset>
                </wp:positionV>
                <wp:extent cx="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.2pt" to="253pt,2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55900</wp:posOffset>
                </wp:positionH>
                <wp:positionV relativeFrom="paragraph">
                  <wp:posOffset>171450</wp:posOffset>
                </wp:positionV>
                <wp:extent cx="91440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KI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1"/>
                                </a:moveTo>
                                <a:lnTo>
                                  <a:pt x="0" y="763"/>
                                </a:lnTo>
                                <a:lnTo>
                                  <a:pt x="2540" y="763"/>
                                </a:lnTo>
                                <a:lnTo>
                                  <a:pt x="254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13.5pt;width:72pt;height:21.6pt" coordorigin="4340,270" coordsize="1440,432">
                <v:shape id="shape_0" stroked="f" o:allowincell="f" style="position:absolute;left:4340;top:270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SK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270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55900</wp:posOffset>
                </wp:positionH>
                <wp:positionV relativeFrom="paragraph">
                  <wp:posOffset>-490220</wp:posOffset>
                </wp:positionV>
                <wp:extent cx="914400" cy="2946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4480"/>
                          <a:chOff x="0" y="0"/>
                          <a:chExt cx="914400" cy="29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NDI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9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818">
                                <a:moveTo>
                                  <a:pt x="0" y="1"/>
                                </a:moveTo>
                                <a:lnTo>
                                  <a:pt x="0" y="819"/>
                                </a:lnTo>
                                <a:lnTo>
                                  <a:pt x="2540" y="819"/>
                                </a:lnTo>
                                <a:lnTo>
                                  <a:pt x="254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-38.6pt;width:72pt;height:23.2pt" coordorigin="4340,-772" coordsize="1440,464">
                <v:shape id="shape_0" stroked="f" o:allowincell="f" style="position:absolute;left:4340;top:-772;width:143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ND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819" path="m0,0l0,818l2540,818l2540,0l0,0e" stroked="t" o:allowincell="f" style="position:absolute;left:4340;top:-772;width:1439;height:46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13100</wp:posOffset>
                </wp:positionH>
                <wp:positionV relativeFrom="paragraph">
                  <wp:posOffset>36830</wp:posOffset>
                </wp:positionV>
                <wp:extent cx="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.9pt" to="253pt,1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55900</wp:posOffset>
                </wp:positionH>
                <wp:positionV relativeFrom="paragraph">
                  <wp:posOffset>15240</wp:posOffset>
                </wp:positionV>
                <wp:extent cx="91440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END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1"/>
                                </a:moveTo>
                                <a:lnTo>
                                  <a:pt x="0" y="763"/>
                                </a:lnTo>
                                <a:lnTo>
                                  <a:pt x="2540" y="763"/>
                                </a:lnTo>
                                <a:lnTo>
                                  <a:pt x="254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1.2pt;width:72pt;height:21.6pt" coordorigin="4340,24" coordsize="1440,432">
                <v:shape id="shape_0" stroked="f" o:allowincell="f" style="position:absolute;left:4340;top:2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END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24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13100</wp:posOffset>
                </wp:positionH>
                <wp:positionV relativeFrom="paragraph">
                  <wp:posOffset>85090</wp:posOffset>
                </wp:positionV>
                <wp:extent cx="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6.7pt" to="253pt,2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55900</wp:posOffset>
                </wp:positionH>
                <wp:positionV relativeFrom="paragraph">
                  <wp:posOffset>63500</wp:posOffset>
                </wp:positionV>
                <wp:extent cx="91440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WA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40" h="762">
                                <a:moveTo>
                                  <a:pt x="0" y="1"/>
                                </a:moveTo>
                                <a:lnTo>
                                  <a:pt x="0" y="763"/>
                                </a:lnTo>
                                <a:lnTo>
                                  <a:pt x="2540" y="763"/>
                                </a:lnTo>
                                <a:lnTo>
                                  <a:pt x="254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5pt;width:72pt;height:21.6pt" coordorigin="4340,100" coordsize="1440,432">
                <v:shape id="shape_0" stroked="f" o:allowincell="f" style="position:absolute;left:4340;top:100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W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1,763" path="m0,0l0,762l2540,762l2540,0l0,0e" stroked="t" o:allowincell="f" style="position:absolute;left:4340;top:100;width:1439;height:43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3020</wp:posOffset>
                </wp:positionH>
                <wp:positionV relativeFrom="paragraph">
                  <wp:posOffset>111760</wp:posOffset>
                </wp:positionV>
                <wp:extent cx="1280160" cy="304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304920"/>
                          <a:chOff x="0" y="0"/>
                          <a:chExt cx="1280160" cy="304920"/>
                        </a:xfrm>
                      </wpg:grpSpPr>
                      <wps:wsp>
                        <wps:cNvSpPr txBox="1"/>
                        <wps:spPr>
                          <a:xfrm>
                            <a:off x="60480" y="44280"/>
                            <a:ext cx="1158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80160" cy="30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847">
                                <a:moveTo>
                                  <a:pt x="571" y="1"/>
                                </a:moveTo>
                                <a:lnTo>
                                  <a:pt x="571" y="1"/>
                                </a:lnTo>
                                <a:lnTo>
                                  <a:pt x="563" y="1"/>
                                </a:lnTo>
                                <a:lnTo>
                                  <a:pt x="556" y="1"/>
                                </a:lnTo>
                                <a:lnTo>
                                  <a:pt x="549" y="1"/>
                                </a:lnTo>
                                <a:lnTo>
                                  <a:pt x="541" y="1"/>
                                </a:lnTo>
                                <a:lnTo>
                                  <a:pt x="534" y="1"/>
                                </a:lnTo>
                                <a:lnTo>
                                  <a:pt x="526" y="1"/>
                                </a:lnTo>
                                <a:lnTo>
                                  <a:pt x="519" y="1"/>
                                </a:lnTo>
                                <a:lnTo>
                                  <a:pt x="511" y="2"/>
                                </a:lnTo>
                                <a:lnTo>
                                  <a:pt x="504" y="2"/>
                                </a:lnTo>
                                <a:lnTo>
                                  <a:pt x="497" y="4"/>
                                </a:lnTo>
                                <a:lnTo>
                                  <a:pt x="489" y="4"/>
                                </a:lnTo>
                                <a:lnTo>
                                  <a:pt x="481" y="4"/>
                                </a:lnTo>
                                <a:lnTo>
                                  <a:pt x="474" y="6"/>
                                </a:lnTo>
                                <a:lnTo>
                                  <a:pt x="467" y="6"/>
                                </a:lnTo>
                                <a:lnTo>
                                  <a:pt x="459" y="8"/>
                                </a:lnTo>
                                <a:lnTo>
                                  <a:pt x="452" y="9"/>
                                </a:lnTo>
                                <a:lnTo>
                                  <a:pt x="444" y="9"/>
                                </a:lnTo>
                                <a:lnTo>
                                  <a:pt x="437" y="11"/>
                                </a:lnTo>
                                <a:lnTo>
                                  <a:pt x="429" y="13"/>
                                </a:lnTo>
                                <a:lnTo>
                                  <a:pt x="422" y="15"/>
                                </a:lnTo>
                                <a:lnTo>
                                  <a:pt x="414" y="16"/>
                                </a:lnTo>
                                <a:lnTo>
                                  <a:pt x="407" y="18"/>
                                </a:lnTo>
                                <a:lnTo>
                                  <a:pt x="399" y="20"/>
                                </a:lnTo>
                                <a:lnTo>
                                  <a:pt x="392" y="22"/>
                                </a:lnTo>
                                <a:lnTo>
                                  <a:pt x="384" y="23"/>
                                </a:lnTo>
                                <a:lnTo>
                                  <a:pt x="376" y="25"/>
                                </a:lnTo>
                                <a:lnTo>
                                  <a:pt x="369" y="27"/>
                                </a:lnTo>
                                <a:lnTo>
                                  <a:pt x="362" y="29"/>
                                </a:lnTo>
                                <a:lnTo>
                                  <a:pt x="353" y="30"/>
                                </a:lnTo>
                                <a:lnTo>
                                  <a:pt x="346" y="34"/>
                                </a:lnTo>
                                <a:lnTo>
                                  <a:pt x="339" y="36"/>
                                </a:lnTo>
                                <a:lnTo>
                                  <a:pt x="330" y="39"/>
                                </a:lnTo>
                                <a:lnTo>
                                  <a:pt x="323" y="41"/>
                                </a:lnTo>
                                <a:lnTo>
                                  <a:pt x="316" y="45"/>
                                </a:lnTo>
                                <a:lnTo>
                                  <a:pt x="307" y="46"/>
                                </a:lnTo>
                                <a:lnTo>
                                  <a:pt x="300" y="50"/>
                                </a:lnTo>
                                <a:lnTo>
                                  <a:pt x="293" y="53"/>
                                </a:lnTo>
                                <a:lnTo>
                                  <a:pt x="284" y="57"/>
                                </a:lnTo>
                                <a:lnTo>
                                  <a:pt x="277" y="60"/>
                                </a:lnTo>
                                <a:lnTo>
                                  <a:pt x="268" y="64"/>
                                </a:lnTo>
                                <a:lnTo>
                                  <a:pt x="261" y="68"/>
                                </a:lnTo>
                                <a:lnTo>
                                  <a:pt x="254" y="71"/>
                                </a:lnTo>
                                <a:lnTo>
                                  <a:pt x="245" y="75"/>
                                </a:lnTo>
                                <a:lnTo>
                                  <a:pt x="238" y="78"/>
                                </a:lnTo>
                                <a:lnTo>
                                  <a:pt x="231" y="83"/>
                                </a:lnTo>
                                <a:lnTo>
                                  <a:pt x="222" y="87"/>
                                </a:lnTo>
                                <a:lnTo>
                                  <a:pt x="215" y="92"/>
                                </a:lnTo>
                                <a:lnTo>
                                  <a:pt x="208" y="96"/>
                                </a:lnTo>
                                <a:lnTo>
                                  <a:pt x="199" y="101"/>
                                </a:lnTo>
                                <a:lnTo>
                                  <a:pt x="192" y="106"/>
                                </a:lnTo>
                                <a:lnTo>
                                  <a:pt x="185" y="110"/>
                                </a:lnTo>
                                <a:lnTo>
                                  <a:pt x="178" y="115"/>
                                </a:lnTo>
                                <a:lnTo>
                                  <a:pt x="169" y="120"/>
                                </a:lnTo>
                                <a:lnTo>
                                  <a:pt x="162" y="126"/>
                                </a:lnTo>
                                <a:lnTo>
                                  <a:pt x="155" y="133"/>
                                </a:lnTo>
                                <a:lnTo>
                                  <a:pt x="148" y="138"/>
                                </a:lnTo>
                                <a:lnTo>
                                  <a:pt x="141" y="143"/>
                                </a:lnTo>
                                <a:lnTo>
                                  <a:pt x="134" y="150"/>
                                </a:lnTo>
                                <a:lnTo>
                                  <a:pt x="127" y="156"/>
                                </a:lnTo>
                                <a:lnTo>
                                  <a:pt x="120" y="163"/>
                                </a:lnTo>
                                <a:lnTo>
                                  <a:pt x="113" y="170"/>
                                </a:lnTo>
                                <a:lnTo>
                                  <a:pt x="106" y="177"/>
                                </a:lnTo>
                                <a:lnTo>
                                  <a:pt x="100" y="182"/>
                                </a:lnTo>
                                <a:lnTo>
                                  <a:pt x="93" y="191"/>
                                </a:lnTo>
                                <a:lnTo>
                                  <a:pt x="86" y="198"/>
                                </a:lnTo>
                                <a:lnTo>
                                  <a:pt x="81" y="205"/>
                                </a:lnTo>
                                <a:lnTo>
                                  <a:pt x="74" y="212"/>
                                </a:lnTo>
                                <a:lnTo>
                                  <a:pt x="69" y="221"/>
                                </a:lnTo>
                                <a:lnTo>
                                  <a:pt x="63" y="228"/>
                                </a:lnTo>
                                <a:lnTo>
                                  <a:pt x="58" y="237"/>
                                </a:lnTo>
                                <a:lnTo>
                                  <a:pt x="53" y="244"/>
                                </a:lnTo>
                                <a:lnTo>
                                  <a:pt x="48" y="253"/>
                                </a:lnTo>
                                <a:lnTo>
                                  <a:pt x="42" y="262"/>
                                </a:lnTo>
                                <a:lnTo>
                                  <a:pt x="37" y="270"/>
                                </a:lnTo>
                                <a:lnTo>
                                  <a:pt x="33" y="279"/>
                                </a:lnTo>
                                <a:lnTo>
                                  <a:pt x="28" y="288"/>
                                </a:lnTo>
                                <a:lnTo>
                                  <a:pt x="25" y="297"/>
                                </a:lnTo>
                                <a:lnTo>
                                  <a:pt x="21" y="306"/>
                                </a:lnTo>
                                <a:lnTo>
                                  <a:pt x="18" y="316"/>
                                </a:lnTo>
                                <a:lnTo>
                                  <a:pt x="14" y="325"/>
                                </a:lnTo>
                                <a:lnTo>
                                  <a:pt x="12" y="334"/>
                                </a:lnTo>
                                <a:lnTo>
                                  <a:pt x="9" y="344"/>
                                </a:lnTo>
                                <a:lnTo>
                                  <a:pt x="7" y="353"/>
                                </a:lnTo>
                                <a:lnTo>
                                  <a:pt x="5" y="364"/>
                                </a:lnTo>
                                <a:lnTo>
                                  <a:pt x="3" y="373"/>
                                </a:lnTo>
                                <a:lnTo>
                                  <a:pt x="2" y="383"/>
                                </a:lnTo>
                                <a:lnTo>
                                  <a:pt x="0" y="394"/>
                                </a:lnTo>
                                <a:lnTo>
                                  <a:pt x="0" y="403"/>
                                </a:lnTo>
                                <a:lnTo>
                                  <a:pt x="0" y="413"/>
                                </a:lnTo>
                                <a:lnTo>
                                  <a:pt x="0" y="422"/>
                                </a:lnTo>
                                <a:lnTo>
                                  <a:pt x="0" y="424"/>
                                </a:lnTo>
                                <a:lnTo>
                                  <a:pt x="0" y="433"/>
                                </a:lnTo>
                                <a:lnTo>
                                  <a:pt x="0" y="443"/>
                                </a:lnTo>
                                <a:lnTo>
                                  <a:pt x="0" y="452"/>
                                </a:lnTo>
                                <a:lnTo>
                                  <a:pt x="2" y="463"/>
                                </a:lnTo>
                                <a:lnTo>
                                  <a:pt x="3" y="473"/>
                                </a:lnTo>
                                <a:lnTo>
                                  <a:pt x="5" y="482"/>
                                </a:lnTo>
                                <a:lnTo>
                                  <a:pt x="7" y="493"/>
                                </a:lnTo>
                                <a:lnTo>
                                  <a:pt x="9" y="501"/>
                                </a:lnTo>
                                <a:lnTo>
                                  <a:pt x="12" y="512"/>
                                </a:lnTo>
                                <a:lnTo>
                                  <a:pt x="14" y="521"/>
                                </a:lnTo>
                                <a:lnTo>
                                  <a:pt x="18" y="530"/>
                                </a:lnTo>
                                <a:lnTo>
                                  <a:pt x="21" y="540"/>
                                </a:lnTo>
                                <a:lnTo>
                                  <a:pt x="25" y="549"/>
                                </a:lnTo>
                                <a:lnTo>
                                  <a:pt x="28" y="558"/>
                                </a:lnTo>
                                <a:lnTo>
                                  <a:pt x="33" y="567"/>
                                </a:lnTo>
                                <a:lnTo>
                                  <a:pt x="37" y="576"/>
                                </a:lnTo>
                                <a:lnTo>
                                  <a:pt x="42" y="584"/>
                                </a:lnTo>
                                <a:lnTo>
                                  <a:pt x="48" y="593"/>
                                </a:lnTo>
                                <a:lnTo>
                                  <a:pt x="53" y="602"/>
                                </a:lnTo>
                                <a:lnTo>
                                  <a:pt x="58" y="609"/>
                                </a:lnTo>
                                <a:lnTo>
                                  <a:pt x="63" y="618"/>
                                </a:lnTo>
                                <a:lnTo>
                                  <a:pt x="69" y="625"/>
                                </a:lnTo>
                                <a:lnTo>
                                  <a:pt x="74" y="634"/>
                                </a:lnTo>
                                <a:lnTo>
                                  <a:pt x="81" y="641"/>
                                </a:lnTo>
                                <a:lnTo>
                                  <a:pt x="86" y="648"/>
                                </a:lnTo>
                                <a:lnTo>
                                  <a:pt x="93" y="655"/>
                                </a:lnTo>
                                <a:lnTo>
                                  <a:pt x="100" y="664"/>
                                </a:lnTo>
                                <a:lnTo>
                                  <a:pt x="106" y="669"/>
                                </a:lnTo>
                                <a:lnTo>
                                  <a:pt x="113" y="676"/>
                                </a:lnTo>
                                <a:lnTo>
                                  <a:pt x="120" y="683"/>
                                </a:lnTo>
                                <a:lnTo>
                                  <a:pt x="127" y="690"/>
                                </a:lnTo>
                                <a:lnTo>
                                  <a:pt x="134" y="695"/>
                                </a:lnTo>
                                <a:lnTo>
                                  <a:pt x="141" y="703"/>
                                </a:lnTo>
                                <a:lnTo>
                                  <a:pt x="148" y="708"/>
                                </a:lnTo>
                                <a:lnTo>
                                  <a:pt x="155" y="713"/>
                                </a:lnTo>
                                <a:lnTo>
                                  <a:pt x="162" y="720"/>
                                </a:lnTo>
                                <a:lnTo>
                                  <a:pt x="169" y="725"/>
                                </a:lnTo>
                                <a:lnTo>
                                  <a:pt x="178" y="731"/>
                                </a:lnTo>
                                <a:lnTo>
                                  <a:pt x="185" y="736"/>
                                </a:lnTo>
                                <a:lnTo>
                                  <a:pt x="192" y="740"/>
                                </a:lnTo>
                                <a:lnTo>
                                  <a:pt x="199" y="745"/>
                                </a:lnTo>
                                <a:lnTo>
                                  <a:pt x="208" y="750"/>
                                </a:lnTo>
                                <a:lnTo>
                                  <a:pt x="215" y="754"/>
                                </a:lnTo>
                                <a:lnTo>
                                  <a:pt x="222" y="759"/>
                                </a:lnTo>
                                <a:lnTo>
                                  <a:pt x="231" y="763"/>
                                </a:lnTo>
                                <a:lnTo>
                                  <a:pt x="238" y="768"/>
                                </a:lnTo>
                                <a:lnTo>
                                  <a:pt x="245" y="771"/>
                                </a:lnTo>
                                <a:lnTo>
                                  <a:pt x="254" y="775"/>
                                </a:lnTo>
                                <a:lnTo>
                                  <a:pt x="261" y="778"/>
                                </a:lnTo>
                                <a:lnTo>
                                  <a:pt x="268" y="782"/>
                                </a:lnTo>
                                <a:lnTo>
                                  <a:pt x="277" y="785"/>
                                </a:lnTo>
                                <a:lnTo>
                                  <a:pt x="284" y="789"/>
                                </a:lnTo>
                                <a:lnTo>
                                  <a:pt x="293" y="792"/>
                                </a:lnTo>
                                <a:lnTo>
                                  <a:pt x="300" y="796"/>
                                </a:lnTo>
                                <a:lnTo>
                                  <a:pt x="307" y="800"/>
                                </a:lnTo>
                                <a:lnTo>
                                  <a:pt x="316" y="801"/>
                                </a:lnTo>
                                <a:lnTo>
                                  <a:pt x="323" y="805"/>
                                </a:lnTo>
                                <a:lnTo>
                                  <a:pt x="330" y="807"/>
                                </a:lnTo>
                                <a:lnTo>
                                  <a:pt x="339" y="810"/>
                                </a:lnTo>
                                <a:lnTo>
                                  <a:pt x="346" y="812"/>
                                </a:lnTo>
                                <a:lnTo>
                                  <a:pt x="353" y="815"/>
                                </a:lnTo>
                                <a:lnTo>
                                  <a:pt x="362" y="817"/>
                                </a:lnTo>
                                <a:lnTo>
                                  <a:pt x="369" y="819"/>
                                </a:lnTo>
                                <a:lnTo>
                                  <a:pt x="376" y="821"/>
                                </a:lnTo>
                                <a:lnTo>
                                  <a:pt x="384" y="822"/>
                                </a:lnTo>
                                <a:lnTo>
                                  <a:pt x="392" y="824"/>
                                </a:lnTo>
                                <a:lnTo>
                                  <a:pt x="399" y="826"/>
                                </a:lnTo>
                                <a:lnTo>
                                  <a:pt x="407" y="828"/>
                                </a:lnTo>
                                <a:lnTo>
                                  <a:pt x="414" y="830"/>
                                </a:lnTo>
                                <a:lnTo>
                                  <a:pt x="422" y="831"/>
                                </a:lnTo>
                                <a:lnTo>
                                  <a:pt x="429" y="833"/>
                                </a:lnTo>
                                <a:lnTo>
                                  <a:pt x="437" y="835"/>
                                </a:lnTo>
                                <a:lnTo>
                                  <a:pt x="444" y="837"/>
                                </a:lnTo>
                                <a:lnTo>
                                  <a:pt x="452" y="837"/>
                                </a:lnTo>
                                <a:lnTo>
                                  <a:pt x="459" y="838"/>
                                </a:lnTo>
                                <a:lnTo>
                                  <a:pt x="467" y="840"/>
                                </a:lnTo>
                                <a:lnTo>
                                  <a:pt x="474" y="840"/>
                                </a:lnTo>
                                <a:lnTo>
                                  <a:pt x="481" y="842"/>
                                </a:lnTo>
                                <a:lnTo>
                                  <a:pt x="489" y="842"/>
                                </a:lnTo>
                                <a:lnTo>
                                  <a:pt x="497" y="842"/>
                                </a:lnTo>
                                <a:lnTo>
                                  <a:pt x="504" y="844"/>
                                </a:lnTo>
                                <a:lnTo>
                                  <a:pt x="511" y="844"/>
                                </a:lnTo>
                                <a:lnTo>
                                  <a:pt x="519" y="845"/>
                                </a:lnTo>
                                <a:lnTo>
                                  <a:pt x="526" y="845"/>
                                </a:lnTo>
                                <a:lnTo>
                                  <a:pt x="534" y="845"/>
                                </a:lnTo>
                                <a:lnTo>
                                  <a:pt x="541" y="845"/>
                                </a:lnTo>
                                <a:lnTo>
                                  <a:pt x="549" y="845"/>
                                </a:lnTo>
                                <a:lnTo>
                                  <a:pt x="556" y="845"/>
                                </a:lnTo>
                                <a:lnTo>
                                  <a:pt x="563" y="845"/>
                                </a:lnTo>
                                <a:lnTo>
                                  <a:pt x="571" y="847"/>
                                </a:lnTo>
                                <a:lnTo>
                                  <a:pt x="571" y="847"/>
                                </a:lnTo>
                                <a:lnTo>
                                  <a:pt x="2983" y="847"/>
                                </a:lnTo>
                                <a:lnTo>
                                  <a:pt x="2983" y="847"/>
                                </a:lnTo>
                                <a:lnTo>
                                  <a:pt x="2990" y="845"/>
                                </a:lnTo>
                                <a:lnTo>
                                  <a:pt x="2997" y="845"/>
                                </a:lnTo>
                                <a:lnTo>
                                  <a:pt x="3004" y="845"/>
                                </a:lnTo>
                                <a:lnTo>
                                  <a:pt x="3011" y="845"/>
                                </a:lnTo>
                                <a:lnTo>
                                  <a:pt x="3018" y="845"/>
                                </a:lnTo>
                                <a:lnTo>
                                  <a:pt x="3027" y="845"/>
                                </a:lnTo>
                                <a:lnTo>
                                  <a:pt x="3034" y="845"/>
                                </a:lnTo>
                                <a:lnTo>
                                  <a:pt x="3041" y="844"/>
                                </a:lnTo>
                                <a:lnTo>
                                  <a:pt x="3048" y="844"/>
                                </a:lnTo>
                                <a:lnTo>
                                  <a:pt x="3055" y="842"/>
                                </a:lnTo>
                                <a:lnTo>
                                  <a:pt x="3064" y="842"/>
                                </a:lnTo>
                                <a:lnTo>
                                  <a:pt x="3071" y="842"/>
                                </a:lnTo>
                                <a:lnTo>
                                  <a:pt x="3078" y="840"/>
                                </a:lnTo>
                                <a:lnTo>
                                  <a:pt x="3085" y="840"/>
                                </a:lnTo>
                                <a:lnTo>
                                  <a:pt x="3094" y="838"/>
                                </a:lnTo>
                                <a:lnTo>
                                  <a:pt x="3101" y="837"/>
                                </a:lnTo>
                                <a:lnTo>
                                  <a:pt x="3108" y="837"/>
                                </a:lnTo>
                                <a:lnTo>
                                  <a:pt x="3115" y="835"/>
                                </a:lnTo>
                                <a:lnTo>
                                  <a:pt x="3124" y="833"/>
                                </a:lnTo>
                                <a:lnTo>
                                  <a:pt x="3131" y="831"/>
                                </a:lnTo>
                                <a:lnTo>
                                  <a:pt x="3138" y="830"/>
                                </a:lnTo>
                                <a:lnTo>
                                  <a:pt x="3145" y="828"/>
                                </a:lnTo>
                                <a:lnTo>
                                  <a:pt x="3154" y="828"/>
                                </a:lnTo>
                                <a:lnTo>
                                  <a:pt x="3161" y="824"/>
                                </a:lnTo>
                                <a:lnTo>
                                  <a:pt x="3168" y="822"/>
                                </a:lnTo>
                                <a:lnTo>
                                  <a:pt x="3177" y="821"/>
                                </a:lnTo>
                                <a:lnTo>
                                  <a:pt x="3184" y="819"/>
                                </a:lnTo>
                                <a:lnTo>
                                  <a:pt x="3191" y="817"/>
                                </a:lnTo>
                                <a:lnTo>
                                  <a:pt x="3200" y="815"/>
                                </a:lnTo>
                                <a:lnTo>
                                  <a:pt x="3207" y="812"/>
                                </a:lnTo>
                                <a:lnTo>
                                  <a:pt x="3214" y="810"/>
                                </a:lnTo>
                                <a:lnTo>
                                  <a:pt x="3223" y="807"/>
                                </a:lnTo>
                                <a:lnTo>
                                  <a:pt x="3230" y="805"/>
                                </a:lnTo>
                                <a:lnTo>
                                  <a:pt x="3237" y="801"/>
                                </a:lnTo>
                                <a:lnTo>
                                  <a:pt x="3246" y="800"/>
                                </a:lnTo>
                                <a:lnTo>
                                  <a:pt x="3253" y="796"/>
                                </a:lnTo>
                                <a:lnTo>
                                  <a:pt x="3261" y="792"/>
                                </a:lnTo>
                                <a:lnTo>
                                  <a:pt x="3268" y="789"/>
                                </a:lnTo>
                                <a:lnTo>
                                  <a:pt x="3275" y="785"/>
                                </a:lnTo>
                                <a:lnTo>
                                  <a:pt x="3284" y="784"/>
                                </a:lnTo>
                                <a:lnTo>
                                  <a:pt x="3291" y="778"/>
                                </a:lnTo>
                                <a:lnTo>
                                  <a:pt x="3298" y="775"/>
                                </a:lnTo>
                                <a:lnTo>
                                  <a:pt x="3307" y="771"/>
                                </a:lnTo>
                                <a:lnTo>
                                  <a:pt x="3314" y="768"/>
                                </a:lnTo>
                                <a:lnTo>
                                  <a:pt x="3323" y="764"/>
                                </a:lnTo>
                                <a:lnTo>
                                  <a:pt x="3330" y="759"/>
                                </a:lnTo>
                                <a:lnTo>
                                  <a:pt x="3337" y="755"/>
                                </a:lnTo>
                                <a:lnTo>
                                  <a:pt x="3346" y="750"/>
                                </a:lnTo>
                                <a:lnTo>
                                  <a:pt x="3353" y="745"/>
                                </a:lnTo>
                                <a:lnTo>
                                  <a:pt x="3360" y="741"/>
                                </a:lnTo>
                                <a:lnTo>
                                  <a:pt x="3367" y="736"/>
                                </a:lnTo>
                                <a:lnTo>
                                  <a:pt x="3376" y="731"/>
                                </a:lnTo>
                                <a:lnTo>
                                  <a:pt x="3383" y="725"/>
                                </a:lnTo>
                                <a:lnTo>
                                  <a:pt x="3390" y="720"/>
                                </a:lnTo>
                                <a:lnTo>
                                  <a:pt x="3397" y="715"/>
                                </a:lnTo>
                                <a:lnTo>
                                  <a:pt x="3404" y="708"/>
                                </a:lnTo>
                                <a:lnTo>
                                  <a:pt x="3413" y="703"/>
                                </a:lnTo>
                                <a:lnTo>
                                  <a:pt x="3420" y="697"/>
                                </a:lnTo>
                                <a:lnTo>
                                  <a:pt x="3427" y="690"/>
                                </a:lnTo>
                                <a:lnTo>
                                  <a:pt x="3434" y="683"/>
                                </a:lnTo>
                                <a:lnTo>
                                  <a:pt x="3440" y="678"/>
                                </a:lnTo>
                                <a:lnTo>
                                  <a:pt x="3447" y="671"/>
                                </a:lnTo>
                                <a:lnTo>
                                  <a:pt x="3454" y="664"/>
                                </a:lnTo>
                                <a:lnTo>
                                  <a:pt x="3461" y="657"/>
                                </a:lnTo>
                                <a:lnTo>
                                  <a:pt x="3466" y="650"/>
                                </a:lnTo>
                                <a:lnTo>
                                  <a:pt x="3473" y="641"/>
                                </a:lnTo>
                                <a:lnTo>
                                  <a:pt x="3478" y="634"/>
                                </a:lnTo>
                                <a:lnTo>
                                  <a:pt x="3485" y="627"/>
                                </a:lnTo>
                                <a:lnTo>
                                  <a:pt x="3491" y="618"/>
                                </a:lnTo>
                                <a:lnTo>
                                  <a:pt x="3496" y="611"/>
                                </a:lnTo>
                                <a:lnTo>
                                  <a:pt x="3501" y="602"/>
                                </a:lnTo>
                                <a:lnTo>
                                  <a:pt x="3507" y="593"/>
                                </a:lnTo>
                                <a:lnTo>
                                  <a:pt x="3512" y="584"/>
                                </a:lnTo>
                                <a:lnTo>
                                  <a:pt x="3515" y="576"/>
                                </a:lnTo>
                                <a:lnTo>
                                  <a:pt x="3521" y="567"/>
                                </a:lnTo>
                                <a:lnTo>
                                  <a:pt x="3524" y="558"/>
                                </a:lnTo>
                                <a:lnTo>
                                  <a:pt x="3529" y="549"/>
                                </a:lnTo>
                                <a:lnTo>
                                  <a:pt x="3533" y="540"/>
                                </a:lnTo>
                                <a:lnTo>
                                  <a:pt x="3537" y="531"/>
                                </a:lnTo>
                                <a:lnTo>
                                  <a:pt x="3540" y="521"/>
                                </a:lnTo>
                                <a:lnTo>
                                  <a:pt x="3542" y="512"/>
                                </a:lnTo>
                                <a:lnTo>
                                  <a:pt x="3545" y="501"/>
                                </a:lnTo>
                                <a:lnTo>
                                  <a:pt x="3547" y="493"/>
                                </a:lnTo>
                                <a:lnTo>
                                  <a:pt x="3549" y="482"/>
                                </a:lnTo>
                                <a:lnTo>
                                  <a:pt x="3551" y="473"/>
                                </a:lnTo>
                                <a:lnTo>
                                  <a:pt x="3552" y="463"/>
                                </a:lnTo>
                                <a:lnTo>
                                  <a:pt x="3554" y="452"/>
                                </a:lnTo>
                                <a:lnTo>
                                  <a:pt x="3554" y="443"/>
                                </a:lnTo>
                                <a:lnTo>
                                  <a:pt x="3554" y="433"/>
                                </a:lnTo>
                                <a:lnTo>
                                  <a:pt x="3554" y="424"/>
                                </a:lnTo>
                                <a:lnTo>
                                  <a:pt x="3556" y="424"/>
                                </a:lnTo>
                                <a:lnTo>
                                  <a:pt x="3554" y="413"/>
                                </a:lnTo>
                                <a:lnTo>
                                  <a:pt x="3554" y="403"/>
                                </a:lnTo>
                                <a:lnTo>
                                  <a:pt x="3554" y="394"/>
                                </a:lnTo>
                                <a:lnTo>
                                  <a:pt x="3552" y="383"/>
                                </a:lnTo>
                                <a:lnTo>
                                  <a:pt x="3551" y="373"/>
                                </a:lnTo>
                                <a:lnTo>
                                  <a:pt x="3549" y="364"/>
                                </a:lnTo>
                                <a:lnTo>
                                  <a:pt x="3547" y="353"/>
                                </a:lnTo>
                                <a:lnTo>
                                  <a:pt x="3545" y="344"/>
                                </a:lnTo>
                                <a:lnTo>
                                  <a:pt x="3542" y="334"/>
                                </a:lnTo>
                                <a:lnTo>
                                  <a:pt x="3540" y="325"/>
                                </a:lnTo>
                                <a:lnTo>
                                  <a:pt x="3537" y="314"/>
                                </a:lnTo>
                                <a:lnTo>
                                  <a:pt x="3533" y="306"/>
                                </a:lnTo>
                                <a:lnTo>
                                  <a:pt x="3529" y="297"/>
                                </a:lnTo>
                                <a:lnTo>
                                  <a:pt x="3524" y="288"/>
                                </a:lnTo>
                                <a:lnTo>
                                  <a:pt x="3521" y="279"/>
                                </a:lnTo>
                                <a:lnTo>
                                  <a:pt x="3515" y="270"/>
                                </a:lnTo>
                                <a:lnTo>
                                  <a:pt x="3512" y="262"/>
                                </a:lnTo>
                                <a:lnTo>
                                  <a:pt x="3507" y="253"/>
                                </a:lnTo>
                                <a:lnTo>
                                  <a:pt x="3501" y="244"/>
                                </a:lnTo>
                                <a:lnTo>
                                  <a:pt x="3496" y="235"/>
                                </a:lnTo>
                                <a:lnTo>
                                  <a:pt x="3491" y="228"/>
                                </a:lnTo>
                                <a:lnTo>
                                  <a:pt x="3485" y="219"/>
                                </a:lnTo>
                                <a:lnTo>
                                  <a:pt x="3478" y="212"/>
                                </a:lnTo>
                                <a:lnTo>
                                  <a:pt x="3473" y="205"/>
                                </a:lnTo>
                                <a:lnTo>
                                  <a:pt x="3466" y="196"/>
                                </a:lnTo>
                                <a:lnTo>
                                  <a:pt x="3461" y="189"/>
                                </a:lnTo>
                                <a:lnTo>
                                  <a:pt x="3454" y="182"/>
                                </a:lnTo>
                                <a:lnTo>
                                  <a:pt x="3447" y="175"/>
                                </a:lnTo>
                                <a:lnTo>
                                  <a:pt x="3440" y="168"/>
                                </a:lnTo>
                                <a:lnTo>
                                  <a:pt x="3434" y="163"/>
                                </a:lnTo>
                                <a:lnTo>
                                  <a:pt x="3427" y="156"/>
                                </a:lnTo>
                                <a:lnTo>
                                  <a:pt x="3420" y="149"/>
                                </a:lnTo>
                                <a:lnTo>
                                  <a:pt x="3413" y="143"/>
                                </a:lnTo>
                                <a:lnTo>
                                  <a:pt x="3404" y="138"/>
                                </a:lnTo>
                                <a:lnTo>
                                  <a:pt x="3397" y="131"/>
                                </a:lnTo>
                                <a:lnTo>
                                  <a:pt x="3390" y="126"/>
                                </a:lnTo>
                                <a:lnTo>
                                  <a:pt x="3383" y="120"/>
                                </a:lnTo>
                                <a:lnTo>
                                  <a:pt x="3376" y="115"/>
                                </a:lnTo>
                                <a:lnTo>
                                  <a:pt x="3367" y="110"/>
                                </a:lnTo>
                                <a:lnTo>
                                  <a:pt x="3360" y="105"/>
                                </a:lnTo>
                                <a:lnTo>
                                  <a:pt x="3353" y="101"/>
                                </a:lnTo>
                                <a:lnTo>
                                  <a:pt x="3346" y="96"/>
                                </a:lnTo>
                                <a:lnTo>
                                  <a:pt x="3337" y="90"/>
                                </a:lnTo>
                                <a:lnTo>
                                  <a:pt x="3330" y="87"/>
                                </a:lnTo>
                                <a:lnTo>
                                  <a:pt x="3323" y="82"/>
                                </a:lnTo>
                                <a:lnTo>
                                  <a:pt x="3314" y="78"/>
                                </a:lnTo>
                                <a:lnTo>
                                  <a:pt x="3307" y="75"/>
                                </a:lnTo>
                                <a:lnTo>
                                  <a:pt x="3298" y="71"/>
                                </a:lnTo>
                                <a:lnTo>
                                  <a:pt x="3291" y="68"/>
                                </a:lnTo>
                                <a:lnTo>
                                  <a:pt x="3284" y="62"/>
                                </a:lnTo>
                                <a:lnTo>
                                  <a:pt x="3275" y="60"/>
                                </a:lnTo>
                                <a:lnTo>
                                  <a:pt x="3268" y="57"/>
                                </a:lnTo>
                                <a:lnTo>
                                  <a:pt x="3261" y="53"/>
                                </a:lnTo>
                                <a:lnTo>
                                  <a:pt x="3253" y="50"/>
                                </a:lnTo>
                                <a:lnTo>
                                  <a:pt x="3246" y="46"/>
                                </a:lnTo>
                                <a:lnTo>
                                  <a:pt x="3237" y="45"/>
                                </a:lnTo>
                                <a:lnTo>
                                  <a:pt x="3230" y="41"/>
                                </a:lnTo>
                                <a:lnTo>
                                  <a:pt x="3223" y="39"/>
                                </a:lnTo>
                                <a:lnTo>
                                  <a:pt x="3214" y="36"/>
                                </a:lnTo>
                                <a:lnTo>
                                  <a:pt x="3207" y="34"/>
                                </a:lnTo>
                                <a:lnTo>
                                  <a:pt x="3200" y="30"/>
                                </a:lnTo>
                                <a:lnTo>
                                  <a:pt x="3191" y="29"/>
                                </a:lnTo>
                                <a:lnTo>
                                  <a:pt x="3184" y="27"/>
                                </a:lnTo>
                                <a:lnTo>
                                  <a:pt x="3177" y="25"/>
                                </a:lnTo>
                                <a:lnTo>
                                  <a:pt x="3168" y="23"/>
                                </a:lnTo>
                                <a:lnTo>
                                  <a:pt x="3161" y="22"/>
                                </a:lnTo>
                                <a:lnTo>
                                  <a:pt x="3154" y="18"/>
                                </a:lnTo>
                                <a:lnTo>
                                  <a:pt x="3145" y="18"/>
                                </a:lnTo>
                                <a:lnTo>
                                  <a:pt x="3138" y="16"/>
                                </a:lnTo>
                                <a:lnTo>
                                  <a:pt x="3131" y="15"/>
                                </a:lnTo>
                                <a:lnTo>
                                  <a:pt x="3124" y="13"/>
                                </a:lnTo>
                                <a:lnTo>
                                  <a:pt x="3115" y="11"/>
                                </a:lnTo>
                                <a:lnTo>
                                  <a:pt x="3108" y="9"/>
                                </a:lnTo>
                                <a:lnTo>
                                  <a:pt x="3101" y="9"/>
                                </a:lnTo>
                                <a:lnTo>
                                  <a:pt x="3094" y="8"/>
                                </a:lnTo>
                                <a:lnTo>
                                  <a:pt x="3085" y="6"/>
                                </a:lnTo>
                                <a:lnTo>
                                  <a:pt x="3078" y="6"/>
                                </a:lnTo>
                                <a:lnTo>
                                  <a:pt x="3071" y="4"/>
                                </a:lnTo>
                                <a:lnTo>
                                  <a:pt x="3064" y="4"/>
                                </a:lnTo>
                                <a:lnTo>
                                  <a:pt x="3055" y="4"/>
                                </a:lnTo>
                                <a:lnTo>
                                  <a:pt x="3048" y="2"/>
                                </a:lnTo>
                                <a:lnTo>
                                  <a:pt x="3041" y="2"/>
                                </a:lnTo>
                                <a:lnTo>
                                  <a:pt x="3034" y="1"/>
                                </a:lnTo>
                                <a:lnTo>
                                  <a:pt x="3027" y="1"/>
                                </a:lnTo>
                                <a:lnTo>
                                  <a:pt x="3018" y="1"/>
                                </a:lnTo>
                                <a:lnTo>
                                  <a:pt x="3011" y="1"/>
                                </a:lnTo>
                                <a:lnTo>
                                  <a:pt x="3004" y="1"/>
                                </a:lnTo>
                                <a:lnTo>
                                  <a:pt x="2997" y="1"/>
                                </a:lnTo>
                                <a:lnTo>
                                  <a:pt x="2990" y="1"/>
                                </a:lnTo>
                                <a:lnTo>
                                  <a:pt x="2983" y="1"/>
                                </a:lnTo>
                                <a:lnTo>
                                  <a:pt x="2983" y="1"/>
                                </a:lnTo>
                                <a:lnTo>
                                  <a:pt x="571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8.8pt;width:100.75pt;height:23.95pt" coordorigin="4052,176" coordsize="2015,479">
                <v:shape id="shape_0" stroked="f" o:allowincell="f" style="position:absolute;left:4147;top:245;width:182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E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7,847" path="m571,0l571,0l563,0l556,0l549,0l541,0l534,0l526,0l519,0l511,1l504,1l497,3l489,3l481,3l474,5l467,5l459,7l452,8l444,8l437,10l429,12l422,14l414,15l407,17l399,19l392,21l384,22l376,24l369,26l362,28l353,29l346,33l339,35l330,38l323,40l316,44l307,45l300,49l293,52l284,56l277,59l268,63l261,67l254,70l245,74l238,77l231,82l222,86l215,91l208,95l199,100l192,105l185,109l178,114l169,119l162,125l155,132l148,137l141,142l134,149l127,155l120,162l113,169l106,176l100,181l93,190l86,197l81,204l74,211l69,220l63,227l58,236l53,243l48,252l42,261l37,269l33,278l28,287l25,296l21,305l18,315l14,324l12,333l9,343l7,352l5,363l3,372l2,382l0,393l0,402l0,412l0,421l0,423l0,432l0,442l0,451l2,462l3,472l5,481l7,492l9,500l12,511l14,520l18,529l21,539l25,548l28,557l33,566l37,575l42,583l48,592l53,601l58,608l63,617l69,624l74,633l81,640l86,647l93,654l100,663l106,668l113,675l120,682l127,689l134,694l141,702l148,707l155,712l162,719l169,724l178,730l185,735l192,739l199,744l208,749l215,753l222,758l231,762l238,767l245,770l254,774l261,777l268,781l277,784l284,788l293,791l300,795l307,799l316,800l323,804l330,806l339,809l346,811l353,814l362,816l369,818l376,820l384,821l392,823l399,825l407,827l414,829l422,830l429,832l437,834l444,836l452,836l459,837l467,839l474,839l481,841l489,841l497,841l504,843l511,843l519,844l526,844l534,844l541,844l549,844l556,844l563,844l571,846l571,846l2983,846l2983,846l2990,844l2997,844l3004,844l3011,844l3018,844l3027,844l3034,844l3041,843l3048,843l3055,841l3064,841l3071,841l3078,839l3085,839l3094,837l3101,836l3108,836l3115,834l3124,832l3131,830l3138,829l3145,827l3154,827l3161,823l3168,821l3177,820l3184,818l3191,816l3200,814l3207,811l3214,809l3223,806l3230,804l3237,800l3246,799l3253,795l3261,791l3268,788l3275,784l3284,783l3291,777l3298,774l3307,770l3314,767l3323,763l3330,758l3337,754l3346,749l3353,744l3360,740l3367,735l3376,730l3383,724l3390,719l3397,714l3404,707l3413,702l3420,696l3427,689l3434,682l3440,677l3447,670l3454,663l3461,656l3466,649l3473,640l3478,633l3485,626l3491,617l3496,610l3501,601l3507,592l3512,583l3515,575l3521,566l3524,557l3529,548l3533,539l3537,530l3540,520l3542,511l3545,500l3547,492l3549,481l3551,472l3552,462l3554,451l3554,442l3554,432l3554,423l3556,423l3554,412l3554,402l3554,393l3552,382l3551,372l3549,363l3547,352l3545,343l3542,333l3540,324l3537,313l3533,305l3529,296l3524,287l3521,278l3515,269l3512,261l3507,252l3501,243l3496,234l3491,227l3485,218l3478,211l3473,204l3466,195l3461,188l3454,181l3447,174l3440,167l3434,162l3427,155l3420,148l3413,142l3404,137l3397,130l3390,125l3383,119l3376,114l3367,109l3360,104l3353,100l3346,95l3337,89l3330,86l3323,81l3314,77l3307,74l3298,70l3291,67l3284,61l3275,59l3268,56l3261,52l3253,49l3246,45l3237,44l3230,40l3223,38l3214,35l3207,33l3200,29l3191,28l3184,26l3177,24l3168,22l3161,21l3154,17l3145,17l3138,15l3131,14l3124,12l3115,10l3108,8l3101,8l3094,7l3085,5l3078,5l3071,3l3064,3l3055,3l3048,1l3041,1l3034,0l3027,0l3018,0l3011,0l3004,0l2997,0l2990,0l2983,0l2983,0l571,0e" stroked="t" o:allowincell="f" style="position:absolute;left:4052;top:176;width:2015;height:47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13100</wp:posOffset>
                </wp:positionH>
                <wp:positionV relativeFrom="paragraph">
                  <wp:posOffset>-71120</wp:posOffset>
                </wp:positionV>
                <wp:extent cx="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-5.6pt" to="253pt,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13100</wp:posOffset>
                </wp:positionH>
                <wp:positionV relativeFrom="paragraph">
                  <wp:posOffset>8686800</wp:posOffset>
                </wp:positionV>
                <wp:extent cx="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684pt" to="253pt,69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ограмма по разработанному алгоритм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* Командный файл "Обработка файла данных"</w:t>
      </w:r>
    </w:p>
    <w:p>
      <w:pPr>
        <w:pStyle w:val="PlainText"/>
        <w:widowControl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CLEAR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Очистка экрана}</w:t>
      </w:r>
    </w:p>
    <w:p>
      <w:pPr>
        <w:pStyle w:val="PlainText"/>
        <w:widowControl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SET TALK OFF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Команда запрета выполнения</w:t>
      </w:r>
    </w:p>
    <w:p>
      <w:pPr>
        <w:pStyle w:val="PlainText"/>
        <w:widowControl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отдельных команд}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USE &amp;Imfd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Команда открытия}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TEXT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нные по машинам по которым не выполнен перевозок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номер    марка  план  факт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ENDTEXT</w:t>
      </w:r>
    </w:p>
    <w:p>
      <w:pPr>
        <w:pStyle w:val="PlainText"/>
        <w:widowControl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I=1 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определяет номер строки}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DO WHILE .NOT.EOF()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IF PLAN&gt;FACT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@ I,3 SAY NOM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@ I,15 SAY MAR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@ I,22 SAY PLAN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@ I,28 SAY FACT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I=I+1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ENDIF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SKIP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ENDDO</w:t>
      </w:r>
    </w:p>
    <w:p>
      <w:pPr>
        <w:pStyle w:val="PlainText"/>
        <w:widowControl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WAIT  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Команда ожидания}</w:t>
      </w:r>
    </w:p>
    <w:p>
      <w:pPr>
        <w:pStyle w:val="PlainText"/>
        <w:widowControl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RETURN                  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{Команда завершения}</w:t>
      </w:r>
    </w:p>
    <w:p>
      <w:pPr>
        <w:pStyle w:val="PlainText"/>
        <w:widowControl/>
        <w:rPr>
          <w:rFonts w:ascii="Times New Roman Cyr" w:hAnsi="Times New Roman Cyr" w:eastAsia="Times New Roman Cyr" w:cs="Times New Roman Cyr"/>
          <w:i/>
          <w:i/>
          <w:iCs/>
          <w:shadow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hadow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hadow/>
          <w:sz w:val="28"/>
          <w:szCs w:val="28"/>
        </w:rPr>
      </w:pPr>
      <w:r>
        <w:rPr>
          <w:rFonts w:eastAsia="Times New Roman Cyr" w:cs="Times New Roman Cyr" w:ascii="Times New Roman Cyr" w:hAnsi="Times New Roman Cyr"/>
          <w:shadow/>
          <w:sz w:val="28"/>
          <w:szCs w:val="28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ариант решения задачи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</w:tblGrid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ме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рка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 367 нр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368 еу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 290 ао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м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 390 ал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АЗ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widowControl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9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3:10:00Z</dcterms:created>
  <dc:creator>Макроэкономика</dc:creator>
  <dc:description/>
  <dc:language>en-US</dc:language>
  <cp:lastModifiedBy>Макроэкономика</cp:lastModifiedBy>
  <cp:lastPrinted>1999-04-08T16:26:00Z</cp:lastPrinted>
  <dcterms:modified xsi:type="dcterms:W3CDTF">1999-04-08T12:27:00Z</dcterms:modified>
  <cp:revision>2</cp:revision>
  <dc:subject/>
  <dc:title>Лабораторная работа №2</dc:title>
</cp:coreProperties>
</file>