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703550001"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586675728"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935739833"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331563873"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543045312"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