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0</w:t>
      </w:r>
      <w:r>
        <w:rPr>
          <w:b/>
          <w:bCs/>
          <w:i/>
          <w:iCs/>
          <w:sz w:val="24"/>
          <w:szCs w:val="24"/>
          <w:lang w:val="en-US"/>
        </w:rPr>
        <w:t>VG-AnyLan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ость передачи данных 100 Мбит/с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ети используется метод доступа </w:t>
      </w:r>
      <w:r>
        <w:rPr>
          <w:sz w:val="24"/>
          <w:szCs w:val="24"/>
          <w:lang w:val="en-US"/>
        </w:rPr>
        <w:t xml:space="preserve">Demand Priority </w:t>
      </w:r>
      <w:r>
        <w:rPr>
          <w:sz w:val="24"/>
          <w:szCs w:val="24"/>
        </w:rPr>
        <w:t>(приоритет запросов). Существует два класса запро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2"/>
        <w:jc w:val="both"/>
        <w:rPr>
          <w:sz w:val="24"/>
          <w:szCs w:val="24"/>
        </w:rPr>
      </w:pPr>
      <w:r>
        <w:rPr>
          <w:sz w:val="24"/>
          <w:szCs w:val="24"/>
        </w:rPr>
        <w:t>обыч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ачала концентратор обслуживает приоритетные запросы, а затем, когда все приоритетные запросы будут обслужены, обрабатывает обычные запросы. Если присутствуют несколько приоритетных запросов, то концентратор обслуживает тот, который поступил на порт с минимальным номером. Если обычный запрос не будет обработан в течение 255</w:t>
      </w:r>
      <w:r>
        <w:rPr>
          <w:sz w:val="24"/>
          <w:szCs w:val="24"/>
          <w:lang w:val="en-US"/>
        </w:rPr>
        <w:t xml:space="preserve"> ms</w:t>
      </w:r>
      <w:r>
        <w:rPr>
          <w:sz w:val="24"/>
          <w:szCs w:val="24"/>
        </w:rPr>
        <w:t>, то он переводится в разряд приорите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ети может быть не более 1024 узлов. Для обеспечения удовлетворительных характеристик сети желательно иметь 255 уз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5"/>
        <w:gridCol w:w="2115"/>
        <w:gridCol w:w="21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3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5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уч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уче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симальная длина се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1056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00pt" filled="f" o:ole="">
            <v:imagedata r:id="rId3" o:title=""/>
          </v:shape>
          <o:OLEObject Type="Embed" ProgID="" ShapeID="ole_rId2" DrawAspect="Content" ObjectID="_96430368" r:id="rId2"/>
        </w:objec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центраторы бывают для ЭВП (</w:t>
      </w:r>
      <w:r>
        <w:rPr>
          <w:sz w:val="24"/>
          <w:szCs w:val="24"/>
          <w:lang w:val="en-US"/>
        </w:rPr>
        <w:t>DB-9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ВП (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К (</w:t>
      </w:r>
      <w:r>
        <w:rPr>
          <w:sz w:val="24"/>
          <w:szCs w:val="24"/>
          <w:lang w:val="en-US"/>
        </w:rPr>
        <w:t>ST/SC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</w:t>
      </w:r>
      <w:r>
        <w:rPr>
          <w:b/>
          <w:bCs/>
          <w:i/>
          <w:iCs/>
          <w:sz w:val="24"/>
          <w:szCs w:val="24"/>
          <w:lang w:val="en-US"/>
        </w:rPr>
        <w:t>Base2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повторитель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тонкий коаксиальный кабель </w:t>
      </w:r>
      <w:r>
        <w:rPr>
          <w:sz w:val="24"/>
          <w:szCs w:val="24"/>
          <w:lang w:val="en-US"/>
        </w:rPr>
        <w:t>RG-58</w:t>
      </w:r>
      <w:r>
        <w:rPr>
          <w:sz w:val="24"/>
          <w:szCs w:val="24"/>
        </w:rPr>
        <w:t>, диаметр = 0,6 мм, волновое сопротивление 50 Ом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-коннекторы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ермина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жду любыми двумя точками сети может быть не более 5 шинных сегментов (4 повторителе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Шинный сегмент имеет длину не более 18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шинному сегменту следует подключать не более 30 уз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инимальное расстояние между соседними Т-коннекторами 2,5 метров. Между любыми двумя Т-коннекторами расстояние должно быть кратно 2,5 метр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92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ин из терминаторов на конце обязательно заземля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735" w:dyaOrig="3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60.5pt" filled="f" o:ole="">
            <v:imagedata r:id="rId5" o:title=""/>
          </v:shape>
          <o:OLEObject Type="Embed" ProgID="" ShapeID="ole_rId4" DrawAspect="Content" ObjectID="_1916095456" r:id="rId4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10BaseT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концентратор (имеет 8, 6, 12, 24, 48, 72 портов)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неэкранированная витая пара 3 категории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сетевые адаптеры с разъемом 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Длина луча в сети не более 1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ежду любыми двумя узлами сети может быть не более 5 шинных сегментов (4 повторител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5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ипы концентраторо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 с фиксированным числом по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нтраторы с фиксированным числом портов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ковые концентрато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ковые концентраторы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ульные концентраторы (в каркас устанавливаются модули и каждый модуль имеет определенное число и тип пор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осты (имеется блок, позволяющий подключать локальную сеть через НВП или коаксиальный кабель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аршрутизаторы (имеется несколько выходов для подключения различных сете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о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аршрутизатор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8055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87.5pt" filled="f" o:ole="">
            <v:imagedata r:id="rId7" o:title=""/>
          </v:shape>
          <o:OLEObject Type="Embed" ProgID="" ShapeID="ole_rId6" DrawAspect="Content" ObjectID="_341015518" r:id="rId6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Token-Ring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мпоненты се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, устройства доступа узлов к коль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>, разветвите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C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oken-Ring Copper Repeate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усилители-повторители, которые при необходимости устанавливаются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LR (Token-Ring Lobe Repeater),</w:t>
      </w:r>
      <w:r>
        <w:rPr>
          <w:sz w:val="24"/>
          <w:szCs w:val="24"/>
        </w:rPr>
        <w:t xml:space="preserve"> усилители-повторители, с помощью которых увеличивается расстояние между узлом сети и </w:t>
      </w: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ранированная витая п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орость передачи данных 16 Мбит/се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соединяются в кольцо так, что </w:t>
      </w:r>
      <w:r>
        <w:rPr>
          <w:sz w:val="24"/>
          <w:szCs w:val="24"/>
          <w:lang w:val="en-US"/>
        </w:rPr>
        <w:t xml:space="preserve">RO </w:t>
      </w:r>
      <w:r>
        <w:rPr>
          <w:sz w:val="24"/>
          <w:szCs w:val="24"/>
        </w:rPr>
        <w:t xml:space="preserve"> соединяется с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В кольце может находиться до 12 устройств доступа (устройства доступа 8-портовы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ти может быть не более 255 узл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Максимальная длина луча без использования усилителей - повторителей не должна превышать 100 метров. Если используются усилители - повторители, устанавливаемые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, то длина луча не должна превышать 350 мет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можно соединять друг с другом последовательно 1 раз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-4 друг с другом и с </w:t>
      </w: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не соединя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подключаются к электросети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 к электросети не подключа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При наличии нескольких устройств доступа они должны быть соединены в кольц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 сети используется одно устройство доступа, то его порты ни с чем не соединяются, а в них устанавливаются заглушки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345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230.25pt" filled="f" o:ole="">
            <v:imagedata r:id="rId9" o:title=""/>
          </v:shape>
          <o:OLEObject Type="Embed" ProgID="" ShapeID="ole_rId8" DrawAspect="Content" ObjectID="_1150659275" r:id="rId8"/>
        </w:objec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10"/>
      <w:type w:val="nextPage"/>
      <w:pgSz w:w="11906" w:h="16838"/>
      <w:pgMar w:left="1418" w:right="851" w:gutter="0" w:header="720" w:top="851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4"/>
      <w:lvlJc w:val="left"/>
      <w:pPr>
        <w:tabs>
          <w:tab w:val="num" w:pos="57"/>
        </w:tabs>
        <w:ind w:left="57" w:hanging="57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firstLine="567"/>
      <w:jc w:val="both"/>
    </w:pPr>
    <w:rPr>
      <w:rFonts w:ascii="SchoolBook" w:hAnsi="SchoolBook" w:eastAsia="SchoolBook" w:cs="SchoolBoo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52:00Z</dcterms:created>
  <dc:creator>Strouts Sl.</dc:creator>
  <dc:description/>
  <dc:language>en-US</dc:language>
  <cp:lastModifiedBy>Strouts Sl.</cp:lastModifiedBy>
  <dcterms:modified xsi:type="dcterms:W3CDTF">1998-05-07T07:52:00Z</dcterms:modified>
  <cp:revision>1</cp:revision>
  <dc:subject/>
  <dc:title>Приложение 1</dc:title>
</cp:coreProperties>
</file>