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6771787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14706929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81735370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558220046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